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ВНЗ «Європейський університет»</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Черкаська філія</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t>Реферат</w:t>
      </w:r>
    </w:p>
    <w:p>
      <w:pPr>
        <w:pStyle w:val="Style15"/>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З всесвітньої історії</w:t>
      </w:r>
    </w:p>
    <w:p>
      <w:pPr>
        <w:pStyle w:val="Style15"/>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 тему: Франклін Делано Рузвельт</w:t>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Черкаси 2010</w:t>
      </w:r>
      <w:r>
        <w:br w:type="page"/>
      </w:r>
    </w:p>
    <w:p>
      <w:pPr>
        <w:pStyle w:val="Style15"/>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План</w:t>
      </w:r>
    </w:p>
    <w:p>
      <w:pPr>
        <w:pStyle w:val="Style15"/>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1) Дитинство Рузвельта</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2) Навчання Рузвельта</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3) Зустріч Рузвельта з Елеонор</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4) Політичний початок Рузвельта</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5) Перше президентство Рузвельта</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6) Вступ Рузвельта на посаду президента в третє</w:t>
      </w:r>
    </w:p>
    <w:p>
      <w:pPr>
        <w:pStyle w:val="Style15"/>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Висновок </w:t>
      </w:r>
    </w:p>
    <w:p>
      <w:pPr>
        <w:pStyle w:val="Style15"/>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клін Делано Рузвельт або ФДР, як за прийнятою в Америці манері скорочували його ім'я і прізвище - хто ж він, людина чотири рази брав присягу президента Сполучених Штатів Амери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січня 1882 в житті Джеймса і Сари Рузвельтів здійснилася велика подія - народився хлопчик, названий Франкліном. Це був той час, коли господарям Америки прогрес представлявся синонімом капіталізму і йому не передбачалося кінц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ство Рузвельт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pPr>
      <w:r>
        <w:rPr>
          <w:rFonts w:cs="Times New Roman" w:ascii="Times New Roman" w:hAnsi="Times New Roman"/>
          <w:sz w:val="28"/>
          <w:szCs w:val="28"/>
          <w:lang w:val="uk-UA"/>
        </w:rPr>
        <w:t xml:space="preserve">Дитинство Франкліна пройшло в маєтку родини Рузвельтів, що носив назву Гайд-парк, розташованому на кращих землях у живописній долині річки Гудзон. Господарі цього, як і тридцяти інших маєтків, вели розмірене життя, що нагадувала побут англійських поміщиків середньої руки. Займалися сільським господарством, і не заради забави - з полів знімався рясний урожай, а худоба була відмінною породи. Але інтереси чоловічої половини поглинали не ці, в кінцевому рахунку, дрібниці - в ста з гаком кілометрів кипів величезний Нью-Йорк, а на Уолл-стріті вершилися долі Амери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о Франкліна, Джеймс Рузвельт, був відомий в місцевому колі як спокійний джентльмен, заклопотаний головним чином підтриманням затишного і теплого домашнього вогнища. Від своєї матері він успадкував міцні доходи в ряді вугільних і транспортних компаній, де він був президентом чи віце-президентом. Ці пости годували сім'ю, але не займали Джеймса, оскільки він був людиною ексцентричним, і його цікавили не кінцеві результати ділової діяльності - гроші, а процес їх накопич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Сара Делано, була дочкою ділового партнера Джеймса, Уоррена Делано. У 1880 році в будинку Теодора Рузвельта в Нью-Йорку вона зустріла Джеймса. Їй було 26, йому 52. Вона добре знала світське життя людей свого кола, він повністю відповідав її уявленням про джентльмена. І в жовтні того ж року відбулося одруження Джеймса і Сари, принесла у посаг близько мільйона дола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ерших кроків у великому світі мати й батько не втомлювалися повторювати синові, що він належить до обраному колу, еліті американського суспільства. Особливих настанов не було потрібно: речі і оточували люди самим своїм існуванням щодня нагадували маленькому Франкліну про це: Добре обжитий просторий будинок в Гайд-парку, навколо величезні. відмінно сформовані дерева - в'язи, клени, каштани, буки. Батько дуже рано пояснив синові, що краса - не дикі зарості, а виправлений руками людини пейзаж. Людина живе плодами землі, але й має обов'язки перед не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тинстві Франклін мало бував з однолітками, його життя в основному проходила серед дорослих. Брат, син від першого шлюбу батька з Ревекою Хоуленд, був старший на 28 років і мав до нього батьківські почуття, старий батько не сподівався душі сина і з хворобливою ревнощами стежив, щоб Франклін не ділив свої уподобання з ким-небудь ще. У багатьох відносинах Джеймс Рузвельт міг служити зразком джентльмена в розумінні свого класу. Він зі значним повагою до особистості маленького співрозмовника пояснив йому, що личить джентльменові: тактовну поведінку у своєму суспільстві і обов'язково спор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обожнювала хлопчика. Вона завела щоденник і протягом двадцяти років записувала найдрібніші подробиці про його вчинок, чи не про кожен крок і же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Франкліну було близько семи років, мати енергійно взялася за його навчання. До чотирнадцяти років він отримував домашню освіту. У його житті панував суворий режим, встановлений батьками: Підйом о сьомій, сніданок у вісім, потім до полудня дві-три години уроків. Відпочинок з дванадцяти до другого сніданку на годину і знову заняття до чотирьох годин дня. Мати була в курсі найдрібніших подробиць життя сина, але керівним принципом її виховання була не дріб'язкова опіка, а культивування почуття відповідальності і впевненості в собі. Маленький Франклін шалено любив тварин і отримав від батьків у подарунок шотландського поні і породистого сетера. Радість хлопчика була безмежною, але йому ласкаво повідомили, що обидва тварин відтепер повністю довірені його піклуванню, на ньому лежить і догляд за поні. «Шалено важка робота», - зізнався дорослий Франклін Д. Рузвель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ймс і Сара ретельно охороняли маленький маленький світ сина від хвилювань великого світу і про життя і побут простого люду він знав лише з чуток.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м маленького Франкліна займалися гувернантки. Спочатку Рейнхардт, що дала йому початкові шкільні знання і успішно навчився його німецькій мові. Пізніше її змінила мадемуазель Сандоц, що мала смутні уявлення про соціальну справедливість і тверде знання рідної французької мови. </w:t>
      </w:r>
    </w:p>
    <w:p>
      <w:pPr>
        <w:pStyle w:val="Style15"/>
        <w:spacing w:lineRule="auto" w:line="360"/>
        <w:ind w:firstLine="709"/>
        <w:jc w:val="both"/>
        <w:rPr/>
      </w:pPr>
      <w:r>
        <w:rPr>
          <w:rFonts w:cs="Times New Roman" w:ascii="Times New Roman" w:hAnsi="Times New Roman"/>
          <w:sz w:val="28"/>
          <w:szCs w:val="28"/>
          <w:lang w:val="uk-UA"/>
        </w:rPr>
        <w:t>Незважаючи на всі зусилля матері, Франклін, однак, надав успішний опір її спробам ідеального виховання в стилі маленького лорда Фаунтелро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Рузвельт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чотирнадцятирічний Франклін переступив поріг приватної школи, розташованої в невеликому містечку Гротон, то був прийнятий відразу в третій клас. Він швидко схопив основне в шкільному житті - не виділятися і вважав розумним у всіх випадках бути на боці більшості. У Гротона він придбав якийсь вміння вести полемі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рвні 1899 сімнадцятирічний Франклін закінчив Гротон. Розсудливий юнак вступав у життя. Незадовго перед випуском він став носити пенсне, знайшовши, що воно йде до нього краще, ніж окуляри, а мужність підкреслювала сигарета. Його успіхи в науках були відзначені премією - сорокатомним зібранням творів Шекспіра. У його атестаті було записано: «Він був чесним учнем і дуже задовільним членом колективу протягом всього навча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1900 року він вступив до Гарвардського університету, який перебував у Кембриджі, недалеко від Бостона. Університет вирував вируючим життям, але в ній не розчинявся гурток тих, хто прийшов із закритих, приватних шкіл. Вони були пов'язані більше з найбільш респектабельними сім'ями Бостона, ніж з строкатим за соціальним походженням студентств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клін оселився разом з приятелем-гротонцем Л. Брауном у трикімнатній квартирі, розташованій в Уестморлі-корт, районі дорогих пансіонів і фешенебельних клубів, що прозвав «золотим берегом». З штучної простий побуту в Гротона було покінчено, мати подбала про те, щоб вишукано обставити кварти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рудня 1900 у віці 72 років помер Джеймс Рузвельт і і мати переїхала до Бостона, ближче до син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верситет приніс нові турботи юнакові в навчанні - Гарвард не Гротон - і посилив знайомі йому по школі труднощі: як жити з товаришами і чи можливо досягти успіху в спорті. Франклін записався на максимально можливу кількість курсів до університету, в першу чергу в галузі гуманітарних наук. Він вчив англійську і французьку літературу, латину і геологію, палеонтології і ораторське мистецтво, прослухав близько дюжини курсів з історії. Чимало зусиль затратив юнак, вникаючи в державне право й економіку. Він ніколи не вступав у суперечку з викладачами з приводу оцінки своїх успіх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йому довелося розпрощатися з мрією про лаври спортсмена, Франклін вирішив відзначитися на другорядному по університетських уявленням терені - журналістиц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арвардському університет видавалася студентська газета «Крімсон». З осені 1900 року він став співробітничати в ній і дуже швидко виділився з шістдесяти восьми студентів, пробували віддатися найдавнішого ремесла, і став майже професіоналом. Неписана етика «крімсон» найсуворішим образів забороняла звернення до ректора за інтерв'ю. Франклін добився неможливого. Перед президентськими виборами 1900 року він зумів отримати інтерв'ю у ректора університету Еліо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03 році Франклін на круглі трійки закінчив університет і отримав ступінь бакалавра. Куди йти вчитися далі? Було два шляхи - аспірантура або юридична школа. Франклін віддав перевагу першому, хоча серйозно ніколи не розраховував одержати вчений ступінь магістра мистецт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ітку 1903 року його обрали головним редактором «крімсон». Франклін намагався навчитися керувати, розуміти запити мас і направляти їх інтереси. Франклін знав, чого домагатися. З доброї волі він проходив важку школ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03 році після вбивства Маккінлі президентом стає Теодор Рузвель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 Рузвельта з Елеонор</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сні 1902 року в поїзді Франклін зустрів Елеонору, дочку Еліота, молодшого брата Теодора Рузвельта. Він закохався в неї і запропонував їй руку, вона з вдячністю прийняла. Весілля було намічена на весну 1905 ро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юча прихильність до Елеонорі, на додаток до багатьох інших обов'язків, підвела риску під заняттями в Гарвардському університеті. Як і слід було очікувати, Франклін не отримав ступінь магістра мистецтв і восени 1904 року, розпрощавшись з Гарвардом, вступив в юридичну школу Колумбійського університету в Нью-Йор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березня 1905 президент США Теодор Рузвельт приїхав до Нью-Йорка, щоб прийняти парад у День Святого Патріка і видати заміж племінницю Елеонору. Посаг нареченої склало 100 тис. доларів. Відблиск слави президента ліг на молоду пару, і під час тримісячної поїздки по Європі вони буквально купалися у відбитих променях слави Теодора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вони повернулися в Нью-Йорк. Через два роки Сара закінчила будівництво двох будинків, що стояли поруч на 65-ій вулиці, і молода пара в'їхала у свій будинок. Пішли діти: першою народилася Анна в травні 1906 року, потім у наступні десять років ще п'ять синів, один з яких помер немовля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7 році Ф. Рузвельт завершив навчання в юридичній школі. Однак він так і не одержав диплома юриста - просто вирішив не тримати іспитів, обмежившись випробуваннями в нью-йоркській колегії юристів. Він вступив молодшим клерком-практикантом в почесну юридичну фірму «Картер, Ледіард і Мелбурн». Цивільне право при ближчому знайомстві виявилося вкрай нудною справою, що мали мало спільного з великими юридичними принципами, про які Франклін чув в університе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початок Рузвельт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1910 року в контору «Картер, Ледіард і Мелбурн» підписати папери заїхав Д. Мак, прокурор округу Датчес. Між ним і Франкліном зав'язалася бесіда, після закінчення якої Д. Мак, гарячий прихильник демократичної партії, запропонував юному юристу виставити свою кандидатуру на виборах у легіслатури штату Нью-Йорк. Ф. Рузвельт погодився не роздумуючи. Франклін Д. Рузвельт в цей час мав досить поверховим політичним досвідом. Питання партійної приналежності для нього, по суті, були байдужі. Чи не високі міркування, а порядок надходження пропозицій - першою опинилася демократична партія - визначили партійне обличчя Ф. Рузвельта. Він став демократ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орах Ф. Рузвельт переміг Шлоссера 15708 голосами проти 14568. Друзі Ф. Рузвельта високо оцінили його успіх: лише другий раз з часів громадянської війни в окрузі обирався кандидат демократичної парт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іслатура штату Нью-Йорк працює в крихітному містечку - Олбані, столиці штату. У січні 1911 року Рузвельт всією родиною переїхали в Олбані., Франклін орендував триповерховий будинок на Стейтс-стріт і з характерним для нього ті роки снобізмом зауважував: «Приємно жити в триповерховому, а не шестиповерховому будин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ий вигляд Ф. Рузвельта під час дворічного перебування в легіслатурі залишився невизначеним. Все залежало від місця і часу, а головне - він швидко міняв свої погляди відповідно до настроями в країн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упах до виборчої компанії з виборів президента 1912 соціалісти набирали сили. Керівники як демократичної, так і республіканської партії відчували знамення часу і розуміли, «який поворот» візьмуть под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2 році відмічено перший виступ Франкліна політико-філософського характеру, в якому він намагався пояснити причини широкого невдоволення трудящих і розквіту, хоча і пізнього, радикальних ідей у Америц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Рузвельт бере участь у виборах на боці губернатора штату Нью-Йорк Вудро Вільсона. Але наявність у В. Вільсона серйозних суперників (Юджина Дебс, Теодора Рузвельта і Тафта) змушує його подумати і про власних справах. Франклін починає компанію за переобрання в сенат штату Нью-Йорк. Але, захворівши черевним тифом, він не буває на мітингах і може впливати на своїх виборців лише полум'яними зверненнями з ложа страждань. Відсутність кандидата на мітингах, проте, з лишком компенсується кипучою діяльністю його нового друга і обожнювача, сорокарічного кореспондента «Нью-Йорк геральд» в Олбані Луї Хоу, зберіг до самої смерті (1936 р.) гарячу прихильність Франкліна і незмінно викликав огиду, яке, правда, з роками, зникло, в Елеонор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клін швидко розгледів дорогоцінні якості Луї: гнучкий розум, проникливість, диявольську працездатність і повну непристосованість до життя. Л. Хоу очолив його виборчу компанію, яку провів з блиском, серйозно вважаючи, що відтепер йому доведеться ліпити президента. Луї розробив той метод ведення виборчої компанії, який згодом став випробуваним зброєю Ф. Рузвельта, - доходити до кожного виборця. (Кожен виборець отримав від Ф. Рузвельта особистий лист, віддруковане на ротаторі, але виглядало як написане на друкарській машинці, де він запитував його думку про те, який саме закон слід провести в легіслатурі з метою охорони інтересів виробник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листопада 1912 відбулися вибори. У Вільсон отримав 6293019, Т. Рузвельт - 4119507, Тафт - 3484956, Ю. Дебс - 901873 голоси. Сенатор Ф. Рузвельт був переобраний 15590 голосами проти 13889. З приходом до влади демократичної партії перед ним відкрилися широкі горизонт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січня 1913 В. Вільсон запросив його для бесіди, а незабаром Ф. Рузвельту був запропонований пост заступника морського міністра США. Він охоче погодив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хто в Вашингтоні, знали Франкліна, передрікали, що його кар'єра в морському міністерстві довго не триватиме. Всупереч цим прогнозам, хоча Франклін бував іноді надмірно ініціативний, вони відмінно спрацювалися з Д. Деніелс, що займав пост морського міністра США. З роками їхні стосунки стали нагадувати ті, які існують між батьком і син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нившись в морському міністерстві, Ф. Рузвельт був безмірно щасливий. З дитинства він любив море і флот, вся його попередня життя виявилося підготовкою до його державної діяльн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 1914 року Ф. Рузвельт повчав співвітчизників: «Наша національна оборона повинна охоплювати всі Західну півкулю, її зона повинна виходити на тисячу миль у відкрите море, повинна включати Філіппіни і всі моря, де тільки бувають американські торгові судна. Для утримання Панамського каналу, Аляски, Американського Самоа, Гуам, Пуерто-Ріко, морської бази Гуантанамо і Філіппінських островів ми повинні розташовувати лінкорами, Флот нам потрібен не тільки для захисту власних берегів і володінь, але для охорони наших торговельних суден у разі війни, де б вони не перебували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впливова організація, яка ратувала за великий флот, - Морська ліга США гаряче вітала молодого заступника морського міністр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діяльності Ф. Рузвельт зіткнувся з проблемою, якої не знав раніше, - організованим робітничим рухом. Він вів справи військової суднобудівної та судноремонтної промисловості, яка налічувала перед першою світовою війною п'ятдесят тисяч робітників, багато з яких входили до цехових профспілки АФТ. Рузвельт дуже швидко навчився жити із лідерами профспілок і домігся того, що за час його перебування в міністерстві на верфях не сталося жодної серйозної страй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звельт призначив Л. Хоу своїм помічником і всі сім з половиною років отримував від нього кваліфіковану допомогу і здорові поради, в першу чергу в питаннях праці. Він виявився просто неоціненним в політичному лабіринті Вашингтон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ередодні імперіалістичної війни правлячі кола Сполучених Штатів не втомлювалися нагадувати Старому світу, що заокеанська республіка досягла статусу світової держав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жовтня 1913 Ф. Рузвельт напучував учасників чергової войовничої вилазки американців - дев'ять лінкорів відправлялися в шеститижневе плавання по Середземному морю: «Посилаючи Вас в якості представників нинішнього флоту США, ми сподіваємося показати Старому світу, що досягнення і традиції минулого зберігаються і розвиваються в інтересах блискучого майбутньог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нь початку війни в Європі - 1 серпня 1914 застиг ФДР за звичайним заняттям - пропагандою великого фло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і Ф. Рузвельта не йшли далі його функцій як заступника морського міністра. Він міг вносити пропозиції Вільсону - створити раду національної оборони, запровадити загальну військову повинність, Деніелс - негайно приступити до будівництва великого флоту. Він йде на ризикований крок: Зловживши службовим становищем, він передає секретну інформацію про стан американського флоту сенаторові Г. Лоджу та іншим республіканцям, лютим критикам адміністрації Вільсона. Так він сподівається просунути морську програм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плення 7 травня 1915 гурманське підводним човном «Луізітаніі», на якій загинуло 1200 осіб, у тому числі 124 американця, рішуче зміцнило позиції Ф. Рузвельта. Державний секретар Брайан пішов у відставку. Пропозиція про збільшення флоту і створення ради національної оборони стало тепер виходити від Білого Дому. Коли цей орган у серпні 1916 року був заснований, ФДР мав підставу вважати, що він вніс свою леп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гура Рузвельта виростала головним образів у результаті його промов і статей, присвячених підготовці флоту. Газети серйозно писали, що з Ф. Рузвельта вийде кращий морський міністр, ніж Деніелс.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йна в Європі не скасувала календаря американської політики - в 1916 році відбувалися чергові президентські вибори. Пожвавлення пристрастей у зв'язку з виборчою компанією допомогло особистої політичної долі Ф.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орах переміг Вільсон: Він був переобраний, отримавши 9129606 голосів, проти 8538221, відданих кандидату республіканців Ч. Юзу. Успіх згуртував демократичну парті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Рузвельт стояв за розширенням американських володінь в районі Панамського каналу. Оскільки Гуантанамо на Кубі було важко обороняти з суші, він наполягав на захопленні нових остров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ітку 1915 року американська морська піхота висадилася на Гаїті. Хоча в країні збереглися формально президент і уряд, вона була зведена до рівня протекторату США. Всім правило з Вашингтона морське міністерств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ютого 1917 Німеччина оголосила необмежену підводну війну. Бажаємий привід для вступу Сполучених Штатів у війну був під рукою. Ф. Рузвельт вважав, що час вичікування пройшл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березня 1917 прийшли повідомлення про потоплення ще трьох американських судів. 20 березня кабінет вирішив вступити у війну з Німеччиною. 6 квітня конгрес оголосив про те, що Сполучені Штати перебувають у стані війни з Німеччин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роботи морського міністерства суттєво зріс - особовий склад флоту в багато разів збільшився, досягши 497 тис. людей до кінця війни. ФДР опинився серед військових керівників величезного відомства, що дозволило йому незмірно поповнити досвід адміністратор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їм найбільшим досягненням у роки першої світової війни Ф. Рузвельт вважав постановку мінної загорожі через Північне море - від Англії до Норвегії, перегороджували вихід німецьким підводним човнам в Атлантику. Мова йшла про встановлення півмільйона хв, вартість загородження наближалася до 500 млн. дола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ФДР рветься брати участь у справжніх боях. Заради цього він пожертвував майже безперечною можливістю бути обраним губернатором штату Нью-Йорк. Відносини з Таммані налагодилися. Вільсон вважав, що йому не слід відхиляти пропозицію виставити свою кандидатуру на виборах губернатора. Франклін не хотів про це й чути. «Він гостро відчував, що в його політичній кар'єрі бракувало надзвичайно важливого елемента. У той час як сотні тисяч американців були у формі, він носив цивільний одяг. Він навіть не побував за океаном ». Влітку 1918 року ФДР наполіг на тому, щоб його послали зі спеціальною місією в Європу - інспектувати з'єднання американського флоту в європейських водах, обговорити з урядами держав Антанти різні технічні питання. У липні він відвідує Англію, де розмовляє з представниками адміралтейства про координацію дій флотів США і Англії, і Францію, де відвідує 155-міліметрову артилерійську батарею. Після повернення він подає заяву про вступ до «Американський легіо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1 листопада 1918 перша світова війна закінчилася. А в 1919 році США охоплює хвиля страйків і страйків. ФДР публічно суворо засудив страйкарів шахтарів і сталеливарників. н запропонував створити місцеві та національні арбітражні комісії для залагодження трудових конфлікт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7 році Ф. Рузвельт поліпшив утримання ув'язнених у військово-морської в'язниці в Портсмуті. В кінці 1919 року сенат відкинув ратифікацію Версальського мирного договору. Вільсон оголошує президентські вибори 1920 року «урочистим референдумом» з приводу ратифікації і як і раніше наполягає на вступі США до Ліги націй. Республіканці виступили проти. Виступаючи в 1919 році на банкеті національного комітету демократичної партії в Чикаго, він вимовляє по суті свою першу велику політичну промову. Зусилля ФДР не пропали даром, про нього заговорили як про висхідній зірку демократичної партії. Він залучає в якості кандидата в президенти від демократичної партії Г. Гувера. Перед закриттям конвенту Ф. Рузвельт був затверджений кандидатом на пост віце-президен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ишалося завершити справи в морському міністерстві. Це забрало близько місяця, а потім короткий відпочинок в Кампобелло. На початку серпня 1920 понад двох тисяч службовців морського міністерства стали свідками зворушливого прощання Ф. Рузвельта з Деніелс, а 9 серпня 1920 зі сходинок будинку в Гайд-парку перед натовпом сусідів ФДР відкрив свою виборчу компанію. Кандидат у віце-президенти від демократичної партії двічі перетнув країну від океану до океану, інший раз виступаючи більше десяти разів на день. Він пояснював, освічував і прямо вимагав від виборців голосувати за демократів. Але зусилля Ф. Рузвельта у виборчій компанії 1920 пропали даром для партії. Виборці охоче вітали його особисто, він безумовно подобався, особливо жінкам, вперше в США одержали право голосу і які взяли участь у виборах. Але американський народ у цілому відкинув демократичну партію. 6 листопада 1920 республіканці отримали 16152220 голосів проти 9147553, відданих кандидату від демократ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Франклін не впав у відчай з приводу підсумків виборів. «Слава Богу, ми ще порівняно молоді!». Він приймає пропозицію Ван-Лір Блека і стає віце-президентом і директором нью-йоркського відділення «Фіделіті енд депозит компані оф Меріленд» з окладом 25 тис. доларів, що в п'ять разів перевищувало його річне утримання під час перебування заступником морського міністра. Одночасно засновує з Т. Еммет і Л. Марвіном юридичну фірму і займається постачанням нафти для фло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ічня 1921 на Уолл-стріт був дан вітальний банкет, що вирізняв вступ «молодого капіталіста», як тепер іменував себе Ф. Рузвельт, у коло обраних фінансових туз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пні 1291 під час відпочинку в Кампобелло його паралізує. Лікарі ставлять діагноз - дитячий параліч, поліомієліт. Поруч з ним перебувають мати, Елеонора і Луї Хоу, який не хоче розлучитися зі своєю мрією - бачити ФДР президентом США. Франклін дуже скоро усвідомив, що його вразила тяжка хвороба і впоратися з нею можна, тільки мобілізувавши всю свою волю. Доктор Р. Макінтайр, згодом лікар у Білому домі, говорив: «Ніхто ніколи не бачив, щоб він розпускався». Він багато займається, приймає ліки. У 1926 році за ініціативою ФДР група лікарів-фахівців обстежує Уорм-Спрінг і приходить до думки, що він придатний для будівництва курорту для хворих, які перенесли поліомієліт. 1 лютого 1927 Уорм-Спрінг переходить до рук «Джорджія Уорм-Спрінг Фаундейшн», організованої Ф. Рузвельтом. Уорм-Спрінг став другим домом для Франклін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ітку 1928 року, напередодні чергових президентських виборів, відбувся конвент демократичної партії. Поява мужнього Франкліна Рузвельта на милицях на трибуні конвенту викликало шалений захват залу. Ф. Рузвельт запропонував кандидатуру А. Сміта, яка була схвалена. Після конвенту Ф. Рузвельт поїхав у Ворм-Спрінг, а партійні боси стали готувати його висунення кандидатом на пост губернатора штату Нью-Йорк. ФДР знехотя погоджується, і конференція демократичної партії в Нью-Йорку висуває його кандидатом на пост губернатора шта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орах губернатора штату Нью-Йорк 1928 вплив лівих організацій було вкрай незначним, але ФДР вважав за потрібне пов'язати проблеми - поліпшення судової та місцевої адміністрації, допомогу фермерам, використання водної енергії під контролем штату і т.д. - З загальними проблемами, зображуючи вибори як боротьбу сил прогресу проти реакції. Франклін став відмінним оратором і навчився виробляти дуже сприятливе враження. Його виступи вдалі не тільки за змістом, але й за формою. Франклін старанно уникає того, щоб не склалося враження, що він інвалі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листопада 1928 відбулися вибори, в результаті яких Ф. Рузвельт був обраний губернатором штату Нью-Йорк, отримавши 2130193 голоси проти 2104629 голосів, відданих Оттігеру. Сміт в тому ж штаті отримав на 10 тис. голосів менше, а по всій країні переважання республіканців було величезним. Успіх Ф. Рузвельта на виборах 1928 року був виключно особистою, а не партійною перемог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краї його людей Ф. Рузвельт цінував передусім вірність. За цим принципом, а потім вже діловим якостям він підбирав собі помічників. При цьому ФДР не залишив у своїх співробітників ні найменших сумнівів, що ключові рішення будуть прийматися тільки, а помічники мають право дорадчого голос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лбані Франклін взяв старт, маючи намір фінішувати в Білому домі. Найбільшою перепоною на шляху міг виявитися 1930 рік, коли спливали його повноваження і потрібно було домагатися переобрання. Отже, було необхідно показати товар лицем і провести значне враження, перш за все на нью-йоркців. Їх виборчі бюлетені перетворювалися на пропуск в Білий ді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сні 1930 року з'явилися перші грізні ознаки народного невдоволення. 6 березня ц гаслами компартії на вулиці вийшли майже півтора мільйона демонстрантів, що вимагали роботи і хліба. Поліція найжорстокішим чином розправилася з ними. Поліція очистила вулиці від демонстрантів, але причини невдоволення не можна було усунути палицями і кистенем. Влада міста дозволили жебраком ночувати на баржах, швартуватися в нью-йоркському порту. Росла злидні, а з нею і невдоволення. Радикалізм губернатора імперського штату зростав прямо пропорційно розвитку кризи. Все частіше і частіше він обрушується публічно на недоліки американської економічної системи. Його виступи були співзвучні настроям мас, а політично були просто необхідні. ФДР відвойовував собі не ілюзорну славу трибуна, а мав на реальну мету - переобрання його губернатор. Він вміло пропагує свої досягнення як губернатор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жовтня з великою помпою було проведено обстеження лікарями фізичного стану губернатора, при якому були присутні представники 22 страхових компаній. Було знайдено, що у 48 років Рузвельт здоровий, як тридцятирічний чоловік, страхові компанії видали йому поліси на 560 тис. доларів, а якщо б він захотів - були готові збільшити суму до 1 млн. доларів. Тим часом звичайні страхові поліси однієї особи не перевищували 50 тис. дола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ори 1930 з'явилися великої віхою в політичній історії штату - Ф. Рузвельт був переобраний більшістю в 725 тис. голосів. Хоча республіканці зазнали серйозних збитків по всій країні, ніде їх поразка не була настільки катастрофічним, як в імперському шта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блічно Ф. Рузвельт поки зберігав загадковість сфінкса, варто було завести мову про висунення його кандидатом у президенти. Але з січня 1931 на всю силу і по всій країні розгорнулася компанія на його користь.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лодний криза взимку 1930/31 року становище в країні ставало відчайдушним: Кількість безробітних наближалося до десяти мільйонам, а за кожним з них стояла сім'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інці березня 1931 ФДР рекомендував легіслатурі штату створити комісію з вивчення питання про запровадження страхування по безробіттю. А в кінці серпня слід пропозицію створити тимчасову надзвичайну адміністрацію допомоги в штаті Нью-Йорк. Пропозиції ФДР були прийня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а, по кризовій міркою, допомогу в штаті Нью-Йорк, оглушлива реклама, яку постарався створити їй ФДР, владної діяли на розуми Амери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всій країні виникають клуби «Друзів Рузвельта». Влітку 1931 року Д. Фарлі об'їздив майже всю країну, з'ясовуючи, що потрібно ще зробити для подальшої популяризації магічного імені Ф.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А. Сміта, а їх ще залишалося чимало, відкрили злісну компанію під гаслом «Зупинити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січня 1932 Франклін Делано Рузвельт офіційно заявив, що він виставляє свою кандидатуру на пост президента. Він заручився підтримкою могутнього газетного короля У. Херста, газети якого читали мільйони американців. У команді Ф. Рузвельта з'являються професора Р. Таргвелл і А. Берлі, що прийшли в «мозковий трест» з відносно чіткими ідеями про причини кризи і способи їх усунення. Бойове хрещення ідеї «мозкового тресту», сприйняті Ф. Рузвельтом, отримали в його мові з національної радіомережі 7 квітня 1932.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32 році було завершено будівництво нового будинку Рузвельтів, що отримав згодом назву «маленького Білого дом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ейний збагачення кандидата йшло в ногу з відмінно поставленої організаційною роботою. Про його підтримку на конвенті заявляли самі різні діячі партії - від крайніх правих до ліберал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червня конвент відкрився. Була прийнята платформа демократичної партії, написана відомим М. Пальмером за участю К. Хелл і відповідно до поглядами Ф. Рузвельта. Всі з нетерпінням чекали 30 червня, коли починалося висування кандидатів. У цей день на конвенті були виставлені кандидатури 11 осіб, у тому числі Рузвельта, Сміта, Гарнера, Бейкера. Лише 1 липня при четвертому голосуванні Рузвельт був схвалений кандидатом у президенти від демократичної партії 945 голосами. За давнім американським політичним традиціям кандидат у президенти ще 60 днів після конвенту не повинен проявляти ніякої ініціативи. Лише після закінчення цього терміну до нього з'явилася депутація від конвенту, що повідомила новину, яку він нібито не знав: його висунули в президенти. У 7.25 Ранку 2 липня тримоторний літак стартував з Олбані в Чикаго. На борту знаходилися ФДР з дружиною, синами Еліотом і Джеймсом, Розенман, секретарі та охорона. Вперше в історії США кандидат у президенти користувався літак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зковий трест» засів за підготовку промов. Він поповнився п'ятдесятирічним генералом Х. Джонсоном, рекомендованим Барух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ідкриття компанії, проте, ФДР потрібно було закрити задавнену виразку - зайнятися корупцією Таммані. Ще в середині 1931 року він санкціонував розслідування комісією легіслатури судової влади Нью-Йорка У розпал передвиборної боротьби Рузвельт провів три тижні в задушливій кімнаті в Олбані, особисто допитуючи мера Нью-Йорка Уокера. Інформація про розслідування в Олбані не сходила з перших сторінок газет, коментатори ворожили про ступінь покарання для Уокера - звільнення або просто суворий догану губернатора. ФДР не міг зважитися. Раптово прийшла телеграма. Уокер сам подав у відстав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ий клімат в США в 1932 році визначався не політичними інтригами, а настроєм мас; останні Левел з кожним новим місяцем. Небезпека для традиційного способу правління в США, як бачили її ФДР та особи, які розділяли його погляди, таїлась і зліва, і справа. Де вихі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Ф. Рузвельт знайшов вихід. Всі його передвиборні виступи пронизувала думка: необхідні зміни, а проте для того, щоб зробити Америку ще більше американської, підтримати похитнулися підвалини капіталізму. У ході компанії Рузвельт виголосив шістнадцять великих промов, підготовлених «мозковим трест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а питання про те, як конкретно буде втілюватися в життя його чудова філософія, Ф. Рузвельт різні й ухильні відповіді. він говорив про введення федерального регулювання фінансових операцій банків і компаній, обіцяв поліпшення ведення справ залізничним компаніям, закликав до ліквідації бідності, але при цьому не повідомляв як це буде досягнуто. Коротко кажучи, бажаючий міг вкласти у виступ ФДР той сенс, який був йому ближче. Так і проходила компані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ори 8 листопада 1932 принесли блискучий тріумф Ф. Рузвельту. Він отримав 22,8 млн. голосів, Г. Гувер - 15,7 млн. голосів. Інші партії, разом узяті, зібрали 1160 тис. голосів. У штаб-квартиру в Нью-Йорку, де ФДР очікував результатів голосування, кинулися поздоровляти. ФДР радісно зустрічав їх, поруч стояли агенти секретної служби - відтепер його незмінні супутники до самої смерті. Він представив «двох», хто більше ніж, будь-хто інший в Сполучених Штатах, відповідальний за велику перемогу, - Л. Хоу і Д. Фарлі. «Прийшов найбільший день у моєму житті», - зізнався Рузвель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в США президент, обраний у листопаді, вступав на посаду 4 березня наступного року. Ще чотири місяці ФДР належало залишатися приватним громадянин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1932 року він планував по завершенні виборів відвідати Європу. При зрілому міркуванні він вирішив не покидати країн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часом у країні вибухнула нечувана фінансова катастрофа: американці, з відчаєм спостерігали за банкрутством банків - до 1933 року закрилося понад 5 тис. банків, - кинулися в що залишилися, вилучаючи свої заощадження. Фінансова криза, що призвів до того, що на початку березня всі без винятку банки виявилися закритими остаточно, глибоко паніку фінансово-промислових магнатів СШ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мітеті сенату У. Грін, профбюрократ, що мав за плечима десятки років зради інтересів робітників, пригрозив «загальним страйком», якщо не буде покращено становище трудящих.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ї розгубленій пануючої еліти зосередилися на Рузвельт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нь 4 березня 1933 видався вітряним і холодним. Близько полудня біля виходу з Капітолію з'явився голова Верховного суду Ч. Юз. Йому потрібно було прийняти присягу президента. Рівно о дванадцятій з'явився Ф. Рузвельт. Блідий, надзвичайно серйозний, він повільно йшов під руку з Джеймсом до трибуни. «Обстановку, яка супроводжувала зміну уряду в Сполучених Штатах, - писав А. Крок, - можна порівняти з атмосферою, що панувала в обложеній столиці під час війни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ень вступу на посаду Ф. Рузвельт зібрав членів призначеного ним кабінету. Держсекретарем був призначений К. Хелл. Д. Ропер, особистий друг Рузвельта, отримав портфель Члени »мозкового тресту» отримали урядові призначення. А поняття «мозковий трест» стало застосовуватися до всіх, хто в той чи інший час був близький до президен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идент - особистість історична і веде особистий щоденник, вирішив ФДР. Перші два дні президентства він заповнював щоденник. На третій день кинув назавжд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одумство конгресу довелося не до душі Рузвельту. Рузвельт дисциплінував депутатів-демократів. Був встановлений нечуваний в історії конгресу комітет: країна розбивалася на 15 округів. Конгресмени-демократи кожного округу вибирали представника до комітету, а останній спостерігав за тим, хто як голосує.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есною 1933 року ніколи не припинявся рух фермерів прокинулося з новою силою. Дрібний власник вставав горою на захист свого закладеного і перезаставленою майна - фермерська заборгованість оцінювалася в 12 млрд. доларів. Рузвельт 16 березня запропонував конгресу компромісний план, за яким уряд гарантував виплату відсотків з фермерської заборгованості на суму не понад 2 млрд. доларів. Це призвело до того, що продаж з аукціонів майже припинилася, заставні продовжувалися. Банкіри обурювалися: Вторгнення уряду призвело до того, що замість 16% і більше з суми позики вони могли отримувати 5%.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ень до початку загальної фермерської страйку конгрес прийняв Закон про регулювання сільського господарства - AAA (Agricultural Adjustment Act). У ньому викладалися заходи з обмеження посівних площ і поголів'я худоби в інтересах відновлення рівня цін на сільгосппродукці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ро відновлення національної промисловості - NIRA (National Industrial Recovery Act), який набрав чинності 16 червня 1933, як у дзеркалі, відобразив сум'яття умів адміністрації з приводу пожвавлення економічної діяльн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ої восени 1933 року Г. Уоллес відправився в поїздку по сільськогосподарських районах. Девальвація долара сприяла підвищенню ці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інця 1934 року господарська кон'юнктура в Сполучених Штатах дещо покращилася, і підприємці стали деякою мірою перейматися надмірним втручанням NIRA і AAA. У травні 1935 року рішенням Верховного суду NIRA був визнаний неконституційним, а пізніше, в січні 1936 року, Верховний суд ліквідував і AAA, посилаючись на те, що встановлення податку на фірми, переробні сільськогосподарські продукти суперечить конституц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звельт опинився на роздоріжжі. Він піддавався значного тиску як зліва, так і праворуч. Вибори 1934 року в конгрес, коли демократи збільшили своє представництво, показали, що народ ратифікував його політи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озиція Рузвельту виникла у керівництві самої демократичної партії. У 1934 році була заснована Ліга американської свободи, що згуртувала у своїх рядах старих ненависників ФДР і нових ворогів президен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і маси, проте, чекали від Рузвельта не слів, а справ. Їх тиск не можна було послабити політичним маневруванням. Терміново потрібні нові позитивні заход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 він повідомив конгресу, що «федеральний уряд повинен покінчити з усім цим справою надання допомоги» нужденним, запропонувавши замінити її планом забезпечення роботою, асигнувавши на нього 4,9 млрд. доларів, що становило менше половини мінімальних потреб, визначених прогресивними діяча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щорічному посланні конгресу 4 січня 1935 ФДР висловився відверто: «Серед наших цілей я ставлю на перше місце безпеку чоловіків, жінок і дітей нашої 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ітку 1935 року стало очевидно, що фашистська Італія готується напасти на Ефіопію. Визначаючи позицію США до агресії, конгрес прийняв об'єднану резолюцію. Суть її полягала в тому, що в разі виникнення війни між двома іншими державами президент, оголосивши про це прокламацією, забороняє експорт озброєння і боєприпасів з США до цих краї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серпня 1935 Рузвельт підписав об'єднану резолюцію строком на півро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шов 1936 рік, прийшла і чергова компанія з виборів президента. Три роки предварялся в життя «новий курс». В актив записано чимало, але в країні 9 млн. безробітних. Багато представників великого капіталу паплюжили президента, за найбільш консервативними підрахунками, 85% газет виступали проти ФДР. Однак це, як з'ясувалося пізніше, відображало погляди нерозумною частини привілейованого менши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 загалом схвалював зроблене президентом. Федеральні і місцеві органи допомоги залишили відчутний слід. Закон про соціальне забезпечення та Закон Вагнера відкривали краще майбутнє. В організованому робочому русі намітилися серйозні зрушення. Комітет з організації виробничих профспілок почав активну компанію, пов'язуючи її успіх з переобранням ФД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мпанії 1936 року він доклав зусиль, щоб довести, що його політика не має нічого спільного з комуністичними цілями, як звинувачували президента праві політики. В серпні - вересні 1936 року Рузвельт провів три секретні наради з К. Хелл і директором ФБР Е. Гувером. Президент наказав встановити пильне спостереження за Комуністичною партією. Але офіційного письмового розпорядження Е. Гувер так і не отрима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ДР виступив на виборах як кандидат всього народу і лише формально як висуванець демократичної партії. «У цій компанії лише одне питання, - заявив ФДР Р. Молі, - це я сам, і народ повинен бути або за мене, або проти мене ». З цієї точки зору противники президента самою логікою ФДР зараховувалися до розряду ворогів народу. Старий прийом Рузвельта - звертатися до народу, а не тільки до прихильників демократичної партії - визначив стратегію його виборчої компанії. Передвиборна кампанія Ф. Рузвельта перетворилася на тріумф.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листопада 1936 року він повернувся в Гайд-парк очікувати підсумків виборів. У старому будинку зібралися його сім'я, найближчі друзі і помічники. Всі вони були впевнені у перемозі й сперечалися лише про розміри більшості при переобранн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президентство Рузвельт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ові Вибори 1936 року дали нечуване більшість Ф. Рузвельту. За нього було подано 27752309 голосів, Ландон зібрав 16682524 голосу. Партія «Союз» отримала близько одного мільйона, соціалісти - двісті тисяч і комуністи - вісімдесят тисяч голосів. З 1820 року, коли у США існувала «ера доброго згоди» - практично однопартійна система, жоден президент не мав такої більшості - 60,8 відсотка. ФДР переміг в 46 штатах, отримавши 523 виборщики і тільки 8 виборщиків були прот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ени 1937 року США вразив нову економічну кризу. З вересня 1937 року по літо 1938 промислове виробництво скоротилося на одну третину, кількість безробітних збільшилася з 4,9 млн. у 1937 році до 9,6 млн. до літа 1938 року. Упав дохід фермерів, підскочило число заявок про надання допомог.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убежі 1937 і 1938 років Вашингтон лихоманило. Проходили незліченні наради в урядових відомствах, скликалися конференції представників великого і дрібного бізнесу. У кінці 1937 - початку 1938 року відкрилася маловідома сторінка державної діяльності Ф. Рузвельта - він став нескінченно, в переважній більшості випадків негласно, радитися з представниками найбільших монополі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звельт, безсумнівно, добре запам'ятав уроки 1937. На шляхах внутрішньої політики було неможливо вивести країну з кризи, А продовження його всупереч всім зусиллям уряду, ставило під сумнів життєздатність капіталістичної системи. </w:t>
      </w:r>
    </w:p>
    <w:p>
      <w:pPr>
        <w:pStyle w:val="Style15"/>
        <w:spacing w:lineRule="auto" w:line="360"/>
        <w:ind w:firstLine="709"/>
        <w:jc w:val="both"/>
        <w:rPr/>
      </w:pPr>
      <w:r>
        <w:rPr>
          <w:rFonts w:cs="Times New Roman" w:ascii="Times New Roman" w:hAnsi="Times New Roman"/>
          <w:sz w:val="28"/>
          <w:szCs w:val="28"/>
          <w:lang w:val="uk-UA"/>
        </w:rPr>
        <w:t xml:space="preserve">Історично Сполучені Штати витягували нечувані вигоди від воєн у Європі та Азії. Це був досить спонукальний мотив для американської буржуазії підбурювати до військових конфліктів. Однак, щоб отримати всі бариші і не опинитися в програші, був необхідний точний розрахунок - війна повинна охопити весь Старий світ, бути затяжною, а для цього необхідно сприяти вирівнюванню сил потенційних супротивник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липні 1936 в Іспанії спалахнула фашистський заколот. На стороні Франко виступили Німеччина та Італія, законний уряд підтримали демократичні сили світу, в першу чергу Радянський Союз. Західні держави - Англія і Франція, проводили політику невтручання. Американський народ засудив вилазку фашистів. У конгресі була прийнята об'єднана резолюція про «нейтраліте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ипні 1937 року Японія напала на Китай. Бойові дії розгорнулися на величезних просторах. Але президент «не знайшов» стану війни і закон про «нейтралітет» не був застосований до японської агресії. І не випадково: Японія у величезній мірі залежала від імпорту із США. У березні 1938 року Німеччина захопила Австрію. Радянський Союз виступив за колективні заходи безпеки, відповідні пропозиції були відправлені головам усіх великих держав. Вашингтон не відповів, бо, як зауважує К. Хелл, «негативну відповідь був вирішений напере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іті назрівала друга світова війна. ФДР розумів, що майбутня війна - війна моторів, змагання економічної потужності супротивників. Тому чисельність сухопутних збройних сил аж ніяк не була показником розмаху військових зусиль країни. Президент впритул зайнявся питаннями військової економіки, принаймні, вже з 1937 року. У щорічному посланні конгресу прозвучали не звичні для американців нотки. Президент недвозначно висловився проти «диктатур». Він відкинув співпрацю з Гітлером, сказавши, що «при цьому ми втратимо все, за що стоїть Америк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вітня 1939 року Ф. Рузвельт і К. Хелл докладають чималих зусиль для скасування закону про «нейтралітет» і 30 червня 200 голосами проти 188 закон був змінений внесенням поправки «плати і вез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есни 1939 року йшли англо-франко-радянські переговори. Радянський Союз домагався укладення рівноправного потрійного договору, який міг би запобігти виникненню війни. Партнери ж СРСР за столом переговорів виношували плани про такий договір, який би дозволив штовхнути СРСР на війну з Німеччиною. У ці критичні місяці Сполучені штати не подбали тільки ободним - мати посла в Москв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часом у Вашингтоні чудово знали про те, що міжнародна обстановка у вищій мірі серйозна. Сполучені Штати, будучи зацікавлені у виникненні великої війни за океаном, докладали значні зусилля, щоб не допустити створення системи колективної безпеки за участю Радянського Союзу. Тому американська дипломатія вперто вела справу до зриву англо-франко-радянських перегово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пні Гітлер звернувся до Радянського уряду з пропозицією укласти пакт про ненапад. Буквально в той же день це стало відомо ФД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серпня 1939 був підписаний договір про ненапад між СРСР і Німеччиною. Прочитавши повідомлення про це, Рузвельт спохмурнів і сказав: «Надзвичайно погані нови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баром після другої години ночі 1 вересня 1939 наполегливий дзвінок телефону розбудив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Хт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повідає Білл Булліт, пане президенте.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лухаю, Білл.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оні Біддл, тільки що додзвонився до Варшави, пан президент. Німецькі дивізії глибоко просунулися в Польщі. Йдуть важкі бої. Тоні повідомляє, що німецькі літаки над Варшавою. Потім зв'язок перервався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Чудово, Білл. Нарешті сталося. Хай допоможе нам бог.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телефонні розмови з Хелло, Уеллеса, морським і військовим міністрами. Введення в дію планів, підготовлених на випадок війни. Рано вранці Булліт і Кеннеді повідомили, що Франція і Англія оголосять війну Німеччині, якщо вона не припинить військові дії проти Польщі. </w:t>
      </w:r>
    </w:p>
    <w:p>
      <w:pPr>
        <w:pStyle w:val="Style15"/>
        <w:spacing w:lineRule="auto" w:line="360"/>
        <w:ind w:firstLine="709"/>
        <w:jc w:val="both"/>
        <w:rPr/>
      </w:pPr>
      <w:r>
        <w:rPr>
          <w:rFonts w:cs="Times New Roman" w:ascii="Times New Roman" w:hAnsi="Times New Roman"/>
          <w:sz w:val="28"/>
          <w:szCs w:val="28"/>
          <w:lang w:val="uk-UA"/>
        </w:rPr>
        <w:t xml:space="preserve">На засіданні конгресу 21 вересня з високої трибуни вустами президента було підтверджено, що війна стала можливою тільки в результаті зовнішньополітичного курсу США, що зривали в тридцяті роки спроби створення системи колективної безпеки. Якщо в першу світову війну замовники мали справу безпосередньо з монополіями, то уряд «нового курсу» вирішило не допустити цієї практики. Під натиском США Англія і Франція створили об'єднану закупівельну комісію, що мала діяти через влади у Вашингтоні. </w:t>
      </w:r>
    </w:p>
    <w:p>
      <w:pPr>
        <w:pStyle w:val="Style15"/>
        <w:spacing w:lineRule="auto" w:line="360"/>
        <w:ind w:firstLine="709"/>
        <w:jc w:val="both"/>
        <w:rPr/>
      </w:pPr>
      <w:r>
        <w:rPr>
          <w:rFonts w:cs="Times New Roman" w:ascii="Times New Roman" w:hAnsi="Times New Roman"/>
          <w:sz w:val="28"/>
          <w:szCs w:val="28"/>
          <w:lang w:val="uk-UA"/>
        </w:rPr>
        <w:t xml:space="preserve">За перші п'ять місяців війни експорт з США збільшився на 30 проценто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ала весна, і події в Європі почали рухатися із запаморочливою швидкістю. У квітні гітлерівська Німеччина захопила Данію, німецькі війська вторглися до Норвегії. Була окупована Голландія, захоплена Бельгія. Франко-англійські війська безладно відкочувалися під ударами гітлерівських броньованих ор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ецький наступ на Заході звело У. Черчілля, який доти був морським міністром в кабінеті Чемберлена, на пост прем'єра Англії. З вересня 1939 року між ним та ФДР почався обмін особистими послання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травня 1940 американський повірений у справах Німеччини Кірк в телеграмі до Вашингтона запропонував уряду виступити з пропозицією про укладення миру, що передбачав, що Німеччина залишиться «сильної і задоволеною на розумних межах». Якщо Гітлер відкине мирні пропозиції США, тоді вони негайно оголосити війну Німеччин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і ці вмовляння в Рузвельта була готова відповідь: «З урахуванням обмежень, що накладаються становищем країни, вся продуктивна потужність США знаходиться в розпорядженні союзників». Далі він не йшо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ція Англії була чітко змальована у виступі У. Черчілля: «Англія буде битися до кінця і навіть якщо самі острови будуть підкорені, наша заморська імперія, озброєна та охороною англійським флотом, продовжувала б боротьбу до тих пір, поки, з волі бога, Новий світ з усією своєю силою і міццю виступив би для звільнення Старого світу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червня в затоці біля Рарітана, штат Нью-Джерсі, близько десятка англійських судів були завантажені озброєнням для англійської армії, яка втратила у боях на континенті майже все важке озброє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допомогу Америки закінчилася. Черчілль все ж таки намагався спонукати Вашингтон до активних ді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а доля Рузвельта була найтіснішим чином пов'язана з бурхливими міжнародними подіями. Добігало кінця його друге перебування в Білому домі, а в Сполучених Штатах існував історичний прецедент - жодна людина ніколи не домагався висунення своєї кандидатури на пост президента втретє поспіль.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убежі 1939 - 1940 років Рузвельт часто в самому вузькому колі говорив про те, що втомився і хоче повернутися до спокійного життя звичайної людини. Але остаточне рішення було прийнято лише тоді, коли розгорнувся на всю силу гітлерівський «бліцкриг».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липня 1940 в Чикаго відкрився конвент демократичної партії. На ньому за висунення Рузвельта кандидатом від демократичної партії на майбутніх президентських виборах проголосувало 946 делегатів, проти 72 за Фарлі і 61 за Гартнера. Мобілізований, таким чином, ФДР тут же заявив, що у нього немає ні часу, ні бажання вести виборчу компанію. У. Уілкі повну свободу дій і до кінця використав її. Ф. Рузвельт був дуже не дурним людиною і непогано розрахував. Поки Уілкі виголошував промови, Рузвельт працював, спокійно демонструючи, що його головна турбота - Гітлер, а не республіканський кандида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раїні дискутувалося старе питання про допомогу Англії. Президент вирішив його практично. Ще 15 червня з Лондона поступила відчайдушна прохання - передати 50 есмінців. Тільки 15 липня американський уряд погодився надати ї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1950 мільйонів американців пішли на виборчі ділянки. Рузвельт отримав 27243466 голосів, Уілкі - 22304755.</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 Рузвельта на посаду президента в третє</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40 році Рузвельту виповнилося 58 років. Він ступав у своє третє президентство, накопичивши величезний політичний досві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ч із президентом стали більш помітними професійні політики, а не особисті радники. Партійні машини Нью-Йорка і Чикаго, в кінцевому рахунку, забезпечили успіх ФДР на виборах. Єдиним впливовим особистим радником Рузвельта залишився Г. Гопкінс. У 1940 році він зовні зайняв вакантне місце Л. Хоу. Гопкінс зарекомендував себе як людина, безмежно відданий президенту, що володів рідкісним якістю - він вгадував, і звичайно правильно, наміри Рузвель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ім, з 1941 року президент став приділяти менше уваги публічним виступа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грудня президент виступив з черговою промовою по радіо - «бесідою у каміну». Він різко висловився проти того, що з нацистами можна жити світі. «Ми не можемо небезпеки або страху перед небезпекою, сховавшись в ліжку і натягнувши ковдру на голову». У цій промові він вперше вжив вислів: «ми повинні стати великим арсеналом демократії», маючи на увазі. що США в інтересах своєї безпеки будуть надавати широку матеріальну допомогу противникам держав «ос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ники Рузвельта просили його зробити яку-небудь оптимістичну заяву, щоб підтримати «воюючих - англійців, греків, китайців». ФДР пішов назустріч.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чень 1941 ознаменувався рішучими діями Рузвельта. Він ретельно підготував щорічне послання країні, яке прочитав конгресу 6 січня. У ньому ФДР висміяв уявлення про те, що США можуть «сховатися за китайською стіною» від подій, що відбуваються. Президент, нарешті, формально запропонував увазі країни ідею «Закону про допомогу демократії», відомого в історії як ленд-ліз.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ль проголошував принцип: надання допомоги будь-якій країні, оборона якої «життєво важлива» для безпеки СШ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березня 1941 Рузвельт підписав "Закон в інтересах зміцнення оборони Сполучених Штатів», або ленд-ліз.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звельт особисто переглянув документ, в якому викладалися основи американської стратегії в разі вступу США у війну. Він скрізь викреслив слово «союзні» держави замінивши його термінів «з'єдналися» держави. Він не хотів брати ніяких союзницьких зобов'язань.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Черчілля війна проти Німеччини була питання життя і смерті Англії, для Рузвельта - важливим епізодом другої світової війни, в якій поки що не брали участі три великих держави США, Японія і СРС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убежі 1940/41 років ФДР знав те, що не було відомо критикам праворуч і ліворуч, - гітлерівська Німеччина готувалася напасти на Радянський Союз. Дійсно, в кінці липня 1940 року Гітлер на нараді в Берггоф познайомив вище командування німецьких збройних сил своїми планами. «Надія Англії, - говорив він, - Росія і Америка. Якщо Росія буде знищена, тоді буде усунена зі сцени і Америка, бо знищення Росії надзвичайно посилить міць Японії на Далекому Сході ... Рішення: з огляду на ці міркування, Росія повинна бути ліквідована. Термін - весна 1941 року. Чим раніше Росія буде розгромлена, тим краще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епер уряд США міг спокійно дивитися на Атлантику - гітлерівське керівництво, яке звикло бити противників поодинці, просто не могло напередодні нападу на Радянський Союз вплутуватися ще в конфлікт із Сполученими Штата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епроникним фасадом Білого дому між тим йшла напружена робота: Уточнювалась і узгоджувалась політика США після нападу Німеччини на Радянський Союз, йшов обмін шифрованими телеграмами з Лондон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червня Черчілль пише Рузвельту, що «найближчим часом німці зроблять, мабуть, найсильніший напад на Росію». Черчілль вказує, що Англія надасть «російським всіляке заохочення і допомогу, виходячи з того принципу, що ворог, якого потрібно розбити, - Гітлер. Я не очікую будь-якої класової політичної реакції тут і сподіваюся, що німецько-радянський конфлікт не створить для нас ніяких ускладнень ». Керівники американської вкрай стримано поставилися до можливості надати матеріальну допомогу СРС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червня 1941 гітлерівська Німеччина розпочала війну проти Радянського Союзу. У Лондоні Черчілль у той же день виступив по радіо із заявою, що Англія допоможе СРСР, виходячи з принципу, поясненого їм напередодні ввечері в тісному колі: «Якби Гітлер вторгся до пекла, я щонайменше доброзичливо відгукнувся б про сатану в палаті громад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ашингтоні 23 червня в.о. держсекретаря З. Уеллес передає друку урядова заява, в якому висловлюється головна думка: «Гітлерівські армії - сьогодні головна небезпека для Американського континен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червня Франклін Д Рузвельт на прес-конференції повідомив, що Сполучені Штати нададуть допомогу СРСР, проте пріоритет в її отриманні залишається за Англіє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22 червня 1941 року в війні один з одним виявилися всі великі держави світу, за винятком США і Японії. У Вашингтоні не живили ні найменших ілюзій щодо позиції Японії. І Ф. Рузвельт, і К. Хелл віддавали собі звіт в тому, що рішення японських мілітаристів залежало від результатів гітлерівського «бліцкригу» про СРС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ітку і восени 1941 року в керівних політичних і військовий колах розгорається люту суперечку. Командування американських збройних сил вважало, що Сполучені Штати не повинні упускати дорогоцінного часу, поки сили вермахту відвернуто на сході, і без зволікання вступити у війну. Не минуло й двох діб після нападу Німеччини на СРСР, як до президента з'явився головнокомандувач ВМС США адмірал Старк, який зажадав санкції на ескортування американськими кораблями конвоїв, наступних в англійські порти. Старка підтримав морський міністр Нокс. Не менш енергійно в меморандумі президента висловився військовий міністр Стімсон, який наполягав: «Нам потрібно діяти швидко і подолати початкові труднощі, перш ніж Німеччина вивільнить свої ноги з російської трясовини». Міністр внутрішніх справ Ікес запропонувати Рузвельту без зволікання ввести ембарго на вивіз нафти в Японі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липня Рузвельт віддав директиву вивчити «негайно загальні виробничі потреби, які необхідні для нанесення поразки нашим потенційним ворогам». У результаті було доведено, що Сполученим Штатам необхідно скоріше підняти зброю проти європейських країн «осі». І все це треба було зробити негайно, з огляду на те, що, перемігши СРСР, Німеччина стане непереможн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зиції військових йшли в розріз з планами уряду. 30 - 31 липня 1941 в Москву прибуває Гопкінс, який після переговорів з Радянським урядом доповідає Рузвельту про величезні силах СРСР. ФДР вірить, що Радянський Союз утримає фронт, і не бачив необхідності кидати у війну американські збройні сил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ересня на засіданні в Білому домі було вирішено починаючи з березня 1942 передавати більшу частину озброєння, виробленого в США, супротивникам гітлерівської Німеччини. Уряд США збиралося воювати чужими рука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ини з Японією набули першорядне значення і в першу чергу тому, що японо-американська війна неминуче зірвала б задуми Вашингтона - залишитися поки взагалі осторонь від збройної боротьб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липня 1941 року японський уряд, розглянувши ситуацію у світі обстановку, прийшло до висновку, що варто захопити країни південних морів, тобто піти на війну з США і Англіє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було добре відомо Рузвельту і знаючи плани японців, він міг з великою впевненістю планувати американську зовнішню політику. Ще з кінця 1940 року проходили секретні японо-американські переговори, на яких японці домагалися, щоб Америка визнала панування Японії на Далекому Сході і в західній частині Тихого океану. Непомірні вимоги Японії з самого початку прирікали переговори на невдач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обидва, і Рузвельт, і Черчілль, гостро відчували небезпека з боку Япон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ранці в неділю, 7 грудня 1941 року, Рузвельту принесли заключну частину шифрованого ноти. Він подивився її і сказав: «Схоже на те, що японці збираються розірвати відноси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ід час обіду пролунав телефонний дзвінок. Доповідав Нокс: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ане президент, схоже на те, що японці напали на Перл-Харбор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е може бути! - Вигукнув Рузвель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рудня в Білому домі пройшла нарада, на якому обговорювалися заходи для відображення віроломного нападу Японії на СШ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грудня Рузвельт виступив у конгресі, а 9 грудня в промові по радіо закріпив провину за війну за японськими мілітаристам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ь на оголошення війни Сполученим Штатам Німеччиною та Італією 11 грудня Рузвельт попросив конгрес визнати стан війни з цими країнами, підкресливши: «Давно відоме і довго очікуване сталося. Сили, які прагнуть поневолити світ, нині рушили на наше півкуля ». Хоча сателіти Німеччини, 12 грудня - Румунія, а 13 грудня - Угорщина і Болгарія - оголосили війну США, ФДР поставився до цього з відомим почуттям гумору. Тільки через півтора місяця, 31 січня 1942 року, президент рекомендує Хеллу передати декларації цих країн до комітету у закордонних справах для «інформац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США у війну зажадало негайного визначення американської стратегії. Хоча формально вже розгорнулася коаліційна війна проти європейських держав «осі», тільки Радянський Союз вів широкі бойові дії проти гітлерівської Німеччини. Керівні ж принципи стратегії США й Англії були такі: «У 1942 році основні методи подолання опору Німеччини будуть полягати в наступному: «А) під всеусілівающіхся бомбардуваннях англійських і американських повітряних сил, б) в допомоги наступу російських всіма наявними в розпорядженні засобами; в) у блокаді, р) у підтримці повстанського духу в окупованих країнах і організації підривних дій ... У 1943 році може відкритися шлях для повернення на континент через Середземне море, з Туреччини на Балкани або шляхом висадки десантів у Західній Європі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війни проти Японії, то Рузвельт і Черчілль погодилися з тим, що цей театр є другорядним у порівнянні з Європ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прийняття стратегічних рішень не могло змінити хід війни. З Тихого океану і Далекого Сходу приходили гнітючі вісті. Японці незмінно розбивали американські частини. Вони захоплювали аванпости США, і було невідомо, де і коли буде поставлений межа японському просуванню. Поразка США у війні з Японією викликали гнів у народу, в країні посилювалися вимоги кинути все на Тихий океа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али тижні, а хвиля японського настання підіймалася все вище, розмиваючи, як замки з піску, американські та англійські бастіони на Тихому океані. Як головнокомандувач, Рузвельт міг занести в свій актив тільки поразк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моги Радянського Союзу вже ранньою весною 1942 гостро поставили питання про те, яку допомогу і коли зможуть надати західні союзники радянському народові. Країна в цілому, хоча і неохоче, погодилася з президентом у тому, що головний ворог - Німеччина, а Тихий океан - другорядний театр військових ді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сні 1942 року американські штаби підготували план вторгнення на європейський континент із заходу, через Францію. 25 березня Рузвельт розглянув його. 11 квітня Рузвельт пише в Москву: «Я маю на увазі дуже важливе військове пропозицію, пов'язану з таким використанням наших збройних сил, яке полегшить критичне становище на вашому західному фронті. Я надаю цьому величезне значення ». У результаті американського натиску на Лондон в радянсько-англійському союзному договорі, підписаному 26 травня 1942 року, питання про західних кордонах СРСР був опущений. В кінці травня - початку червня 1942 року Рузвельт вів переговори з радянською делегацією. Він категорично запевнив радянських представників, що другий фронт буде відкритий в 1942 роц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часом розгорнулося німецький наступ на південному крилі радянсько-німецького фронту. Зав'язалися важкі бої, ворог рвався до Волги та Кавказу. Рузвельт і Черчілль дійшли думки, що поки вермахт не буде деморалізований у війні з СРСР, західні союзники не повинні відкривати великих військових операцій в Європ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зважаючи на війну, життя продовжувала йти своєю черг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листопада 1942 на виборах у конгрес демократи зазнали невдачі в ряді округів. У результаті виборів ФДР мав на конгресі найменше більшість за весь час перебування в Білому дом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ч на 8 листопада 1942 американо-англійські війська під командуванням Д. Ейзенхауера висадилися в Північній Африці. На початку 1943 року, коли американські війська не могли справитися з півдюжиною ворожих дивізій, Червона Армія, оточивши велике угруповання ворога під Сталінградом, продовжувала переможний наступ на захід, борючись з сотнями ворожих дивізій. Перемога на Волзі поклала початок корінного перелому у ході всієї вій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вторгнення у Францію зажадала значного напруження ресурсів США. Американська армія була розгорнута в порівняльних невеликих розмірах - 89 дивізій. З 1943 року авіація США починає приймати участь у бомбардуваннях Німеччини. Англо-американські армії, зосереджені на Середземному морі не добилися яких-небудь значимих результатів. Хоча у вересні 1943 року Італія капітулювала, операції на Апеннінському півострові розвивалися дуже мляво, хоча німці мали в Італії всього 20 дивізій. У цих умовах, Комітет начальників штабів 16 травня 1944 в рекомендаціях до Хеллу визнав за необхідне підкреслити життєву важливість для США співпрацю з СРС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ої восени і ранньою зимою 1944 року Сполучені Штати і Англія раптово зіткнулися з дуже важким становищем на фронтах. В Італії союзні війська загрузли на німецьких оборонних лініях, на Західному фронті гітлерівці 16 грудня завдали раптовий удар в Арденнах, привівши в серйозний розлад союзні армії. На Далекому Сході японці, хоча й потерпілі нищівні поразки на морі, в кінці року відкрили найбільше наступ у Китаї, прагнучи створити передумови для затяжної вій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ворі ноти прозвучали в щорічному посланні конгресу про становище країни 6 січня 1945 року. «Стоїть питання не про кінцеву перемогу, ат втрати. Наші втрати будуть великі », - попередив ФД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січня 1945 ФДР потай залишає США і прямує до Ялти. 4 - 11 лютого 1945 року в Ялті відбулася історична конференція глав держав антигітлерівської коаліції. Глави держав зі своїми військовими радниками погодили плани остаточного наступу в Європі. Тут же було прийнято рішення про скликання 25 квітня 1945 конференції для створення Організації Об'єднаних Націй і про включення УРСР і БРСР до числа засновників ОО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ерезня Рузвельт виступив на об'єднаному засіданні конгресу зі звітом про Ялту. ФДР був твердо переконаний, що в Ялті закладено міцні основи післявоєнного світ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квітня 1945 походила до кінця другий тиждень відпочинку президента; з Гайд-парку він приїхав у Ворм-Спрінгс.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ли столик для ленчу. Рузвельт відірвався від паперів і сказав художниці Олени Шуматовой: «Нам для роботи залишилося 15 хвилин». Вона кивнула головою і продовжувала писати. Раптово Рузвельт зблід і промовив: «У мене страшенно болить голова». Це були останні його слова. Він втратив свідомість і помер через дві годи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pPr>
      <w:r>
        <w:rPr>
          <w:rFonts w:cs="Times New Roman" w:ascii="Times New Roman" w:hAnsi="Times New Roman"/>
          <w:sz w:val="28"/>
          <w:szCs w:val="28"/>
          <w:lang w:val="uk-UA"/>
        </w:rPr>
        <w:t>Із зробленої мною роботи можна зробити дуже обширні висновки. По-перше про саму націю, а також їх внутрішній настрій, ідеологію, позиції, та таке інше ...</w:t>
      </w:r>
    </w:p>
    <w:p>
      <w:pPr>
        <w:pStyle w:val="Style15"/>
        <w:spacing w:lineRule="auto" w:line="360"/>
        <w:ind w:firstLine="709"/>
        <w:jc w:val="both"/>
        <w:rPr/>
      </w:pPr>
      <w:r>
        <w:rPr>
          <w:rFonts w:cs="Times New Roman" w:ascii="Times New Roman" w:hAnsi="Times New Roman"/>
          <w:sz w:val="28"/>
          <w:szCs w:val="28"/>
          <w:lang w:val="uk-UA"/>
        </w:rPr>
        <w:t>Але хотілося б зазначити деякі момент, які малі важливе значення для розвитку США, інших країн, її внутрішньої та зовнішньої політики, економіки, суспільного влаштую та перш за все правової базується на цілі.</w:t>
      </w:r>
    </w:p>
    <w:p>
      <w:pPr>
        <w:pStyle w:val="Style15"/>
        <w:spacing w:lineRule="auto" w:line="360"/>
        <w:ind w:firstLine="709"/>
        <w:jc w:val="both"/>
        <w:rPr/>
      </w:pPr>
      <w:r>
        <w:rPr>
          <w:rFonts w:cs="Times New Roman" w:ascii="Times New Roman" w:hAnsi="Times New Roman"/>
          <w:sz w:val="28"/>
          <w:szCs w:val="28"/>
          <w:lang w:val="uk-UA"/>
        </w:rPr>
        <w:t>На мою думку на першому місці Стоїть сам президент, Це людина яка змогла підняті державу із глибокої економічної кризи, підібраті необхідні методи для подолання кожної окремої проблеми, та на скільки це можливе відгородити суспільство від небажаних проблем (у війни). Його методи по своїм принципам не малі нічого важкого. Важливим був підхід до тої чи іншої справи, пошук методів, котрі б підходили до сортаменту цієї проблеми, та задовольнили кінцеву кількість людей. Методи боротьбі він був змушеній знаходити міттєво, бо того вимагає стан держави та її економіка. Отже знайдені методи повинні булі підходити, бо на переробку не було годині. Найважливішими звісно ж булі перші 100 днів після приходу до влади. У ці дні Було закладі основу для подальшої реформи.</w:t>
      </w:r>
    </w:p>
    <w:p>
      <w:pPr>
        <w:pStyle w:val="Style15"/>
        <w:spacing w:lineRule="auto" w:line="360"/>
        <w:ind w:firstLine="709"/>
        <w:jc w:val="both"/>
        <w:rPr/>
      </w:pPr>
      <w:r>
        <w:rPr>
          <w:rFonts w:cs="Times New Roman" w:ascii="Times New Roman" w:hAnsi="Times New Roman"/>
          <w:sz w:val="28"/>
          <w:szCs w:val="28"/>
          <w:lang w:val="uk-UA"/>
        </w:rPr>
        <w:t>Мабуть одного місце займає соціальна реформа. Яка повинна булу буті здійсненною, на мою думку, ще задовго до кризи. Але завдяки принципам урядових службовців НЕ булу зроблено. Знов таки завдяки президентові, Було зроблено законодавчу базу для розвитку цієї Галузі. Завдяки цій базі, розвинулася Профспілки, які у свою Черга розпочалося Діяльність по Захисту робітників, вплинули на уряд, завдяки чому було встановлення мінімальну заробітну платно та максимальну тривалість робочого дня. Після появи профспілок з'явилась реальна сила, Яка могла на законних підставах захищати права робітників. А це дуже важливе досягнення.</w:t>
      </w:r>
    </w:p>
    <w:p>
      <w:pPr>
        <w:pStyle w:val="Style15"/>
        <w:spacing w:lineRule="auto" w:line="360"/>
        <w:ind w:firstLine="709"/>
        <w:jc w:val="both"/>
        <w:rPr/>
      </w:pPr>
      <w:r>
        <w:rPr>
          <w:rFonts w:cs="Times New Roman" w:ascii="Times New Roman" w:hAnsi="Times New Roman"/>
          <w:sz w:val="28"/>
          <w:szCs w:val="28"/>
          <w:lang w:val="uk-UA"/>
        </w:rPr>
        <w:t xml:space="preserve">Отже у зовнішній політиці Сполучені Штати обрала роль "Доброго сусіда" тім самим, смороду хотіли відгородити собі від військових дій. Не всі держави ЄВРОПИ та Світу схвалювали цій вибір. Але все ж такі США відгороділі собі від Другої світової Війни. І практично не приймає у ній участі. Цією політикою, США заробити собі ім'я "доброго сусіда" на довгі роки. Чім на мою Думку кращого для себе нічого НЕ зроби. Але все ж такі Під час "нового курсу" Було закладі гарні основу для зовнішньополітичних та економічних відносин. Визнання СРСР відкрило новий шлях до розвитку. Та на мою думку це було важливим рішенням не тільки для сполучення Штатів, а й гарні напрямки для Подальшого розвитку та взаємодії для інших держав. Окремо для СРС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овлєв HH Франклін Рузвельт - людина і політик. Вид. 2-е. М., 1969;</w:t>
      </w:r>
    </w:p>
    <w:p>
      <w:pPr>
        <w:pStyle w:val="Style15"/>
        <w:spacing w:lineRule="auto" w:line="360"/>
        <w:jc w:val="both"/>
        <w:rPr/>
      </w:pPr>
      <w:r>
        <w:rPr>
          <w:rFonts w:cs="Times New Roman" w:ascii="Times New Roman" w:hAnsi="Times New Roman"/>
          <w:sz w:val="28"/>
          <w:szCs w:val="28"/>
          <w:lang w:val="uk-UA"/>
        </w:rPr>
        <w:t>Яковлєв Н.Н. ФДР - людина і політик. Загадка Перл-Харбора / / Избр. твору. М., 1988.</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стеp У. Нарис політичної історії Америки. Пер. з англ. Вид. 2-е. М., 1955;</w:t>
      </w:r>
    </w:p>
    <w:p>
      <w:pPr>
        <w:pStyle w:val="Style15"/>
        <w:spacing w:lineRule="auto" w:line="360"/>
        <w:jc w:val="both"/>
        <w:rPr/>
      </w:pPr>
      <w:r>
        <w:rPr>
          <w:rFonts w:cs="Times New Roman" w:ascii="Times New Roman" w:hAnsi="Times New Roman"/>
          <w:sz w:val="28"/>
          <w:szCs w:val="28"/>
          <w:lang w:val="uk-UA"/>
        </w:rPr>
        <w:t>Шеpвуд Р.Е. Рузвельт і Гопкінс очима очевидця. Пер. з англ. Т. 1 - 2. М., 1958.</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льков В.Л. Франклін Рузвельт. Проблеми внутрішньої політики та дипломатії: Історико-документальні нариси. М., 1988.</w:t>
      </w:r>
    </w:p>
    <w:p>
      <w:pPr>
        <w:pStyle w:val="Style15"/>
        <w:spacing w:lineRule="auto" w:line="360"/>
        <w:jc w:val="both"/>
        <w:rPr/>
      </w:pPr>
      <w:r>
        <w:rPr>
          <w:rFonts w:cs="Times New Roman" w:ascii="Times New Roman" w:hAnsi="Times New Roman"/>
          <w:sz w:val="28"/>
          <w:szCs w:val="28"/>
          <w:lang w:val="uk-UA"/>
        </w:rPr>
        <w:t>Уткін О.І. Дипломатія Франкліна Рузвельта. Свердловськ, 1990.</w:t>
      </w:r>
    </w:p>
    <w:p>
      <w:pPr>
        <w:pStyle w:val="Style15"/>
        <w:spacing w:lineRule="auto" w:line="360"/>
        <w:jc w:val="both"/>
        <w:rPr/>
      </w:pPr>
      <w:r>
        <w:rPr>
          <w:rFonts w:cs="Times New Roman" w:ascii="Times New Roman" w:hAnsi="Times New Roman"/>
          <w:sz w:val="28"/>
          <w:szCs w:val="28"/>
          <w:lang w:val="uk-UA"/>
        </w:rPr>
        <w:t>Burns J.M. Roosevelt: The Lion and the Fox. New York, 1956.</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Burns JM Roosevelt: The Soldier of Freedom. New York etc., 1970.</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Cole WS Roosevelt and the Isolationists, 1932-45. Lincoln; London, 1983.</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Davis KS FDR: The New Deal Years, 1933-1937. A History. New York, 1986.</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Davis KS FDR: Into Storm, 1937-1940. A History. New York, 1986.</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reidel FB, Franklin D. Roosevelt: A Rendezvous with Destiny. Boston etc., 1990.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Ростик</dc:creator>
  <dc:description/>
  <cp:keywords/>
  <dc:language>en-US</dc:language>
  <cp:lastModifiedBy>SYSTEM</cp:lastModifiedBy>
  <dcterms:modified xsi:type="dcterms:W3CDTF">2011-09-21T11:25:00Z</dcterms:modified>
  <cp:revision>2</cp:revision>
  <dc:subject/>
  <dc:title>МІНІСТЕРСТВО ОСВІТИ І НАУКИ УКРАЇНИ</dc:title>
</cp:coreProperties>
</file>