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Реферат на тему:</w:t>
      </w:r>
    </w:p>
    <w:p>
      <w:pPr>
        <w:pStyle w:val="Style21"/>
        <w:rPr/>
      </w:pPr>
      <w:r>
        <w:rPr/>
      </w:r>
    </w:p>
    <w:p>
      <w:pPr>
        <w:pStyle w:val="Style21"/>
        <w:rPr/>
      </w:pPr>
      <w:r>
        <w:rPr/>
        <w:t>"Форсирование социалистического строительства и его политические последствия"</w:t>
      </w:r>
      <w:r>
        <w:br w:type="page"/>
      </w:r>
    </w:p>
    <w:p>
      <w:pPr>
        <w:pStyle w:val="Style21"/>
        <w:rPr/>
      </w:pPr>
      <w:r>
        <w:rPr/>
        <w:t>План</w:t>
      </w:r>
    </w:p>
    <w:p>
      <w:pPr>
        <w:pStyle w:val="Normal"/>
        <w:rPr>
          <w:lang w:val="en-US" w:eastAsia="en-US"/>
        </w:rPr>
      </w:pPr>
      <w:r>
        <w:rPr>
          <w:lang w:val="en-US" w:eastAsia="en-US"/>
        </w:rPr>
      </w:r>
    </w:p>
    <w:p>
      <w:pPr>
        <w:pStyle w:val="Contents1"/>
        <w:tabs>
          <w:tab w:val="clear" w:pos="708"/>
          <w:tab w:val="right" w:pos="9345" w:leader="dot"/>
        </w:tabs>
        <w:ind w:hanging="0"/>
        <w:rPr>
          <w:lang w:val="en-US" w:eastAsia="en-US"/>
        </w:rPr>
      </w:pPr>
      <w:r>
        <w:rPr>
          <w:rStyle w:val="InternetLink"/>
          <w:lang w:val="en-US" w:eastAsia="en-US"/>
        </w:rPr>
        <w:t>1. Трудности планового развития</w:t>
      </w:r>
      <w:r>
        <w:rPr>
          <w:lang w:val="en-US" w:eastAsia="en-US"/>
        </w:rPr>
        <w:tab/>
        <w:t>3</w:t>
      </w:r>
    </w:p>
    <w:p>
      <w:pPr>
        <w:pStyle w:val="Contents2"/>
        <w:tabs>
          <w:tab w:val="clear" w:pos="708"/>
          <w:tab w:val="right" w:pos="9345" w:leader="dot"/>
        </w:tabs>
        <w:ind w:left="0" w:hanging="0"/>
        <w:rPr>
          <w:lang w:val="en-US" w:eastAsia="en-US"/>
        </w:rPr>
      </w:pPr>
      <w:r>
        <w:rPr>
          <w:rStyle w:val="InternetLink"/>
          <w:lang w:val="en-US" w:eastAsia="en-US"/>
        </w:rPr>
        <w:t>2. Кризисные явления на селе</w:t>
      </w:r>
      <w:r>
        <w:rPr>
          <w:lang w:val="en-US" w:eastAsia="en-US"/>
        </w:rPr>
        <w:tab/>
        <w:t>4</w:t>
      </w:r>
    </w:p>
    <w:p>
      <w:pPr>
        <w:pStyle w:val="Contents2"/>
        <w:tabs>
          <w:tab w:val="clear" w:pos="708"/>
          <w:tab w:val="right" w:pos="9345" w:leader="dot"/>
        </w:tabs>
        <w:ind w:left="0" w:hanging="0"/>
        <w:rPr>
          <w:lang w:val="en-US" w:eastAsia="en-US"/>
        </w:rPr>
      </w:pPr>
      <w:r>
        <w:rPr>
          <w:rStyle w:val="InternetLink"/>
          <w:lang w:val="en-US" w:eastAsia="en-US"/>
        </w:rPr>
        <w:t>3. Форсированная коллективизация</w:t>
      </w:r>
      <w:r>
        <w:rPr>
          <w:lang w:val="en-US" w:eastAsia="en-US"/>
        </w:rPr>
        <w:tab/>
        <w:t>6</w:t>
      </w:r>
    </w:p>
    <w:p>
      <w:pPr>
        <w:pStyle w:val="Contents2"/>
        <w:tabs>
          <w:tab w:val="clear" w:pos="708"/>
          <w:tab w:val="right" w:pos="9345" w:leader="dot"/>
        </w:tabs>
        <w:ind w:left="0" w:hanging="0"/>
        <w:rPr>
          <w:lang w:val="en-US" w:eastAsia="en-US"/>
        </w:rPr>
      </w:pPr>
      <w:r>
        <w:rPr>
          <w:rStyle w:val="InternetLink"/>
          <w:lang w:val="en-US" w:eastAsia="en-US"/>
        </w:rPr>
        <w:t>4. Пути решений социально-культурных проблем</w:t>
      </w:r>
      <w:r>
        <w:rPr>
          <w:lang w:val="en-US" w:eastAsia="en-US"/>
        </w:rPr>
        <w:tab/>
        <w:t>9</w:t>
      </w:r>
    </w:p>
    <w:p>
      <w:pPr>
        <w:pStyle w:val="Contents2"/>
        <w:tabs>
          <w:tab w:val="clear" w:pos="708"/>
          <w:tab w:val="right" w:pos="9345" w:leader="dot"/>
        </w:tabs>
        <w:ind w:left="0" w:hanging="0"/>
        <w:rPr>
          <w:lang w:val="en-US" w:eastAsia="en-US"/>
        </w:rPr>
      </w:pPr>
      <w:r>
        <w:rPr>
          <w:rStyle w:val="InternetLink"/>
          <w:lang w:val="en-US" w:eastAsia="en-US"/>
        </w:rPr>
        <w:t>5. Политическое развитие</w:t>
      </w:r>
      <w:r>
        <w:rPr>
          <w:lang w:val="en-US" w:eastAsia="en-US"/>
        </w:rPr>
        <w:tab/>
        <w:t>10</w:t>
      </w:r>
    </w:p>
    <w:p>
      <w:pPr>
        <w:pStyle w:val="Contents2"/>
        <w:tabs>
          <w:tab w:val="clear" w:pos="708"/>
          <w:tab w:val="right" w:pos="9345" w:leader="dot"/>
        </w:tabs>
        <w:ind w:left="0" w:hanging="0"/>
        <w:rPr>
          <w:lang w:val="en-US" w:eastAsia="en-US"/>
        </w:rPr>
      </w:pPr>
      <w:r>
        <w:rPr>
          <w:rStyle w:val="InternetLink"/>
          <w:lang w:val="en-US" w:eastAsia="en-US"/>
        </w:rPr>
        <w:t>6. Формирование культа личности Сталина</w:t>
      </w:r>
      <w:r>
        <w:rPr>
          <w:lang w:val="en-US" w:eastAsia="en-US"/>
        </w:rPr>
        <w:tab/>
        <w:t>13</w:t>
      </w:r>
    </w:p>
    <w:p>
      <w:pPr>
        <w:pStyle w:val="Contents1"/>
        <w:tabs>
          <w:tab w:val="clear" w:pos="708"/>
          <w:tab w:val="right" w:pos="9345" w:leader="dot"/>
        </w:tabs>
        <w:ind w:hanging="0"/>
        <w:rPr>
          <w:lang w:val="en-US" w:eastAsia="en-US"/>
        </w:rPr>
      </w:pPr>
      <w:r>
        <w:rPr>
          <w:rStyle w:val="InternetLink"/>
          <w:lang w:val="en-US" w:eastAsia="en-US"/>
        </w:rPr>
        <w:t>Литература.</w:t>
      </w:r>
      <w:r>
        <w:rPr>
          <w:lang w:val="en-US" w:eastAsia="en-US"/>
        </w:rPr>
        <w:tab/>
        <w:t>15</w:t>
      </w:r>
    </w:p>
    <w:p>
      <w:pPr>
        <w:pStyle w:val="Heading1"/>
        <w:ind w:hanging="0"/>
        <w:rPr/>
      </w:pPr>
      <w:r>
        <w:rPr/>
        <w:t>1. Трудности планового развития</w:t>
      </w:r>
    </w:p>
    <w:p>
      <w:pPr>
        <w:pStyle w:val="Normal"/>
        <w:rPr/>
      </w:pPr>
      <w:r>
        <w:rPr/>
      </w:r>
    </w:p>
    <w:p>
      <w:pPr>
        <w:pStyle w:val="Normal"/>
        <w:rPr/>
      </w:pPr>
      <w:r>
        <w:rPr/>
        <w:t>1929 год в истории страны принято считать переломным. В 30-е гг. его даже называли годом великого перелома, связывая с этим названием решительный перелом в ходе индустриализации и успехи в культурном развитии страны.</w:t>
      </w:r>
    </w:p>
    <w:p>
      <w:pPr>
        <w:pStyle w:val="Normal"/>
        <w:rPr/>
      </w:pPr>
      <w:r>
        <w:rPr/>
        <w:t>Действительно, в 1929 г. происходит существенный сдвиг в процессе индустриализации. В эти же годы страна столкнулась с большими трудностями. Экономико-финансовое состояние страны, ее изолированное положение в мире остро ставили вопрос об источниках, темпах и методах индустриализации. Эти проблемы должен был разрешить первый пятилетний план на 1928/29 - 1932/33 гг. Было определено три главных направления мобилизации капиталов: накопление в самой промышленности, перераспределение через государственный бюджет доходов других отраслей народного хозяйства и использование сбережений населения. Важнейшее значение приобретали вопросы повышения производительности труда и строжайший режим экономии.</w:t>
      </w:r>
    </w:p>
    <w:p>
      <w:pPr>
        <w:pStyle w:val="Normal"/>
        <w:rPr/>
      </w:pPr>
      <w:r>
        <w:rPr/>
        <w:t>В основу пятилетнего плана была положена идея оптимального сочетания тяжелой и легкой индустрии, сельского хозяйства, повышения жизненного уровня и культуры народа. В плане нашли отражение и социальные задачи: намечалось промышленное строительство в национальных районах страны, что должно было способствовать их развитию. План был, как отмечают экономисты, сбалансированным и реальным.</w:t>
      </w:r>
    </w:p>
    <w:p>
      <w:pPr>
        <w:pStyle w:val="Normal"/>
        <w:rPr/>
      </w:pPr>
      <w:r>
        <w:rPr/>
        <w:t>Однако вскоре началось отступление от плановых заданий в сторону их увеличения. Обоснование этому давалось в статье И. Сталина "Год великого перелома" (1929 г.), в которой такая политика объяснялась необходимостью быстрого развития экономики, и особенно ее оборонных отраслей. "Подхлестывание" развития экономики подогревалось еще и тем, что во второй половине 1929 г. разразился мировой экономический кризис, охвативший все капиталистические страны.</w:t>
      </w:r>
    </w:p>
    <w:p>
      <w:pPr>
        <w:pStyle w:val="Normal"/>
        <w:rPr/>
      </w:pPr>
      <w:r>
        <w:rPr/>
        <w:t>В целях форсированного развития промышленности были повышены плановые показатели по ряду добывающих отраслей. Среднегодовой прирост продукции, например на 1931 г., был поднят до 45 % вместо 22 % по пятилетнему плану.</w:t>
      </w:r>
    </w:p>
    <w:p>
      <w:pPr>
        <w:pStyle w:val="Normal"/>
        <w:rPr/>
      </w:pPr>
      <w:r>
        <w:rPr/>
        <w:t>В результате производилась перекачка средств из фонда потребления в промышленность. Так, в течение первой пятилетки доля накоплений, составлявшая до революции не более 10 % национального дохода, выросла примерно до 29 % в 1930 г., 40 % - в 1931 г. и 44 % - в 1932 г.</w:t>
      </w:r>
    </w:p>
    <w:p>
      <w:pPr>
        <w:pStyle w:val="Normal"/>
        <w:rPr/>
      </w:pPr>
      <w:r>
        <w:rPr/>
        <w:t>Однако общего ускорения экономического роста не произошло. Наоборот, происходило снижение темпов роста в промышленности. Первый пятилетний план не был выполнен по важнейшим показателям: по производству электроэнергии, по углю, нефти, чугуну, минеральным удобрениям, тракторам, автомашинам. Вместо намеченных 103 % факти-ческий рост его произошел на 60-70 % (Гордон Л.А., Клопов Э.В. Что это было? М., 1989. С. 53, 55). Улучшение происходит позже, к концу второй пятилетки. К 1937 г. была решена важнейшая задача индустриализации - ликвидация экспортной зависимости от внешнего мира.</w:t>
      </w:r>
    </w:p>
    <w:p>
      <w:pPr>
        <w:pStyle w:val="Normal"/>
        <w:rPr/>
      </w:pPr>
      <w:r>
        <w:rPr/>
      </w:r>
    </w:p>
    <w:p>
      <w:pPr>
        <w:pStyle w:val="Heading2"/>
        <w:ind w:hanging="0"/>
        <w:rPr/>
      </w:pPr>
      <w:r>
        <w:rPr/>
        <w:t>2. Кризисные явления на селе</w:t>
      </w:r>
    </w:p>
    <w:p>
      <w:pPr>
        <w:pStyle w:val="Normal"/>
        <w:rPr/>
      </w:pPr>
      <w:r>
        <w:rPr/>
      </w:r>
    </w:p>
    <w:p>
      <w:pPr>
        <w:pStyle w:val="Normal"/>
        <w:rPr/>
      </w:pPr>
      <w:r>
        <w:rPr/>
        <w:t>Огромные трудности пришлось испытать деревне в годы форсированного скачка ее к социалистическому переустройству. В конце 1929 г. в нарушение ранее принятых решений была провозглашена политика сплошной коллективизации сельского хозяйства. Проводившееся до этого в условиях нэпа кооперирование крестьянства было ориентировано на постепенную эволюцию деревни к социализму с учетом и мирового опыта и достижений отечественной науки. В трудах видных отечественных ученых А.В. Чаянова, Н.Д. Кондратьва, Н.П. Макарова, А.А. Рыбникова и др. была обоснована целесообразность развития разнообразных форм кооперирования, полезность соединения индивидуально-семейной и коллективной форм организации производства.</w:t>
      </w:r>
    </w:p>
    <w:p>
      <w:pPr>
        <w:pStyle w:val="Normal"/>
        <w:rPr/>
      </w:pPr>
      <w:r>
        <w:rPr/>
        <w:t>В 1926 г. возникли трудности с государственной заготовкой зерна. Начались перебои с хлебом, подскочили цены. Для страны, вступившей на путь индустриализации, возникла сложная проблема. Положение еще больше обострилось в 1928 г. Влияли и социальные процессы, происходившие в деревне, которые характеризовались дроблением крестьянских и увеличением числа середняцких хозяйств. Во многом дробление крестьянских хозяйств было следствием начавшейся в 1927 г. политики ограничения кулачества. Кулаку не продавалась крупная сельскохозяйственная техника, возросли налоги и т.д. В этих условиях часть кулаков, распродав свое имущество, уезжали в города, а другие делили свое хозяйство между членами семьи, чтобы перейти в разряд середняцких хозяйств. По данным комиссии СНК СССР, в 1927 г. среди крестьянских хозяйств было 3,9 % кулацких, 62,7 % - середняцких, 22,1 % - бедняцких и 11,3 % - батрацких. Основную массу составляли середняки (Данилов В. Коллективизация: Как это было? Страницы истории КПСС. М., 1988. С. 334). Эти хозяйства не могли производить большое количество товарного зерна. Низкий материально-технический и культурный уровень деревни вел к снижению урожайности и товарности сельскохозяйственного производства.</w:t>
      </w:r>
    </w:p>
    <w:p>
      <w:pPr>
        <w:pStyle w:val="Normal"/>
        <w:rPr/>
      </w:pPr>
      <w:r>
        <w:rPr/>
        <w:t>Однако из этого не следует, что мелкое крестьянское хозяйство к 1927 г. полностью исчерпало себя. К примеру, если производство зерна с 1925 по 1929 г. колебалось на уровне чуть выше довоенного, то поголовье скота увеличивалось примерно на 5 % в год. Возможности развития мелкого крестьянского хозяйства были ограничены только с точки зрения потребностей развития крупной индустрии. В ходе ее развития резко возрастал спрос на продукцию сельского хозяйства как со стороны быстро растущего населения городов, так и со стороны промышленных предприятий, которые нуждались в сырье.</w:t>
      </w:r>
    </w:p>
    <w:p>
      <w:pPr>
        <w:pStyle w:val="Normal"/>
        <w:rPr/>
      </w:pPr>
      <w:r>
        <w:rPr/>
        <w:t>Недовольство значительной части крестьянства и проблемы дальнейшего развития индустриализации вызвали разногласия и внутри политического руководства страны. Сталин видел причину трудностей, возникавших в период 1926-1928 гг. с хлебозаготовками и снижением товарности сельскохозяйственного производства, в сопротивлении внутренних врагов и предлагал применять административные меры борьбы и ускоренное создание колхозов и совхозов. Возражавшие ему государственные и политические деятели страны Н.И. Бухарин, А.И. Рыков, М.П. Томский, Н.А. Угланов видели причину кризиса в несовершенстве управленческой системы и предлагали отказаться от чрезвычайных мер, повысить цены на хлеб, развивать кооперативное движение, учитывать реальные возможности крестьянского хозяйства и психологию крестьянина. Однако этот вариант не был принят, а его сторонники впоследствии были отстранены от руководства.</w:t>
      </w:r>
    </w:p>
    <w:p>
      <w:pPr>
        <w:pStyle w:val="Normal"/>
        <w:rPr/>
      </w:pPr>
      <w:r>
        <w:rPr/>
      </w:r>
    </w:p>
    <w:p>
      <w:pPr>
        <w:pStyle w:val="Heading2"/>
        <w:ind w:hanging="0"/>
        <w:rPr/>
      </w:pPr>
      <w:r>
        <w:rPr/>
        <w:t>3. Форсированная коллективизация</w:t>
      </w:r>
    </w:p>
    <w:p>
      <w:pPr>
        <w:pStyle w:val="Normal"/>
        <w:rPr/>
      </w:pPr>
      <w:r>
        <w:rPr/>
      </w:r>
    </w:p>
    <w:p>
      <w:pPr>
        <w:pStyle w:val="Normal"/>
        <w:rPr/>
      </w:pPr>
      <w:r>
        <w:rPr/>
        <w:t>С конца 1929 г. был взят курс на форсирование социалистического переустройства села, конкретным выражением чего стала массовая коллективизация.</w:t>
      </w:r>
    </w:p>
    <w:p>
      <w:pPr>
        <w:pStyle w:val="Normal"/>
        <w:rPr/>
      </w:pPr>
      <w:r>
        <w:rPr/>
        <w:t>5 января 1930 г. было принято постановление правительства "О темпе коллективизации и мерах помощи государства колхозному строительству", в котором по темпам коллективизации страна была разделена на три группы районов: Северный Кавказ, Нижняя и Средняя Волга должны были в основном завершить коллективизацию осенью 1930 г. или весной 1931 г.; во вторую группу входили все другие зерновые районы страны - Украина, Центрально-Черноземная область, Сибирь, Урал, Казахстан, где коллективизацию намечалось закончить осенью 1931 г. или весной 1932 г.; в остальных краях, областях и национальных республиках намечалось завершить коллективизацию в основном к концу пятилетки, т.е. к 1933 г.</w:t>
      </w:r>
    </w:p>
    <w:p>
      <w:pPr>
        <w:pStyle w:val="Normal"/>
        <w:rPr/>
      </w:pPr>
      <w:r>
        <w:rPr/>
        <w:t>В результате принятых мер процент коллективизации стремительно рос. Если в июне 1927 г. удельная доля крестьянских хозяйств, вовлеченных в колхозы, равнялась 0,8 %, то к началу марта 1930 г. она составила свыше 50 %. Темпы коллективизации стали обгонять реальные возможности страны в финансировании хозяйств, снабжении их техникой и т.д. Декретирование сверху, нарушение принципа добровольности при вступлении в колхоз и другие партийно-государственные меры вызвали недовольство крестьян, что выражалось в выступлениях и даже в вооруженных столкновениях.</w:t>
      </w:r>
    </w:p>
    <w:p>
      <w:pPr>
        <w:pStyle w:val="Normal"/>
        <w:rPr/>
      </w:pPr>
      <w:r>
        <w:rPr/>
        <w:t>Одной из главных причин форсирования коллективизации было то, что создание коллективного сельского хозяйства стало рассматриваться как средство, позволяющее добиться в возможно более короткие сроки решения задач конкретной политики: хлебной проблемы, получения валютных средств и импортного промышленного оборудования. Перекачка средств негативно проявлялась в экономике деревни, особенно в период голода, в 1932-1933 гг. Это отразилось и на индустриализации, и в целом на социально-экономическом развитии страны.</w:t>
      </w:r>
    </w:p>
    <w:p>
      <w:pPr>
        <w:pStyle w:val="Normal"/>
        <w:rPr/>
      </w:pPr>
      <w:r>
        <w:rPr/>
        <w:t>Особое место в процессе коллективизации занимает вопрос о кулаке. Известно, что борьба против кулаков как эксплуататоров началась еще в ходе Октябрьской революции и особенно усилилась в последующие годы. Однако в годы революции и гражданской войны, в период нэпа перед кулаком не закрывалась дорога в сельскохозяйственные кооперативы всех типов, включая колхозы. В годы нэпа заметен был рост кулацких хозяйств: в 1927 г. их насчитывалось около 900 тысяч. В процессе проведения политики ограничения кулачества произошло резкое сокращение численности кулацких хозяйств. Летом 1929 г. политика в от-ношении кулака ужесточилась: последовало запрещение принимать в колхозы кулацкие семьи, а с 30 января 1930 г. после постановления ЦК ВКП(б) "О мероприятиях по ликвидации кулацких хозяйств в районах сплошной коллективизации" началось проведение крупномасштабных акций, выразившихся в конфискации имущества, в принудительном переселении и т.д. Нередко в разряд кулаков попадали и середняки. В литературе приводятся различные цифры раскулаченных. Один из специалистов по истории крестьянства В. Данилов считает, что в ходе раскулачивания было ликвидировано не менее 1 млн. кулацких хозяйств.</w:t>
      </w:r>
    </w:p>
    <w:p>
      <w:pPr>
        <w:pStyle w:val="Normal"/>
        <w:rPr/>
      </w:pPr>
      <w:r>
        <w:rPr/>
        <w:t>В связи с осуществлением коллективизации продолжались изменения и в положении самих колхозов. В 1933 г. были введены обязательные поставки колхозами продукции государству по низким ценам. Машинно-тракторные станции (МТС) получали натуральную оплату с колхозов за обработку полей, а колхозники должны были сдавать налог и в натуральном, и в денежном выражении. При этом допускались нарушения принципов колхозной демократии.</w:t>
      </w:r>
    </w:p>
    <w:p>
      <w:pPr>
        <w:pStyle w:val="Normal"/>
        <w:rPr/>
      </w:pPr>
      <w:r>
        <w:rPr/>
        <w:t>В конечном итоге колхозы оказались огосударствленными. Лишь к 1935 г. в колхозной деревне стали заметны признаки роста, укрепилась материально-финансовая база колхозов, упорядочилась система оплаты труда, поднялся уровень его организации.</w:t>
      </w:r>
    </w:p>
    <w:p>
      <w:pPr>
        <w:pStyle w:val="Normal"/>
        <w:rPr/>
      </w:pPr>
      <w:r>
        <w:rPr/>
        <w:t>К 1937 г. коллективизация в целом завершилась. В стране насчитывалось более 243 тыс. колхозов, объединявших 93 % крестьянских хозяйств.</w:t>
      </w:r>
    </w:p>
    <w:p>
      <w:pPr>
        <w:pStyle w:val="Normal"/>
        <w:rPr/>
      </w:pPr>
      <w:r>
        <w:rPr/>
        <w:t>Характеризуя процесс коллективизации в нашей стране, необходимо учитывать все трудности и противоречия, связанные с этим процессом. С одной стороны, обновился и расширился производственный потенциал сельского хозяйства. Колхозы выдержали тяжелейшие испытания Великой Отечественной войны. С другой стороны, в ходе его осуществления мы наблюдаем игнорирование объективных законов, выразившееся в форсировании коллективизации, в нарушении принципа материальной заинтересованности крестьянства, что приводило временами к замедленному развитию сельского хозяйства, обострению продовольственной проблемы.</w:t>
      </w:r>
    </w:p>
    <w:p>
      <w:pPr>
        <w:pStyle w:val="Heading2"/>
        <w:ind w:hanging="0"/>
        <w:rPr/>
      </w:pPr>
      <w:r>
        <w:rPr/>
        <w:t>4. Пути решений социально-культурных проблем</w:t>
      </w:r>
    </w:p>
    <w:p>
      <w:pPr>
        <w:pStyle w:val="Normal"/>
        <w:rPr/>
      </w:pPr>
      <w:r>
        <w:rPr/>
      </w:r>
    </w:p>
    <w:p>
      <w:pPr>
        <w:pStyle w:val="Normal"/>
        <w:rPr/>
      </w:pPr>
      <w:r>
        <w:rPr/>
        <w:t>Форсированными методами в эти годы решались и социальные проблемы, включая и проблемы культурного строительства. Строительство нового общества требовало изменения не только экономического и политического облика, но и мировоззренческого, духовно-нравственного развития человека, его культурного уровня.</w:t>
      </w:r>
    </w:p>
    <w:p>
      <w:pPr>
        <w:pStyle w:val="Normal"/>
        <w:rPr/>
      </w:pPr>
      <w:r>
        <w:rPr/>
        <w:t>Культурное строительство в СССР в 30-е гг. предполагало осуществление множества взаимосвязанных между собой задач, включая, в том числе и идеологические аспекты.</w:t>
      </w:r>
    </w:p>
    <w:p>
      <w:pPr>
        <w:pStyle w:val="Normal"/>
        <w:rPr/>
      </w:pPr>
      <w:r>
        <w:rPr/>
        <w:t>Относительная отсталость России от развитых капиталистических стран, разрыв в уровне культуры между социальными слоями населения, между различными народами страны наложили отпечаток на ход культурного строительства, определили его особенности.</w:t>
      </w:r>
    </w:p>
    <w:p>
      <w:pPr>
        <w:pStyle w:val="Normal"/>
        <w:rPr/>
      </w:pPr>
      <w:r>
        <w:rPr/>
        <w:t>Еще в первые годы Советской власти было сделано много позитивного в распространении культуры в массы народа.</w:t>
      </w:r>
    </w:p>
    <w:p>
      <w:pPr>
        <w:pStyle w:val="Normal"/>
        <w:rPr/>
      </w:pPr>
      <w:r>
        <w:rPr/>
        <w:t>Большим завоеванием было повышение уровня грамотности населения. Достаточно отметить, что до Октябрьской революции более 70 % взрослого населения страны не умело ни читать, ни писать. Неграмотность сельского населения достигла 85 %, многие народности вообще не имели письменности. В результате принятых мер уже в 1927/28 учебном году грамотное население городов составляло около 80 %, села - более 43,3 %.</w:t>
      </w:r>
    </w:p>
    <w:p>
      <w:pPr>
        <w:pStyle w:val="Normal"/>
        <w:rPr/>
      </w:pPr>
      <w:r>
        <w:rPr/>
        <w:t>С 1930 г. вводится обязательное начальное образование. В этих условиях резко возрос спрос на учительские кадры. Расширялась сеть педагогических институтов и техникумов, были созданы краткосрочные курсы по подготовке педагогов начальных школ. Организовались досрочные выпуски в педагогических учебных заведениях. Все это не могло не сказаться на качестве обучения. Достаточно сказать, что в 30-е гг. большинство учителей старших классов не имели высшего образования.</w:t>
      </w:r>
    </w:p>
    <w:p>
      <w:pPr>
        <w:pStyle w:val="Normal"/>
        <w:rPr/>
      </w:pPr>
      <w:r>
        <w:rPr/>
        <w:t>Развертывание сети высшего и среднего специального образования сопровождалось изменением социального состава студенчества. Это достигалось путем дополнительной общеобразовательной подготовки рабоче-крестьянской молодежи к обучению в вузах через рабфаки. Первый рабфак страны был открыт в 1919 г. в Московском институте народного хозяйства (ныне Российская экономическая академия им. Г.В. Плеханова).</w:t>
      </w:r>
    </w:p>
    <w:p>
      <w:pPr>
        <w:pStyle w:val="Normal"/>
        <w:rPr/>
      </w:pPr>
      <w:r>
        <w:rPr/>
        <w:t>Советская интеллигенция формировалась из трех источников: специалистов старой школы, выдвиженцев из среды рабочих и крестьян и путем подготовки специалистов вузами и техникумами. В эти же годы происходило организационное становление советской науки. В 1934 г. Академия наук была переведена из Ленинграда в Москву, создавались новые научно-исследовательские институты и филиалы АН в республиках.</w:t>
      </w:r>
    </w:p>
    <w:p>
      <w:pPr>
        <w:pStyle w:val="Normal"/>
        <w:rPr/>
      </w:pPr>
      <w:r>
        <w:rPr/>
        <w:t>Отмечая значительные успехи в культурной жизни общества, в то же время следует отметить, что в условиях формирующейся административно-командной системы, постепенного внедрения культа личности Сталина получили распространение авторитарность суждений и оценок, грубое вмешательство в творческую деятельность. Некоторые произведения годами не могли выйти в свет, оседали в столах авторов, в запасниках музеев. Немало культурных ценностей в эти годы было уничтожено, продано за границу.</w:t>
      </w:r>
    </w:p>
    <w:p>
      <w:pPr>
        <w:pStyle w:val="Normal"/>
        <w:rPr/>
      </w:pPr>
      <w:r>
        <w:rPr/>
      </w:r>
    </w:p>
    <w:p>
      <w:pPr>
        <w:pStyle w:val="Heading2"/>
        <w:ind w:hanging="0"/>
        <w:rPr/>
      </w:pPr>
      <w:r>
        <w:rPr/>
        <w:t>5. Политическое развитие</w:t>
      </w:r>
    </w:p>
    <w:p>
      <w:pPr>
        <w:pStyle w:val="Normal"/>
        <w:rPr/>
      </w:pPr>
      <w:r>
        <w:rPr/>
      </w:r>
    </w:p>
    <w:p>
      <w:pPr>
        <w:pStyle w:val="Normal"/>
        <w:rPr/>
      </w:pPr>
      <w:r>
        <w:rPr/>
        <w:t>В целом система, сложившаяся в 30-40-е гг., была, с одной стороны, системой мобилизационной, а с другой - внутренне противоречивой.</w:t>
      </w:r>
    </w:p>
    <w:p>
      <w:pPr>
        <w:pStyle w:val="Normal"/>
        <w:rPr/>
      </w:pPr>
      <w:r>
        <w:rPr/>
        <w:t>1929 год был в известной мере переломным и в политическом развитии страны.</w:t>
      </w:r>
    </w:p>
    <w:p>
      <w:pPr>
        <w:pStyle w:val="Normal"/>
        <w:rPr/>
      </w:pPr>
      <w:r>
        <w:rPr/>
        <w:t>По-прежнему существовала однопартийная система власти. Но в этот период наблюдаются и процессы, характеризующиеся заметным сращиванием партийных руководящих органов и государственных структур власти. Одновременно укрепляется административно-командная система управления и формируется база для возникновения культа личности Сталина. Для правильного понимания этих явлений необходимо учитывать следующие обстоятельства. Исходный уровень социально-экономического развития страны в тот период, когда было начато социалистическое строительство, не обеспечивал необходимых объективных предпосылок для построения социализма. Поэтому придавалось огромное значение субъективным факторам, среди которых соответствующую роль играла деятельность партийных структур правящей Коммунистической партии. Под руководством партийных органов работали и профсоюзные, и комсомольские органы и организации. Тем самым в партийных органах концентрировалась реальная политическая власть. К тому же нормативных документов, регламентировавших отношения партии и государства, не было.</w:t>
      </w:r>
    </w:p>
    <w:p>
      <w:pPr>
        <w:pStyle w:val="Normal"/>
        <w:rPr/>
      </w:pPr>
      <w:r>
        <w:rPr/>
        <w:t>Нужно учитывать и такой момент. В условиях неразвитости демократии, монопольной власти одной партии принадлежность к ней была единственным средством для многих продвинуться по службе, сделать карьеру.</w:t>
      </w:r>
    </w:p>
    <w:p>
      <w:pPr>
        <w:pStyle w:val="Normal"/>
        <w:rPr/>
      </w:pPr>
      <w:r>
        <w:rPr/>
        <w:t>Социальный и кадровый состав партии находился в прямой связи с возникновением административно-командной системы и культом личности Сталина еще и потому, что форсирование индустриализации вызвало приток на производство огромной массы крестьян. Вырванные из привычной среды, став "новыми рабочими", они чувствовали себя в городе неуверенно, были не защищены социально. В определенной мере и они стали социальной основой административно-командной системы и культа личности Сталина. Любой администратор (мастер, начальник цеха и т.д.) был в представлении этих рабочих человеком, от которого во многом зависела их судьба. Это рождало психологию сильной личности, привычку к действию на основе командных методов, делало их управляемыми.</w:t>
      </w:r>
    </w:p>
    <w:p>
      <w:pPr>
        <w:pStyle w:val="Normal"/>
        <w:rPr/>
      </w:pPr>
      <w:r>
        <w:rPr/>
        <w:t>Этой категории рабочих, составлявших в 30-е гг. значительную часть рабочего класса в стране, соответствовал и тип политического руководства, сформировавшегося в те годы. В своем большинстве эти руководители формировались в годы гражданской войны: для них приказные методы руководства были привычными.</w:t>
      </w:r>
    </w:p>
    <w:p>
      <w:pPr>
        <w:pStyle w:val="Normal"/>
        <w:rPr/>
      </w:pPr>
      <w:r>
        <w:rPr/>
        <w:t>Важное значение для формирования политического режима в стране имели и особенности характера самого Сталина. В нем сильная воля, огромные организаторские способности сочетались с неограниченным властолюбием, грубостью, болезненной подозрительностью и т.д.</w:t>
      </w:r>
    </w:p>
    <w:p>
      <w:pPr>
        <w:pStyle w:val="Normal"/>
        <w:rPr/>
      </w:pPr>
      <w:r>
        <w:rPr/>
        <w:t>С конца 20-х гг. меняется внутрипартийный режим в сторону ужесточения дисциплины и свертывания демократии. Заметно снижается уровень информированности низовых партийных звеньев: прекращается рассылка на места стенограмм пленумов ЦК, прекращается издание журнала "Известия ЦК ВКП(б)", все реже и не регулярнее проходят партийные съезды, конференции и пленумы ЦК ВКП(б). Все это приводило к свертыванию гласности, демократии.</w:t>
      </w:r>
    </w:p>
    <w:p>
      <w:pPr>
        <w:pStyle w:val="Normal"/>
        <w:rPr/>
      </w:pPr>
      <w:r>
        <w:rPr/>
        <w:t>Эти и другие изменения, происшедшие в партии, отражаются на всем политико-экономическом механизме страны. На смену политическим и экономическим методам работы приходят административно-командные методы руководства. Общество не прошло настоящей школы демократии. В стране, где веками существовало крепостное право, где до 1917 г. сохранялось самодержавие, отсутствовали демократические традиции. Россия была многонациональной страной, населенной более ста нациями и народностями. Для нее были характерны острые классовые, национальные и религиозные противоречия. Имела значение и живучесть принципов "военного коммунизма", которые реанимировались в новых условиях.</w:t>
      </w:r>
    </w:p>
    <w:p>
      <w:pPr>
        <w:pStyle w:val="Normal"/>
        <w:rPr/>
      </w:pPr>
      <w:r>
        <w:rPr/>
        <w:t>Необходимо учитывать также, что важной особенностью развития страны являлось то, что она длительное время развивалась в экстремальных условиях капиталистического окружения. В общественном сознании стал утверждаться "образ врага", который десятки лет формировал психологию "осажденной крепости".</w:t>
      </w:r>
    </w:p>
    <w:p>
      <w:pPr>
        <w:pStyle w:val="Heading2"/>
        <w:ind w:hanging="0"/>
        <w:rPr/>
      </w:pPr>
      <w:r>
        <w:rPr/>
        <w:t>6. Формирование культа личности Сталина</w:t>
      </w:r>
    </w:p>
    <w:p>
      <w:pPr>
        <w:pStyle w:val="Normal"/>
        <w:rPr/>
      </w:pPr>
      <w:r>
        <w:rPr/>
      </w:r>
    </w:p>
    <w:p>
      <w:pPr>
        <w:pStyle w:val="Normal"/>
        <w:rPr/>
      </w:pPr>
      <w:r>
        <w:rPr/>
        <w:t>Немалую роль в утверждении административно-командной системы сыграло теоретическое обоснование политическим руководством страны курса на форсированный переход к социализму, требующий жесткой централизации. Конкретным выражением всех качественных изменений политического режима в стране стало утверждение культа личности Сталина. Он стоял на вершине пирамиды власти. Все нижестоящие звенья в этой пирамиде имели только исполнительные функции по отношению к вышестоящим.</w:t>
      </w:r>
    </w:p>
    <w:p>
      <w:pPr>
        <w:pStyle w:val="Normal"/>
        <w:rPr/>
      </w:pPr>
      <w:r>
        <w:rPr/>
        <w:t>Сталин умело использовал не только веру людей в социализм, но и тот авторитет, который имел Ленин, добивался роста своего авторитета как его соратника.</w:t>
      </w:r>
    </w:p>
    <w:p>
      <w:pPr>
        <w:pStyle w:val="Normal"/>
        <w:rPr/>
      </w:pPr>
      <w:r>
        <w:rPr/>
        <w:t>Большую роль в идеологическом обосновании культа личности Сталина сыграл учебник "История Всесоюзной Коммунистической партии (большевиков). Краткий курс", опубликованный в 1938 г. В нем Сталин изображался вождем партии с момента ее основания, создавалась теория двух вождей - Ленина и Сталина.</w:t>
      </w:r>
    </w:p>
    <w:p>
      <w:pPr>
        <w:pStyle w:val="Normal"/>
        <w:rPr/>
      </w:pPr>
      <w:r>
        <w:rPr/>
        <w:t>В условиях культа личности пострадали десятки тысяч честных граждан, в числе которых немало видных деятелей партии и Советского государства. В августе 1936 г. прошел процесс троцкистско-зиновьевского центра; все обвиняемые были расстреляны. Вскоре застрелился М.П. Томский, возглавлявший ранее профсоюзы страны. В январе 1937 г. - процесс троцкистского центра, по которому проходили видные руководители партии и государства: Г.Л. Пятаков, К.Б. Радек, Г.Я. Сокольников, Л.П. Серебряков и др. Все они были расстреляны. В феврале 1937 г. ушел из жизни нарком тяжелой промышленности Г.К. Орджоникидзе. В июне 1937 г. застрелился начальник Политуправления Красной Армии Я.Б. Гамарник. В июне 1937 г. проходит суд над М.Н. Тухачевским и другими видными военными. Все были расстреляны. В марте 1938 г. - процесс антисоветского "правотроцкистского блока". По процессу проходили Н.И. Бухарин, А.И. Рыков, Н.Н. Крестинский, Х.Г. Раковский, A.И. Икрамов, Ф.У. Ходжаев и др. Все обвиняемые ранее занимали высокие партийные и государственные должности. В настоящее время все они реабилитированы.</w:t>
      </w:r>
    </w:p>
    <w:p>
      <w:pPr>
        <w:pStyle w:val="Normal"/>
        <w:rPr/>
      </w:pPr>
      <w:r>
        <w:rPr/>
        <w:t>Итогом политического развития страны в эти годы стало формирование тоталитарного государства.</w:t>
      </w:r>
    </w:p>
    <w:p>
      <w:pPr>
        <w:pStyle w:val="Normal"/>
        <w:rPr/>
      </w:pPr>
      <w:r>
        <w:rPr/>
        <w:t>Следует отметить, что подобная система государства была характерна не только для нашей страны. В 30-е гг. во всем мире действовала тенденция усиления роли государства во всех сферах жизни. В определенной мере это была реакция на мировой экономический кризис 1929-1933 гг., рост влияния социалистических и коммунистических партий и т.д.</w:t>
      </w:r>
    </w:p>
    <w:p>
      <w:pPr>
        <w:pStyle w:val="Normal"/>
        <w:rPr/>
      </w:pPr>
      <w:r>
        <w:rPr/>
        <w:t>В СССР определенную роль в возникновении такого государства, кроме уже отмеченных причин, сыграла острая борьба за власть, развернувшаяся в политическом руководстве страны.</w:t>
      </w:r>
    </w:p>
    <w:p>
      <w:pPr>
        <w:pStyle w:val="Heading1"/>
        <w:ind w:hanging="0"/>
        <w:rPr/>
      </w:pPr>
      <w:r>
        <w:rPr/>
        <w:t>Литература.</w:t>
      </w:r>
    </w:p>
    <w:p>
      <w:pPr>
        <w:pStyle w:val="Normal"/>
        <w:rPr/>
      </w:pPr>
      <w:r>
        <w:rPr/>
      </w:r>
    </w:p>
    <w:p>
      <w:pPr>
        <w:pStyle w:val="Normal"/>
        <w:ind w:left="709" w:hanging="0"/>
        <w:rPr/>
      </w:pPr>
      <w:r>
        <w:rPr/>
        <w:t>Бердяев Н.А. Истоки и смысл русского коммунизма. М., 1991.</w:t>
      </w:r>
    </w:p>
    <w:p>
      <w:pPr>
        <w:pStyle w:val="Normal"/>
        <w:ind w:left="709" w:hanging="0"/>
        <w:rPr/>
      </w:pPr>
      <w:r>
        <w:rPr/>
        <w:t>Головатенко А. История России: спорные проблемы. М., 1994.</w:t>
      </w:r>
    </w:p>
    <w:p>
      <w:pPr>
        <w:pStyle w:val="Normal"/>
        <w:ind w:left="709" w:hanging="0"/>
        <w:rPr/>
      </w:pPr>
      <w:r>
        <w:rPr/>
        <w:t>Жуков В. Власть и оппозиция. Российский политический процесс XX столетия. М., 1994.</w:t>
      </w:r>
    </w:p>
    <w:p>
      <w:pPr>
        <w:pStyle w:val="Normal"/>
        <w:ind w:left="709" w:hanging="0"/>
        <w:rPr/>
      </w:pPr>
      <w:r>
        <w:rPr/>
        <w:t>Они не молчали: о сопротивлении в годы культа личности Сталина. М., 1991.</w:t>
      </w:r>
    </w:p>
    <w:p>
      <w:pPr>
        <w:pStyle w:val="Normal"/>
        <w:ind w:left="709" w:hanging="0"/>
        <w:rPr/>
      </w:pPr>
      <w:r>
        <w:rPr/>
        <w:t>Российский архив. История Отечества в свидетельствах и документах XVIII-XX вв. В пяти выпусках. М.: Студия "ТРИТЭ" творческо-производственное объединение Никиты Михалкова, 1991-1994.</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widowControl/>
      <w:numPr>
        <w:ilvl w:val="0"/>
        <w:numId w:val="3"/>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widowControl/>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2"/>
      </w:numPr>
      <w:tabs>
        <w:tab w:val="clear" w:pos="708"/>
        <w:tab w:val="left" w:pos="1134"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6:00Z</dcterms:created>
  <dc:creator>JobPerformer</dc:creator>
  <dc:description/>
  <cp:keywords/>
  <dc:language>en-US</dc:language>
  <cp:lastModifiedBy>SYSTEM</cp:lastModifiedBy>
  <dcterms:modified xsi:type="dcterms:W3CDTF">2011-09-21T11:26:00Z</dcterms:modified>
  <cp:revision>2</cp:revision>
  <dc:subject/>
  <dc:title/>
</cp:coreProperties>
</file>