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6"/>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Февральская революция 1917 год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Октябрьский переворот. Становление советской системы государственного управления</w:t>
      </w:r>
    </w:p>
    <w:p>
      <w:pPr>
        <w:pStyle w:val="Normal"/>
        <w:widowControl w:val="false"/>
        <w:spacing w:lineRule="auto" w:line="360" w:before="0" w:after="0"/>
        <w:rPr/>
      </w:pPr>
      <w:r>
        <w:rPr>
          <w:rFonts w:cs="Times New Roman" w:ascii="Times New Roman" w:hAnsi="Times New Roman"/>
          <w:color w:val="000000"/>
          <w:sz w:val="28"/>
          <w:szCs w:val="28"/>
        </w:rPr>
        <w:t>3. Формирование советского государственного аппарата</w:t>
      </w:r>
    </w:p>
    <w:p>
      <w:pPr>
        <w:pStyle w:val="Normal"/>
        <w:widowControl w:val="false"/>
        <w:spacing w:lineRule="auto" w:line="360" w:before="0" w:after="0"/>
        <w:rPr/>
      </w:pPr>
      <w:r>
        <w:rPr>
          <w:rFonts w:cs="Times New Roman" w:ascii="Times New Roman" w:hAnsi="Times New Roman"/>
          <w:color w:val="000000"/>
          <w:sz w:val="28"/>
          <w:szCs w:val="28"/>
        </w:rPr>
        <w:t>4. Первая Советская конституция</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Республика советов </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Гражданская войн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несколько поколений задаются вопросом: была ли социалистическая революция 1917 года неизбежной и был ли у России выбор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сходство - в переходном характере этапа, в неустойчивом состоянии общества, в противостоянии политических сил, в социальном рассло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с 1917 году, перед страной стоит выбор между конструктивным ходом развития и дальнейшим усугублением противостояния в обществе, чреватым грозно вырисовывающейся перспективой гражданской вой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опытка анализа политической ситуации, событий, расстановки и действий политических сил времени революции - факторов, приведших к братоубийственной войне, стала темой моей работы. Такой анализ при проведении параллелей между историческими эпохами помог бы мне в поисках ответа на вопрос: как сейчас России избежать кровопрол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долгое время при советской власти на массовом уровне история преподавалась однобоко: мы очень много знали о победившем левом блоке во главе с большевиками, хотя и неточно, и приукрашено, и очень мало о проигравшем правом, который преподносился массовому сознанию в образе "врага". Поэтому в своей работе я буду больше внимания уделять истории российской контрреволюции, ее социальной базе, целям и средствам "белого" дв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 Ленин сказал: "Революция и контрреволюция - одно целое общественное движение, развивающиеся по своей внутренней логике... Революция без контрреволюции не бывает и не может быть". Из этого следует, что изучать контрреволюцию не менее важно, чем революцию. Отставив в сторону свои личные симпатии, я постараюсь сравнить полученные мною факты из недавно ставших доступными, претендующих на беспристрастность и даже откровенно контрреволюционных, источников с традиционной трактовкой событий. Причем как можно более объективно, чтобы получить по возможности наиболее полное представление о причинах, вызвавших именно такой ход револю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Февральская революция 1917 года</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вральская революция в России назрела и перезрела. Ее бескровная победа была победой всех деятельных слоев населения над жесткими оковами средневекового самодержавия, рывком, поставившим Россию вровень с передовыми странами в смысле провозглашения демократических и политических свобод. Решение всех закостенелых проблем общественность связывала с Февральской республикой, которая обещала землю - крестьянам, социальные гарантии - рабочим, равноправие - нациям и всем людям - народовластие в лице Учредительного собрания и представительных органов на местах, а также скорейшее заключение мира. О необходимости перемен в стране, где деморализация, рожденная обнищанием, стала массовым явлением, где экономика была до предела истощена войной, где безземелье крестьян не давало более возможности кормить ни армию, ни города, где отчуждение народа от власти достигло обратилось ненавистью перемен даже в форме революции, - спорить не приходится. Февральская революция дала хороший шанс России, но она им не воспользовалась и пришла к Октябр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вральская революция, создав условия для утверждения демократии в отсталой стране с многовековыми традициями самодержавия, могла бы направить развитие страны по конструктивному пути, и малочисленные радикальные группировки экстремистов (слева - большевиков и анархистов, справа - монархистов) не могли бы этому помеш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ременное правительство оказалось неспособным осуществить столь необходимые перемены: прекратить войну и дать землю крестьянам. Пожалуй, главной его ошибкой и пороком было продолжение империалистической войны, в которую Россия была втянута самодержавием (всем общественным строем - не следует при этом преувеличивать роль личности Николая II) . Война явилась катализатором новых революционных движений в народе, окончательно развалила эконом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о разрешения очевидно назревших проблем правительство пыталось лавировать между двумя политическими полюсами общества, делая уступки то правым, то левым, но не удовлетворяя требования ни тех, ни других полностью, что и привело к его гибели. Временное правительство, вскоре после Февральской революции имевшее опору на большинство народа и признание своего верховенства над Советами до созыва Учредительного собрания, упустило реальную возможность победоносного развития демократической революции по пути решительного продвижения социально-экономических и политических реформ, потеряло свою социальную основу, погубило общенародную демократическую револю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этого народ, в дни Февральской революции выступавший как единое целое, был поляризован. Нарастали две противостоящие силы, которые должны были неизбежно столкну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й началась, первой оформилась и первой вылилась в организованное выступление консолидация правых сил. Здесь, несомненно, лидирующая роль принадлежит личности исторического масштаба, чье значение для развития контрреволюции и, следовательно, революции несправедливо преуменьшается традиционной советской литературой по истории этого периода - генералу Лавру Георгиевичу Корнилову. Такие эпизоды его биографии, как пребывание в должности Верховного Главнокомандующего Российской армии с 19 июля по 27 августа 1917 года, организация антиправительственного мятежа 25-31 августа того же года, организация первой белой армии Добровольческой армии, начало белого движения, ставят Корнилова в один ряд с такими крупными историческими фигурами, как Керенский, а на короткое время даже Лен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2. Октябрьский переворот. Становление советской системы государственного управления</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советского государственного управления берет начало с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а Советов. Он собрался в переломный момент, когда Петроград был в руках восставших рабочих и крестьян, а Зимний дворец, где заседало буржуазное Временное правительство, еще не был взят восставшими. Создание новой системы государственного управления начиналось с выработки и провозглашения определенных политических постулатов.</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Ночь с 24 на 25 октября – начало исторического восстания, руководство которым осуществляется из здания Смольного института. Красногвардейцы, матросы и солдаты, ставшие на сторону большевиков, без особого труда занимают важнейшие пункты города.</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25 октября в 2 часа 35 минут ночи в актовом зале Смольного открылось экстренное заседание Петроградского совета, на котором Ленин провозгласил революцию свершившейся.</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Первым «управленческим» документом новой нарождавшейся власти следует признать обращени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а Советов «Рабочим, солдатам, крестьянам!», принятое на первом заседании съезда 25 октября 1917 г. Этот документ провозглашал установление советской власти, т. е. образование Советского государства. Здесь же были сформулированы основные направления внутренней и внешней политики нового государства: установление мира, безвозмездная передача земли крестьянству, введение рабочего контроля над производством, демократизация армии и др. на следующий день, 26 октября, эти программные тезисы были конкретизированы и воплотились в первых декретах советской власти – «О мире» и «О земле». Еще одним декретом было образовано первое советское правительство. В постановлении съезда говорилось: «Образовать для управления страной впредь до созыва Учредительного собрания, временное рабочее и крестьянское правительство, которое будет именоваться Советом народных комиссаров. Заведование отдельными отраслями государственной жизни поручается комиссиям, состав которых должен обеспечить проведение в жизнь провозглашенной съездом программы». Декретом были учреждены следующие наркоматы: земледелия, труда, по военным и морским делам, по делам торговли и промышленности, народного просвещения, финансов, по иностранным делам и т. д. контроль над деятельностью комиссаров и право их смещения принадлежали съезду Советов и его Центральному Исполнительному Комитету.</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Закономерно ли появление новой власти в России и создание новой системы управления? В литературе можно встретить точку зрения о неправильности решени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а Советов в виду его недостаточной представительности. Действительно, представительство на съезде было не общенародным, а классовым: это был съезд рабочих и солдатских депутатов. Крестьянский съезд Советов собрался отдельно, и объединение Советов рабочих, солдатских и крестьянских депутатов произошло лишь в январе 1918 г. Тем не менее, столь глобальные изменения в жизни страны не могли произойти беспричинн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 Советов был, несомненно, органом восставшего народа, органом революционных масс, представляющих практически всю страну и все более или менее значительные национальные регионы. Съезд выражал волю наиболее организованной и социально активной части общества, которая хотела перемен к лучшей жизни и деятельно добивалась их. Хотя съезд был Всероссийским, он не был и не мог быть всенарод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ъезд сформировал верховные и центральные органы власти. Верховным органом власти был объявлен Всероссийский съезд Советов. Он мог решать любые вопросы государственной власти и управления. Съезд создавал Всероссийский Центральный Исполнительный Комитет (ВЦИК), который исполнял функции верховной власти между съездами Советов.</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ВЦИК создавался на основе пропорционального представительства от всех партийных фракций съезда. Из 101 члена первого состава ВЦИК 62 были большевиками, 29 – левыми эсерами, 6 – меньшевиками – интернационалистами, 3 – украинскими социалистами и 1 эсер – максималист. Председателем ВЦИК был избран большевик Л. Б. Каменев. Центральным органом власти стало образованное по решению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а Советов правительство – Совет народных комиссаров. Его возглавил так же большевик В.И. Ленин. Отличительной чертой новых органов власти и управления было соединение законодательных и исполнительных функций. Силу закона имели не только постановления съезда Советов и ВЦИК, но и декреты Совнаркома и даже акты отдельных наркоматов.</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Таким образ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 Советов провозгласил создание нового государства, сформулировал органы власти и управления. На съезде были сформулированы наиболее общие принципы организации советской государственности и положено начало созданию новой системы государственного управления.</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Большевики, захватив власть, искали возможности расширения ее социальной базы. В этих целях они вели переговоры с лидерами левых эсеров об условиях их вхождения в Совнарком. В начале ноября 1917 г. на пленарном заседании ВЦИК была принята компромиссная резолюция «Об условиях соглашения социалистических партий». В ней подчеркивалось, что соглашение возможно лишь при условии признан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а Советов «единственным источником власти» и признания «программы Советского правительства, как она выражена в декретах о земле, мире».</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Переговоры большевиков с левыми эсерами завершились в декабре 1917 г. созданием коалиционного правительства. В состав СНК наряду с большевиками вошли семь представителей партии левых эсеров. Союз с левыми эсерами оставил заметный след в управленческой практике первых месяцев советской власти. Представители левых эсеров входили не только в центральные органы управления, но и в состав правительств национальных республик. При их непосредственном участии была разработана и принят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сероссийским съездом Советов «Декларация прав трудящегося и эксплуатируемого народа», провозглашавшая Россию Республикой Советов. Вместе с большевиками левые эсеры единодушно проголосовали во ВЦИК за роспуск Учредительного собрания.</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Блок с левыми эсерами позволил большевикам решить важнейшую политическую и управленческую задачу – объединить Советы рабочих и солдатских депутатов. Объединение произошло 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сероссийском съезде Советов в январе 1918 г. На съезде был избран новый состав ВЦИК, в который вошли 160 большевиков и 129 левых эсеров.</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Однако союз с левыми эсерами оказался недолговечным. 18 марта 1918 г., не признав ратификацию Брестского мира, левые эсеры вышли из правительства, а в июле того же года подняли мятеж против советской власти, который был быстро подавлен. Разрыв союза большевиков с левыми эсерами отразил проистекавшие в обществе процессы, приведшие к разрастанию гражданской войны, которая, безусловно, наложила отпечаток на формировавшуюся систему управления страной.</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Формирование советского государственного аппарата</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1917- начале 1918 гг. происходила, заменяя старых органов власти и управления новыми. Формировались аппараты наркоматов и других органов управления. В конце октября 1917 г. Была создана рабоче-крестьянская милиция. В составе Совнаркома была образована Всероссийская чрезвычайная комиссия по борьбе с контрреволюцией и саботажем. 2 декабря 1917г. При Совнаркоме образован Высший совет народного хозяйства. Перед ним ставилась задача наладить управление экономической жизнью страны путем координации деятельности хозяйственных наркоматов. Наряду с милицией и ВЧК необходимым элементом новой государственности стали армия и флот. В январе 1918г. Был подписан декрет “О Рабоче-крестьянской Красной Армии”, в феврале- декрет “О Социалистическом Рабоче-крестьянском Красном Фл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нарком, налаживая управленческую систему, издавал декреты не только общего характера, но и по управлению конкретными участками работы или отраслями хозяйства. Так, 29 марта 1918г. Был издан декрет об управлении Балтийским флотом, 16 апреля- декрет “Об организации управления почтово-телеграфным делом” и т.д. Эффективные и целесообразные формы и методы работы новых органов власти и управления вырабатывались путем проб и оши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вики, исходя из взглядов своих вождей – теоретиков, считали необходимым после прихода к власти сломать старую государственную машину, разрушить изжившую себя систему управления, которая не в состоянии решить новые задачи. Вместе с тем они не исключали возможности сохранения и использования нескольких элементов старого государственного механизма, в частности, органов управления хозяйством: аппарат управления банковской системой, почтой, железными дорогами, трестами, синдикатами можно было использовать, приспособив его к выполнению новых функции.</w:t>
      </w:r>
    </w:p>
    <w:p>
      <w:pPr>
        <w:pStyle w:val="Normal"/>
        <w:spacing w:lineRule="auto" w:line="360" w:before="0" w:after="0"/>
        <w:ind w:firstLine="709"/>
        <w:jc w:val="both"/>
        <w:rPr/>
      </w:pPr>
      <w:r>
        <w:rPr>
          <w:rFonts w:cs="Times New Roman" w:ascii="Times New Roman" w:hAnsi="Times New Roman"/>
          <w:color w:val="000000"/>
          <w:sz w:val="28"/>
          <w:szCs w:val="28"/>
        </w:rPr>
        <w:t xml:space="preserve">Управленческая неопытность новых наркомов компенсировалась революционным энтузиазмом и организаторскими навыками, полученными в период борьбы за власть. В структуре и делопроизводстве новых наркоматов наблюдалось великое разнообразие подходов к решению управленческих задач. Менялось и число наркоматов. Некоторые из них функционировали всего 2-3 месяца. К созданным 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е Советов 13 наркоматом вскоре были добавлены еще несколько коллегий. В ноябре – декабре 1917г. После согласия левых эсеров войти в состав СНК были созданы наркоматы призрения, государственного контроля, государственных имуществ Российской Республики, местного само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й фигурой государственного управления являются руководитель. От его “политических и деловых” качеств в определенной мере зависел успех дела на том или ином участке. Идеологические навыки, личные качества руководителя сказывались на эффективности работы всего аппарата управления. Руководители вновь созданных наркоматов подбирались в основном за счет партийных или профсоюзных активистов. Их кандидатуры выдвигались и обсуждались, как правило, на собраниях соответствующи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т государственного аппарата пополнялся и бывшими служащими, прошедшими собеседование и проверку на лояльность советской власти. На раннем этапе революции чиновники прежних министров и ведомств составляли не малый отряд новой власти. Так, в 1918г. в Наркомземе их было 58,8%; в Наркомздраве- 60,9%; в Наркомате по морским делам- 72,4%. Даже такие специфические “охранительные” учреждения, как НКВД, ревтрибунал ВИЦК или ВЧК, имели соответственно 46,2,36,8 и 16,1%“старых” специалистов. Составленный из столь разнородных частей государственный аппарат не мог профессионально решить поставленные перед ним задачи. Это усложняло управление страной, делало руководящие структуры громоздкими и малоэффективными. Тем не менее, они постепенно налаживали управление страной, для чего в первую очередь создавали местные органы власти и управл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Установление советской власти на местах происходило как путем мирного перехода управленческих функций в руки Советов, так и в результате вооруженного подавления контрреволюции. Юридическая основа ликвидации власти представителей Временного правительства на местах содержалась в упомянутом выше документ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сероссийского съезда Советов “Рабочим, солдатам, крестьянам”. В губернских и уездных городах смена власти проходила более или менее безболезненно, поскольку центральные советские власти имели возможность направить в них своих эмиссаров. К тому же партийные организации в крупных городах были, как правило, многочисленные и сильнее. Это давало возможность сформировать новые органы власти и наладить их функционирование. Дойти же до уровня земского самоуправления было сложено из-за многочисленности этих органов. А именно они занимались на местах городским хозяйством, снабжением продовольствием, организацией здравоохранения и просвещения. Не имея возможности заменить аппарат городского и земского самоуправления, местные Советы пытались использовать его для решения безотлагательных вопросов местной жизни. Руководство этими органами осуществляли большевики или эсеры (до разрыва блока с большевиками).</w:t>
      </w:r>
    </w:p>
    <w:p>
      <w:pPr>
        <w:pStyle w:val="Normal"/>
        <w:spacing w:lineRule="auto" w:line="360" w:before="0" w:after="0"/>
        <w:ind w:firstLine="709"/>
        <w:jc w:val="both"/>
        <w:rPr/>
      </w:pPr>
      <w:r>
        <w:rPr>
          <w:rFonts w:cs="Times New Roman" w:ascii="Times New Roman" w:hAnsi="Times New Roman"/>
          <w:color w:val="000000"/>
          <w:sz w:val="28"/>
          <w:szCs w:val="28"/>
        </w:rPr>
        <w:t>Центральные власти заботились о скорейшем распространении своего влияния на местах. В декабре 1917г. СНК принял декрет “Об учреждении Комиссариата по местному самоуправлению ”. Возглавил этот комиссариат член ЦК партии левых эсеров В.Е. Трутовский. Наркомат мало что успел сделать, так как после выхода левых эсеров из правительства в марте 1918г. был упразднен. Поэтому работой по организации советской власти на местах руководил Наркомат внутренних дел. В начале 1918 г. в аппарате НКВД было 450 сотрудников. Среди шести отделов наркомата самым крупным и важным был отдел местного самоуправления. Он состоял из следующих подразделений: милиции, печати, информации, инструкторского и контрольно-ревизионного. Наркомат стремился к тому, чтобы Советы на местах имели единообразную структуру. Он рекомендовал создать отделы управления, финансов, земельный, труда, путей сообщения, почты, телеграфа и телефона, народного просвещения, врачебно-санитарный и др. В опубликованной в декабре 1917 г. Инструкции о правах и обязанностях Советов давались рекомендации по организации власти и управления на местах, по созданию аппарата Сов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области, губернии, уезда и волости власть на местах принадлежала съездам Советов, а в городах и селах - городским и сельским Советам. Постоянно действующими органами Советов были их исполкомы. Съезды Советов обладали правом контроля над деятельностью некоторых органов власти вплоть до отмены их решений. Исполкомы создавали аппарат управления, который подразделялся на отделы. Число отделов в разных исполкомах колебалось от 5 до 25. Каждый отдел возглавлял член исполкома Совета. Коллегиальным органом, осуществляющим управление отделами и контроль за их работой, был президиум исполкома. К лету 1918 г. городские и земские органы самоуправления практически на всей территории, подконтрольной Москве, были заменены Советами рабочих, солдатских и крестьянских депу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ветах на правах отделов создавались местные </w:t>
      </w:r>
      <w:r>
        <w:rPr>
          <w:rFonts w:cs="Times New Roman" w:ascii="Times New Roman" w:hAnsi="Times New Roman"/>
          <w:b/>
          <w:bCs/>
          <w:color w:val="000000"/>
          <w:sz w:val="28"/>
          <w:szCs w:val="28"/>
        </w:rPr>
        <w:t xml:space="preserve">совнархозы- советы народного хозяйства. </w:t>
      </w:r>
      <w:r>
        <w:rPr>
          <w:rFonts w:cs="Times New Roman" w:ascii="Times New Roman" w:hAnsi="Times New Roman"/>
          <w:color w:val="000000"/>
          <w:sz w:val="28"/>
          <w:szCs w:val="28"/>
        </w:rPr>
        <w:t>Они находились в двойном подчинении - Высшему совету народного хозяйства и исполкомам соответствующих Советов. Местные совнархозы призваны были руководить хозяйственно- экономической жизнью подконтрольного региона.</w:t>
      </w:r>
    </w:p>
    <w:p>
      <w:pPr>
        <w:pStyle w:val="Normal"/>
        <w:spacing w:lineRule="auto" w:line="360" w:before="0" w:after="0"/>
        <w:ind w:firstLine="709"/>
        <w:jc w:val="both"/>
        <w:rPr/>
      </w:pPr>
      <w:r>
        <w:rPr>
          <w:rFonts w:cs="Times New Roman" w:ascii="Times New Roman" w:hAnsi="Times New Roman"/>
          <w:color w:val="000000"/>
          <w:sz w:val="28"/>
          <w:szCs w:val="28"/>
        </w:rPr>
        <w:t>В первые месяцы после Октябрьской революции местные Советы имели широкие полномочия. В их распоряжении были и военные формирования. Согласно постановлению НКВД от 10 ноября 1917г., милиция на местах создавалась Советами и “всецело и исключительно ” находилось в их ведении. В апреле 1918г. был издан декрет СНК, утвержденный ВЦИК “О волостных, уездных, губернских и окружных комиссариатах по военным делам ”. Согласно этому декрету, губернаторские военкомы получили в свое распоряжение вооруженные силы, военные учреждения, госпитали, склады и запасы имущества, предназначенные для военных нужд губернии. Зачастую, не имея регулярной связи с центром, местные Советы были полновластными хозяевами на подведомственной территории. Их интересы не всегда соответствовали общегосударственным и иногда противоречили распоряжениям центральных вла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Первая советская Конститу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овая система государственного управлении, сложившая к середине 1918 г., нашла юридическое оформление в Конституции РСФСР, принятой н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сероссийском съезде Советов в июле 1918 г. Во время работы съезда левые эсеры организовали в Москве и ряде других городов восстание против советской власти из-за несогласия с проводимой большевиками внутренней и внешней политикой. Мятеж был быстро подавлен, и 9 июля съезд возобновил прерванную восстанием работу. Съезд исключил левых эсеров из всех Советов, и, таким образом, в стране окончательно установилась однопартийная система власти и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 это не только Основной закон страны, но и важнейший управленческий документ. Конституция дает юридическое обоснование системы управления, устанавливает соподчиненность ее различных органов. Она провозглашает важнейшие принципы организации и деятельности различных структур государственной власти и управления, фиксирует основные свободы, права и обязанности граждан.</w:t>
      </w:r>
    </w:p>
    <w:p>
      <w:pPr>
        <w:pStyle w:val="Normal"/>
        <w:spacing w:lineRule="auto" w:line="360" w:before="0" w:after="0"/>
        <w:ind w:firstLine="709"/>
        <w:jc w:val="both"/>
        <w:rPr/>
      </w:pPr>
      <w:r>
        <w:rPr>
          <w:rFonts w:cs="Times New Roman" w:ascii="Times New Roman" w:hAnsi="Times New Roman"/>
          <w:color w:val="000000"/>
          <w:sz w:val="28"/>
          <w:szCs w:val="28"/>
        </w:rPr>
        <w:t xml:space="preserve">Управленческие отношения в новом государстве Конституцией РСФСР были определены как </w:t>
      </w:r>
      <w:r>
        <w:rPr>
          <w:rFonts w:cs="Times New Roman" w:ascii="Times New Roman" w:hAnsi="Times New Roman"/>
          <w:b/>
          <w:bCs/>
          <w:color w:val="000000"/>
          <w:sz w:val="28"/>
          <w:szCs w:val="28"/>
        </w:rPr>
        <w:t xml:space="preserve">федеративные, </w:t>
      </w:r>
      <w:r>
        <w:rPr>
          <w:rFonts w:cs="Times New Roman" w:ascii="Times New Roman" w:hAnsi="Times New Roman"/>
          <w:color w:val="000000"/>
          <w:sz w:val="28"/>
          <w:szCs w:val="28"/>
        </w:rPr>
        <w:t xml:space="preserve">т.е., </w:t>
      </w:r>
      <w:r>
        <w:rPr>
          <w:rFonts w:cs="Times New Roman" w:ascii="Times New Roman" w:hAnsi="Times New Roman"/>
          <w:b/>
          <w:bCs/>
          <w:color w:val="000000"/>
          <w:sz w:val="28"/>
          <w:szCs w:val="28"/>
        </w:rPr>
        <w:t>договорные</w:t>
      </w:r>
      <w:r>
        <w:rPr>
          <w:rFonts w:cs="Times New Roman" w:ascii="Times New Roman" w:hAnsi="Times New Roman"/>
          <w:color w:val="000000"/>
          <w:sz w:val="28"/>
          <w:szCs w:val="28"/>
        </w:rPr>
        <w:t>. Первым разделом Конституции стала, как известно, “Декларация прав трудящегося и эксплуатируемого народа ”. в ней отмечено, что “Российская Советская Республика учреждается на основе свободного союза свободных наций как федерация советских национальных республик ”.при этом рабочим и крестьянам каждой нации предоставлялось право самим решать, “желают ли они и на каких основаниях участвовать в федеральном правительстве и в остальных федеральных учреждениях ”. Высшими органами власти и управления признавались Всероссийский съезд Советов, созываемый не реже двух раз в год, и избираемый съездом ВЦИК. Особенностью этого последнего органа было то, что ВЦИК становился одновременно “высшим законодательным, распорядительным и контролирующим органом РСФСР ”.</w:t>
      </w:r>
    </w:p>
    <w:p>
      <w:pPr>
        <w:pStyle w:val="Normal"/>
        <w:spacing w:lineRule="auto" w:line="360" w:before="0" w:after="0"/>
        <w:ind w:firstLine="709"/>
        <w:jc w:val="both"/>
        <w:rPr/>
      </w:pPr>
      <w:r>
        <w:rPr>
          <w:rFonts w:cs="Times New Roman" w:ascii="Times New Roman" w:hAnsi="Times New Roman"/>
          <w:color w:val="000000"/>
          <w:sz w:val="28"/>
          <w:szCs w:val="28"/>
        </w:rPr>
        <w:t>Для общего управления делами Республики и руководства отдельными отраслями народного хозяйства Конституция предусматривала создание Совета народных комиссаров, при этом и съезд Советов, и ВЦИК могли смещать как весь состав Совнаркома, так и его отдельных членов. Народный комиссар вправе был единолично принимать решения по всем вопросам, отнесенным к компетенции наркомата, и доводить их до сведения коллегии.</w:t>
      </w:r>
    </w:p>
    <w:p>
      <w:pPr>
        <w:pStyle w:val="Normal"/>
        <w:spacing w:lineRule="auto" w:line="360" w:before="0" w:after="0"/>
        <w:ind w:firstLine="709"/>
        <w:jc w:val="both"/>
        <w:rPr/>
      </w:pPr>
      <w:r>
        <w:rPr>
          <w:rFonts w:cs="Times New Roman" w:ascii="Times New Roman" w:hAnsi="Times New Roman"/>
          <w:color w:val="000000"/>
          <w:sz w:val="28"/>
          <w:szCs w:val="28"/>
        </w:rPr>
        <w:t>В Конституции была четко прописана организация власти на местах: в границах своего ведения съезды Советов (областные, губернские, уездные и волостные) были высшей на данной территории властью. В период между съездами такой властью являлся соответствующий исполнительный комитет, всецело ответственный перед избравшим его Советом. В сельских местностях, где это возможно, “вопросы управления разрешаются общим собранием избирателей ”.</w:t>
      </w:r>
    </w:p>
    <w:p>
      <w:pPr>
        <w:pStyle w:val="Normal"/>
        <w:spacing w:lineRule="auto" w:line="360" w:before="0" w:after="0"/>
        <w:ind w:firstLine="709"/>
        <w:jc w:val="both"/>
        <w:rPr/>
      </w:pPr>
      <w:r>
        <w:rPr>
          <w:rFonts w:cs="Times New Roman" w:ascii="Times New Roman" w:hAnsi="Times New Roman"/>
          <w:color w:val="000000"/>
          <w:sz w:val="28"/>
          <w:szCs w:val="28"/>
        </w:rPr>
        <w:t>Конституция закрепляла основные принципы советской избирательной системы. При этом сохранялось неравенство в предоставлении избирательных прав. В органах власти и управления предпочтение отдавалось рабочему классу. Так, согласно Основному закону страны, “Всероссийский съезд Советов составлялся из представителей городских Советов, где большинство избирателей были рабочими- по расчету 1 депутата на 25 000 избирателей и представителей губернаторских съездов Советов ( то есть там, где преобладали крестьяне), по расчету 1 депутат на 125 000 жителей ”. Принцип всеобщего избирательного права распространялся только на трудящихся, т.е. рабочих, служащих, крестьян, не пользовавшихся наемным трудом, военнослужащих. Лишались избирательных прав так называемым нетрудовые элементы: лица, прибегавшие к наемному труду с целью извлечения прибыли, частные торговцы, духовенство, бывшие служащие полиции, жандармерии, охранки. Лишались избирательных прав и члены царской фамил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ринципиально новой системы государственной власти- Советов рабочих, солдатских и крестьянских депутатов –породило и новую систему управления, основанную на обобществлении средств производства, плановом хозяйстве, исключении частной собственности и рыночных отношений.</w:t>
      </w:r>
    </w:p>
    <w:p>
      <w:pPr>
        <w:pStyle w:val="Normal"/>
        <w:spacing w:lineRule="auto" w:line="360" w:before="0" w:after="0"/>
        <w:ind w:firstLine="709"/>
        <w:jc w:val="both"/>
        <w:rPr/>
      </w:pPr>
      <w:r>
        <w:rPr>
          <w:rFonts w:cs="Times New Roman" w:ascii="Times New Roman" w:hAnsi="Times New Roman"/>
          <w:b/>
          <w:bCs/>
          <w:i/>
          <w:iCs/>
          <w:color w:val="000000"/>
          <w:sz w:val="28"/>
          <w:szCs w:val="28"/>
        </w:rPr>
        <w:t>Чрезвычайные органы власти и управления</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роведение в жизнь конституционных норм власти и управления затруднялось условиями разрухи и гражданской войны в стране. Отсюда проистекала особенность начального этапа развития советской государственности: в управлении страной важную роль играли </w:t>
      </w:r>
      <w:r>
        <w:rPr>
          <w:rFonts w:cs="Times New Roman" w:ascii="Times New Roman" w:hAnsi="Times New Roman"/>
          <w:b/>
          <w:bCs/>
          <w:i/>
          <w:iCs/>
          <w:color w:val="000000"/>
          <w:sz w:val="28"/>
          <w:szCs w:val="28"/>
        </w:rPr>
        <w:t>чрезвычайные органы власти.</w:t>
      </w:r>
      <w:r>
        <w:rPr>
          <w:rFonts w:cs="Times New Roman" w:ascii="Times New Roman" w:hAnsi="Times New Roman"/>
          <w:color w:val="000000"/>
          <w:sz w:val="28"/>
          <w:szCs w:val="28"/>
        </w:rPr>
        <w:t xml:space="preserve"> Советы были не единственными органами государственного управления. Наряду с ними возникли и действовали комитеты бедноты (комбеды), революционные комитеты (ревкомы), которые должны были решить в первую очередь хозяйственно- экономические вопросы. Характерной чертой чрезвычайных органов советской власти было </w:t>
      </w:r>
      <w:r>
        <w:rPr>
          <w:rFonts w:cs="Times New Roman" w:ascii="Times New Roman" w:hAnsi="Times New Roman"/>
          <w:i/>
          <w:iCs/>
          <w:color w:val="000000"/>
          <w:sz w:val="28"/>
          <w:szCs w:val="28"/>
        </w:rPr>
        <w:t>единство военной, политической и хозяй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Самыми распространенными и массовыми чрезвычайными органами советской власти были </w:t>
      </w:r>
      <w:r>
        <w:rPr>
          <w:rFonts w:cs="Times New Roman" w:ascii="Times New Roman" w:hAnsi="Times New Roman"/>
          <w:b/>
          <w:bCs/>
          <w:i/>
          <w:iCs/>
          <w:color w:val="000000"/>
          <w:sz w:val="28"/>
          <w:szCs w:val="28"/>
        </w:rPr>
        <w:t>ревкомы</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Их создание диктовалась условиями гражданской войны. Они быстрее и энергичнее, чем Советы, обеспечивали удовлетворение нужд армии, восстанавливали разрушенное хозяйство, налаживали управление в освобожденных районах. Состав ревкомов был в основном рабоче-крестьянским. Ревкомы в своей деятельности исходили из указаний партийных, советских, военных властей и были подотчетны им. Этими же органами они и создавались.</w:t>
      </w:r>
    </w:p>
    <w:p>
      <w:pPr>
        <w:pStyle w:val="Normal"/>
        <w:spacing w:lineRule="auto" w:line="360" w:before="0" w:after="0"/>
        <w:ind w:firstLine="709"/>
        <w:jc w:val="both"/>
        <w:rPr/>
      </w:pPr>
      <w:r>
        <w:rPr>
          <w:rFonts w:cs="Times New Roman" w:ascii="Times New Roman" w:hAnsi="Times New Roman"/>
          <w:color w:val="000000"/>
          <w:sz w:val="28"/>
          <w:szCs w:val="28"/>
        </w:rPr>
        <w:t xml:space="preserve">Другими массовыми чрезвычайными органами советской власти были </w:t>
      </w:r>
      <w:r>
        <w:rPr>
          <w:rFonts w:cs="Times New Roman" w:ascii="Times New Roman" w:hAnsi="Times New Roman"/>
          <w:b/>
          <w:bCs/>
          <w:i/>
          <w:iCs/>
          <w:color w:val="000000"/>
          <w:sz w:val="28"/>
          <w:szCs w:val="28"/>
        </w:rPr>
        <w:t>комитеты беднот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 июне 1918 г. ВЦИК и СНК утвердили декрет “Об организации и снабжении деревенской бедноты”, согласно которому местные Советы должны были повсеместно создать волостные и сельские комбеды. Эти органы управления действовали, как правило, в сельской местности. Они состояли из бедняков и середняков. В их обязанности входило оказание помощи продовольственным органом в изъятии хлеба у кулаков и распределение его среди бедноты. Они же занимались конфискацией и перераспределением сельскохозяйственных орудий, предметов первой необходимости (одежды, обуви и т.д.). К лету 1918 г. в европейской части России и в Белоруссии было создано более 120 000 комитетов бедноты. Комбеды не редко распускали или переизбирали Советы, находившиеся под влиянием зажиточных крестьян, и брали власть в свои руки. В связи с этим ряде регионов возникли губернаторские и уездные бюро комитетов бедноты, которые координировали их деятельность. Функции комбедов часто выходили за рамки, определенные им декретом ВЦИК и СНК: они активно участвовали в перераспределении помещичьих и кулацких земель в пользу бедняков и середняков, занимались хозяйственными вопросами деревенской жизни, организовывали набор добровольцев и мобилизацию в Красную армию, вели культурно- просветительскую и агитационную работу. Смешивание функций партийных комитетов, Советов и комбедов прождало управленческую неразбериху. Чтобы ликвидировать это своеобразное “двоевластие” в деревн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Чрезвычайный Всероссийский съезд Советов в ноябре 1918 г. принял решение о передаче функций комитетов бедноты Советам. На комитеты бедноты возлагалась задача организации перевыборов сельских Советов, после чего они распускались.</w:t>
      </w:r>
    </w:p>
    <w:p>
      <w:pPr>
        <w:pStyle w:val="Normal"/>
        <w:spacing w:lineRule="auto" w:line="360" w:before="0" w:after="0"/>
        <w:ind w:firstLine="709"/>
        <w:jc w:val="both"/>
        <w:rPr/>
      </w:pPr>
      <w:r>
        <w:rPr>
          <w:rFonts w:cs="Times New Roman" w:ascii="Times New Roman" w:hAnsi="Times New Roman"/>
          <w:color w:val="000000"/>
          <w:sz w:val="28"/>
          <w:szCs w:val="28"/>
        </w:rPr>
        <w:t xml:space="preserve">Чрезвычайные органы управления создавались не только на местах, но и при центральных органах власти. Так, огромную роль в упрочении советской власти и в налаживании системы управления сыграла </w:t>
      </w:r>
      <w:r>
        <w:rPr>
          <w:rFonts w:cs="Times New Roman" w:ascii="Times New Roman" w:hAnsi="Times New Roman"/>
          <w:b/>
          <w:bCs/>
          <w:i/>
          <w:iCs/>
          <w:color w:val="000000"/>
          <w:sz w:val="28"/>
          <w:szCs w:val="28"/>
        </w:rPr>
        <w:t>Всероссийская чрезвычайная комиссия по борьбе с контрреволюцией и саботажем (ВЧК).</w:t>
      </w:r>
      <w:r>
        <w:rPr>
          <w:rFonts w:cs="Times New Roman" w:ascii="Times New Roman" w:hAnsi="Times New Roman"/>
          <w:color w:val="000000"/>
          <w:sz w:val="28"/>
          <w:szCs w:val="28"/>
        </w:rPr>
        <w:t xml:space="preserve"> Созданная при Совнаркоме, 15 декабря она обратилась ко всем Советам с рекомендацией повсеместно организовывать чрезвычайные комиссии по борьбе с контрреволюцией. К середине 1918 г. было создано 40 губернаторских и 365 уездных чрезвычайных комиссий. В октябре 1918 г. ВЦИК утвердил “Положение о Всероссийской и местных чрезвычайных комиссиях”. Члены ВЧК назначались Совнаркомом, а члены местных ЧК – соответствующими исполнительными комитетами губернских и уездных Советов. ВЧК и ее органы на местах наделялись чрезвычайными полномочиями. Свою работу они координировали с наркоматами внутренних дел и юстиции. Представители этих наркоматов входили в состав ВЧК. С другой стороны, и ВЧК была представлена в коллегии НКВД своим сотрудником. В аппарате ВЧК были созданы отделы: транспортный, военный, информационный, организационны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окончанием гражданской войны легитимность чрезвычайных органов власти стала подвергаться сомнению. Раздавались голоса в пользу законности, правопорядка, которые давали бы “гарантии личности и имущества граждан ”.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сероссийская конференция РКП(б) подчеркнула, что “новые формы отношений, созданные в процессе революции и на почве проводимой властью экономполитики, должны получить свое выражение в законе и защиту в судебном порядке… компетенция и круг деятельности ВЧК и ее органов должны быть соответственно сужены и сама она реорганизов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5. Республика Сов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с Октября 1917 г. по март 1918 г. характеризуется установлением Советской власти по всей стране. В 79 городах из 97 она была установлена мирным путем. Началась организация системы управления страной. К лету 1918 г. Советом ВЦИК и Совнаркомом было принято около 700 декретов, ставших основой будущего законодательства. Учреждались суды, избираемые Советами. По мере ожесточения классового противостояния их вердикты становились все более жесткими. В декабре 1917 г. создана Всероссийская чрезвычайная комиссия (ВЧК) по борьбе с контрреволюцией и саботажем во главе с Ф.Э. Дзержинс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ервых дней существования Советское правительство провело ряд мер в интересах трудящихся. Был установлен 8-часовой рабочий день, введена система охраны труда женщин и подростков, страхование на случай болезни, введены бесплатное обучение и медицинское обслуживание. В декабре 1917 г. утвержден кодекс о труде, а в январе следующего года — декрет о свободе сове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национальных отношений провозглашались равенство и суверенитет народов, право на самоопределение вплоть до государственного отделения. Отменены национально-религиозные привилегии, провозглашалось свободное развитие всех народов, населяющих Росс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ность Советской республики зависела от взаимоотношений большевиков с партиями социалистической ориентации. Меньшевики и правые эсеры выступили с резким осуждением действий большевиков в октябрьские дни, а позднее выдвинули требование создания однородного социалистического правительства. В ноябре 1917 г. левые эсеры получили предложение от большевиков войти в состав правительства, но отказались, мотивируя свой отказ поддержкой требования о вхождении и других социалистических партий и создании «однородного социалистического правительства». В последующие недели наметилось сближение позиций, и в декабре левые эсеры А.Я. Коллегаев, В.А. Карелин, П.П. Прошьян, В.Е. Трутовский вошли в состав Совнаркома. Левые эсеры получили ряд постов в армии — А.И. Егоров, М.А. Муравьев, а также и в ВЧ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ждение левых эсеров в структуры органов Советской власти окончательно разделило российских социалистов на сторонников Советов и сторонников Учредительного собрания. Сторонники Учредительного собрания — меньшевики и правые эсеры видели в нем единственную возможность отстранения большевиков от власти. Учредительное собрание начало свою работу 5 января 1918 г. На нем было представлено 715 делегатов, в том числе 412 эсеров и 183 большевика. Председатель ВЦИК Я. М. Свердлов предложил Учредительному собранию признать Советскую власть и принять «Декларацию прав трудящегося и эксплуатируемого народа», в которой были отражены уже принятые декреты. Этого не произошло. В знак протеста большевики и левые эсеры покинули зал заседа</w:t>
        <w:softHyphen/>
        <w:t>ний. Лишившись кворума, делегаты решили продолжить работу; ими Россия была провозглашена демократической республикой с признанием суверенитета народов России, принят кодекс о земле. Учредительное собрание категорически отвергло притязание большевиков на власть и не приняло «Декларацию прав трудящегося и эксплуатируемого на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января 1918 г. открылся III Всероссийский съезд Советов рабочих и солдатских депутатов, а 13 января 1918 г.— III Всероссийский съезд крестьянских депутатов и в тот же день оба съезда приняли решение об объединении. Объединенный съезд утвердил «Декларацию прав трудящегося и эксплуатируемого народа». Приставка к правительству — «временное» — была снята. Съезд объявил Россию Российской Социалистической Федеративной Советской Республикой (РСФ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згласив «Декрет о мире», Советская республика продемонстрировала свой вариант выхода из войны, достижения сепаратного мира. Суть подхода сводилась к непосредственному обращению к народам — взять дело мира в свои руки. Советские предложения были отвергнуты Антантой. Однако Германия согласилась на переговоры: Сепаратные переговоры начались в Брест-Литовске 14 ноября 1917 г. и завершились подписанием мирного договора 3 марта 1918 г. Согласно достигнутым договоренностям, от Советской России отторгались Украина, Финляндия, Грузия, Польша, Прибалтика. На Россию накладывалась контрибу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ный договор еще более усилил раскол российского общества, ударив по национальному самосозн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 к власти большевиков вызвал саботаж чиновников и предпринимателей. Ответом стало принятие в ноябре 1917 года Декрета о рабочем контроле. В декабре создан Высший Совет Народного Хозяйства (ВСНХ). Опираясь на новые структуры, советское руководство начало осуществлять частичную национализацию — как меру борьбы с саботажем, которая переросла в массовую. Были национализированы не только отдельные предприятия, но и целые отра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ах начался голод. Всякий «хозяйчик», укрывавший хлеб, воспринимался советской властью как социально чуждый элемент. Стремление накормить город привело к установлению продовольственной диктатуры. Создавались продовольственные отряды из рабочих, которые направлялись в деревню для изъятия «излишков» хлеба. В деревне параллельно с Советами стали создаваться комитеты бедноты. Действия продотрядов и комбедов стали прологом крестьянских выступлений, охвативших Советскую Республику весной и летом 1918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большевиков вызывали протест не только противников, но и союзников — левых эсеров. Основным полем разногласий стали аграрный вопрос и Брестский мирный договор. На V съезде Советов левые эсеры пытались склонить делегатов отторгнуть мирный договор, отменить декрет о комбедах и предоставить всю полноту власти Советам. Когда достигнуть этого не удалось, они 6 июля организовали мятеж. Действия в столице были подкреплены мятежом М.А. Муравьева — Командующего Восточным фро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теж был подавлен, а партия эсеров была распущена. Утвердилась государственная однопартийная система. Отсутствие легальной оппозиции позволило в дальнейшем избежать разногласий и кризисов власти. Однако низкий культурный, интеллектуальный и профессиональный уровень руководства обусловил сползание к крайност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Гражданская вой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ая война - это вооруженная борьба за государственную власть между гражданами - большими массами людей, относящимися к различным классам и социальным слоям общества. Корни гражданской войны в России - в существовавшей веками социальной несправедливости, в том, что политическая элита не сумела осознать многообразие интересов всех слоев общества и упустила возможность гражданского соглашения между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ол общества четко обозначился в февральских уличных боях 1917 г., июльских событиях, корниловском мятеже, крестьянских погромах помещичьих имений осенью 1917г. Октябрьский переворот, разгон Учредительного собрания, заключение Брестского мира, чрезвычайные декреты Советской власти по организации хлебозаготовок были важными шагами, подтолкнувшими страну к вооруженному противостоянию. На основании всего этого ряд авторов считает начальным рубежом гражданской войны либо февральские события 1917 г., либо октябрьский переворот большевиков, а окончание войны относит к освобождению Дальнего Востока от белогвардейцев и интервентов в октябре 1922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ая же точка зрения состоит в том, что период гражданской войны - это время, когда вся жизнь страны была подчинена решению военных задач, когда имели место противоборство воюющих армий, движение фронтов, мобилизация экономики. В соответствии с этой точкой зрения хронологические рамки гражданской войны следующие: начало войны - мятеж находившегося в подчинении Антанты 45-тысячного чехословацкого корпуса, начавшийся 25 мая 1918г., поддержанный всеми антибольшевистскими силами; окончание - разгром Русской Армии генерала П.Н. Врангеля в ноябре 1920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 размах гражданской войны во многом были связаны с иностранной военной интервенцией. Англия, Франция, США, Япония, Германия рассчитывали оторвать от России ее окраинные территории, расширить сферы своего влияния. Помимо этого страны Антанты стремились предотвратить расползание “красной угрозы”, революционизирование своих армий. Эти опасения имели под собой основание. Если после окончания первой мировой войны (ноябрь 1918 г.) Антанта рассчитывала разгромить Советскую Россию собственными силами, то в апреле 1919 г., опасаясь большевизации своих экспедиционных корпусов, она начала их эвакуацию. Основной формой вмешательства во внутренние дела России стало создание материальной основы антисоветских сил (вооружение, финансы, материальное обеспечение) взамен на соблюдение интересов стран Анта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интервентов на политической арене гражданской войны против большевиков действовали белые и зеленые. Белое движение начало складываться зимой 1917-1918 гг. Его целью являлось спасение российской государственности и православных ценностей. Первоначально оно не имело серьезной поддержки со стороны рабочих и крестьян. Однако политика большевиков весны-лета 1918 г., особенно по крестьянскому вопросу, способствовала расширению массовой базы белого движения: в белую армию пошли крестья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елом движении было направление, ориентирующееся на восстановление самодержавия, и направление, делавшее ставку на собственников и свободный рынок. Однако большинство населения отвергало прошлое (нищету, деспотизм власти, социальное неравенство, неграмотность) и вследствие непоследовательного реформирования России не воспринимало западные либеральные ц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масса населения России была привержена общинной демократии. Советы воспринимались народом как воплощение русского демократического идеала. Таким образом, белое движение не учитывало интересов широких народных масс. К тому же на территориях, контролируемых белыми, устанавливался произвол военщины, который сопровождался реквизициями, порками и расстрелами. А лозунг “Единой и неделимой России” вызвал протест народов национальных окра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зеленых - это массовые стихийные повстанческие и партизанские движения в тылу белых и красных. В руководстве движения преобладали эсеровско – анархистские взгляды. Основные требования зеленых были следующие: социализация земли, а также фабрик и заводов; власть Советов, но без коммун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ия зеленых были распространены на Украине, в Брянской, Самарской, Симбирской, Ярославской, Тверской, Пензенской и др. губерниях. Часть из них действовала весьма успешно. Так, на Украине в 1919 г. партизанское движение под руководством Н. Григорьева захватило Елизаветград, Николаев, Херсон, Кременчуг и др. города, а движение Н. Махно сыграло важную роль в разгроме армии А.И. Деникина. Упомянутые движения сотрудничали с красными, однако и Н. Григорьев, и Н. Махно выступали не только против восстановления старых порядков, но и против большевистской диктатуры, действий комиссаров и чрезвычайных комиссий. За отказ подчиниться приказам Красной Армии эти движения были ею подавл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ми поражения зеленых было то, что у них не было единой политической программы, которая привлекала бы как крестьян, так и рабочих, а также то, что движение было слабым в военном отношении (партизанская тактика и организация отрядов, недостаточное количество вооружения и военных специал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д, военный нажим интервентов и белогвардейцев заставили большевиков прибегнуть к “чрезвычайщине” - особой системе организации общественной жизни. Эта система начала складываться после майских декретов Совнаркома о продовольственной диктатуре и включала в себя чрезвычайные органы, которые действовали, обходя законы, используя диктаторские методы, особые полномочия (Наркомпрод, продотряды и заградотряды, ревтрибуналы, ВЧК). Преобладающей формой действия всех структур власти был террор: путь физического уничтожения своих противников, запугивания и подавления малейшего сопротивления несоглас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ая война, террор, деление общества на “своих” и “чужих” и действие моральных категорий только внутри этих лагерей - все это было характерно для предшествующих революций в разных странах Европы. Не избежала этого и Россия. Постепенно террор принял неконтролируемые формы, а разного рода “чрезвычайки” стали неуправляемыми: центральная власть не могла добиться от нижестоящих органов исполнения собственных распоряжений, дисциплины и поряд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резвычайщина” была признаком не силы, а слабости власти. От большевиков отшатнулись средние крестьяне. Страна скатывалась к анархии. Летом 1918 г. большевики удержались у власти только потому, что белогвардейцы на захваченных территориях проводили политику теми же методами “чрезвычайщины” и террора. Были сметены эсеро-меньшевистские правительства, ориентирующиеся на демократические преобразования (Учредительное собрание, гражданские права, свобода торговли, отказ от регламентации хозяйственной деятельности крестьян) и возникшие в результате мятежа чехословацкого корпуса в ряде городов страны. Установившиеся на местах буржуазно-помещичьи диктатуры заставили крестьян почувствовать, что власть, сменившая большевиков, ущемляет их интересы еще больше. Чего же хотели крестьяне и все общество в целом от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ряда авторов все классы и силы общества готовы были поддержать ту силу, которая наведет элементарный порядок, создаст минимальные условия для жизни и при этом сохранит завоевания революции (в первую очередь землю крестья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большевиками необходимости “порядка” начинается в августе 1918 г., а после постановления ВЦИК о превращении Советской республики в единый военный лагерь (сентябрь 1918 г.) они активизировали свою деятельность в этом направлении. В сентябре 1918 г. упорядочивается снабжение армии, подвергается регламентации, правда минимальной, деятельность ВЧК. В ноябре 1918 г. был создан Совет рабочей и крестьянской обороны под председательством В.И. Ленина, ликвидируются комбеды, восстанавливается единообразная организация Советов по всей территории РСФСР, вся система управления страной становится в рамки законности. Одновременно РКП(б) ограничила властные полномочия Советов, поставила их, а также кооперацию и профсоюзы под свой контроль, т. е. охватила своим влиянием практически все сферы жизн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большевики были не в состоянии сразу преобразовать “чрезвычайщину” в новую форму пролетарской диктатуры. Поэтому, начиная работу по упорядочению власти, они продолжали организацию террора для обеспечения тыла Красной Армии и стабилизации обстановки (постановление СНК РСФСР от 5 сентября 1918 г. “О Красном терроре” - попытка перейти к контролируемым формам террора, опереться на революционную законность). С конца 1918 г., большевики отказались от террора в отношении масс и даже в критические моменты 1919-20 гг. к террору не призывали, хотя местные власти к нему все же прибег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енью 1918 г. большевики приступили к созданию милитаризованной системы управления страной - системы военного “тоталитаризма”. Милитаризация общества в полной мере проявилась в политике “военного коммунизма”, которая осуществлялась с 1918 г. по весну 1921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ая война привела к колоссальным жертвам и невосполнимым потерям. Ущерб, причиненный народному хозяйству, составил 50 млрд. рублей золотом, от голода, болезней, белого и красного террора, в боях погибло 8 млн. человек, численность рабочего класса сократилась вдвое, большая часть интеллигенции эмигрировала. Важным последствием гражданской войны было становление административно-командной системы управления. В центре ее стояла РКП(б), которая подменила собой Советы и др. государственные органы, создала политический механизм насилия и рассматривала военно-коммунистическую систему как переход к коммунистическим общественным отношениям. Таким образом, в годы гражданской войны большевики сумели отстоять государственность и суверенитет России. Однако поддержка большевизма населением носила условный характер. Гражданская война 1918-1920 гг. закончилась серьезным кризисом большевистск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были ли неизбежна большевистская революция и гражданская война? Февраль дал народам России шанс мирного развития по пути реформ, но по многим причинам: нежелание и неспособность Временного правительства и стоявших за ним классов решать задачи буржуазно-демократической революции, отказ Петроградского совета и партий, составлявших большинство в нем, от фактически взятой государственной власти, наконец, отсутствие каких-либо традиций политической демократии во всех слоях общества и навязчивая вера в насилие как путь к решению всех проблем - этот шанс так и остался нереализов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ующий ход событий представлял собой порочный круг, в котором нерешенность глубинных проблем общества - вопросов о мире и о земле делала невозможным развитие нормального политического процесса и сохранение гражданского мира на основе компромиссов между классами. После июньских событий диктатура стала неизбежной: либо Ленин, либо правая военная диктатура, что на тот момент означало Корнилов. Первый путь оказался трагической утопией. К чему вел последний можно увидеть в том числе на примере такой страны, как довоенный Кита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урок событий 1917 года для современной России заключается, на мой взгляд, в необходимости проведения давно назревших реформ на основе компромиссов и коалиций, отказ от насилия в политике. Первые шаги к этому сделаны. Но только перв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1917-й. Борьба альтернатив общественного развития Росси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История государственного управления в России. Москва 2003г.</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История государственного и муниципального управления Росси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осква 2001г.</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Хуторской В.Я. История России. Советская эпоха(1917-1993гг.). Москва 1996г.</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Быстренко В.И. История государственного управления и самоуправления в России. Москва 1997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jc w:val="center"/>
      <w:outlineLvl w:val="1"/>
    </w:pPr>
    <w:rPr>
      <w:b/>
      <w:bCs/>
      <w:i/>
      <w:iCs/>
      <w:sz w:val="28"/>
      <w:szCs w:val="28"/>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
      <w:iCs/>
      <w:sz w:val="28"/>
      <w:szCs w:val="28"/>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Times New Roman" w:cs="Calibri"/>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7:00Z</dcterms:created>
  <dc:creator>Свирюков</dc:creator>
  <dc:description/>
  <cp:keywords/>
  <dc:language>en-US</dc:language>
  <cp:lastModifiedBy>SYSTEM</cp:lastModifiedBy>
  <dcterms:modified xsi:type="dcterms:W3CDTF">2011-09-21T11:27:00Z</dcterms:modified>
  <cp:revision>2</cp:revision>
  <dc:subject/>
  <dc:title>Содержание:</dc:title>
</cp:coreProperties>
</file>