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360"/>
        <w:ind w:firstLine="709"/>
        <w:jc w:val="center"/>
        <w:rPr/>
      </w:pPr>
      <w:r>
        <w:rPr>
          <w:rStyle w:val="FontStyle32"/>
          <w:rFonts w:cs="Times New Roman" w:ascii="Times New Roman" w:hAnsi="Times New Roman"/>
          <w:color w:val="000000"/>
          <w:sz w:val="28"/>
        </w:rPr>
        <w:t>Финансовая политика Лу Шижуна</w:t>
      </w:r>
    </w:p>
    <w:p>
      <w:pPr>
        <w:pStyle w:val="Style71"/>
        <w:widowControl/>
        <w:spacing w:lineRule="auto" w:line="360"/>
        <w:ind w:firstLine="709"/>
        <w:rPr>
          <w:rStyle w:val="FontStyle31"/>
          <w:color w:val="00000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1"/>
          <w:color w:val="000000"/>
          <w:sz w:val="28"/>
        </w:rPr>
        <w:t xml:space="preserve">Одним из советников, пользующийся дурной славой в китайских летописях, был Лу Шижун. Один из «трех подлых министров», Лу в династической истории Юань ассоциируется с презираемым министром Ахмедом. Считается, что именно ненавистный мусульманин предоставил Лу пост в чайной администрации в Цзянси. Лу уцелел после смерти и опалы Ахмеда. В действительности, вместо наказания за связь с Ахмедом он получил повышение. Должность, которую ранее занимал в Секретариате Ахмед, была разделена между двумя чиновниками, чтобы предотвратить злоупотребления, в которых обвинялся прежний министр финансов. Правым министром в Секретариате был назначен монгол Аньтун, а Лу стал левым министром, получив в свое ведение значительную часть функций по финансовому управлению. На этой должности его главная задача заключалась в повышении доходов для удовлетворения растущих требований двора. Один из способов состоял в увеличении доходов с монополий. Лу предложил повысить стоимость лицензий для торговцев солью. Он настоял на повторном введении монополии на алкоголь, убедив двор в том, что это принесет существенную прибыль. Еще один источник повышения доходов он видел во внешней торговле. Лу требовал, чтобы Управления Морской Торговли обеспечивали больший приток средств. Наряду с монополией на товары, Лу ввел государственный контроль за медными деньгами и серебром, например, изъяв из обращения медные монеты Южной Сун. Он также выступал за расширение выпуска бумажных денег, и китайские источники обвиняют его в стимулировании инфляции, которой ознаменовались последние годы царствования Хубилая. 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1"/>
          <w:color w:val="000000"/>
          <w:sz w:val="28"/>
        </w:rPr>
        <w:t xml:space="preserve">Лу был неистощим на способы изыскания доходов. Так он привлекал безработных монголов к животноводству. Двадцать процентов продуктов они могли оставляв себе, а восемьдесят процентов шли на одежду и пищу армии. Лу также начал набирать в правительственные налоговые управления на службу торговцев, но многие из них обвинялись в угнетении местного населения и злоупотреблении своими должностями. </w:t>
      </w:r>
    </w:p>
    <w:p>
      <w:pPr>
        <w:pStyle w:val="Style71"/>
        <w:widowControl/>
        <w:spacing w:lineRule="auto" w:line="360"/>
        <w:ind w:firstLine="709"/>
        <w:rPr>
          <w:rStyle w:val="FontStyle31"/>
          <w:color w:val="000000"/>
          <w:sz w:val="28"/>
        </w:rPr>
      </w:pPr>
      <w:r>
        <w:rPr>
          <w:rStyle w:val="FontStyle31"/>
          <w:color w:val="000000"/>
          <w:sz w:val="28"/>
        </w:rPr>
        <w:t xml:space="preserve">Экономическая программа Лу вызывала такую же враждебность, как и деятельность Ахмеда, его предшестаенника в роли министра финансов, и давала повод к тем же обвинениям, которые прежде выдвигались против мусульманина. Китайские источники осуждают Лу за организацию в правительстве клики, поддерживавшей его политику. Как и Ахмеда, его обвиняли в преследовании несогласных, травле, приводившей к смерти или даже казни соперников и врагов. Справедливость многих обвинений вызывает сомнения, потому что источники отражают исключительно точку зрения противников Лу. В защиту министра можно сказать, что, подобно Ахмеду, он просто стремился наполнить казну средствами, в которых отчаянно нуждался монгольский двор. Подобно Ахмеду, он подвергся ожесточенным нападкам за свою финансовую политику со стороны китайских источников, а его усилия в этом направлении навлекли на него вражду многих китайцев. Его судьба была решена, когда против него выступил Чжэнь-цзинь, сын Хубилая. Чжэнь-цзинь, один из главных противников Ахмеда, не одобрял действия Лу по тем же соображениям — министр, по его мнению, угнетал китайское население. Заручившись поддержкой Чжэнь-цзиня, оппозиция окрепла, и, в конце концов, Хубилай был вынужден отправить Лу в отставку, а в мае 1285 г. отдал приказ об его аресте. Его обвинили в казнокрадстве, вымогательстве и убийстве некоторых противников. Теперь уже ничто не могло его спасти, и в конце 1285 г. Хубилай приказал предать его смертной казни. Закончив обучение, он вошел в свиту Пагба-ламы, у которого был переводчиком. Влиятельный и уважаемый лама вскоре обратил внимание на одаренного помощника и стал часто посылать его с деликатными поручениями к Хубилаю. Выполнение этих поручений позволяло Сангхе вновь и вновь получать награды и повышения. Очевидно, Хубилай высоко оценил способности Сангхи и решил перевести его на службу в правительство. Так как Пагба-лама хотел вернуться в Тибет, у Хубилая появилась возможность назначить нового чиновника, который должен был жить в Даду и осуществлять надзор за всеми областями, ранее находившимися в единоличной юрисдикции ламы. 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1"/>
          <w:color w:val="000000"/>
          <w:sz w:val="28"/>
        </w:rPr>
        <w:t>Незадолго до 1275 г. великий хан поставил Сангху в главе Цзунчжи юань, управления, в ведении которого находились дела Тибета и буддистов. Несомненно, на Хубилая эти достижения Сагнхи произвели большое впечатление. Когда тот вернулся в Китай, Хубилай стал доверять ему все более важные задач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1"/>
          <w:color w:val="000000"/>
          <w:sz w:val="28"/>
        </w:rPr>
        <w:t>После смерти Ахмеда в 1282 г. образовался политический вакуум, и Хубилай выдвинул Сангху. С 1282 по 1291 гг. Сангха играл первую роль в правительстве. Вследствие этого он навлекал на себя критику со стороны многих чиновников и советников, которые были недовольны его возвышением. Даже персидские источники изображают его в мрачном свете. Например, персидский историк Рашидаддин обвиняет его в казнокрадстве и взяточничестве. В корейских летописях утверждается, что Сангха требовал поставлять ему корейских рабынь или наложниц. Его злейшим врагом был правый министр Аньтун, с той ж яростью стремившийся к низвержению союзника и ставленника Сангхи, Лу Шижуна. Аньтун, происходивший из одного из древнейших и знатнейших монгольских родов. Теперь же Хубилай возродил должность, на которую ранее претендовал Ахмед, вызвав своими притязаниями такое противодействие, что ему пришлось отказаться от это мысли. В марте 1287 г. Хубилай назначил Сангху заместителем начальника Верховного Секретариата, а к декабрю повысил его в должности, назначив правым министром в том же ведомстве. На этом посту Сангх больше не обязан был терпеть унижения от Аньтуна. Теперь у него было надежное положение, которое позволяло ему поставить под свой контроль все министерства в правительств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1"/>
          <w:color w:val="000000"/>
          <w:sz w:val="28"/>
        </w:rPr>
        <w:t>Какие же действия Сангхи вызвали столь враждебную реакцию? Одним из поводов стала активная поддержка, которую он оказывал людям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1"/>
          <w:color w:val="000000"/>
          <w:sz w:val="28"/>
        </w:rPr>
        <w:t>Однако самую резкую реакцию вызывала его финансовая политика. Подобно своим предшественникам, Ахмеду и Лу Шижуну, он находился в крайне затруднительном положении, испытывая постоянное давление со стороны двора, требовавшего изыскания дополнительных средств. Затраты продолжали расти, особенно вследствие военных походов в Юго-Восточную Азию и против мятежного монгольского князя Наяна в Маньчжурии. Один из способов повышения доходов государственной казны состоял в развитии торговли и обложении налогом прибыли, получаемой купцами. Призвав повысить налоги, Сангха навлек на себя всеобщее негодование. Он хотел увеличить налоги, среди прочего, на соль, чай и алкоголь, и резкий рост цен на эти продукты, несомненно, еще больше усилил недовольство политикой министра и привел к обвинениям в эксплуататорстве и казнокрадстве. Сангху упрекали в том, что он якобы стремился к личной выгоде, а не к повышению доходов казны. Однако самым серьезным шагом стала реформа денежной системы. Система бумажных денег, введенная в начале правления Хубилая, к 1280-м гг. начала давать сбои. Денежная масса с 1260 до середины 1270-х гг. оставалась относительно стабильной, но затем, в ходе войн с Южной Сун и вследствие вторжения в Японию, расходы двора значительно возросли, вынудив пропорционально расширить выпуск бумажных денег. Грандиозная инфляция угрожала разрушить экономику. В апреле 1287г., пытаясь предотвратить финансовый кризис, Сангха убедил Хубилая заменить существующие бумажные деньги совершенно новой валютой, получившей название Чжиюань-чао по девизу правления Хубилая, Чжиюань. Старые деньги были обменяны на банкноты Чжиюань по курсу пять к одному, и это на время сдержало инфляцию. На первых порах масса бумажных банкнот значительно сократилась, с 4 770 000 тинов до 1 345 000 тинов. И все же китайцы, вынужденные менять старые обесценившиеся деньги по неудовлетворительному курсу, были возмущены этим, полагая, что это снижает стоимость их капитал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1"/>
          <w:color w:val="000000"/>
          <w:sz w:val="28"/>
        </w:rPr>
        <w:t>Как и Ахмеда и Лу Шижуна, Сангху обвиняли в продвижении своих ставленников и преследовании противников. Он предоставлял должности в правительстве многим единомышленникам и сторонникам, но это вполне естественно для чиновника, столкнувшегося с мощной оппозицией. Он предал казни цензора Ван Лянби, который, по утверждению Сангхи, составил против него заговор. Он преследовал чиновника Майшудина, доведя его угрозами до самоубийства. Затем он стремился заменить этих и других людей, которых он запугивал, отправлял в отставку и казнил, своими союзниками. Почти все выдвигаемые им кандидаты были иностранцами. Он хотел поставить на высокий пост в провинции Цзян-чжэ перса Шабудина для надзора за прибрежной торговлей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1"/>
          <w:color w:val="000000"/>
          <w:sz w:val="28"/>
          <w:lang w:eastAsia="en-US"/>
        </w:rPr>
        <w:t>Позднее китайские источники стали утверждать, что Сангха требовал взятки за высокие назначения. У нас нет возможности проверить справедливость этих обвинений, которые бросали тень на его имя и отвращали враждебность китайцев от монголов и хана, направляя ее на министров-иноземце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1"/>
          <w:color w:val="000000"/>
          <w:sz w:val="28"/>
        </w:rPr>
        <w:t>Репутация Сангхи в глазах китайцев особенно сильно пострадала, когда он дал позволение разграбить усыпальницы императоров из династии Южной Сун. Хубилай предоставил императорской семье защиту и покровительство, гарантировав, что его подчиненные не прчинят никакого вреда бывшим врагам. Таким путем он хотел заручиться доверием южных китайцев. Гонения и суровое обращение с прежними правителями не помогли бы наладить дружественные отношения с Южным Китаем. Действия буддийского монаха Ян Ляньчжэньцзя, которого поддерживал Сангха, не способствовали улучшению отношений между ханом и его подданными-китайцам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1"/>
          <w:color w:val="000000"/>
          <w:sz w:val="28"/>
        </w:rPr>
        <w:t>Ян, родившийся в Западных областях и, вероятно, тибетец по происхождению, был назначен Смотрителем Буддийского Учения в Цзяннани, а по сути, на всей территории Южного Китая, практически сразу после падения династии Сун. В этой должности он был подчиненным Сангхи, который возглавил Управление делами буддистов и Тибета. Ян не мог бы совершить того, что он сделал, без поддержки или, по крайней мере, молчаливого одобрения со стороны Сангхи. Ян стремился увеличить власть и благосостояние буддийской общины. С дозволения Сангхи он обогащал буддистов всеми доступными ему средствами. Так как в его управлении находились недавно завоеванные области, он мог делать практически все, что ему заблагорассудитс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1"/>
          <w:color w:val="000000"/>
          <w:sz w:val="28"/>
        </w:rPr>
        <w:t>Сначала Ян занялся строительством и обновлением буддийских монастырей и храмов в Южном Китае. Буддийским храмам, ранее превращенным даосами в даосские монастыри, были возвращены прежние функции, а Ян нашел средства для их реставрации. При его финансовой поддержке были также реконструированы храмы Тяньи и Лунхуа в древней столице Южной Сун. Сунские императоры приносили в храме Лунхуа жертвы Небу и Земле, и конфуцианцы, естественно, были возмущены передачей его буддистам. В целом с 1285 по 1287 г. Ян восстановил более 30 храмов. Так как многие из них ранее использовались представителями иных вероисповеданий, их превращение в буддийские святилища породило серьезное недовольство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31"/>
          <w:color w:val="000000"/>
          <w:sz w:val="28"/>
        </w:rPr>
        <w:t>Еще большее негодование у китайцев вызвали методы, которые Ян использовал для сбора средств на строительство и реставрацию этих сооружений. В 1285 г. он приказал своим людям разграбить гробницы членов императорской семьи Сун, чтобы изъять ценности, погребенные вместе с императорами и императрицами. Мусульмане оживили торговлю, а сам Сайд разрешил использовать в качестве средства обмена раковины каури, чтобы подтолкнуть местное население к торговой деятельности. Наконец, он облегчил налоги и повинности, сделав монгольскую власть вполне приемлемой для жителей области.</w:t>
      </w:r>
    </w:p>
    <w:p>
      <w:pPr>
        <w:pStyle w:val="Style71"/>
        <w:widowControl/>
        <w:spacing w:lineRule="auto" w:line="360"/>
        <w:ind w:firstLine="709"/>
        <w:rPr>
          <w:rStyle w:val="FontStyle31"/>
          <w:color w:val="000000"/>
          <w:sz w:val="28"/>
        </w:rPr>
      </w:pPr>
      <w:r>
        <w:rPr>
          <w:rStyle w:val="FontStyle31"/>
          <w:color w:val="000000"/>
          <w:sz w:val="28"/>
        </w:rPr>
        <w:t>Хотя Сайд был правоверным мусульманином, он не стал насаждать в Юньнани ислам. Если бы он был фанатиком, Хубилай, несомненно, не доверил ему пост губернатора. Сайд прививал в вверенной ему провинции китайские обычаи и культуру. Он поддерживал проведение китайских свадебных и похоронных церемоний, строил конфуцианские школы и стремился распространять конфуциаство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1"/>
          <w:color w:val="000000"/>
          <w:sz w:val="28"/>
        </w:rPr>
        <w:t xml:space="preserve">Коротко говоря, он стремился китаизировать, а не исламизировать Юньнань, и того же курса придерживались те его сыновья, которые остались жить в этой области и стали здесь чиновниками. Сайд умер в 1279 г. В должности губернатора Юньнани ему наследовали два его сына, Насираддин и Масуд, продолжившие политику отца. Кроме того, Насираддин принимал участие в военных походах в Бирму и Аннам и служил чиновником в Шэньси и столице. </w:t>
      </w:r>
      <w:r>
        <w:rPr>
          <w:rStyle w:val="FontStyle30"/>
          <w:rFonts w:cs="Times New Roman" w:ascii="Times New Roman" w:hAnsi="Times New Roman"/>
          <w:b w:val="false"/>
          <w:color w:val="000000"/>
          <w:sz w:val="28"/>
        </w:rPr>
        <w:t>1</w:t>
      </w:r>
      <w:r>
        <w:rPr>
          <w:rStyle w:val="FontStyle31"/>
          <w:color w:val="000000"/>
          <w:sz w:val="28"/>
        </w:rPr>
        <w:t xml:space="preserve">107) Однако в апреле 1292 г. он был обвинен в присвоении 130000 тинов бумажных денег и затем казнен. Император несколько раз посылал даосскому вождю ему в дар шелк и благовония, чтобы поддерживать с ним хорошие отношения. Взамен Чжан приносил жертвы предкам, возносил молитвы во времена засухи и занимался магией для перемены погоды и исцеления больных. </w:t>
      </w:r>
    </w:p>
    <w:p>
      <w:pPr>
        <w:pStyle w:val="Style23"/>
        <w:widowControl/>
        <w:tabs>
          <w:tab w:val="clear" w:pos="708"/>
          <w:tab w:val="left" w:pos="643" w:leader="none"/>
        </w:tabs>
        <w:spacing w:lineRule="auto" w:line="360"/>
        <w:ind w:firstLine="709"/>
        <w:rPr>
          <w:rStyle w:val="FontStyle31"/>
          <w:color w:val="000000"/>
          <w:sz w:val="28"/>
        </w:rPr>
      </w:pPr>
      <w:r>
        <w:rPr>
          <w:rStyle w:val="FontStyle31"/>
          <w:color w:val="000000"/>
          <w:sz w:val="28"/>
        </w:rPr>
        <w:t xml:space="preserve">Буддисты, одержавшие в 1281 г. полную победу, радовались поражению своих соперников. Очевидно, они также злоупотребляли своей властью. Они пользовались благосклонностью Хубилая с первых дней его царствования, а после 1281 г. буддийские монахи стали еще более самоуверенными, даже нахальными. Китайские источники содержат подробное описание нарушений, совершенных такими буддистами, как Сангха и Ян Ляньчжэньцзя. В 1280-х гг. буддисты прибирали к рукам все больше и больше богатств, земель и власти. </w:t>
      </w:r>
      <w:r>
        <w:rPr>
          <w:rStyle w:val="FontStyle31"/>
          <w:color w:val="000000"/>
          <w:sz w:val="28"/>
          <w:lang w:eastAsia="en-US"/>
        </w:rPr>
        <w:t xml:space="preserve">Сегун перевел на юг, на остров Кюсю, где </w:t>
      </w:r>
      <w:r>
        <w:rPr>
          <w:rStyle w:val="FontStyle31"/>
          <w:color w:val="000000"/>
          <w:sz w:val="28"/>
        </w:rPr>
        <w:t xml:space="preserve">ожидалась высадка монголов, большой отряд самураев, </w:t>
      </w:r>
      <w:r>
        <w:rPr>
          <w:rStyle w:val="FontStyle34"/>
          <w:color w:val="000000"/>
          <w:sz w:val="28"/>
        </w:rPr>
        <w:t xml:space="preserve"> </w:t>
      </w:r>
      <w:r>
        <w:rPr>
          <w:rStyle w:val="FontStyle31"/>
          <w:color w:val="000000"/>
          <w:sz w:val="28"/>
        </w:rPr>
        <w:t>снабдив их припасами, которые могли им понадобиться для отражения атаки. Главным защитным сооружением была каменная стена вдоль берега залива Хаката, протянувшаяся от прибрежного города Хакодзаки через Хака</w:t>
      </w:r>
      <w:r>
        <w:rPr>
          <w:rStyle w:val="FontStyle53"/>
          <w:rFonts w:cs="Times New Roman" w:ascii="Times New Roman" w:hAnsi="Times New Roman"/>
          <w:color w:val="000000"/>
          <w:sz w:val="28"/>
        </w:rPr>
        <w:tab/>
      </w:r>
      <w:r>
        <w:rPr>
          <w:rStyle w:val="FontStyle31"/>
          <w:color w:val="000000"/>
          <w:sz w:val="28"/>
        </w:rPr>
        <w:t>ту и чуть дальше Имадзу. Строительство длилось пять лет, и возведенная в конечном итоге стена могла служить хорошей защитой против первой волны нападения.</w:t>
      </w:r>
    </w:p>
    <w:p>
      <w:pPr>
        <w:pStyle w:val="Style23"/>
        <w:widowControl/>
        <w:tabs>
          <w:tab w:val="clear" w:pos="708"/>
          <w:tab w:val="left" w:pos="643" w:leader="none"/>
        </w:tabs>
        <w:spacing w:lineRule="auto" w:line="360"/>
        <w:ind w:firstLine="709"/>
        <w:rPr/>
      </w:pPr>
      <w:r>
        <w:rPr>
          <w:rStyle w:val="FontStyle31"/>
          <w:color w:val="000000"/>
          <w:sz w:val="28"/>
        </w:rPr>
        <w:t>С другой стороны, как отметил один историк, «известия о строительстве стены, несомненно, должны были дойти до сведения захватчиков и побудить их искать другие места высадки, откуда они могли бы напасть на японские позиции с тыла». Однако, несмотря на эти проблемы, Хубилай был полон решимости напасть на Японию, не подозревая еще о том, что это предприятие обернется катастрофой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1"/>
          <w:color w:val="000000"/>
          <w:sz w:val="28"/>
        </w:rPr>
        <w:t>К 1280 г. Хубилай уже развязал себе руки, чтобы всерьез заняться подготовкой к вторжению. Он начал набирать войска и запасать все необходимое для похода. В 1279 г. Он в последний раз отправил посольство в Японию, однако сегун, заявив, что послы прибыли исключительно с разведывательными заданиями, приказал отрубить им головы. В ответ Хубилай приступил к снаряжению карательной экспедиции. К началу весны 1280 г. план вторжения был практически разработан. Руководство походом было хорошо сбалансировано в том смысле, что во главе его встали представители всех главных народов-участников: монгол, китаец и кореец. Кореец Хон Тхагу должен был занять пост адмирала, так как корейский правитель настаивал на том, чтобы корейский флот возглавил именно кореец. Начальником войск с китайской стороны Хубилай назначил Фаньвэньху, полководца империи Южной Сун, покорившегося монголам, от которых вторым главнокомандующим был поставлен Синьду. К концу года великий хан собрал 100-тысячное войско. Через две недели они двинулись на главный остров Кюсю. Они высадились близ Манакаты, к северу от стены, на возведение которой японцы положили столько трудов. Между тем войска из Южного Китая завершили приготовления и, узнав о высадке своих соратников, решили соединиться с ними на Кюсю. Они высадились в южной части острова и намеревались идти с боями в северном направлении на соединение с уже высадившимися частями. Располагая столь внушительными силами и стратегическим перевесом, монгольские войска должны были добиться успех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1"/>
          <w:color w:val="000000"/>
          <w:sz w:val="28"/>
        </w:rPr>
        <w:t>И все-таки экспедиция провалилась. На протяжении августа японцам удавалось отражать попытки юаньских войск прорвать оборону вдоль защитной стены как с юга, так и с севера. Неожиданно мощное сопротивление японцев объяснялось отчасти ошибками самих захватчиков. Экспедиционные силы ослабляли разногласия между монгольскими и китайскими военачальниками. Китайские части, составлявшие подавляющее большинство от общего числа войск, не особо отличались в бою и не стремились сражаться в полную силу. К тому же со времени высадки на Кюсю они оказались в крайне уязвимом положении, поскольку были плохо защищены как от неприятеля, так и от стихий. Они располагались в. открытой местности без замка, города или каких-либо других укреплений, где они имели бы возможность укрыться от врага и откуда могли бы совершать на него набеги. Таким образом, они не могли похвастаться серьезными успехами в борьбе против японцев. Армии сражались друг с другом почти два месяца, но так и не выявили победител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1"/>
          <w:color w:val="000000"/>
          <w:sz w:val="28"/>
        </w:rPr>
        <w:t xml:space="preserve">Надежды монголов на победу окончательно сокрушило стихийное бедствие. 15 и 16 августа на берега Кюсю, как часто бывает в конце лета, обрушился тайфун. Корейские моряки, почувствовав приближение шторма, попытались выйти в открытое море, чтобы избежать опасности, но их усилия пропали втуне. Погибла треть из 40-тысячного северного войска и половина 100-тысячной южной армии. Солдаты, бывшие на Кюсю, были убиты или взяты в плен, а некоторые утонули, пытаясь спастись на маленьких лодках, остававшихся у берега. К 1285 г. он заручился помощью чжурчжэней из Маньчжурии, которые должны были построить к походу 200 судов. В том же году Хубилай потребовал от корейцев поставить большое количество риса для армии. Однако практически сразу, как только великий хан начал собирать припасы и корабли, он натолкнулся на сопротивление. В 1283 г. южнокитайские купцы выдвинули возражения против правительственных предписаний, указывая на непосильное бремя, которое возлагало на них обязательство построить 500 кораблей для похода. В 1285 и начале 1286 г. Хубилай получил несколько докладов от своих советников, пытавшихся отговорить его от вторжения. Наконец в 1286 г. он уступил давлению и отказался от замыслов начать новую войну с Японией. 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1"/>
          <w:color w:val="000000"/>
          <w:sz w:val="28"/>
        </w:rPr>
        <w:t>И все же этот поход нанес монголам существенный урон. Неудачи омрачили ореол монгольской непобедимости в глазах народов Восточной Азии. Подданные Хубилая могли заметить, что монголам также свойственны слабости и ошибки. Психологический террор, который наводили монголы на своих противников и который составлял одну из главных опор их власти, пошатнулся, если не был полностью низвергнут. Однако наибольший ущерб монгольскому могуществу причинили грандиозные затраты, в которые вовлекли казну эти экспедиции. Строительство кораблей и поставка припасов обходились дорого и обусловили возникновение финансовых затруднений, за разрешением которых Хубилай был вынужден обратиться к таким министрам, как Ахмед и Лу Шижун, которых презирали китайцы. Престиж и финансы Хубилая были подорваны этими походами. В военной области наблюдалась та же утрата контроля над ситуацией, которую мы отмечали, когда говорили о финансовой политике 1280-х г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rFonts w:ascii="Calibri" w:hAnsi="Calibri" w:cs="Calibri"/>
    </w:rPr>
  </w:style>
  <w:style w:type="character" w:styleId="Style8">
    <w:name w:val="Основной текст Знак"/>
    <w:qFormat/>
    <w:rPr>
      <w:rFonts w:ascii="Calibri" w:hAnsi="Calibri" w:cs="Calibri"/>
      <w:sz w:val="24"/>
      <w:szCs w:val="24"/>
    </w:rPr>
  </w:style>
  <w:style w:type="character" w:styleId="FontStyle30">
    <w:name w:val="Font Style30"/>
    <w:qFormat/>
    <w:rPr>
      <w:rFonts w:ascii="Calibri" w:hAnsi="Calibri" w:cs="Calibri"/>
      <w:b/>
      <w:bCs/>
      <w:sz w:val="14"/>
      <w:szCs w:val="14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Calibri" w:hAnsi="Calibri" w:cs="Calibri"/>
      <w:b/>
      <w:bCs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w w:val="10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w w:val="66"/>
      <w:sz w:val="20"/>
      <w:szCs w:val="20"/>
    </w:rPr>
  </w:style>
  <w:style w:type="character" w:styleId="FontStyle50">
    <w:name w:val="Font Style50"/>
    <w:qFormat/>
    <w:rPr>
      <w:rFonts w:ascii="Calibri" w:hAnsi="Calibri" w:cs="Calibri"/>
      <w:b/>
      <w:bCs/>
      <w:spacing w:val="20"/>
      <w:sz w:val="30"/>
      <w:szCs w:val="3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70"/>
      <w:szCs w:val="70"/>
    </w:rPr>
  </w:style>
  <w:style w:type="character" w:styleId="FontStyle53">
    <w:name w:val="Font Style53"/>
    <w:qFormat/>
    <w:rPr>
      <w:rFonts w:ascii="Franklin Gothic Medium" w:hAnsi="Franklin Gothic Medium" w:cs="Franklin Gothic Medium"/>
      <w:spacing w:val="-40"/>
      <w:sz w:val="46"/>
      <w:szCs w:val="46"/>
    </w:rPr>
  </w:style>
  <w:style w:type="character" w:styleId="FontStyle54">
    <w:name w:val="Font Style54"/>
    <w:qFormat/>
    <w:rPr>
      <w:rFonts w:ascii="Impact" w:hAnsi="Impact" w:cs="Impact"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Style17">
    <w:name w:val="Style1"/>
    <w:basedOn w:val="Normal"/>
    <w:qFormat/>
    <w:pPr/>
    <w:rPr/>
  </w:style>
  <w:style w:type="paragraph" w:styleId="Style41">
    <w:name w:val="Style4"/>
    <w:basedOn w:val="Normal"/>
    <w:qFormat/>
    <w:pPr>
      <w:spacing w:lineRule="exact" w:line="260"/>
      <w:ind w:hanging="192"/>
      <w:jc w:val="both"/>
    </w:pPr>
    <w:rPr/>
  </w:style>
  <w:style w:type="paragraph" w:styleId="Style61">
    <w:name w:val="Style6"/>
    <w:basedOn w:val="Normal"/>
    <w:qFormat/>
    <w:pPr>
      <w:spacing w:lineRule="exact" w:line="263"/>
      <w:jc w:val="right"/>
    </w:pPr>
    <w:rPr/>
  </w:style>
  <w:style w:type="paragraph" w:styleId="Style71">
    <w:name w:val="Style7"/>
    <w:basedOn w:val="Normal"/>
    <w:qFormat/>
    <w:pPr>
      <w:spacing w:lineRule="exact" w:line="261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9">
    <w:name w:val="Style19"/>
    <w:basedOn w:val="Normal"/>
    <w:qFormat/>
    <w:pPr>
      <w:spacing w:lineRule="exact" w:line="269"/>
      <w:ind w:hanging="662"/>
    </w:pPr>
    <w:rPr/>
  </w:style>
  <w:style w:type="paragraph" w:styleId="Style23">
    <w:name w:val="Style23"/>
    <w:basedOn w:val="Normal"/>
    <w:qFormat/>
    <w:pPr>
      <w:spacing w:lineRule="exact" w:line="259"/>
      <w:jc w:val="both"/>
    </w:pPr>
    <w:rPr/>
  </w:style>
  <w:style w:type="paragraph" w:styleId="Style25">
    <w:name w:val="Style25"/>
    <w:basedOn w:val="Normal"/>
    <w:qFormat/>
    <w:pPr>
      <w:spacing w:lineRule="exact" w:line="278"/>
      <w:ind w:firstLine="15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2:00Z</dcterms:created>
  <dc:creator>FuckYouBill</dc:creator>
  <dc:description/>
  <cp:keywords/>
  <dc:language>en-US</dc:language>
  <cp:lastModifiedBy>SYSTEM</cp:lastModifiedBy>
  <dcterms:modified xsi:type="dcterms:W3CDTF">2011-09-21T11:32:00Z</dcterms:modified>
  <cp:revision>2</cp:revision>
  <dc:subject/>
  <dc:title/>
</cp:coreProperties>
</file>