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Куба - независимое суверенное социалистическое государство, организованное как единая демократическая республика.</w:t>
      </w:r>
    </w:p>
    <w:p>
      <w:pPr>
        <w:pStyle w:val="A"/>
        <w:keepNext w:val="true"/>
        <w:widowControl w:val="false"/>
        <w:spacing w:lineRule="auto" w:line="360"/>
        <w:ind w:firstLine="709"/>
        <w:rPr/>
      </w:pPr>
      <w:r>
        <w:rPr>
          <w:rFonts w:cs="Times New Roman" w:ascii="Times New Roman" w:hAnsi="Times New Roman"/>
          <w:color w:val="000000"/>
          <w:sz w:val="28"/>
          <w:szCs w:val="28"/>
        </w:rPr>
        <w:t>Когда мы размышляем о руководителях, то невольно делим их на две качественно разные группы. Одни из них формировались в огне мощных национально-освободительных или классовых сражений, иной раз были их зачинателями, детонаторами. Все они приходили в политику со своими уже сложившимися взглядами, отшлифованными в тюрьмах, в партизанских лагерях... Такими были великие личности современной истории — Мао Цзедун, Джавахарлал Неру, Хо Ши Мин, Гамаль Абдель Насер, Нельсон Мандела. К ним принадлежит и Фидель Кастро, перевернувший историю Кубы и стоящий вот уже скоро 44 года во главе национально-освободительного революционного движения. Другая, несравненно более многочисленная рать политических руководителей рождена в заурядной межпартийной борьбе, зачастую состоит из «назначенцев», подобранных по принципу наибольшего соответствия той политической линии, к которой они сами не имели никакого отношения. Как правило, их интеллектуальный потолок ниже, их энергетика несравненно слабее, их политическая воля жиже, их цели мельче и заземленнее. О политиках этого разряда мы иногда годами гадаем, кто же они такие, что они собираются и что могут сделать. Фидель сразу предельно ясно говорил народу о своих планах и программах. Он даже сформулировал ответ на вопрос: кого можно считать политиком, а кого политиканом? По его убеждению, политик — это человек у которого есть ясная программа действий для решения национальных задач, кто способен убедить нацию в правильности его программы и кто готов сделать все возможное для претворения этой программы в жизнь.</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уальность выбора политического лидера сомнений не вызывает.</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и анализ Ф. Кастро как выдающегося политического лидера.</w:t>
      </w:r>
    </w:p>
    <w:p>
      <w:pPr>
        <w:pStyle w:val="A"/>
        <w:keepNext w:val="true"/>
        <w:widowControl w:val="false"/>
        <w:spacing w:lineRule="auto" w:line="360"/>
        <w:ind w:firstLine="709"/>
        <w:rPr/>
      </w:pPr>
      <w:r>
        <w:rPr>
          <w:rFonts w:cs="Times New Roman" w:ascii="Times New Roman" w:hAnsi="Times New Roman"/>
          <w:color w:val="000000"/>
          <w:sz w:val="28"/>
          <w:szCs w:val="28"/>
        </w:rPr>
        <w:t xml:space="preserve">Задачи: рассмотреть биографию Ф. Кастро, охарактеризовать государственное и политическое устройство республики Куба, дать политический портрет Ф.Кастро как политического лидера всех времен и народов.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keepNext w:val="true"/>
        <w:widowControl w:val="false"/>
        <w:spacing w:lineRule="auto" w:line="360"/>
        <w:ind w:firstLine="709"/>
        <w:jc w:val="both"/>
        <w:rPr>
          <w:bCs/>
          <w:sz w:val="28"/>
          <w:szCs w:val="28"/>
        </w:rPr>
      </w:pPr>
      <w:r>
        <w:rPr>
          <w:bCs/>
          <w:sz w:val="28"/>
          <w:szCs w:val="28"/>
        </w:rPr>
        <w:t>1. Особенности государственного и политического устройства Кубы</w:t>
      </w:r>
    </w:p>
    <w:p>
      <w:pPr>
        <w:pStyle w:val="Normal"/>
        <w:keepNext w:val="true"/>
        <w:widowControl w:val="false"/>
        <w:spacing w:lineRule="auto" w:line="360"/>
        <w:ind w:firstLine="709"/>
        <w:jc w:val="both"/>
        <w:rPr>
          <w:bCs/>
          <w:kern w:val="2"/>
          <w:sz w:val="28"/>
          <w:szCs w:val="28"/>
          <w:lang w:val="en-US"/>
        </w:rPr>
      </w:pPr>
      <w:r>
        <w:rPr>
          <w:bCs/>
          <w:kern w:val="2"/>
          <w:sz w:val="28"/>
          <w:szCs w:val="28"/>
          <w:lang w:val="en-US"/>
        </w:rPr>
      </w:r>
    </w:p>
    <w:p>
      <w:pPr>
        <w:pStyle w:val="Normal"/>
        <w:keepNext w:val="true"/>
        <w:widowControl w:val="false"/>
        <w:spacing w:lineRule="auto" w:line="360"/>
        <w:ind w:firstLine="709"/>
        <w:jc w:val="both"/>
        <w:rPr>
          <w:kern w:val="2"/>
          <w:sz w:val="28"/>
          <w:szCs w:val="28"/>
        </w:rPr>
      </w:pPr>
      <w:r>
        <w:rPr>
          <w:kern w:val="2"/>
          <w:sz w:val="28"/>
          <w:szCs w:val="28"/>
        </w:rPr>
        <w:t>1.1 Государственный строй на Кубе</w:t>
      </w:r>
    </w:p>
    <w:p>
      <w:pPr>
        <w:pStyle w:val="Normal"/>
        <w:keepNext w:val="true"/>
        <w:widowControl w:val="false"/>
        <w:spacing w:lineRule="auto" w:line="360"/>
        <w:ind w:firstLine="709"/>
        <w:jc w:val="both"/>
        <w:rPr>
          <w:kern w:val="2"/>
          <w:sz w:val="28"/>
          <w:szCs w:val="28"/>
          <w:lang w:val="en-US"/>
        </w:rPr>
      </w:pPr>
      <w:r>
        <w:rPr>
          <w:kern w:val="2"/>
          <w:sz w:val="28"/>
          <w:szCs w:val="28"/>
          <w:lang w:val="en-US"/>
        </w:rPr>
      </w:r>
    </w:p>
    <w:p>
      <w:pPr>
        <w:pStyle w:val="Normal"/>
        <w:keepNext w:val="true"/>
        <w:widowControl w:val="false"/>
        <w:spacing w:lineRule="auto" w:line="360"/>
        <w:ind w:firstLine="709"/>
        <w:jc w:val="both"/>
        <w:rPr>
          <w:sz w:val="28"/>
          <w:szCs w:val="28"/>
        </w:rPr>
      </w:pPr>
      <w:r>
        <w:rPr>
          <w:sz w:val="28"/>
          <w:szCs w:val="28"/>
        </w:rPr>
        <w:t>Куба - единственное социалистическое государство в Западном полушарии. Форма правления - социалистическая республика.</w:t>
      </w:r>
    </w:p>
    <w:p>
      <w:pPr>
        <w:pStyle w:val="Normal"/>
        <w:keepNext w:val="true"/>
        <w:widowControl w:val="false"/>
        <w:spacing w:lineRule="auto" w:line="360"/>
        <w:ind w:firstLine="709"/>
        <w:jc w:val="both"/>
        <w:rPr>
          <w:sz w:val="28"/>
          <w:szCs w:val="28"/>
        </w:rPr>
      </w:pPr>
      <w:r>
        <w:rPr>
          <w:sz w:val="28"/>
          <w:szCs w:val="28"/>
        </w:rPr>
        <w:t xml:space="preserve">Согласно конституции 1976 и ее новой редакции 1992, Куба является «социалистическим государством». Высшим органом власти объявлена Национальная ассамблея народной власти, избираемая всеобщим голосованием на пятилетний срок. Ассамблея выбирает из своего состава Государственный совет, который представляет ее между ее сессиями, исполняет ее постановления и осуществляет другие функции. Совет несет ответственность перед ассамблеей и отчитывается перед ней. </w:t>
      </w:r>
    </w:p>
    <w:p>
      <w:pPr>
        <w:pStyle w:val="Normal"/>
        <w:keepNext w:val="true"/>
        <w:widowControl w:val="false"/>
        <w:spacing w:lineRule="auto" w:line="360"/>
        <w:ind w:firstLine="709"/>
        <w:jc w:val="both"/>
        <w:rPr>
          <w:sz w:val="28"/>
          <w:szCs w:val="28"/>
        </w:rPr>
      </w:pPr>
      <w:r>
        <w:rPr>
          <w:sz w:val="28"/>
          <w:szCs w:val="28"/>
        </w:rPr>
        <w:t xml:space="preserve">Председатель Государственного совета наделен чрезвычайно широкими полномочиями. Он возглавляет правительство и одновременно является верховным главнокомандующим вооруженными силами, созывает заседания Государственного совета и Совета министров и руководит ими, издает законы-декреты, другие постановления и нормативные акты, одобренные Государственным советом, Советом министров или его исполкомом. </w:t>
      </w:r>
    </w:p>
    <w:p>
      <w:pPr>
        <w:pStyle w:val="Normal"/>
        <w:keepNext w:val="true"/>
        <w:widowControl w:val="false"/>
        <w:spacing w:lineRule="auto" w:line="360"/>
        <w:ind w:firstLine="709"/>
        <w:jc w:val="both"/>
        <w:rPr>
          <w:sz w:val="28"/>
          <w:szCs w:val="28"/>
        </w:rPr>
      </w:pPr>
      <w:r>
        <w:rPr>
          <w:sz w:val="28"/>
          <w:szCs w:val="28"/>
        </w:rPr>
        <w:t xml:space="preserve">В соответствии с конституцией, в условиях военного положения, войны, всеобщей мобилизации или чрезвычайного положения руководство страной переходит к Совету национальной обороны. </w:t>
      </w:r>
    </w:p>
    <w:p>
      <w:pPr>
        <w:pStyle w:val="Normal"/>
        <w:keepNext w:val="true"/>
        <w:widowControl w:val="false"/>
        <w:spacing w:lineRule="auto" w:line="360"/>
        <w:ind w:firstLine="709"/>
        <w:jc w:val="both"/>
        <w:rPr>
          <w:sz w:val="28"/>
          <w:szCs w:val="28"/>
        </w:rPr>
      </w:pPr>
      <w:r>
        <w:rPr>
          <w:sz w:val="28"/>
          <w:szCs w:val="28"/>
        </w:rPr>
        <w:t xml:space="preserve">Высший орган исполнительной власти – Совет министров. Его члены выдвигаются председателем Государственного совета и утверждаются Национальной ассамблеей. </w:t>
      </w:r>
    </w:p>
    <w:p>
      <w:pPr>
        <w:pStyle w:val="Normal"/>
        <w:keepNext w:val="true"/>
        <w:widowControl w:val="false"/>
        <w:spacing w:lineRule="auto" w:line="360"/>
        <w:ind w:firstLine="709"/>
        <w:jc w:val="both"/>
        <w:rPr>
          <w:sz w:val="28"/>
          <w:szCs w:val="28"/>
        </w:rPr>
      </w:pPr>
      <w:r>
        <w:rPr>
          <w:sz w:val="28"/>
          <w:szCs w:val="28"/>
        </w:rPr>
        <w:t xml:space="preserve">В административном отношении Куба делится на 14 провинций и специальную муниципию – остров Хувентуд (остров молодежи).Провинции, в свою очередь, разделяются на муниципии. Местные органы государственной власти – провинциальные и муниципальные ассамблеи, избираемые общим голосованием. </w:t>
      </w:r>
    </w:p>
    <w:p>
      <w:pPr>
        <w:pStyle w:val="Normal"/>
        <w:keepNext w:val="true"/>
        <w:widowControl w:val="false"/>
        <w:spacing w:lineRule="auto" w:line="360"/>
        <w:ind w:firstLine="709"/>
        <w:jc w:val="both"/>
        <w:rPr>
          <w:sz w:val="28"/>
          <w:szCs w:val="28"/>
        </w:rPr>
      </w:pPr>
      <w:r>
        <w:rPr>
          <w:sz w:val="28"/>
          <w:szCs w:val="28"/>
        </w:rPr>
        <w:t xml:space="preserve">Срок полномочий провинциальных органов – 5 лет, муниципальных – 2,5 года. Важную роль на местах играют «Комитеты защиты революции», созданные после 1960. Они осуществляют постоянное наблюдение за обстановкой и сохранением порядка, организуют вакцинацию населения, поддержание чистоты и т.д. </w:t>
      </w:r>
    </w:p>
    <w:p>
      <w:pPr>
        <w:pStyle w:val="Normal"/>
        <w:keepNext w:val="true"/>
        <w:widowControl w:val="false"/>
        <w:spacing w:lineRule="auto" w:line="360"/>
        <w:ind w:firstLine="709"/>
        <w:jc w:val="both"/>
        <w:rPr>
          <w:sz w:val="28"/>
          <w:szCs w:val="28"/>
        </w:rPr>
      </w:pPr>
      <w:r>
        <w:rPr>
          <w:sz w:val="28"/>
          <w:szCs w:val="28"/>
        </w:rPr>
        <w:t xml:space="preserve">В систему судебной власти входят Верховный народный суд и суды различных уровней. Суды независимы от местных органов, но подчинены Национальной ассамблее и Государственному совету. </w:t>
      </w:r>
    </w:p>
    <w:p>
      <w:pPr>
        <w:pStyle w:val="Normal"/>
        <w:keepNext w:val="true"/>
        <w:widowControl w:val="false"/>
        <w:spacing w:lineRule="auto" w:line="360"/>
        <w:ind w:firstLine="709"/>
        <w:jc w:val="both"/>
        <w:rPr>
          <w:sz w:val="28"/>
          <w:szCs w:val="28"/>
        </w:rPr>
      </w:pPr>
      <w:r>
        <w:rPr>
          <w:sz w:val="28"/>
          <w:szCs w:val="28"/>
        </w:rPr>
        <w:t xml:space="preserve">Верховный народный суд – высший судебный орган, осуществляет законодательную инициативу, издает судебные нормы и инструкции и т.д. </w:t>
      </w:r>
    </w:p>
    <w:p>
      <w:pPr>
        <w:pStyle w:val="Normal"/>
        <w:keepNext w:val="true"/>
        <w:widowControl w:val="false"/>
        <w:spacing w:lineRule="auto" w:line="360"/>
        <w:ind w:firstLine="709"/>
        <w:jc w:val="both"/>
        <w:rPr>
          <w:sz w:val="28"/>
          <w:szCs w:val="28"/>
        </w:rPr>
      </w:pPr>
      <w:r>
        <w:rPr>
          <w:sz w:val="28"/>
          <w:szCs w:val="28"/>
        </w:rPr>
        <w:t xml:space="preserve">Контроль над соблюдением законности осуществляет Государственная прокуратура, подчиняющаяся непосредственно Национальной ассамблее и Государственному совету. Местные органы прокуратуры независимы от государственных органов соответствующей инстанции и подчинены Генеральной прокуратуре. </w:t>
      </w:r>
    </w:p>
    <w:p>
      <w:pPr>
        <w:pStyle w:val="Normal"/>
        <w:keepNext w:val="true"/>
        <w:widowControl w:val="false"/>
        <w:spacing w:lineRule="auto" w:line="360"/>
        <w:ind w:firstLine="709"/>
        <w:jc w:val="both"/>
        <w:rPr>
          <w:bCs/>
          <w:sz w:val="28"/>
          <w:szCs w:val="28"/>
          <w:lang w:val="en-US"/>
        </w:rPr>
      </w:pPr>
      <w:r>
        <w:rPr>
          <w:bCs/>
          <w:sz w:val="28"/>
          <w:szCs w:val="28"/>
          <w:lang w:val="en-US"/>
        </w:rPr>
      </w:r>
      <w:bookmarkStart w:id="0" w:name="1006334-L-144"/>
      <w:bookmarkStart w:id="1" w:name="1006334-L-144"/>
      <w:bookmarkEnd w:id="1"/>
    </w:p>
    <w:p>
      <w:pPr>
        <w:pStyle w:val="Normal"/>
        <w:keepNext w:val="true"/>
        <w:widowControl w:val="false"/>
        <w:spacing w:lineRule="auto" w:line="360"/>
        <w:ind w:firstLine="709"/>
        <w:jc w:val="both"/>
        <w:rPr>
          <w:bCs/>
          <w:sz w:val="28"/>
          <w:szCs w:val="28"/>
        </w:rPr>
      </w:pPr>
      <w:r>
        <w:rPr>
          <w:bCs/>
          <w:sz w:val="28"/>
          <w:szCs w:val="28"/>
        </w:rPr>
        <w:t>1.2 Партийная система</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После 1959 политические партии, оппозиционные правительству Фиделя Кастро, были распущены. Официально продолжалась деятельность только трех проправительственных организаций – Движения 26 июля, возглавляемого самим Ф.Кастро, Народно-социалистической партии (коммунистической) и Революционного директората 13 марта. В 1961 они слились в «Объединенные революционные организации», преобразованные в 1962–1963 в Единую партию социалистической революции Кубы (ЕПСРК). С тех пор на Кубе существует однопартийный режим. </w:t>
      </w:r>
    </w:p>
    <w:p>
      <w:pPr>
        <w:pStyle w:val="Normal"/>
        <w:keepNext w:val="true"/>
        <w:widowControl w:val="false"/>
        <w:spacing w:lineRule="auto" w:line="360"/>
        <w:ind w:firstLine="709"/>
        <w:jc w:val="both"/>
        <w:rPr/>
      </w:pPr>
      <w:r>
        <w:rPr>
          <w:iCs/>
          <w:sz w:val="28"/>
          <w:szCs w:val="28"/>
        </w:rPr>
        <w:t xml:space="preserve">Коммунистическая партия Кубы </w:t>
      </w:r>
      <w:r>
        <w:rPr>
          <w:sz w:val="28"/>
          <w:szCs w:val="28"/>
        </w:rPr>
        <w:t>(КПК)</w:t>
      </w:r>
      <w:r>
        <w:rPr>
          <w:iCs/>
          <w:sz w:val="28"/>
          <w:szCs w:val="28"/>
        </w:rPr>
        <w:t xml:space="preserve"> </w:t>
      </w:r>
      <w:r>
        <w:rPr>
          <w:sz w:val="28"/>
          <w:szCs w:val="28"/>
        </w:rPr>
        <w:t xml:space="preserve">– образована в октябре 1965 на основе ЕПСРК, однако ее первый съезд был проведен только в 1975, второй – в 1980. Идеология КПК основана на «идеях Хосе Марти» и марксизме-ленинизме. Согласно конституции, партия играет руководящую роль в обществе и политической системе. Под ее контролем действуют профсоюзы, молодежные, женские и все иные общественные организации. </w:t>
      </w:r>
    </w:p>
    <w:p>
      <w:pPr>
        <w:pStyle w:val="Normal"/>
        <w:keepNext w:val="true"/>
        <w:widowControl w:val="false"/>
        <w:spacing w:lineRule="auto" w:line="360"/>
        <w:ind w:firstLine="709"/>
        <w:jc w:val="both"/>
        <w:rPr>
          <w:sz w:val="28"/>
          <w:szCs w:val="28"/>
        </w:rPr>
      </w:pPr>
      <w:r>
        <w:rPr>
          <w:sz w:val="28"/>
          <w:szCs w:val="28"/>
        </w:rPr>
        <w:t xml:space="preserve">Официальная программа КПК была принята на третьем съезде в 1986. Четвертый съезд, который проведенный в 1991 в условиях крушения СССР и других государств «реального социализма» высказался за экономические реформы при сохранении командных позиций за государством, открыл доступ в партию верующим и наделил ЦК чрезвычайными полномочиями. Новой программой КПК, по существу, стал документ «Партия единства, демократии и прав человека, которые мы защищаем», принятый пятым съездом в 1997. </w:t>
      </w:r>
    </w:p>
    <w:p>
      <w:pPr>
        <w:pStyle w:val="Normal"/>
        <w:keepNext w:val="true"/>
        <w:widowControl w:val="false"/>
        <w:spacing w:lineRule="auto" w:line="360"/>
        <w:ind w:firstLine="709"/>
        <w:jc w:val="both"/>
        <w:rPr>
          <w:sz w:val="28"/>
          <w:szCs w:val="28"/>
        </w:rPr>
      </w:pPr>
      <w:r>
        <w:rPr>
          <w:sz w:val="28"/>
          <w:szCs w:val="28"/>
        </w:rPr>
        <w:t xml:space="preserve">Конечная цель кубинской компартии, в соответствии с нынешней программой, – построение коммунизма, а историческая цель на современной этапе – завершение строительства социализма. </w:t>
      </w:r>
    </w:p>
    <w:p>
      <w:pPr>
        <w:pStyle w:val="Normal"/>
        <w:keepNext w:val="true"/>
        <w:widowControl w:val="false"/>
        <w:spacing w:lineRule="auto" w:line="360"/>
        <w:ind w:firstLine="709"/>
        <w:jc w:val="both"/>
        <w:rPr>
          <w:sz w:val="28"/>
          <w:szCs w:val="28"/>
        </w:rPr>
      </w:pPr>
      <w:r>
        <w:rPr>
          <w:sz w:val="28"/>
          <w:szCs w:val="28"/>
        </w:rPr>
        <w:t xml:space="preserve">Съезд 1997 подтвердил однопартийность как «фундаментальный принцип Кубинской революции». По мнению руководства КПК, однопартийный режим является более совершенной моделью, чем «формальная буржуазная демократия», а гражданские свободы не могут действовать «вопреки существованию и целям социалистического государства... Нарушение этого принципа наказуемо». </w:t>
      </w:r>
    </w:p>
    <w:p>
      <w:pPr>
        <w:pStyle w:val="Normal"/>
        <w:keepNext w:val="true"/>
        <w:widowControl w:val="false"/>
        <w:spacing w:lineRule="auto" w:line="360"/>
        <w:ind w:firstLine="709"/>
        <w:jc w:val="both"/>
        <w:rPr>
          <w:sz w:val="28"/>
          <w:szCs w:val="28"/>
        </w:rPr>
      </w:pPr>
      <w:r>
        <w:rPr>
          <w:sz w:val="28"/>
          <w:szCs w:val="28"/>
        </w:rPr>
        <w:t>В 1985 на Кубе был принят закон об ассоциациях. В соответствии с ним пытались зарегистрироваться Социал-демократическая партия Кубы, Кубинская партия за права человека и др., но все они получили отказ. Оппозиция на Кубе (правозащитная, социал-демократическая, пацифистская, либеральная, анархистская и т.д.) действует нелегально и подвергается преследованиям.</w:t>
      </w:r>
    </w:p>
    <w:p>
      <w:pPr>
        <w:pStyle w:val="Normal"/>
        <w:keepNext w:val="true"/>
        <w:widowControl w:val="false"/>
        <w:spacing w:lineRule="auto" w:line="360"/>
        <w:ind w:firstLine="709"/>
        <w:jc w:val="both"/>
        <w:rPr>
          <w:kern w:val="2"/>
          <w:sz w:val="28"/>
          <w:szCs w:val="28"/>
          <w:lang w:val="en-US"/>
        </w:rPr>
      </w:pPr>
      <w:r>
        <w:rPr>
          <w:kern w:val="2"/>
          <w:sz w:val="28"/>
          <w:szCs w:val="28"/>
          <w:lang w:val="en-US"/>
        </w:rPr>
      </w:r>
    </w:p>
    <w:p>
      <w:pPr>
        <w:pStyle w:val="Normal"/>
        <w:keepNext w:val="true"/>
        <w:widowControl w:val="false"/>
        <w:spacing w:lineRule="auto" w:line="360"/>
        <w:ind w:firstLine="709"/>
        <w:jc w:val="both"/>
        <w:rPr/>
      </w:pPr>
      <w:r>
        <w:rPr>
          <w:kern w:val="2"/>
          <w:sz w:val="28"/>
          <w:szCs w:val="28"/>
        </w:rPr>
        <w:t>1.3 Политическая биография Ф.</w:t>
      </w:r>
      <w:r>
        <w:rPr>
          <w:kern w:val="2"/>
          <w:sz w:val="28"/>
          <w:szCs w:val="28"/>
          <w:lang w:val="en-US"/>
        </w:rPr>
        <w:t xml:space="preserve"> </w:t>
      </w:r>
      <w:r>
        <w:rPr>
          <w:kern w:val="2"/>
          <w:sz w:val="28"/>
          <w:szCs w:val="28"/>
        </w:rPr>
        <w:t>Кастро</w:t>
      </w:r>
    </w:p>
    <w:p>
      <w:pPr>
        <w:pStyle w:val="Normal"/>
        <w:keepNext w:val="true"/>
        <w:widowControl w:val="false"/>
        <w:spacing w:lineRule="auto" w:line="360"/>
        <w:ind w:firstLine="709"/>
        <w:jc w:val="both"/>
        <w:rPr>
          <w:kern w:val="2"/>
          <w:sz w:val="28"/>
          <w:szCs w:val="28"/>
          <w:lang w:val="en-US"/>
        </w:rPr>
      </w:pPr>
      <w:r>
        <w:rPr>
          <w:kern w:val="2"/>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Фидель Кастро - бессменный лидер Кубы с 1959 года по 2008 год. </w:t>
      </w:r>
    </w:p>
    <w:p>
      <w:pPr>
        <w:pStyle w:val="Normal"/>
        <w:keepNext w:val="true"/>
        <w:widowControl w:val="false"/>
        <w:spacing w:lineRule="auto" w:line="360"/>
        <w:ind w:firstLine="709"/>
        <w:jc w:val="both"/>
        <w:rPr>
          <w:sz w:val="28"/>
          <w:szCs w:val="28"/>
        </w:rPr>
      </w:pPr>
      <w:r>
        <w:rPr>
          <w:sz w:val="28"/>
          <w:szCs w:val="28"/>
        </w:rPr>
        <w:t xml:space="preserve">Биографию Фиделя Кастро невозможно отделить ни от истории Кубинской революции, ни от жизни кубинского общества. При этом практически с момента штурма казарм Монкада Кубинская революция закономерно олицетворялась прежде всего с образом ее вождя и во многом персонифицировалась с ним. Попытаться вычленить какую-либо оторванную от жизни страны личностную биографию Фиделя - дело заведомо обреченное. </w:t>
      </w:r>
    </w:p>
    <w:p>
      <w:pPr>
        <w:pStyle w:val="Normal"/>
        <w:keepNext w:val="true"/>
        <w:widowControl w:val="false"/>
        <w:spacing w:lineRule="auto" w:line="360"/>
        <w:ind w:firstLine="709"/>
        <w:jc w:val="both"/>
        <w:rPr/>
      </w:pPr>
      <w:r>
        <w:rPr>
          <w:sz w:val="28"/>
          <w:szCs w:val="28"/>
        </w:rPr>
        <w:t xml:space="preserve">Ф. Кастро не просто выдающийся политический деятель Кубы или развивающихся государств. Люди такого масштаба принадлежат политической истории всего мира. Поэтому, хотим мы того или нет, рассказывая о жизни Фиделя, мы неизбежно вынуждены говорить в первую очередь о его политической и государственной деятельности. </w:t>
      </w:r>
    </w:p>
    <w:p>
      <w:pPr>
        <w:pStyle w:val="Normal"/>
        <w:keepNext w:val="true"/>
        <w:widowControl w:val="false"/>
        <w:spacing w:lineRule="auto" w:line="360"/>
        <w:ind w:firstLine="709"/>
        <w:jc w:val="both"/>
        <w:rPr>
          <w:sz w:val="28"/>
          <w:szCs w:val="28"/>
        </w:rPr>
      </w:pPr>
      <w:r>
        <w:rPr>
          <w:sz w:val="28"/>
          <w:szCs w:val="28"/>
        </w:rPr>
        <w:t xml:space="preserve">Ф. Кастро родился в 1926, изучал право и работал адвокатом. Юрист по образованию, в 1953 году возглавил неудачную попытку переворота против кубинского диктатора Фульхенсио Батисты, после этого провел два года в тюрьме. </w:t>
      </w:r>
    </w:p>
    <w:p>
      <w:pPr>
        <w:pStyle w:val="Normal"/>
        <w:keepNext w:val="true"/>
        <w:widowControl w:val="false"/>
        <w:spacing w:lineRule="auto" w:line="360"/>
        <w:ind w:firstLine="709"/>
        <w:jc w:val="both"/>
        <w:rPr>
          <w:sz w:val="28"/>
          <w:szCs w:val="28"/>
        </w:rPr>
      </w:pPr>
      <w:r>
        <w:rPr>
          <w:sz w:val="28"/>
          <w:szCs w:val="28"/>
        </w:rPr>
        <w:t>Пришел к власти после свержения Батисты в 1959 году. Выступил как противник США и установил союзные отношения с СССР.</w:t>
      </w:r>
    </w:p>
    <w:p>
      <w:pPr>
        <w:pStyle w:val="Normal"/>
        <w:keepNext w:val="true"/>
        <w:widowControl w:val="false"/>
        <w:spacing w:lineRule="auto" w:line="360"/>
        <w:ind w:firstLine="709"/>
        <w:jc w:val="both"/>
        <w:rPr>
          <w:sz w:val="28"/>
          <w:szCs w:val="28"/>
        </w:rPr>
      </w:pPr>
      <w:r>
        <w:rPr>
          <w:sz w:val="28"/>
          <w:szCs w:val="28"/>
        </w:rPr>
        <w:t xml:space="preserve">После победы революции и свержения диктатуры Батисты 1 января 1959 года к власти на Кубе пришли демократические силы, сплотившиеся вокруг Повстанческой армии, возглавляемой Фиделем Кастро. </w:t>
      </w:r>
    </w:p>
    <w:p>
      <w:pPr>
        <w:pStyle w:val="Normal"/>
        <w:keepNext w:val="true"/>
        <w:widowControl w:val="false"/>
        <w:spacing w:lineRule="auto" w:line="360"/>
        <w:ind w:firstLine="709"/>
        <w:jc w:val="both"/>
        <w:rPr>
          <w:sz w:val="28"/>
          <w:szCs w:val="28"/>
        </w:rPr>
      </w:pPr>
      <w:r>
        <w:rPr>
          <w:sz w:val="28"/>
          <w:szCs w:val="28"/>
        </w:rPr>
        <w:t xml:space="preserve">В феврале 1959 года Кастро стал премьер-министром Революционного правительства Республики Куба. В дни вторжения наёмников США на Кубу в районе Плая-Хирон (апрель 1961) Кастро руководил операцией по разгрому интервентов. </w:t>
      </w:r>
    </w:p>
    <w:p>
      <w:pPr>
        <w:pStyle w:val="Normal"/>
        <w:keepNext w:val="true"/>
        <w:widowControl w:val="false"/>
        <w:spacing w:lineRule="auto" w:line="360"/>
        <w:ind w:firstLine="709"/>
        <w:jc w:val="both"/>
        <w:rPr>
          <w:sz w:val="28"/>
          <w:szCs w:val="28"/>
        </w:rPr>
      </w:pPr>
      <w:r>
        <w:rPr>
          <w:sz w:val="28"/>
          <w:szCs w:val="28"/>
        </w:rPr>
        <w:t xml:space="preserve">16 апреля 1961 года Фидель Кастро заявил, что кубинская революция является по своему характеру социалистической. </w:t>
      </w:r>
    </w:p>
    <w:p>
      <w:pPr>
        <w:pStyle w:val="Normal"/>
        <w:keepNext w:val="true"/>
        <w:widowControl w:val="false"/>
        <w:spacing w:lineRule="auto" w:line="360"/>
        <w:ind w:firstLine="709"/>
        <w:jc w:val="both"/>
        <w:rPr>
          <w:sz w:val="28"/>
          <w:szCs w:val="28"/>
        </w:rPr>
      </w:pPr>
      <w:r>
        <w:rPr>
          <w:sz w:val="28"/>
          <w:szCs w:val="28"/>
        </w:rPr>
        <w:t xml:space="preserve">С октября 1965 года Фидель Кастро - первый секретарь ЦК компартии Кубы. </w:t>
      </w:r>
    </w:p>
    <w:p>
      <w:pPr>
        <w:pStyle w:val="Normal"/>
        <w:keepNext w:val="true"/>
        <w:widowControl w:val="false"/>
        <w:spacing w:lineRule="auto" w:line="360"/>
        <w:ind w:firstLine="709"/>
        <w:jc w:val="both"/>
        <w:rPr>
          <w:sz w:val="28"/>
          <w:szCs w:val="28"/>
        </w:rPr>
      </w:pPr>
      <w:r>
        <w:rPr>
          <w:sz w:val="28"/>
          <w:szCs w:val="28"/>
        </w:rPr>
        <w:t xml:space="preserve">Премьер-министр (1959–1976), а затем президент (1976-2008). В его руках была сосредоточена власть главы государства, правительства, правящей партии и вооруженных сил. </w:t>
      </w:r>
    </w:p>
    <w:p>
      <w:pPr>
        <w:pStyle w:val="Normal"/>
        <w:keepNext w:val="true"/>
        <w:widowControl w:val="false"/>
        <w:spacing w:lineRule="auto" w:line="360"/>
        <w:ind w:firstLine="709"/>
        <w:jc w:val="both"/>
        <w:rPr>
          <w:sz w:val="28"/>
          <w:szCs w:val="28"/>
        </w:rPr>
      </w:pPr>
      <w:r>
        <w:rPr>
          <w:sz w:val="28"/>
          <w:szCs w:val="28"/>
        </w:rPr>
        <w:t xml:space="preserve">В 2003 переизбран председателем Государственного совета. </w:t>
      </w:r>
    </w:p>
    <w:p>
      <w:pPr>
        <w:pStyle w:val="Normal"/>
        <w:keepNext w:val="true"/>
        <w:widowControl w:val="false"/>
        <w:spacing w:lineRule="auto" w:line="360"/>
        <w:ind w:firstLine="709"/>
        <w:jc w:val="both"/>
        <w:rPr>
          <w:sz w:val="28"/>
          <w:szCs w:val="28"/>
        </w:rPr>
      </w:pPr>
      <w:r>
        <w:rPr>
          <w:sz w:val="28"/>
          <w:szCs w:val="28"/>
        </w:rPr>
        <w:t xml:space="preserve">В 2006 году был госпитализирован и временно передал власть своему брату Раулю Кастро. </w:t>
      </w:r>
    </w:p>
    <w:p>
      <w:pPr>
        <w:pStyle w:val="Normal"/>
        <w:keepNext w:val="true"/>
        <w:widowControl w:val="false"/>
        <w:spacing w:lineRule="auto" w:line="360"/>
        <w:ind w:firstLine="709"/>
        <w:jc w:val="both"/>
        <w:rPr>
          <w:sz w:val="28"/>
          <w:szCs w:val="28"/>
        </w:rPr>
      </w:pPr>
      <w:r>
        <w:rPr>
          <w:sz w:val="28"/>
          <w:szCs w:val="28"/>
        </w:rPr>
        <w:t>В феврале 2008 года объявил о своей грядущей отставке с постов президента и главнокомандующего вооруженными силами Кубы, после чего новым президентом страны был избран Рауль Кастро.</w:t>
      </w:r>
    </w:p>
    <w:p>
      <w:pPr>
        <w:pStyle w:val="Normal"/>
        <w:keepNext w:val="true"/>
        <w:widowControl w:val="false"/>
        <w:spacing w:lineRule="auto" w:line="360"/>
        <w:ind w:firstLine="709"/>
        <w:jc w:val="both"/>
        <w:rPr>
          <w:sz w:val="28"/>
          <w:szCs w:val="28"/>
        </w:rPr>
      </w:pPr>
      <w:r>
        <w:rPr>
          <w:sz w:val="28"/>
          <w:szCs w:val="28"/>
        </w:rPr>
        <w:t>За годы пребывания у власти против Фиделя Кастро было совершено более 600 попыток покушения. Все они в самый последний момент либо почему-то отменялись, либо пресекались спецслужбами острова. Даже сенат США вынужден был в восьми случаях признать ответственность за это ЦР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kern w:val="2"/>
          <w:sz w:val="28"/>
          <w:szCs w:val="28"/>
        </w:rPr>
        <w:t xml:space="preserve">2. </w:t>
      </w:r>
      <w:r>
        <w:rPr>
          <w:sz w:val="28"/>
          <w:szCs w:val="28"/>
        </w:rPr>
        <w:t>Фидель Кастро: гений реальной поли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 Кастро не просто выдающийся политический деятель Кубы или развивающихся государств. Люди такого масштаба принадлежат политической истории всего мира.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Многие десятилетия Фидель - генератор идей, мозг и сердце революционного процесса, развивающегося на Кубе. Он как локомотив тянет на плечах своей могучей воли Кубинскую революцию наперекор всем ветрам. Несет зажженный первыми борцами за независимость факел свободы. Одновременно, чем глубже развивается процесс, тем все более его деятельность сливается и растворяется в жизни кубинского общества, в работе разветвленной сети политических, государственных и массовых организаций. И, тем не менее, Фидель никогда не теряется в их тени. Как прирожденный лидер, Ф.Кастро всегда в динамическом движении на политической сцене.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Создание Фиделем в 50-е годы боевой революционной политической организации, лишенной догматизма, позволило поднять народ на борьбу и свергнуть проамериканский режим Ф.Батисты. Единство всех кубинских революционеров вокруг Ф.Кастро позволило закрепить народную победу и отразить первые атаки сил внутренней и внешней контрреволюции в начале 60-х годов. </w:t>
      </w:r>
    </w:p>
    <w:p>
      <w:pPr>
        <w:pStyle w:val="Style14"/>
        <w:keepNext w:val="true"/>
        <w:widowControl w:val="false"/>
        <w:spacing w:lineRule="auto" w:line="360" w:before="0" w:after="0"/>
        <w:ind w:firstLine="709"/>
        <w:jc w:val="both"/>
        <w:rPr>
          <w:color w:val="000000"/>
          <w:sz w:val="28"/>
          <w:szCs w:val="28"/>
        </w:rPr>
      </w:pPr>
      <w:r>
        <w:rPr>
          <w:bCs/>
          <w:color w:val="000000"/>
          <w:sz w:val="28"/>
          <w:szCs w:val="28"/>
        </w:rPr>
        <w:t>«Ф</w:t>
      </w:r>
      <w:r>
        <w:rPr>
          <w:color w:val="000000"/>
          <w:sz w:val="28"/>
          <w:szCs w:val="28"/>
        </w:rPr>
        <w:t>идель Кастро принадлежит к числу наиболее парадоксальных и творческих политиков нашего времени. При взгляде на его более чем полувековой путь в политике, полный неожиданных поворотов и непредсказуемых маневров, невольно вспоминаются слова выдающегося русского философа политики Н.В.Устрялова: «политика вообще не знает вечных истин. В ней по-гераклитовски «все течет», все зависит от наличной «обстановки», «конъюнктуры», «реального соотношения сил». Лишь самая общая, верховная цель ее может претендовать на устойчивость и относительную неизменность».</w:t>
      </w:r>
    </w:p>
    <w:p>
      <w:pPr>
        <w:pStyle w:val="Style14"/>
        <w:keepNext w:val="true"/>
        <w:widowControl w:val="false"/>
        <w:spacing w:lineRule="auto" w:line="360" w:before="0" w:after="0"/>
        <w:ind w:firstLine="709"/>
        <w:jc w:val="both"/>
        <w:rPr>
          <w:color w:val="000000"/>
          <w:sz w:val="28"/>
          <w:szCs w:val="28"/>
        </w:rPr>
      </w:pPr>
      <w:r>
        <w:rPr>
          <w:color w:val="000000"/>
          <w:sz w:val="28"/>
          <w:szCs w:val="28"/>
        </w:rPr>
        <w:t>Высшей целью для политика Фиделя Кастро всегда были и остаются свобода, независимость, самобытное развитие и процветание Кубы как социального народного государства. Для достижения же этой цели он находил и находит средства, которые вызывают как минимум удивление среди тех, кто привык видеть в политике лишь технологию, то есть следование готовым схемам в рамках определенного мировоззрения, будь оно марксистским или либеральным.</w:t>
      </w:r>
    </w:p>
    <w:p>
      <w:pPr>
        <w:pStyle w:val="Style14"/>
        <w:keepNext w:val="true"/>
        <w:widowControl w:val="false"/>
        <w:spacing w:lineRule="auto" w:line="360" w:before="0" w:after="0"/>
        <w:ind w:firstLine="709"/>
        <w:jc w:val="both"/>
        <w:rPr>
          <w:color w:val="000000"/>
          <w:sz w:val="28"/>
          <w:szCs w:val="28"/>
        </w:rPr>
      </w:pPr>
      <w:r>
        <w:rPr>
          <w:color w:val="000000"/>
          <w:sz w:val="28"/>
          <w:szCs w:val="28"/>
        </w:rPr>
        <w:t>Отряд Кастро численностью 82 человека высадился на берегу Кубы с яхты «Гранма» 2 декабря 1956 года. Ему противостояли вооруженные силы диктатора Батисты, военная техника США, американские солдаты и военные специалисты. Не только буржуазная пресса насмехалась над отчаянными смельчаками, пророча им скорую гибель. Многие марксисты, в том числе и из среды кубинских коммунистов, не говоря уже о высоколобых «теоретиках», следовавших букве учения Маркса, со снисходительной улыбкой объявляли это бланкистской авантюрой, обреченной на провал, и умно рассуждали о реакционности крестьянства Сьерры-Маэстры, и о том, что «настоящий социалист» должен был начать с пропаганды в Гаване, среди «гегемона революции» - пролетариата. Но 1 января 1959 года повстанческая армия Кастро - знаменитые «барбудос», бородачи в форме цвета оливок, взяли на острове власть в свои руки и начали антиимпериалистические, революционно-демократические преобразования.</w:t>
      </w:r>
    </w:p>
    <w:p>
      <w:pPr>
        <w:pStyle w:val="Style14"/>
        <w:keepNext w:val="true"/>
        <w:widowControl w:val="false"/>
        <w:spacing w:lineRule="auto" w:line="360" w:before="0" w:after="0"/>
        <w:ind w:firstLine="709"/>
        <w:jc w:val="both"/>
        <w:rPr>
          <w:color w:val="000000"/>
          <w:sz w:val="28"/>
          <w:szCs w:val="28"/>
        </w:rPr>
      </w:pPr>
      <w:r>
        <w:rPr>
          <w:color w:val="000000"/>
          <w:sz w:val="28"/>
          <w:szCs w:val="28"/>
        </w:rPr>
        <w:t>Убедившись, что Кастро в отличие от предшествующих лидеров Кубы стремится к подлинной независимости острова и не собирается превращаться в марионетку североамериканских компаний и политического истеблишмента, США в 1960 году развязали против революционной Кубы ряд гнусных, кровавых провокаций и стали готовить военное вторжение. Опять глубокомысленные политические аналитики, исходя из супермодных либеральных теорий, предрекали скорое падение «режима Кастро». Но Фидель Кастро объявил о союзе революционно-демократической Кубы с СССР и странами социалистического лагеря. Ядерный щит СССР прикрыл Кубу от, казалось бы, неминуемой американской агрессии, и эти прогнозы также не сбылись.</w:t>
      </w:r>
    </w:p>
    <w:p>
      <w:pPr>
        <w:pStyle w:val="Style14"/>
        <w:keepNext w:val="true"/>
        <w:widowControl w:val="false"/>
        <w:spacing w:lineRule="auto" w:line="360" w:before="0" w:after="0"/>
        <w:ind w:firstLine="709"/>
        <w:jc w:val="both"/>
        <w:rPr/>
      </w:pPr>
      <w:r>
        <w:rPr>
          <w:color w:val="000000"/>
          <w:sz w:val="28"/>
          <w:szCs w:val="28"/>
        </w:rPr>
        <w:t>США объявили Кубе жесточайшую экономическую блокаду, и уж теперь-то, не унимались гадатели на политической кофейной гуще, именующие себя аналитиками и политологами «свободного мира», падения Кастро не миновать. Но гордая Куба ответила США устами Фиделя: лучше голодать, чем снова стать притоном для отдыха американской мафии, каковой Куба была при Батисте! На Кубе были введены продовольственные карточки, началась ускоренная индустриализация и реформа сельского хозяйства. Героические усилия кубинцев, впервые за всю историю вдохнувших воздух подлинной Свободы - свободы от циничного и могущественного северного колосса, а также помощь со стороны стран соцлагеря спасли кубинский социализм.</w:t>
      </w:r>
    </w:p>
    <w:p>
      <w:pPr>
        <w:pStyle w:val="Style14"/>
        <w:keepNext w:val="true"/>
        <w:widowControl w:val="false"/>
        <w:spacing w:lineRule="auto" w:line="360" w:before="0" w:after="0"/>
        <w:ind w:firstLine="709"/>
        <w:jc w:val="both"/>
        <w:rPr/>
      </w:pPr>
      <w:r>
        <w:rPr>
          <w:color w:val="000000"/>
          <w:sz w:val="28"/>
          <w:szCs w:val="28"/>
        </w:rPr>
        <w:t xml:space="preserve">Северная Америка, погрязшая в бесконечных войнах за океаном, на Ближнем Востоке, с настороженностью наблюдает, как левый антиимпериалисти-ческий кордон окружает границы Кубы и как североамериканский капитал теряет контроль над ресурсами американского континента. Однако, еще две-три розовых революции в Южной и Центральной Америке - и Куба, которая не без оснований претендует на лидерство в новой народно-демократической Латинской Америке, будет разговаривать на равных с США.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Конечно, в этом не только заслуга Фиделя, но и всего кубинского руководства, всего кубинского народа, но можно с уверенностью сказать, что если бы у руля власти в республике стоял другой человек, то судьба ее могла бы сложиться совсем иначе. Фидель Кастро действительно гений реальной политики. Это ему удалось перелить аморфный гнев забитых крестьян в стальные формы Повстанческой армии, использовать буржуазную североамериканскую журналистику, падкую на сенсации, так, чтобы она создала романтический ореол повстанцев Сьерры-Маэстры и послужила хоть раз для благой цели - уничтожения господства самих США на острове. Это он сумел сохранить определенную независимость и самобытность Кубы в ряду других стран соцлагеря, что было очень важно в атмосфере травли и обвинений в том, что в западном полушарии возникла «марионетка Советов». </w:t>
      </w:r>
    </w:p>
    <w:p>
      <w:pPr>
        <w:pStyle w:val="Style14"/>
        <w:keepNext w:val="true"/>
        <w:widowControl w:val="false"/>
        <w:spacing w:lineRule="auto" w:line="360" w:before="0" w:after="0"/>
        <w:ind w:firstLine="709"/>
        <w:jc w:val="both"/>
        <w:rPr/>
      </w:pPr>
      <w:r>
        <w:rPr>
          <w:color w:val="000000"/>
          <w:sz w:val="28"/>
          <w:szCs w:val="28"/>
        </w:rPr>
        <w:t xml:space="preserve">Объявив Советский Союз своим руководителем, Куба Фиделя не копировала слепо советский опыт и смогла избежать многих наших ошибок. Так, на Кубе не было масштабных репрессий, хотя, конечно, не обошлось без борьбы между правящими группировками, не сложился культ Фиделя Кастро при всем его огромном авторитете в стране. В отличие от СССР, при социалистической аграрной реформе на Кубе был сохранен и частный сектор, и это произошло задолго до поворота к «кубинскому НЭПу».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С середины 70-х годов кубинский революционный процесс вступил в этап зрелости. Брожение в умах, поиск своего оригинального пути реализации социалистических идеалов, проверка практикой различных моделей развития уже в начале 70-х годов привели Фиделя Кастро к пониманию необходимости конструктивного синтеза опыта других социалистических стран с собственными теоретическими наработками. В первое десятилетие революции случались «кавалерийские атаки на капитал», что во многом объяснялось сложностью и остротой возникавших ситуаций, необходимостью дать решительный и молниеносный ответ-удар на тот или иной вызов. В 60-е годы революция выполнила свои задачи по разрушению основ неоколониального общества. К 70-м годам вызрели необходимые объективные предпосылки для решения фундаментальных созидательных задач революции, обращенных в будущее. К этому времени революция окрепла, улучшились ее международные позиции. Началась кропотливая повседневная работа по формированию социально-политических и экономических институтов кубинского социалистического общества.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После крушения СССР Кастро тоже не повторил ошибок советских коммунистов и не допустил предательства среди правящего слоя. На острове удалось произвести подлинную перестройку, диаметрально противоположную «катастройке» иудушки Горбачева. Избавившись от всего устаревшего и ошибочного в идеологии, Кастро сохранил самое главное - ядро социалистического жизнеустройства. Никакие инструкции, никакие догмы тут помочь не могли, тут нужна была политическая интуиция, творческий дар этого, не побоимся такого слова, великого человека. Некогда СССР был примером для Кубы в области строительства социального государства, научно-технического развития и т.д. Теперь Куба должна стать примером для России, растерявшей былое могущество и превратившейся в сателлита США и Запада. </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Примером стойкости в борьбе за свободу и независимость от циничного, кровавого и ненасытного империализма США, примером творческого, не догматического подхода к социалистическому строительству, примером успешного объединения стран третьего мира в единый антиимпериалистический, антиамериканский фронт и синтеза мировоззрения «почвы», ценностей национально-освободительной борьбы и левых идей социальной справедливости и солидаризма. </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боях в ходе революционной войны в горах Сьерра-Маэстра Фидель всегда был в первой линии атаки. Часто своим выстрелом из неразлучной снайперской винтовки он подавал сигнал к началу боя. Так было до тех пор, пока партизаны не составили коллективное письмо с просьбой-требованием к Фиделю воздержаться впредь от прямого личного участия в боевых действиях, поскольку революция нуждалась в нем как в политическом руководителе гораздо больше, чем в лишнем бойце на поле боя.</w:t>
      </w:r>
    </w:p>
    <w:p>
      <w:pPr>
        <w:pStyle w:val="A"/>
        <w:keepNext w:val="true"/>
        <w:widowControl w:val="false"/>
        <w:spacing w:lineRule="auto" w:line="360"/>
        <w:ind w:firstLine="709"/>
        <w:rPr/>
      </w:pPr>
      <w:r>
        <w:rPr>
          <w:rFonts w:cs="Times New Roman" w:ascii="Times New Roman" w:hAnsi="Times New Roman"/>
          <w:color w:val="000000"/>
          <w:sz w:val="28"/>
          <w:szCs w:val="28"/>
        </w:rPr>
        <w:t>Как политический стратег он превзошел всех своих соперников. Он сумел использовать болезненное стремление американских журналистов к сенсационным материалам, к «эксклюзивной» информации, когда пригласил в горы корреспондента «Нью-Йорк таймс» Герберта Мэтьюза. Интервью с ним было обставлено так приключенчески и театрально, что журналист стал невольным «пиарщиком» партизан в самой влиятельной газете мира.</w:t>
      </w:r>
    </w:p>
    <w:p>
      <w:pPr>
        <w:pStyle w:val="A"/>
        <w:keepNext w:val="true"/>
        <w:widowControl w:val="false"/>
        <w:spacing w:lineRule="auto" w:line="360"/>
        <w:ind w:firstLine="709"/>
        <w:rPr/>
      </w:pPr>
      <w:r>
        <w:rPr>
          <w:rFonts w:cs="Times New Roman" w:ascii="Times New Roman" w:hAnsi="Times New Roman"/>
          <w:color w:val="000000"/>
          <w:sz w:val="28"/>
          <w:szCs w:val="28"/>
        </w:rPr>
        <w:t xml:space="preserve">Фидель не допустил, чтобы к руководству революцией приклеились многочисленные претенденты из числа обанкротившихся старых политических деятелей или из новых выскочек. Особым чутьем он определял наиболее талантливых и надежных людей, которые никогда не предадут революцию. В горах родился как политический и военный лидер Че Гевара, который был взят на борт «Гранмы» только как врач, а оказался первым вожаком партизан, получившим высшее тогда у них воинское звание – «команданте». Рауль Кастро стал руководителем целого партизанского фронта и особенно отличился, когда взял в заложники американских солдат с базы Гуантанамо и потребовал от американцев прекратить снабжение армии диктатора боеприпасами и не предоставлять ему аэродром базы для заправки боевых самолетов. Фидель Кастро вырастил из вчерашнего посудомойщика в американском ресторане Камило Сьенфуэгоса первоклассного вожака партизан, отличавшегося невероятной смелостью и неотразимым личным обаянием. </w:t>
      </w:r>
    </w:p>
    <w:p>
      <w:pPr>
        <w:pStyle w:val="A"/>
        <w:keepNext w:val="true"/>
        <w:widowControl w:val="false"/>
        <w:spacing w:lineRule="auto" w:line="360"/>
        <w:ind w:firstLine="709"/>
        <w:rPr/>
      </w:pPr>
      <w:r>
        <w:rPr>
          <w:rFonts w:cs="Times New Roman" w:ascii="Times New Roman" w:hAnsi="Times New Roman"/>
          <w:color w:val="000000"/>
          <w:sz w:val="28"/>
          <w:szCs w:val="28"/>
        </w:rPr>
        <w:t>Умение работать с людьми, находить среди сподвижников самородков отличительная черта всякого поистине крупного лидера. За полвека политической и военной деятельности Фиделя Кастро у него не было предателей из близкого окружения, в революционном руководстве не было расколов, в партии не было чисток, в стране не было репрессий. Кубинская революция счастливо избежала процессов, в ходе которых «революция пожирала своих детей».</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он сталкивался с фактами единичных предательств, но он противостоял им в его манере: открыто, решительно и непременно лично.</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дель Кастро в самые отчаянные моменты не терял присутствия духа и находил, возможно, единственно верные шаги для выхода из лабиринта проблем. Так, по его инициативе началось развитие туристической отрасли, способной быстро дать средства для решения других задач.</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деля можно считать крестным отцом современной биотехнологической промышленности Кубы. Производство широкого спектра медицинских препаратов, вакцин и т.д. уже приносит государству большие валютные доходы.</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го год назад Россия, грубо нарушив свои собственные обещания и заявления, закрыла центр радиоэлектронной разведки, находившийся в пригороде Гаваны. По решению кубинского руководства этот центр на глазах превращается в учебно-производственный комплекс, где будут готовиться кубинские кадры высшей квалификации по разработке компьютерных программ, часть которых пойдет на мировой рынок.</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же решительно кубинское руководство отказывается от бесперспективных отраслей промышленности. Производство сахара кажется самой сутью Кубы и стержнем ее экономики. Оказывается — нет! Огромное количество сахарозаменителей, широкое производство искусственных видов меда из кукурузы и других растений, сокращение потребления сахара в мире из-за страха ожирения и т.д. сделали эту промышленность нерентабельной. Фидель не стал держаться за вековые традиции. Уже в этом году будут остановлены около 70 сахарных заводов. Плантации, прежде занятые тростником, теперь пойдут под другие культуры, востребованные на внутреннем и внешнем рынках.</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я высокую степень зависимости кубинской экономики от импорта дорогостоящей нефти, кубинцы предприняли экстраординарные усилия по увеличению добычи нефти на своей территории. После развала СССР и прекращения поставок нашей нефти кубинцы нарастили добычу своей нефти в 10 (!) раз, и уже в этом году вся электроэнергия страны будет вырабатываться из своей нефти. Это колоссальная победа!</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всем этим стоит поистине исполинская фигура Фиделя Кастро. Даже США, похоже, смирились с тем, что, пока он стоит у руля кубинского государственного корабля, им не удастся никоим образом изменить его курс. Кубинский народ, несмотря на долгие трудные годы, полностью доверяет своему лидеру, а он в свою очередь доверяет народу.</w:t>
      </w:r>
    </w:p>
    <w:p>
      <w:pPr>
        <w:pStyle w:val="A"/>
        <w:keepNext w:val="true"/>
        <w:widowControl w:val="false"/>
        <w:spacing w:lineRule="auto" w:line="360"/>
        <w:ind w:firstLine="709"/>
        <w:rPr/>
      </w:pPr>
      <w:r>
        <w:rPr>
          <w:rFonts w:cs="Times New Roman" w:ascii="Times New Roman" w:hAnsi="Times New Roman"/>
          <w:color w:val="000000"/>
          <w:sz w:val="28"/>
          <w:szCs w:val="28"/>
        </w:rPr>
        <w:t>Так и на Международной конференции, посвященной сорокалетию Карибского кризиса, в которой мы принимали участие, Фидель, обращаясь к американским ученым, составлявшим большую часть делегации США, говорил: «Не надо сочинять неправду о Кубе, не надо обманывать себя относительно настроений кубинского народа. Мы никогда не были и не будем ничьими сателлитами. Мы глубоко убеждены, что честь и достоинство стоят дороже, чем жизнь. Даже погибнуть, защищая свои убеждения, не значит потерпеть поражение и быть разгромленным».</w:t>
      </w:r>
    </w:p>
    <w:p>
      <w:pPr>
        <w:pStyle w:val="Style14"/>
        <w:keepNext w:val="true"/>
        <w:widowControl w:val="false"/>
        <w:spacing w:lineRule="auto" w:line="360" w:before="0" w:after="0"/>
        <w:ind w:firstLine="709"/>
        <w:jc w:val="both"/>
        <w:rPr>
          <w:color w:val="000000"/>
          <w:sz w:val="28"/>
          <w:szCs w:val="28"/>
        </w:rPr>
      </w:pPr>
      <w:r>
        <w:rPr>
          <w:color w:val="000000"/>
          <w:sz w:val="28"/>
          <w:szCs w:val="28"/>
        </w:rPr>
        <w:t xml:space="preserve">Ничего невозможного нет, если силен волей, веришь в победу и готов отбросить схемы и стереотипы - этому учит нас Кубинская революция, опыт политической деятельности ее вождя Фиделя Кастро. Сегодня кое-кто, отчаявшись, уже не верит, что нам удастся сбросить ярмо компрадорского режима и приступить к возрождению России. Но в 1956 году и на Кубе многие не верили, что режим Батисты можно свергнуть... </w:t>
      </w:r>
    </w:p>
    <w:p>
      <w:pPr>
        <w:pStyle w:val="Style14"/>
        <w:keepNext w:val="true"/>
        <w:widowControl w:val="false"/>
        <w:spacing w:lineRule="auto" w:line="360" w:before="0" w:after="0"/>
        <w:ind w:firstLine="709"/>
        <w:jc w:val="both"/>
        <w:rPr>
          <w:color w:val="000000"/>
          <w:sz w:val="28"/>
          <w:szCs w:val="28"/>
        </w:rPr>
      </w:pPr>
      <w:r>
        <w:rPr>
          <w:color w:val="000000"/>
          <w:sz w:val="28"/>
          <w:szCs w:val="28"/>
        </w:rPr>
        <w:t>Значит, и для нас обрел своевременность чеканный лозунг кубинской национально-освободительной, народно-социалистической революции, лозунг опаленного в боях кубинского левого патриотизма: Patria o muerte! Родина или смерть!</w:t>
      </w:r>
    </w:p>
    <w:p>
      <w:pPr>
        <w:pStyle w:val="A"/>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ичность Кастро – одна из самых противоречивых в ХХ веке. Освободив народ от колониального и американского гнета, он создал тоталитарное государство с дефицитом политических свобод, страхом попасть в список неблагонадежных, бедностью. Но после разрыва экономических связей с СССР он все же сумел защитить народ от тотального голода. Кастро признал гегемонию рыночной экономики, позволившей увеличить приток иностранных инвестиций, узаконить частное предпринимательство, торговлю на сельскохозяйственных рынках, контролировать «антиреволюционные» деньги. В 1995 г. Куба присоединилась к Всемирной торговой организации, а в школах до сих пор изучают работы Маркса, Энгельса, Че Гевара и, естественно, Кастро.</w:t>
      </w:r>
    </w:p>
    <w:p>
      <w:pPr>
        <w:pStyle w:val="Style14"/>
        <w:keepNext w:val="true"/>
        <w:widowControl w:val="false"/>
        <w:spacing w:lineRule="auto" w:line="360" w:before="0" w:after="0"/>
        <w:ind w:firstLine="709"/>
        <w:jc w:val="both"/>
        <w:rPr>
          <w:color w:val="000000"/>
          <w:sz w:val="28"/>
          <w:szCs w:val="28"/>
        </w:rPr>
      </w:pPr>
      <w:r>
        <w:rPr>
          <w:color w:val="000000"/>
          <w:sz w:val="28"/>
          <w:szCs w:val="28"/>
        </w:rPr>
        <w:t>Создание в первой половине 60-х годов новой Компартии Кубы явилось несомненной заслугой Ф. Кастро, который сумел преодолеть антикоммунизм в среде кубинских революционеров-националистов и одновременно сделать большими «почвенниками» «старых» кубинских коммунистов. Именно в результате их союза родился новый, стоящий на прочном национальном фундаменте, уходящий глубокими корнями в народную почву кубинский коммунизм. «Коммунистическая партия Кубы создана на основе самого тесного и глубокого идеологического и политического единства кубинских революционеров, выкованного в ходе защиты и развития революции, невиданного ни в одну из прежних эпох и выросшего в условиях слияния своеобразных патриотических традиций с научным социализмом».</w:t>
      </w:r>
    </w:p>
    <w:p>
      <w:pPr>
        <w:pStyle w:val="Style14"/>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sz w:val="28"/>
          <w:szCs w:val="28"/>
        </w:rPr>
      </w:pPr>
      <w:r>
        <w:rPr>
          <w:sz w:val="28"/>
          <w:szCs w:val="28"/>
        </w:rPr>
        <w:t>Использованная 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iCs/>
          <w:sz w:val="28"/>
          <w:szCs w:val="28"/>
        </w:rPr>
        <w:t>Зубков К</w:t>
      </w:r>
      <w:r>
        <w:rPr>
          <w:sz w:val="28"/>
          <w:szCs w:val="28"/>
        </w:rPr>
        <w:t>. Уго Чавес идет на новый срок «во имя любви</w:t>
      </w:r>
      <w:r>
        <w:rPr>
          <w:iCs/>
          <w:sz w:val="28"/>
          <w:szCs w:val="28"/>
        </w:rPr>
        <w:t xml:space="preserve"> / К.Зубков</w:t>
      </w:r>
      <w:r>
        <w:rPr>
          <w:sz w:val="28"/>
          <w:szCs w:val="28"/>
        </w:rPr>
        <w:t xml:space="preserve"> </w:t>
      </w:r>
      <w:r>
        <w:rPr>
          <w:bCs/>
          <w:sz w:val="28"/>
          <w:szCs w:val="28"/>
        </w:rPr>
        <w:t>Газета.</w:t>
      </w:r>
      <w:r>
        <w:rPr>
          <w:sz w:val="28"/>
          <w:szCs w:val="28"/>
        </w:rPr>
        <w:t xml:space="preserve"> 2006. - №22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Леонов Н.С. Фидель Кастро или еще раз о роли личности в истории / Н.С. Леонов // Наш современник. – 2003. - №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олитическая система Республики Куба. (Партия, государство, общественные организации) Дис. … канд. юрид. наук: 12.00.02 / И.Н.Шумский - М., 1983. - 218 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MyslCTT">
    <w:altName w:val="Times New Roman"/>
    <w:charset w:val="00"/>
    <w:family w:val="auto"/>
    <w:pitch w:val="default"/>
  </w:font>
  <w:font w:name="SchoolBook">
    <w:altName w:val="Times New Roman"/>
    <w:charset w:val="00"/>
    <w:family w:val="auto"/>
    <w:pitch w:val="default"/>
  </w:font>
  <w:font w:name="Encyclopaedi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280" w:after="15"/>
      <w:outlineLvl w:val="0"/>
    </w:pPr>
    <w:rPr>
      <w:rFonts w:ascii="Verdana" w:hAnsi="Verdana" w:cs="Verdana"/>
      <w:color w:val="5B5C9E"/>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A0">
    <w:name w:val="a0"/>
    <w:basedOn w:val="Normal"/>
    <w:qFormat/>
    <w:pPr>
      <w:autoSpaceDE w:val="false"/>
      <w:spacing w:before="1417" w:after="0"/>
      <w:jc w:val="center"/>
    </w:pPr>
    <w:rPr>
      <w:rFonts w:ascii="MyslCTT;Times New Roman" w:hAnsi="MyslCTT;Times New Roman" w:cs="MyslCTT;Times New Roman"/>
      <w:b/>
      <w:bCs/>
      <w:caps/>
      <w:color w:val="000000"/>
      <w:sz w:val="36"/>
      <w:szCs w:val="36"/>
    </w:rPr>
  </w:style>
  <w:style w:type="paragraph" w:styleId="A1">
    <w:name w:val="a1"/>
    <w:basedOn w:val="Normal"/>
    <w:qFormat/>
    <w:pPr>
      <w:autoSpaceDE w:val="false"/>
      <w:jc w:val="center"/>
    </w:pPr>
    <w:rPr>
      <w:rFonts w:ascii="SchoolBook;Times New Roman" w:hAnsi="SchoolBook;Times New Roman" w:cs="SchoolBook;Times New Roman"/>
      <w:b/>
      <w:bCs/>
      <w:caps/>
      <w:color w:val="000000"/>
    </w:rPr>
  </w:style>
  <w:style w:type="paragraph" w:styleId="A">
    <w:name w:val="a"/>
    <w:basedOn w:val="Normal"/>
    <w:qFormat/>
    <w:pPr>
      <w:autoSpaceDE w:val="false"/>
      <w:spacing w:lineRule="atLeast" w:line="200"/>
      <w:ind w:firstLine="397"/>
      <w:jc w:val="both"/>
    </w:pPr>
    <w:rPr>
      <w:rFonts w:ascii="Encyclopaedia;Times New Roman" w:hAnsi="Encyclopaedia;Times New Roman" w:cs="Encyclopaedia;Times New Roman"/>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2:00Z</dcterms:created>
  <dc:creator>Тамара Андреевна</dc:creator>
  <dc:description/>
  <cp:keywords/>
  <dc:language>en-US</dc:language>
  <cp:lastModifiedBy>SYSTEM</cp:lastModifiedBy>
  <cp:lastPrinted>2008-10-15T13:44:00Z</cp:lastPrinted>
  <dcterms:modified xsi:type="dcterms:W3CDTF">2011-09-21T11:32:00Z</dcterms:modified>
  <cp:revision>2</cp:revision>
  <dc:subject/>
  <dc:title>СПЕЦИФИКА ПОЛИТИЧЕСКОГО ЛИДЕРСТВА</dc:title>
</cp:coreProperties>
</file>