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 xml:space="preserve">   2-3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  <w:tab/>
        <w:tab/>
        <w:tab/>
        <w:tab/>
        <w:tab/>
        <w:tab/>
        <w:tab/>
        <w:tab/>
        <w:tab/>
        <w:tab/>
        <w:t xml:space="preserve">   4-8 стр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ичины, приведшие к февральской революции 1917 года    4-5 стр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ытия февраля 1917 года</w:t>
        <w:tab/>
        <w:tab/>
        <w:tab/>
        <w:tab/>
        <w:tab/>
        <w:tab/>
        <w:t xml:space="preserve">    5-7 стр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воевластие</w:t>
        <w:tab/>
        <w:tab/>
        <w:tab/>
        <w:tab/>
        <w:tab/>
        <w:tab/>
        <w:tab/>
        <w:tab/>
        <w:t xml:space="preserve">    7-9 ст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Структура государственной власти после февральски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бытий 1917 года</w:t>
        <w:tab/>
        <w:tab/>
        <w:tab/>
        <w:tab/>
        <w:tab/>
        <w:tab/>
        <w:tab/>
        <w:tab/>
        <w:tab/>
        <w:t xml:space="preserve">    8-9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 xml:space="preserve">        10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использованной литературы</w:t>
        <w:tab/>
        <w:tab/>
        <w:tab/>
        <w:tab/>
        <w:tab/>
        <w:tab/>
        <w:t xml:space="preserve">      11 стр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реферате я попытался раскрыть тему «Февральская революция           1917 года.  Двоевластие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воей работе я реши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зить причины, приведшие к февральской революции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ть краткий ход событий, происходящих в дни революции и после ее свершения;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ести к пониманию двоевластия в России, разногласие которого наряду с другими причинами, приведшее Россию к кровавой Октябрьской револю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новным источником, который помог мне в реализации моих целей, стала книга Островского В.П. и Уткина А.И. «История России. ХХ век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чну с того, что в период с 1907 года по 1917 год в России развивались два процесса, которые взаимоисключали друг д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Первый</w:t>
      </w:r>
      <w:r>
        <w:rPr>
          <w:sz w:val="28"/>
          <w:szCs w:val="28"/>
        </w:rPr>
        <w:t xml:space="preserve"> – это процесс модернизации общества, целями которого являлис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экономической свободы отдельной личности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вободного рынка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ыночной инфраструк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наряду с крупным предпринимательством формировался средний класс зажиточных собственников; естественным путем складывалось гражданское общество; принципы права внедрялись в реальную жизнь. Говоря другими словами, происходила трансформация государства, государственная власть которого могла бы постепенно стать сильным наблюдателем, следящим за исполнением законов. Этот процесс был фактически слом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торой процесс</w:t>
      </w:r>
      <w:r>
        <w:rPr>
          <w:sz w:val="28"/>
          <w:szCs w:val="28"/>
        </w:rPr>
        <w:t xml:space="preserve"> – это стремление государства ко все большему контролю за хозяйственной жизнью, ограничение числа собственников и их  прав. Этот процесс усилила и ускорила Первая мировая война, начавшаяся в августе 1914 года. Эта война также усилила тенденцию общественного сознания на революционные изменения и быстрые переме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это привело к революциям 1917 года, в частности, к февральской  революции, считающейся бескровной, но повлекшей за собой значительные перемены в политическом и социально-экономическом развитии Росс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Основная часть 1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ричины, приведшие к февральской революции 1917 год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1 августа 1914 года в России началась Первая мировая война, продлившаяся до 11 ноября 1918 года, причиной которой стала борьба за сферы влияния в условиях, когда единый европейский рыночный и правовой механизм не был созд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ссия в этой войне была обороняющейся стороной. И хотя патриотизм и героизм солдат и офицеров был велик, не было ни единой воли, ни серьезных планов ведения войны, ни достаточного снабжения боеприпасами, обмундированием и продовольствием. Это внушало неуверенность армии. Она теряла своих солдат и терпела поражения. Военный министр был отдан под суд, смещен со своего поста Верховный  главнокомандующий. Главковерхом стал сам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Но ситуация не улучшилась. Несмотря на непрерывный экономический рост (росли добыча угля и нефти, производство снарядов, орудий и других видов вооружений, были накоплены огромные запасы на случай длительного ведения войны) ситуация складывалась так, что в военные годы Россия оказалась как без авторитетного правительства, без авторитетного премьер-министра, так и без авторитетной Ставки. Офицерский корпус пополнялся образованными людьми, т.е. интеллигенцией, которая была подвержена оппозиционным настроениям, а каждодневное участие в войне, на которой не хватало самого необходимого, давало пищу сомнения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астущая централизация управления экономикой, осуществляемая на фоне растущего дефицита сырья, топлива, транспорта, квалифицированной рабочей силы, сопровождающаяся размахом спекуляции и злоупотреблений, приводили к тому, что роль государственного регулирования возрастала вместе с ростом негативных факторов экономики. В городах появились очереди, стояние в которых было психологическим надломом для сотен тысяч рабочих и работниц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обладание выпуска военной продукции над гражданской и рост цен на продовольствие приводили к неуклонному росту цен на все потребительские товары. При этом заработная плата не поспевала за ростом цен. Недовольство нарастало как в тылу, так и на фронте. И обращалось оно прежде всего против монарха и его правитель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учесть, что с ноября 1916 года по март 1917 года сменилось три премьер-министра, два министра внутренних дел и два министра земледелия, то действительно верно выражение убежденного монархиста В.Шульгина о сложившемся в то время в России положении: «самодержавие без самодержц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еди ряда видных политиков, в полулегальных организациях и кружках зрел заговор и обговаривались планы по отстранению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т власти. Предполагалось захватить поезд царя между Могилевом и Петроградом и заставить монарха отреч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События февраля 1917 года</w:t>
      </w:r>
    </w:p>
    <w:p>
      <w:pPr>
        <w:pStyle w:val="Style18"/>
        <w:spacing w:lineRule="auto" w:line="360"/>
        <w:ind w:firstLine="601"/>
        <w:rPr/>
      </w:pPr>
      <w:r>
        <w:rPr>
          <w:sz w:val="28"/>
          <w:szCs w:val="28"/>
        </w:rPr>
        <w:t>Волнения в армии, деревенские волнения, неспособность политического и военного руководства защитить национальные интересы России, что катастрофически обострило внутреннее положение страны,  не насторожило царское правительство, поэтому, начавшаяся стихийно февральская революция стала для правительства и всех политических партий неожиданной.</w:t>
      </w:r>
    </w:p>
    <w:p>
      <w:pPr>
        <w:pStyle w:val="Normal"/>
        <w:spacing w:lineRule="auto" w:line="36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Начало первым беспорядкам положила забастовка рабочих Путиловского завода 17 февраля, рабочие которого требовали увеличения расценок на 50% и  приёма на работу уволенных рабочих. Администрация не удовлетворила заявленные требования. В знак солидарности с путиловскими рабочими забастовали многие предприятия Петрограда.</w:t>
      </w:r>
      <w:r>
        <w:rPr/>
        <w:t xml:space="preserve"> </w:t>
      </w:r>
      <w:r>
        <w:rPr>
          <w:sz w:val="28"/>
          <w:szCs w:val="28"/>
        </w:rPr>
        <w:t xml:space="preserve">Поддержку им оказали рабочие Нарвской заставы и Выборгской стороны. К толпам  рабочих  присоединялись тысячи случайных людей: подростков, студентов, мелких служащих, интеллигентов. 23 февраля состоялась манифестация женщин-работниц Петрогра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вшиеся в Петрограде демонстрации с требованием хлеба, переросли в столкновения с полицией, которая была захвачена событиями врасплох. Против полиции выступила и часть Павловского полка. 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 стороны правительства приказа об открытии стрельбы по демонстрантам отдано не было. Казакам не выдавали нагаек.</w:t>
      </w:r>
      <w:r>
        <w:rPr/>
        <w:t xml:space="preserve"> </w:t>
      </w:r>
      <w:r>
        <w:rPr>
          <w:sz w:val="28"/>
          <w:szCs w:val="28"/>
        </w:rPr>
        <w:t xml:space="preserve">В различных районах города происходили разоружения полицейских, у которых были отобраны десятки револьверов и шашек. Наконец полиция перестала противодействовать демонстрантам, и город оказался в их руках. 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подсчетам число бастовавших составляло около 300 тысяч! Фактически это была всеобщая стачка. Главными лозунгами этих событий стали: «Долой самодержавие!», «Долой войну!», «Долой  царя!», «Долой  Николая!», «Хлеба и мира!».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чером 25 февраля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тдал приказ прекратить беспорядки в столице. Государственная Дума была распущена. Охранка передала полиции десятки адресов активных деятелей всех партий для их немедленного ареста. Всего за ночь был арестован 171 человек. 26 февраля зазвучали ружейные выстрелы в безоружную толпу, которыми удалось рассеять  огромные скопления народа. Только 4-я рота Павловского полка, расквартированная в зданиях Конюшенного ведомства, отказалась действовать против на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очь с 26 на 27 февраля к рабочим присоединились восставшие солдаты, утром 27 был сожжен окружной суд и захвачен дом предварительного заключения, из тюрьмы были освобождены заключенные, среди  которых было немало членов революционных партий, арестованных в последние дни. 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 февраля были захвачены Арсенал и Зимний дворец. Самодержавие было свергнуто. В тот же день был образован Исполком Совета рабочих и солдатских депутатов Петрограда, а члены Прогрессивного блока создали Временный комитет Думы, взявший на себя инициативу «восстановления государственного и общественного порядка». Практически одновременно с этим несколько человек из числа левой интеллигенции назвали себя Временным исполнительным Комитетом Совета рабочих депу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 марта 1917 года, узнав о мнении командующих всеми фронтами, что он должен уйти,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писал отречение от престола, сделав следующую запись в своем дневнике: «Кругом измена, и трусость, и обман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этот же день, </w:t>
      </w:r>
      <w:r>
        <w:rPr>
          <w:rFonts w:eastAsia="MS Mincho;‚l‚r –ѕ’©"/>
          <w:sz w:val="28"/>
          <w:szCs w:val="28"/>
        </w:rPr>
        <w:t>по требованию председателя Временного комитета Думы М.В.Родзянко и с согласия Николая II, временным командующим Петроградским округом был назначен Л.Г. Корнилов</w:t>
      </w:r>
    </w:p>
    <w:p>
      <w:pPr>
        <w:pStyle w:val="Style19"/>
        <w:suppressAutoHyphens w:val="true"/>
        <w:spacing w:lineRule="auto" w:line="360" w:before="120" w:after="120"/>
        <w:ind w:firstLine="708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ибыв 5 марта в Петроград,  Корнилов, оказавшись на столь высоком посту в политизированном до крайности городе, проявил свои качества политика. Демонстративные меры - арест императрицы Александры Федоровны и царских детей, вручение ордена "Святого Георгия" прапорщику Кирпичникову, организатору выступления Волынского полка в феврале, чистка офицерского состава и частей артиллеристов, юнкеров и казаков, наиболее верных правительству, а также разработка проекта Петроградского фронта, в который предполагалось в якобы военных целях влить Петроградский гарнизон, деморализованный и революционный, - реальные шаги командующего округом для успокоения революционного города.</w:t>
      </w:r>
    </w:p>
    <w:p>
      <w:pPr>
        <w:pStyle w:val="Normal"/>
        <w:spacing w:lineRule="auto" w:line="360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.3.  Двоевлас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FF"/>
        </w:rPr>
        <w:t xml:space="preserve"> 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отречением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т престола прекратила свое существование правовая система, сложившаяся с 1906 года. Другой правовой системы, регулирующей деятельность государства, создано не бы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ерь судьба страны зависела от политических сил, активности и ответственности политических лидеров, их способности контролировать поведение мас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1.  Структура государственной власти после февральских событий                1917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ане сложилось несколько политических группировок, провозгласивших себя правительством Росс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) Временный комитет членов Государственной Думы сформировал Временное правительство, главной задачей которого было завоевание доверия населения. Временное правительство объявило себя законодательной и исполнительной властью, в которой сразу возникли следующие спор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том, какою должна быть будущая Россия: парламентской или президентско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путях решения национального вопроса, вопросов о земле и др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 избирательном закон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выборах в Учредительное собр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время для решения текущих, коренных проблем неотвратимо упускалос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рганизации лиц, объявивших себя органами власти. Самым крупным из них был Петроградский совет, состоящих из умеренно-левых политиков и предложивший рабочим и солдатам делегировать в Совет своих представител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объявил себя гарантом от возврата к прошлому, от восстановления монархии и подавления политических своб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Совет поддержал шаги Временного правительства по укреплению демократии в Росс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) Кроме Временного правительства и Петросовета формировались и другие органы фактической власти на местах: фабрично-заводские комитеты, районные советы, национальные объединения, новые органы власти на «национальных окраинах», например, в Киеве – Украинская Рад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ложившаяся политическая ситуация стала носить название «двоевластия», хотя на практике это было многовластие, перерастающее в анархическое безвластие. Монархические и черносотенные организации в России были запрещены и распущены. В новой России сохранились две политические силы: либерально-буржуазная и левосоциалистическая, но в которых происходили разноглас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роме того, существовало и мощное давление низ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еясь на социально-экономическое улучшение жизни, рабочие требовали немедленного повышения заработной платы, введения восьмичасового рабочего дня, гарантий от безработицы и социального обеспечения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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Крестьяне выступали за перераспределение запущенных земель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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лдаты настаивали на смягчении дисципли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ногласия «двоевластия» его постоянное реформирование, продолжение войны и др. привело к новой революции - Октябрьской революции 1917 года.</w:t>
      </w:r>
    </w:p>
    <w:p>
      <w:pPr>
        <w:pStyle w:val="Style18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Style18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601"/>
        <w:rPr/>
      </w:pPr>
      <w:r>
        <w:rPr>
          <w:sz w:val="28"/>
          <w:szCs w:val="28"/>
        </w:rPr>
        <w:t>Итак, результатом февральской революции 1917 года стало свержение самодержавия, отречение царя от престола, возникновение в стране двоевластия: диктатуры крупой буржуазии в лице Временного правительства и Совета рабочих и солдатских депутатов, представлявшего революционно-демократическую диктатуру пролетариата и крестьянства.</w:t>
      </w:r>
    </w:p>
    <w:p>
      <w:pPr>
        <w:pStyle w:val="Normal"/>
        <w:spacing w:lineRule="auto" w:line="360"/>
        <w:ind w:firstLine="601"/>
        <w:jc w:val="both"/>
        <w:rPr/>
      </w:pPr>
      <w:r>
        <w:rPr>
          <w:rFonts w:eastAsia="MS Mincho;‚l‚r –ѕ’©"/>
          <w:sz w:val="28"/>
          <w:szCs w:val="28"/>
        </w:rPr>
        <w:t xml:space="preserve">Победа </w:t>
      </w:r>
      <w:r>
        <w:rPr>
          <w:sz w:val="28"/>
          <w:szCs w:val="28"/>
        </w:rPr>
        <w:t xml:space="preserve">февральской революции </w:t>
      </w:r>
      <w:r>
        <w:rPr>
          <w:rFonts w:eastAsia="MS Mincho;‚l‚r –ѕ’©"/>
          <w:sz w:val="28"/>
          <w:szCs w:val="28"/>
        </w:rPr>
        <w:t>была победой всех деятельных слоев населения над средневековым самодержавием, рывком, поставившим Россию вровень с передовыми странами в смысле провозглашения демократических и политических свобод.</w:t>
      </w:r>
    </w:p>
    <w:p>
      <w:pPr>
        <w:pStyle w:val="Style18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>Февральская революция 1917 года стала первой победоносной революцией в России и превратила Россию, благодаря свержению царизма, в одну из наиболее демократичных стран. Возникшее в марте 1917г. двоевластие стало отражением того факта, что эпоха империализма и мировая война необычайно ускорили ход исторического развития страны, переход к более радикальным преобразованиям. Чрезвычайно велико и международное значение Февральской буржуазно-демократической революции. Под её влиянием во многих воюющих странах усилилось стачечное движение пролетариата.</w:t>
      </w:r>
    </w:p>
    <w:p>
      <w:pPr>
        <w:pStyle w:val="Style19"/>
        <w:suppressAutoHyphens w:val="true"/>
        <w:spacing w:lineRule="auto" w:line="360" w:before="120" w:after="120"/>
        <w:ind w:left="227" w:firstLine="374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Главным событием этой революции для самой России стала возникшая необходимость проведения давно назревших реформ на основе компромиссов и коалиций, отказ от насилия в политике. </w:t>
      </w:r>
    </w:p>
    <w:p>
      <w:pPr>
        <w:pStyle w:val="Style19"/>
        <w:suppressAutoHyphens w:val="true"/>
        <w:spacing w:lineRule="auto" w:line="360" w:before="120" w:after="120"/>
        <w:ind w:left="227" w:firstLine="374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Первые шаги к этому сделаны в феврале 1917 года. Но только первы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ше был Октябрь того же 1917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5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5" w:hanging="425"/>
        <w:rPr>
          <w:sz w:val="28"/>
          <w:szCs w:val="28"/>
        </w:rPr>
      </w:pPr>
      <w:r>
        <w:rPr>
          <w:sz w:val="28"/>
          <w:szCs w:val="28"/>
        </w:rPr>
        <w:t>1. Вырубова-Танеева А. Царская семья во время революции // Февральская револю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120" w:after="1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2. Деникин А. И. «Поход и смерть генерала Корнилова».</w:t>
      </w:r>
    </w:p>
    <w:p>
      <w:pPr>
        <w:pStyle w:val="Normal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/>
          <w:sz w:val="28"/>
          <w:szCs w:val="28"/>
        </w:rPr>
      </w:r>
    </w:p>
    <w:p>
      <w:pPr>
        <w:pStyle w:val="Style18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ольде Б. «Из истории русской катастроф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Островский В.П., Уткин А.И. История России. ХХ век. </w:t>
      </w:r>
    </w:p>
    <w:p>
      <w:pPr>
        <w:pStyle w:val="Style19"/>
        <w:suppressAutoHyphens w:val="true"/>
        <w:spacing w:before="120" w:after="120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5. Спиридович А. И. Великая война и Февральская революция 1914–1917 гг.</w:t>
      </w:r>
    </w:p>
    <w:p>
      <w:pPr>
        <w:pStyle w:val="Normal"/>
        <w:spacing w:lineRule="auto" w:line="360"/>
        <w:ind w:left="425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Доклад к реферату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на тему: «Февральская революция 1917 года.  Двоевластие».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своем реферате я раскрываю тему «Февральская революция 1917 года.  Двоевластие».</w:t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Цель моей работы:</w:t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- отразить причины, приведшие к февральской революции; </w:t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- показать краткий ход событий, происходящих в дни революции и после ее свершения;  </w:t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- привести к пониманию двоевластия в России, разногласие которого наряду с другими причинами, приведшее Россию к кровавой Октябрьской революции. </w:t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FF"/>
          <w:sz w:val="28"/>
          <w:szCs w:val="28"/>
          <w:u w:val="single"/>
        </w:rPr>
        <w:t>В основной части реферата  я раскрываю</w:t>
      </w:r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FF"/>
          <w:sz w:val="28"/>
          <w:szCs w:val="28"/>
        </w:rPr>
        <w:t xml:space="preserve">- </w:t>
      </w:r>
      <w:r>
        <w:rPr>
          <w:color w:val="0000FF"/>
          <w:sz w:val="28"/>
          <w:szCs w:val="28"/>
          <w:u w:val="single"/>
        </w:rPr>
        <w:t>причины</w:t>
      </w:r>
      <w:r>
        <w:rPr>
          <w:color w:val="0000FF"/>
          <w:sz w:val="28"/>
          <w:szCs w:val="28"/>
        </w:rPr>
        <w:t xml:space="preserve">, приведшие к февральской революции 1917 года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FF"/>
          <w:sz w:val="28"/>
          <w:szCs w:val="28"/>
        </w:rPr>
        <w:t xml:space="preserve">- </w:t>
      </w:r>
      <w:r>
        <w:rPr>
          <w:color w:val="0000FF"/>
          <w:sz w:val="28"/>
          <w:szCs w:val="28"/>
          <w:u w:val="single"/>
        </w:rPr>
        <w:t>ход событий</w:t>
      </w:r>
      <w:r>
        <w:rPr>
          <w:color w:val="0000FF"/>
          <w:sz w:val="28"/>
          <w:szCs w:val="28"/>
        </w:rPr>
        <w:t xml:space="preserve"> самой револю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FF"/>
          <w:sz w:val="28"/>
          <w:szCs w:val="28"/>
        </w:rPr>
        <w:t xml:space="preserve">- возникновение </w:t>
      </w:r>
      <w:r>
        <w:rPr>
          <w:color w:val="0000FF"/>
          <w:sz w:val="28"/>
          <w:szCs w:val="28"/>
          <w:u w:val="single"/>
        </w:rPr>
        <w:t>двоевластия</w:t>
      </w:r>
      <w:r>
        <w:rPr>
          <w:color w:val="0000FF"/>
          <w:sz w:val="28"/>
          <w:szCs w:val="28"/>
        </w:rPr>
        <w:t xml:space="preserve"> после свершения революции и саму структуру возникшей в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FF"/>
          <w:sz w:val="28"/>
          <w:szCs w:val="28"/>
          <w:u w:val="single"/>
        </w:rPr>
        <w:t>В заключении</w:t>
      </w:r>
      <w:r>
        <w:rPr>
          <w:color w:val="0000FF"/>
          <w:sz w:val="28"/>
          <w:szCs w:val="28"/>
        </w:rPr>
        <w:t xml:space="preserve"> мною сделаны соответствующие выводы.</w:t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  <w:t>I</w:t>
      </w:r>
      <w:r>
        <w:rPr>
          <w:color w:val="0000FF"/>
          <w:sz w:val="28"/>
          <w:szCs w:val="28"/>
        </w:rPr>
        <w:t xml:space="preserve">. Назову </w:t>
      </w:r>
      <w:r>
        <w:rPr>
          <w:color w:val="0000FF"/>
          <w:sz w:val="28"/>
          <w:szCs w:val="28"/>
          <w:u w:val="single"/>
        </w:rPr>
        <w:t>ряд причин</w:t>
      </w:r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ind w:firstLine="708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приведших Россию к февральской революции:</w:t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Втягивание России в войну 1914 года (с Германией).</w:t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Россия была обороняющейся стороной, не имеющей ни серьезных планов ведения войны, ни единой воли, ни достаточного снабжения боеприпасами, обмундированием и продовольствием.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3. Военный министр был отдан под суд, смещен со своего поста Верховный  главнокомандующий. Главковерхом стал сам Николай </w:t>
      </w:r>
      <w:r>
        <w:rPr>
          <w:color w:val="0000FF"/>
          <w:sz w:val="28"/>
          <w:szCs w:val="28"/>
          <w:lang w:val="en-US"/>
        </w:rPr>
        <w:t>II</w:t>
      </w:r>
      <w:r>
        <w:rPr>
          <w:color w:val="0000FF"/>
          <w:sz w:val="28"/>
          <w:szCs w:val="28"/>
        </w:rPr>
        <w:t>. Сменилось три премьер-министра, два министра внутренних дел и два министра земледелия. В результате в военные годы Россия оказалась как без авторитетного премьер-министра, так и без авторитетного правительства, т.е. как говорили тогда: «самодержавие без самодержца».</w:t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. Офицерский корпус пополнялся образованными людьми, т.е. интеллигенцией, которая была подвержена оппозиционным настроениям, а каждодневное участие в войне, на которой не хватало самого необходимого, давало пищу сомнениям. </w:t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В стране рос дефицит сырья, топлива, транспорта, квалифицированной рабочей силы, с размахом развивались спекуляция и злоупотреб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FF"/>
          <w:sz w:val="28"/>
          <w:szCs w:val="28"/>
        </w:rPr>
        <w:t xml:space="preserve">6. В городах появились очереди, стояние в которых было психологическим надломом для сотен тысяч рабочих и работниц. </w:t>
      </w:r>
    </w:p>
    <w:p>
      <w:pPr>
        <w:pStyle w:val="Normal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  <w:t xml:space="preserve">7. Преобладание выпуска военной продукции над гражданской и рост цен на продовольствие приводили к неуклонному росту цен на все потребительские товары. При этом заработная плата не поспевала за ростом цен. </w:t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FF"/>
          <w:sz w:val="28"/>
          <w:szCs w:val="28"/>
          <w:u w:val="single"/>
        </w:rPr>
        <w:t>В итоге</w:t>
      </w:r>
      <w:r>
        <w:rPr>
          <w:color w:val="0000FF"/>
          <w:sz w:val="28"/>
          <w:szCs w:val="28"/>
        </w:rPr>
        <w:t xml:space="preserve"> – недовольство нарастало как в тылу, так и на фронте. И обращалось оно прежде всего против монарха и его прав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FF"/>
          <w:sz w:val="28"/>
          <w:szCs w:val="28"/>
        </w:rPr>
        <w:t xml:space="preserve">Среди ряда видных политиков, в полулегальных организациях и кружках зрел заговор и обговаривались планы по отстранению Николая </w:t>
      </w:r>
      <w:r>
        <w:rPr>
          <w:color w:val="0000FF"/>
          <w:sz w:val="28"/>
          <w:szCs w:val="28"/>
          <w:lang w:val="en-US"/>
        </w:rPr>
        <w:t>II</w:t>
      </w:r>
      <w:r>
        <w:rPr>
          <w:color w:val="0000FF"/>
          <w:sz w:val="28"/>
          <w:szCs w:val="28"/>
        </w:rPr>
        <w:t xml:space="preserve"> от власти. Предполагалось захватить поезд царя между Могилевом и Петроградом и заставить монарха отречься.</w:t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  <w:t>II</w:t>
      </w:r>
      <w:r>
        <w:rPr>
          <w:color w:val="0000FF"/>
          <w:sz w:val="28"/>
          <w:szCs w:val="28"/>
        </w:rPr>
        <w:t>. Ход событий февральской революции.</w:t>
      </w:r>
    </w:p>
    <w:p>
      <w:pPr>
        <w:pStyle w:val="Normal"/>
        <w:spacing w:lineRule="auto" w:line="360"/>
        <w:ind w:firstLine="60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чало первым беспорядкам положила забастовка рабочих Путиловского завода </w:t>
      </w:r>
      <w:r>
        <w:rPr>
          <w:color w:val="0000FF"/>
          <w:sz w:val="28"/>
          <w:szCs w:val="28"/>
          <w:u w:val="single"/>
        </w:rPr>
        <w:t>17 февраля</w:t>
      </w:r>
      <w:r>
        <w:rPr>
          <w:color w:val="0000FF"/>
          <w:sz w:val="28"/>
          <w:szCs w:val="28"/>
        </w:rPr>
        <w:t xml:space="preserve">. Рабочие завода требовали увеличения расценок на 50% и  приёма на работу уволенных рабочих. </w:t>
      </w:r>
    </w:p>
    <w:p>
      <w:pPr>
        <w:pStyle w:val="Normal"/>
        <w:spacing w:lineRule="auto" w:line="360"/>
        <w:ind w:firstLine="60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знак солидарности с путиловскими рабочими забастовали многие предприятия Петрограда.</w:t>
      </w:r>
      <w:r>
        <w:rPr>
          <w:color w:val="0000FF"/>
        </w:rPr>
        <w:t xml:space="preserve"> </w:t>
      </w:r>
      <w:r>
        <w:rPr>
          <w:color w:val="0000FF"/>
          <w:sz w:val="28"/>
          <w:szCs w:val="28"/>
        </w:rPr>
        <w:t xml:space="preserve">Поддержку им оказали рабочие Нарвской заставы и Выборгской стороны. К толпам  рабочих  присоединялись тысячи случайных людей: подростков, студентов, мелких служащих, интеллигентов. 23 февраля состоялась манифестация женщин-работниц Петрограда. </w:t>
      </w:r>
    </w:p>
    <w:p>
      <w:pPr>
        <w:pStyle w:val="Normal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чавшиеся в Петрограде демонстрации с требованием хлеба, переросли в столкновения с полицией, которая была захвачена событиями врасплох. Против полиции выступила и часть Павловского полка. </w:t>
      </w:r>
    </w:p>
    <w:p>
      <w:pPr>
        <w:pStyle w:val="31"/>
        <w:spacing w:lineRule="auto" w:line="360"/>
        <w:rPr/>
      </w:pPr>
      <w:r>
        <w:rPr>
          <w:color w:val="0000FF"/>
          <w:sz w:val="28"/>
          <w:szCs w:val="28"/>
        </w:rPr>
        <w:t>Со стороны правительства приказа об открытии стрельбы по демонстрантам отдано не было. Казакам не выдавали нагаек.</w:t>
      </w:r>
      <w:r>
        <w:rPr>
          <w:color w:val="0000FF"/>
        </w:rPr>
        <w:t xml:space="preserve"> </w:t>
      </w:r>
      <w:r>
        <w:rPr>
          <w:color w:val="0000FF"/>
          <w:sz w:val="28"/>
          <w:szCs w:val="28"/>
        </w:rPr>
        <w:t xml:space="preserve">В различных районах города происходили разоружения полицейских, у которых были отобраны десятки револьверов и шашек. Наконец полиция перестала противодействовать демонстрантам, и город оказался в их руках. </w:t>
      </w:r>
    </w:p>
    <w:p>
      <w:pPr>
        <w:pStyle w:val="31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подсчетам число бастовавших составляло около 300 тысяч! Фактически это была всеобщая стачка. Главными лозунгами этих событий стали: «Долой самодержавие!», «Долой войну!», «Долой  царя!», «Долой  Николая!», «Хлеба и мира!».</w:t>
      </w:r>
    </w:p>
    <w:p>
      <w:pPr>
        <w:pStyle w:val="31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чером 25 февраля Николай </w:t>
      </w:r>
      <w:r>
        <w:rPr>
          <w:color w:val="0000FF"/>
          <w:sz w:val="28"/>
          <w:szCs w:val="28"/>
          <w:lang w:val="en-US"/>
        </w:rPr>
        <w:t>II</w:t>
      </w:r>
      <w:r>
        <w:rPr>
          <w:color w:val="0000FF"/>
          <w:sz w:val="28"/>
          <w:szCs w:val="28"/>
        </w:rPr>
        <w:t xml:space="preserve"> отдал приказ прекратить беспорядки в столице. Государственная Дума была распущена. Был арестован 171 человек. </w:t>
      </w:r>
    </w:p>
    <w:p>
      <w:pPr>
        <w:pStyle w:val="31"/>
        <w:spacing w:lineRule="auto" w:line="360"/>
        <w:rPr/>
      </w:pPr>
      <w:r>
        <w:rPr>
          <w:color w:val="0000FF"/>
          <w:sz w:val="28"/>
          <w:szCs w:val="28"/>
        </w:rPr>
        <w:t>26 февраля началась стрельба по безоружной толпе, что помогло рассеять  огромные скопления народа. Не поддержала приказ о расправе 4-я рота Павловского полка, отказавшись действовать против на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FF"/>
          <w:sz w:val="28"/>
          <w:szCs w:val="28"/>
        </w:rPr>
        <w:t xml:space="preserve">В ночь с 26 на 27 февраля к рабочим присоединились восставшие солдаты, были освобождены заключенные, среди  которых были и члены революционных партий, арестованных в последние дни. </w:t>
      </w:r>
    </w:p>
    <w:p>
      <w:pPr>
        <w:pStyle w:val="31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7 февраля были захвачены Арсенал и Зимний дворец. Самодержавие было свергнуто. </w:t>
      </w:r>
    </w:p>
    <w:p>
      <w:pPr>
        <w:pStyle w:val="31"/>
        <w:spacing w:lineRule="auto" w:line="360"/>
        <w:rPr/>
      </w:pPr>
      <w:r>
        <w:rPr>
          <w:color w:val="0000FF"/>
          <w:sz w:val="28"/>
          <w:szCs w:val="28"/>
          <w:u w:val="single"/>
        </w:rPr>
        <w:t>В тот же день</w:t>
      </w:r>
      <w:r>
        <w:rPr>
          <w:color w:val="0000FF"/>
          <w:sz w:val="28"/>
          <w:szCs w:val="28"/>
        </w:rPr>
        <w:t>:</w:t>
      </w:r>
    </w:p>
    <w:p>
      <w:pPr>
        <w:pStyle w:val="31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был образован Исполком Совета рабочих и солдатских депутатов Петрограда,</w:t>
      </w:r>
    </w:p>
    <w:p>
      <w:pPr>
        <w:pStyle w:val="31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а членами Прогрессивного блока создан Временный комитет Думы.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ab/>
        <w:t xml:space="preserve">2 марта 1917 года, узнав о мнении командующих всеми фронтами, что он должен уйти, Николай </w:t>
      </w:r>
      <w:r>
        <w:rPr>
          <w:color w:val="0000FF"/>
          <w:sz w:val="28"/>
          <w:szCs w:val="28"/>
          <w:lang w:val="en-US"/>
        </w:rPr>
        <w:t>II</w:t>
      </w:r>
      <w:r>
        <w:rPr>
          <w:color w:val="0000FF"/>
          <w:sz w:val="28"/>
          <w:szCs w:val="28"/>
        </w:rPr>
        <w:t xml:space="preserve"> подписал отречение от престола.</w:t>
      </w:r>
    </w:p>
    <w:p>
      <w:pPr>
        <w:pStyle w:val="Normal"/>
        <w:spacing w:lineRule="auto" w:line="360"/>
        <w:jc w:val="both"/>
        <w:rPr>
          <w:rFonts w:eastAsia="MS Mincho;‚l‚r –ѕ’©"/>
          <w:color w:val="0000FF"/>
          <w:sz w:val="28"/>
          <w:szCs w:val="28"/>
        </w:rPr>
      </w:pPr>
      <w:r>
        <w:rPr>
          <w:color w:val="0000FF"/>
        </w:rPr>
        <w:tab/>
      </w:r>
      <w:r>
        <w:rPr>
          <w:color w:val="0000FF"/>
          <w:sz w:val="28"/>
          <w:szCs w:val="28"/>
        </w:rPr>
        <w:t xml:space="preserve">В этот же день </w:t>
      </w:r>
      <w:r>
        <w:rPr>
          <w:rFonts w:eastAsia="MS Mincho;‚l‚r –ѕ’©"/>
          <w:color w:val="0000FF"/>
          <w:sz w:val="28"/>
          <w:szCs w:val="28"/>
        </w:rPr>
        <w:t>временным командующим Петроградским округом был назначен Л.Г. Корнилов, проявивший свои качества политика, продемонстрировав это арестом императрицы Александры Федоровны и царских детей, чисткой офицерского состава и частей артиллеристов, юнкеров и казаков, наиболее верных правительству, а также разработкой проекта Петроградского фронта.</w:t>
      </w:r>
    </w:p>
    <w:p>
      <w:pPr>
        <w:pStyle w:val="Normal"/>
        <w:spacing w:lineRule="auto" w:line="360"/>
        <w:jc w:val="center"/>
        <w:rPr>
          <w:rFonts w:eastAsia="MS Mincho;‚l‚r –ѕ’©"/>
          <w:color w:val="0000FF"/>
          <w:sz w:val="28"/>
          <w:szCs w:val="28"/>
        </w:rPr>
      </w:pPr>
      <w:r>
        <w:rPr>
          <w:rFonts w:eastAsia="MS Mincho;‚l‚r –ѕ’©"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MS Mincho;‚l‚r –ѕ’©"/>
          <w:color w:val="0000FF"/>
          <w:sz w:val="28"/>
          <w:szCs w:val="28"/>
        </w:rPr>
      </w:pPr>
      <w:r>
        <w:rPr>
          <w:rFonts w:eastAsia="MS Mincho;‚l‚r –ѕ’©"/>
          <w:color w:val="0000FF"/>
          <w:sz w:val="28"/>
          <w:szCs w:val="28"/>
          <w:lang w:val="en-US"/>
        </w:rPr>
        <w:t>III</w:t>
      </w:r>
      <w:r>
        <w:rPr>
          <w:rFonts w:eastAsia="MS Mincho;‚l‚r –ѕ’©"/>
          <w:color w:val="0000FF"/>
          <w:sz w:val="28"/>
          <w:szCs w:val="28"/>
        </w:rPr>
        <w:t xml:space="preserve">. </w:t>
      </w:r>
      <w:r>
        <w:rPr>
          <w:b/>
          <w:bCs/>
          <w:color w:val="0000FF"/>
          <w:sz w:val="28"/>
          <w:szCs w:val="28"/>
        </w:rPr>
        <w:t>Двоевластие.</w:t>
      </w:r>
    </w:p>
    <w:p>
      <w:pPr>
        <w:pStyle w:val="Normal"/>
        <w:spacing w:lineRule="auto" w:line="360"/>
        <w:ind w:firstLine="708"/>
        <w:jc w:val="both"/>
        <w:rPr>
          <w:rFonts w:eastAsia="MS Mincho;‚l‚r –ѕ’©"/>
          <w:color w:val="0000FF"/>
          <w:sz w:val="28"/>
          <w:szCs w:val="28"/>
        </w:rPr>
      </w:pPr>
      <w:r>
        <w:rPr>
          <w:rFonts w:eastAsia="MS Mincho;‚l‚r –ѕ’©"/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 отречением Николая </w:t>
      </w:r>
      <w:r>
        <w:rPr>
          <w:color w:val="0000FF"/>
          <w:sz w:val="28"/>
          <w:szCs w:val="28"/>
          <w:lang w:val="en-US"/>
        </w:rPr>
        <w:t>II</w:t>
      </w:r>
      <w:r>
        <w:rPr>
          <w:color w:val="0000FF"/>
          <w:sz w:val="28"/>
          <w:szCs w:val="28"/>
        </w:rPr>
        <w:t xml:space="preserve"> от престола закончилось самодержавие, т.е. монархия, и началась анархия, т.е. практически безвластие.</w:t>
      </w:r>
    </w:p>
    <w:p>
      <w:pPr>
        <w:pStyle w:val="Normal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26"/>
          <w:szCs w:val="26"/>
        </w:rPr>
      </w:pPr>
      <w:r>
        <w:rPr>
          <w:b/>
          <w:bCs/>
          <w:i/>
          <w:iCs/>
          <w:color w:val="0000FF"/>
          <w:sz w:val="26"/>
          <w:szCs w:val="26"/>
          <w:u w:val="single"/>
        </w:rPr>
        <w:t>3.1.  Структура государственной власти после февральских событий 1917 года</w:t>
      </w:r>
      <w:r>
        <w:rPr>
          <w:b/>
          <w:bCs/>
          <w:i/>
          <w:iCs/>
          <w:color w:val="0000FF"/>
          <w:sz w:val="26"/>
          <w:szCs w:val="26"/>
        </w:rPr>
        <w:t>:</w:t>
      </w:r>
    </w:p>
    <w:p>
      <w:pPr>
        <w:pStyle w:val="Normal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  <w:t>В стране сложилось несколько политических группировок, провозгласивших себя правительством России:</w:t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) было сформировано Временное правительство, объявившее себя законодательной и исполнительной власть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FF"/>
          <w:sz w:val="28"/>
          <w:szCs w:val="28"/>
        </w:rPr>
        <w:t>2) создан Петроградский Совет, состоящий из умеренно-левых политиков и представителей рабочих и солдат. Совет объявил себя гарантом от возврата к прошлому, от восстановления монархии и подавления политических свобод, а также поддержал шаги Временного правительства по укреплению демократии в России.</w:t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 другие органы фактической власти на местах: фабрично-заводские комитеты, районные советы, национальные объединения, новые органы власти на «национальных окраинах», например, в Киеве – Украинская Рада».</w:t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ложившаяся политическая ситуация стала носить название «двоевластия», хотя на практике это было многовластие, перерастающее в анархическое безвластие. </w:t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онархические и черносотенные организации в России были запрещены и распущены. </w:t>
      </w:r>
    </w:p>
    <w:p>
      <w:pPr>
        <w:pStyle w:val="Normal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новой России сохранились две политические силы: либерально-буржуазная и левосоциалистическая, но в которых происходили разногласия.</w:t>
      </w:r>
    </w:p>
    <w:p>
      <w:pPr>
        <w:pStyle w:val="Style18"/>
        <w:spacing w:lineRule="auto" w:line="360"/>
        <w:ind w:firstLine="60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ключение</w:t>
      </w:r>
    </w:p>
    <w:p>
      <w:pPr>
        <w:pStyle w:val="Style18"/>
        <w:spacing w:lineRule="auto" w:line="360"/>
        <w:ind w:firstLine="601"/>
        <w:rPr/>
      </w:pPr>
      <w:r>
        <w:rPr>
          <w:color w:val="0000FF"/>
          <w:sz w:val="28"/>
          <w:szCs w:val="28"/>
          <w:u w:val="single"/>
        </w:rPr>
        <w:t>Выводы</w:t>
      </w:r>
      <w:r>
        <w:rPr>
          <w:color w:val="0000FF"/>
          <w:sz w:val="28"/>
          <w:szCs w:val="28"/>
        </w:rPr>
        <w:t xml:space="preserve">: </w:t>
      </w:r>
    </w:p>
    <w:p>
      <w:pPr>
        <w:pStyle w:val="Style18"/>
        <w:spacing w:lineRule="auto" w:line="360"/>
        <w:ind w:firstLine="601"/>
        <w:rPr/>
      </w:pPr>
      <w:r>
        <w:rPr>
          <w:color w:val="0000FF"/>
          <w:sz w:val="28"/>
          <w:szCs w:val="28"/>
        </w:rPr>
        <w:t>1) результатом февральской революции 1917 года стало свержение самодержавия, отречение царя от престола, возникновение в стране двоевластия: диктатуры крупой буржуазии в лице Временного правительства и Совета рабочих и солдатских депутатов, представлявшего революционно-демократическую диктатуру пролетариата и крестьянства.</w:t>
      </w:r>
    </w:p>
    <w:p>
      <w:pPr>
        <w:pStyle w:val="Normal"/>
        <w:spacing w:lineRule="auto" w:line="360"/>
        <w:ind w:firstLine="601"/>
        <w:jc w:val="both"/>
        <w:rPr>
          <w:rFonts w:eastAsia="MS Mincho;‚l‚r –ѕ’©"/>
          <w:color w:val="0000FF"/>
          <w:sz w:val="28"/>
          <w:szCs w:val="28"/>
        </w:rPr>
      </w:pPr>
      <w:r>
        <w:rPr>
          <w:rFonts w:eastAsia="MS Mincho;‚l‚r –ѕ’©"/>
          <w:color w:val="0000FF"/>
          <w:sz w:val="28"/>
          <w:szCs w:val="28"/>
        </w:rPr>
        <w:t xml:space="preserve">2) Победа </w:t>
      </w:r>
      <w:r>
        <w:rPr>
          <w:color w:val="0000FF"/>
          <w:sz w:val="28"/>
          <w:szCs w:val="28"/>
        </w:rPr>
        <w:t xml:space="preserve">февральской революции </w:t>
      </w:r>
      <w:r>
        <w:rPr>
          <w:rFonts w:eastAsia="MS Mincho;‚l‚r –ѕ’©"/>
          <w:color w:val="0000FF"/>
          <w:sz w:val="28"/>
          <w:szCs w:val="28"/>
        </w:rPr>
        <w:t xml:space="preserve">была победой всех слоев населения над самодержавием, рывком, передвинувшим Россию к передовыми странами в смысле провозглашения демократических и политических свобод, </w:t>
      </w:r>
      <w:r>
        <w:rPr>
          <w:color w:val="0000FF"/>
          <w:sz w:val="28"/>
          <w:szCs w:val="28"/>
        </w:rPr>
        <w:t>превратила Россию в одну из наиболее демократичных стран.</w:t>
      </w:r>
    </w:p>
    <w:p>
      <w:pPr>
        <w:pStyle w:val="Style18"/>
        <w:spacing w:lineRule="auto" w:line="360"/>
        <w:ind w:firstLine="60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Возникшее двоевластие показало, что мировая война ускорила ход исторического развития страны, переход к более радикальным преобразованиям. </w:t>
      </w:r>
    </w:p>
    <w:p>
      <w:pPr>
        <w:pStyle w:val="Style18"/>
        <w:spacing w:lineRule="auto" w:line="360"/>
        <w:ind w:firstLine="601"/>
        <w:rPr/>
      </w:pPr>
      <w:r>
        <w:rPr>
          <w:color w:val="0000FF"/>
          <w:sz w:val="28"/>
          <w:szCs w:val="28"/>
        </w:rPr>
        <w:t>4) Велико и международное значение Февральской буржуазно-демократической революции - под её влиянием во многих воюющих странах усилилось стачечное движение пролетариата.</w:t>
      </w:r>
    </w:p>
    <w:p>
      <w:pPr>
        <w:pStyle w:val="Style19"/>
        <w:suppressAutoHyphens w:val="true"/>
        <w:spacing w:lineRule="auto" w:line="360" w:before="120" w:after="120"/>
        <w:ind w:left="227" w:firstLine="374"/>
        <w:jc w:val="both"/>
        <w:rPr>
          <w:rFonts w:ascii="Times New Roman" w:hAnsi="Times New Roman" w:eastAsia="MS Mincho;‚l‚r –ѕ’©" w:cs="Times New Roman"/>
          <w:color w:val="0000FF"/>
          <w:sz w:val="28"/>
          <w:szCs w:val="28"/>
        </w:rPr>
      </w:pPr>
      <w:r>
        <w:rPr>
          <w:rFonts w:eastAsia="MS Mincho;‚l‚r –ѕ’©" w:cs="Times New Roman" w:ascii="Times New Roman" w:hAnsi="Times New Roman"/>
          <w:color w:val="0000FF"/>
          <w:sz w:val="28"/>
          <w:szCs w:val="28"/>
        </w:rPr>
        <w:t xml:space="preserve">5) Главное событие этой революции - возникшая необходимость проведения давно назревших реформ. </w:t>
      </w:r>
    </w:p>
    <w:p>
      <w:pPr>
        <w:pStyle w:val="Style19"/>
        <w:suppressAutoHyphens w:val="true"/>
        <w:spacing w:lineRule="auto" w:line="360" w:before="120" w:after="120"/>
        <w:ind w:left="227" w:firstLine="374"/>
        <w:jc w:val="both"/>
        <w:rPr>
          <w:rFonts w:ascii="Times New Roman" w:hAnsi="Times New Roman" w:eastAsia="MS Mincho;‚l‚r –ѕ’©" w:cs="Times New Roman"/>
          <w:color w:val="0000FF"/>
          <w:sz w:val="28"/>
          <w:szCs w:val="28"/>
        </w:rPr>
      </w:pPr>
      <w:r>
        <w:rPr>
          <w:rFonts w:eastAsia="MS Mincho;‚l‚r –ѕ’©" w:cs="Times New Roman" w:ascii="Times New Roman" w:hAnsi="Times New Roman"/>
          <w:color w:val="0000FF"/>
          <w:sz w:val="28"/>
          <w:szCs w:val="28"/>
        </w:rPr>
        <w:t xml:space="preserve">Первые шаги к этому сделаны в феврале 1917 года. </w:t>
      </w:r>
    </w:p>
    <w:p>
      <w:pPr>
        <w:pStyle w:val="Normal"/>
        <w:jc w:val="both"/>
        <w:rPr>
          <w:rFonts w:ascii="Times New Roman" w:hAnsi="Times New Roman" w:eastAsia="MS Mincho;‚l‚r –ѕ’©" w:cs="Times New Roman"/>
          <w:b/>
          <w:b/>
          <w:bCs/>
          <w:color w:val="0000FF"/>
          <w:sz w:val="28"/>
          <w:szCs w:val="28"/>
        </w:rPr>
      </w:pPr>
      <w:r>
        <w:rPr>
          <w:rFonts w:eastAsia="MS Mincho;‚l‚r –ѕ’©" w:cs="Times New Roman"/>
          <w:b/>
          <w:bCs/>
          <w:color w:val="0000FF"/>
          <w:sz w:val="28"/>
          <w:szCs w:val="28"/>
        </w:rPr>
      </w:r>
    </w:p>
    <w:p>
      <w:pPr>
        <w:pStyle w:val="Style18"/>
        <w:spacing w:lineRule="auto" w:line="360"/>
        <w:ind w:firstLine="60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firstLine="6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709"/>
      <w:jc w:val="both"/>
    </w:pPr>
    <w:rPr/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5:00Z</dcterms:created>
  <dc:creator>Юрий</dc:creator>
  <dc:description/>
  <cp:keywords/>
  <dc:language>en-US</dc:language>
  <cp:lastModifiedBy>SYSTEM</cp:lastModifiedBy>
  <dcterms:modified xsi:type="dcterms:W3CDTF">2011-09-21T11:35:00Z</dcterms:modified>
  <cp:revision>2</cp:revision>
  <dc:subject/>
  <dc:title>ПЛАН:</dc:title>
</cp:coreProperties>
</file>