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t>Реферат на тему:</w:t>
      </w:r>
    </w:p>
    <w:p>
      <w:pPr>
        <w:pStyle w:val="Style21"/>
        <w:rPr/>
      </w:pPr>
      <w:r>
        <w:rPr/>
      </w:r>
    </w:p>
    <w:p>
      <w:pPr>
        <w:pStyle w:val="Style21"/>
        <w:rPr/>
      </w:pPr>
      <w:r>
        <w:rPr/>
        <w:t>"Февральская революция 1917 г. Свержение самодержавной власти"</w:t>
      </w:r>
      <w:r>
        <w:br w:type="page"/>
      </w:r>
    </w:p>
    <w:p>
      <w:pPr>
        <w:pStyle w:val="Normal"/>
        <w:rPr/>
      </w:pPr>
      <w:r>
        <w:rPr/>
        <w:t>Авторитет царской власти стремительно падал. В немалой степени этому способствовали слухи о скандалах при дворе, о Распутине. Правдоподобность их подтверждалась так называемой "министерской чехардой": за два года войны сменилось четыре председателя Совета министров, шесть министров внутренних дел. Население Российской империи не успевало, не только познакомиться с политической программой, но и разглядеть лицо очередного премьера или министра.</w:t>
      </w:r>
    </w:p>
    <w:p>
      <w:pPr>
        <w:pStyle w:val="Normal"/>
        <w:rPr/>
      </w:pPr>
      <w:r>
        <w:rPr/>
        <w:t>Григорий Ефимович Распутин (1872-1916) - выходец из крестьян Тобольской губернии. Как целитель и провидец был приглашен к царскому двору, приобрел неограниченное влияние на царскую чету, что использовали соперничающие между собой дворцовые группировки. Убит представителем одной из этих группировок. "Распутинщина" - выражение предельного разложения правящей верхушки России.</w:t>
      </w:r>
    </w:p>
    <w:p>
      <w:pPr>
        <w:pStyle w:val="Normal"/>
        <w:rPr/>
      </w:pPr>
      <w:r>
        <w:rPr/>
        <w:t>Нестабильность ситуации в стране, рост оппозиционности в отношении не только личности самого Николая II, но и монархии в целом - все это свидетельствовало о глубоком политическом кризисе самодержавия. "Во всем огромном городе, - вспоминал о настроении в Петрограде в конце 1916 - начале 1917 гг. В. Шульгин, - не нашлось бы и ста человек, преданных старой власти". В сложившихся условиях самодержавный режим не смог ужиться даже с возможным своим партнером - либеральной буржуазией. Для этого нужно было провести реформы. Жизнь все больше разводила самодержавно-помещичью и торгово-промышленную Россию.</w:t>
      </w:r>
    </w:p>
    <w:p>
      <w:pPr>
        <w:pStyle w:val="Normal"/>
        <w:rPr/>
      </w:pPr>
      <w:r>
        <w:rPr/>
        <w:t>Первые раскаты грома, предвещавшие революционную бурю, грянули в Петрограде поздней осенью 1916 г. Уже в октябре в Петрограде в стачках участвовало около 200 тыс. человек рабочих. 1917 г. начался новыми выступлениями рабочих в Петрограде. Общая численность бастующих в январе 1917 г. в городе уже составила более 350 тыс. человек. Впервые за годы войны забастовали оборонные заводы (Обуховский и "Арсенал"). С середины февраля революционные выступления уже не прекращались: забастовки сменялись митингами и демонстрациями. 25 февраля забастов-ка в Петрограде стала всеобщей. 26-27 февраля самодержавие уже не контролировало ситуацию в столице. Революционные выступления рабочих получили поддержку солдат Петроградского гарнизона.</w:t>
      </w:r>
    </w:p>
    <w:p>
      <w:pPr>
        <w:pStyle w:val="Normal"/>
        <w:rPr/>
      </w:pPr>
      <w:r>
        <w:rPr/>
        <w:t>Итогом политики самодержавия, поставившей страну перед революционным исходом, стали отречение 2 марта 1917 г. Николая II от престола и победа в стране февральской революции. Февральская революция произошла столь стремительно, что многие ее современники, даже и те, что были причастны к политике, склонны были видеть разные причины ее победы. Сторонники монархии полагали, что февраль 1917 г. - это следствие масонского заговора, распространившегося в среде либеральной оппозиции. Историки, исследовав проблему, отвергли эту версию, справедливо указывая, что масоны с их ограниченной социальной базой не могли вызвать такой мощный демократический порыв народа, характерный для февральской революции.</w:t>
      </w:r>
    </w:p>
    <w:p>
      <w:pPr>
        <w:pStyle w:val="Normal"/>
        <w:rPr/>
      </w:pPr>
      <w:r>
        <w:rPr/>
        <w:t>Сторонники буржуазной оппозиции - и "октябристы", и кадеты - считали, что февраль 1917 г. - это следствие провала всех попыток заключить компромисс с царем. При этом октябристы и правые кадеты упрекали либеральную буржуазию за чрезмерную неуступчивость, а руководство и левое крыло кадетов те же обвинения адресовали царю и его правительству, не желавшим проводить необходимые реформы. Лидеру кадетов П.Н.Милюкову февральская революция представлялась результатом слабости российской государственности, примитивностью российских государственных структур по сравнению с западными, утопичностью требований и надежд российской революционной интеллигенции, природным бунтарством народных масс, упадком влияния правящих сословий, тягой национальных районов к независимости и мировой войной.</w:t>
      </w:r>
    </w:p>
    <w:p>
      <w:pPr>
        <w:pStyle w:val="Normal"/>
        <w:rPr/>
      </w:pPr>
      <w:r>
        <w:rPr/>
        <w:t>Отголоски этих объяснений февральской революции встречаются и в монографических исследованиях современных историков, и в популистских изданиях политологов. Однако в настоящее время первопричиной революции называются и социально-экономические противоречия: аграрный, рабочий, национально-правовой вопросы, незавершенность индустриализации, диспропорция между промышленным и сельскохозяйственным развитием, между устремленностью российского торгово-промышленного и финансового мира в направлении капиталистического развития и тянущим назад, в феодализм, монархически-сословным устройством государства, резкое классовое размежевание в стране и т.д. Эти причины уже приводили Россию в 1905 г. к революции, однако в 1917 г. острота их решения достигла критической точки.</w:t>
      </w:r>
    </w:p>
    <w:p>
      <w:pPr>
        <w:pStyle w:val="Normal"/>
        <w:rPr/>
      </w:pPr>
      <w:r>
        <w:rPr/>
        <w:t>Важным является также вопрос о характере февральской революции. Вторая революция в России была буржуазно-демократической. После крушения монархии для всех политических классов, партий и их политических лидеров впервые в российской истории открылась возможность прихода к власти. В определенной мере февральская революция 1917 г. открыла в России состояние гражданской войны не в военном, а в общественно-политическом понимании, т.е. борьбу за политическую власть между партиями и классами. Эту борьбу в период с февраля по октябрь 1917 г. вели более 50 политических партий. Особенно заметную роль в политике после февраля 1917 г. играли кадеты, меньшевики, эсеры, большевики. Каковы были их цели и тактика?</w:t>
      </w:r>
    </w:p>
    <w:p>
      <w:pPr>
        <w:pStyle w:val="Normal"/>
        <w:rPr/>
      </w:pPr>
      <w:r>
        <w:rPr/>
        <w:t>Центральное место в кадетской программе занимали идеи европеизации России путем создания сильной государственной власти. Ведущую роль в этом процессе они отводили буржуазии. Продолжение войны, по мнению кадетов, могло объединить и консерваторов, и либералов, Государственную думу и командующих фронтами. В единстве этих сил кадеты видели главное условие развития революции.</w:t>
      </w:r>
    </w:p>
    <w:p>
      <w:pPr>
        <w:pStyle w:val="Normal"/>
        <w:rPr/>
      </w:pPr>
      <w:r>
        <w:rPr/>
        <w:t>Меньшевики рассматривали февральскую революцию как всенародную, общенациональную, общеклассовую. Поэтому главной их политической линией в развитии событий после февраля стало создание власти, опирающейся на коалицию сил, не заинтересованных в реставрации монархии.</w:t>
      </w:r>
    </w:p>
    <w:p>
      <w:pPr>
        <w:pStyle w:val="Normal"/>
        <w:rPr/>
      </w:pPr>
      <w:r>
        <w:rPr/>
        <w:t>Схожими были взгляды на характер и задачи революции у правых эсеров (А.Ф. Керенский, Н.Д. Авксентьев), а также у лидера партии, занимавшего центристские позиции, - В. Чернова. Февраль, по их мнению, - это апогей революционного процесса и освободительного движения в России. Суть революции в России они видели в достижении гражданского согласия, примирения всех слоев общества и в первую очередь примирения сторонников войны и революции для осуществления программы социальных реформ.</w:t>
      </w:r>
    </w:p>
    <w:p>
      <w:pPr>
        <w:pStyle w:val="Normal"/>
        <w:rPr/>
      </w:pPr>
      <w:r>
        <w:rPr/>
        <w:t>Иной была позиция левых эсеров, ее лидера М.А. Спиридоновой, считавших, что народный, демократический февраль в России положил начало политической и социальной мировой революции.</w:t>
      </w:r>
    </w:p>
    <w:p>
      <w:pPr>
        <w:pStyle w:val="Normal"/>
        <w:rPr/>
      </w:pPr>
      <w:r>
        <w:rPr/>
        <w:t>Эта позиция была близка самой радикальной партии России 1917 г. - большевикам. Признавая буржуазно-демократический характер февральской революции, они увидели огромный революционный потенциал народных масс, огромные возможности, вытекающие из гегемонии пролетариата в революции. Поэтому они рассматривали февраль 1917 г. как первый этап борьбы и ставили задачу подготовки масс к социалистической революции. Эта позиция, сформулированная В.И. Лениным, разделялась не всеми большевиками, но после VII (Апрельской) конференции партии большевиков она стала генеральным направлением ее деятельности. Ставилась задача привлечения масс на свою сторону путем развертывания агитации и пропаганды. В период с апреля по июль 1917 г. большевики считали возможным мирный путь осуществления социалистической революции, но изменившаяся в июле политическая обстановка в стране переориентировала их тактику: был взят курс на вооруженное восстание.</w:t>
      </w:r>
    </w:p>
    <w:p>
      <w:pPr>
        <w:pStyle w:val="Normal"/>
        <w:rPr/>
      </w:pPr>
      <w:r>
        <w:rPr/>
        <w:t>Небезынтересна в этой связи и точка зрения на февральскую революцию Л.Д. Троцкого - видного политического деятеля революционной России. Он рассматривал февральскую революцию как эпизод на пути к диктатуре пролетариата.</w:t>
      </w:r>
    </w:p>
    <w:p>
      <w:pPr>
        <w:pStyle w:val="Normal"/>
        <w:rPr/>
      </w:pPr>
      <w:r>
        <w:rPr/>
        <w:t>Итак, политические позиции отдельных партий в феврале 1917 г. выглядят неоднозначно. Наиболее умеренные - кадеты, меньшевики и эсеры по своим теоретическим взглядам занимают центристские позиции, а в политике склонны к компромиссу с кадетами. Левый радикальный фланг занимают эсеры, большевики, Троцкий и его сторонники.</w:t>
      </w:r>
    </w:p>
    <w:p>
      <w:pPr>
        <w:pStyle w:val="Normal"/>
        <w:rPr/>
      </w:pPr>
      <w:r>
        <w:rPr/>
        <w:t>При этом необходимо учитывать и то обстоятельство, что "формирование политических структур проходило после революции в необычных условиях, когда одновременно были созданы и действовали два источника власти: Временное правительство и Советы.</w:t>
      </w:r>
    </w:p>
    <w:p>
      <w:pPr>
        <w:pStyle w:val="Normal"/>
        <w:rPr/>
      </w:pPr>
      <w:r>
        <w:rPr/>
        <w:t xml:space="preserve">Чьи интересы они представляли, каковы их действия? </w:t>
      </w:r>
    </w:p>
    <w:p>
      <w:pPr>
        <w:pStyle w:val="Normal"/>
        <w:rPr/>
      </w:pPr>
      <w:r>
        <w:rPr/>
        <w:t>Официально было Временное правительство, сформированное из представителей буржуазных партий, среди которых преобладали кадеты. Его возглавлял один из видных деятелей либеральной буржуазии князь Г.Е.Львов. Организация правительства стала возможной в результате договоренности между Временным комитетом Государственной думы, взявшим на себя создание правительства, и Петроградским Советом рабочих и солдатских депутатов, сформированным 27-28 февраля 1917 г. Советы, располагавшие поддержкой вооруженных революционных солдат, а также таких массовых организаций трудящихся, как фабрично-заводские, деревенские комитеты, были органами народной демократии и неофициальной, но вполне реальной властью. С их деятельностью народ связывал осуществление своих требований. В руководстве Советов, однако, преобладали представители умеренных социалистических партий: меньшевики и эсеры, которые рассматривали Временное правительство как надклассовое, надпартийное и стремились объединить усилия всех слоев в поддержку этого правительства. Таким образом, изначально меньшевистско-эсеровское руководство Советов добровольно уступало власть буржуазному Временному правительству. Они отрицали наличие в стране двоевластия и считали необходимым для Совета ограничиться контрольными функциями. В немалой степени этому способствовали и теоретические взгляды меньшевиков на этапы развития революции в России, когда сначала должна происходить буржуазная революция и к власти должны прийти буржуазные политики, а затем после вызревания необходимых предпосылок и пролетариат может приступить к борьбе за социалистические преобразования в обществе.</w:t>
      </w:r>
    </w:p>
    <w:p>
      <w:pPr>
        <w:pStyle w:val="Normal"/>
        <w:rPr/>
      </w:pPr>
      <w:r>
        <w:rPr/>
        <w:t>Февральские события 1917 г. явились началом, исходной точкой мощного процесса, завершение которого выходит далеко за рамки революционного года. Падение самодержавия обнажило глубину социально-политических противоречий и одновременно породило взлет социальных ожиданий и претензий у подавляющего большинства населения, составлявшего наиболее обделенную часть общества. Высокая социальная и гражданская активность, осознание личностью своих интересов и необходимости совместных действий для их реализации - вот характерная особенность этого периода.</w:t>
      </w:r>
    </w:p>
    <w:p>
      <w:pPr>
        <w:pStyle w:val="Normal"/>
        <w:rPr/>
      </w:pPr>
      <w:r>
        <w:rPr/>
        <w:t>С одной стороны, налицо было гигантское несоответствие между вполне понятным стремлением рабочих, солдат, крестьян многонациональной страны к немедленному удовлетворению своих требований, обусловленных нищетой, отсталостью, тяжелым гнетом самодержавия, военной разрухой, и возможностями их реализации в условиях 1917 г. С другой стороны, явственно проявлялись слабость, колебания власти даже в тех вопросах, которые были вполне разрешимыми правовым путем.</w:t>
      </w:r>
    </w:p>
    <w:p>
      <w:pPr>
        <w:pStyle w:val="Normal"/>
        <w:rPr/>
      </w:pPr>
      <w:r>
        <w:rPr/>
        <w:t>Все это неминуемо вело к широкому применению прямого революционного действия: явочным путем был введен восьмичасовой рабочий день, рабочие добивались права участвовать в управлении предприятиями, крестьяне захватывали помещичьи земли и т.п. А поскольку шла война и страна была буквально наводнена оружием, при крайнем обострении противоречий неизбежно происходили вооруженные эксцессы.</w:t>
      </w:r>
    </w:p>
    <w:p>
      <w:pPr>
        <w:pStyle w:val="Normal"/>
        <w:rPr/>
      </w:pPr>
      <w:r>
        <w:rPr/>
        <w:t>Но все же определяющим был иной процесс. В условиях политической свободы, не ограниченной никакими рамками, бурно, лавинообразно формировалось гражданское общество.</w:t>
      </w:r>
    </w:p>
    <w:p>
      <w:pPr>
        <w:pStyle w:val="Normal"/>
        <w:rPr/>
      </w:pPr>
      <w:r>
        <w:rPr/>
        <w:t>Активно действовали Советы рабочих, солдатских и крестьянских депутатов, фабзавкомы, профсоюзы, солдатские комитеты, организации многочисленных партий, разнообразные союзы. Черты, характерные для западной политической культуры, получили, таким образом, дальнейшее развитие.</w:t>
      </w:r>
    </w:p>
    <w:p>
      <w:pPr>
        <w:pStyle w:val="Normal"/>
        <w:rPr/>
      </w:pPr>
      <w:r>
        <w:rPr/>
        <w:t>Органы власти формировались фактически по типу парламентской республики. Временное правительство возникло под эгидой Государственной думы, символизировавшей парламентаризм применительно к российским условиям. Местное самоуправление - земства и городские думы получили широкие права и выбирались на основе всеобщего избирательного права. Был провозглашен лозунг созыва Учредительного собрания как полноценного парламента России. Временное правительство формировалось на многопартийной основе.</w:t>
      </w:r>
    </w:p>
    <w:p>
      <w:pPr>
        <w:pStyle w:val="Normal"/>
        <w:rPr/>
      </w:pPr>
      <w:r>
        <w:rPr/>
        <w:t>Политические партии развертывали свою деятельность в условиях свободы как партии парламентского типа. В этом смысле не была исключением и партия большевиков. Нормой политической практики стала борьба за влияние на массы через прессу, агитацию, пропаганду, через различные партийные мероприятия, противостояние партийных программ и списков кандидатов от партий на выборах и т.п. Сегодня, спустя почти восемь десятилетий, все это служит для множества политиков и публицистов поводом заявлять: развитие России в 1917 г. пошло бы по западному, демократическому пути, не случись совершенная большевиками Октябрьская революция. Однако историк не может руководствоваться пристрастиями, пусть даже самыми благими. Оставаясь на позициях науки, он обязан поставить вопрос о том, какова же была 80 лет назад база парламентского пути и насколько путь этот был реален при условии выбора снизу.</w:t>
      </w:r>
    </w:p>
    <w:p>
      <w:pPr>
        <w:pStyle w:val="Normal"/>
        <w:rPr/>
      </w:pPr>
      <w:r>
        <w:rPr/>
        <w:t>Временное правительство и коалиция стоявших за ним сил выступили за переход на западный буржуазно-демократический путь развития. Парламентская республика с разделением властей, правовое государство и гражданское общество, рынок как способ функционирования экономики, а следовательно, неизбежная социально-классовая дифференциация и развитие частной собственности - таковы были составные элементы программы Временного правительства. Эта программа в основном привлекала образованную часть общества, а также те слои населения, которые уже оказались связаны с капиталистическими структурами западного типа и являлись их приверженцами (предприниматели, высококвалифицированные слои рабочего класса, связанная с рынком часть крестьянства, мелкие городские собственники и т.п.).</w:t>
      </w:r>
    </w:p>
    <w:p>
      <w:pPr>
        <w:pStyle w:val="Normal"/>
        <w:rPr/>
      </w:pPr>
      <w:r>
        <w:rPr/>
        <w:t>Число сторонников западного - капиталистического и демократического - пути в крупных городах колебалось от 1/8 до более 1/5 избирателей. В уездных городах и сельских районах, поддерживавших кадетов, их было значительно меньше и колебалось в пределах 1/20 избирателей. Выбор западного пути развития для страны был маловероятен. Если же учесть, что его сторонники одновременно выступали и за продолжение войны до победного конца, то в условиях 1917 г. он был просто нереален.</w:t>
      </w:r>
    </w:p>
    <w:p>
      <w:pPr>
        <w:pStyle w:val="Normal"/>
        <w:rPr/>
      </w:pPr>
      <w:r>
        <w:rPr/>
        <w:t>Окончательный выбор пути развития не мог стать итогом выбора снизу: его социальная база оставалась чрезвычайно узкой для огромной, во всех отношениях "мозаичной" страны.</w:t>
      </w:r>
    </w:p>
    <w:p>
      <w:pPr>
        <w:pStyle w:val="Normal"/>
        <w:rPr/>
      </w:pPr>
      <w:r>
        <w:rPr/>
        <w:t>Революция 1905-1907 гг. заставила правящие круги пойти на более глубокие изменения. Аграрная реформа П.А. Столыпина предоставила крестьянину право уйти из общины с наделом, который становился его собственностью. Успех реформы открыл бы дорогу для резкого расширения числа собственников и создания прочной социальной базы сторонникам западного выбора. Но история не отпустила на это достаточного времени. Мировая война накрыла все кровавым пологом, внеся в ход исторического процесса существенные коррективы.</w:t>
      </w:r>
    </w:p>
    <w:p>
      <w:pPr>
        <w:pStyle w:val="Normal"/>
        <w:rPr/>
      </w:pPr>
      <w:r>
        <w:rPr/>
        <w:t>На протяжении первой половины XX в. западная цивилизация находилась в состоянии глубокого кризиса, таившего угрозу ее гибели. И хотя во многих странах шли активные поиски путей реализации прогрессивного типа развития, Запад в тот момент никак не мог служить идеальным образцом.</w:t>
      </w:r>
    </w:p>
    <w:p>
      <w:pPr>
        <w:pStyle w:val="Normal"/>
        <w:rPr/>
      </w:pPr>
      <w:r>
        <w:rPr/>
        <w:t>В течение нескольких десятилетий наша историография доказывала, что в 1917 г. большинство народа увлекли идеи марксистского социализма, мировой пролетарской революции, а Октябрьская революция носила социалистический характер. Так ли это? Марксизм - типичный продукт западной цивилизации. Уже в силу этого он не имел возможности широко распространяться в России, стране преимущественно крестьянской, незападной, во многом самобытной. Естественная социальная база подобных учений - фабрично-заводской пролетариат, а он в 1917 г. составлял в России лишь 3 млн. человек, т.е. 2 % населения. Однако и рабочий класс далеко не полностью разделял эти идеи. Показательна в этом плане судьба партии меньшевиков, которая руководствовалась теорией марксизма в ее классическом варианте и потому была близка к типу западной социал-демократии.</w:t>
      </w:r>
    </w:p>
    <w:p>
      <w:pPr>
        <w:pStyle w:val="Normal"/>
        <w:rPr/>
      </w:pPr>
      <w:r>
        <w:rPr/>
        <w:t>Что же касается большевизма, то он представлял собой гораздо более сложное политическое явление, обусловленное российской спецификой и многоукладностью. Думается, это продукт не столько западного марксизма, сколько российской его разновидности - ленинизма, основоположником которого стал В.И. Ленин. В основу ленинизма были положены теоретические разработки В.И. Ленина о партии нового типа - революционной партии рабочего класса, коренным образом отличавшейся от реформистских, оппортунистических социал-демократических партий европейских стран; о партии, борющейся не только и не столько за экономические реформы, сколько за политическую власть рабочего класса и установление диктатуры пролетариата, необходимых для всестороннего решения всех проблем социалистического строительства и построения социализма как низшей стадии коммунизма. Между тем одно из важней-ших положений марксизма о мировом характере пролетарской революции накрепко пристегивало большевиков к ситуации в Европе и порождало в 1917 г. острейшие споры о том, "кто начнет", а позднее - попытки спровоцировать революции в западных странах.</w:t>
      </w:r>
    </w:p>
    <w:p>
      <w:pPr>
        <w:pStyle w:val="Normal"/>
        <w:rPr/>
      </w:pPr>
      <w:r>
        <w:rPr/>
        <w:t>В 1917 г. большевистская доктрина аккумулировала различные тенденции российской действительности: антикапиталистические настроения в рабочем классе, антисобственнические - в массе крестьянства, связанного с общиной, стремление миллионов людей в условиях разрухи и военных лишений к социальному равенству и справедливости на уравнительных началах, укоренившиеся традиции коллективизма, непонимание подавляющим большинством населения образцов западной демократии и т.п. С немалым искусством из пестрого потока жизни лидеры большевиков выбирали моменты, которые явно не имели непосредственного отношения к марксистскому социализму, но, будучи включенными в программу большевистской партии, получившей после организационного объединения большевиков и меньшевиков в 1912 г. название РСДРП(б), обеспечивали ей массовую поддержку: мир - народам, земля - крестьянам, власть - Советам, борьба с разрухой и т.д.</w:t>
      </w:r>
    </w:p>
    <w:p>
      <w:pPr>
        <w:pStyle w:val="Normal"/>
        <w:rPr/>
      </w:pPr>
      <w:r>
        <w:rPr/>
        <w:t>Каковы же были предпочтения большинства населения России? Заставляет задуматься следующее: наиболее широкое распространение и влияние в массах получили самодеятельные организации, которые не носили выраженного классового характера и не имели аналогов в западной политической культуре, - Советы рабочих, солдатских и крестьянских депутатов. Более того, эти организации с самого начала стремились реализовать в своей деятельности властные функции, расширяя, особенно на местах, их сферу, и тяготели к централизации, внутреннему структурированию и строгой иерархии уровней.</w:t>
      </w:r>
    </w:p>
    <w:p>
      <w:pPr>
        <w:pStyle w:val="Normal"/>
        <w:rPr/>
      </w:pPr>
      <w:r>
        <w:rPr/>
        <w:t>Среди политических партий наибольшей поддержкой в массах пользовалась партия эсеров, не имевшая выраженного классового характера и аналогов в западной политической культуре. Большая часть населения России при всех перепадах революции отдавала свои голоса именно этой партии, проповедовавшей идеи общинного социализма. На протяжении всего времени февральской революции эсеры занимали ведущее положение в Советах всех уровней, особенно в крестьянских. В основе политических предпочтений масс лежали идеи народничества, обусловленные историческими особенностями страны.</w:t>
      </w:r>
    </w:p>
    <w:p>
      <w:pPr>
        <w:pStyle w:val="Normal"/>
        <w:rPr/>
      </w:pPr>
      <w:r>
        <w:rPr/>
        <w:t>Вековые традиции общинности составляли естественный элемент общественной жизни народных масс и явились основой политической культуры в 1917 г. Коллективизм, укорененные формы непосредственной демократии, высокий для своего времени уровень социальной защиты, реализация принципов социальной справедливости на уравнительных началах - поддержка бедных, ограничение богатых, отсутствие развитой мелкой собственности на землю - эти черты общины, выработанные в ходе исторического развития и близкие народу по собственному опыту, противостояли западным образцам.</w:t>
      </w:r>
    </w:p>
    <w:p>
      <w:pPr>
        <w:pStyle w:val="Normal"/>
        <w:rPr/>
      </w:pPr>
      <w:r>
        <w:rPr/>
        <w:t>В 1917 г. в массах господствовал идеал общественного устройства, основанный на нормах демократии, исторически сложившийся в специфических условиях России, - нормах общинной демократии. Советы как самодержавная организация по сути представляли собой попытку реализовать снизу общинный демократический идеал. Следовательно, двоевластие было противостоянием двух частей общества: меньшая его часть предлагала западный выбор, большинство же народа предпочитало развитие на почвенных устоях, на основе норм общинной демократии, выработанных и апробированных на собственном опыте.</w:t>
      </w:r>
    </w:p>
    <w:p>
      <w:pPr>
        <w:pStyle w:val="Normal"/>
        <w:rPr/>
      </w:pPr>
      <w:r>
        <w:rPr/>
        <w:t>За восемь месяцев пребывания Временного правительства у власти оно неоднократно находилось в состоянии кризиса. Первый кризис разразился уже в апреле, когда Временное правительство заявило о продолжении Россией войны на стороне Антанты, что вызвало массовый протест народа. Итогом кризиса стало формирование первого коалиционного правительства, состоявшего уже не только из буржуазных, но и из представителей социалистических (меньшевики, эсеры) партий.</w:t>
      </w:r>
    </w:p>
    <w:p>
      <w:pPr>
        <w:pStyle w:val="Normal"/>
        <w:rPr/>
      </w:pPr>
      <w:r>
        <w:rPr/>
        <w:t>Предпринятое в июне наступление на фронте также не встретило поддержки народных масс, которые активно стали поддерживать лозунги большевиков о взятии власти Советами и прекращении войны. Это был уже второй кризис правительства. Схожая ситуация проявилась и в июле 1917 г. во время выступления солдат Петроградского гарнизона, вызванного известиями о возможном их направлении на фронт, что послужило началом третьего правительственного кризиса.</w:t>
      </w:r>
    </w:p>
    <w:p>
      <w:pPr>
        <w:pStyle w:val="Normal"/>
        <w:rPr/>
      </w:pPr>
      <w:r>
        <w:rPr/>
        <w:t>Попытки изменения персонального состава правительства, формирование его на непартийной основе не привели к стабилизации политической обстановки в стране.</w:t>
      </w:r>
    </w:p>
    <w:p>
      <w:pPr>
        <w:pStyle w:val="Normal"/>
        <w:rPr/>
      </w:pPr>
      <w:r>
        <w:rPr/>
        <w:t>Для стабилизации положения Временное правительство с лета 1917 г. пытается решать и социальные проблемы: создаются земельные комитеты, для урегулирования отношений рабочих и владельцев предприятий было создано Министерство труда, предпринимались усилия для улучшения продовольственного положения в стране Министр продовольствия А.В. Пешехонов и сменивший его С.Н. Прокопович разработали систему государственной монополии и регулирования снабжения, направленную на смягчение продовольственного кризиса. Государственная монополия была введена на хлеб, вдвое были повышены закупочные цены: хлебная разверстка еще в 1916 г. была дополнена мясной. Продовольственное снабжение населения было нормировано на основе карточной системы. Для облегчения продовольственного положения были увеличены импортные закупки мяса, рыбы и других продуктов. На сельхозработы было направлено около полумиллиона военнопленных, а также солдаты из тыловых гарнизонов. Для принудительного изъятия хлеба осенью 1917 г. правительство посылало в деревню вооруженные воинские отряды.</w:t>
      </w:r>
    </w:p>
    <w:p>
      <w:pPr>
        <w:pStyle w:val="Normal"/>
        <w:rPr/>
      </w:pPr>
      <w:r>
        <w:rPr/>
        <w:t>Однако эти меры не дали ожидаемых результатов. Люди простаивали часами в бесконечных очередях за продовольствием и предметами первой необходимости. Экономическое положение не улучшилось. Для России лета и осени 1917 г. характерны развал транспорта, закрытие предприятий, безработица и неудержимо прогрессирующая инфляция.</w:t>
      </w:r>
    </w:p>
    <w:p>
      <w:pPr>
        <w:pStyle w:val="Normal"/>
        <w:rPr/>
      </w:pPr>
      <w:r>
        <w:rPr/>
        <w:t>В этих условиях в обществе происходит резкая дифференциация. По проблемам войны, мира, власти, хлеба сталкивались полярные мнения.</w:t>
      </w:r>
    </w:p>
    <w:p>
      <w:pPr>
        <w:pStyle w:val="Normal"/>
        <w:rPr/>
      </w:pPr>
      <w:r>
        <w:rPr/>
        <w:t>Самые разные мнения существовали в стране и о форме государственного устройства России. Одни считали, что после отречения Николая II не должно быть возврата к монархическому строю, другие считали, что спасение России только в монархии.</w:t>
      </w:r>
    </w:p>
    <w:p>
      <w:pPr>
        <w:pStyle w:val="Normal"/>
        <w:rPr/>
      </w:pPr>
      <w:r>
        <w:rPr/>
        <w:t>Единодушие народа, особенно с лета 1917 г., было только в одном вопросе: нужно кончать войну.</w:t>
      </w:r>
    </w:p>
    <w:p>
      <w:pPr>
        <w:pStyle w:val="Normal"/>
        <w:rPr/>
      </w:pPr>
      <w:r>
        <w:rPr/>
        <w:t>Резко возрастают экономические и политические трудности, Временное правительство не способно справиться с ними.</w:t>
      </w:r>
    </w:p>
    <w:p>
      <w:pPr>
        <w:pStyle w:val="Normal"/>
        <w:rPr/>
      </w:pPr>
      <w:r>
        <w:rPr/>
        <w:t>В этих условиях Временное правительство не сумело удержаться на уровне политического диалога и применило 4-5 июля 1917 г. насилие в отношении рабочей и солдатской демонстрации в Петрограде. Вслед за этим последовало правительственное распоряжение предоставить военному министру и министру внутренних дел широкие полномочия, дающие право запрещать собрания и съезды, устанавливать жесткую цензуру.</w:t>
      </w:r>
    </w:p>
    <w:p>
      <w:pPr>
        <w:pStyle w:val="Normal"/>
        <w:rPr/>
      </w:pPr>
      <w:r>
        <w:rPr/>
        <w:t>Были закрыты газеты "Труд", "Правда", редакция последней была разгромлена, а 7 июля последовало распоряжение об аресте лидеров большевиков - В.И. Ленина и Г. Зиновьева.</w:t>
      </w:r>
    </w:p>
    <w:p>
      <w:pPr>
        <w:pStyle w:val="Normal"/>
        <w:rPr/>
      </w:pPr>
      <w:r>
        <w:rPr/>
        <w:t>В то же время руководство Советов не опротестовало действий правительства, лидеры меньшевиков и эсеров, опасавшиеся возросшего в апреле - июне влияния большевиков в массах, использовали создавшуюся ситуацию для ослабления своих политических противников, в первую очередь большевиков. Июльские события 1917 г. означали конец двоевластия и укрепление позиции буржуазии.</w:t>
      </w:r>
    </w:p>
    <w:p>
      <w:pPr>
        <w:pStyle w:val="Normal"/>
        <w:rPr/>
      </w:pPr>
      <w:r>
        <w:rPr/>
        <w:t xml:space="preserve">Доверие народа в этих условиях постоянно колебалось от одной политической партии к другой. Временное правительство, меньшевики и эсеры, пользовавшиеся в начале революции популярностью, утрачивают их и, наоборот, к лету 1917 г. повышаются акции большевиков. Буржуазия теряет веру в способность Временного правительства восстановить порядок в стране и склоняется к установлению военной диктатуры. В этом намерении она была поддержана и монархическими организациями. </w:t>
      </w:r>
    </w:p>
    <w:p>
      <w:pPr>
        <w:pStyle w:val="Normal"/>
        <w:rPr/>
      </w:pPr>
      <w:r>
        <w:rPr/>
        <w:t>Идеологическую подготовку для перехода к политике "твердого порядка", "сильной руки" вела партия кадетов, а организационную сторону взяла на себя армия и разного рода военные и полувоенные организации. Финансово-промышленные круги обеспечивали материальную подготовку установления в стране военной диктатуры. На роль диктатора был выдвинут генерал Л.Г. Корнилов, бывший командующий Петроградским военным округом. Однако в апреле он не поладил с Петроградским Советом и уехал в действующую армию.</w:t>
      </w:r>
    </w:p>
    <w:p>
      <w:pPr>
        <w:pStyle w:val="Normal"/>
        <w:rPr/>
      </w:pPr>
      <w:r>
        <w:rPr/>
        <w:t>Готовившийся военный переворот первоначально поддерживался главой Временного правительства А.Ф. Керенским, надеявшимся с помощью армии сбалансировать неустойчивое положение своего правительства. Стараниями Керенского генерал Корнилов стал управляющим военным министерством, а в конце июля был назначен верховным главнокомандующим. Программа Корнилова предусматривала создание трех армий: "армия в окопах, армия в тылу и армия железнодорожников". Смертная казнь предусматривалась не только на фронте, но и в тылу. Советы предполагалось ликвидировать. То же предполагалось в отношении социалистических партий, да и самого Временного правительства.</w:t>
      </w:r>
    </w:p>
    <w:p>
      <w:pPr>
        <w:pStyle w:val="Normal"/>
        <w:rPr/>
      </w:pPr>
      <w:r>
        <w:rPr/>
        <w:t>24 августа корниловские войска под командованием генерала А. Крымова начали движение на Петроград. Опасность для революции заставила забыть на время все политические разногласия и создать единый революционно-демократический фронт всех социалистических партий. 28 августа был сформирован Комитет народной борьбы с контрреволюцией из представителей меньшевиков, эсеров и большевиков. Комитет занимался распределением оружия и боеприпасов по частям Петроградского гарнизона, принимал меры по охране продовольственных запасов, направлял агитаторов в войска Корнилова, мобилизовал железнодорожников и почтово-телеграфных служащих, чтобы помешать продвижению участников мятежа к столице, формировал отряды Красной гвардии, руководил строительством оборонительных сооружений под Петроградом. Эти действия обеспечивали значительное превосходство левых сил и парализовали возможные выступления прокорниловских элементов.</w:t>
      </w:r>
    </w:p>
    <w:p>
      <w:pPr>
        <w:pStyle w:val="Normal"/>
        <w:rPr/>
      </w:pPr>
      <w:r>
        <w:rPr/>
        <w:t>В этих условиях Керенский отмежевался от Корнилова и обвинил его в антиправительственном мятеже. К концу августа 1917 г. угроза мятежа была ликвидирована.</w:t>
      </w:r>
    </w:p>
    <w:p>
      <w:pPr>
        <w:pStyle w:val="Normal"/>
        <w:rPr/>
      </w:pPr>
      <w:r>
        <w:rPr/>
        <w:t>В период этой борьбы большевики проявили большие усилия по защите революции. Они призывали не только к борьбе с Корниловым, но и раскрывали связь политики Корнилова и Керенского.</w:t>
      </w:r>
    </w:p>
    <w:p>
      <w:pPr>
        <w:pStyle w:val="Normal"/>
        <w:rPr/>
      </w:pPr>
      <w:r>
        <w:rPr/>
        <w:t xml:space="preserve">Провал корниловского мятежа выдвинул на первый план в политике проблему власти. Керенский, маневрируя, стремился заручиться у лидеров Советов поддержкой на создание сильной Директории, которая 1 сентября 1917 г. провозгласила Россию республикой. </w:t>
      </w:r>
    </w:p>
    <w:p>
      <w:pPr>
        <w:pStyle w:val="Normal"/>
        <w:rPr/>
      </w:pPr>
      <w:r>
        <w:rPr/>
        <w:t>После подавления корниловского мятежа позиции большевиков еще больше усилились. Если в июле 1917 г. во время выборов в Московскую городскую думу большевики получили 11 %, кадеты - 18, меньшевики и эсеры вместе - 70 %, то уже в сентябре во время выборов в районные думы положение резко изменилось. За большевиков голосовало почти 52 % избирателей (причем среди солдат гарнизона - 83 %), за кадетскую партию - 26, за меньшевиков - всего лишь 18 %. Такая же картина была в Петрограде и ряде других промышленных центров России. К тому же осенью 1917 г. восстания крестьян с требованием земли охватили всю европейскую часть страны, армия отказывалась воевать, забастовки рабочих продолжали подрывать развалившуюся промышленность. Хотя кризис правительства к концу сентября 1917 г. и удалось преодолеть, правительство уже не в силах было контролировать положение в стране. Правительство не пользовалось доверием и поддержкой большинства населения. Напротив, влияние Советов резко возросло, во многих местах России они стали фактической властью. В самих Советах наибольшее влияние приобрели большевики и левые эсеры</w:t>
      </w:r>
    </w:p>
    <w:p>
      <w:pPr>
        <w:pStyle w:val="Normal"/>
        <w:rPr/>
      </w:pPr>
      <w:r>
        <w:rPr/>
        <w:t>В сложившейся политической обстановке большевики обратились с призываем о взятии власти Советами. Их резолюция о власти была поддержана двумя столичными Советами, но отвергнута меньшевистско-эсеровскими лидерами Весероссийского Центрального Исполнительного Комитета. Период между ликвидацией корниловского мятежа и октябрьским вооруженным восстанием 1917 г. был исключительно сложным в политическом отношении.</w:t>
      </w:r>
    </w:p>
    <w:p>
      <w:pPr>
        <w:pStyle w:val="Normal"/>
        <w:rPr/>
      </w:pPr>
      <w:r>
        <w:rPr/>
        <w:t>С усилением влияния большевиков ослаблялись позиции их политических противников - эсеров, меньшевиков.</w:t>
      </w:r>
    </w:p>
    <w:p>
      <w:pPr>
        <w:pStyle w:val="Normal"/>
        <w:rPr/>
      </w:pPr>
      <w:r>
        <w:rPr/>
        <w:t>Вопрос о вооруженном восстании, поставленный лидером большевиков В.И. Лениным в его тезисах "Политическое положение", написанных еще к VI съезду партии большевиков (26 июля - 3 августа 1917 г.), теперь приобретал решающее значение.</w:t>
      </w:r>
    </w:p>
    <w:p>
      <w:pPr>
        <w:pStyle w:val="Normal"/>
        <w:rPr/>
      </w:pPr>
      <w:r>
        <w:rPr/>
        <w:t>На заседаниях 10 и 16 октября 1917 г. Ленин сумел убедить членов ЦК в необходимости вооруженного восстания. Только Л.Б. Каменев и Г.Е. Зиновьев проголосовали против предложения о вооруженном восстании. С этого момента большевистский ЦК развернул подготовку к восстанию. При Петроградском Совете, председателем которого в сентябре 1917г. стал Л.Д. Троцкий, вступивший в августе 1917 г. в партию большевиков, был создан Военно-революционный комитет. По существу это был легальный орган восстания.</w:t>
      </w:r>
    </w:p>
    <w:p>
      <w:pPr>
        <w:pStyle w:val="Normal"/>
        <w:rPr/>
      </w:pPr>
      <w:r>
        <w:rPr/>
        <w:t>Правда, внутри ЦК большевиков были разногласия по вопросу о сроках восстания. Выдвигались разные варианты, суть которых сводилась к следующему: начинать восстание до II съезда Советов или после него.</w:t>
      </w:r>
    </w:p>
    <w:p>
      <w:pPr>
        <w:pStyle w:val="Normal"/>
        <w:rPr/>
      </w:pPr>
      <w:r>
        <w:rPr/>
        <w:t>В конечном итоге восстание началось до открытия съезда. Попытки правительства остановить разворачивающееся революционное выступление рабочих и солдат Петрограда оказались безрезультатными.</w:t>
      </w:r>
    </w:p>
    <w:p>
      <w:pPr>
        <w:pStyle w:val="Normal"/>
        <w:rPr/>
      </w:pPr>
      <w:r>
        <w:rPr/>
        <w:t>Утром 25 октября 1917 г. Военно-революционный комитет от имени Петроградского Совета объявил Временное правительство низложенным.</w:t>
      </w:r>
    </w:p>
    <w:p>
      <w:pPr>
        <w:pStyle w:val="Normal"/>
        <w:rPr/>
      </w:pPr>
      <w:r>
        <w:rPr/>
        <w:t>Открывшийся вечером того же дня II Всероссийский съезд Советов, на котором были представлены делегаты от 402 Советов России, санкционировал переход власти к Советам. Из 670 делегатов съезда, среди которых 390 - большевики, 160 - эсеры, 72 - меньшевики, решение съезда поддержало большинство делегатов.</w:t>
      </w:r>
    </w:p>
    <w:p>
      <w:pPr>
        <w:pStyle w:val="Normal"/>
        <w:rPr/>
      </w:pPr>
      <w:r>
        <w:rPr/>
        <w:t>На съезде были утверждены первые декреты Советской власти: "Декрет о мире", предлагавший всем странам - участникам войны, их народам и правительствам начать переговоры о мире. Был принят также "Декрет о земле", составленный на основе 242 крестьянских наказов. Помещичья собственность на землю отменялась, вводился принцип уравнительного пользования землей, которую каждый крестьянин мог обрабатывать своим трудом. Съезд сформировал новый состав Всероссийского Центрального Исполнительного Комитета (председателем стал Л.В. Каменев) в составе 62 большевиков, 29 левых эсеров, 6 социал-демократов-интернационалистов, 3 украинских социалистов и 1 максималиста. Съезд сформировал и первое советское правительство - Совет Народных Комиссаров. Главой правительств стал В.И. Ленин В отличие от ВЦИК оно было однопартийным.</w:t>
      </w:r>
    </w:p>
    <w:p>
      <w:pPr>
        <w:pStyle w:val="Normal"/>
        <w:rPr/>
      </w:pPr>
      <w:r>
        <w:rPr/>
        <w:t>События 25-26 октября (7-8 ноября) 1917 г. открыли новую страницу в истории народов Российского государства.</w:t>
      </w:r>
    </w:p>
    <w:p>
      <w:pPr>
        <w:pStyle w:val="Heading1"/>
        <w:ind w:hanging="0"/>
        <w:rPr/>
      </w:pPr>
      <w:r>
        <w:rPr/>
        <w:t>Литература</w:t>
      </w:r>
    </w:p>
    <w:p>
      <w:pPr>
        <w:pStyle w:val="Normal"/>
        <w:rPr/>
      </w:pPr>
      <w:r>
        <w:rPr/>
      </w:r>
    </w:p>
    <w:p>
      <w:pPr>
        <w:pStyle w:val="Normal"/>
        <w:numPr>
          <w:ilvl w:val="0"/>
          <w:numId w:val="2"/>
        </w:numPr>
        <w:ind w:left="1134" w:hanging="567"/>
        <w:rPr/>
      </w:pPr>
      <w:r>
        <w:rPr/>
        <w:t>Плеханов Г.В. Социализм и политическая борьба. М., 1983.</w:t>
      </w:r>
    </w:p>
    <w:p>
      <w:pPr>
        <w:pStyle w:val="Normal"/>
        <w:numPr>
          <w:ilvl w:val="0"/>
          <w:numId w:val="2"/>
        </w:numPr>
        <w:ind w:left="1134" w:hanging="567"/>
        <w:rPr/>
      </w:pPr>
      <w:r>
        <w:rPr/>
        <w:t>Похлебкин В.В. Внешняя политика Руси, России и СССР за 1000 лет в именах, датах, фактах. Вып. 1. М.: Международные отношения, 1992.</w:t>
      </w:r>
    </w:p>
    <w:p>
      <w:pPr>
        <w:pStyle w:val="Normal"/>
        <w:numPr>
          <w:ilvl w:val="0"/>
          <w:numId w:val="2"/>
        </w:numPr>
        <w:ind w:left="1134" w:hanging="567"/>
        <w:rPr/>
      </w:pPr>
      <w:r>
        <w:rPr/>
        <w:t>Россия на рубеже веков: исторические портреты. М., 1991.</w:t>
      </w:r>
    </w:p>
    <w:p>
      <w:pPr>
        <w:pStyle w:val="Normal"/>
        <w:numPr>
          <w:ilvl w:val="0"/>
          <w:numId w:val="2"/>
        </w:numPr>
        <w:ind w:left="1134" w:hanging="567"/>
        <w:rPr/>
      </w:pPr>
      <w:r>
        <w:rPr/>
        <w:t xml:space="preserve">Столыпин П.А. Нам нужна Великая Россия. М., 1991. </w:t>
      </w:r>
    </w:p>
    <w:p>
      <w:pPr>
        <w:pStyle w:val="Normal"/>
        <w:numPr>
          <w:ilvl w:val="0"/>
          <w:numId w:val="2"/>
        </w:numPr>
        <w:ind w:left="1134" w:hanging="567"/>
        <w:rPr/>
      </w:pPr>
      <w:r>
        <w:rPr/>
        <w:t xml:space="preserve">Суханов Н.Н. Записки о революции. М., 1991. </w:t>
      </w:r>
    </w:p>
    <w:p>
      <w:pPr>
        <w:pStyle w:val="Normal"/>
        <w:numPr>
          <w:ilvl w:val="0"/>
          <w:numId w:val="2"/>
        </w:numPr>
        <w:ind w:left="1134" w:hanging="567"/>
        <w:rPr/>
      </w:pPr>
      <w:r>
        <w:rPr/>
        <w:t>Хальвеч В. Возвращение Ленина в Россию в 1917 году: Перев. с нем. М., 1990.</w:t>
      </w:r>
    </w:p>
    <w:p>
      <w:pPr>
        <w:pStyle w:val="Normal"/>
        <w:numPr>
          <w:ilvl w:val="0"/>
          <w:numId w:val="2"/>
        </w:numPr>
        <w:ind w:left="1134" w:hanging="567"/>
        <w:rPr/>
      </w:pPr>
      <w:r>
        <w:rPr/>
        <w:t xml:space="preserve">Хрестоматия по истории России. В 4-х т. М., 1994. </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23" w:hanging="70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numPr>
        <w:ilvl w:val="0"/>
        <w:numId w:val="4"/>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3"/>
      </w:numPr>
      <w:tabs>
        <w:tab w:val="clear" w:pos="708"/>
        <w:tab w:val="left" w:pos="1134"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5:00Z</dcterms:created>
  <dc:creator>JobPerformer</dc:creator>
  <dc:description/>
  <cp:keywords/>
  <dc:language>en-US</dc:language>
  <cp:lastModifiedBy>SYSTEM</cp:lastModifiedBy>
  <dcterms:modified xsi:type="dcterms:W3CDTF">2011-09-21T11:35:00Z</dcterms:modified>
  <cp:revision>2</cp:revision>
  <dc:subject/>
  <dc:title/>
</cp:coreProperties>
</file>