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Normal"/>
        <w:rPr/>
      </w:pPr>
      <w:r>
        <w:rPr/>
        <w:t>Введение</w:t>
      </w:r>
    </w:p>
    <w:p>
      <w:pPr>
        <w:pStyle w:val="Normal"/>
        <w:rPr/>
      </w:pPr>
      <w:r>
        <w:rPr/>
        <w:t>1. Европейский фашизм</w:t>
      </w:r>
    </w:p>
    <w:p>
      <w:pPr>
        <w:pStyle w:val="Normal"/>
        <w:rPr/>
      </w:pPr>
      <w:r>
        <w:rPr/>
        <w:t>1.1. Итальянский фашизм</w:t>
      </w:r>
    </w:p>
    <w:p>
      <w:pPr>
        <w:pStyle w:val="Normal"/>
        <w:rPr/>
      </w:pPr>
      <w:r>
        <w:rPr/>
        <w:t>1.2. Германский национал-социализм</w:t>
      </w:r>
    </w:p>
    <w:p>
      <w:pPr>
        <w:pStyle w:val="Normal"/>
        <w:rPr/>
      </w:pPr>
      <w:r>
        <w:rPr/>
        <w:t>Заключение</w:t>
      </w:r>
    </w:p>
    <w:p>
      <w:pPr>
        <w:pStyle w:val="Normal"/>
        <w:rPr/>
      </w:pPr>
      <w:r>
        <w:rPr/>
        <w:t>Примечания</w:t>
      </w:r>
      <w:r>
        <w:br w:type="page"/>
      </w:r>
    </w:p>
    <w:p>
      <w:pPr>
        <w:pStyle w:val="Heading1"/>
        <w:ind w:hanging="0"/>
        <w:rPr>
          <w:kern w:val="0"/>
        </w:rPr>
      </w:pPr>
      <w:r>
        <w:rPr>
          <w:kern w:val="0"/>
        </w:rPr>
        <w:t>Введение</w:t>
      </w:r>
    </w:p>
    <w:p>
      <w:pPr>
        <w:pStyle w:val="Normal"/>
        <w:ind w:left="4480" w:hanging="0"/>
        <w:rPr>
          <w:kern w:val="0"/>
        </w:rPr>
      </w:pPr>
      <w:r>
        <w:rPr>
          <w:kern w:val="0"/>
        </w:rPr>
      </w:r>
    </w:p>
    <w:p>
      <w:pPr>
        <w:pStyle w:val="Normal"/>
        <w:ind w:left="4480" w:hanging="0"/>
        <w:rPr/>
      </w:pPr>
      <w:r>
        <w:rPr/>
        <w:t xml:space="preserve">"Фашизм есть ложь, изрекаемая бандитами". </w:t>
      </w:r>
    </w:p>
    <w:p>
      <w:pPr>
        <w:pStyle w:val="Normal"/>
        <w:ind w:left="4480" w:hanging="0"/>
        <w:rPr/>
      </w:pPr>
      <w:r>
        <w:rPr/>
        <w:t>Эрнест Хемингуэль.</w:t>
      </w:r>
    </w:p>
    <w:p>
      <w:pPr>
        <w:pStyle w:val="Normal"/>
        <w:ind w:left="4480" w:hanging="0"/>
        <w:rPr/>
      </w:pPr>
      <w:r>
        <w:rPr/>
      </w:r>
    </w:p>
    <w:p>
      <w:pPr>
        <w:pStyle w:val="Normal"/>
        <w:rPr/>
      </w:pPr>
      <w:r>
        <w:rPr/>
        <w:t xml:space="preserve">Попробуйте зайти на любой поисковой сервер Интернета и набрать в строке поиска слова "фашизм" или "национал-социализм". Результатом такого поиска будут десятки тысяч ссылок на различные статьи, книги и монографии. Почему такое огромное внимание уделяется в наше время истории и теории фашизма. Что это, дань миллионам людей, погибшим во Второй Мировой войне, или попытка возрождения национал-социализма в современном мире. Свободный Интернет изобилует сайтами, где каждый имеющий доступ к сети может прочитать о фашизме все, и не было бы так страшно, если бы это были исторические ресурсы, раскрывающие истинное лицо Третьего Рейха, большей частью это сайты, содержащие материалы, пропагандирующие и сдабривающие теорию национал-социализма. И это только в Российской сети. Сколько же таких по всему миру? </w:t>
      </w:r>
    </w:p>
    <w:p>
      <w:pPr>
        <w:pStyle w:val="Normal"/>
        <w:rPr/>
      </w:pPr>
      <w:r>
        <w:rPr/>
        <w:t xml:space="preserve">Периодические издания так же шокируют изобилием информации. Чего стоят заголовки "В Санкт-Петербурге убит студент из Индии"2, "Погром в галерее"3, "Трое подростков обвинены в убийстве студента-антифашиста в Петербурге"4 и т.п. </w:t>
      </w:r>
    </w:p>
    <w:p>
      <w:pPr>
        <w:pStyle w:val="Normal"/>
        <w:rPr/>
      </w:pPr>
      <w:r>
        <w:rPr/>
        <w:t xml:space="preserve">Мы видим на улицах молодых людей, марширующих в военной форме и скандирующих "Слава России", выбрасывающих руки вверх в римском приветствии, носящих нарукавные повязки с изображением свастики. И если уже в нашей стране организовывается "Общероссийская кампания против национал-экстремизма и дискриминации", то это может только говорить о возрождении фашизма, как мировоззрения в современном обществе. Не даром статья Бориса Стругацкого "Фашизм – это очень просто" начинается со слов - "Чума в нашем доме"5. Так он характеризует состояние современной России. </w:t>
      </w:r>
    </w:p>
    <w:p>
      <w:pPr>
        <w:pStyle w:val="Normal"/>
        <w:rPr/>
      </w:pPr>
      <w:r>
        <w:rPr/>
        <w:t xml:space="preserve">"Что такое национал-социализм: мыльный пузырь безвременья - или гром, загремевший с исторических небес? "6. Давайте попробуем вместе в этом разобраться, что такое фашизм и национал-социализм как политико-правовое учение, каковы основные идеи учения. </w:t>
      </w:r>
      <w:r>
        <w:br w:type="page"/>
      </w:r>
    </w:p>
    <w:p>
      <w:pPr>
        <w:pStyle w:val="Heading2"/>
        <w:ind w:hanging="0"/>
        <w:rPr/>
      </w:pPr>
      <w:r>
        <w:rPr>
          <w:kern w:val="0"/>
        </w:rPr>
        <w:t>1. Европейский фашизм</w:t>
      </w:r>
    </w:p>
    <w:p>
      <w:pPr>
        <w:pStyle w:val="Normal"/>
        <w:rPr>
          <w:kern w:val="0"/>
        </w:rPr>
      </w:pPr>
      <w:r>
        <w:rPr>
          <w:kern w:val="0"/>
        </w:rPr>
      </w:r>
    </w:p>
    <w:p>
      <w:pPr>
        <w:pStyle w:val="Normal"/>
        <w:rPr/>
      </w:pPr>
      <w:r>
        <w:rPr/>
        <w:t xml:space="preserve">Фашизм носит имя, само по себе ничего не говорящее о духе и целях этого движения. Fascio означает "объединение" или "союз", так что фашисты - это "союзники", а фашизм должен означать "союзничество"7. Фашистские партии пришли к власти в тех странах, где существовало равновесие социальных классовых сил, вследствие чего там образовался "союз" между консервативными элитами и партиями, с одной стороны, и фашистскими движениями, с другой.8 </w:t>
      </w:r>
    </w:p>
    <w:p>
      <w:pPr>
        <w:pStyle w:val="Normal"/>
        <w:rPr/>
      </w:pPr>
      <w:r>
        <w:rPr/>
        <w:t xml:space="preserve">В. Випперман в своей книге "Европейский фашизм в сравнении" определяет три варианта фашизма: "нормальный" в Италии, "радикальный" в Германии и фашизм "сверху" в балтийских странах, Польше, Венгрии, Румынии, а также в Испании и Португалии, где фашизм спускался "сверху", а не поднимался к власти снизу в виде массовой фашистской партии, причем он больше опирался на полицию и армию, чем на уже имеющуюся фашистскую партию, если она вообще была. Особый случай представляли фашистские режимы-сателлиты в Хорватии, Словении, а также кратковременное господство "Скрещенных стрел" в Венгрии в конце войны. </w:t>
      </w:r>
    </w:p>
    <w:p>
      <w:pPr>
        <w:pStyle w:val="Normal"/>
        <w:rPr/>
      </w:pPr>
      <w:r>
        <w:rPr/>
      </w:r>
    </w:p>
    <w:p>
      <w:pPr>
        <w:pStyle w:val="Heading3"/>
        <w:rPr/>
      </w:pPr>
      <w:r>
        <w:rPr/>
        <w:t>1.1. Итальянский фашизм</w:t>
      </w:r>
    </w:p>
    <w:p>
      <w:pPr>
        <w:pStyle w:val="Normal"/>
        <w:rPr/>
      </w:pPr>
      <w:r>
        <w:rPr/>
      </w:r>
    </w:p>
    <w:p>
      <w:pPr>
        <w:pStyle w:val="Normal"/>
        <w:rPr/>
      </w:pPr>
      <w:r>
        <w:rPr/>
        <w:t>Фашизм зародился в Италии и творцом его является гениальный вождь фашистской партии и глава Итальянского правительства Бенито Муссолини.</w:t>
      </w:r>
    </w:p>
    <w:p>
      <w:pPr>
        <w:pStyle w:val="Normal"/>
        <w:rPr/>
      </w:pPr>
      <w:r>
        <w:rPr/>
        <w:t>До XX века сохраняла Италия в себе какую-то внутреннюю нестройность. Ни в одном своем социальном слое не могла она найти прочной опоры своей слагающейся государственности. Ее интеллигенция никогда не играла той руководящей, организующей, деловой роли, которая выпадает на долю образованного слоя в Англии, Франции, Германии. Итальянская буржуазия, со своей стороны, проявляла и социальную, и моральную неподготовленность стать действительным ферментом государственного порядка. Итальянский капитализм - явление новое. Ни специфической банковской атмосферы, ни урбанизированного рабочего класса, ни резкого разделения населения на обособленные социальные группы не наблюдалось в Италии до начала нынешнего века. Бедное и многочисленное чиновничество. Вечно нуждающееся, недостаточно образованное и не слишком сознательное офицерство. Аристократия, оскудевшая в качестве государственной силы, политически сошедшая на нет. Церковь, традиционно обиженная на государство и потому не склонная ни в чем ему помогать. Крестьянство расслаивалось социально и географически: мелкие собственники, фермеры и арендаторы-исполовники, наемные батраки и поденщики. Такова картина "командующих классов" в Италии XIX века.10</w:t>
      </w:r>
    </w:p>
    <w:p>
      <w:pPr>
        <w:pStyle w:val="Normal"/>
        <w:rPr/>
      </w:pPr>
      <w:r>
        <w:rPr/>
        <w:t>Политических партий в англо-саксонском смысле этого понятия в Италии не было до образования социалистической (1893) и католической народной (1919) партий.</w:t>
      </w:r>
    </w:p>
    <w:p>
      <w:pPr>
        <w:pStyle w:val="Normal"/>
        <w:rPr/>
      </w:pPr>
      <w:r>
        <w:rPr/>
        <w:t xml:space="preserve">После объявления войны и присоединения к Антанте страна пережила подъем горячего национального движения, порыв "священного единения". Однако, социалистическая партия в проблеме войны стояла на позиции нейтралитета. На почве различного понимания этой проблемы и произошел разрыв Муссолини с социалистической партией. "По окончании войны в 1919 году, социализм, как доктрина, был мертв"12 говорил он. </w:t>
      </w:r>
    </w:p>
    <w:p>
      <w:pPr>
        <w:pStyle w:val="Normal"/>
        <w:rPr/>
      </w:pPr>
      <w:r>
        <w:rPr/>
        <w:t>В 1915 году Муссолини основывает "Союз революционных действий" ("</w:t>
      </w:r>
      <w:r>
        <w:rPr>
          <w:lang w:val="en-US"/>
        </w:rPr>
        <w:t>F</w:t>
      </w:r>
      <w:r>
        <w:rPr/>
        <w:t>ascio d'azione rivoluzionari"). В 1919 году союз ветеранов войны - "Союз борьбы" ("</w:t>
      </w:r>
      <w:r>
        <w:rPr>
          <w:lang w:val="en-US"/>
        </w:rPr>
        <w:t>F</w:t>
      </w:r>
      <w:r>
        <w:rPr/>
        <w:t xml:space="preserve">ascio di combattimento"). Из этих двух союзов возникла затем фашистская партия, называвшаяся с 1921 года Национальной фашистской партией (НФП, Раrtito Nazionale Fascista). </w:t>
      </w:r>
    </w:p>
    <w:p>
      <w:pPr>
        <w:pStyle w:val="Normal"/>
        <w:rPr/>
      </w:pPr>
      <w:r>
        <w:rPr/>
        <w:t>Идеология и военизированный внешний облик нового движения привлекали, наряду с националистами и бывшими социалистами, главным образом участников войны и молодых людей, видевших в этом необычном движении, столь решительно отвергавшем все прежние партии и намеревавшемся их заменить, единственную еще неиспытанную политическую силу, от которой они ожидали радикального решения не только национальных, но и своих личных проблем13. Еще действеннее, чем программа фашистов, была их политическая тактика, по существу продолжавшая мировую войну гражданской войной. Начиная с борьбы со словенскими меньшинствами, разрушением зданий и организаций, фашисты вскоре перешли к открытому террору, избиениям, пыткам и убийствам политических противников. "Именно в эти годы фашистская мысль вооружается, заостряется и формируется."</w:t>
      </w:r>
    </w:p>
    <w:p>
      <w:pPr>
        <w:pStyle w:val="Normal"/>
        <w:rPr/>
      </w:pPr>
      <w:r>
        <w:rPr/>
        <w:t xml:space="preserve">Фашизм 1919 года выступает с кричащими национально-революционными лозунгами. Муссолини старается подчеркнуть, что по-прежнему он, совмещает в себе националиста и революционера-республиканца. Он выражает волю и чувства фронтовиков. Сами фашисты еще не вполне нашли себя. Их предвыборная программа 1919 года содержала в себе более или менее обычные демократические требования, радикализм которых выглядывал достаточно банально. Пропорциональные выборы, женский вотум, понижение возрастного ценза, упразднение Сената, созыв Учредительного Собрания для решения вопроса о форме государственного строя, восьмичасовой рабочий день, социальное страхование, рабочий контроль, замена постоянной армии национальной милицией, конфискация военной сверхприбыли, усиленное обложение капитала, прогрессивный налог на наследства, экспроприация церковных имуществ. </w:t>
      </w:r>
    </w:p>
    <w:p>
      <w:pPr>
        <w:pStyle w:val="Normal"/>
        <w:rPr/>
      </w:pPr>
      <w:r>
        <w:rPr/>
        <w:t xml:space="preserve">По мере развития борьбы за власть и усиления фашизма антидемократическая его направленность становится все более очевидной. Фашизм бросает либеральные теории в корзину. "По отношению к либеральным доктринам фашизм находится в безусловной оппозиции, как в области политики, так и экономики." </w:t>
      </w:r>
    </w:p>
    <w:p>
      <w:pPr>
        <w:pStyle w:val="Normal"/>
        <w:rPr/>
      </w:pPr>
      <w:r>
        <w:rPr/>
        <w:t xml:space="preserve">Фашизм отвергает формальную демократию, как устаревшую политическую форму плутократической эпохи. Он говорит о государстве труда. Он сходится с большевизмом в стремительном отрицании свободы, как самоцели, и в утверждении первенства государства над бунтующим индивидом. Он подражает большевизму в организационных методах в строительстве партийной диктатуры. Но если большевизм, следуя за Марксом, создает классовое государство, единовластие пролетариата, как переходную стадию на пути к социализму, - то Муссолини хочет сделать партийное государство воплощением и стражем свей нации. Фашизм в то же время отрицает как большевистский путь классовой революции, так и старомодные реформистские рецепты эволюционного прогресса в рамках формального демократизма. Он хочет вступить на некий третий путь. Вместо классовой борьбы - социальная солидарность. Вместо принципов свободы и равенства - идея иерархии. </w:t>
      </w:r>
    </w:p>
    <w:p>
      <w:pPr>
        <w:pStyle w:val="Normal"/>
        <w:rPr/>
      </w:pPr>
      <w:r>
        <w:rPr/>
        <w:t xml:space="preserve">"Изменяются предпосылки фашизма - эволюционирует и фашизм, эволюционирует и Муссолини. Чутьем политика он безошибочно учитывает, что только величайшая гибкость может сохранить и спасти движение. Не прояви гибкости и приспособляемости фашистская верхушка - фашизм увял бы и погиб от худосочия, отцвел бы, не успев расцвести. "16 </w:t>
      </w:r>
    </w:p>
    <w:p>
      <w:pPr>
        <w:pStyle w:val="Normal"/>
        <w:rPr/>
      </w:pPr>
      <w:r>
        <w:rPr/>
        <w:t xml:space="preserve">Муссолини всегда был республиканцем. И социалистом, и интервенционистом, и фашистом он исповедовал и проповедовал республиканский образ правления в Италии. Со временем перед ним вплотную стал вопрос о монархии. Он понимал, что борьба с королем осложнит позиции фашизма, пожалуй, даже внесет раскол в его ряды. Понимая это, он меняет свой республиканский образ мышления. Теперь он говорит, что кроме монархии у Италии в настоящее время есть другие более насущные и сильные враги, что монархия в Италии не очень монархична, и т.п. В результате фашизм отрекся от своего республиканского прошлого. </w:t>
      </w:r>
    </w:p>
    <w:p>
      <w:pPr>
        <w:pStyle w:val="Normal"/>
        <w:rPr/>
      </w:pPr>
      <w:r>
        <w:rPr/>
        <w:t>Интересно также проследить эволюцию отношений фашизма и Муссолини к религии католической церкви: она очень характерна, эта эволюция, очень показательна для фашизма. Фашизм 1919 года не скрывает своих антирелигиозных настроений. Но по мере роста своих дружин и притока новых рекрутов, по мере своего политического усиления, фашизм принужден был и в этом вопросе отречься от своего прошлого. И вот, во имя основной своей политической цели, во имя своей национальной идеологии, фашизм в корне пересматривает свою позицию в области религиозно-церковных вопросов. Новая точка зрения слагалась сама собой. Католицизм - одно из величайших проявлений миродержавной римской идеи, одна из жизненных функций итальянского патриотизма. Следует помнить, что сам Христос исторически принадлежал к римской системе государственности, а Павел был римским гражданином. Равным образом нельзя, будучи итальянским патриотом, отметать Ватикан. "Фашизм концепция религиозная. В фашистском государстве религия рассматривается, как одно из наиболее глубоких проявлений духа, поэтому она не только почитается, но пользуется защитой и покровительством".</w:t>
      </w:r>
    </w:p>
    <w:p>
      <w:pPr>
        <w:pStyle w:val="Normal"/>
        <w:rPr/>
      </w:pPr>
      <w:r>
        <w:rPr/>
        <w:t xml:space="preserve">Поучительным проявлением идейно-политической трансформации фашизма за первые годы его существования должна быть также признана эволюция его отношений с итальянским национализмом. Интересно наблюдать, как происходит постепенное сближение обоих партий и как, в конце концов, националисты растворяются в фашизме. Но было бы ошибочно отсюда сделать вывод, что национализм пришел к фашизму. Вернее, напротив, фашизм идеологически подошел к националистическому символу веры. Фашистская программа 1919 года не имела, разумеется, ничего общего с политической доктриной националистов. Но даже еще и в 1921 году Горголини настойчиво возражал против отождествления фашизма с национализмом: национализм исключительно связан с нацией, а ценности фашизма общечеловечны; национализм за монархию, в то время как фашизм, относясь к монархии с уважением, все же тяготеет к республике; национализм империалистичен, а фашизм отстаивает торговый экспансивизм. Однако, мало-помалу, различия стирались. Общий враг - социалисты - объединяли фашизм и национализм в общей борьбе. Националисты ценили действенность черных когорт и радостно созерцали свои любимые идеи - крепкое государство, сильная власть, культурно национальный традиционализм - воплощающимися в широкие народные массы. В конце-концов, фашизм фатально вступил на националистические рельсы, стал национал-фашизмом. </w:t>
      </w:r>
    </w:p>
    <w:p>
      <w:pPr>
        <w:pStyle w:val="Normal"/>
        <w:rPr/>
      </w:pPr>
      <w:r>
        <w:rPr/>
        <w:t xml:space="preserve">Так совершалась идейно-политическая эволюция фашистского движения: из республиканского оно становилось монархическим, из атеистического и свободомыслящего - преданным религии и верным церкви, из революционного и радикально-демократического - консервативным и принципиально иерархичным. </w:t>
      </w:r>
    </w:p>
    <w:p>
      <w:pPr>
        <w:pStyle w:val="Normal"/>
        <w:rPr/>
      </w:pPr>
      <w:r>
        <w:rPr/>
        <w:t xml:space="preserve">Фашизм пришел к власти без определенной, конкретно выработанной программы, но с твердой решимостью излечить страну и с очень благоприятными политическими возможностями. Фашизм принялся проводить в жизнь многое из того, то было намечено предыдущими правительствами, бессильными осуществить свои собственные планы. </w:t>
      </w:r>
    </w:p>
    <w:p>
      <w:pPr>
        <w:pStyle w:val="Normal"/>
        <w:rPr/>
      </w:pPr>
      <w:r>
        <w:rPr/>
        <w:t xml:space="preserve">Осенью 1919 фашисты были не прочь настаивать на переходе фабрик в руки рабочих, и открыто требовали передачи железных дорог пролетарским организациям. К началу 1921 Муссолини поет новую песнь, что всякое государственное предприятие есть экономическая беда. Хозяйствующее, монополистическое государство подобно банкроту и развалине. Мы - за возвращение государства к присущим ему функциям, именно политико-юридическим. Укрепление политического государства, всесторонняя демобилизация экономического. Политике национализаций и монополий приходит конец. В аграрных отношениях тоже культивируется начало свободы, прекращаются сразу субсидии кооперативам и прочим общественным организациям, жившим за счет государства. Общая налоговая политика правительства диаметрально противоположна фашистским требованиям 1919 года: она переносит центр тяжести с прямых налогов на косвенные, а прямые налоги из прогрессивных превращает в пропорциональные. Власть откровенно призывает граждан копить и обогащаться. </w:t>
      </w:r>
    </w:p>
    <w:p>
      <w:pPr>
        <w:pStyle w:val="Normal"/>
        <w:rPr/>
      </w:pPr>
      <w:r>
        <w:rPr/>
        <w:t xml:space="preserve">Фашизм, как партия массы, привлекал сторонников в различных кругах населения. Средние классы, вступая в союз с буржуазией и даже аграриями, стремились в то же время установить положительную связь и с рабочими. Лидеры фашизма неустанно подчеркивали свои симпатии к пролетариату и развивали большую энергию в деле создания фашистских профессиональных союзов (синдикатов). К 1924 году уже до двух миллионов рабочих вольно или невольно входило в эти объединения. Вскоре международная рабочая конференция в Женеве признала фашистские профсоюзы в Италии. Нужно приобщить рабочих к национальной государственности - вот основная идея фашистской рабочей политики. </w:t>
      </w:r>
    </w:p>
    <w:p>
      <w:pPr>
        <w:pStyle w:val="Normal"/>
        <w:rPr/>
      </w:pPr>
      <w:r>
        <w:rPr/>
        <w:t xml:space="preserve">Основное положение фашистской доктрины это учение о государстве, его сущности, задачах и целях. Для фашизма государство представляется абсолютом, по сравнению с которым индивиды и группы только "относительное". Индивиды и группы "мыслимы" только в государстве. Формально-юридически фашистское государство опирается на самозаконную волю монарха, а реально-политически оно есть неограниченная власть фашистской партии, персональная диктатура ее вождя. </w:t>
      </w:r>
    </w:p>
    <w:p>
      <w:pPr>
        <w:pStyle w:val="Normal"/>
        <w:rPr/>
      </w:pPr>
      <w:r>
        <w:rPr/>
        <w:t xml:space="preserve">Фашизм полностью перенял у Ленина идею партийной диктатуры и централистский организационный принцип внутрипартийного строения. Государство - это партия. Партия - это вождь, "дуче". Правящая партия - органический отбор, а не механические выборы, "элита", а не "народное представительство". Правление государством должно осуществляться через элиту для народа, а не через народ против элиты: долой количество, - дорогу качеству! "Не нация создает государство,… Наоборот, государство создает нацию, давая волю, а, следовательно, эффективное существование народу, сознающему собственное моральное единство." </w:t>
      </w:r>
    </w:p>
    <w:p>
      <w:pPr>
        <w:pStyle w:val="Normal"/>
        <w:rPr/>
      </w:pPr>
      <w:r>
        <w:rPr/>
        <w:t xml:space="preserve">9 ноября 1926 года был издан "закон о защите государства", по которому были распущены все партии, кроме фашистской, запрещены все оппозиционные газеты и учреждены специальные суды для политических противников режима. </w:t>
      </w:r>
    </w:p>
    <w:p>
      <w:pPr>
        <w:pStyle w:val="Normal"/>
        <w:rPr/>
      </w:pPr>
      <w:r>
        <w:rPr/>
        <w:t xml:space="preserve">В начале 1928 года был установлен новый избирательный закон, по которому "большой фашистский совет" составлял перед выборами единый список кандидатов, а избиратели могли только принять или отвергнуть его в целом. Таким образом, парламентская система в Италии была окончательно заменена диктатурой. Постепенно правительство фашизируется, становится однородно партийным. </w:t>
      </w:r>
    </w:p>
    <w:p>
      <w:pPr>
        <w:pStyle w:val="Normal"/>
        <w:rPr/>
      </w:pPr>
      <w:r>
        <w:rPr/>
        <w:t>Характеристика фашизма была бы неполна без обрисовки его внешне-политического облика, его международной политики. Первоначально Муссолини выступает с откровенной апологией экспансии. "Как у индивидуумов, так и среди народов один империализм отличается от другого, прежде всего средствами своего действия. Империализм отнюдь не должен быть, вопреки распространенному мнению, непременно аристократическим и милитаристским, - он может быть также демократичным, мирным экономическим, духовным". Выступления фашистского вождя вплоть до самого захвата власти сплошь заполнялись притязательными националистскими лозунгами. Однако, став премьер министром, Муссолини круто меняет стиль. Власть обязывает. Что подходило главарю лихих революционных шаек, то не к лицу полновластному премьеру. Стиснутый, затрудненный в действиях жестокими условиями наличной международной обстановки, Муссолини принужден соблюдать строжайшую осмотрительность. Но меньше всего согласен он реально порвать с программой национального расширения. Она - высшая заповедь для него, центр и острие фашистского энтузиазма: "либо Италия взлетит на воздух, либо она будет великой". "Нам нужен воздух, чтобы дышать, земля для расширения, уголь и нефть для наших машин, горизонты и флот для героизма и поэзии. Наша раса обнаруживает ныне столько физической мощи, что ее право на распространение по всему миру так же неоспоримо, как право бурных потоков вливаться в море". В этих словах одного из руководящих фашистских органов "Имперо" - краткое, но ясное изложение основ нынешней итальянской внешней политики."</w:t>
      </w:r>
      <w:r>
        <w:br w:type="page"/>
      </w:r>
    </w:p>
    <w:p>
      <w:pPr>
        <w:pStyle w:val="Heading3"/>
        <w:rPr/>
      </w:pPr>
      <w:r>
        <w:rPr/>
        <w:t>1.2. Германский национал-социализм</w:t>
      </w:r>
    </w:p>
    <w:p>
      <w:pPr>
        <w:pStyle w:val="Normal"/>
        <w:rPr/>
      </w:pPr>
      <w:r>
        <w:rPr/>
      </w:r>
    </w:p>
    <w:p>
      <w:pPr>
        <w:pStyle w:val="Normal"/>
        <w:rPr/>
      </w:pPr>
      <w:r>
        <w:rPr/>
        <w:t>На облик германской национал-социалистической рабочей партии (НСДАП) в значительной мере наложила отпечаток первая группа, из которой она выросла: те два десятка сереньких "людей из народа", которые собирались в мюнхенской пивной и основали там еще до Гитлера кружок для спасения нации.</w:t>
      </w:r>
    </w:p>
    <w:p>
      <w:pPr>
        <w:pStyle w:val="Normal"/>
        <w:rPr/>
      </w:pPr>
      <w:r>
        <w:rPr/>
        <w:t>Родоначальником "Германской рабочей партии" явился слесарь Антон Дрекслер, создавший в Мюнхене "Свободный рабочий комитет борьбы за достижение доброго мира". В начале 1918 г. в Бремене организовался "Свободный комитет борьбы за немецкий рабочий мир". Дрекслер привлек к нему в качестве мюнхенской секции свой "кружок" спасителей. Эта группка, возникшая 7 марта 1918 г., и была началом НСДАП. После революции существование "Свободного рабочего комитета борьбы за достижение доброго мира" утратило свой смысл.5 января 1919 г. Дрекслер перестроил его и основал "Германскую рабочую партию". В июле 1919 г, по приглашению Дрекслера, в партию вступает Адольф Гитлер.</w:t>
      </w:r>
    </w:p>
    <w:p>
      <w:pPr>
        <w:pStyle w:val="Normal"/>
        <w:rPr/>
      </w:pPr>
      <w:r>
        <w:rPr/>
        <w:t>История, структуры, программы и политическая практика НСДАП, наряду с идеологией, также в известной мере напоминают ее итальянский прообраз. Не случайно, а с достаточным основанием уже в 1922 году национал-социализм получил название "фашизм", и с ним боролись, обозначая его этим словом.</w:t>
      </w:r>
    </w:p>
    <w:p>
      <w:pPr>
        <w:pStyle w:val="Normal"/>
        <w:rPr/>
      </w:pPr>
      <w:r>
        <w:rPr/>
        <w:t xml:space="preserve">НСДАП в первой фазе своего развития, до 1923 года, рекрутировала своих членов главным образом из бывших участников войны и средних слоев городского и сельского населения. Но эта мнимая рабочая партия всячески старалась привлечь к себе также и пролетарские слои. Этой цели служила известная программа из 25 пунктов, принятая 24 февраля 1920 года. "Программа 25" пестра и широка. В ней прослеживается стремление сочетать воедино различные группы с противоречивыми интересами. Для всех немцев - Великая Германия. Для шовинистов - антисемитизм. Для баронов - чистота германской расы. Для среднего класса - "здоровое среднее сословие" и немедленное обобществление больших универсальных магазинов. Для крестьян - принудительное безвозмездное отчуждение земель общего пользования, отмена арендной платы и т. д. Для рабочих - национализация трестов и разделение прибылей. Для всех трудящихся - уничтожение нетрудового дохода и задолженности, конфискация военной прибыли. </w:t>
      </w:r>
    </w:p>
    <w:p>
      <w:pPr>
        <w:pStyle w:val="Normal"/>
        <w:rPr/>
      </w:pPr>
      <w:r>
        <w:rPr/>
        <w:t xml:space="preserve">Сходство между фашизмом и национал-социализмом видно не только в социальной и идеологической области, но также во внешнем облике и в политической практике. НСДАП была так же организована и построена по военному образцу, так же опиралась на одетые в мундиры и частично вооруженные подразделения. </w:t>
      </w:r>
    </w:p>
    <w:p>
      <w:pPr>
        <w:pStyle w:val="Normal"/>
        <w:rPr/>
      </w:pPr>
      <w:r>
        <w:rPr/>
        <w:t>Ответственность за террор, не прекращающийся с тех пор в Германии, падает в первую очередь на национал-социализм, на Гитлера. Помимо этого личное участие Гитлера в терроре установлено судом. За насильственный срыв собрания Баллерштедта он был приговорен в январе 1922 г. к 3 месяцам тюремного заключения.</w:t>
      </w:r>
    </w:p>
    <w:p>
      <w:pPr>
        <w:pStyle w:val="Normal"/>
        <w:rPr/>
      </w:pPr>
      <w:r>
        <w:rPr/>
        <w:t xml:space="preserve">В конце 1923 года центр НСДАП находился в Баварии. Там партия превратилась в политическую силу. Сознавая относительную и региональную ограниченность своего влияния, Гитлер все же почувствовал себя достаточно сильным, чтобы предпринять 8 ноября 1923 года, по образцу Муссолини, "поход на Берлин". Как известно, попытка оказалась неудачной и отошла в историю под мало почтенным названием "пивного путча". </w:t>
      </w:r>
    </w:p>
    <w:p>
      <w:pPr>
        <w:pStyle w:val="Normal"/>
        <w:rPr/>
      </w:pPr>
      <w:r>
        <w:rPr/>
        <w:t>Наступившие затем годы относительной стабилизации парализовали успехи движения. Таяли приверженцы Гитлера. Майские выборы 1924 года принесли национал-социалистам два миллиона голосов. Выборы 1928 года принесли Гитлеру ничего 800.000 голосов, и его сторонники составили в парламенте ничтожную группочку в 12 человек. Их прозвали: "двенадцать апостолов".</w:t>
      </w:r>
    </w:p>
    <w:p>
      <w:pPr>
        <w:pStyle w:val="Normal"/>
        <w:rPr/>
      </w:pPr>
      <w:r>
        <w:rPr/>
        <w:t xml:space="preserve">В эти же годы происходит объединение национал-социалистов с "расистами" Ревентлова: факт не случайный и не лишенный значения. В Гитлере расизм нашел своего преданнейшего последователя. Правда, организационный перевес в происшедшем объединении вскоре оказывается вполне на стороне наци, расисты растворяются в гитлеровской массе. Но, растворяясь, своими идеями они пропитывают национал-социалистическое движение. К наци прочно прививается кличка "расисты". </w:t>
      </w:r>
    </w:p>
    <w:p>
      <w:pPr>
        <w:pStyle w:val="Normal"/>
        <w:rPr/>
      </w:pPr>
      <w:r>
        <w:rPr/>
        <w:t xml:space="preserve">Стабилизации приходит конец. Наступает мировой кризис, миллионы безработных колеблют общественные основы. Снова заостряются всевозможные противоречия - социальные и политические, внутригосударственные и международные. Вновь расцветает национал-социализм. Выборы 1930 года дают Гитлеру шесть с половиной миллионов голосов и 107 депутатских мест. Выборы 1932 года принесли НСДАП уже 230 мест.6 ноября 1932 по инициативе руководящих деятелей германской крупной промышленности и сельского хозяйства и при поддержке некоторых политиков был свергнут рейхсканцлер и было образовано коалиционное правительство во главе с Адольфом Гитлером. В дальнейшем принятием ряда законов, и, как итог, закон 14 июля 1933 года, который объявил НСДАП единственной партией Германии. Этим более или менее завершился процесс захвата власти. </w:t>
      </w:r>
    </w:p>
    <w:p>
      <w:pPr>
        <w:pStyle w:val="Normal"/>
        <w:rPr/>
      </w:pPr>
      <w:r>
        <w:rPr/>
        <w:t xml:space="preserve">Партийное знамя национал-социалистов содержит в себе три символа: красное поле, белый круг в середине и в круге - черная свастика. Раса (арийство, германцы), нация (Германия), социальная идея, общество труда (социализм). Таковы три основные элемента программы. </w:t>
      </w:r>
    </w:p>
    <w:p>
      <w:pPr>
        <w:pStyle w:val="Normal"/>
        <w:rPr/>
      </w:pPr>
      <w:r>
        <w:rPr/>
        <w:t>В руководящей книжке Гитлера расовой идее уделяется первое место. Автор положительно заворожен тезами вульгарного расизма. "Расовая проблема, - по его мнению, - ключ не только к мировой истории, но и ко всей человеческой культуре". Смешение крови - причина гибели культур. Гибель не в проигранных войнах, а в утрате силы сопротивления, к которому способна лишь чистая кровь. Государство есть не более чем средство и форма: его задача - сохранение расового бытия, воспитание расового сознания. Существуют высшие и низшие расы. Прирожденными, от века избранными водителями и властителями человечества являются, конечно, арийцы. Погибни сейчас арийцы, - земной шар погрузился бы снова в темную ночь бескультурья. "Ариец является Прометеем человечества". Если арийцы - избранная ветвь человечества, то избранный народ арийства, конечно, германцы. Необходимо тут же отметить, что в итальянском фашизме расистский дух отсутствует начисто. Еврей противополагается арийцу, как низшая раса высшей. Борьба евреев с арийцами заполняет собой мировую историю. Еврей вторгается повсюду и, сохраняя себя, разлагает других. Еврейская религия - не что иное, как учение о сохранении еврейской расы. Еврейская политика - борьба за мировую гегемонию еврейства. Ариец обязан защищаться, - иначе рухнет мировая культура. "Прямую противоположность арийцу представляет иудей". Все беды Германии - плод "еврейской политики". Всякий противник Гитлера - либо еврей, либо подкуплен евреями. Нет, кажется, такого преступления против Германии, на которое не был бы способен еврей. Чувствуется прямо что-то болезненное, маниакальное в суждениях фанатиков антисемитизма. "Евреи для немецкого народа - то же, что туберкулезная бацилла для легких", - заявляет Геббельс.</w:t>
      </w:r>
    </w:p>
    <w:p>
      <w:pPr>
        <w:pStyle w:val="Normal"/>
        <w:rPr/>
      </w:pPr>
      <w:r>
        <w:rPr/>
        <w:t>Перед нами - самый банальный, дешевый антисемитизм дурного тона. Вся концепция поражает идейной бедностью и убогой односторонностью. Антисемитизм в Германии прошел несколько стадий от притеснений евреев, увольнений, погромов, побоев до установки на "окончательное решение еврейского вопроса", принятой в 20 января 1942.</w:t>
      </w:r>
    </w:p>
    <w:p>
      <w:pPr>
        <w:pStyle w:val="Normal"/>
        <w:rPr/>
      </w:pPr>
      <w:r>
        <w:rPr/>
        <w:t>Но секрет широкого успеха национал-социализма лежит все же не в расовом, а в национальном пафосе. Он выступает боевым и ярким национализмом. Самый "расизм" его воспринимается массами, скорее, лишь как прелюдия, наукообразная предпосылка патриотических его призывов. За Германией не только великое прошлое: она достойна и славного будущего. По коричневой армии пронесся лозунг "Третьей Империи", полный магического, едва ли не религиозного энтузиазма, и воздвигнуть эту империю берется национал-социалистическая партия. Каким будет "Третий Рейх" определяют Гитлер и его сподвижники, они не жалеют красок для живописания пороков парламентаризма и формальной демократии. Это будет режим национальной диктатуры. По основным своим политическим устремлениям, и по историческим своим истокам, национал-социализм антифедералистичен Немецкий федерализм, - по Гитлеру, - нужен евреям, большевикам, французам, как средство ослабления Германии, - немцам он не нужен.</w:t>
      </w:r>
    </w:p>
    <w:p>
      <w:pPr>
        <w:pStyle w:val="Normal"/>
        <w:rPr/>
      </w:pPr>
      <w:r>
        <w:rPr/>
        <w:t>Партийная идеология у Гитлера сходна с идеологией фашизма Муссолини, она открыто усваивает принцип водительства, авторитарной иерархии, назначаемость сверху на все партийные должности. В основе партии - непререкаемый авторитет вождя! Личность есть нечто творческое и вдохновенное; как нельзя заменить великого поэта или художника, так незаменим политический вождь. Вожди - это особая раса, обладающая естественным правом на власть.</w:t>
      </w:r>
    </w:p>
    <w:p>
      <w:pPr>
        <w:pStyle w:val="Normal"/>
        <w:rPr/>
      </w:pPr>
      <w:r>
        <w:rPr/>
        <w:t>Адольф Гитлер, по крайней мере, исходя из австрийского воспитания, был католиком. Если вспомнить первоначальную программу национал-социалистов "25 пунктов", то она требовала свободы всех вероисповеданий в государстве. Фюрер намеревался ограничить власть немецких церквей, и одна из его первых задач состояла в том, чтобы добиться Конкордата между нацистским государством и Ватиканом. Этот довольно маловероятный союз был заключён 20-го июля 1933 года, и позволил Гитлеру обезопасить себя от любой потенциальной оппозиции враждебных новому режиму католиков. Растущая оппозиция христианства национал-социализму стала свидетелем начатых Гитлером репрессивных мер, которые разрушали влияние христианства в государстве. Во-первых, гитлеровская стратегия крупномасштабного преследования христиан выражалась в учреждении псевдорелигии, что было первоначально опробовано ещё в 1932 году с формированием движения так называемых "немецких христиан" - нацистской церкви, основанной на вольном толковании протестантства. К концу 1935 режим арестовал приблизительно 700 конфессиональных церковных пасторов и, или убил, или бросил многих из его ведущих представителей в концентрационный лагерь Заксенхаузен. Далее появилась Национальная Церковь Рейха. Была предпринята попытка заменить Христианство, преображая Гитлера и НСДАП в фигуры идолопоклоннического вероисповедания. Возглавляемая епископом Рейха Людвигом Мёллером, Национальная Церковь Рейха отклонила "странные и иностранные веры, импортированные в Германию" и, вследствие того, что Майн Кампф рассматривалась как "самая важная из всех книг", приказала "прекратить печать и распространение Библии". Статьи Розенберга также гласили, что "христианский Крест должен быть удален из всех церквей, соборов и склепов... и должен быть заменён единственным непобедимым символом Свастики. " Но наиболее ясно реальные намерения лидерства НСДАП были выражены тем, что новой "религии" нужно предоставить бюрократические полномочия "управлять всеми церквями в пределах границ Рейха".</w:t>
      </w:r>
    </w:p>
    <w:p>
      <w:pPr>
        <w:pStyle w:val="Normal"/>
        <w:rPr/>
      </w:pPr>
      <w:r>
        <w:rPr/>
        <w:t>Для полной картины необходимо осветить внешнюю политику национал-социализма. Германии подобает решительная, активная внешняя политика. Первая ее задача - отвоевание утраченной свободы, возрождение Германии как свободного самостоятельного государства. Заклятым врагом немецкого народа является и остается Франция. Нужно, чтобы германский народ смог прокормить себя сам; только тогда он обеспечит себе возможность свободного бытия. Но для осуществления этой цели необходима обширная территория, удовлетворяющая известным экономическим и военно-политическим требованиям. Право на расширение превращается в исторический долг великого народа, если без присвоения новых земельных пространств он обречен на гибель. Заморская экспансия в наличных условиях - исключена. Будущее Германии - на востоке Европы. Провозглашается нескрываемой целью - германская Гегемония в Европе, а затем и во всем мире: "или Германия будет мировой державой, или ее не будет вовсе". С определенностью, не оставляющей сомнений, Гитлер заявляет, что расширение германской территории может и должно произойти "в общем и целом, только за счет России".</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своей статье Б. Стругацкий очень коротко определил фашизм: "Фашизм - это очень просто! Фашизм есть диктатура националистов… Больше ничего в основе фашизма нет. Диктатура плюс национализм. Тоталитарное правление одной нации." Краткая и очень емкая характеристика. </w:t>
      </w:r>
    </w:p>
    <w:p>
      <w:pPr>
        <w:pStyle w:val="Normal"/>
        <w:rPr/>
      </w:pPr>
      <w:r>
        <w:rPr/>
        <w:t xml:space="preserve">В работе была предпринята попытка определить основные идеи учения фашизма и национал-социализма. Работа может быть не до конца раскрыла сущность этих учений в основном из-за ограниченности объема. Принципиально правильно напоминание Анджело Таска: "Определить фашизм - значит, прежде всего, написать историю фашизма". Литературы по теории и истории фашизма достаточно много и в процессе написания пришлось просмотреть объемный материал. К сожалению, не все проявления фашизма в Европе в ХХ нашли отражение в работе. Была сделана установка на два основных направления: итальянский фашизм и германский национал-социализм. Но стоит забывать и о фашистских движениях в других странах Европы, как с массовой базой и пребыванием партии у власти хоть какое-то время, так и просто малочисленных фашистских сект. Не стоит забывать и о проявлениях неофашизма уже после окончания Второй Мировой войны. </w:t>
      </w:r>
    </w:p>
    <w:p>
      <w:pPr>
        <w:pStyle w:val="Normal"/>
        <w:rPr/>
      </w:pPr>
      <w:r>
        <w:rPr/>
        <w:t xml:space="preserve">До сих пор историки и политологи спорят о причинах возникновения фашизма в Европе. Но в любом случае, очевидно, что для возникновения фашизма были исторические и социально-экономические предпосылки, если огромное количество людей приняло эту доктрину за основу мировоззрения; и зерна, оброненные в плодородную почву, простым слесарем и неудавшимся художником дали свои ростки. </w:t>
      </w:r>
    </w:p>
    <w:p>
      <w:pPr>
        <w:pStyle w:val="Normal"/>
        <w:rPr/>
      </w:pPr>
      <w:r>
        <w:rPr/>
      </w:r>
      <w:r>
        <w:br w:type="page"/>
      </w:r>
    </w:p>
    <w:p>
      <w:pPr>
        <w:pStyle w:val="Heading1"/>
        <w:ind w:hanging="0"/>
        <w:rPr>
          <w:kern w:val="0"/>
        </w:rPr>
      </w:pPr>
      <w:r>
        <w:rPr>
          <w:kern w:val="0"/>
        </w:rPr>
        <w:t>Источники:</w:t>
      </w:r>
    </w:p>
    <w:p>
      <w:pPr>
        <w:pStyle w:val="Normal"/>
        <w:rPr>
          <w:kern w:val="0"/>
        </w:rPr>
      </w:pPr>
      <w:r>
        <w:rPr>
          <w:kern w:val="0"/>
        </w:rPr>
      </w:r>
    </w:p>
    <w:p>
      <w:pPr>
        <w:pStyle w:val="Normal"/>
        <w:ind w:hanging="0"/>
        <w:rPr/>
      </w:pPr>
      <w:r>
        <w:rPr/>
        <w:t xml:space="preserve">1. Стругацкий Б. Фашизм - это очень просто: Эпидемиологическая памятка // Невское время (СПб). - 1995. - 8 апр. </w:t>
      </w:r>
    </w:p>
    <w:p>
      <w:pPr>
        <w:pStyle w:val="Normal"/>
        <w:ind w:hanging="0"/>
        <w:rPr/>
      </w:pPr>
      <w:r>
        <w:rPr/>
        <w:t>2. Известия за 25.09.06</w:t>
      </w:r>
    </w:p>
    <w:p>
      <w:pPr>
        <w:pStyle w:val="Normal"/>
        <w:ind w:hanging="0"/>
        <w:rPr/>
      </w:pPr>
      <w:r>
        <w:rPr/>
        <w:t>3. Известия за 23.10.06</w:t>
      </w:r>
    </w:p>
    <w:p>
      <w:pPr>
        <w:pStyle w:val="Normal"/>
        <w:ind w:hanging="0"/>
        <w:rPr/>
      </w:pPr>
      <w:r>
        <w:rPr/>
        <w:t>4. Известия за 11.10.06</w:t>
      </w:r>
    </w:p>
    <w:p>
      <w:pPr>
        <w:pStyle w:val="Normal"/>
        <w:ind w:hanging="0"/>
        <w:rPr/>
      </w:pPr>
      <w:r>
        <w:rPr/>
        <w:t>5. Стругацкий Б. Фашизм - это очень просто</w:t>
      </w:r>
    </w:p>
    <w:p>
      <w:pPr>
        <w:pStyle w:val="Normal"/>
        <w:ind w:hanging="0"/>
        <w:rPr/>
      </w:pPr>
      <w:r>
        <w:rPr/>
        <w:t xml:space="preserve">6. Устрялов Н.В. Германский национал-социализм. – М.: Вузовская книга, 1999; </w:t>
      </w:r>
    </w:p>
    <w:p>
      <w:pPr>
        <w:pStyle w:val="Normal"/>
        <w:ind w:hanging="0"/>
        <w:rPr/>
      </w:pPr>
      <w:r>
        <w:rPr/>
        <w:t xml:space="preserve">7. Вольфганг Випперман. Европейский фашизм в сравнении 1922-1982, Новосибирск: Сибирский хронограф, - 2000. </w:t>
      </w:r>
    </w:p>
    <w:p>
      <w:pPr>
        <w:pStyle w:val="Normal"/>
        <w:ind w:hanging="0"/>
        <w:rPr>
          <w:rStyle w:val="Tm1"/>
          <w:rFonts w:ascii="Times New Roman" w:hAnsi="Times New Roman" w:cs="Times New Roman"/>
          <w:sz w:val="28"/>
          <w:szCs w:val="28"/>
        </w:rPr>
      </w:pPr>
      <w:r>
        <w:rPr>
          <w:rStyle w:val="Tm1"/>
          <w:rFonts w:cs="Times New Roman"/>
          <w:sz w:val="28"/>
          <w:szCs w:val="28"/>
        </w:rPr>
        <w:t>8. Там же</w:t>
      </w:r>
    </w:p>
    <w:p>
      <w:pPr>
        <w:pStyle w:val="Normal"/>
        <w:ind w:hanging="0"/>
        <w:rPr/>
      </w:pPr>
      <w:r>
        <w:rPr/>
        <w:t xml:space="preserve">9. См предисловие Вячеслава Новикова к Б. Муссолини Доктрина фашизма, Париж, 1938 г. </w:t>
      </w:r>
    </w:p>
    <w:p>
      <w:pPr>
        <w:pStyle w:val="Normal"/>
        <w:ind w:hanging="0"/>
        <w:rPr/>
      </w:pPr>
      <w:r>
        <w:rPr/>
        <w:t xml:space="preserve">10. Устрялов Н.В. Итальянский фашизм.М., 1999. </w:t>
      </w:r>
    </w:p>
    <w:p>
      <w:pPr>
        <w:pStyle w:val="Normal"/>
        <w:ind w:hanging="0"/>
        <w:rPr/>
      </w:pPr>
      <w:r>
        <w:rPr/>
        <w:t>11. Там же</w:t>
      </w:r>
    </w:p>
    <w:p>
      <w:pPr>
        <w:pStyle w:val="Normal"/>
        <w:ind w:hanging="0"/>
        <w:rPr/>
      </w:pPr>
      <w:r>
        <w:rPr/>
        <w:t xml:space="preserve">12.Б. Муссолини Доктрина фашизма, Париж, 1938 г. </w:t>
      </w:r>
    </w:p>
    <w:p>
      <w:pPr>
        <w:pStyle w:val="Normal"/>
        <w:ind w:hanging="0"/>
        <w:rPr/>
      </w:pPr>
      <w:r>
        <w:rPr/>
        <w:t>13. Вольфганг Випперман. Европейский фашизм в сравнении</w:t>
      </w:r>
    </w:p>
    <w:p>
      <w:pPr>
        <w:pStyle w:val="Normal"/>
        <w:ind w:hanging="0"/>
        <w:rPr/>
      </w:pPr>
      <w:r>
        <w:rPr/>
        <w:t>14.Б. Муссолини Доктрина фашизма</w:t>
      </w:r>
    </w:p>
    <w:p>
      <w:pPr>
        <w:pStyle w:val="Normal"/>
        <w:ind w:hanging="0"/>
        <w:rPr/>
      </w:pPr>
      <w:r>
        <w:rPr/>
        <w:t>15.Б. Муссолини Доктрина фашизма</w:t>
      </w:r>
    </w:p>
    <w:p>
      <w:pPr>
        <w:pStyle w:val="Normal"/>
        <w:ind w:hanging="0"/>
        <w:rPr/>
      </w:pPr>
      <w:r>
        <w:rPr/>
        <w:t>16. Устрялов Н.В. Итальянский фашизм</w:t>
      </w:r>
    </w:p>
    <w:p>
      <w:pPr>
        <w:pStyle w:val="Normal"/>
        <w:ind w:hanging="0"/>
        <w:rPr/>
      </w:pPr>
      <w:r>
        <w:rPr/>
        <w:t>17. Там же</w:t>
      </w:r>
    </w:p>
    <w:p>
      <w:pPr>
        <w:pStyle w:val="Normal"/>
        <w:ind w:hanging="0"/>
        <w:rPr/>
      </w:pPr>
      <w:r>
        <w:rPr/>
        <w:t xml:space="preserve">18.Б. Муссолини Доктрина фашизма </w:t>
      </w:r>
    </w:p>
    <w:p>
      <w:pPr>
        <w:pStyle w:val="Normal"/>
        <w:ind w:hanging="0"/>
        <w:rPr/>
      </w:pPr>
      <w:r>
        <w:rPr/>
        <w:t>19. Устрялов Н.В. Итальянский фашизм</w:t>
      </w:r>
    </w:p>
    <w:p>
      <w:pPr>
        <w:pStyle w:val="Normal"/>
        <w:ind w:hanging="0"/>
        <w:rPr/>
      </w:pPr>
      <w:r>
        <w:rPr/>
        <w:t>20. Там же</w:t>
      </w:r>
    </w:p>
    <w:p>
      <w:pPr>
        <w:pStyle w:val="Normal"/>
        <w:ind w:hanging="0"/>
        <w:rPr/>
      </w:pPr>
      <w:r>
        <w:rPr/>
        <w:t xml:space="preserve">21.Б. Муссолини Доктрина фашизма </w:t>
      </w:r>
    </w:p>
    <w:p>
      <w:pPr>
        <w:pStyle w:val="Normal"/>
        <w:ind w:hanging="0"/>
        <w:rPr/>
      </w:pPr>
      <w:r>
        <w:rPr/>
        <w:t>22. Устрялов Н.В. Итальянский фашизм</w:t>
      </w:r>
    </w:p>
    <w:p>
      <w:pPr>
        <w:pStyle w:val="Normal"/>
        <w:ind w:hanging="0"/>
        <w:rPr/>
      </w:pPr>
      <w:r>
        <w:rPr/>
        <w:t>23. Там же</w:t>
      </w:r>
    </w:p>
    <w:p>
      <w:pPr>
        <w:pStyle w:val="Normal"/>
        <w:ind w:hanging="0"/>
        <w:rPr/>
      </w:pPr>
      <w:r>
        <w:rPr/>
        <w:t>24. Там же</w:t>
      </w:r>
    </w:p>
    <w:p>
      <w:pPr>
        <w:pStyle w:val="Normal"/>
        <w:ind w:hanging="0"/>
        <w:rPr/>
      </w:pPr>
      <w:r>
        <w:rPr/>
        <w:t xml:space="preserve">25. Гейден К. История германского фашизма.М.; Л., 1935. </w:t>
      </w:r>
    </w:p>
    <w:p>
      <w:pPr>
        <w:pStyle w:val="Normal"/>
        <w:ind w:hanging="0"/>
        <w:rPr/>
      </w:pPr>
      <w:r>
        <w:rPr/>
        <w:t>26. Более подробно см. Гейден К. История германского фашизма</w:t>
      </w:r>
    </w:p>
    <w:p>
      <w:pPr>
        <w:pStyle w:val="Normal"/>
        <w:ind w:hanging="0"/>
        <w:rPr/>
      </w:pPr>
      <w:r>
        <w:rPr/>
        <w:t>27. Вольфганг Випперман. Европейский фашизм в сравнении 1922-1982</w:t>
      </w:r>
    </w:p>
    <w:p>
      <w:pPr>
        <w:pStyle w:val="Normal"/>
        <w:ind w:hanging="0"/>
        <w:rPr/>
      </w:pPr>
      <w:r>
        <w:rPr/>
        <w:t>28. Там же</w:t>
      </w:r>
    </w:p>
    <w:p>
      <w:pPr>
        <w:pStyle w:val="Normal"/>
        <w:ind w:hanging="0"/>
        <w:rPr/>
      </w:pPr>
      <w:r>
        <w:rPr/>
        <w:t xml:space="preserve">29. Устрялов Н.В. Германский национал-социализм </w:t>
      </w:r>
    </w:p>
    <w:p>
      <w:pPr>
        <w:pStyle w:val="Normal"/>
        <w:ind w:hanging="0"/>
        <w:rPr/>
      </w:pPr>
      <w:r>
        <w:rPr/>
        <w:t>30. Там же</w:t>
      </w:r>
    </w:p>
    <w:p>
      <w:pPr>
        <w:pStyle w:val="Normal"/>
        <w:ind w:hanging="0"/>
        <w:rPr/>
      </w:pPr>
      <w:r>
        <w:rPr/>
        <w:t>31. Там же</w:t>
      </w:r>
    </w:p>
    <w:p>
      <w:pPr>
        <w:pStyle w:val="Normal"/>
        <w:ind w:hanging="0"/>
        <w:rPr/>
      </w:pPr>
      <w:r>
        <w:rPr/>
        <w:t>32. Там же</w:t>
      </w:r>
    </w:p>
    <w:p>
      <w:pPr>
        <w:pStyle w:val="Normal"/>
        <w:ind w:hanging="0"/>
        <w:rPr/>
      </w:pPr>
      <w:r>
        <w:rPr/>
        <w:t xml:space="preserve">33. Гитлер А. Майн Кампф. – М.: Т-ОКО, 1992. </w:t>
      </w:r>
    </w:p>
    <w:p>
      <w:pPr>
        <w:pStyle w:val="Normal"/>
        <w:ind w:hanging="0"/>
        <w:rPr/>
      </w:pPr>
      <w:r>
        <w:rPr/>
        <w:t>34. Там же</w:t>
      </w:r>
    </w:p>
    <w:p>
      <w:pPr>
        <w:pStyle w:val="Normal"/>
        <w:ind w:hanging="0"/>
        <w:rPr/>
      </w:pPr>
      <w:r>
        <w:rPr/>
        <w:t>35. Устрялов Н.В. Германский национал-социализм</w:t>
      </w:r>
    </w:p>
    <w:p>
      <w:pPr>
        <w:pStyle w:val="Normal"/>
        <w:ind w:hanging="0"/>
        <w:rPr/>
      </w:pPr>
      <w:r>
        <w:rPr/>
        <w:t xml:space="preserve">36. Нюрнбергский процесс. Преступления против человечности (том 5). -М.: Юридическая литература, 1991. </w:t>
      </w:r>
    </w:p>
    <w:p>
      <w:pPr>
        <w:pStyle w:val="Normal"/>
        <w:ind w:hanging="0"/>
        <w:rPr/>
      </w:pPr>
      <w:r>
        <w:rPr/>
        <w:t>37. Устрялов Н.В. Германский национал-социализм</w:t>
      </w:r>
    </w:p>
    <w:p>
      <w:pPr>
        <w:pStyle w:val="Normal"/>
        <w:ind w:hanging="0"/>
        <w:rPr/>
      </w:pPr>
      <w:r>
        <w:rPr/>
        <w:t>38. Там же</w:t>
      </w:r>
    </w:p>
    <w:p>
      <w:pPr>
        <w:pStyle w:val="Normal"/>
        <w:ind w:hanging="0"/>
        <w:rPr/>
      </w:pPr>
      <w:r>
        <w:rPr/>
        <w:t>39. Там же</w:t>
      </w:r>
    </w:p>
    <w:p>
      <w:pPr>
        <w:pStyle w:val="Normal"/>
        <w:ind w:hanging="0"/>
        <w:rPr/>
      </w:pPr>
      <w:r>
        <w:rPr/>
        <w:t xml:space="preserve">40. Трой Саутгейт Фашизм, Национал-социализм и Церковь // Статья с сайта "Новой России" </w:t>
      </w:r>
      <w:r>
        <w:rPr>
          <w:lang w:val="en-US"/>
        </w:rPr>
        <w:t>http</w:t>
      </w:r>
      <w:r>
        <w:rPr/>
        <w:t xml:space="preserve">: // </w:t>
      </w:r>
      <w:r>
        <w:rPr>
          <w:lang w:val="en-US"/>
        </w:rPr>
        <w:t>www</w:t>
      </w:r>
      <w:r>
        <w:rPr/>
        <w:t>. newrussia. by. ru</w:t>
      </w:r>
    </w:p>
    <w:p>
      <w:pPr>
        <w:pStyle w:val="Normal"/>
        <w:ind w:hanging="0"/>
        <w:rPr/>
      </w:pPr>
      <w:r>
        <w:rPr/>
        <w:t>41. Там же</w:t>
      </w:r>
    </w:p>
    <w:p>
      <w:pPr>
        <w:pStyle w:val="Normal"/>
        <w:ind w:hanging="0"/>
        <w:rPr/>
      </w:pPr>
      <w:r>
        <w:rPr/>
        <w:t>42. Устрялов Н.В. Германский национал-социализм</w:t>
      </w:r>
    </w:p>
    <w:p>
      <w:pPr>
        <w:pStyle w:val="Normal"/>
        <w:ind w:hanging="0"/>
        <w:rPr/>
      </w:pPr>
      <w:r>
        <w:rPr/>
        <w:t>43. Там же</w:t>
      </w:r>
    </w:p>
    <w:p>
      <w:pPr>
        <w:pStyle w:val="Normal"/>
        <w:ind w:hanging="0"/>
        <w:rPr/>
      </w:pPr>
      <w:r>
        <w:rPr/>
        <w:t>44. Стругацкий Б. Фашизм - это очень просто</w:t>
      </w:r>
    </w:p>
    <w:p>
      <w:pPr>
        <w:pStyle w:val="Normal"/>
        <w:ind w:hanging="0"/>
        <w:rPr/>
      </w:pPr>
      <w:r>
        <w:rPr/>
        <w:t>45. Вольфганг Випперман. Европейский фашизм в сравнении 1922-198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Tm1">
    <w:name w:val="tm1"/>
    <w:qFormat/>
    <w:rPr>
      <w:rFonts w:ascii="Arial" w:hAnsi="Arial" w:cs="Arial"/>
      <w:color w:val="000000"/>
      <w:sz w:val="17"/>
      <w:szCs w:val="17"/>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6:00Z</dcterms:created>
  <dc:creator>Кораблев</dc:creator>
  <dc:description/>
  <cp:keywords/>
  <dc:language>en-US</dc:language>
  <cp:lastModifiedBy>SYSTEM</cp:lastModifiedBy>
  <dcterms:modified xsi:type="dcterms:W3CDTF">2011-09-21T11:36:00Z</dcterms:modified>
  <cp:revision>2</cp:revision>
  <dc:subject/>
  <dc:title>Содержание</dc:title>
</cp:coreProperties>
</file>