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еферат по теме:</w:t>
      </w:r>
    </w:p>
    <w:p>
      <w:pPr>
        <w:pStyle w:val="Normal"/>
        <w:spacing w:lineRule="auto" w:line="360"/>
        <w:jc w:val="center"/>
        <w:rPr/>
      </w:pPr>
      <w:r>
        <w:rPr>
          <w:b/>
          <w:bCs/>
          <w:sz w:val="28"/>
          <w:szCs w:val="28"/>
        </w:rPr>
        <w:t>«Участие Донского казачества в русско-японской войне 1904 – 1905 гг.»</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тория русско-японской войны изучена достаточно глубоко. Интерес к ней был продиктован, прежде всего тем, что Россия в этой войне потерпела поражение. При Военном министерстве даже была создана специальная комиссия по всестороннему изучению этой войны. Результатом работы этой комиссии явился капитальный труд в девяти томах. В 1910г. он увидел свет. (1). Целый ряд многотомных изданий о событиях русско-японской войны вышел в 1906-1912 гг.</w:t>
      </w:r>
    </w:p>
    <w:p>
      <w:pPr>
        <w:pStyle w:val="Normal"/>
        <w:spacing w:lineRule="auto" w:line="360"/>
        <w:ind w:firstLine="709"/>
        <w:jc w:val="both"/>
        <w:rPr>
          <w:sz w:val="28"/>
          <w:szCs w:val="28"/>
        </w:rPr>
      </w:pPr>
      <w:r>
        <w:rPr>
          <w:sz w:val="28"/>
          <w:szCs w:val="28"/>
        </w:rPr>
        <w:t xml:space="preserve">Историография русско-японской войны включает в себя сотни книг и научных статей. Но поскольку кавалерия в этой войне не играла решающей роли в основных сражениях, то ее боевые действия не нашли широкого освещения в военно-исторической литературе.(2) Тем более в зарубежной и отечественной исторической науке практически нет обобщающих работ, посвященных участию донских казаков в русско-японской войне 1904-1905гг. Хотя интерес к донцам, участвовавшим в военных действиях русской армии, проявился уже с первых дней. Этот интерес обнаружился сначала в публицистике, в которой описывались героические подвиги казаков и боевые действия отдельных казачьих подразделений. В дореволюционное время вышла работа Ф. Ростовцева, который был очевидцем событий. В 30-е гг. появилось исследование В. Лунина. В 1992 г вышла работа П.Н. Краснова, один из разделов которой он посвятил участию донских казаков в русско-японской войне. Особого внимания заслуживает работа Г.Л. Воскобойникова, в которой рассказывается о роли всего казачества в русско-японской войне. В 1995 г. вышла работа О. Агафонова, посвященная казачьим войскам.(3) </w:t>
      </w:r>
    </w:p>
    <w:p>
      <w:pPr>
        <w:pStyle w:val="Normal"/>
        <w:spacing w:lineRule="auto" w:line="360"/>
        <w:ind w:firstLine="709"/>
        <w:jc w:val="both"/>
        <w:rPr/>
      </w:pPr>
      <w:r>
        <w:rPr>
          <w:sz w:val="28"/>
          <w:szCs w:val="28"/>
        </w:rPr>
        <w:t>Русско-Японская война 1904-1905гг развернулась между Россией и Японией за укрепление своего влияния в Маньчжурии и Корее. К войне Россия оказалась не готовой. Сухопутные войска и морской флот оказались малочисленными и слабо подготовленными, также как и кавалерия. Правительство опасалось нападения Германии, поэтому большая часть конницы находилась в Европейской части России, а в Восточной Сибири и на Дальнем Востоке располагало немногочисленной казачьей конницей и одним драгунским полком. Казачья конница в этом регионе имела только четыре первоочередных полка, остальные были сформированы из казаков второй и третьей очередей, за исключением Кавказской Сводной казачьей дивизии.(4) Это естественно сказалось на боевых действиях конницы русской армии в период войны.</w:t>
      </w:r>
    </w:p>
    <w:p>
      <w:pPr>
        <w:pStyle w:val="Normal"/>
        <w:spacing w:lineRule="auto" w:line="360"/>
        <w:ind w:firstLine="709"/>
        <w:jc w:val="both"/>
        <w:rPr/>
      </w:pPr>
      <w:r>
        <w:rPr>
          <w:sz w:val="28"/>
          <w:szCs w:val="28"/>
        </w:rPr>
        <w:t>Казачья конница в этой войне могла вести активные партизанские действия по тылам японской армии, однако, русское командование не стремилось использовать ее для глубоких рейдов в тыл противника. На боевых действиях конницы русской армии сказалось и то, что она не была сведена в крупные соединения, а вела боевые действия в составе бригад, различных сводных отрядах и редко в составах дивизий.</w:t>
      </w:r>
      <w:r>
        <w:br w:type="page"/>
      </w:r>
    </w:p>
    <w:p>
      <w:pPr>
        <w:pStyle w:val="Normal"/>
        <w:spacing w:lineRule="auto" w:line="360"/>
        <w:ind w:firstLine="709"/>
        <w:jc w:val="both"/>
        <w:rPr>
          <w:b/>
          <w:b/>
          <w:bCs/>
          <w:sz w:val="28"/>
          <w:szCs w:val="28"/>
        </w:rPr>
      </w:pPr>
      <w:r>
        <w:rPr>
          <w:b/>
          <w:bCs/>
          <w:sz w:val="28"/>
          <w:szCs w:val="28"/>
        </w:rPr>
        <w:t>Глава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конце 19 в. объектом империалистических устремлений Англии, США и Японии становятся Корея и Маньчжурия, что вызвало беспокойство российского правительства.(5) На предложение Японии о разделе сфер влияния в Корее Россия ответила отказом, считая что с укреплением концессий на реке Ялу позиции России будут достаточно сильны и без договора с Японией, но правительство России недооценивало позиции Японии в Корее, а они были прочными. (6). Таким образом, обе страны не собирались уступать друг другу, соответственно все более ясной становилась неизбежность военного столкновения. Однако в России как-то не верили, что маленькая Япония осмелится напасть на великую Россию, и занимались мирными делами. Японцы потребовали, чтобы русские войска были выведены из Кореи и Маньчжурии, требование исполнено не было. (7) И вот в ночь на 26 января 1904г. японские миноносцы без объявления войны атаковали русскую эскадру на рейде Порт-Артура. (8) Началась русско-японская война. </w:t>
      </w:r>
    </w:p>
    <w:p>
      <w:pPr>
        <w:pStyle w:val="Normal"/>
        <w:spacing w:lineRule="auto" w:line="360"/>
        <w:ind w:firstLine="709"/>
        <w:jc w:val="both"/>
        <w:rPr>
          <w:sz w:val="28"/>
          <w:szCs w:val="28"/>
        </w:rPr>
      </w:pPr>
      <w:r>
        <w:rPr>
          <w:sz w:val="28"/>
          <w:szCs w:val="28"/>
        </w:rPr>
        <w:t>28 января 1904г. наместник императора на Дальнем Востоке адмирал Алексеев Е.И был назначен Главнокомандующим всеми русскими сухопутными и морскими силами. 7 февраля генерал-адъютант Куропаткин А.Н. был назначен командующим Маньчжурской армией. (9)</w:t>
      </w:r>
    </w:p>
    <w:p>
      <w:pPr>
        <w:pStyle w:val="Normal"/>
        <w:spacing w:lineRule="auto" w:line="360"/>
        <w:ind w:firstLine="709"/>
        <w:jc w:val="both"/>
        <w:rPr>
          <w:sz w:val="28"/>
          <w:szCs w:val="28"/>
        </w:rPr>
      </w:pPr>
      <w:r>
        <w:rPr>
          <w:sz w:val="28"/>
          <w:szCs w:val="28"/>
        </w:rPr>
        <w:t>К началу войны на службе в казачьих частях находилось около 5 тысяч казаков.(10) Много донских казаков пошло тогда в Забайкальскую дивизию генерала Мищенко, многие донские офицеры просили о переводе на дальний Восток в полки сибирские, забайкальские и уссурийские.(11).</w:t>
      </w:r>
    </w:p>
    <w:p>
      <w:pPr>
        <w:pStyle w:val="Normal"/>
        <w:spacing w:lineRule="auto" w:line="360"/>
        <w:ind w:firstLine="709"/>
        <w:jc w:val="both"/>
        <w:rPr>
          <w:sz w:val="28"/>
          <w:szCs w:val="28"/>
        </w:rPr>
      </w:pPr>
      <w:r>
        <w:rPr>
          <w:sz w:val="28"/>
          <w:szCs w:val="28"/>
        </w:rPr>
        <w:t>Первые выстрелы по японским сухопутным войскам были сделаны из казачьего ружья. Забайкальцы и уссурийцы под начальством генерала Мищенко встретили японцев в Корее. Вслед за забайкальскими казаками шли на дальний Восток сибирские казаки, за ними шли оренбуржцы и уральцы.(12). Наконец Императору угодно было выслушать желание донцов пролить кровь за славу России. Войску Донскому повелено было выставить в Маньчжурскую армию одну дивизию из полков второй очереди. Командовал созданной 4-ой Донской дивизией генерал-лейтенант Телешов, а бригадами генерал-майоры Стоянов и Абрамов. 16 августа 1904г. Император лично произвел смотр войска.(13)</w:t>
      </w:r>
    </w:p>
    <w:p>
      <w:pPr>
        <w:pStyle w:val="Normal"/>
        <w:spacing w:lineRule="auto" w:line="360"/>
        <w:ind w:firstLine="709"/>
        <w:jc w:val="both"/>
        <w:rPr>
          <w:sz w:val="28"/>
          <w:szCs w:val="28"/>
        </w:rPr>
      </w:pPr>
      <w:r>
        <w:rPr>
          <w:sz w:val="28"/>
          <w:szCs w:val="28"/>
        </w:rPr>
        <w:t xml:space="preserve">На другой день после царского смотра началась посадка казаков на поезда для отправки на Дальний Восток. Первым, 17 августа 1904г, тронулся санитарный отряд войска Донского. Весь путь до Мукдена в полках и в дороге и на остановках шли занятия. (14). </w:t>
      </w:r>
    </w:p>
    <w:p>
      <w:pPr>
        <w:pStyle w:val="Normal"/>
        <w:spacing w:lineRule="auto" w:line="360"/>
        <w:ind w:firstLine="709"/>
        <w:jc w:val="both"/>
        <w:rPr>
          <w:sz w:val="28"/>
          <w:szCs w:val="28"/>
        </w:rPr>
      </w:pPr>
      <w:r>
        <w:rPr>
          <w:sz w:val="28"/>
          <w:szCs w:val="28"/>
        </w:rPr>
        <w:t xml:space="preserve">Т.о. в начальном этапе войны (26 января 1904- июнь 1904гг.) донские казаки участия не принимали, за исключением тех, которые вошли в Забайкальские и Сибирские казачьи войска. </w:t>
      </w:r>
    </w:p>
    <w:p>
      <w:pPr>
        <w:pStyle w:val="Normal"/>
        <w:spacing w:lineRule="auto" w:line="360"/>
        <w:ind w:firstLine="709"/>
        <w:jc w:val="both"/>
        <w:rPr>
          <w:sz w:val="28"/>
          <w:szCs w:val="28"/>
        </w:rPr>
      </w:pPr>
      <w:r>
        <w:rPr>
          <w:sz w:val="28"/>
          <w:szCs w:val="28"/>
        </w:rPr>
        <w:t xml:space="preserve">Основным содержанием начального этапа было стратегическое развертывание вооруженных сил.(15) Решение этой задачи затруднялось большой удаленностью театра военных действий, низкой пропускной способностью Транссибирской магистрали. Военные действия в этот период носили ограниченный характер. </w:t>
      </w:r>
    </w:p>
    <w:p>
      <w:pPr>
        <w:pStyle w:val="Normal"/>
        <w:spacing w:lineRule="auto" w:line="360"/>
        <w:ind w:firstLine="709"/>
        <w:jc w:val="both"/>
        <w:rPr>
          <w:sz w:val="28"/>
          <w:szCs w:val="28"/>
        </w:rPr>
      </w:pPr>
      <w:r>
        <w:rPr>
          <w:sz w:val="28"/>
          <w:szCs w:val="28"/>
        </w:rPr>
        <w:t xml:space="preserve">Многочисленная казачья конница, имея многократное превосходство над японской, в результате неумелого ее использования старшими кавалерийскими и пехотными начальниками, слабо справилась с возложенными на нее задачами. Выполнив развертывание войск на месяц раньше русских, японское командование перешло к осуществлению дальнейших планов, первоочередным из которых являлся план овладения Порт-Артуром.(16) </w:t>
      </w:r>
    </w:p>
    <w:p>
      <w:pPr>
        <w:pStyle w:val="Normal"/>
        <w:spacing w:lineRule="auto" w:line="360"/>
        <w:ind w:firstLine="709"/>
        <w:jc w:val="both"/>
        <w:rPr>
          <w:sz w:val="28"/>
          <w:szCs w:val="28"/>
        </w:rPr>
      </w:pPr>
      <w:r>
        <w:rPr>
          <w:sz w:val="28"/>
          <w:szCs w:val="28"/>
        </w:rPr>
        <w:t>В те дни, когда Император производил смотр полков донской дивизии в Персияновке, на Дальнем Востоке началось решительное сражение между армиями генерала Куропаткина и японскими армиями маршала Ойямы. 17-18 августа наши войска отбили под Ляояном страшные стремительные атаки японцев. До 15 тысяч убитыми было потеряно нашими войсками, но они не поколебались.(17) Хотя если бы командование было более осмотрительным, количество жертв могло быть меньшим. Командование крайне неудачно выбрало место сражения, на всех оборонительных рубежах оба фланга не были укреплены, и противник мог свободно их обходить. Кроме того, Ляоян находился под обстрелом японской артиллерии. Несмотря на численное превосходство, русских войск, Куропаткин много сил и средств выделил в резерв.(18) Особенно большое превосходство было в коннице, но она была рассредоточена неравномерно, основная ее масса находилась на правом фланге.(19). Командование зачастую дает неоправданные приказы к отступлению тогда, когда уже достигнут определенный успех и его можно было бы развить.. Так, например, 18 августа (после форсирования японцами реки Тайцзыхэ и их безуспешных атак на русские позиции) крупные резервы, находящиеся за правым флангом, могли быть использованы для удара по японскому флангу, но Куропаткин приказал отойти.(20) В сражении на Северном берегу реки Тайцзыхэ русские войска, имея численное превосходство (русские – 72 тыс., у японцев 18), прежде всего в коннице, могло осуществить охват правого фланга первой японской армии, повлияв, таким образом, на ход всего сражения, но командование не смогло организовать контрудар.(21).</w:t>
      </w:r>
    </w:p>
    <w:p>
      <w:pPr>
        <w:pStyle w:val="Normal"/>
        <w:spacing w:lineRule="auto" w:line="360"/>
        <w:ind w:firstLine="709"/>
        <w:jc w:val="both"/>
        <w:rPr/>
      </w:pPr>
      <w:r>
        <w:rPr>
          <w:sz w:val="28"/>
          <w:szCs w:val="28"/>
        </w:rPr>
        <w:t>19 августа русские войска перешли в решительное контрнаступление, но на всем фронте наступления атаки были отбиты.(22). 20-го августа начал обнаруживаться обход левого фланга русской армии японской армией генерала Куроки, и генерал Куропаткин приказал отступать от Ляояна. В полном порядке, прикрываемые сибирскими казаками, отчаянно дравшимися под командою генерала Самсонова у Янтайских копей, ушли наши полки к Мукдену и здесь остановились на реке Шахэ.(23) Трудно не отметить храбрость сибирских казаков, с которой они дрались у Янтайских копей. Когда 54 пехотная дивизия генерала Орлова была уже почти полностью разбита, конный отряд Самсонова в течение дня удерживал Янтайские копи.(24) Это не дало возможности японцам превратить разгром 54 пехотной дивизии в разгром Маньчжурской армии. Ляоянское сражение японцы выиграли лишь вследствии пассивности в деятельности русского командования и ошибок в управлении войсками, в том числе и в применении крупных конных масс. Казачья конница на протяжении всей операции находилась в исключительно выгодных условиях для удара по открытым флангам и тылам противника, но ни разу не воспользовалась этими возможностями.(25) Месяц оправлялась японская армия, Сибирские казаки генерала Самсонова и забайкальцы генерала Ренненкампфа о этого сражения.</w:t>
      </w:r>
    </w:p>
    <w:p>
      <w:pPr>
        <w:pStyle w:val="Normal"/>
        <w:spacing w:lineRule="auto" w:line="360"/>
        <w:ind w:firstLine="709"/>
        <w:jc w:val="both"/>
        <w:rPr>
          <w:sz w:val="28"/>
          <w:szCs w:val="28"/>
        </w:rPr>
      </w:pPr>
      <w:r>
        <w:rPr>
          <w:sz w:val="28"/>
          <w:szCs w:val="28"/>
        </w:rPr>
        <w:t xml:space="preserve">25 августа 1904г. закончился второй период кампании, в течение которого, превосходя своей численностью три японские армии, наша армия все же постоянно отступала, выполняя план Куропаткина, решившего отходить на север, ожидая прибывавших из России подкрепл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Глава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 сентябрю 1904г. армия получила подкрепление, в том числе прибыли 6 Сибирский корпус, 4 Донская дивизия генерала Телешова. С прибытием последней, конница Маньчжурской армии увеличилась до 143 сотен и эскадронов.(26) Численное превосходство продолжало оставаться на стороне русских войск. Генерал Куропаткин готовился к наступлению.</w:t>
      </w:r>
    </w:p>
    <w:p>
      <w:pPr>
        <w:pStyle w:val="Normal"/>
        <w:spacing w:lineRule="auto" w:line="360"/>
        <w:ind w:firstLine="709"/>
        <w:jc w:val="both"/>
        <w:rPr/>
      </w:pPr>
      <w:r>
        <w:rPr>
          <w:sz w:val="28"/>
          <w:szCs w:val="28"/>
        </w:rPr>
        <w:t xml:space="preserve">В сентябре русская армия была разделена на Восточный и Западный отряды (под командованием генерал-лейтенанта Штакельберга и генерал-лейтенанта Бильдерлинга) и на общий резерв. 4 Донская казачья дивизия входила в Западный отряд, но в боях участия не принимала. (27). Распределение кавалерии по отрядам нельзя признать удачным, т.к. направление удара Восточного отряда проходило по гористой местности, что затрудняло действие конницы(28). Наступление Западного отряда по равнинной местности, давало возможность для активных действий крупных конных отрядов. Западный отряд должен выдвигаться на линию реки Шахэ для наступления вдоль железной дороги Ляоян-Мукден. Для нанесения главного удара Куропаткин выделил 25 % войск и 350 орудий, а в резерве 50 % войск и 400 орудий(29). </w:t>
      </w:r>
    </w:p>
    <w:p>
      <w:pPr>
        <w:pStyle w:val="Normal"/>
        <w:spacing w:lineRule="auto" w:line="360"/>
        <w:ind w:firstLine="709"/>
        <w:jc w:val="both"/>
        <w:rPr>
          <w:sz w:val="28"/>
          <w:szCs w:val="28"/>
        </w:rPr>
      </w:pPr>
      <w:r>
        <w:rPr>
          <w:sz w:val="28"/>
          <w:szCs w:val="28"/>
        </w:rPr>
        <w:t>22 сентября 1904г. началось общее наступление русских войск. Оно протекало крайне вяло и медленно. Удар Восточного отряда прошел впустую, конница не воспользовалась возможностью охвата позиций японцев с востока, казачьи части Самсонова и Ренненкампфа не попытались предотвратить отход японской гвардии в район обороны. Условия местности давали возможности для действий крупными конными отрядами, но этого сделано не было. 27 сентября японцы перешли в контрнаступление. Главный удар пришелся по войскам Западного фронта.(30). Никогда еще не было такого упорного боя. Люди изнемогали от усталости, винтовки раскалялись от непрерывной стрельбы; японцы по пять раз подряд кидались в атаки на окопы, усыпали поля телами убитых, и не могли сломить упорства наших солдат. Наконец, усталость начала брать свое. Не хватило снарядов, и знаменитый бой на реке Шахэ окончился вничью.(31). Обе стороны 5 октября приостановили военные действия из-за больших потерь наши - 40 тыс., японцы – 20 тыс.(32). Ошибка русского командования заключалась, прежде всего, в том, что для нанесения главного удара было выделено всего 25 % войск.</w:t>
      </w:r>
    </w:p>
    <w:p>
      <w:pPr>
        <w:pStyle w:val="Normal"/>
        <w:spacing w:lineRule="auto" w:line="360"/>
        <w:ind w:firstLine="709"/>
        <w:jc w:val="both"/>
        <w:rPr>
          <w:sz w:val="28"/>
          <w:szCs w:val="28"/>
        </w:rPr>
      </w:pPr>
      <w:r>
        <w:rPr>
          <w:sz w:val="28"/>
          <w:szCs w:val="28"/>
        </w:rPr>
        <w:t>В октябре 1904г. вместо адмирала Е.И. Алексеева Главнокомандующим всеми сухопутными и морскими силами был назначен генерал-адъютант А.Н. Куропаткин. Длительное затишье на фронте позволило обеим сторонам перегруппировать и увеличить свои силы. (33).</w:t>
      </w:r>
    </w:p>
    <w:p>
      <w:pPr>
        <w:pStyle w:val="Normal"/>
        <w:spacing w:lineRule="auto" w:line="360"/>
        <w:ind w:firstLine="709"/>
        <w:jc w:val="both"/>
        <w:rPr>
          <w:sz w:val="28"/>
          <w:szCs w:val="28"/>
        </w:rPr>
      </w:pPr>
      <w:r>
        <w:rPr>
          <w:sz w:val="28"/>
          <w:szCs w:val="28"/>
        </w:rPr>
        <w:t>А 3 октября 1904г. к театру военных действий прибыли донские казаки. 4 Донская казачья дивизия вошла в состав Западного отряда второй Маньчжурской армии. Перед казаками было поставлено 3 задачи. Первая – разведка по направлению Фуцзячжуаньцзы, Лидиутунь, далее на юг и юго-восток – была решена наполовину. Вторая – нападение на передовые посты противника – была решена полностью благодаря сотне есаула Косоротова. Третья – прорыв Донской дивизии на юг и юго-восток не была выполнена по вине командования, так как перед деревней Лидиутунь произошла остановка, которой воспользовались японцы.(34).</w:t>
      </w:r>
    </w:p>
    <w:p>
      <w:pPr>
        <w:pStyle w:val="Normal"/>
        <w:spacing w:lineRule="auto" w:line="360"/>
        <w:ind w:firstLine="709"/>
        <w:jc w:val="both"/>
        <w:rPr>
          <w:sz w:val="28"/>
          <w:szCs w:val="28"/>
        </w:rPr>
      </w:pPr>
      <w:r>
        <w:rPr>
          <w:sz w:val="28"/>
          <w:szCs w:val="28"/>
        </w:rPr>
        <w:t xml:space="preserve">Все деревни, занятые японцами, представляли собой форты. Друг с другом они были соединены телеграфом. Дорога от Фуцзячжуаньцзы до Лидиутунь японцами была замаскирована, чтобы иметь возможность скрыть передвижение своих сил. 19 казачий полк пошел вперед. Три сотни его спешились, и казаки, согнувшись, с винтовками наперевес вошли в поля гаоляна (хлебное высокоствольное растение), затем рассеялись. Меткая стрельба донцов вынудила отступить японцев. Казаки вошли в деревню Фуцзячжуаньцзы.(35) </w:t>
      </w:r>
    </w:p>
    <w:p>
      <w:pPr>
        <w:pStyle w:val="Normal"/>
        <w:spacing w:lineRule="auto" w:line="360"/>
        <w:ind w:firstLine="709"/>
        <w:jc w:val="both"/>
        <w:rPr>
          <w:sz w:val="28"/>
          <w:szCs w:val="28"/>
        </w:rPr>
      </w:pPr>
      <w:r>
        <w:rPr>
          <w:sz w:val="28"/>
          <w:szCs w:val="28"/>
        </w:rPr>
        <w:t>17 октября донцы впервые столкнулись с японцами. В этот день донской казачий дивизион в составе 19, 20, 25 полков и 3 артиллерийского дивизиона, было приказано усилить разведку и беспокоить противника на его левом фланге.(36).</w:t>
      </w:r>
    </w:p>
    <w:p>
      <w:pPr>
        <w:pStyle w:val="Normal"/>
        <w:spacing w:lineRule="auto" w:line="360"/>
        <w:ind w:firstLine="709"/>
        <w:jc w:val="both"/>
        <w:rPr>
          <w:sz w:val="28"/>
          <w:szCs w:val="28"/>
        </w:rPr>
      </w:pPr>
      <w:r>
        <w:rPr>
          <w:sz w:val="28"/>
          <w:szCs w:val="28"/>
        </w:rPr>
        <w:t xml:space="preserve">На разведку Лидиутунь были вызваны из сотен 8 казаков. Их возглавил хорунжий Полковников. Этот отряд тихо подкрался к деревне, точно определил место расположения орудий противника, но не заметил двойную защиту: окопы и проволочное заграждение. Орудия 3 донского артиллерийского дивизиона стали обстреливать шрапнелью деревню, японцы начали отступать от нее. В это время 3 сотня 19 донского казачьего полка была послана посмотреть, что делается за деревней. В сотне было 3 взвода и кроме ее командира, есаула Косоротова, офицеров не было. Казаки заметили на окраине деревни два орудия, стоявшие как казалось совершенно без прикрытия. Есаул Косоротов понял, что терять времени нельзя и с криком «На батарею!» вылетел вперед. За ним помчалась сотня. Ошеломленные японцы перестали стрелять и в страхе смотрели на дерзкую атаку донских казаков.(37). Кони перескочили окопы, но запутались в проволочной сети, ранило Косоротова. Потерявшая своего командира лава неслась еще несколько секунд на деревню, руководимая вахмистром, но ранили и его. Лава остановилась. Разбежавшиеся от орудий японцы вернулись, зазвучали выстрелы. Лихая атака донцов была отбита. Но свое дело казаки сделали. Они доказали, что конная атака возможна на артиллерию. В этом бою 32 казака было ранено, 15 остались на проволоке. Лошадей было ранено 37, убито – 33. Генерал Телешов приказал отступать к деревне Тачжуанхе. Первый бой показал, что есть много пробелов в артиллерийской военной подготовке. Отсутствие телефона не позволило быстро и точно осуществлять стрельбу. Убедились, что наблюдение за падением своих снарядов придется осуществлять не с батарей, а со стороны.(38) За мужество и храбрость в бою 17 октября 1904г донские казаки были награждены знаками отличия Военного Ордена 4 степени и георгиевскими крестами 4 степени.(39). </w:t>
      </w:r>
    </w:p>
    <w:p>
      <w:pPr>
        <w:pStyle w:val="Normal"/>
        <w:spacing w:lineRule="auto" w:line="360"/>
        <w:ind w:firstLine="709"/>
        <w:jc w:val="both"/>
        <w:rPr>
          <w:sz w:val="28"/>
          <w:szCs w:val="28"/>
        </w:rPr>
      </w:pPr>
      <w:r>
        <w:rPr>
          <w:sz w:val="28"/>
          <w:szCs w:val="28"/>
        </w:rPr>
        <w:t>В ноябре 1904г донские казаки участвовали в рейдах по тылам противника и налетах на селения</w:t>
      </w:r>
    </w:p>
    <w:p>
      <w:pPr>
        <w:pStyle w:val="Normal"/>
        <w:spacing w:lineRule="auto" w:line="360"/>
        <w:ind w:firstLine="709"/>
        <w:jc w:val="both"/>
        <w:rPr>
          <w:sz w:val="28"/>
          <w:szCs w:val="28"/>
        </w:rPr>
      </w:pPr>
      <w:r>
        <w:rPr>
          <w:sz w:val="28"/>
          <w:szCs w:val="28"/>
        </w:rPr>
        <w:t>23 ноября Западный и Восточный отряды расформированы, вместо них сформированы 3 армии. 4 Донская казачья дивизия вошла в состав 2 армии под командованием генерала О.К. Гриппенберга.(40)</w:t>
      </w:r>
    </w:p>
    <w:p>
      <w:pPr>
        <w:pStyle w:val="Normal"/>
        <w:spacing w:lineRule="auto" w:line="360"/>
        <w:ind w:firstLine="709"/>
        <w:jc w:val="both"/>
        <w:rPr>
          <w:sz w:val="28"/>
          <w:szCs w:val="28"/>
        </w:rPr>
      </w:pPr>
      <w:r>
        <w:rPr>
          <w:sz w:val="28"/>
          <w:szCs w:val="28"/>
        </w:rPr>
        <w:t xml:space="preserve">После капитуляции Порт-Артура, 3 японская армия генерала Ноги, двинулась на север, к Мукдену. Отряд Мищенко получил задачу, углубившись в тыл противнику, захватить Инкоу, откуда японцы получали продовольствие, вывести на длительное время из строя железную дорогу на участке, по которому из Порт-Артура перебрасывалась к Мукдену 3 японская армия.(41). Отряд вышел 26 декабря 3 колоннами (Телешова, Абрамова, Самсонова). 28 декабря сотни 1 Верхнеудинского, 19 Донского казачьих полков, эскадроны 52 Черниговского драгунского полка и сводная разведывательная полусотня разгромили до 2 рот пехоты противника и заняли гор. Ньючжуань. 29 декабря 4 разъездами конный отряд Мищенко испортил полотно железной дороги, телеграфные провода, организовал крушение поезда севернее Хайчена, разгромил до 3 рот японской пехоты. Казаки захватили свыше 500 арб с запасами, испортили железнодорожное полотно у станции Ченцзы. 30 декабря в 6 часов вечера отряд генерала Мищенко подошел к Инкоу, в котором находилось два японских пехотных батальона. Мищенко решил отложить атаку на поздний вечер. Поздно вечером в штаб 4 Донск5ой дивизии прибыл Харанов, назначенный командовать штурмом Инкоу. Для атаки Инкоу был сформирован отряд, в который вошли подразделения из всех частей отряда, в том числе 1 сотня 19 Донского, 5 сотня 24 Донского, 3 сотня 26 Донского казачьих полков под командованием войскового старшины Леонова.(42). </w:t>
      </w:r>
    </w:p>
    <w:p>
      <w:pPr>
        <w:pStyle w:val="Normal"/>
        <w:spacing w:lineRule="auto" w:line="360"/>
        <w:ind w:firstLine="709"/>
        <w:jc w:val="both"/>
        <w:rPr>
          <w:sz w:val="28"/>
          <w:szCs w:val="28"/>
        </w:rPr>
      </w:pPr>
      <w:r>
        <w:rPr>
          <w:sz w:val="28"/>
          <w:szCs w:val="28"/>
        </w:rPr>
        <w:t>Для демонстративных действий в районе деревни Хуантай и далее выделялись казачьи полки генерала Стоянова. С началом наступления полковника Харанова они должны присоединиться к левой колонне.(43). Поздно вечером полковник Харанов спешил сотни и эскадроны своего отряда, в том числе и две сотни донцов. Наша артиллерия зажгла склады фуража, бывшие подле Инкоу, и они пылали громадным костром, освещая местность на большом протяжении. Полковник Харанов, командовавший отрядом спешенных казаков, повел их вдоль реки Ляохэ. Казаки скользили на льду, часто падали, сбивались в кучи. Плохо обученные действиям в спешенном порядке, незнакомые с силою теперешнего огня, они скоро начали падать ранеными и убитыми. Они шли на пылающие склады по освещенному месту, направляясь к окопам, занятым японской пехотой. Оставалось около 900 шагов до станции. С дружным криком «Ура!» побежали казаки на штурм. Много казаков тут упало. Живые прилегли к земле, а одиночные смельчаки прокрались к самому полотну дороги и ко рвам возле построек и били по японцам на выбор. Отдохнувши немного, казаки снова бросились к станции, но опять страшный огонь японцев заставил их остановиться. Стало ясно, что без громадных потерь овладеть станцией невозможно. Станция была окружена волчьими ямами и проволочными заграждениями…(44). Казаки и драгуны, натолкнувшись на проволочные заграждения и сильный ружейно-пулеметный огонь, вынуждены были отойти, потеряв 24 офицера и 269 казаков.(45).</w:t>
      </w:r>
    </w:p>
    <w:p>
      <w:pPr>
        <w:pStyle w:val="Normal"/>
        <w:spacing w:lineRule="auto" w:line="360"/>
        <w:ind w:firstLine="709"/>
        <w:jc w:val="both"/>
        <w:rPr>
          <w:sz w:val="28"/>
          <w:szCs w:val="28"/>
        </w:rPr>
      </w:pPr>
      <w:r>
        <w:rPr>
          <w:sz w:val="28"/>
          <w:szCs w:val="28"/>
        </w:rPr>
        <w:t>Вторичная атака Инкоу также не удалась. Штурм, хотя и неудачный, разрушение железной дороги во многих местах, взорванные и сожженные обозы и склады с продовольствием, появление повсюду в тыл у японцев смело рыскающих казаков напугало японцев. Отовсюду мчались подкрепления. В ночь на 1 января отряд генерала Мищенко с большим трудом переправился через реку Ляохэ и расположился на ночлег. Донская дивизия была вынуждена остановиться на ночлег между двух сильных японских отрядов, имея сзади себя трудно проходимую широкую реку, покрытую весьма ненадежным льдом. Офицер, посланный для связи со средней колонной генерала Абрамова, не нашел ее на том месте, где она должна была быть по приказу, и донцы остались одни без связи со своими. Утром от сторожевых застав стали поступать донесения о том, что японцы начали наступление с двух сторон.(46). 2 января японцы атаковали конницу 4 Донской казачьей дивизии, нанеся ей ощутимые потери. 2 января, в 4 часа дня, отряд генерала Мищенко, прошел линию охранения, занятую генералом Косаговским, и был уже в полной безопасности. Так кончился набег на Инкоу.(47) Казаки внесли тревогу и суету в тылу у японцев. Действуя в самых тяжелых условиях, они работали отлично, весело, смело и бодро. Не их вина, что этот набег не дал того, что от него ожидали, что не захвачен был Инкоу, что не дошли они до Ляояна. Лишенные подвижности вследствие тяжелых вьюков, которые были с казаками по приказу главнокомандующего, казаки не могли сделать набег так быстро, как делали их отцы и деды. Японцы стремились отрезать их, но, благодаря смелости донских казаков в бою при деревне Синюпучензы, их наступление было отбито, и наша конница благополучно вернулась к армии.</w:t>
      </w:r>
    </w:p>
    <w:p>
      <w:pPr>
        <w:pStyle w:val="Normal"/>
        <w:spacing w:lineRule="auto" w:line="360"/>
        <w:ind w:firstLine="709"/>
        <w:jc w:val="both"/>
        <w:rPr>
          <w:sz w:val="28"/>
          <w:szCs w:val="28"/>
        </w:rPr>
      </w:pPr>
      <w:r>
        <w:rPr>
          <w:sz w:val="28"/>
          <w:szCs w:val="28"/>
        </w:rPr>
        <w:t>5 января отряд Мищенко возвратился в район Давань, но результаты рейда неоправданны. (48). Одна из главных целей рейда – разрушить железнодорожное полотно и затруднить переброску 3 японской армии на север – не была выполнена.</w:t>
      </w:r>
    </w:p>
    <w:p>
      <w:pPr>
        <w:pStyle w:val="Normal"/>
        <w:spacing w:lineRule="auto" w:line="360"/>
        <w:ind w:firstLine="709"/>
        <w:jc w:val="both"/>
        <w:rPr>
          <w:sz w:val="28"/>
          <w:szCs w:val="28"/>
        </w:rPr>
      </w:pPr>
      <w:r>
        <w:rPr>
          <w:sz w:val="28"/>
          <w:szCs w:val="28"/>
        </w:rPr>
        <w:t xml:space="preserve">В сочетании с активными действиями трех Маньчжурских армий рейд русской конницы по тылам противника мог бы оказаться весьма эффективным, но в этот период русские войска бездействовали на р. Шахэ. </w:t>
      </w:r>
    </w:p>
    <w:p>
      <w:pPr>
        <w:pStyle w:val="Normal"/>
        <w:spacing w:lineRule="auto" w:line="360"/>
        <w:ind w:firstLine="709"/>
        <w:jc w:val="both"/>
        <w:rPr>
          <w:sz w:val="28"/>
          <w:szCs w:val="28"/>
        </w:rPr>
      </w:pPr>
      <w:r>
        <w:rPr>
          <w:sz w:val="28"/>
          <w:szCs w:val="28"/>
        </w:rPr>
        <w:t xml:space="preserve"> </w:t>
      </w:r>
      <w:r>
        <w:rPr>
          <w:sz w:val="28"/>
          <w:szCs w:val="28"/>
        </w:rPr>
        <w:t>После операции у Шахэ до середины января 1905г. обе стороны не вели активных боевых действий. В период сидения в окопах моральный дух русских солдат продолжал падать. Интендантство мало заботилось о своевременном снабжении армии продуктами питания и вещевого довольствия. Всего за время войны пропало 6 тысяч вагонов с интендантским грузом. Такая же участь постигла средства, собранные разными общественными организациями.(49).</w:t>
      </w:r>
    </w:p>
    <w:p>
      <w:pPr>
        <w:pStyle w:val="Normal"/>
        <w:spacing w:lineRule="auto" w:line="360"/>
        <w:ind w:firstLine="709"/>
        <w:jc w:val="both"/>
        <w:rPr>
          <w:sz w:val="28"/>
          <w:szCs w:val="28"/>
        </w:rPr>
      </w:pPr>
      <w:r>
        <w:rPr>
          <w:sz w:val="28"/>
          <w:szCs w:val="28"/>
        </w:rPr>
        <w:t>Вместе с пополнением в солдатские массы проникали революционные настроения.</w:t>
      </w:r>
    </w:p>
    <w:p>
      <w:pPr>
        <w:pStyle w:val="Normal"/>
        <w:spacing w:lineRule="auto" w:line="360"/>
        <w:ind w:firstLine="709"/>
        <w:jc w:val="both"/>
        <w:rPr>
          <w:sz w:val="28"/>
          <w:szCs w:val="28"/>
        </w:rPr>
      </w:pPr>
      <w:r>
        <w:rPr>
          <w:sz w:val="28"/>
          <w:szCs w:val="28"/>
        </w:rPr>
        <w:t xml:space="preserve">Правительство России требовало от Куропаткина решительного наступления в Маньчжурии. </w:t>
      </w:r>
    </w:p>
    <w:p>
      <w:pPr>
        <w:pStyle w:val="Normal"/>
        <w:spacing w:lineRule="auto" w:line="360"/>
        <w:ind w:firstLine="709"/>
        <w:jc w:val="both"/>
        <w:rPr>
          <w:sz w:val="28"/>
          <w:szCs w:val="28"/>
        </w:rPr>
      </w:pPr>
      <w:r>
        <w:rPr>
          <w:sz w:val="28"/>
          <w:szCs w:val="28"/>
        </w:rPr>
        <w:t>К началу января 1905г. Маньчжурские армии заняли укрепленные позиции по линии Сыфынтай – Гаотулинский перевал. Русское командование принимает решение ударом 2 Маньчжурской армии генерала Гриппенберга по левому флангу 2 японской армии генерала Оку в направлении Сандепу овладеть японскими позициями между реками Хуньхэ и Шахэ. Затем, введя в сражение 1 и 3 Маньчжурские армии отбросить противника за реку Тайцзыхэ. На 10 января общая численность 2 Маньчжурской армии составляла 96,218 штыков, 8882 – шашки. В артиллерийских частях имелось 364легких и 452 тяжелых орудий. Задача армии – прорвать оборону на фронте, и после овладения рубежами продолжать наступление.(50).</w:t>
      </w:r>
    </w:p>
    <w:p>
      <w:pPr>
        <w:pStyle w:val="Normal"/>
        <w:spacing w:lineRule="auto" w:line="360"/>
        <w:ind w:firstLine="709"/>
        <w:jc w:val="both"/>
        <w:rPr>
          <w:sz w:val="28"/>
          <w:szCs w:val="28"/>
        </w:rPr>
      </w:pPr>
      <w:r>
        <w:rPr>
          <w:sz w:val="28"/>
          <w:szCs w:val="28"/>
        </w:rPr>
        <w:t>Наступление 2 Маньчжурской армии началось в ночь на 12 января 1905г. 1 Сибирский корпус, наступавший на правом фланге, легко сбил охранение противника и выдвинулся за реку Хуньхэ. Но днем корпус встретил упорное сопротивление на восточном берегу реки и нового успеха не добился. Сказалось отсутствие достаточной артиллерийской подготовки. Кроме того, ввод в сражение соединений 2 Маньчжурской армии производился по частям, что позволило японцам увеличить свои силы на участке наступления Гриппенберга до 47 тысяч и остановить продвижение русских войск.(51)</w:t>
      </w:r>
    </w:p>
    <w:p>
      <w:pPr>
        <w:pStyle w:val="Normal"/>
        <w:spacing w:lineRule="auto" w:line="360"/>
        <w:ind w:firstLine="709"/>
        <w:jc w:val="both"/>
        <w:rPr>
          <w:sz w:val="28"/>
          <w:szCs w:val="28"/>
        </w:rPr>
      </w:pPr>
      <w:r>
        <w:rPr>
          <w:sz w:val="28"/>
          <w:szCs w:val="28"/>
        </w:rPr>
        <w:t>В январе отряд Мищенко переправился через реку Хуньхэ и повел наступление во фланг и тыл японцам. Отряд разделился на две колонны под командованием Павлова и Телешова. К вечеру 13 января отряд Мищенко глубоко охватил левый фланг главных сил японцев, продолжавших упорно обороняться против войск 1 сибирского корпуса. Японцы стали перебрасывать на левый фланг 8 пехотную дивизию из района Янтай. (52).</w:t>
      </w:r>
    </w:p>
    <w:p>
      <w:pPr>
        <w:pStyle w:val="Normal"/>
        <w:spacing w:lineRule="auto" w:line="360"/>
        <w:ind w:firstLine="709"/>
        <w:jc w:val="both"/>
        <w:rPr/>
      </w:pPr>
      <w:r>
        <w:rPr>
          <w:sz w:val="28"/>
          <w:szCs w:val="28"/>
        </w:rPr>
        <w:t xml:space="preserve">По результатам боя отряду Мищенко жаловали по 5 знаков отличия Военного ордена на сотню. Представлены к наградам отличившиеся офицеры и нижние чины. </w:t>
      </w:r>
    </w:p>
    <w:p>
      <w:pPr>
        <w:pStyle w:val="Normal"/>
        <w:spacing w:lineRule="auto" w:line="360"/>
        <w:ind w:firstLine="709"/>
        <w:jc w:val="both"/>
        <w:rPr>
          <w:sz w:val="28"/>
          <w:szCs w:val="28"/>
        </w:rPr>
      </w:pPr>
      <w:r>
        <w:rPr>
          <w:sz w:val="28"/>
          <w:szCs w:val="28"/>
        </w:rPr>
        <w:t>Отряд Мищенко, развивая успех, 14 января вышел в район Ландунгоу, но к ночи вынужден был отойти. Мищенко в этих боях был ранен и командование перешло к Телешову.</w:t>
      </w:r>
    </w:p>
    <w:p>
      <w:pPr>
        <w:pStyle w:val="Normal"/>
        <w:spacing w:lineRule="auto" w:line="360"/>
        <w:ind w:firstLine="709"/>
        <w:jc w:val="both"/>
        <w:rPr>
          <w:sz w:val="28"/>
          <w:szCs w:val="28"/>
        </w:rPr>
      </w:pPr>
      <w:r>
        <w:rPr>
          <w:sz w:val="28"/>
          <w:szCs w:val="28"/>
        </w:rPr>
        <w:t>Попытка Телешова организовать наступление на Сандепу успеха не имела. Конный отряд Телешова успешно шел в тыл противника,но Куропаткин отдал приказ об отступлении. Отходом второй армии за Хуньхэ закончились четырехдневный бои при Сандепу. Потери армии: русские – 11732, японцы – 8901.(53).</w:t>
      </w:r>
    </w:p>
    <w:p>
      <w:pPr>
        <w:pStyle w:val="Normal"/>
        <w:spacing w:lineRule="auto" w:line="360"/>
        <w:ind w:firstLine="709"/>
        <w:jc w:val="both"/>
        <w:rPr>
          <w:sz w:val="28"/>
          <w:szCs w:val="28"/>
        </w:rPr>
      </w:pPr>
      <w:r>
        <w:rPr>
          <w:sz w:val="28"/>
          <w:szCs w:val="28"/>
        </w:rPr>
        <w:t>Действия конного отряда Мищенко под Сандепу представляют собой по оценке военно-исторической комиссии генерального штаба военного министерства «прекрасный образец боевых действий кавалерии в условиях дальневосточного театра военных действий и современной военной науки». В случае продолжения наступления частей 2 Маньчжурской армии, отряд Мищенко мог отрезать пути отступления японским частям. Но частный успех не был развит. Сражение в Сандепу кончилось вничью. Победив почти везде японцев, русские уходили после победы по приказанию. Японцы не преследовали, они не ожидали, что мы отступим.</w:t>
      </w:r>
    </w:p>
    <w:p>
      <w:pPr>
        <w:pStyle w:val="Normal"/>
        <w:spacing w:lineRule="auto" w:line="360"/>
        <w:ind w:firstLine="709"/>
        <w:jc w:val="both"/>
        <w:rPr>
          <w:sz w:val="28"/>
          <w:szCs w:val="28"/>
        </w:rPr>
      </w:pPr>
      <w:r>
        <w:rPr>
          <w:sz w:val="28"/>
          <w:szCs w:val="28"/>
        </w:rPr>
        <w:t>Провал январского наступления под Сандепу ухудшил моральное состояние армии. Солдаты и казаки проявляли повышенный интерес к событиям внутри России.</w:t>
      </w:r>
      <w:r>
        <w:br w:type="page"/>
      </w:r>
    </w:p>
    <w:p>
      <w:pPr>
        <w:pStyle w:val="Normal"/>
        <w:spacing w:lineRule="auto" w:line="360"/>
        <w:ind w:firstLine="709"/>
        <w:jc w:val="both"/>
        <w:rPr/>
      </w:pPr>
      <w:r>
        <w:rPr>
          <w:b/>
          <w:bCs/>
          <w:sz w:val="28"/>
          <w:szCs w:val="28"/>
        </w:rPr>
        <w:t>Глава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чале 1905г. обе стороны стали готовиться к последнему решительному сражению. Оно разыгралось под Мукденом и продолжалось 7 дней.</w:t>
      </w:r>
    </w:p>
    <w:p>
      <w:pPr>
        <w:pStyle w:val="Normal"/>
        <w:spacing w:lineRule="auto" w:line="360"/>
        <w:ind w:firstLine="709"/>
        <w:jc w:val="both"/>
        <w:rPr>
          <w:sz w:val="28"/>
          <w:szCs w:val="28"/>
        </w:rPr>
      </w:pPr>
      <w:r>
        <w:rPr>
          <w:sz w:val="28"/>
          <w:szCs w:val="28"/>
        </w:rPr>
        <w:t>Куропаткин вместо того, чтобы послать конные части для уничтожения японских разведывательных отрядов, рыскающих в тылу наших войск, выделил 25 тысячную армию для охраны важных объектов в тылу. Общая численность войск в тылу достигла 50 тысяч. Эта огромная армия не принимала участия в Мукденском сражении.(54)</w:t>
      </w:r>
    </w:p>
    <w:p>
      <w:pPr>
        <w:pStyle w:val="Normal"/>
        <w:spacing w:lineRule="auto" w:line="360"/>
        <w:ind w:firstLine="709"/>
        <w:jc w:val="both"/>
        <w:rPr>
          <w:sz w:val="28"/>
          <w:szCs w:val="28"/>
        </w:rPr>
      </w:pPr>
      <w:r>
        <w:rPr>
          <w:sz w:val="28"/>
          <w:szCs w:val="28"/>
        </w:rPr>
        <w:t>Еще 1 февраля Куропаткин приказал генералу Ренненкампфу очистить правый берег реки Хуньхэ и вести усиленную разведку в направлении Сяобейхэ, Ляоян, но, отправив 4 Донскую казачью дивизию в тыл (где она и находилась до конца войны) Ренненкампф прекратил наступление на Сяобейхэ и вернулся назад, а именно здесь произошло сосредоточение 3 японской армии Ноги, предназначенной для охвата правого фланга русских войск. (55).</w:t>
      </w:r>
    </w:p>
    <w:p>
      <w:pPr>
        <w:pStyle w:val="Normal"/>
        <w:spacing w:lineRule="auto" w:line="360"/>
        <w:ind w:firstLine="709"/>
        <w:jc w:val="both"/>
        <w:rPr>
          <w:sz w:val="28"/>
          <w:szCs w:val="28"/>
        </w:rPr>
      </w:pPr>
      <w:r>
        <w:rPr>
          <w:sz w:val="28"/>
          <w:szCs w:val="28"/>
        </w:rPr>
        <w:t>Сражение русская армия проиграла К 10 марта отступающие русские армии достигли Сыпингайских позиций в 175 км. От Мукдена. Прибыли пополнения (56)</w:t>
      </w:r>
    </w:p>
    <w:p>
      <w:pPr>
        <w:pStyle w:val="Normal"/>
        <w:spacing w:lineRule="auto" w:line="360"/>
        <w:ind w:firstLine="709"/>
        <w:jc w:val="both"/>
        <w:rPr>
          <w:sz w:val="28"/>
          <w:szCs w:val="28"/>
        </w:rPr>
      </w:pPr>
      <w:r>
        <w:rPr>
          <w:sz w:val="28"/>
          <w:szCs w:val="28"/>
        </w:rPr>
        <w:t>Ослабленные потерями японские войска преследовали русских медленно и остановились в 30-40 км от позиции русских войск. Здесь фронт стабилизировался до заключения мирного договора.(57).</w:t>
      </w:r>
    </w:p>
    <w:p>
      <w:pPr>
        <w:pStyle w:val="Normal"/>
        <w:spacing w:lineRule="auto" w:line="360"/>
        <w:ind w:firstLine="709"/>
        <w:jc w:val="both"/>
        <w:rPr>
          <w:sz w:val="28"/>
          <w:szCs w:val="28"/>
        </w:rPr>
      </w:pPr>
      <w:r>
        <w:rPr>
          <w:sz w:val="28"/>
          <w:szCs w:val="28"/>
        </w:rPr>
        <w:t>Русская армия не была разгромлена, хотя и понесла большие неоправданные потери, в результате пассивности, а порой и бездарности высшего командования.</w:t>
      </w:r>
    </w:p>
    <w:p>
      <w:pPr>
        <w:pStyle w:val="Normal"/>
        <w:spacing w:lineRule="auto" w:line="360"/>
        <w:ind w:firstLine="709"/>
        <w:jc w:val="both"/>
        <w:rPr>
          <w:sz w:val="28"/>
          <w:szCs w:val="28"/>
        </w:rPr>
      </w:pPr>
      <w:r>
        <w:rPr>
          <w:sz w:val="28"/>
          <w:szCs w:val="28"/>
        </w:rPr>
        <w:t>Итогом Мукденской операции явилось вытеснение русских армий из южной Маньчжурии. Война на сухопутном театре военных действий закончилась.</w:t>
      </w:r>
    </w:p>
    <w:p>
      <w:pPr>
        <w:pStyle w:val="Normal"/>
        <w:spacing w:lineRule="auto" w:line="360"/>
        <w:ind w:firstLine="709"/>
        <w:jc w:val="both"/>
        <w:rPr>
          <w:sz w:val="28"/>
          <w:szCs w:val="28"/>
        </w:rPr>
      </w:pPr>
      <w:r>
        <w:rPr>
          <w:sz w:val="28"/>
          <w:szCs w:val="28"/>
        </w:rPr>
        <w:t>Русские войска, остававшиеся на Сыпингайских позициях, продолжали усиленно пополняться за счет прибывающих из России резервов.</w:t>
      </w:r>
    </w:p>
    <w:p>
      <w:pPr>
        <w:pStyle w:val="Normal"/>
        <w:spacing w:lineRule="auto" w:line="360"/>
        <w:ind w:firstLine="709"/>
        <w:jc w:val="both"/>
        <w:rPr>
          <w:sz w:val="28"/>
          <w:szCs w:val="28"/>
        </w:rPr>
      </w:pPr>
      <w:r>
        <w:rPr>
          <w:sz w:val="28"/>
          <w:szCs w:val="28"/>
        </w:rPr>
        <w:t>В Сыпингайский период крупных сражений не было. Уже знали о поражении русского флота в Цусимском проливе.</w:t>
      </w:r>
    </w:p>
    <w:p>
      <w:pPr>
        <w:pStyle w:val="Normal"/>
        <w:tabs>
          <w:tab w:val="clear" w:pos="708"/>
          <w:tab w:val="left" w:pos="960" w:leader="none"/>
        </w:tabs>
        <w:spacing w:lineRule="auto" w:line="360"/>
        <w:ind w:firstLine="709"/>
        <w:jc w:val="both"/>
        <w:rPr>
          <w:sz w:val="28"/>
          <w:szCs w:val="28"/>
        </w:rPr>
      </w:pPr>
      <w:r>
        <w:rPr>
          <w:sz w:val="28"/>
          <w:szCs w:val="28"/>
        </w:rPr>
        <w:t xml:space="preserve">25 мая 1905г. Николай </w:t>
      </w:r>
      <w:r>
        <w:rPr>
          <w:sz w:val="28"/>
          <w:szCs w:val="28"/>
          <w:lang w:val="en-US"/>
        </w:rPr>
        <w:t>II</w:t>
      </w:r>
      <w:r>
        <w:rPr>
          <w:sz w:val="28"/>
          <w:szCs w:val="28"/>
        </w:rPr>
        <w:t xml:space="preserve"> принял предложение президента США Т. Рузвельта об организации мирных переговоров.(58).</w:t>
      </w:r>
    </w:p>
    <w:p>
      <w:pPr>
        <w:pStyle w:val="Normal"/>
        <w:tabs>
          <w:tab w:val="clear" w:pos="708"/>
          <w:tab w:val="left" w:pos="960" w:leader="none"/>
        </w:tabs>
        <w:spacing w:lineRule="auto" w:line="360"/>
        <w:ind w:firstLine="709"/>
        <w:jc w:val="both"/>
        <w:rPr>
          <w:sz w:val="28"/>
          <w:szCs w:val="28"/>
        </w:rPr>
      </w:pPr>
      <w:r>
        <w:rPr>
          <w:sz w:val="28"/>
          <w:szCs w:val="28"/>
        </w:rPr>
        <w:t>Портсмутский мирный договор был подписан 23 августа 1905г. (59)</w:t>
      </w:r>
    </w:p>
    <w:p>
      <w:pPr>
        <w:pStyle w:val="Normal"/>
        <w:tabs>
          <w:tab w:val="clear" w:pos="708"/>
          <w:tab w:val="left" w:pos="960" w:leader="none"/>
        </w:tabs>
        <w:spacing w:lineRule="auto" w:line="360"/>
        <w:ind w:firstLine="709"/>
        <w:jc w:val="both"/>
        <w:rPr>
          <w:sz w:val="28"/>
          <w:szCs w:val="28"/>
        </w:rPr>
      </w:pPr>
      <w:r>
        <w:rPr>
          <w:sz w:val="28"/>
          <w:szCs w:val="28"/>
        </w:rPr>
        <w:t>28 августа 1905г. Главнокомандующий приказал прекратить военные действия на всех фронтах.(60)</w:t>
      </w:r>
      <w:r>
        <w:br w:type="page"/>
      </w:r>
    </w:p>
    <w:p>
      <w:pPr>
        <w:pStyle w:val="Normal"/>
        <w:tabs>
          <w:tab w:val="clear" w:pos="708"/>
          <w:tab w:val="left" w:pos="960" w:leader="none"/>
        </w:tabs>
        <w:spacing w:lineRule="auto" w:line="360"/>
        <w:ind w:firstLine="709"/>
        <w:jc w:val="both"/>
        <w:rPr>
          <w:b/>
          <w:b/>
          <w:bCs/>
          <w:sz w:val="28"/>
          <w:szCs w:val="28"/>
        </w:rPr>
      </w:pPr>
      <w:r>
        <w:rPr>
          <w:b/>
          <w:bCs/>
          <w:sz w:val="28"/>
          <w:szCs w:val="28"/>
        </w:rPr>
        <w:t>Заключение</w:t>
      </w:r>
    </w:p>
    <w:p>
      <w:pPr>
        <w:pStyle w:val="Normal"/>
        <w:tabs>
          <w:tab w:val="clear" w:pos="708"/>
          <w:tab w:val="left" w:pos="960" w:leader="none"/>
        </w:tabs>
        <w:spacing w:lineRule="auto" w:line="360"/>
        <w:ind w:firstLine="709"/>
        <w:jc w:val="both"/>
        <w:rPr>
          <w:b/>
          <w:b/>
          <w:bCs/>
          <w:sz w:val="28"/>
          <w:szCs w:val="28"/>
        </w:rPr>
      </w:pPr>
      <w:r>
        <w:rPr>
          <w:b/>
          <w:bCs/>
          <w:sz w:val="28"/>
          <w:szCs w:val="28"/>
        </w:rPr>
      </w:r>
    </w:p>
    <w:p>
      <w:pPr>
        <w:pStyle w:val="Normal"/>
        <w:tabs>
          <w:tab w:val="clear" w:pos="708"/>
          <w:tab w:val="left" w:pos="960" w:leader="none"/>
        </w:tabs>
        <w:spacing w:lineRule="auto" w:line="360"/>
        <w:ind w:firstLine="709"/>
        <w:jc w:val="both"/>
        <w:rPr>
          <w:sz w:val="28"/>
          <w:szCs w:val="28"/>
        </w:rPr>
      </w:pPr>
      <w:r>
        <w:rPr>
          <w:sz w:val="28"/>
          <w:szCs w:val="28"/>
        </w:rPr>
        <w:t>Причинами поражения России в русско-японской войне явилась не только отсталость России в военном отношении, но и нерешительность, и бездарность высшего командования войсками на Дальнем Востоке.</w:t>
      </w:r>
    </w:p>
    <w:p>
      <w:pPr>
        <w:pStyle w:val="Normal"/>
        <w:tabs>
          <w:tab w:val="clear" w:pos="708"/>
          <w:tab w:val="left" w:pos="960" w:leader="none"/>
        </w:tabs>
        <w:spacing w:lineRule="auto" w:line="360"/>
        <w:ind w:firstLine="709"/>
        <w:jc w:val="both"/>
        <w:rPr>
          <w:sz w:val="28"/>
          <w:szCs w:val="28"/>
        </w:rPr>
      </w:pPr>
      <w:r>
        <w:rPr>
          <w:sz w:val="28"/>
          <w:szCs w:val="28"/>
        </w:rPr>
        <w:t>Говоря о неумелом, нерешительном командовании русскими войсками в ходе русско-японской войны, нельзя не согласиться со словами одного из участников научной конференции, проходившей в военной академии Генерального штаба в 1906г., полковника Комарова: «Нельзя без чувства глубокой горечи вспоминать печальные события минувшей войны. Все что случилось слишком тяжело, слишком неожиданно, а главное – обидно. Обидно не только потому, что мы проиграли войну, проиграли ряд боев, - нет, а потому, что при каждой встрече с противником мы, точно нарочно нарушали основные незыблемые положения военной науки и военного искусства, точно нарочно играли в руку противника, и этим давали ему более чем легко достигать во всех его предприятиях полный успех».(61).</w:t>
      </w:r>
    </w:p>
    <w:p>
      <w:pPr>
        <w:pStyle w:val="Normal"/>
        <w:tabs>
          <w:tab w:val="clear" w:pos="708"/>
          <w:tab w:val="left" w:pos="960" w:leader="none"/>
        </w:tabs>
        <w:spacing w:lineRule="auto" w:line="360"/>
        <w:ind w:firstLine="709"/>
        <w:jc w:val="both"/>
        <w:rPr/>
      </w:pPr>
      <w:r>
        <w:rPr>
          <w:sz w:val="28"/>
          <w:szCs w:val="28"/>
        </w:rPr>
        <w:t>Эта мысль полностью относиться и к использованию кавалерии в русско-японской войне. Казачьи части и соединения, составлявшие более 90% всей конницы русской армии на театре военных действий, не сыграли той роли, которую могли сыграть, тем более что русская конница имела многократное превосходство в численности и благоприятные условия местности. На конницу высшие пехотные начальники продолжали смотреть как на вспомогательный род войск, пригодный лишь для мелких действий впереди пехоты, на флангах и в тылу. В связи с такой установкой казачья конница не была в мирное время сведена в дивизии и не сколочена для д Личный же состав казачьих частей и соединений, в том числе пеших казачьих и пластунских батальонов казачьих батарей в годы войны на полях сражений проявлял мужество и воинское мастерство, верность воинскому долгу, инициативу и смекалку. В 1906-1916гг. большинство казачьих полков и батарей были отмечены различными наградами. Многие казаки за их доблесть были награждены Георгиевскими крестами и медалями.</w:t>
      </w:r>
    </w:p>
    <w:p>
      <w:pPr>
        <w:pStyle w:val="Normal"/>
        <w:tabs>
          <w:tab w:val="clear" w:pos="708"/>
          <w:tab w:val="left" w:pos="960" w:leader="none"/>
        </w:tabs>
        <w:spacing w:lineRule="auto" w:line="360"/>
        <w:ind w:firstLine="709"/>
        <w:jc w:val="both"/>
        <w:rPr>
          <w:sz w:val="28"/>
          <w:szCs w:val="28"/>
        </w:rPr>
      </w:pPr>
      <w:r>
        <w:rPr>
          <w:sz w:val="28"/>
          <w:szCs w:val="28"/>
        </w:rPr>
        <w:t xml:space="preserve">Главную массу конницы в войне с Японией составляли казаки призывов 2 и 3 очереди. </w:t>
      </w:r>
    </w:p>
    <w:p>
      <w:pPr>
        <w:pStyle w:val="Normal"/>
        <w:tabs>
          <w:tab w:val="clear" w:pos="708"/>
          <w:tab w:val="left" w:pos="960" w:leader="none"/>
        </w:tabs>
        <w:spacing w:lineRule="auto" w:line="360"/>
        <w:ind w:firstLine="709"/>
        <w:jc w:val="both"/>
        <w:rPr/>
      </w:pPr>
      <w:r>
        <w:rPr>
          <w:sz w:val="28"/>
          <w:szCs w:val="28"/>
        </w:rPr>
        <w:t>В ходе войны проявилась неподготовленность офицеров конницы, особенно полкового звена. Казачьи полки зачастую, особенно в Забайкальском и Кубанском войсках, комплектовались офицерами запаса невоинского звена. Многие из них не знали основ конного боя, не умели использовать технические средства борьбы, организовать правильную разведку противника.</w:t>
      </w:r>
    </w:p>
    <w:p>
      <w:pPr>
        <w:pStyle w:val="Normal"/>
        <w:tabs>
          <w:tab w:val="clear" w:pos="708"/>
          <w:tab w:val="left" w:pos="960" w:leader="none"/>
        </w:tabs>
        <w:spacing w:lineRule="auto" w:line="360"/>
        <w:ind w:firstLine="709"/>
        <w:jc w:val="both"/>
        <w:rPr>
          <w:sz w:val="28"/>
          <w:szCs w:val="28"/>
        </w:rPr>
      </w:pPr>
      <w:r>
        <w:rPr>
          <w:sz w:val="28"/>
          <w:szCs w:val="28"/>
        </w:rPr>
        <w:t>Армейское командование на протяжении всей войны показало непонимание природы конницы и новых условий войны. На протяжении всей войны казачья конница подвергалась постоянным переформированиям в отдельные небольшие отряды с частой сменой начальников. Естественно, что сплоченность таких отрядов отсутствовала. Частям не были порой известны старшие начальники, а они не знали своих частей и подразделений. Характерным примером служит организация штурма Инкоу в декабре 1904г.</w:t>
      </w:r>
    </w:p>
    <w:p>
      <w:pPr>
        <w:pStyle w:val="Normal"/>
        <w:tabs>
          <w:tab w:val="clear" w:pos="708"/>
          <w:tab w:val="left" w:pos="960" w:leader="none"/>
        </w:tabs>
        <w:spacing w:lineRule="auto" w:line="360"/>
        <w:ind w:firstLine="709"/>
        <w:jc w:val="both"/>
        <w:rPr/>
      </w:pPr>
      <w:r>
        <w:rPr>
          <w:sz w:val="28"/>
          <w:szCs w:val="28"/>
        </w:rPr>
        <w:t>Несмотря на грубые ошибки высшего и армейского командования, приведшие, в конечном счете, к поражению в войне, личный состав казачьих конных, артиллерийских, пеших и пластунских частей в боях проявлял верность военному долгу, мужество и героизм, воинское мастерство. Об этом свидетельствуют награды воинских частей, казаков и офицеров.</w:t>
      </w:r>
      <w:r>
        <w:br w:type="page"/>
      </w:r>
    </w:p>
    <w:p>
      <w:pPr>
        <w:pStyle w:val="Normal"/>
        <w:tabs>
          <w:tab w:val="clear" w:pos="708"/>
          <w:tab w:val="left" w:pos="2620" w:leader="none"/>
        </w:tabs>
        <w:spacing w:lineRule="auto" w:line="360"/>
        <w:ind w:firstLine="709"/>
        <w:jc w:val="both"/>
        <w:rPr>
          <w:b/>
          <w:b/>
          <w:bCs/>
          <w:sz w:val="28"/>
          <w:szCs w:val="28"/>
        </w:rPr>
      </w:pPr>
      <w:r>
        <w:rPr>
          <w:b/>
          <w:bCs/>
          <w:sz w:val="28"/>
          <w:szCs w:val="28"/>
        </w:rPr>
        <w:t>Библиография</w:t>
      </w:r>
    </w:p>
    <w:p>
      <w:pPr>
        <w:pStyle w:val="Normal"/>
        <w:tabs>
          <w:tab w:val="clear" w:pos="708"/>
          <w:tab w:val="left" w:pos="2620" w:leader="none"/>
        </w:tabs>
        <w:spacing w:lineRule="auto" w:line="360"/>
        <w:ind w:firstLine="709"/>
        <w:jc w:val="both"/>
        <w:rPr>
          <w:b/>
          <w:b/>
          <w:bCs/>
          <w:sz w:val="28"/>
          <w:szCs w:val="28"/>
        </w:rPr>
      </w:pPr>
      <w:r>
        <w:rPr>
          <w:b/>
          <w:bCs/>
          <w:sz w:val="28"/>
          <w:szCs w:val="28"/>
        </w:rPr>
      </w:r>
    </w:p>
    <w:p>
      <w:pPr>
        <w:pStyle w:val="Normal"/>
        <w:numPr>
          <w:ilvl w:val="0"/>
          <w:numId w:val="1"/>
        </w:numPr>
        <w:tabs>
          <w:tab w:val="clear" w:pos="708"/>
          <w:tab w:val="left" w:pos="360" w:leader="none"/>
          <w:tab w:val="left" w:pos="2620" w:leader="none"/>
        </w:tabs>
        <w:spacing w:lineRule="auto" w:line="360"/>
        <w:ind w:left="0" w:hanging="0"/>
        <w:jc w:val="both"/>
        <w:rPr/>
      </w:pPr>
      <w:r>
        <w:rPr>
          <w:sz w:val="28"/>
          <w:szCs w:val="28"/>
        </w:rPr>
        <w:t>Воскобойников Г.Л. Казачество в русско-японской войне (1904-1905гг). - М., 1995.</w:t>
      </w:r>
    </w:p>
    <w:p>
      <w:pPr>
        <w:pStyle w:val="Normal"/>
        <w:numPr>
          <w:ilvl w:val="0"/>
          <w:numId w:val="1"/>
        </w:numPr>
        <w:tabs>
          <w:tab w:val="clear" w:pos="708"/>
          <w:tab w:val="left" w:pos="360" w:leader="none"/>
          <w:tab w:val="left" w:pos="2620" w:leader="none"/>
        </w:tabs>
        <w:spacing w:lineRule="auto" w:line="360"/>
        <w:ind w:left="0" w:hanging="0"/>
        <w:jc w:val="both"/>
        <w:rPr/>
      </w:pPr>
      <w:r>
        <w:rPr>
          <w:sz w:val="28"/>
          <w:szCs w:val="28"/>
        </w:rPr>
        <w:t>Краснов П.Н. Картины былого Тихого Дона. - М., 1992. Т.2.</w:t>
      </w:r>
    </w:p>
    <w:p>
      <w:pPr>
        <w:pStyle w:val="Normal"/>
        <w:numPr>
          <w:ilvl w:val="0"/>
          <w:numId w:val="1"/>
        </w:numPr>
        <w:tabs>
          <w:tab w:val="clear" w:pos="708"/>
          <w:tab w:val="left" w:pos="360" w:leader="none"/>
          <w:tab w:val="left" w:pos="2620" w:leader="none"/>
        </w:tabs>
        <w:spacing w:lineRule="auto" w:line="360"/>
        <w:ind w:left="0" w:hanging="0"/>
        <w:jc w:val="both"/>
        <w:rPr/>
      </w:pPr>
      <w:r>
        <w:rPr>
          <w:sz w:val="28"/>
          <w:szCs w:val="28"/>
        </w:rPr>
        <w:t>Рыжкова Н.В. Донские казаки в войнах России начала 20 века.- Ростов н\Д., 200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9:00Z</dcterms:created>
  <dc:creator>Юля</dc:creator>
  <dc:description/>
  <cp:keywords/>
  <dc:language>en-US</dc:language>
  <cp:lastModifiedBy>SYSTEM</cp:lastModifiedBy>
  <dcterms:modified xsi:type="dcterms:W3CDTF">2011-09-21T11:39:00Z</dcterms:modified>
  <cp:revision>2</cp:revision>
  <dc:subject/>
  <dc:title>            Русско-Японская война 1904-1905гг развернулась между Россией и Японией за укрепление своего влияния в Маньчжурии и</dc:title>
</cp:coreProperties>
</file>