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 полит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ИСТОРИИ СИБИР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Управление Сибирью в </w:t>
      </w:r>
      <w:r>
        <w:rPr>
          <w:b/>
          <w:i/>
          <w:sz w:val="52"/>
          <w:szCs w:val="52"/>
          <w:lang w:val="en-US"/>
        </w:rPr>
        <w:t>XVII</w:t>
      </w:r>
      <w:r>
        <w:rPr>
          <w:b/>
          <w:i/>
          <w:sz w:val="52"/>
          <w:szCs w:val="52"/>
        </w:rPr>
        <w:t xml:space="preserve"> – </w:t>
      </w:r>
      <w:r>
        <w:rPr>
          <w:b/>
          <w:i/>
          <w:sz w:val="52"/>
          <w:szCs w:val="52"/>
          <w:lang w:val="en-US"/>
        </w:rPr>
        <w:t>XVIII</w:t>
      </w:r>
      <w:r>
        <w:rPr>
          <w:b/>
          <w:i/>
          <w:sz w:val="52"/>
          <w:szCs w:val="52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ое управление Сибирью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рское самоуправлени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…………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уктура управления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………………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стройка управления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рестьянский мир………………………………………………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14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…</w:t>
      </w:r>
      <w:r>
        <w:rPr>
          <w:sz w:val="28"/>
          <w:szCs w:val="28"/>
          <w:lang w:val="en-US"/>
        </w:rPr>
        <w:t>……………………………………………………..1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роль в покорении Сибири сыграли служилые и промышленные люди, из среды которых вышли многие прославленные землепроходцы и воины, обеспечившие стремительность самого покорения. При этом, если в ходе присоединения Западной Сибири преобладала государственная инициатива, то присоединение Восточной Сибири шло преимущественно по инициативе и за счет материальных средств частных лиц – купцов, промышленников, служил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еломляюще быстрое присоединение Сибири к России стало бесповоротным и прочным лишь в результате того, что за Урал с Руси хлынула волна русских переселенцев, а в самой Сибири была налажена система государственного управления. В основании Сибири историки выделяют два процесса: правительственную колонизацию, которая включала в себя различные мероприятия по освоению земель, проводимые при инициативе и под руководством государственной администрации, и вольнонародную колонизацию, выразившуюся в добровольном и стихийном заселении региона русскими людьми. Оба начала – государственное  и  вольнародное – тесно переплетались в ходе освоения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данной работы рассмотреть структуру и осуществление управления Сибирью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управление Сибирью в </w:t>
      </w:r>
      <w:r>
        <w:rPr>
          <w:b/>
          <w:sz w:val="28"/>
          <w:szCs w:val="28"/>
          <w:lang w:val="en-US"/>
        </w:rPr>
        <w:t>XVI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соединения Сибири к России постепенно сложилась система управления Сибир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ибирь как новый край подчинялась Посольскому приказу. В 1599 г. управление Сибирью передали Приказу Казанского дворца, который управляли Приказу Казанского дворца, который управлял восточной частью России (бывшие Казанское и Астраханское ханство). Вскоре быстрое расширение территории России на восток потребовало создания отдельного органа управления Сибир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1637 г. по указу царя Михаила Федоровича был образован специальный центральный орган управления – Сибирский приказ, который существовал с 1637 по 1708 и с 1730 по 1763 гг. Во главе его, как правило, стояли представители знатных боярских родов, приближенных к царю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ибирский приказ последовательно возглавляли: князь Б.М. Лыков (1637-1643), князь Н.И. Одоевский (1643-1646), князь А.Н.Трубецкой (1646-1662), боярин Р. М. Стрешнев (1663-1680), князь И.Б. Репнин (1680 – 1697), думный дьяк А. А. Виниус (1697 – 170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бирский приказ занимался решением вопросов административного управления Сибирью (назначение и смещение воевод, контроль за ними, судебные функции и т. п.), снабжения Сибири, ее обороны, налогообложения Сибири, ее обороны, налогообложения Сибири, контроля сибирских таможен, приема, хранения и торговли пушниной, дипломатических отношений с Китаем, Джунгарией и казахскими ор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бирский приказ состоял из территориальных разрядных столов и палат. Через территориальные разрядные столы осуществлялось непосредственное управление сибирскими территориями.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Сибирском приказе было четыре территориальных разрядных стола – Тобольский, Томский, Енисейский и Ленский. Палаты занимались финансовыми делами и пушниной. В Сибирском приказе было три палаты – расценная, купецкая и казенная. Первая палата занималась приемом и оценкой пушнины и других видов ясака, поступавших из Сибири, вторая – подбором купцов для торговли казенной пушниной и контролем за ними, а третья – вела все финансовые дела Сибирского приказа. Во главе столов и палат стояли дьяки, которым подчинялись подьяч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 Сибири, как и вся Россия, для удобства управления была поделена на уезды. Вскоре большая территория потребовала ввести в Сибири дополнительную административную структуру над уездами. С этой целью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был образован Тобольский разряд, объединивший все сибирские уезды. Тобольский воевода стал главным сибирским воеводой, которому подчинялись воеводы других сибирских остро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больский воевода осуществлял общее руководство обороной и снабжением Сибири. Ему принадлежало старшинство в решении внешнеполитических и внешнеторговых вопросов. На этот пост, как правило, назначали знатных людей, близких к царю, но попавших в немилость по каким-либо причинам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иболее заметными Тобольскими воеводами были Ю. Я. Сулешев (1623-1625) и П.И. Годунов (1667-167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Ю.Я. Сулешов, выходец из знатной фамилии крымских татарских беев, перешедших на русскую службу, во время пребывания в Сибири провел ряд значительных преобразований по улучшению ее положения. Он организовал первую перепись населения и пахотной земли, установил твердое соотношение размеров крестьянского земельного надела и размеров обрабатываемой им «государевой пашни», унифицировал денежные оклады служил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И. Годунов основное внимание уделял укреплению обороны Сибири от угрозы набегов кочевников с юга. Он начал строительство укреплений на степных границах Западной Сибири и стал организовывать там казачьи поселения – станицы, а также создал полки драгунского строя. Под его руководством был составлен «Чертеж Сибири» - первая из известных карт Сибири, который подвел итог русским географическим сведениям о Сибири того времени и явился значительной вехой в истории русской географической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епенно по мере освоения и заселения Сибири были образованны еще три разряда – Томский (1629), Ленский (1639) и Енисейский (1677) и новые уез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образования других разрядов роль Тобольска как главного сибирского центра сохранились. Тобольский воевода явился как бы старшим над другими разрядными воев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ядные воеводы назначались Сибирским приказом, как правило, на три года. Они руководили уездными воеводами и решали все вопросы управления разрядом. Разрядный воевода имел исключительное право переписки с Сибирским приказом. Он управлял разрядом через Приказную палату – орган управления разрядом. Структура палаты копировала Сибирский приказ и включала территориальные уездные столы. Во главе палаты стояли два дьяка, назначаемых Сибирским приказом, столы возглавляли подья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ездами руководили воеводы, которых также назначал Сибирский приказ, и, как правило, на три года. Уездный воевода назначал и увольнял приказчиков, сборщиков ясака, отвечал за состояние уезда, решал все вопросы управления уездом. Он управлял уездом через Съезжую избу – орган управления уездом. Изба состояла из столов, отвечавших за различные сферы жизни уезда – ясачный стол, хлебный стол, денежный стол и т. п. Во главе избы стоял дьяк, столы возглавляли подья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ские уезды делились на русские присудки и ясачные волости. В состав присудка входили острог или слобода с прилегающими деревнями. Управляли присудками приказчики, которых назначали воеводы или выбирало население. Население присудков объединялось в общины и избирало старост. Ясачные волости объединяли местные племена, обязанные платить ясак. Во главе ясачных волостей стояла местная родо-племенная знать, которая управляла по местным обычаям и традициям. Русские в жизнь и быт сибирских народов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е вмешивались, за исключением того, что они пытались запретить межплеменные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ибири в отличие от России воеводы обладали более широкими полномочиями. Сибирский приказ предписывал им управлять «по своему высмотру, как будет пригож и как бог вразум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ие полномочия сибирских воевод, удаленность Москвы создавали благоприятные возможности для различных злоупотреблений. Им способствовала и система обеспечения русской администрации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Сибири применялась система «кормления». Воеводы и приказчики государственного жалования не получали. Им строго запрещалась какая-либо коммерческая деятельность. Жить они должны были за счет подношения. В результате злоупотребления сибирской администрации приняли очень широкие масштабы. Практически все сибирские воеводы и приказчик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ыли замешаны в злоупотреблениях, основными из которых являлись всевозможные поборы и взя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е правительство пыталось хоть как-то ограничить эти злоупотребления сибирской администрации. Его попытки бороться с ними сводились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ыск» (вызов подозреваемых лиц в Москву, их допрос и разбиратель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решение от должности злостных наруш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ыск воевод и приказчиков на Верхотурской таможне при возвращении в Россию и конфискация части их иму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сколько-нибудь заметного эффекта эти меры правительства не д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лоупотребления сибирских воевод, приказчиков и других должностных лиц стали причиной частных массовых волнений и восстаний, в которых участвовали как русские, так и местные народы. В тече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х произошло несколько сотен. Они охватили практически всю территорию Сибири от Верхотурья до Якутска и Нерчинска. Наиболее часто волнения и восстания происходили в Томске и Якутске. Самое крупное восстание произошло в Забайкалье в 1696 г., когда восставшие совершили поход к Иркутску и осадили его, возмущенные злоупотреблениями местного воеводы Савелова. Русское правительство, как правило, было вынуждено терпимо относиться к этим выступлениям и стремилось уладить конфликты мирным путе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Мирское самоуправление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зяйственное освоения сибирских просторов, необходимость взаимодействовать с государственной властью и вступать в контакты с аборигенным населением заставляли русских поселенцев организовываться и воспроизводить в Сибири нормы мирского (общинного) самоуправления, восходящего корнями к общерусским тради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в Сибири крестьянства повлекло за собой возникновение крестьянской общины – крестьянский «мир» возникал сразу же, как только в одном месте селились несколько дворохозяев-земледельцев. Равным образом при появлении в городах посадских людей возникал и посадский «мир». К этому подталкивал ряд мо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обходимость коллективного решения хозяйственных проблем и артельной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еобходимость регулирования взаимоотношений между членами одной общины и между общинами. С этой целью посадские и крестьяне выбирали из своей среды должностных лиц – старост, сотских и десят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еобходимость выполнения государственных повинностей. Эта функция общины была особенно важна. Дело в том, что в то время государство было не в состоянии содержать обширный штат чиновников, которые бы управляли всем и вся. Поэтому многие службы, фактически являвшиеся государственными, власти возлагали на крестьянские или посадские миры. Эти службы именовались «мирскими». С другой стороны, и сами поселенцы –выходцы с вольного Русского Севера – принесли с собой представления о традициях сословной организации и ее месте в системе местного управления. Поэтому не только государство обязывало миры участвовать в управлении, но и сами миры считали такое участие своим правом. Община самостоятельно решала вопросы распределения налогов, повинностей и мирских служб между своими чле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ди, выполнявшие мирские службы, именовались целовальниками, поскольку целовали крест, обязуясь честно исполнять свою работу. Они выбирались общиной. У посадских целовальники были таможенные, кабацкие, при пушной казне, при хлебных и соляных амбарах; у крестьян – житничьи, мельничные, полевые. Важно отметить, что при выборе человека к мирской службе действовал принцип круговой поруки, когда в случае «порухи» казенного интереса отвечали не только целовальники, но и их выборщ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говорить о том, что община – это, с одной стороны, социальная организация, регулировавшая хозяйственную, общественно-бытовую и семейную жизнь посада или деревни на основе традиционного права, а с другой – низшее звено государственного управления и налоговый орган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Структура управления в первой половин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административных преобразований лишь поверхностно коснулось Сибири. В ходе первой губернской реформы весь край в 1708 г. был объединен в одну Сибирскую губернию с центром в Тобольске. Сибирский приказ в 1710 г. упразднился, его функции переходили к сибирскому губернатору, воеводы сибирских уездов переименовывались в комендантов. Первым сибирским губернатором был назначен князь М.П. Гагар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убернская реформа 1719-1724 гг. внесла в сибирское управление более кардинальные перемены. Вводилось четырехстепенное административно-территориальное деление. Сибирская губерния была разделена на Тобольскую, Енисейскую и Иркутскую провинции во главе с вице-губернаторами. Провинции в свою очередь разделились на дистрикты во главе с земскими комиссарами. Однако уже в конце 1720-х гг. на большей территории Сибири вернулись к старой системе местного управления: уезды во главе с воев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730 г. был восстановлен и Сибирский приказ. Но права но были, однако существенно урезаны по сравнению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из его ведения изъяли дипломатические отношения, управление промышленностью, начальство над воинскими командами, ямскую служб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водилась строгая централизации и субординация. Уездные воеводы уже не могли сноситься с центром, минуя вице-губернаторов, а последние – сибирского губернатора. В свою очередь, и все правительственные распоряжения сначала приходили в Тобольск, а уже оттуда рассылались по городам. Правда, для оперативности и удобства управления Иркутская провинция в 1736 г. получила административную самостоятельность: ее вице-губернатор стал подчиняться непосредственно правительству, минуя Тобольск. Таким образом было положено начало административному делению Сибири на Западную и Восточн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из прошлого века в ве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ерекочевали некоторые характерные черты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-первых, выборность низших административных служителей: приказчиков, концеляристов, писцов, счетчиков выбирали из своего состава посадские и служилые лю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-вторых, малочисленность сибирской админи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етровской городской реформе в сибирских городах, как и в российских, вводилось ограниченное самоуправление. Горожане получили право создавать в крупных городах выборные магистраты, а в прочих – ратуши. В их состав входили 1 – 3 бургомистра и 2 – 4 ратмана. Магистраты и ратуши ведали сбором налогов с горожан и пошлин с торговцев и промышленников, выполнением рекрутской, дорожной, постойной повинностей, хозяйственными делами и благоустройством город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магистратов и ратуш, посадские миры ежегодно выбирали земских старост. Земские старосты имели право созывать мирской сход и были ответственными исполнителями его постано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ные органы городского самоуправления полностью находились под контролем коронной админи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730-х гг. в Сибири «для лучшего порядка» стала учреждаться поли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Перестройка управления во второй половин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760-х гг. начинается новый виток реформирования управления г Сибири, еще более унифицировавший ее с Россией и коренным образом изменивший всю структуру власти сверху до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763 г. окончательно упраздняется Сибирский приказ, и Сибирская губерния начинает управляться на общих основаниях с прочими российскими губерниями. Сибирские дела распределяются по центральным правительственным учреждениям – коллегиям, а с 1802 г. – министерствам.  Однако сибирские губернаторы подчиняются непосредственно Сенату и лично мона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763 г. впервые вводятся штаты для сибирского чиновничества всех рангов и должностей. Выборность административных служителей от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764 г. Иркутская провинция возводится в ранг губернии и включает в свой состав Иркутскую, Удинскую и Якутскую провинции. К Тобольской губернии относятся Тобольская и Енисейская прови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75 год ознаменовался проявлением одного из крупнейших законодательных актов правлен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«Учреждение для урпавления губерний Всероссийской империи». На Сибирь «Учреждение» было распространено в 1781-83 гг., когда весь регион был поделен на три наместничества во главе с генерал-губернаторами. В состав Тобольского наместничества вошли Томская и Тобольская губернии, в Колыванском наместничестве была лишь одна Колыванская губерния, а Иркутское наместничество объединяло Иркутскую губернию и Нерчинскую, Яркутскую и Охотскую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«Учреждению» в российскую гос. структуру на уровне местного управления вводился принцип «разделения властей». Теперь общее управление было вверено на уровне губернии Губернскому правлению во главе с губернатором и вице-губернатором, на уровне уезда – Нижнему земскому суду, в городах – городничим или комендантом, магистратам и ратуш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ой частью екатерининской реформы управления стали «Устав благочиния» 1782 г. и «Жалованная грамота городам» 1785 г. В соответствии с «Уставом» все города были поделены на части во главе с частными приставами, имевшими в своем распоряжении специальные полицейские команды. Части делились на кварталы с кварталами надзирателями. Результатом нововведений явилось наброшенная на город сеть полицейских участков, охвативших своим наблюдением каждый дом и каждого гражданина. С начала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являются в городах полицмейст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Жалованная грамота» внесла ряд существенных изменений в городское самоуправление. Органами городского самоуправления в Сибири отныне являлось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городского общества, в которое входили купцы и мещани, достигшие 25 л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городская дума, которая выбиралась горожанами и проводила выборы в Шестигласную думуи занималась городским хозяйств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гласная городская дума – самый важный орган городского само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вой магистрат. Кроме судебных функций по делам горожан, магистрат занимался и общим управлением горо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отдельный орган получили городские ремесленники – ремесленную упра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lang w:val="en-US"/>
        </w:rPr>
        <w:t>nhernehe</w:t>
      </w:r>
      <w:r>
        <w:rPr>
          <w:vanish/>
          <w:sz w:val="28"/>
          <w:szCs w:val="28"/>
        </w:rPr>
        <w:t xml:space="preserve">________________________________________________________________________________________________________________________в российскую гос. асно "местничество объединяло Иркутскую губернию и Нерчинскую, Яркутскую и Охотскую области. одна Колы </w:t>
      </w:r>
      <w:r>
        <w:rPr>
          <w:b/>
          <w:sz w:val="40"/>
          <w:szCs w:val="40"/>
        </w:rPr>
        <w:t>5. Крестьянский мир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жизнь крестьянской общины определялась решениями сельских и волостных сходов. Участниками схода могли быть все крестьяне мужского пола «совершенного возраста». Каждый участник мирского совета имел право высказать свое мнение; решение принималось большинством голосов. Особым авторитетом пользовались «старики» - люди, старшие по возрасту, а также служившие ранее на выборных должностях. Хотя в отдельных общинах большое влияние на сходе имели сельские богачи. Решение схода фиксировалось в письменном виде – мирским приговором, который подписывали все участники сх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ы выбирали сельские и волостные правления – мирские избы, во главе которых ставили сельские старшин и волостных старост. Для решения важнейших дет сходы выбирали мирских поверенных, которым вручали свои наказы. Поверенный получал от схода широкие полномочия, в нужных случаях ему подчинялись старшины и старосты. Данная структура крестьянского самоуправления сохранилась без особых изменений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равительство неоднократно реорганизовывало административно-территориальное устройство Сибири. Наиболее крупные преобразования в структуре управления прошли в 1719 - 1724, 1775 - 1785  годах. Целью всех преобразований был поиск оптимальной системы управления, более жесткая централизация и субординация, стремление к законности и правопорядку. Осуществляя реформы, правительство неизменно рассматривало Сибирь как неотъемлемую составную часть Российской империи. В то же время многочисленные реформы в сфере управления так и не смогли искоренить массовых чиновничьих злоупотреблений. Кроме того, отсутствие необходимых финансовых средств для подготовки и содержания большого числа чиновников заставляло государство по-прежнему прибегать к помощи «мирского» (городского и крестьянского) самоуправления. Последнее было превращено в низшее звено государственного  управления и полностью поставлено под контроль администрации. Но несмотря на это органы крестьянского и городского самоуправления продолжали являться защитниками  прав и  интересов  своих членов  и  много делали для экономического и культурного развития подведомственных территорий.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ев А.С. Сибирь: вехи истории. – Новосибирск, 199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ов И. В. История Сибири: курс лекций. – Иркутск, 200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х Л.Г. История Сибири. – Москва – Новосибирск, 2001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3:00Z</dcterms:created>
  <dc:creator>Павел</dc:creator>
  <dc:description/>
  <cp:keywords/>
  <dc:language>en-US</dc:language>
  <cp:lastModifiedBy>SYSTEM</cp:lastModifiedBy>
  <cp:lastPrinted>2003-03-21T19:55:00Z</cp:lastPrinted>
  <dcterms:modified xsi:type="dcterms:W3CDTF">2011-09-21T11:43:00Z</dcterms:modified>
  <cp:revision>2</cp:revision>
  <dc:subject/>
  <dc:title>Новосибирский государственный аграрный университет</dc:title>
</cp:coreProperties>
</file>