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КРАЇНА В ПЕРІОД ПОВОЄННОЇ ВІДБУДОВИ</w:t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</w:t>
      </w:r>
    </w:p>
    <w:p>
      <w:pPr>
        <w:pStyle w:val="FR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І ЗМІНИ</w:t>
      </w:r>
    </w:p>
    <w:p>
      <w:pPr>
        <w:pStyle w:val="FR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УТРІШНЬОПОЛІТИЧНЕ СТАНОВИЩЕ В УКРАЇНІ</w:t>
      </w:r>
    </w:p>
    <w:p>
      <w:pPr>
        <w:pStyle w:val="FR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ОВНІШНЬОПОЛІТИЧНІ АКЦІЇ УРСР</w:t>
      </w:r>
    </w:p>
    <w:p>
      <w:pPr>
        <w:pStyle w:val="FR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 НАРОДНОГО ГОСПОДАРСТВА. ВТРАТИ РЕСПУБЛІКИ У ВІЙНІ</w:t>
      </w:r>
    </w:p>
    <w:p>
      <w:pPr>
        <w:pStyle w:val="FR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ІЛІТАРИЗАЦІ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РОД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ПОДАРСТВА</w:t>
      </w:r>
    </w:p>
    <w:p>
      <w:pPr>
        <w:pStyle w:val="FR5"/>
        <w:tabs>
          <w:tab w:val="clear" w:pos="708"/>
          <w:tab w:val="left" w:pos="489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5"/>
        <w:tabs>
          <w:tab w:val="clear" w:pos="708"/>
          <w:tab w:val="left" w:pos="48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tabs>
          <w:tab w:val="clear" w:pos="708"/>
          <w:tab w:val="left" w:pos="48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tabs>
          <w:tab w:val="clear" w:pos="708"/>
          <w:tab w:val="left" w:pos="48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tabs>
          <w:tab w:val="clear" w:pos="708"/>
          <w:tab w:val="left" w:pos="48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tabs>
          <w:tab w:val="clear" w:pos="708"/>
          <w:tab w:val="left" w:pos="48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tabs>
          <w:tab w:val="clear" w:pos="708"/>
          <w:tab w:val="left" w:pos="48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tabs>
          <w:tab w:val="clear" w:pos="708"/>
          <w:tab w:val="left" w:pos="48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І ЗМІНИ</w:t>
      </w:r>
    </w:p>
    <w:p>
      <w:pPr>
        <w:pStyle w:val="FR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Одн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з важливих історичних на</w:t>
        <w:softHyphen/>
        <w:t>слідків перемоги над фашистською Ні</w:t>
        <w:softHyphen/>
        <w:t>меччиною та її союзниками було завер</w:t>
        <w:softHyphen/>
        <w:t>шення об'єднання українських земе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итання про повоєнні кордони Ук</w:t>
        <w:softHyphen/>
        <w:t>раїни постало ще на Тегеранській (1943 р.) та Ялтинській (1945 р.) кон</w:t>
        <w:softHyphen/>
        <w:t>ференціях глав урядів трьох держав антигітлерівської коаліції 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СР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США, Великобританії. Радянське ке</w:t>
        <w:softHyphen/>
        <w:t>рівництво наполегливо домагалося закріплення кордону по так званій «лінії Керзона». Це гарантувало об'єд</w:t>
        <w:softHyphen/>
        <w:t>нання українських земель у складі УРСР і юридичне закріплювало вход</w:t>
        <w:softHyphen/>
        <w:t>ження до України західних областей, у тому числі й тих, що перебували в її складі в 1939-1941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ле це не влаштовувало Великобри</w:t>
        <w:softHyphen/>
        <w:t>танію 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ША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26 листопада 1944 р. перший з'їзд народних комітетів Закарпатської Украї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йняв Мані</w:t>
        <w:softHyphen/>
        <w:t>фест про возз'єднання Закарпаття 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РСР. Враховуючи віковіч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гнен</w:t>
        <w:softHyphen/>
        <w:t>ня українців до возз'єднання, чехосло</w:t>
        <w:softHyphen/>
        <w:t>вацький уряд погодився підписати до</w:t>
        <w:softHyphen/>
        <w:t>говір і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С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 злиття Закарпатськ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їни з Радянською Україною. Це сталося 29 червня 1945 р. Після цього компарті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арпаття бу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ключе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 складу КП(б)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0 червня 1945 р., виступаючи на V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сії Верховн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СР, М.Хрущов заявив, що український нар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пер</w:t>
        <w:softHyphen/>
        <w:t>ше возз'єднався в єдин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їнськ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ржаві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ним актом повоєнного врегу</w:t>
        <w:softHyphen/>
        <w:t>лювання кордонів України стало під</w:t>
        <w:softHyphen/>
        <w:t>писання 10 лютого 194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. радянськ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румунського договору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ін юридич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зафіксував кордони України в рамках радянсько-румунської угоди 2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рв</w:t>
        <w:softHyphen/>
        <w:t>ня 194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чином, після закінчення вій</w:t>
        <w:softHyphen/>
        <w:t>ни вперше за багато століть фактично всі українські землі увійшли до складу Української РСР. Польща, Чехословач-чина, Угорщина, Румунія визнали нові політичні реалії, підтвердивши в між</w:t>
        <w:softHyphen/>
        <w:t>народних актах згоду змінити свої кор</w:t>
        <w:softHyphen/>
        <w:t>дони на користь Радянського Союз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ве розмежування кордонів супро</w:t>
        <w:softHyphen/>
        <w:t>воджувалося переміщенням великої кількості населенн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 пояснювалось як бажанням народів проживати в рамках власних державних утворень, так і етнічним протистоянням, що ви</w:t>
        <w:softHyphen/>
        <w:t>никло у зв'язку з тривал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іодом національного та духовного гноблен</w:t>
        <w:softHyphen/>
        <w:t>ня українці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Із Галичини, Волині, Рівненщини в 1944—1946 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 Польщі переселило</w:t>
        <w:softHyphen/>
        <w:t xml:space="preserve">ся майже мільйон чоловік польського населення. У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і ж роки з Польщі до України переїхало 520 тис. українців. З метою недопущення можливих про</w:t>
        <w:softHyphen/>
        <w:t>явів «буржуазного націоналізму» знач</w:t>
        <w:softHyphen/>
        <w:t>на частина українців з Польщі на</w:t>
        <w:softHyphen/>
        <w:t>правлялась не до близьких Їм захід</w:t>
        <w:softHyphen/>
        <w:t>них, а до зрусифікованих південних та східних областе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ольська влада, зі свого боку, вдава</w:t>
        <w:softHyphen/>
        <w:t>лася до жорстоких санкцій проти ук</w:t>
        <w:softHyphen/>
        <w:t>раїнців, які залишились на її теренах і переселятись до України не бажали.</w:t>
      </w:r>
    </w:p>
    <w:p>
      <w:pPr>
        <w:pStyle w:val="Normal"/>
        <w:spacing w:lineRule="auto" w:line="360"/>
        <w:ind w:firstLine="160"/>
        <w:rPr>
          <w:sz w:val="28"/>
          <w:szCs w:val="28"/>
          <w:lang w:val="ru-RU"/>
        </w:rPr>
      </w:pPr>
      <w:r>
        <w:rPr>
          <w:sz w:val="28"/>
          <w:szCs w:val="28"/>
        </w:rPr>
        <w:t>Найбільшою антиукраїнського ак</w:t>
        <w:softHyphen/>
        <w:t>цією, здійсненою польськими властя</w:t>
        <w:softHyphen/>
        <w:t>ми, була проведена у квітні-травні 1947 р. операція «Вісла». В ході Її ук</w:t>
        <w:softHyphen/>
        <w:t>раїнці, що проживали у прикордонних з УРСР районах, були переселені на захід і північ Польщі, їхнє майно кон</w:t>
        <w:softHyphen/>
        <w:t xml:space="preserve">фісковане, а на кордоні з Радянською Україною утворено так зван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анітар</w:t>
        <w:softHyphen/>
        <w:t>ну зон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160"/>
        <w:rPr>
          <w:sz w:val="28"/>
          <w:szCs w:val="28"/>
        </w:rPr>
      </w:pPr>
      <w:r>
        <w:rPr>
          <w:sz w:val="28"/>
          <w:szCs w:val="28"/>
        </w:rPr>
        <w:t>Під прикриттям необхідності лікві</w:t>
        <w:softHyphen/>
        <w:t>дації на цих територіях залишків фор</w:t>
        <w:softHyphen/>
        <w:t>мувань УПА, польське комуністичне керівництво виселило українців з тра</w:t>
        <w:softHyphen/>
        <w:t>диційно обжитих ними земель та роз</w:t>
        <w:softHyphen/>
        <w:t>селило фактично по всій Польщі.</w:t>
      </w:r>
    </w:p>
    <w:p>
      <w:pPr>
        <w:pStyle w:val="Normal"/>
        <w:spacing w:lineRule="auto" w:line="360"/>
        <w:ind w:firstLine="160"/>
        <w:rPr/>
      </w:pPr>
      <w:r>
        <w:rPr>
          <w:sz w:val="28"/>
          <w:szCs w:val="28"/>
        </w:rPr>
        <w:t>З 2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вітня 1947 р. бул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селено з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оїх домівок та відправле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захід Польщі близько 150 тис. Чоловік. Пе</w:t>
        <w:softHyphen/>
        <w:t>реїзд та розміщення українців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</w:t>
        <w:softHyphen/>
        <w:t>вих землях стали справжньою траге</w:t>
        <w:softHyphen/>
        <w:t>дією. Чимало людей померло від голо</w:t>
        <w:softHyphen/>
        <w:t>ду та хвороб,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их місцях україн</w:t>
        <w:softHyphen/>
        <w:t>цям передавалися найгірші, напівзруйновані господарства та земл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же 2—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ки лежала перелогом.</w:t>
      </w:r>
    </w:p>
    <w:p>
      <w:pPr>
        <w:pStyle w:val="Normal"/>
        <w:spacing w:lineRule="auto" w:line="360"/>
        <w:ind w:firstLine="160"/>
        <w:rPr/>
      </w:pPr>
      <w:r>
        <w:rPr>
          <w:sz w:val="28"/>
          <w:szCs w:val="28"/>
        </w:rPr>
        <w:t>Важливим моментом перехо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 мирного життя в Україні стало віднов</w:t>
        <w:softHyphen/>
        <w:t>лення радянських орган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ржавн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лади. Функції законодавч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у республіки здійснюва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ерхов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їни. Повсюдно в областях, районах, містах і селах відновлювали роботу відповід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івня місцев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ди. Усі керівні працівники цих рад не обиралис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призначалися.</w:t>
      </w:r>
    </w:p>
    <w:p>
      <w:pPr>
        <w:pStyle w:val="Normal"/>
        <w:spacing w:lineRule="auto" w:line="360"/>
        <w:ind w:firstLine="160"/>
        <w:rPr>
          <w:sz w:val="28"/>
          <w:szCs w:val="28"/>
          <w:lang w:val="ru-RU"/>
        </w:rPr>
      </w:pPr>
      <w:r>
        <w:rPr>
          <w:sz w:val="28"/>
          <w:szCs w:val="28"/>
        </w:rPr>
        <w:t>У лютому 1947 р. в Українськ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С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ідбулися вибори д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ерховної Ради, а у грудн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947 р. пройш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бори до місцевих рад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 про справжнє воле</w:t>
        <w:softHyphen/>
        <w:t>виявлення народу не могло бути й мови, бо до бюлетенів вносили прізви</w:t>
        <w:softHyphen/>
        <w:t>ще лише одного кандидата.</w:t>
      </w:r>
    </w:p>
    <w:p>
      <w:pPr>
        <w:pStyle w:val="Normal"/>
        <w:spacing w:lineRule="auto" w:line="360"/>
        <w:ind w:first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НУТРІШНЬОПОЛІТИЧНЕ СТАНОВИЩЕ В УКРАЇНІ</w:t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Правлячою політичною силою, яка монопольне визнача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лях розвитку суспільства, бу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тія. Партія біль</w:t>
        <w:softHyphen/>
        <w:t>шовик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їни існувала на правах обласної організації і бу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вичайн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конавцем волі керівництва ВКП(б). Протягом вій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ількість українських комуністів зменшилася 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680 тис. до 200 тис. чол. Лише в 194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партія України досяг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чисельністю довоєнного рівн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артійно-державне керівництво УРС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вказівкою з Москви частково змінило державну символіку рес</w:t>
        <w:softHyphen/>
        <w:t>публіки. У листопад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949 р. Президі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ерховн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ди УРСР прийняла ука</w:t>
        <w:softHyphen/>
        <w:t>зи про Державний герб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СР, Дер</w:t>
        <w:softHyphen/>
        <w:t>жавний прапо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СР і Держав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ім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СР. Червоний прапор з напи</w:t>
        <w:softHyphen/>
        <w:t>с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УРСР» замінено двоколірним: верхня частина в дві третини ширини полотнища була червоною, а нижня мала світло-блакитний (лазуровий) колір. У верхній частині прапора міс</w:t>
        <w:softHyphen/>
        <w:t>тилось зображення серпа і молота, а над ними - п'ятикутної зірк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мі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знав також герб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СР. На початку 1950 р. було створено Державний гімн УРСР.</w:t>
      </w:r>
    </w:p>
    <w:p>
      <w:pPr>
        <w:pStyle w:val="Normal"/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Як і раніше, повоєнна Україна мала всі зовнішні атрибути суверенної рес</w:t>
        <w:softHyphen/>
        <w:t>публіки, кот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федеративних заса</w:t>
        <w:softHyphen/>
        <w:t>дах входила до СРСР. Але фактично вона залишалася складовою части</w:t>
        <w:softHyphen/>
        <w:t>ною унітарної надцентралізованої держави, керівництво якої прагнуло до соціально-політичної й культурної уніфікації всіх підконтрольних тери</w:t>
        <w:softHyphen/>
        <w:t>торій. Разом з тим зовнішньополі</w:t>
        <w:softHyphen/>
        <w:t>тичні інтереси центру сприяли пев</w:t>
        <w:softHyphen/>
        <w:t>ним амінам статусу України у складі Радянського Союзу. Напередодні пе</w:t>
        <w:softHyphen/>
        <w:t>реговорів про утворення Організації Об'єднаних Націй Х сесія Верховної Рад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СР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що працювала 28 січня - 1 лютого 1944р., прийняла закон про відновлення ліквідованих на початку 20-х рр. прав зовнішнього представ</w:t>
        <w:softHyphen/>
        <w:t>ництва всіх союзних республік. У бе</w:t>
        <w:softHyphen/>
        <w:t>резні 1944 р. рішення про відновлен</w:t>
        <w:softHyphen/>
        <w:t>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их прав прийня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ерховна Рада УРСР. Відповідно до цих актів у структурі державних органів респуб</w:t>
        <w:softHyphen/>
        <w:t>ліки утворено Народний комісарі</w:t>
        <w:softHyphen/>
        <w:t>ат закордонних справ. Його очолив Д. Мануїльський. У той 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ас Верхов</w:t>
        <w:softHyphen/>
        <w:t>на Рада прийняла закон про утворен</w:t>
        <w:softHyphen/>
        <w:t>ня Народного комісаріату оборони УРСР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ркомом оборони республіки було призначено генерал-лейтенанта В. Герасименка. Але ця акція мала суто символічний, цілком фіктивний характер. Наркомат оборони, не встигнувши народитись, припинив існування, бо це суперечило лінії цен</w:t>
        <w:softHyphen/>
        <w:t>тру, який прагнув мати єдині збройні сили і 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ажав ділити це право будь 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им у республіці.</w:t>
      </w:r>
    </w:p>
    <w:p>
      <w:pPr>
        <w:pStyle w:val="Normal"/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ОВНІШНЬОПОЛІТИЧНІ АКЦІЇ УРСР</w:t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У ході переговорів про утворення ООН радянська сторона висунула про</w:t>
        <w:softHyphen/>
        <w:t>позицію про включення до майбутньої міжнародної організації усіх радянсь</w:t>
        <w:softHyphen/>
        <w:t>ких республік як повноправних чле</w:t>
        <w:softHyphen/>
        <w:t>нів. Цю пропозицію союзники відкину</w:t>
        <w:softHyphen/>
        <w:t>ли, але для України та Білорусі, що були найзначнішими за чисельністю населення та територією і найбільше постраждали від війни, було зроблено виняток. 2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рвня 1945 р. на конфе</w:t>
        <w:softHyphen/>
        <w:t>ренції Об'єднаних Націй у Сан-Фран</w:t>
        <w:softHyphen/>
        <w:t>циско делегація Українськ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СР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як і делегації інших держав-засновниць, підписала Статут О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к чле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ОН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РСР брала участь у роботі кількох її департаментів, служ</w:t>
        <w:softHyphen/>
        <w:t>бових структур, у тому числі Комісії з прав людини, статистичної, гумані</w:t>
        <w:softHyphen/>
        <w:t>тарно-культурної та інших. Перша се</w:t>
        <w:softHyphen/>
        <w:t>сія Генеральної Асамбле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ОН у 1946р. обрала УРСР членом Еконо</w:t>
        <w:softHyphen/>
        <w:t>мічної і Соціальної Ра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ОН терміном на 1 рік. В 1948-1949 рр. Україна ста</w:t>
        <w:softHyphen/>
        <w:t>ла непостійним членом Ради Безпеки ООН  - її представників запрошують до роботи деяких інших структур орга</w:t>
        <w:softHyphen/>
        <w:t>нізації, в тому числі Міжнародного су</w:t>
        <w:softHyphen/>
        <w:t>ду та і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легація України була активним учасником Дунайської конференції 1948 р., що забезпечила режим торго</w:t>
        <w:softHyphen/>
        <w:t>вого судноплавства на Дунаї й захис</w:t>
        <w:softHyphen/>
        <w:t>тила суверенн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а придунайських країн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У 1946-1947 рр. делегаці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чолі з міністром закордонних справ республіки Д. Мануїльським брала участь у роботі Паризької конференції з питань розробки і підписан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р</w:t>
        <w:softHyphen/>
        <w:t>них договорів з колишніми союзника</w:t>
        <w:softHyphen/>
        <w:t>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імеччин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Разом з представника</w:t>
        <w:softHyphen/>
        <w:t>ми Радянського Союзу українські дип</w:t>
        <w:softHyphen/>
        <w:t>ломати працювали над вирішенням питання про греко-болгарський та югослав</w:t>
      </w:r>
      <w:r>
        <w:rPr>
          <w:sz w:val="28"/>
          <w:szCs w:val="28"/>
          <w:lang w:val="ru-RU"/>
        </w:rPr>
        <w:t>ськ</w:t>
      </w:r>
      <w:r>
        <w:rPr>
          <w:sz w:val="28"/>
          <w:szCs w:val="28"/>
        </w:rPr>
        <w:t>о-італійський кордони, недо</w:t>
        <w:softHyphen/>
        <w:t>торканність кордонів Албанії,</w:t>
      </w:r>
    </w:p>
    <w:p>
      <w:pPr>
        <w:pStyle w:val="Normal"/>
        <w:spacing w:lineRule="auto" w:line="360"/>
        <w:ind w:firstLine="160"/>
        <w:rPr/>
      </w:pPr>
      <w:r>
        <w:rPr>
          <w:sz w:val="28"/>
          <w:szCs w:val="28"/>
        </w:rPr>
        <w:t>16 серпня 1945 р. було підписано ра</w:t>
        <w:softHyphen/>
        <w:t>дянсько-польський договір про дер</w:t>
        <w:softHyphen/>
        <w:t>жавний кордон. Відповідно до нього нова лінія кордону проходила за 5-6 км від «лінії Керзона» на користь Польщі. Крім того, до Польщі додат</w:t>
        <w:softHyphen/>
        <w:t>ково переходила тридцятикіломет</w:t>
        <w:softHyphen/>
        <w:t>рова територія в районі р. Солонія і м. Крилов, тобто значна частина укра</w:t>
        <w:softHyphen/>
        <w:t>їнських етнічних земель (Надсяння, Лемківщина, Холмщина, Підляшшя).</w:t>
      </w:r>
    </w:p>
    <w:p>
      <w:pPr>
        <w:pStyle w:val="Normal"/>
        <w:spacing w:lineRule="auto" w:line="360"/>
        <w:ind w:firstLine="160"/>
        <w:rPr/>
      </w:pPr>
      <w:r>
        <w:rPr>
          <w:sz w:val="28"/>
          <w:szCs w:val="28"/>
        </w:rPr>
        <w:t>Уточнення кордонів між двома дер</w:t>
        <w:softHyphen/>
        <w:t>жавами відбувалося й пізніше.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хання Польщі на початку 50-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р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їна поступилася Устрицьким районом Дрогобицької області, а до Львівської області увійшли землі до</w:t>
        <w:softHyphen/>
        <w:t>вкола м.Кристонопіль (пізніше пере</w:t>
        <w:softHyphen/>
        <w:t>йменованого в Червоноград).</w:t>
      </w:r>
    </w:p>
    <w:p>
      <w:pPr>
        <w:pStyle w:val="Normal"/>
        <w:spacing w:lineRule="auto" w:line="360"/>
        <w:ind w:left="40" w:firstLine="200"/>
        <w:rPr/>
      </w:pPr>
      <w:r>
        <w:rPr>
          <w:sz w:val="28"/>
          <w:szCs w:val="28"/>
        </w:rPr>
        <w:t>Однак самостійні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їни в пи</w:t>
        <w:softHyphen/>
        <w:t>таннях зовнішньої політики була чис</w:t>
        <w:softHyphen/>
        <w:t>то умовною і мала імітаційний харак</w:t>
        <w:softHyphen/>
        <w:t>тер. Українські дипломати завжди погоджували свою позицію з установ</w:t>
        <w:softHyphen/>
        <w:t>ками відповідних зовнішньополітич</w:t>
        <w:softHyphen/>
        <w:t>них служб Міністерства закордонних спра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СР.</w:t>
      </w:r>
    </w:p>
    <w:p>
      <w:pPr>
        <w:pStyle w:val="Normal"/>
        <w:spacing w:lineRule="auto" w:line="360"/>
        <w:ind w:left="40" w:firstLine="200"/>
        <w:rPr/>
      </w:pPr>
      <w:r>
        <w:rPr>
          <w:sz w:val="28"/>
          <w:szCs w:val="28"/>
        </w:rPr>
        <w:t>Та вс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, незважаючи на відсутність власної лінії у міжнародній діяльності, вихі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їни на міжнародну арену мав, безперечно, позитивне значення. Він підтримував у масах населення України державницькі настрої і в той же час розкривав очі на кричущу невід</w:t>
        <w:softHyphen/>
        <w:t>повідність між формальним зовніш</w:t>
        <w:softHyphen/>
        <w:t>ньополітичним статусом Украї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 ї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актичним становищем абсолютно залежної території радянської імперії.</w:t>
      </w:r>
    </w:p>
    <w:p>
      <w:pPr>
        <w:pStyle w:val="Normal"/>
        <w:spacing w:lineRule="auto" w:line="360"/>
        <w:ind w:left="40"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Н НАРОДНОГО ГОСПОДАРСТВА. ВТРАТИ РЕСПУБЛІКИ У ВІЙНІ</w:t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20" w:after="0"/>
        <w:rPr/>
      </w:pPr>
      <w:r>
        <w:rPr>
          <w:sz w:val="28"/>
          <w:szCs w:val="28"/>
        </w:rPr>
        <w:t>Після закінчення Другої світової і ЇЇ складової — Великої Вітчизняної вій</w:t>
        <w:softHyphen/>
        <w:t>ни перед народом України постало за</w:t>
        <w:softHyphen/>
        <w:t>вдання надзвичайної складності — від</w:t>
        <w:softHyphen/>
        <w:t>будова народного господарства. У ході війни республі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знала тяжких матеріальних і людських втрат: було зруйновано 714 міст і селищ міського типу, понад 28 тис. сіл, причому 256 із них були повністю спалені, 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їхні жи</w:t>
        <w:softHyphen/>
        <w:t>телі страчені. За підрахунками спеці</w:t>
        <w:softHyphen/>
        <w:t>алістів, демографічні втрати України протягом січня 1941 — липня 1946 рр. становили більше 17 млн. чол.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бо більше третини загальної кількості населення, і відновили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ше чере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9 рокі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яжк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лідком війни стало ма</w:t>
        <w:softHyphen/>
        <w:t>сове сирітство. Мільйони дітей зали</w:t>
        <w:softHyphen/>
        <w:t>шилися без батьків. Катастрофічне погіршилися побутові умови населен</w:t>
        <w:softHyphen/>
        <w:t>ня- Близько 10 млн жителів України, домівки яких були зруйновані, тули</w:t>
        <w:softHyphen/>
        <w:t>лися в землянках, бараках, інших тим</w:t>
        <w:softHyphen/>
        <w:t>часових приміщеннях. Багато жителів сільської місцевості мешкало 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лів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ом із худобою, яка гріла їх своїм теплом. Хоч який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х над головою вважався благо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омисловість і сільське господарст</w:t>
        <w:softHyphen/>
        <w:t>во України були вщент зруйновані. Лише прямі збитки, завдані народно</w:t>
        <w:softHyphen/>
        <w:t>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сподарству республіки, станови</w:t>
        <w:softHyphen/>
        <w:t>ли величезну суму - 285 млрд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на вп'ятеро перевищувала дер</w:t>
        <w:softHyphen/>
        <w:t>жавн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трати на будівництво нових заводів, фабрик, електростанцій, шахт 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нших державних підприємств у роки довоєнних п'ятирічок. Навіть у Російські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ції збитки станови</w:t>
        <w:softHyphen/>
        <w:t>ли менше - 24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лрд. кр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Що ж до за</w:t>
        <w:softHyphen/>
        <w:t>гальних втра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ких зазнали населен</w:t>
        <w:softHyphen/>
        <w:t>ня і народне господарст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їни, 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ни сягали майже 1,2 трл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тастрофічне скоротилось вироб</w:t>
        <w:softHyphen/>
        <w:t>ництво промислової продукції. У 1945 р. в Україні видобуто лише 36% вугілля, вироблено близько 20% елек</w:t>
        <w:softHyphen/>
        <w:t>троенергії, виплавлено 17% чавуну, 15,4% сталі порівняно з показниками 1940 р. Велика кількість виробів для задоволення елементарних побутових потреб (посуд, відра, голки, шкарпетки, сірники, ножиці, мило тощ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ви</w:t>
        <w:softHyphen/>
        <w:t>готовлялась зовсім аб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готовляла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мізерних кількост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дзвичайно тяжк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лідк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ійни стало різке скорочення чисель</w:t>
        <w:softHyphen/>
        <w:t>ності трудов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сурсів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особливо ква</w:t>
        <w:softHyphen/>
        <w:t>ліфікованих кадрі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 призвело до масового залучення на важку, малокваліфіковану працю у вугільну і металургійну промисловість жінок, які у 1947 р. складали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их галузях близько 35% працюючи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багатьох роботах використовувалася праця підліткі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е це призводило до трав</w:t>
        <w:softHyphen/>
        <w:t>мування, каліцтв, людських втр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робництві.</w:t>
      </w:r>
    </w:p>
    <w:p>
      <w:pPr>
        <w:pStyle w:val="FR1"/>
        <w:spacing w:lineRule="auto" w:line="360" w:before="3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ЕМІЛІТАРИЗАЦ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</w:p>
    <w:p>
      <w:pPr>
        <w:pStyle w:val="FR1"/>
        <w:spacing w:lineRule="auto" w:line="360" w:before="3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ідбудова народного господарства проходила у напруженій міжнародній обстановці. Відносини між СРСР та іншими країнами антигітлерівської коаліції незабаром після закінчення Другої світової війни різко погіршили</w:t>
        <w:softHyphen/>
        <w:t>ся. Прагнення сталінського керівниц</w:t>
        <w:softHyphen/>
        <w:t>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'язати країнам Східн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Європ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ціалізм радянсь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раз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клика</w:t>
        <w:softHyphen/>
        <w:t>ло жорстку протидію США й Англії. Протистояння все більше загострюва</w:t>
        <w:softHyphen/>
        <w:t>лося, набуваючи різких, відкритих форм. Почалася «холодна війн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н</w:t>
        <w:softHyphen/>
        <w:t xml:space="preserve">ка озброєнь.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Швидко згорталися торгові відносини між Сходом і Заходом. Навіть передбачені договорами поставки матеріалів, устаткування та обладнання затягувалися, а то й взагалі припинялися. США відмовились поставляти турбіни і генератори для Дніпрогесу, сталевий  жест для машинобудівних заводів. Ці та інші вироби були віднесені урядом США до стратегічних, що виключало неможливість їх продажу СРСР. У 1948 р, із-за кордону в УРСР надійшло вдвічі менше устаткування, ніж у 1946 р.</w:t>
      </w:r>
    </w:p>
    <w:p>
      <w:pPr>
        <w:pStyle w:val="Normal"/>
        <w:spacing w:lineRule="auto" w:line="360"/>
        <w:ind w:left="120" w:hanging="0"/>
        <w:rPr/>
      </w:pPr>
      <w:r>
        <w:rPr>
          <w:sz w:val="28"/>
          <w:szCs w:val="28"/>
        </w:rPr>
        <w:t>Взаємними зусиллями між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СР і США та їхніми партнерами було зведено «залізну завісу». Однією з найголовніших передумов переходу до мирного будівницт</w:t>
        <w:softHyphen/>
        <w:t>ва була демобілізація військовослуж</w:t>
        <w:softHyphen/>
        <w:t>бовців армії. Почавшись після війни в умовах загострення міжнародної обстановки, вона набула затяжного характеру. За три повоєнних роки в Україну повернулося 2,2 млн. солда</w:t>
        <w:softHyphen/>
        <w:t>тів і офіцерів. Почалося повернення колишніх полонених радянських во</w:t>
        <w:softHyphen/>
        <w:t>їнів та громадян, вивезених на при</w:t>
        <w:softHyphen/>
        <w:t>мусові роботи до Німеччини. На кі</w:t>
        <w:softHyphen/>
        <w:t>нець 1945 р. після багатьох переві</w:t>
        <w:softHyphen/>
        <w:t>рок, часто невиправданих і прини</w:t>
        <w:softHyphen/>
        <w:t>зливих, в Україну повернулося близько 800 тис. чоловік. Такі пере</w:t>
        <w:softHyphen/>
        <w:t>вірки витримали далеко не всі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інець 194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. 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імеччини в Украї</w:t>
        <w:softHyphen/>
        <w:t>ну повернулось 1 млн. 250 тис. чоло</w:t>
        <w:softHyphen/>
        <w:t>вік, насильно вивезених на каторжні роботи до Рейху. Майже 300 тис. з них звинувачені в державній зраді і депортовані до Сибіру. Багатьом військовополоненим і вивезеним на примусові роботи інкримінувалося співробітництво з окупантами. З фашистської каторги вони потра</w:t>
        <w:softHyphen/>
        <w:t>пили в інше пекло — сталінські табори (ГУЛАГ). Не бралося до уваги навіть те, що багато з них хоробро воювали, були удостоєні високих урядових на</w:t>
        <w:softHyphen/>
        <w:t>город, стали офіцер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використаної літератури</w:t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шин М.І., Коваль В.І., Дмитренко М.Г., Горенко Л.М., Горкун А.І. Становлення української державності в 20 ст. / Микола Іванович Бушин (ред.). — К., 1998. — 271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ермайзе О. Нарис з історії революційного руху на Україні. — Б.м., Б.р. -Т.І.-389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орєлов М.Є. Передвісники незалежної України: Історичні розвідки. — К., 1996.-156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рабовський С., Ставрояні С., Шкляр Л. Нариси з історії українського державотворення. — К., 1995. — 607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рицак Я. Нарис історії України: формування модерної української нації Х1Х-ХХ ст. — К., 2000. — 360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бржанський О. Національний рух українців Буковини другої половини ХІХ-початку XX ст. — Чернівці, 1999. — 57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ванченко Р.П. Історія без міфів. Бесіди з історії української державності.-К., 1996.-336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сторія держави і права України / за ред. В.Г.Гончаренка. — К., 1996. — 288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рипякевич І. Історія України. — Львів 1990. — 511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гаєвський І. Історія української держави двадцятого століття — К., 1993.-413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лонська-Василенко Н. Історія України. У 2 т. — Т.1- К., 1992. — 640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убтельний О. Україна: історія / Пер. з англ. Ю.І.Шевчука; Вст. ст. С.В.Кульчицького. — 2-е вид. — К., 1992. — 512 с.</w:t>
      </w:r>
    </w:p>
    <w:p>
      <w:pPr>
        <w:pStyle w:val="Normal"/>
        <w:spacing w:lineRule="auto" w:line="360"/>
        <w:ind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4"/>
      <w:szCs w:val="4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6"/>
      <w:szCs w:val="36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6:00Z</dcterms:created>
  <dc:creator>User</dc:creator>
  <dc:description/>
  <cp:keywords/>
  <dc:language>en-US</dc:language>
  <cp:lastModifiedBy>SYSTEM</cp:lastModifiedBy>
  <dcterms:modified xsi:type="dcterms:W3CDTF">2011-09-21T11:56:00Z</dcterms:modified>
  <cp:revision>2</cp:revision>
  <dc:subject/>
  <dc:title>ПІСЛЯВОЄННА ВІДБУДОВА І РОЗВИТОК УКРАЇНИ 1945 - СЕРЕДИНА 50-Х РОКІВ</dc:title>
</cp:coreProperties>
</file>