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29"/>
          <w:lang w:val="uk-UA"/>
        </w:rPr>
      </w:pPr>
      <w:r>
        <w:rPr>
          <w:rFonts w:cs="Arial"/>
          <w:bCs/>
          <w:sz w:val="28"/>
          <w:szCs w:val="29"/>
        </w:rPr>
        <w:t>Украина под властью иноземных феодальных государств</w:t>
      </w:r>
      <w:r>
        <w:br w:type="page"/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Украинская народность. Украина под властью иноземных феодальных государст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Распространение названия «Украина». Формирование украинской народности</w:t>
      </w:r>
    </w:p>
    <w:p>
      <w:pPr>
        <w:pStyle w:val="Style18"/>
        <w:shd w:fill="FFFFFF" w:val="clear"/>
        <w:spacing w:lineRule="auto" w:line="360"/>
        <w:ind w:left="709" w:hanging="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Термин </w:t>
      </w:r>
      <w:r>
        <w:rPr>
          <w:rFonts w:cs="Arial"/>
          <w:iCs/>
          <w:sz w:val="28"/>
          <w:szCs w:val="26"/>
        </w:rPr>
        <w:t xml:space="preserve">«Украина» </w:t>
      </w:r>
      <w:r>
        <w:rPr>
          <w:rFonts w:cs="Arial"/>
          <w:sz w:val="28"/>
          <w:szCs w:val="26"/>
        </w:rPr>
        <w:t xml:space="preserve">известен еще со времен феодальной раздробленности. Позже он стал собственным именем юго-западных русских земель. Впервые название Украина появилась в Киевской летописи под </w:t>
      </w:r>
      <w:r>
        <w:rPr>
          <w:rFonts w:cs="Arial"/>
          <w:iCs/>
          <w:sz w:val="28"/>
          <w:szCs w:val="26"/>
        </w:rPr>
        <w:t xml:space="preserve">1187 г. и </w:t>
      </w:r>
      <w:r>
        <w:rPr>
          <w:rFonts w:cs="Arial"/>
          <w:sz w:val="28"/>
          <w:szCs w:val="26"/>
        </w:rPr>
        <w:t xml:space="preserve">касалось территории Переяславской, Киевской и Черниговской земель. Под 1189 г. Украиной именовалась также Галицкая земля, куда входили Галицкая земля, куда входили Галичина, Буковина, Покутье и Поднестровье вплоть до берегов Черного моря и устья Дуная. В Галицко-Волынской летописи под 1213 г. название «Украина» распространяется на Волынскую и Подольскую земли. Население стало называть эту местность </w:t>
      </w:r>
      <w:r>
        <w:rPr>
          <w:rFonts w:cs="Arial"/>
          <w:iCs/>
          <w:sz w:val="28"/>
          <w:szCs w:val="26"/>
        </w:rPr>
        <w:t xml:space="preserve">Украиной </w:t>
      </w:r>
      <w:r>
        <w:rPr>
          <w:rFonts w:cs="Arial"/>
          <w:sz w:val="28"/>
          <w:szCs w:val="26"/>
        </w:rPr>
        <w:t xml:space="preserve">(в значении «край», «краина»), а себя — </w:t>
      </w:r>
      <w:r>
        <w:rPr>
          <w:rFonts w:cs="Arial"/>
          <w:iCs/>
          <w:sz w:val="28"/>
          <w:szCs w:val="26"/>
        </w:rPr>
        <w:t xml:space="preserve">украинцами. </w:t>
      </w:r>
      <w:r>
        <w:rPr>
          <w:rFonts w:cs="Arial"/>
          <w:sz w:val="28"/>
          <w:szCs w:val="26"/>
        </w:rPr>
        <w:t>Вместе с этим названием существовало и традиционное — «Русь», «Русская земля» (например, Галицкая Русь, Карпатская Русь). Украинцы Карпатской Руси называли себя руси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 территории Юго-Западной Руси исторически сложились Киевская, Переяславская, Чернигово-Северская, Подольская, Волынская и Галицкая земли, а также Северная Буковина и Закарпатье. Именно на этой весьма большой территории в период феодальной раздробленности постепенно сформировалась </w:t>
      </w:r>
      <w:r>
        <w:rPr>
          <w:rFonts w:cs="Arial"/>
          <w:iCs/>
          <w:sz w:val="28"/>
          <w:szCs w:val="26"/>
        </w:rPr>
        <w:t xml:space="preserve">украинская народность, </w:t>
      </w:r>
      <w:r>
        <w:rPr>
          <w:rFonts w:cs="Arial"/>
          <w:sz w:val="28"/>
          <w:szCs w:val="26"/>
        </w:rPr>
        <w:t>первоосновой которой была древнерусская наро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Историческим центром формирования украинской народности стало среднее Поднепровье (Киевщина, Переяславщина, Черниговщина), к которому тяготели другие земли Украины. Центром этого процесса оставался Кие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Главными условиями формирования украинской народности были: осознание общности происхождения и собственного названия; четкое определение территории для проживания и производственной деятельности дальнейшее развитие земледелия, скотоводства, ремесел, промыслов, торговли, укрепление экономических и Политических связей между землями Украины; возникновение украинского языка для общения, самобытных черт культуры, быта и характера; стремление к единству в процессе нарастания' освободительной борь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краинская народность в процессе, своего формирования не. Литовские и польские феодалы прилагали усилия, чтобы разорвать давние связи земель Украины с Московским великим княжеством, к которому они тяготели как к объединительному центру. Согласно </w:t>
      </w:r>
      <w:r>
        <w:rPr>
          <w:rFonts w:cs="Arial"/>
          <w:iCs/>
          <w:sz w:val="28"/>
          <w:szCs w:val="26"/>
        </w:rPr>
        <w:t xml:space="preserve">Кревской унии (1385) </w:t>
      </w:r>
      <w:r>
        <w:rPr>
          <w:rFonts w:cs="Arial"/>
          <w:sz w:val="28"/>
          <w:szCs w:val="26"/>
        </w:rPr>
        <w:t xml:space="preserve">Польши и Литвы католическая церковь распространяла свое влияние не только на литовские, но и на белорусские и украинские земли. Это вызвало протест православного населения Литвы. Православная церковь Украины и Белоруссии выделялась в </w:t>
      </w:r>
      <w:r>
        <w:rPr>
          <w:rFonts w:cs="Arial"/>
          <w:iCs/>
          <w:sz w:val="28"/>
          <w:szCs w:val="26"/>
        </w:rPr>
        <w:t xml:space="preserve">Киевскую митрополию, </w:t>
      </w:r>
      <w:r>
        <w:rPr>
          <w:rFonts w:cs="Arial"/>
          <w:sz w:val="28"/>
          <w:szCs w:val="26"/>
        </w:rPr>
        <w:t>независимую от Московской. Нарушение религиозного единства создавало угрозу ослабления связей между братскими народами. Но украинцы и белорусы продолжали поддерживать связи с русск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ольские феодалы в течение длительного времени добивались объединения Польши и Литвы в одном государстве с целью укрепить свое господство, захватить новые земли. В конце концов, им удалось заручиться поддержкой влиятельных литовских, белорусских и украинских феодалов и добиться, чтобы сейм принял соответствующий государственный акт. На общем польско-литовском сейме (съезде) </w:t>
      </w:r>
      <w:r>
        <w:rPr>
          <w:rFonts w:cs="Arial"/>
          <w:iCs/>
          <w:sz w:val="28"/>
          <w:szCs w:val="26"/>
        </w:rPr>
        <w:t xml:space="preserve">в Люблине </w:t>
      </w:r>
      <w:r>
        <w:rPr>
          <w:rFonts w:cs="Arial"/>
          <w:sz w:val="28"/>
          <w:szCs w:val="26"/>
        </w:rPr>
        <w:t xml:space="preserve">в </w:t>
      </w:r>
      <w:r>
        <w:rPr>
          <w:rFonts w:cs="Arial"/>
          <w:iCs/>
          <w:sz w:val="28"/>
          <w:szCs w:val="26"/>
        </w:rPr>
        <w:t xml:space="preserve">1569 г. </w:t>
      </w:r>
      <w:r>
        <w:rPr>
          <w:rFonts w:cs="Arial"/>
          <w:sz w:val="28"/>
          <w:szCs w:val="26"/>
        </w:rPr>
        <w:t>была провозглашена уния, согласно которой Великое княжество Литовское объединялось с Польским королевством в одно государство Речь Посполит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следствие этого белорусские земли остались под властью Литвы, а украинские земли перешли к Польше. Украина делилась на Волынское, Брацлавское, Киевское, Черниговское и Подольское воеводства. Западноукраинские земли входили в Русское и Белзское воеводства. Шляхетско-магнатские сеймики в воеводствах стали орудием господства как польских, так и украинских феодалов над населением Украины, где царил тягчайший социальный и национальный гнет. Началось захватническое колонизационное движение польских магнатов</w:t>
      </w:r>
      <w:r>
        <w:rPr>
          <w:rFonts w:cs="Arial"/>
          <w:i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>и шляхты на Украину, земельные богатства которой привлекали феод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ольские феодалы, используя власть и религию, пытались лишить украинский народ его языка и культуры. Проводилась политика ополячивания и окатоличения бесправного населения Украины. Чтобы сохранить свои имения, украинские феодалы сами принимали католическую веру, отказывались от родного языка и культуры. В </w:t>
      </w:r>
      <w:r>
        <w:rPr>
          <w:rFonts w:cs="Arial"/>
          <w:iCs/>
          <w:sz w:val="28"/>
          <w:szCs w:val="26"/>
        </w:rPr>
        <w:t xml:space="preserve">1596 г. </w:t>
      </w:r>
      <w:r>
        <w:rPr>
          <w:rFonts w:cs="Arial"/>
          <w:sz w:val="28"/>
          <w:szCs w:val="26"/>
        </w:rPr>
        <w:t xml:space="preserve">на церковном соборе в </w:t>
      </w:r>
      <w:r>
        <w:rPr>
          <w:rFonts w:cs="Arial"/>
          <w:iCs/>
          <w:sz w:val="28"/>
          <w:szCs w:val="26"/>
        </w:rPr>
        <w:t xml:space="preserve">Бресте </w:t>
      </w:r>
      <w:r>
        <w:rPr>
          <w:rFonts w:cs="Arial"/>
          <w:sz w:val="28"/>
          <w:szCs w:val="26"/>
        </w:rPr>
        <w:t>(Белоруссия) по инициативе иезуитов, магнатов и шляхты, польского правительства и с согласия украинских феодалов и значительной части высшего православного духовенства была провозглашена уния католической и православной церквей Украины и Белоруссии. Униатство несло украинскому и белорусскому народам лишение религии их предков, родного языка и культуры, угрозу разрыва духовных связей украинского народа с братским русским народом. Православная церковь оказалась вне закона, и Киевская митрополия стала униатской, подчиненной папе римскому. Польско-шляхетское правительство объявило унию обязательной для всех православных Речи Посполитой (украинцев и белорусов). Украинские крестьяне, мещане, казаки, часть шляхты, старшины и духовенства боролись против униатства. Эта борьба была составной частью освободительного движения украинского народа против польско-шляхетского госп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Российское государство и судьба украинского на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Единое Российское государство, которое в </w:t>
      </w:r>
      <w:r>
        <w:rPr>
          <w:rFonts w:cs="Arial"/>
          <w:sz w:val="28"/>
          <w:szCs w:val="26"/>
          <w:lang w:val="en-US"/>
        </w:rPr>
        <w:t>XIV</w:t>
      </w:r>
      <w:r>
        <w:rPr>
          <w:rFonts w:cs="Arial"/>
          <w:sz w:val="28"/>
          <w:szCs w:val="26"/>
        </w:rPr>
        <w:t>—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в. формировалось на землях Северо-Восточной Руси, противостояло агрессивным устремлениям феодалов Золотой Орды, Литвы, Польши, Турции, Крымского ханства. Величайшим подвигом русского народа стало свержение золотоордынского ига: победная </w:t>
      </w:r>
      <w:r>
        <w:rPr>
          <w:rFonts w:cs="Arial"/>
          <w:iCs/>
          <w:sz w:val="28"/>
          <w:szCs w:val="26"/>
        </w:rPr>
        <w:t xml:space="preserve">Куликовская битва (8 сентября 1380 г.), </w:t>
      </w:r>
      <w:r>
        <w:rPr>
          <w:rFonts w:cs="Arial"/>
          <w:sz w:val="28"/>
          <w:szCs w:val="26"/>
        </w:rPr>
        <w:t xml:space="preserve">в которой вместе с войском московского князя Дмитрия Донского участвовали отряды из Украины и Белоруссии, положила начало освобождению и объединению русских земель. В </w:t>
      </w:r>
      <w:r>
        <w:rPr>
          <w:rFonts w:cs="Arial"/>
          <w:iCs/>
          <w:sz w:val="28"/>
          <w:szCs w:val="26"/>
        </w:rPr>
        <w:t xml:space="preserve">1480 г. </w:t>
      </w:r>
      <w:r>
        <w:rPr>
          <w:rFonts w:cs="Arial"/>
          <w:sz w:val="28"/>
          <w:szCs w:val="26"/>
        </w:rPr>
        <w:t>золотоордынское войско навсегда отступило с опустошенных русских земель, а сама Золотая Орда распалась на ряд удельных ха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Сильное Российское государство стало центром притяжения порабощенных людей украинских и белорусских земель, где разворачивалась народно-освободительная борьба, активизировалось движение за воссоединение с Россией. Конечно, господствующие круги России заботились о своих классовых интересах, о расширении своих земельных владений. Объективно же их государственные действия способствовали освобождению и воссоединению русских земель. Объединительная политика России благоприятствовала усилению освободительного движения на Украине. Важную политическую значимость имело освобождение (в результате русско-литовской войны 1501 —1503 гг.) и воссоединение с Россией Чернигово - Северщины (1503), населенной украинцами и русск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iCs/>
          <w:sz w:val="28"/>
          <w:szCs w:val="26"/>
        </w:rPr>
      </w:pPr>
      <w:r>
        <w:rPr>
          <w:rFonts w:cs="Arial"/>
          <w:iCs/>
          <w:sz w:val="28"/>
          <w:szCs w:val="26"/>
        </w:rPr>
        <w:t>Иноземное господство тормозило экономическое, политическое и культурное развитие Украины, мешало развитию связей с Российским государством, воссоединительная политика которого играла прогрессивную роль в исторической судьбе украинского народа.</w:t>
      </w:r>
      <w:r>
        <w:br w:type="page"/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Социально-экономическое развитие и феодальное угнетение народных масс Укра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>Господство феодалов. Имения-фольварки. Монастырские вла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Господствующим классом-сословием на Украине были феодалы — князья, бояре, магнаты, шляхтичи, старшины, высшее духовенство. Литовские великие князья и польские короли считали украинские земли собственностью своих государств и распоряжались ими в интересах феодалов. Они раздавали грамоты на владение землями и угодьями с правом эксплуатации крестьян, проживающих на этих землях. Права феодалов на владение землями, закабаление и закрепощение крестьян узаконивались в государственных актах — </w:t>
      </w:r>
      <w:r>
        <w:rPr>
          <w:rFonts w:cs="Arial"/>
          <w:iCs/>
          <w:sz w:val="28"/>
          <w:szCs w:val="26"/>
        </w:rPr>
        <w:t xml:space="preserve">Литовских статутах 1529, 1566 и 1588 гг., </w:t>
      </w:r>
      <w:r>
        <w:rPr>
          <w:rFonts w:cs="Arial"/>
          <w:sz w:val="28"/>
          <w:szCs w:val="26"/>
        </w:rPr>
        <w:t>а также в многочисленных привилегиях, которые обеспечивали феодалам шляхетские звания, государственные должности, освобождение от повинностей и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 xml:space="preserve">Со второй половины </w:t>
      </w:r>
      <w:r>
        <w:rPr>
          <w:rFonts w:cs="Arial"/>
          <w:sz w:val="28"/>
          <w:szCs w:val="26"/>
          <w:lang w:val="en-US"/>
        </w:rPr>
        <w:t>XIV</w:t>
      </w:r>
      <w:r>
        <w:rPr>
          <w:rFonts w:cs="Arial"/>
          <w:sz w:val="28"/>
          <w:szCs w:val="26"/>
        </w:rPr>
        <w:t xml:space="preserve"> и до середины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на Украине возникло немало магнатских и шляхетских владений, которые охватывали огромные пространства украинских земель. Литовские, польские и украинские феодалы угнетали зависимых крестьян и мещан, превращая их в крепостных. Князьям Острожским на Волыни принадлежало около 700 кв.</w:t>
      </w:r>
      <w:r>
        <w:rPr>
          <w:rFonts w:cs="Arial"/>
          <w:iCs/>
          <w:sz w:val="28"/>
          <w:szCs w:val="26"/>
        </w:rPr>
        <w:t xml:space="preserve">км. земель, </w:t>
      </w:r>
      <w:r>
        <w:rPr>
          <w:rFonts w:cs="Arial"/>
          <w:sz w:val="28"/>
          <w:szCs w:val="26"/>
        </w:rPr>
        <w:t>города Острог, Броды, Чуднов, Городечна, сотни сел. Магнаты на Украине 170 городами и 740 селами. Князь Ярема Вишневецкий унаследовал или захватил на Полтавщине 53 городами села, эксплуатировал 40 тысяч крестьянских и мещанских дворов, получал прибыль от 423 мельн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Феодальное хозяйство оставалось натуральным, то есть обеспечивало в основном потребности владельца имения. Но товарно-денежные отношения, которые быстро развивались, подрывали его замкнутость, вынуждали приспосабливаться к запросам рынка. Поэтому феодалы начали создавать собственные хозяйства — </w:t>
      </w:r>
      <w:r>
        <w:rPr>
          <w:rFonts w:cs="Arial"/>
          <w:iCs/>
          <w:sz w:val="28"/>
          <w:szCs w:val="26"/>
        </w:rPr>
        <w:t>фольварки</w:t>
      </w:r>
      <w:r>
        <w:rPr>
          <w:rFonts w:cs="Arial"/>
          <w:sz w:val="28"/>
          <w:szCs w:val="26"/>
        </w:rPr>
        <w:t xml:space="preserve">, основанные на принудительном подневольном труде крестьян — </w:t>
      </w:r>
      <w:r>
        <w:rPr>
          <w:rFonts w:cs="Arial"/>
          <w:iCs/>
          <w:sz w:val="28"/>
          <w:szCs w:val="26"/>
        </w:rPr>
        <w:t xml:space="preserve">барщине. </w:t>
      </w:r>
      <w:r>
        <w:rPr>
          <w:rFonts w:cs="Arial"/>
          <w:sz w:val="28"/>
          <w:szCs w:val="26"/>
        </w:rPr>
        <w:t>Кроме земледелия и скотоводства, в фольварках развивались промыслы — рыболовство, винокурение, пивоварение, селитроварение, мельничное дело, пчеловодство. Торговля продукцией этих промыслов приносила феодалам немалы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iCs/>
          <w:sz w:val="28"/>
          <w:szCs w:val="26"/>
        </w:rPr>
        <w:t xml:space="preserve">Феодальное фольварочное хозяйство вело к обезземеливанию крестьян и распространению барщины, из которой вырастало крепостное право. </w:t>
      </w:r>
      <w:r>
        <w:rPr>
          <w:rFonts w:cs="Arial"/>
          <w:sz w:val="28"/>
          <w:szCs w:val="26"/>
        </w:rPr>
        <w:t xml:space="preserve">Развитию фольварков и усилению эксплуатации крестьян послужила так называемая «волочная помера», проводившаяся на основании литовского правительственного закона </w:t>
      </w:r>
      <w:r>
        <w:rPr>
          <w:rFonts w:cs="Arial"/>
          <w:iCs/>
          <w:sz w:val="28"/>
          <w:szCs w:val="26"/>
        </w:rPr>
        <w:t>«Уставы на волоки» (155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огласно этому закону общинные земли делились на </w:t>
      </w:r>
      <w:r>
        <w:rPr>
          <w:rFonts w:cs="Arial"/>
          <w:iCs/>
          <w:sz w:val="28"/>
          <w:szCs w:val="26"/>
        </w:rPr>
        <w:t xml:space="preserve">волоки </w:t>
      </w:r>
      <w:r>
        <w:rPr>
          <w:rFonts w:cs="Arial"/>
          <w:sz w:val="28"/>
          <w:szCs w:val="26"/>
        </w:rPr>
        <w:t>(поля — по 16—21 га), причем лучшие земли отдавались под фольварки, а худшие — крестья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На Украине крепло и ширилось церковно-монастырское землевладение. Духовенство получало от литовских князей и польских королей грамоты на владение землями и крестьянами. Самые крупные земельные владения принадлежали монастырям — Печерскому, Микильско - Пустынному, Выдубицкому (Киев), Дерманскому (Волынь), Межигорскому (Киевщина), Мгарскому (Полтавщина), Густинскому (Черниговщина) и другим. На Украине действовало не менее 100 монастырей. Значительные земельные богатства принадлежали православному и униатскому духовенству — митрополитам, епископам, архимандритам, которые тоже угнетали зависимых крестьян и 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Сельские общины. Эксплуатация и закрепощение крестьян феодалами</w:t>
      </w:r>
    </w:p>
    <w:p>
      <w:pPr>
        <w:pStyle w:val="Style18"/>
        <w:shd w:fill="FFFFFF" w:val="clear"/>
        <w:spacing w:lineRule="auto" w:line="360"/>
        <w:ind w:left="709" w:hanging="0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Главными занятиями крестьян на Украине оставались земледелие и скотоводство. Постепенно внедрялись трехпольная, двухпольная, переложная и подсечная системы обработки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Крестьяне жили отдельными хозяйствами — </w:t>
      </w:r>
      <w:r>
        <w:rPr>
          <w:rFonts w:cs="Arial"/>
          <w:iCs/>
          <w:sz w:val="28"/>
          <w:szCs w:val="26"/>
        </w:rPr>
        <w:t xml:space="preserve">дымами, </w:t>
      </w:r>
      <w:r>
        <w:rPr>
          <w:rFonts w:cs="Arial"/>
          <w:sz w:val="28"/>
          <w:szCs w:val="26"/>
        </w:rPr>
        <w:t xml:space="preserve">которые объединялись в </w:t>
      </w:r>
      <w:r>
        <w:rPr>
          <w:rFonts w:cs="Arial"/>
          <w:iCs/>
          <w:sz w:val="28"/>
          <w:szCs w:val="26"/>
        </w:rPr>
        <w:t xml:space="preserve">дворища </w:t>
      </w:r>
      <w:r>
        <w:rPr>
          <w:rFonts w:cs="Arial"/>
          <w:sz w:val="28"/>
          <w:szCs w:val="26"/>
        </w:rPr>
        <w:t xml:space="preserve">(по несколько дымов). Дворища входили в </w:t>
      </w:r>
      <w:r>
        <w:rPr>
          <w:rFonts w:cs="Arial"/>
          <w:iCs/>
          <w:sz w:val="28"/>
          <w:szCs w:val="26"/>
        </w:rPr>
        <w:t xml:space="preserve">сельские общины, </w:t>
      </w:r>
      <w:r>
        <w:rPr>
          <w:rFonts w:cs="Arial"/>
          <w:sz w:val="28"/>
          <w:szCs w:val="26"/>
        </w:rPr>
        <w:t xml:space="preserve">где крестьяне сообща пользовались пахотными землями и угодьями, отбывали феодальные повинности. Несколько общин создавали </w:t>
      </w:r>
      <w:r>
        <w:rPr>
          <w:rFonts w:cs="Arial"/>
          <w:iCs/>
          <w:sz w:val="28"/>
          <w:szCs w:val="26"/>
        </w:rPr>
        <w:t xml:space="preserve">волость. </w:t>
      </w:r>
      <w:r>
        <w:rPr>
          <w:rFonts w:cs="Arial"/>
          <w:sz w:val="28"/>
          <w:szCs w:val="26"/>
        </w:rPr>
        <w:t xml:space="preserve">Для управления общинами и волостями крестьяне выбирали атаманов, старшин, тиунов и других представителей общества. Общины пользовались обычаевым правом и выбирали </w:t>
      </w:r>
      <w:r>
        <w:rPr>
          <w:rFonts w:cs="Arial"/>
          <w:iCs/>
          <w:sz w:val="28"/>
          <w:szCs w:val="26"/>
        </w:rPr>
        <w:t xml:space="preserve">копные </w:t>
      </w:r>
      <w:r>
        <w:rPr>
          <w:rFonts w:cs="Arial"/>
          <w:sz w:val="28"/>
          <w:szCs w:val="26"/>
        </w:rPr>
        <w:t xml:space="preserve">(общественные) суды для разбирательства крестьянских судебных дел. Крестьяне платили многочисленные налоги в пользу государства и феодалов, отбывали феодальные повинности (стража, подводы, замковые работы, ремонт плотин, дорог и мостов), отрабатывали </w:t>
      </w:r>
      <w:r>
        <w:rPr>
          <w:rFonts w:cs="Arial"/>
          <w:iCs/>
          <w:sz w:val="28"/>
          <w:szCs w:val="26"/>
        </w:rPr>
        <w:t xml:space="preserve">барщину </w:t>
      </w:r>
      <w:r>
        <w:rPr>
          <w:rFonts w:cs="Arial"/>
          <w:sz w:val="28"/>
          <w:szCs w:val="26"/>
        </w:rPr>
        <w:t xml:space="preserve">в имениях феодалов. Из века в век число дней барщины увеличивалось (в 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. с поля или волоки — 2 дня в неделю, в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в.— 4, в первой половин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— 5—6 дней в недел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 xml:space="preserve">Феодалы стремились, во что бы то ни стало прикрепить крестьян к земле и запретить им переход из одного имения в другое в поисках лучшей жизни. В Литовском государстве еще в 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. переходы были ограничены, а феодалы получили право вотчинного суда, который вытеснял крестьянский копный суд. Права феодалов расширял и Судебник 1468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iCs/>
          <w:sz w:val="28"/>
          <w:szCs w:val="26"/>
        </w:rPr>
        <w:t xml:space="preserve">Крепостное право </w:t>
      </w:r>
      <w:r>
        <w:rPr>
          <w:rFonts w:cs="Arial"/>
          <w:sz w:val="28"/>
          <w:szCs w:val="26"/>
        </w:rPr>
        <w:t xml:space="preserve">на украинских землях юридически вводилось постановлением сейма Речи Посполитой 1573 г. и </w:t>
      </w:r>
      <w:r>
        <w:rPr>
          <w:rFonts w:cs="Arial"/>
          <w:iCs/>
          <w:sz w:val="28"/>
          <w:szCs w:val="26"/>
        </w:rPr>
        <w:t xml:space="preserve">Литовским статутом 1588 г. </w:t>
      </w:r>
      <w:r>
        <w:rPr>
          <w:rFonts w:cs="Arial"/>
          <w:sz w:val="28"/>
          <w:szCs w:val="26"/>
        </w:rPr>
        <w:t>Феодалы стали владельцами всех земель, а крестьяне закреплялись за их им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Беглецов разыскивали и жестоко наказывали. Феодалы имели право наказывать всех непокорных крестьян. Бедняки утратили право самостоятельно выступать на суде. Французский инженер Г. Боплан, побывавший в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на Украине, отмечал в книге «Описание Украины», что украинские закрепощенные крестьяне живут «хуже невольников на галерах». Крестьяне стонали под тяжестью барщины, налогов, повинностей, издевательств и беспра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 xml:space="preserve">Города. </w:t>
      </w:r>
      <w:r>
        <w:rPr>
          <w:rFonts w:cs="Arial"/>
          <w:b/>
          <w:sz w:val="28"/>
          <w:szCs w:val="26"/>
        </w:rPr>
        <w:t xml:space="preserve">Магдебургское </w:t>
      </w:r>
      <w:r>
        <w:rPr>
          <w:rFonts w:cs="Arial"/>
          <w:b/>
          <w:bCs/>
          <w:sz w:val="28"/>
          <w:szCs w:val="26"/>
        </w:rPr>
        <w:t>право. Положение городского нас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Опустошенные и обезлюдевшие во время монголо-татарского нашествия и золотоордынского ига, города Украины постепенно отстраивались, становились очагами ремесел, промыслов, торговли, культуры, политической жизни. В Галицко-Волынской земле были отстроены Галич, Владимир, Луцк, основан Львов. На Подолии новые замки-крепости появились в Каменце-Подольском, Смотриче, Бакоте, Жванце, Летичеве, Виннице, Буше, Хотине, Меджибоже; на Киевской земле — в Киеве, Вышгороде, Каневе, Чернобыле, Овруче, Житомире. Замки служили опорой и защитой для населения от вражеских нашествий, в них находились резиденции великокняжеских и королевских старост, дома феодалов, военные гарнизоны. Города-крепости иногда становились центрами владений магнатов. Например, в Лубнах (Полтавщина) разместилась резиденция известного украинского магната Яремы Вишневец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то время существовали города государственные и частнособственнические. Защищаясь от грабежей и притеснений со стороны феодалов, мещане боролись за собственное самоуправление. Вместе с тем литовские князья и польские короли усматривали в городах источник прибылей, искали у них поддержки против феодальной анархии. Поэтому они выдавали некоторым городам грамоты на </w:t>
      </w:r>
      <w:r>
        <w:rPr>
          <w:rFonts w:cs="Arial"/>
          <w:iCs/>
          <w:sz w:val="28"/>
          <w:szCs w:val="26"/>
        </w:rPr>
        <w:t>магдебургское право</w:t>
      </w:r>
      <w:r>
        <w:rPr>
          <w:rFonts w:cs="Arial"/>
          <w:sz w:val="28"/>
          <w:szCs w:val="26"/>
        </w:rPr>
        <w:t xml:space="preserve">, освобождавшее их от управления и суда феодалов. Мещане избирали городское самоуправление, суд, регулировали деятельность цехов, купеческих корпораций, опеку, наследование имущества. При этом узаконивалось социальное неравенство среди мещан. Выбирая магистрат во главе с войтом, города формально выходили из-под власти старост и феодалов. В </w:t>
      </w:r>
      <w:r>
        <w:rPr>
          <w:rFonts w:cs="Arial"/>
          <w:sz w:val="28"/>
          <w:szCs w:val="26"/>
          <w:lang w:val="en-US"/>
        </w:rPr>
        <w:t>XIV</w:t>
      </w:r>
      <w:r>
        <w:rPr>
          <w:rFonts w:cs="Arial"/>
          <w:sz w:val="28"/>
          <w:szCs w:val="26"/>
        </w:rPr>
        <w:t>—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в. магдебургское право получили Львов, Каменец-Подольский, Луцк, Кременец, Житомир, Киев, Винница, Брацлав, Чернигов, Переяслав и другие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о большинство городов и местечек были частной собственностью феодалов. Например, в Киевском воеводстве в начал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насчитывалось 206 городов, из них 160 принадлежали феодалам. В целом на Украине свыше 80 процентов городов находились в частном владении феодалов — магнатов и шлях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о количеству населения города Украины были небольшими. Киев и Львов насчитывали по 15 тыс. жителей, Белая Церковь, Острог, Каменец-Подольский — по 10 тыс., а остальные — по 2—3 тыс. жителей. В 40-х годах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на Украине было около тысячи городов и местечек. По своему социальному положению мещане делились на богачей (купцы, ростовщики, владельцы ремесленных мастерских, цеховая верхушка, зажиточные ремесленники и торговцы) и городскую бедноту (подмастерья, ученики, слуги, батраки, вне цеховые ремесленники). В городах проживало также немало шляхты, крестьян, казаков, военных. Национальный состав городского населения отличался пестротой. Там жили украинцы, поляки, евреи, армяне, немцы и представители других националь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краинские города становились центрами ремесел и торговли. В первой половин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в городах Украины жили ремесленники 300 специальностей, которые объединялись в цехи, много было и вне цеховых ремесленников. Немало городских жителей занимались сельским хозяйством и промыслами. Они платили многочисленные налоги, несли повинности в пользу государства и феод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Украинских горожан королевская администрация ограничивала в занятиях ремеслами, промыслами и торговлей, разрешала поселяться только в пригороде или запущенных квартал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селение городов Украины страдало от нападений отрядов татарских и турецких феодалов. Крымские орды внезапно нападали на города, захватывали или осаждали их, грабили и жгли, забирали горожан в неволю. В конце 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. они дважды разрушали Ки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Ремесла и промыслы</w:t>
      </w:r>
    </w:p>
    <w:p>
      <w:pPr>
        <w:pStyle w:val="Style18"/>
        <w:shd w:fill="FFFFFF" w:val="clear"/>
        <w:spacing w:lineRule="auto" w:line="360"/>
        <w:ind w:left="709" w:hanging="0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Монголо-татарское нашествие принесло огромный вред ремеслам на Руси. Погибло много ремесленников-умельцев, мастерские превратились в развалины. Ремесленное производство возродилось прежде всего на Галицкой и Волынской землях, где золотоордынское иго ощущалось меньше. Туда прибывали ремесленники из разных концов Руси, а также венгерские, польские и немецкие мастера. </w:t>
      </w:r>
      <w:r>
        <w:rPr>
          <w:rFonts w:cs="Arial"/>
          <w:bCs/>
          <w:sz w:val="28"/>
          <w:szCs w:val="26"/>
        </w:rPr>
        <w:t xml:space="preserve">В </w:t>
      </w:r>
      <w:r>
        <w:rPr>
          <w:rFonts w:cs="Arial"/>
          <w:bCs/>
          <w:sz w:val="28"/>
          <w:szCs w:val="26"/>
          <w:lang w:val="en-US"/>
        </w:rPr>
        <w:t>XIII</w:t>
      </w:r>
      <w:r>
        <w:rPr>
          <w:rFonts w:cs="Arial"/>
          <w:bCs/>
          <w:sz w:val="28"/>
          <w:szCs w:val="26"/>
        </w:rPr>
        <w:t>—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в. там развивались кузнечное, оружейное, сапожное, скорняжное (обработка кожи и мехов), ювелирное ремесла, а также литье колоколов. В 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. во Львове трудились ремесленники около 40 специальностей. Ремесленное производство восстанавливалось во Владимире, Луцке, Каменец-Подольском, Кременце, Чернигове, Житомире, Переяславе, Черкассах и других городах. Выдающееся место как центр ремесленного производства на Поднепровье занимал Киев. Ремесленники работали и в селах, обеспечивая местный спрос на изделия, в частности на орудия земледелия и скотоводства, одежду и обув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Дальнейшее развитие ремесла порождало конкуренцию и стремление феодалов нажиться за счет простых тружеников. Тогда местные ремесленники начали уже в </w:t>
      </w:r>
      <w:r>
        <w:rPr>
          <w:rFonts w:cs="Arial"/>
          <w:sz w:val="28"/>
          <w:szCs w:val="26"/>
          <w:lang w:val="en-US"/>
        </w:rPr>
        <w:t>XIV</w:t>
      </w:r>
      <w:r>
        <w:rPr>
          <w:rFonts w:cs="Arial"/>
          <w:sz w:val="28"/>
          <w:szCs w:val="26"/>
        </w:rPr>
        <w:t xml:space="preserve"> в. объединяться в профессиональные общины — </w:t>
      </w:r>
      <w:r>
        <w:rPr>
          <w:rFonts w:cs="Arial"/>
          <w:iCs/>
          <w:sz w:val="28"/>
          <w:szCs w:val="26"/>
        </w:rPr>
        <w:t xml:space="preserve">цехи, </w:t>
      </w:r>
      <w:r>
        <w:rPr>
          <w:rFonts w:cs="Arial"/>
          <w:sz w:val="28"/>
          <w:szCs w:val="26"/>
        </w:rPr>
        <w:t xml:space="preserve">стоявшие на страже интересов трудящихся. В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в. во Львове существовало около 20 цехов: кузнецов, слесарей, шорников (изготовляли ременную сбрую и другие вещи), седельщиков, мечников и т. п. Возглавляли цехи зажиточные мастера, эксплуатировавшие подмастерьев и учеников. Чтобы стать полноправным мастером, они были вынуждены много лет тяжело работать, а потом выдержать сложный экзамен по специ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— первой половин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в городском ремесле начало возрастать </w:t>
      </w:r>
      <w:r>
        <w:rPr>
          <w:rFonts w:cs="Arial"/>
          <w:iCs/>
          <w:sz w:val="28"/>
          <w:szCs w:val="26"/>
        </w:rPr>
        <w:t xml:space="preserve">вне цеховое ремесленное производство. </w:t>
      </w:r>
      <w:r>
        <w:rPr>
          <w:rFonts w:cs="Arial"/>
          <w:sz w:val="28"/>
          <w:szCs w:val="26"/>
        </w:rPr>
        <w:t xml:space="preserve">Вне цеховых ремесленников в городах цеховики преследовали как своих нежелательных конкурентов. Этим искусственно сдерживалось ремесленное производство. Вместе с тем </w:t>
      </w:r>
      <w:r>
        <w:rPr>
          <w:rFonts w:cs="Arial"/>
          <w:bCs/>
          <w:sz w:val="28"/>
          <w:szCs w:val="26"/>
        </w:rPr>
        <w:t xml:space="preserve">эта </w:t>
      </w:r>
      <w:r>
        <w:rPr>
          <w:rFonts w:cs="Arial"/>
          <w:sz w:val="28"/>
          <w:szCs w:val="26"/>
        </w:rPr>
        <w:t>соревновательность, конкуренция способствовала повышению качества ремеслен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 давних времен в украинских городах и селах развивались разные промыслы: охота, рыболовство, пчеловодство, мельничное дело, производство железа, смолы, дегтя и др. Большинство промыслов принадлежало феодалам, и на них работали зависимые мещане и крестьяне. Феодалы старались выжать из промыслов побольше прибылей, а это вело к уничтожению лесов, истреблению дичи. Постепенно выделяются районы важнейших промыслов. Рудничество сосредоточилось преимущественно на Киевщине, Волыни и Подолии. Прикарпатье стало центром солеварения. Оттуда соль вывозилась чумаками в другие украинские земли, а также в Россию, Польшу, Литву, Венгрию, Молдавию. На Левобережье распространилось селитроварение (селитра использовалась для производства пороха). Ремесла и промыслы занимали важное место в экономике Украины, способствовали разделению труда, расширению товарного обмена и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Торговля. Усиление торговых связей Украины с Росс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Хозяйственное развитие способствовало укреплению связей между землями Украины, а также с соседними государствами. Даже в невероятно трудных условиях золотоордынского ига восстанавливалась международная торговля в Киеве, куда приезжали купцы из России, Польши, Австрии, Литвы, Молдавии, Италии, Византии и других стран. Киевские купцы посещали черноморские порты в Крыму. Львовские купцы успешно торговали в Молдавии. Вот интересный документ за 1460 г.: «Молдавский господарь и воевода Стефан </w:t>
      </w:r>
      <w:r>
        <w:rPr>
          <w:rFonts w:cs="Arial"/>
          <w:sz w:val="28"/>
          <w:szCs w:val="26"/>
          <w:lang w:val="en-US"/>
        </w:rPr>
        <w:t>IV</w:t>
      </w:r>
      <w:r>
        <w:rPr>
          <w:rFonts w:cs="Arial"/>
          <w:sz w:val="28"/>
          <w:szCs w:val="26"/>
        </w:rPr>
        <w:t xml:space="preserve"> подтверждает львовским и всем другим купцам Русской и Подольской земель, которые прибывают в Молдавию, их права и торговые льготы, предоставленные его предками, возобновляет плату пошлины купцами в г. Тегине (Бендерах) и позволяет львовским купцам иметь по купеческому обычаю заезжий дом в Сучаве»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упечество Киева, Львова, Луцка, Каменца-Подольского и других украинских городов создавало свои объединения, чтобы конкурировать на рынках. В больших городах магистраты или владельцы-феодалы определяли места для торговли — базары, где в назначенные дни либо ежедневно велась бойкая торговля ремесленными изделиями, товарами промыслов, продуктами питания, скотом и т. п. Базары устраивались и в местечках, а иногда и в больших селах. В крупных городах по разрешению литовских князей и польских королей в определенное время года устраивались ярмарки, куда прибывали местные и иноземные купцы со своими товарами. Деньгами служили всевозможные монеты, которые чеканились в Польше, Литве, Чехии, Венгрии, России и других странах. Господствующее положение в торговле занимали феодалы, поскольку именно в их имениях производилось наибольшее количество товаров для 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Торговле принадлежало главное место в укреплении связей Украины с Россией, которые не прерывались даже в условиях золотоордынского господства, власти феодалов Литвы и Польши. Это отражено в международных договорах. Например, русско-литовский договор 1427 г. гарантировал русским купцам свободную торговлю в Киеве. Русские купцы везли в украинские города в основном пушнину, железные изделия, оружие, кожаные и ювелирные изделия. На рынки России украинские купцы завозили зерно, стекло, гончарные изделия, бумагу, поташ, соль, гнали скот и лошадей. Для приезжих украинских купцов в пограничных городах России — Путивле, Рыльске, Севске строились дворы и склады. </w:t>
      </w:r>
      <w:r>
        <w:rPr>
          <w:rFonts w:cs="Arial"/>
          <w:iCs/>
          <w:sz w:val="28"/>
          <w:szCs w:val="26"/>
        </w:rPr>
        <w:t>Торговые связи сближали украинский и русский народы, объективно способствовали подготовке условий для воссоединения Украины с Росс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ргиенко Г.Я., Смолия В.А. «История Украинской ССР: 8-9 класса» - К., 1989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ергиенко Г.Я. «Хрестоматия по истории Украинской ССР: 7-8 класса» - К., 1987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ласов В.Ф. «История 8 класса» - К., 2002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Телихов Б.В. «Развитие Украины» – М., 1987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арбей В.Г. «СССР в истории Украины» – Х., 1999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::</dc:creator>
  <dc:description/>
  <cp:keywords/>
  <dc:language>en-US</dc:language>
  <cp:lastModifiedBy>SYSTEM</cp:lastModifiedBy>
  <dcterms:modified xsi:type="dcterms:W3CDTF">2011-09-21T11:58:00Z</dcterms:modified>
  <cp:revision>2</cp:revision>
  <dc:subject/>
  <dc:title>Реферат</dc:title>
</cp:coreProperties>
</file>