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Украина и создание СССР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становление договорных отношений между советскими республиками в начале 20-х год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я в государственном строе УССР были связаны, прежде всего, с тенденцией к объединению экономических, политических, военных усилий советских республик. Следует подчеркнуть, что инициатива такого объединения исходила из центра, от аппарата большевистской партии в Моск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в середине 1919 г. партия провела под вывеской братского союза объединение жизненно важных сфер деятельности республик – обороны, экономика труда, финансов, транспорта, почты и телеграфа, управление которыми осуществлялось из Москвы. 28 декабря 1920 г. был подписан договор между РСФСР и УССР о военном и хозяйственном союзе. В преамбуле договора подчеркивалась независимость и суверенность обоих государств. Но при помощи объединенных наркоматов, партийная власть активно вмешивалась во внутренние и внешние дела Украины. Фактически, к началу 1921 г. оформилось унитарном государство – Россия, под властным влиянием которой находились Украина, Белоруссия и Закавказская Федерация. Большевистская партия брала на себя основную часть государственных полномочий. Следовательно, существовало государство с довольно централизованным управлением, которое не имело только одного – общего названия. Московские партийные лидеры считали необходимым «автономизировать» советские республики, то есть сравнять их правовой статус с автономными единицами, которые входили в состав Российской Федерации. Напротив, лидеры советских республик (прежде всего Украины и Грузии) Стремились к большей самосто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«автономизации» возглавил нарком по делам национальностей РСФСР И. Сталин. Назначенный в апреле 1922 г. на новую в партии должность генерального секретаря он имел возможность оказывать давление в этом направлении одновременно по партийной и государственной линиям. В августе 1922 г. была создана комиссия политбюро ЦК РКП(б) для подготовки решения об усовершенствовании отношений между республиками. Сталин отстранил от работы в комиссии представителей республик и фактически сам подготовил проект решения под названием «О взаимоотношениях РСФСР с независимыми республиками». Им предусматривалось вхождение национальных республик в Российскую Федерацию на правах автономии. Снова-таки необходимо подчеркнуть, что Сталин своим планом не придумывал ничего нового, он только организационно оформил отношения между советскими республиками, которые сложились к этому времени, так как партия все сделала для того, чтобы эти отношения не превышали уровня автономных. «Автономизация» вызвала противодействие в партийных организациях советских республик, прежде всего в Украине. Негативно отреагировал на нее и Ленин, который в письме к политбюро обосновывал новую форму объединения. Предлагалось, чтобы Российская и Закавказская федерации вместе с Украиной и Белоруссией образовали равноправный союз. Октябрьский пленум ЦК РКП(б) принял ленинский план объединения и образовал конституционную комиссию, которая высказалась за трехступенчатую систему центрального управления – единые, объединенные и автономные наркоматы. Единые наркоматы имели безраздельную власть на территории всей федерации, объединенные осуществляли связь по линии центр – республика. Статус автономных в республиках сохраняли наркоматы юстиции, внутренних дел, образования, охраны здоровья, земледелия и социального обеспечения. 10 декабря 1922 г. в Харькове открылся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сеукраинский съезд советов, который одобрил Декларацию о создании Союза ССР и проект основ Конституции СССР. Делегаты съезда обратились ко всем республикам с призывом немедленно приступить к </w:t>
      </w:r>
      <w:r>
        <w:rPr>
          <w:iCs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>конодательному оформлению единого государства и предложили созвать общесоюзный съез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здание союза ССС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0 декабря 1922 г. в Москве в помещении Большого театра открыл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сесоюзный съезд советов. Он принял решение о создании Союза ССР, утвердил Декларацию о создании СССР и Союзный Договор. Согласно этим документам четыре советские республики – РСФСР, УССР, ЗСФСР и БССР – образовали единое союзное государство. Договор определял структуру общесоюзных органов власти и их компетенцию. В систему центрального управления входили союзные, </w:t>
      </w:r>
      <w:r>
        <w:rPr>
          <w:iCs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>юзно-республиканские и республиканские наркоматы. Был избран Центральный Исполнительный Комитет Союза ССР в составе 371 члена, 88 из которых представляли Украину. Также были избраны четыре председателя ЦИКа, от Украины – Г. Петровс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есно, что непосредственно в день рабо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ъезда СССР В. Ленин, отстраненный тяжелой болезнью от политической жизни, изменил свою точку зрения относительно нового объединения. В письме «К вопросу о национальностях, или об «автономизации» он негативно отозвался о создании СССР и выразил сожаление, «что не вмешался довольно энергично и довольно резко в печально известный вопрос об автономизации, который официально называют, кажется, вопросом о Союзе Советских Социалистических Республик». В письме он предложил снова возвратиться к проблеме создания СССР с тем, чтобы сохранить союз только двух ведомств – военного и дипломатического, а во всех других сферах государственной деятельности восстановить самостоятельность республик. Теперь трудно понять, почему Ленин так кардинально изменил свою позицию относительно нового сою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работка Договора и Декларации продолжалась в 1923 г., когда была создана специальная комиссия для выработки Конституции ССС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подготовки проекта Конституции развернулась жестокая политическая борьба. Сталин и его сторонники старались максимально ограничить суверенитет республик. Комиссия при СНК УССР во главе с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Раковским подготовила свой проект Союзного Договора, который защищал суверенные права республик. Но надежды на то, что центральное партийное руководство прислушается к голосу Украины оказались напрасн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 июля 1923 г. вторая сессия ЦИКа СССР приняли постановление об одобрении Основного Закона СССР. Окончательное утверждение Конституции СССР должно было произойти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е Советов Союза ССР. Наканун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а Советов прошли съезды Советов союзных республик, которые также одобрили Конституцию СССР. 31 января 1924 г. Конституцию СССР окончательно утверди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 Советов ССС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Конституции УССР 1919 г. Украина была унитарным государством. В </w:t>
      </w:r>
      <w:r>
        <w:rPr>
          <w:bCs/>
          <w:color w:val="000000"/>
          <w:sz w:val="28"/>
          <w:szCs w:val="28"/>
        </w:rPr>
        <w:t>1924 </w:t>
      </w:r>
      <w:r>
        <w:rPr>
          <w:color w:val="000000"/>
          <w:sz w:val="28"/>
          <w:szCs w:val="28"/>
        </w:rPr>
        <w:t>г. волей большевистской партии в ее составе появилось автономное вкрап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следуя стратегические политические цели, большевистское руководство СССР принимает решение о создании молдавской государственности. Но поскольку большая часть молдавской территории находилась под властью Румынии было решено разместить эту государственность на украинской территории. По переписи 1.926 г. 48,5% населения Молдавской АССР составляли украинцы и только 30,1% – молдаване. По указанию из Москвы 29 июля 1924 г. ЦК КП(б) У принял решение о создании Молдавской автономной республики. Это решение было подтверждено постановлением ВУЦИКа «О создании Автономной Молдавской ССР» от 12 октября 1924 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–23 апреля 1925 г. в г. Балта (ныне районный центр Одесской области) прош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семолдавскии съезд советов, который подтвердил провозглашение Молдавской АССР и принял Конституцию МАССР. 10 мая 1925 г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сеукраинский съезд советов утвердил Молдавскую АССР в составе УСС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украинского населения так называемой Приднестровской республики, которая существует сейчас, была заложена политикой большевистской партии в те годы, поскольку в состав Молдавской АССР включили районы, где, главным образом, проживали украинц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оюза ССР и принятие союзной Конституции внесло существенные изменения в структуру органов власти и управления УСС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стройка высших органов государственной власти и управления Украины в связи с созданием СССР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у органов власти в начале 20-х годов определяла Конституция УССР 1919 г. К высшим органам власти и управления относились Всеукраинский съезд советов, ВУЦИК, Президиум ВУЦИКа и СН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украинский съезд советов рассматривал важнейшие вопросы развития промышленности, сельского хозяйства, транспорта, торговли, финансов, культурного строительства и т.д. Его решения имели высшую юридическую силу. С 1926 г. изменилась периодичность созыва Всеукраинских съездов советов. Теперь они собирались не ежегодно, а один раз в два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украинский Центральный Исполнительный Комитет (ВУЦИК) был высшим органом власти в период между Всеукраинскими съездами советов. После принятия Конституции СССР 1924 г. полномочия ВУЦИКа регулировались Положением о ВУЦИКе от 12 октября 1924 г. Оно определяло порядок избрания ВУЦИКа, срок полномочий, периодичность созыва сессий (трижды в го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между сессиями высшим законодательным, исполнительным и распорядительным органом власти УССР был Президиум ВУЦИКа. Его деятельность, состав регулировались Указом о порядке работы Президиума ВУЦИКа от 1 июля 1926 г. Указ предусматривал создание Малого Президиума ВУЦИКа, который играл роль внутреннего вспомогательного органа. Он готовил вопрос на заседания Президиума, организовывал их провед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ринятием Конституции СССР 12 октября 1924 г. было утверждено новое Положение о Совете Народных Комиссаров УССР. Положение подробно определяло состав СНК, в который входили председатель, его заместители, председатель Высшего совета народного хозяйства, уполномоченные наркоматов СССР при УССР, народные комиссары. Тенденция к созданию командно-административной системы привела к усилению исполнительной власти за счет законодательной. СНК получил право рассмотрения и решения важнейших общегосударственных вопросов, в том числе и принятия нормативных а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управление в отдельных сферах деятельности государства осуществляли народные комиссари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раине по Конституции 1919 г. функционировало 16 народных комиссариатов. После принятия Конституции СССР 1924 г. народные комиссариаты были поделены на общесоюзные, объединенные и самостоятельные (культурные). Фактически в ведении УССР было 6 самостоятельных, или культурных наркоматов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х дел, земледелия, юстиции, образования, охраны здоровья, социального обеспечения. Объединенные наркоматы УССР находились в двойном подчинении: соответствующему объединенному наркомату СССР и ВУЦИКу УССР. Всего было 5 объединенных наркоматов – Высший совет народного хозяйства, финансов, труда, рабоче-крестьянской инспекции, внутренней торговли. К общесоюзным наркоматам относились: военно-морской, внешней торговли, иностранных дел, почты и телеграфа, путей сообщения. 12 октября 1924 г. было утвержденное Общее положение о народных комиссариатах УССР. В 1927–1929 гг. был принят ряд положений об отдельных наркоматах, в которых четко определялись права, обязанности и структура наркома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Местные органы власти Украины в составе ССС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 на коллективизацию нуждался в серьезной Перестройке местных органов власти и управления, особенно сельских советов. Для этого снова активизировали работу комнезамов. В начале 1930 г. их количество было втрое большим, чем в конце 1925 г. В ряжах комнезамов насчитывалось 1 млн. 600 тыс. членов. Правда, комнезамы уже не могли подменять деятельность сельских советов, как это было ранее, но они существенно влияли на их политику относительно колхозного строительства. Только в 1933 г. советская власть решила отказаться от услуг комнезамов, которые выполнили свою главную миссию – разгром кулачества и проведение сплошной коллектив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 февраля 1933 г. ВУЦИК утвердил постановление «О ликвидации комитетов незаможных крестьян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юля 1931 г. ВУЦИК утвердил новое Положение о сельских советах. Ст. 3 Положения устанавливала, что сельские советы осуществляют руководство всем хозяйственным и социально-культурным строительством на селе. Каждый сельский совет имел собственный бюджет и права юридического лица. При советах создавались секции, которые руководили отдельными звеньями хозяйственного и социально-культурного строительства. При советах, которые имели в своем сон ставе не менее трех депутатов, создавались депутатские групп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еплению местных органов власти должен был способствовать очередной этап административно-территориальной реформы в Украине. 2 августа 1930 г. ВУЦИК и СНК УССР принимают постановление «О ликвидации округов и переходе на двухступенчатую систему управления». Постановление отменяло разделения УССР на округа, вместо этого было создано 484 района, 18 городов, выделенных в отдельные административно-хозяйственные зоны, и одна автономная республика – Молдавская. Но уже через год обнаружились существенные недостатки нового разделения, и главный из них – отдаленность центральной власти от районов. Поэтому ВУЦИК к февралю 1932 г. принял постановление «О переходе на трехступенчатую административно-территориальную систему: район – область – центр». В Украине было образовано пять новых областей: Винницкая, Днепропетровская, Киевская, Одесская и Харьковская. В июне 1932 г. была образована Донецкая область, а в октябре – Черниговск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чертой реформирования местных органов власти и управления было усиление роли исполнительных структур в местных советах, что облегчало руководство ими со стороны высших органов власти и партийных орг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зданием областей районные и городские советы были подчинены исполком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городских советов определялась Положением «О городских советах Украинской ССР» от 1 июля 1931 г. Были установлены две категории городских советов: республиканского и районного подчинения. Городские советы республиканского подчинения были подотчетны высшим органам власти и управления УССР, а советы районного подчинения – районному съезду советов и райисполкомам. В свою очередь, районный съезд советов подчинялся Всеукраинскому съезду Советов, ВУЦИКу и его Президиуму. В отличие от Положения о городских советах 1927 г., новое Положение значительно расширяло компетенцию городских советов в сфере планирования, социального и культурного строительства, торговли, кооперации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УССР 1937 г. зафиксировала преобразование советов рабочих, крестьянских и красноармейских депутатов в советы депутатов трудящихся. В связи с ликвидацией системы съездов советов Конституция УССР установила полную подчиненность исполкомов соответствующим совет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систему местных органов государственной власти в Украине составляли областные, районные, городские, сельские и поселковые советы депутатов трудящихся. Было четко зафиксировано право каждого местного совета руководить культурно-политическим и хозяйственным строительством на подведомственной ему территории, устанавливать местный бюджет, руководить деятельностью подчиненных ему органов управления, обеспечивать охрану общественного порядка, способствовать укреплению обороноспособности страны, обеспечивать соблюдение законов и охрану прав гражд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УССР 1937 г. ликвидировала пленумы городских советов и установила сессионный порядок их работы. Значительное расширение получила такая организационная форма деятельности депутатов между сессиями советов, как постоянные комиссии совето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краинизация государственного аппара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преле 1923 г. состоялся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съезд РКП(б), в повестку дня которого было включено рассмотрение национального вопроса. Съезд провозгласил политику коренизации, украинская разновидность которой получила название украинизации. Декларировалось, что основной целью этой политики является содействие развитию культур и языков всех национальностей. Но на первом плане у государственной партии были другие задачи: укорениться в национальных республиках (отсюда и название политического курса – коренизация). Чтобы укрепить свое влияние в республиках, партия должна была разговаривать с населением его языком и создать собственных аппаратчиков из местных кадров. Несомненно, что коренизация имела побочный эффект в виде стремительного развития подавленных до того национальных культур. С апреля 1925 г. по июль 1928 г. первым секретарем ЦК КП(б) У работал один из ближайших сотрудников генсека Л. Каганович, который позднее сыграл в истории советской Украины особенно зловещую роль. Именно при нем политика украинизации получила наибольший размах. Каганович по-чиновничьему тщательно воплощал в жизнь официальный курс. Он даже изучил украинский язык и старался разговаривать на н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украинизации 20-х годов были достаточно весомыми. Количество украинцев среди служащих государственного аппарата в 1923–1927 гг. возросло с 35% до 54%. На украинский язык перешло свыше четверти институтов и более половины техникумов. Большая часть книг, журналов и газет стала издаваться на украинском языке. По инициативе М. Скрипника, который выдавливал все возможное из курса на украинизацию, национальный язык внедрялся даже в школах командного состава и в некоторых красноармейских частях. Даже на Кубани, где компактно проживали украинцы, открывались украинские школы, издавались украинские газеты, работало украинское радиовещ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 ЦК КП(б) У представительство украинцев не превышало четверти. Первыми (в 1925–1934 гг. генеральными) секретарями ЦК КП(б) У избирались по санкции центрального партийного руководства только не украинцы – немец Э. Квиринг, еврей Л. Каганович, а после отзыва последнего в Москву – поляк С. Коси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й основой украинизации государственного аппарата УССР стало постановление ВУЦИК и СНК УССР «О мерах по обеспечению языков и о помощи развитию украинского языка» от 1 августа 1923 г. и Декрет СНК УССР «О мерах в деле украинизации школьно-воспитательных и культурно-просветительных учреждений» от 27 июля 1923 г. Подтвердив равноправие языков всех национальностей, проживающих в Украине, ВУЦИК и СНК УССР постановили, что с учетом численного превосходства населения, которое разговаривает украинским языком, он является преимущественным для официальных отношений. Признавалось за необходимое усилить украинизацию всего государственного аппарата республ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 апреля 1925 г. ВУЦИК и СНК УССР приняли постановление «О мерах по срочному проведению полной украинизации советского аппарата». Все общественные организации призывались к срочному завершению плана украинизации государственного и хозяйственного аппарата. Делопроизводство всех государственных учреждений и государственных торгово-промышленных предприятий переводилось на украинский язык «поэтапно, но не позднее 1 января 1926 г.». Была создана всеукраинская центральная комиссия по руководству украиниз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украинизации наиболее эффективно проявилась в сфере культурного строительства. Это – не случайно. Культура непосредственно не была связана с политическим режимом и системами производственных отношений, которые последний отторгал или насаждал. За исключением идеологии, она была способна развиваться в рамках любого политического строя. Поэтому государственная партия без риска для своей диктатуры могла позволить более или менее свободное развитие национальной культуры советских республик. В конце концов, поддержка культурнических форм национального движения во время беспощадной борьбы с его государственными формами была наиболее природным курсом для тех политических режимов в многонациональных странах, которые зависели от поддержки населения. Только самодержавие могло позволить себе угнетение культуры и языка украинского народа, само существование которых отрицалось царскими власт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tabs>
          <w:tab w:val="clear" w:pos="720"/>
          <w:tab w:val="left" w:pos="26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Історія держави і права (под ред. О. І. Рогожина). Частина 1. К., 1996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История государства и права Украинской ССР (под ред Б.М. Бабий). – К., 1987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Гончаренко В.О., Рогожин А.И., Страхов Н.Н. История государства и права Украины. Выпуск 1. – К., 1993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Хрестоматия по истории государства и права СССР: дооктябрьский период (под ред. Ю.П. Титова, О.И. Чистякова). – М., 1990.</w:t>
      </w:r>
    </w:p>
    <w:p>
      <w:pPr>
        <w:pStyle w:val="Normal"/>
        <w:widowControl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История государства и права Украины в вопросах и ответах. – Ч. 2. – Х.: «Одиссей»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Ися</dc:creator>
  <dc:description/>
  <cp:keywords/>
  <dc:language>en-US</dc:language>
  <cp:lastModifiedBy>SYSTEM</cp:lastModifiedBy>
  <cp:lastPrinted>2007-02-09T17:29:00Z</cp:lastPrinted>
  <dcterms:modified xsi:type="dcterms:W3CDTF">2011-09-21T11:58:00Z</dcterms:modified>
  <cp:revision>2</cp:revision>
  <dc:subject/>
  <dc:title>Украина и создание СССР</dc:title>
</cp:coreProperties>
</file>