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рез страны и века.</w:t>
      </w:r>
    </w:p>
    <w:p>
      <w:pPr>
        <w:pStyle w:val="Normal"/>
        <w:spacing w:lineRule="auto" w:line="360"/>
        <w:ind w:firstLine="709"/>
        <w:jc w:val="center"/>
        <w:rPr/>
      </w:pPr>
      <w:r>
        <w:rPr>
          <w:sz w:val="28"/>
          <w:szCs w:val="28"/>
        </w:rPr>
        <w:t>Узбекистан - Центр Великого Шелкового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после долгих странствий усталый караван подходил к Самарканду, то бывалые караванщики знали, что куда бы они ни шли, а пройдена уже половина пути. Потому что Самарканд издревле находился в центре и на пересечении караванных дорог, образующих Великий шелковый путь. Это легендарное содружество дорог соединяло гигантские просторы от Китая до Средиземноморья. История, пожалуй, не знает другой такой международной трассы, протяженностью свыше десяти тысяч километров, которая охватывала бы земли двух континентов.</w:t>
      </w:r>
    </w:p>
    <w:p>
      <w:pPr>
        <w:pStyle w:val="Normal"/>
        <w:spacing w:lineRule="auto" w:line="360"/>
        <w:ind w:firstLine="709"/>
        <w:jc w:val="both"/>
        <w:rPr/>
      </w:pPr>
      <w:r>
        <w:rPr>
          <w:sz w:val="28"/>
          <w:szCs w:val="28"/>
        </w:rPr>
        <w:t>Все ответвления Великого Шелкового пути, которые вели в Восточный Туркестан и Китай, Индию и Южный Кавказ, Иран и Византию и далее в Европу, пересекались в Центральной Азии, на территории современного Узбекистана. Здесь более двух тысячелетий назад процветали древние государства - Согдиана, Бактрия, Хорезм. Позднее они составили ядро Парфянского и Греко-Бактрийского царств. На этой земле на рубеже новой эры образовалось могущественная держава КушанШелк, давший свое имя этой магистрали, был главным, но далеко не единственным товаром на караванных путях. На верблюдах-бактрианах, выносливых и сильных, не раз выручавших купцов в безводных пустынях и безлюдных степях, перевозили драгоценные камни и золотые украшения, ковры и кожи, фарфор и изделия из лака, стеклянные сосуды и оружие, и многое другое. В составе караванов, направлявшихся в первые века нашей эры из Ферганского оазиса в Китай, были и табуны коней, высоко ценившихся в Поднебесной империи. Из Центральной Азии, как на Восток, так и на Запад вывозились семена ценнейших сельскохозяйственных культур - люцерны, персика, дыни. Оживленное передвижение товаров на Великом шелковом пути в древние времена было во многом обязано согдийцам, основавшим торговые фактории на главных дорогах от Самарканда до Турфана. Купцы из Согда совершали путешествия в Иран и Византию. Более двух тысяч лет назад на перекрестках оживленных караванных троп возникли поселения, давшие начало крупнейшим городам - Ташкенту, Самарканду, Бухаре, Хиве, Термезу, Шахрисабзу. Здесь происходило смешение народов, возникали и приходили в упадок государства, формировались и распространялись религиозные и философские учения от зороастризма и буддизма до ислама. Эти города, расположенные на Великом шелковом пути, богаты не только памятниками старины, но и своей историей, порой славной, порой трагической. Они помнят нашествие Александра Македонского, завоевания арабов, вторжение Чингисхана. Но помнят и правление великого ученого Улугбека, творения лучших поэтов и мыслителей Востока.</w:t>
      </w:r>
    </w:p>
    <w:p>
      <w:pPr>
        <w:pStyle w:val="Normal"/>
        <w:spacing w:lineRule="auto" w:line="360"/>
        <w:ind w:firstLine="709"/>
        <w:jc w:val="both"/>
        <w:rPr>
          <w:sz w:val="28"/>
          <w:szCs w:val="28"/>
        </w:rPr>
      </w:pPr>
      <w:r>
        <w:rPr>
          <w:sz w:val="28"/>
          <w:szCs w:val="28"/>
        </w:rPr>
        <w:t xml:space="preserve">Торговцы и воины, паломники и миссионеры не только привносили в Центральную Азию свою культуру, но и перенимали обычаи местного населения. Многовековая культура этого края впитала традиции согдийцев, бактрийцев, хорезмийцев и других древних народов, с элементами как восточной, так и западной, эллинистической цивилизаций. </w:t>
      </w:r>
    </w:p>
    <w:p>
      <w:pPr>
        <w:pStyle w:val="Normal"/>
        <w:spacing w:lineRule="auto" w:line="360"/>
        <w:ind w:firstLine="709"/>
        <w:jc w:val="both"/>
        <w:rPr>
          <w:sz w:val="28"/>
          <w:szCs w:val="28"/>
        </w:rPr>
      </w:pPr>
      <w:r>
        <w:rPr>
          <w:sz w:val="28"/>
          <w:szCs w:val="28"/>
        </w:rPr>
        <w:t>Не случайно исторические центры Самарканда, Бухары и Шахрисабза, а также комплекс Ичан-Кала в Хиве внесены в особый список ЮНЕСКО "Всемирное наследие".</w:t>
      </w:r>
    </w:p>
    <w:p>
      <w:pPr>
        <w:pStyle w:val="Normal"/>
        <w:spacing w:lineRule="auto" w:line="360"/>
        <w:ind w:firstLine="709"/>
        <w:jc w:val="both"/>
        <w:rPr/>
      </w:pPr>
      <w:r>
        <w:rPr>
          <w:sz w:val="28"/>
          <w:szCs w:val="28"/>
        </w:rPr>
        <w:t xml:space="preserve">Как известно, Самарканд считается центром и главным перекрестком Шелкового пути. Именно здесь, в Самарканде, Всемирная Туристическая Организация (ВТО) открыла свой офис по развитию туризма на Великом шелковом пути. Стоит отметить, что самаркандское бюро ВТО стало по счету вторым в мире (первое находится в японском городе Осака). Можно сказать, что ВТО открыла здесь свои ворота на Шелковом пути. Таким образом ВТО подчеркивает, что древний Самарканд является главным туристическим центром Шелкового пути. Расцвет градостроительства в Самарканде приходится на годы правления Амира Темура, который в 1370 году сделал древний город своей столицей. Из своих походов великий завоеватель привозил искусных зодчих, строителей, ремесленников, которые вместе с местными мастерами возводили великолепные дворцы, мечети, медресе. Строительство продолжалось и при потомках Амира Темура - темуридах, которые и придали Самарканду законченный вид. Грандиозная мечеть Биби-Ханым, мавзолей Гури-Амир с гробницей Темура, легендарная площадь Регистан и некрополь Шахи-Зинда, возведенный в течение жизни нескольких поколений, по праву называют шедеврами среднеазиатского зодчества. Благородная Бухара в средние века была средоточием учености, здесь действовали более ста медресе. В Бухаре начинал свою деятельность Абу Али ибн Сино (Авиценна). Город дал миру поэта Рудаки, историка Наршахи. В Бухаре более ста сорока архитектурных памятников, и подлинной жемчужиной среди них является мавзолей Исмаила Самани, сооруженный в начале десятого века. Цитадель Арк, где размещалась резиденция бухарских эмиров, и знаменитый минарет Калян возвышаются над городом как стражи живой истории. Город-музей Хива - один из немногих городов мира, где практически полностью сохранилась историческая застройка XVII-XIX веков. Ичан-Кала - городское ядро Хивы - и сегодня открывает перед путешественниками древние ворота, через которые некогда шли караваны с шелком. Ханский дворец Таш-Хаули с гаремом и обширным внутренним двором, соборная Джума-мечеть, колоссальный остов незаконченного минарета Кальта-минор делают город похожим на ожившую восточную сказку. Шахрисабз известен прежде всего тем, что здесь в 1336 году родился Амир Темур. В этом городе он вырос, здесь похоронен его отец Амир Таргай. Создав громадное государство со столицей в Самарканде, властитель помнил и заботился о своей малой родине. Дворец Ак-Сарай, возведенный по желанию Амира Темура, поражал современников монументальностью объемов и великолепием убранства. Здесь же находятся ансамбли Дорус-Саодат и Дорус-Тиляват с мавзолеем духовного наставника Амира Темура шейха Шамсиддина Кулола. Ответвления Великого Шелкового пути проходили через Ташкент, Термез,Фергану, Коканд, другие города Узбекистана. Ташкент был одним из узловых пунктов на караванных дорогах. О нем упоминается еще в "Авесте", в старинных китайских хрониках. Видимо, ни один город Узбекистана не изучен учеными так хорошо, как его столица. Сейчас в Ташкенте насчитывается свыше двухсот сорока археологических памятников. В старой, исторической части города находятся такие выдающиеся памятники средневекового зодчества, как медресе Кукельдаш, мазар Каффаль Шаши, комплекс Барак-хана. Один из старейших городов Узбекистана Термез в эпоху средневековья был крупнейшим центром Тохаристана. О былом величии города свидетельствуют архитектурные памятники, сохранившиеся на территории Старого Термеза и в его окрестностях. Одними из наиболее почитаемых памятников мусульманского мира являются усыпальница Хакима ат-Термези, духовного покровителя города, и мавзолей легендарного пророка Зуль-Кифля на острове-заповеднике Пайгамбар. Подлинной сенсацией в научном мире стало открытие в районе Старого Термеза руин буддийских храмов и монастырей Дальверзинтепа, Фаязтепа, Каратепа, сооруженных в I-II веках, в эпоху Кушанского царства. </w:t>
      </w:r>
    </w:p>
    <w:p>
      <w:pPr>
        <w:pStyle w:val="Normal"/>
        <w:spacing w:lineRule="auto" w:line="360"/>
        <w:ind w:firstLine="709"/>
        <w:jc w:val="both"/>
        <w:rPr>
          <w:sz w:val="28"/>
          <w:szCs w:val="28"/>
        </w:rPr>
      </w:pPr>
      <w:r>
        <w:rPr>
          <w:sz w:val="28"/>
          <w:szCs w:val="28"/>
        </w:rPr>
        <w:t>Более четырех тысяч историко-архитектурных памятников, так или иначе связанных с историей Великого шелкового пути, расположены на территории от оазисов Ферганской долины до пустынного побережья Аральского моря. Они свидетельствуют о многовековых традициях и высокой духовной культуре народов, населявших Узбекистан с древнейших врем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кновенный"/>
    <w:basedOn w:val="Normal"/>
    <w:qFormat/>
    <w:pPr>
      <w:spacing w:before="120" w:after="120"/>
      <w:ind w:left="708" w:hanging="0"/>
      <w:jc w:val="both"/>
    </w:pPr>
    <w:rPr>
      <w:rFonts w:ascii="Monotype Corsiva" w:hAnsi="Monotype Corsiva" w:cs="Monotype Corsiva"/>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SamLab.ws</dc:creator>
  <dc:description/>
  <cp:keywords/>
  <dc:language>en-US</dc:language>
  <cp:lastModifiedBy>SYSTEM</cp:lastModifiedBy>
  <dcterms:modified xsi:type="dcterms:W3CDTF">2011-09-21T11:59:00Z</dcterms:modified>
  <cp:revision>2</cp:revision>
  <dc:subject/>
  <dc:title/>
</cp:coreProperties>
</file>