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"/>
        <w:spacing w:lineRule="auto" w:line="360"/>
        <w:ind w:firstLine="709"/>
        <w:jc w:val="center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Санкт-Петербургский государственный университет факультет журналистики</w:t>
      </w:r>
    </w:p>
    <w:p>
      <w:pPr>
        <w:pStyle w:val="Mystyle"/>
        <w:spacing w:lineRule="auto" w:line="360"/>
        <w:ind w:firstLine="709"/>
        <w:jc w:val="center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Mystyle"/>
        <w:spacing w:lineRule="auto" w:line="360"/>
        <w:ind w:firstLine="709"/>
        <w:jc w:val="center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Mystyle"/>
        <w:spacing w:lineRule="auto" w:line="360"/>
        <w:ind w:firstLine="709"/>
        <w:jc w:val="center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Mystyle"/>
        <w:spacing w:lineRule="auto" w:line="360"/>
        <w:ind w:firstLine="709"/>
        <w:jc w:val="center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Mystyle"/>
        <w:spacing w:lineRule="auto" w:line="360"/>
        <w:ind w:firstLine="709"/>
        <w:jc w:val="center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Mystyle"/>
        <w:spacing w:lineRule="auto" w:line="360"/>
        <w:ind w:firstLine="709"/>
        <w:jc w:val="center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Mystyle"/>
        <w:spacing w:lineRule="auto" w:line="360"/>
        <w:ind w:firstLine="709"/>
        <w:jc w:val="center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Mystyle"/>
        <w:spacing w:lineRule="auto" w:line="360"/>
        <w:ind w:firstLine="709"/>
        <w:jc w:val="center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Mystyle"/>
        <w:spacing w:lineRule="auto" w:line="360"/>
        <w:ind w:firstLine="709"/>
        <w:jc w:val="center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Mystyle"/>
        <w:spacing w:lineRule="auto" w:line="360"/>
        <w:ind w:firstLine="709"/>
        <w:jc w:val="center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Mystyle"/>
        <w:spacing w:lineRule="auto" w:line="360"/>
        <w:ind w:firstLine="709"/>
        <w:jc w:val="center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  <w:t>ОТЕЧЕСТВЕННАЯ ИСТОРИЯ</w:t>
      </w:r>
    </w:p>
    <w:p>
      <w:pPr>
        <w:pStyle w:val="Mystyle"/>
        <w:spacing w:lineRule="auto" w:line="360"/>
        <w:ind w:firstLine="709"/>
        <w:jc w:val="center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  <w:t>Реферат на тему:</w:t>
      </w:r>
    </w:p>
    <w:p>
      <w:pPr>
        <w:pStyle w:val="Mystyle"/>
        <w:spacing w:lineRule="auto" w:line="360"/>
        <w:ind w:firstLine="709"/>
        <w:jc w:val="center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  <w:t xml:space="preserve">Убийство Императора Павла </w:t>
      </w:r>
      <w:r>
        <w:rPr>
          <w:b w:val="false"/>
          <w:sz w:val="28"/>
          <w:szCs w:val="36"/>
          <w:lang w:val="en-US"/>
        </w:rPr>
        <w:t>I</w:t>
      </w:r>
    </w:p>
    <w:p>
      <w:pPr>
        <w:pStyle w:val="Mystyle"/>
        <w:spacing w:lineRule="auto" w:line="360"/>
        <w:ind w:firstLine="709"/>
        <w:jc w:val="center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Mystyle"/>
        <w:spacing w:lineRule="auto" w:line="36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Mystyle"/>
        <w:spacing w:lineRule="auto" w:line="360"/>
        <w:ind w:left="5670" w:hanging="0"/>
        <w:rPr>
          <w:b w:val="false"/>
          <w:b w:val="false"/>
          <w:sz w:val="28"/>
        </w:rPr>
      </w:pPr>
      <w:r>
        <w:rPr>
          <w:b w:val="false"/>
          <w:sz w:val="28"/>
        </w:rPr>
        <w:t>Выполнила:</w:t>
      </w:r>
    </w:p>
    <w:p>
      <w:pPr>
        <w:pStyle w:val="Mystyle"/>
        <w:spacing w:lineRule="auto" w:line="360"/>
        <w:ind w:left="5670" w:hanging="0"/>
        <w:rPr>
          <w:b w:val="false"/>
          <w:b w:val="false"/>
          <w:sz w:val="28"/>
        </w:rPr>
      </w:pPr>
      <w:r>
        <w:rPr>
          <w:b w:val="false"/>
          <w:sz w:val="28"/>
        </w:rPr>
        <w:t>Белинская Марианна</w:t>
      </w:r>
    </w:p>
    <w:p>
      <w:pPr>
        <w:pStyle w:val="Mystyle"/>
        <w:spacing w:lineRule="auto" w:line="360"/>
        <w:ind w:left="5670" w:hanging="0"/>
        <w:rPr>
          <w:b w:val="false"/>
          <w:b w:val="false"/>
          <w:sz w:val="28"/>
        </w:rPr>
      </w:pPr>
      <w:r>
        <w:rPr>
          <w:b w:val="false"/>
          <w:sz w:val="28"/>
        </w:rPr>
        <w:t>1 курс, 4 группа</w:t>
      </w:r>
    </w:p>
    <w:p>
      <w:pPr>
        <w:pStyle w:val="Mystyle"/>
        <w:spacing w:lineRule="auto" w:line="360"/>
        <w:ind w:left="5670" w:hanging="0"/>
        <w:rPr>
          <w:b w:val="false"/>
          <w:b w:val="false"/>
          <w:sz w:val="28"/>
        </w:rPr>
      </w:pPr>
      <w:r>
        <w:rPr>
          <w:b w:val="false"/>
          <w:sz w:val="28"/>
        </w:rPr>
        <w:t>Проверил:</w:t>
      </w:r>
    </w:p>
    <w:p>
      <w:pPr>
        <w:pStyle w:val="Mystyle"/>
        <w:spacing w:lineRule="auto" w:line="360"/>
        <w:ind w:left="5670" w:hanging="0"/>
        <w:rPr>
          <w:b w:val="false"/>
          <w:b w:val="false"/>
          <w:sz w:val="28"/>
        </w:rPr>
      </w:pPr>
      <w:r>
        <w:rPr>
          <w:b w:val="false"/>
          <w:sz w:val="28"/>
        </w:rPr>
        <w:t>к.и.н., доцент Соболев</w:t>
      </w:r>
    </w:p>
    <w:p>
      <w:pPr>
        <w:pStyle w:val="Mystyle"/>
        <w:spacing w:lineRule="auto" w:line="360"/>
        <w:ind w:left="5670" w:hanging="0"/>
        <w:rPr>
          <w:b w:val="false"/>
          <w:b w:val="false"/>
          <w:sz w:val="28"/>
        </w:rPr>
      </w:pPr>
      <w:r>
        <w:rPr>
          <w:b w:val="false"/>
          <w:sz w:val="28"/>
        </w:rPr>
        <w:t>Иван Геннадьевич</w:t>
      </w:r>
    </w:p>
    <w:p>
      <w:pPr>
        <w:pStyle w:val="Mystyle"/>
        <w:spacing w:lineRule="auto" w:line="36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Mystyle"/>
        <w:spacing w:lineRule="auto" w:line="36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Mystyle"/>
        <w:spacing w:lineRule="auto" w:line="36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Mystyle"/>
        <w:spacing w:lineRule="auto" w:line="36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Mystyle"/>
        <w:spacing w:lineRule="auto" w:line="36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Mystyle"/>
        <w:spacing w:lineRule="auto" w:line="36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  <w:lang w:val="ru-RU" w:eastAsia="en-US"/>
        </w:rPr>
      </w:pPr>
      <w:r>
        <w:rPr>
          <w:sz w:val="28"/>
          <w:szCs w:val="36"/>
          <w:lang w:val="ru-RU" w:eastAsia="en-US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Сколько только легенд не сочиняли о подробностях убийства Павл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 w:eastAsia="en-US"/>
        </w:rPr>
        <w:t>, о вариантности причин данного преступления и планировании содеянного. До нашего времени дошло множество версий. В данной работе я постараюсь наиболее четко и достоверно рассмотреть подробности одного из самых интересных событий 19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собенность государственного переворота 1801 года состоит в том, что в нем сплелись черты общественных движений 18-19 веков. Свержение Павла произошло не только на грани двух столетий, на и на грани двух абсолютно разных эпох. Меняются способы решения глобальных проблем между начальством и подчиненными. Данный дворцовый заговор является последним удавшимся, и, по сути, таким же бескровным как и перевороты 1741 и 1762 годов, но все же не таким романтичным, и даже позор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а мой взгляд было бы интересно еще раз просмотреть данную тему, проанализировать ее, и детально разобрать, ведь это один из самых лихих поворотов нашей ис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Выбранная мною тема является актуальной до сих пор, ее рассматривают множество историков, и их работы помогут мне разобраться в этом собы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ЛАВНЫЕ ИСТОЧ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Чтобы наиболее четко представить себе картину событий ночи с 11 на 12 марта 1801 года, нужно обратится к информации из "первых рук". Для нас таким источником является сборник записок как и непосредственных участников переворота, так и приближенных к Павлу лиц:</w:t>
      </w:r>
      <w:r>
        <w:rPr>
          <w:sz w:val="28"/>
          <w:lang w:val="ru-RU" w:eastAsia="en-US"/>
        </w:rPr>
        <w:t xml:space="preserve"> </w:t>
      </w:r>
      <w:r>
        <w:rPr>
          <w:sz w:val="28"/>
          <w:szCs w:val="28"/>
          <w:lang w:val="ru-RU" w:eastAsia="en-US"/>
        </w:rPr>
        <w:t>"Цареубийство 11 марта 1801 года. Записки участников и современников". М., 1990. Репринт издания 1907 года. В них мы увидим записи таких людей как Саблуков, граф Беннигсен, граф Ланжерон, Фонвизин, барон Гейкинг, Коцеб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Для начала нужно определиться, какое отношение эти люди имели к Павлу </w:t>
      </w:r>
      <w:r>
        <w:rPr>
          <w:sz w:val="28"/>
          <w:szCs w:val="28"/>
        </w:rPr>
        <w:t>I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Н. А. Саблуков (1776-1864) в 1801 году был полковником и в заговоре участия не принимал. В конце 1801 года подал в отставку и большую часть времени проводил за границей. Впервые записки Саблукова были напечатаны в Лондонском журнале "</w:t>
      </w:r>
      <w:r>
        <w:rPr>
          <w:sz w:val="28"/>
          <w:szCs w:val="28"/>
        </w:rPr>
        <w:t>Fraser</w:t>
      </w:r>
      <w:r>
        <w:rPr>
          <w:sz w:val="28"/>
          <w:szCs w:val="28"/>
          <w:lang w:val="ru-RU" w:eastAsia="en-US"/>
        </w:rPr>
        <w:t>`</w:t>
      </w:r>
      <w:r>
        <w:rPr>
          <w:sz w:val="28"/>
          <w:szCs w:val="28"/>
        </w:rPr>
        <w:t>s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Magazine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for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Town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and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Country</w:t>
      </w:r>
      <w:r>
        <w:rPr>
          <w:sz w:val="28"/>
          <w:szCs w:val="28"/>
          <w:lang w:val="ru-RU" w:eastAsia="en-US"/>
        </w:rPr>
        <w:t xml:space="preserve">" и носили название "Воспоминание о дворе и временах императора российского Павл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 w:eastAsia="en-US"/>
        </w:rPr>
        <w:t xml:space="preserve"> до эпохи его смерти. Из бумаг умершего русского генерала". Местонахождение подлинной рукописи Саблукова неизвес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Граф Беннигсен Леонтий Леонтьевич (Левин Август Готлиб) (1745-1862) родом из Ганновера, был одним из главных действующих лиц, лишивших Павла Первого престола. Написал "мемуары" в 7 томах. Они были переданы министру иностранных дел вдовой Бенигсена и ныне находятся в неизвестности. Сохранилось лишь письмо Бенигсена, в котором он рассказывает о перевороте 1801 года и о кампании против Наполеона 180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Граф Ланжерон Александр Федорович (1763 - 1831), по происхождению француз, с 1799 года находился вне Петербурга. Прибыв в столицу через несколько недель после переворота, он постарался узнать как можно больше о том, что произошло. Его записки представляют собой краткое введение самого автора, изложение разговоров Ланжерона с Паленом (1804 год), Бенигсеным и великим князем Константином (1826 год) и заключительная часть, содержащая размышления автора по поводу случившегося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нвизин Михаил Александрович (1787-1854). В 1801 году ему было не более 14 лет. Впоследствии, в 1825 году играл заметную роль в восстании декабристов. Его записки имеют претензию быть историческим исследованием современных ему событий. Иными словами, Фонвизин стремится не к выражению своих эмоций и характеристик, а к нахождению объективной исторической истины. Все подробности ему стали известны от непосредственных участников заговора, с которыми он общался. Имена корреспондентов не назв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Гейкинг Карл-Генрих (1751-1809) родом из Курляндии, сенатор, председатель юстиц-коллегии. В 1798 году был уволен со службы. После переворота приехал в Петербург хлопотать о своей пенсии. Общался с некоторыми из заговорщиков, в том числе с графом Паленом. Его записки были изданы в 1886 году в Лейпциге на немецком языке под заглавием "Из дней императора Павла. Записки курляндского дворянина". В 1887 году они были переведены на русский язык и напечатаны в "Русской старине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Фон Коцебу Август Фридрих Фердинанд (1761-1819) – комедиограф и романист. Стремление к объективности сближает его во многом с Фонвизиным. Он покинул Петербург через полтора месяца после переворота: 29 апреля 1801 года. Окончательный вид своему сочинению Коцебу придал около 1811 года. В 1872 году сын Августа Коцебу Е. Е. Коцебу преподнес записки своего отца императору Александру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зиции наиболее важного для нас персонажа графа Палена отражены в некоторых записках перечисленных источников. Мы можем их обнаружить в пересказе Ланжерона; Барон Гейкинг также передаёт свои разговоры с Паленом. Записи этих людей помогут нам разобраться как же было все на самом дел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НО КАК ЖЕ ВСЕ НАЧАЛОС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 самого своего рождения Павел сразу оказался в центре различных династических распрей, что оставило след в его судьбе и в его характере. На протяжении всей его жизни отношения с Екатериной, его матерью, отравлялись скрытым соперничевством, пониманием того, что права Павла на престол куда солиднее, чем у нее самой, ведь Елизавета паыталась передать трон Павлу, минуя его родителей. Слухи о незаконнорожденности, также отравляли Павлу жизнь. Но современники и приближенные к Павлу люди замечали его сходство с отцом: любовь к своей гвардии, упрямство, поспешные решения, плохое знание государственных дел, ведь Павла, как и отца, держали подальше от этого, и, конечно же, горестное сходство суде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огда неожиданно скончался Павел, над его гробом, как и над гробом его отца 40 лет назад звучала фраза: "Проходите скорей…", и причины поторапливать публику были те же.</w:t>
      </w:r>
      <w:r>
        <w:rPr>
          <w:rStyle w:val="FootnoteCharacters"/>
          <w:rStyle w:val="FootnoteAnchor"/>
          <w:sz w:val="28"/>
          <w:szCs w:val="28"/>
          <w:lang w:val="ru-RU" w:eastAsia="en-US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говоры против Павла велись на протяжении всего царствования государя. В 1796 году, взойдя на престол Павел вел себя как узурпатор: голштинские войска в Петербурге, череда отставок, гонения учереждений, созданных Екатериной, а также ее идей и даже замыс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1800 году и стал сплетаться заговор, который впоследствие стоил императору жизни. В нем учавствовали Н.П. Панин, О. Дерибас П.А. фон дер Пален. Но Панин отправился в ссылку, а Дерибас внезапно умер. Остался один Пален, и, признаться, блестяще довел свое дело до кон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дной из первых капель в чашу заговора, стал указ Павла о возвращении телесных наказаний для дворянства, тем самым посягнув на их власть и нажив себе врагов. В этом главная причина конфликта государя и его окру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 xml:space="preserve">Ведь как известно главный заговорщик Пален – был потомственным дворянином, что означает что подобный указ касался и его. Также, знакомство с Платоном Зубовым четь было не стоило ему смерти. Торжественная встреча Зубова, проезжавшего через Ригу, устроенная Паленом, навлекла на него гнев императора Павл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 w:eastAsia="en-US"/>
        </w:rPr>
        <w:t>. После чего он был отправлен в отставку, но вскоре восстановлен на службе. Возможно данное унижение тоже имелось в претензиях Палена к государ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Ведь зубов был фаворитом Екатерины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 w:eastAsia="en-US"/>
        </w:rPr>
        <w:t xml:space="preserve">, которую Павел </w:t>
      </w:r>
      <w:r>
        <w:rPr>
          <w:sz w:val="28"/>
          <w:szCs w:val="28"/>
        </w:rPr>
        <w:t>I</w:t>
      </w:r>
      <w:r>
        <w:rPr>
          <w:sz w:val="28"/>
          <w:szCs w:val="28"/>
          <w:lang w:val="ru-RU" w:eastAsia="en-US"/>
        </w:rPr>
        <w:t xml:space="preserve"> ненавидел, и при воцарении оного, потерял все чины, что также делет его одним из самых главным противников импер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о Пален остался дружен с Зубовым, и тогда-то они и ввели в дело Беннигсена, предложив ему тайно остаться в Петербурге, вместо того, чтобы отправиться в свое поместеье, сосланным туда Павлом. Когда Беннигсен узнал что во главые заговора стоит Александр Павлович, сразу же согласи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ругой, я считаю ситуацию с возвращением невинно-сосланных в Сибирь людей. Павел разрешил им вернутся в Петербург и восстановиться на свои должности, но так как это было нелегко осуществить, император только приблизил к себе своих врагов подобной ме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Возможно его указ стал актом суеверия правителя. Ведь ему было предсказано "царствовать счастливо и беспрепятственно, если таковы будут его первые годы правления"</w:t>
      </w:r>
      <w:r>
        <w:rPr>
          <w:rStyle w:val="FootnoteCharacters"/>
          <w:rStyle w:val="FootnoteAnchor"/>
          <w:sz w:val="28"/>
          <w:szCs w:val="28"/>
          <w:lang w:val="ru-RU" w:eastAsia="en-US"/>
        </w:rPr>
        <w:footnoteReference w:id="3"/>
      </w:r>
      <w:r>
        <w:rPr>
          <w:sz w:val="28"/>
          <w:szCs w:val="28"/>
          <w:lang w:val="ru-RU" w:eastAsia="en-US"/>
        </w:rPr>
        <w:t>, и сразу после первых лет у престола указ был издан как акт благода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Другой из причин является сближение Павла и Бонапарта, возможность превращения франзузской республики в монархию, что совсем не устраивало Англию. Английский посол Уинтворт в Петербурге установил связь с заговорщиками и выделил им огромную сумму денег на осуществление их задумки. Подтверждает заинтерисованность Англии в смерти Павла реакция Наполеона о кончине русского императора. Наполеон был в гневе: "Англичане промахнулись по мне в Париже, но они не промахнулись по мне в Петербурге, - кричал он"</w:t>
      </w:r>
      <w:r>
        <w:rPr>
          <w:rStyle w:val="FootnoteCharacters"/>
          <w:rStyle w:val="FootnoteAnchor"/>
          <w:sz w:val="28"/>
          <w:szCs w:val="28"/>
          <w:lang w:val="ru-RU" w:eastAsia="en-US"/>
        </w:rPr>
        <w:footnoteReference w:id="4"/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О своем плане Панин осторожно намекнул царевичу Александру совместно с графом Паленым, но представил его в другом свете: Александр по многочисленным просьбам народа должен править подле своего отца как его соправитель, и что Сенат как представитель народа безусловно склонит к этому Павла без всякого участия в этом деле великого князя Александ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Сначала Александр отказался от подобного предложения, но после повторяющихся угроз Павла, страдающим от мнительности и вспылчивости, круто расправиться с своей семьей, объявляющим войны многим державам (слава Богу курьеры были задержаны)</w:t>
      </w:r>
      <w:r>
        <w:rPr>
          <w:rStyle w:val="FootnoteCharacters"/>
          <w:rStyle w:val="FootnoteAnchor"/>
          <w:sz w:val="28"/>
          <w:szCs w:val="28"/>
          <w:lang w:val="ru-RU" w:eastAsia="en-US"/>
        </w:rPr>
        <w:footnoteReference w:id="5"/>
      </w:r>
      <w:r>
        <w:rPr>
          <w:sz w:val="28"/>
          <w:szCs w:val="28"/>
          <w:lang w:val="ru-RU" w:eastAsia="en-US"/>
        </w:rPr>
        <w:t>, Цесаревич согласи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акже следует добавить, что давление графа Палена на Александра сыграло немаловажную роль в его согла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Из записок Фонвизина мы узнаем что о заговоре знал и сам император, и знал об участии в нем Палена, но в одном из откровенных разговоров граф убедил государя, что эти его действия лишь во благо государству: таким образом, он якобы находится в курсе всех дел, что облегчает его задачу охранять его импер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Я думаю теперь можно описать и сами события, произошедшие в ту роковую ноч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очь с 11 на 12 марта 1801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есь день Пален действовал, хотя его деятельность оставалась скрытой от посторонних гл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лан Палена был продуман и прост: он планировал окружить замок своими войсками. Так оно и было сделано. Проблем с Преображенским и Семеновским полками не было, ведь их руководители были в кругу заговорщиков, но вот конногвардейцы составляли трудности, ведь среди них не было предателей. И они как раз несли караул в комнате, смежной с библиотекой. Нейтрализация этого караула была одной из самых трудных задач заговорщ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алену удалось внушить Павлу недоверие к конногвардейцам, и в вечером караул был сменен. На место конногвардейцев в караул поставили двух камер-гус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енная часть переворота была отшлифована, продумана со всеми деталями, но оставалось подготовить и гражданскую его часть. Прежде всего, необходимо было создать документы, на основании которых власть передавалась бы Александру. Подготовкой этих документов занимался Д.П. Трощин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так, могло быть несколько документ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каз Александра о приеме власти на себя, на который требовалось согласие Павл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речение Павла от вла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становление Сената об отрешении Павла от трона. В том случае, если устанавливалось регентство, то вполне возможно, что определенная роль в нем отводилась и государственным учрежд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торой важнейший момент подготовки гражданского переворота – собрание Сената ночью 11 марта. К. Гейкинг утверждает, что уже в 5 утра успел собраться Сен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о что особенно интересно, это то, что в 9 часов утра, когда в Зимнем дворце приносили присягу Александру, среди учреждений, которые это делали в камер-фурьерском журнале Сенат не перечислен в числе учреждений, которые присягали. Это значит, то что Сенат присягнул Александру еще рано ут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ечером 11 марта заговорщики собрались на ужин. У кого происходил этот ужин, сведения расходятся: у Палена, у Зубова, у Талызина, командира Преображенского полка. Возможно, было несколько ужинов у разных лиц, а потом один общий у Талызина. Здесь собралось большинство участников де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дин из самых важных моментов этого эпизода – это вопрос о цели, с которой заговорщики отправились в Михайловский замок. Все источники, которые затрагивают этот вопрос, говорят об аресте императора, акте отречения, о заключении в креп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доме Талызина, который находился на Миллионной улице, заговорщики разделились на две группы. Одна под руководством Зубова и Беннигсена пошла через Летний сад, другая, во главе с Паленом, через Невский проспект, через главный вход под Воскресенскими воротами. По сведениям В. Гете, в колонне Зубова было 26 человек, с Паленом – 1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дея движения двумя колоннами, видимо, заключалась в том, чтобы пресечь возможность царю уйти из дворца. Одновременно были стянуты к замку Преображенский и Семеновский по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ка разворачивались все эти события, великий князь Александр терпеливо ожидал в своих покоях в первом этаже ис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 в это время Камердинер и гайдуки увидев толпу у дверей спальни Павла, которуюони охраняли не усомнились в цели визита. Камердинер спрятался, а гайдуки кинулся прямо на толпу, но в тот же момент был сражен са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Между тем этот шум разбудил императора; он вскочил с постели, но был слишком напуган и спрятался за ширмой в углу его спаль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Они вошли. Платон Зубов подбежал к кровати с криком "Он убежал!"</w:t>
      </w:r>
      <w:r>
        <w:rPr>
          <w:rStyle w:val="FootnoteCharacters"/>
          <w:rStyle w:val="FootnoteAnchor"/>
          <w:sz w:val="28"/>
          <w:szCs w:val="28"/>
          <w:lang w:val="ru-RU" w:eastAsia="en-US"/>
        </w:rPr>
        <w:footnoteReference w:id="6"/>
      </w:r>
      <w:r>
        <w:rPr>
          <w:sz w:val="28"/>
          <w:szCs w:val="28"/>
          <w:lang w:val="ru-RU" w:eastAsia="en-US"/>
        </w:rPr>
        <w:t>. Ланжерон последовал за Зубовым и увидел где спрятался император. Он был одет лишь в одной ночной рубашке, бос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Ему предлагают отречься от престола, более того, объявляют что он арестован, и что Александр уже провозглашен новым императором. Государь не отвечал ни слова. Но далее воскрикнул: "Что же я сделал? За что?", и один из офицеров гвардии ответил: "Вот уже четыре года как вы нас мучите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Далее Павел начинает кричать и усиленно жестикулировать, ведь он понимает, что для народа он желает лишь счастья. И в это время Зубов бьет его по руке: "Чего ты так кричишь?" Павел при этом оскорблении с негодованием отвел руку Зубова, на что последний ударил в его в висок золотой табакеркой, которую сжимал в другой ру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В ту же минуту француз – камердинер Зубова вскочил ногами на живот императора, а Скарятин схватил шарф его Величества, висевший над кроватью и задушил его. Таким образорм его прикончили</w:t>
      </w:r>
      <w:r>
        <w:rPr>
          <w:rStyle w:val="FootnoteCharacters"/>
          <w:rStyle w:val="FootnoteAnchor"/>
          <w:sz w:val="28"/>
          <w:szCs w:val="28"/>
          <w:lang w:val="ru-RU" w:eastAsia="en-US"/>
        </w:rPr>
        <w:footnoteReference w:id="7"/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о другой версии Зубов, будучи сильно пьян, будто бы запустил пальцы в табакерку, которую Павел держал в руках. Тогда император первый ударил Зубова, что означает что он сам затеял сс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Но эта версия, по-моему, неверна. Ведь Павел был очень напуган, и вряд ли бы он схватил бы табакерку в тот момент, когда думал куда ему спрят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ходе всех этих событий граф Пален находился за дверью спальни Павла, и слушал и внимал ходу событий, происходящих там. Современники уверены, что если бы что-то пошло бы не так, Пален ворвался бы в спальню и начал бы помогать Павлу, защищая его от заговорщиков и изменщиков. Таким образом обеспечив себе алиб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Но все прошло благополучно, все произошло по плану. И во время зверского убийства граф спокойно ходил по прихожей со свечей в руках и преспокойно рассматривал картины</w:t>
      </w:r>
      <w:r>
        <w:rPr>
          <w:rStyle w:val="FootnoteCharacters"/>
          <w:rStyle w:val="FootnoteAnchor"/>
          <w:sz w:val="28"/>
          <w:szCs w:val="28"/>
          <w:lang w:val="ru-RU" w:eastAsia="en-US"/>
        </w:rPr>
        <w:footnoteReference w:id="8"/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ак умер один из государей, о котором еще долго будет вспоминать вся стр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еперь необходимо было провозгласить Александра императором и привести к присяге войска. Лидеры заговора немедленно занялись эт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иболее сильное препятствие встретилось со стороны Марии Федоровны, матери Александра. К сожалению, мы ничего не знаем о том, что ей было известно о подготовке заговора. Вряд ли она ничего не знала. Немецкий историк Т. Бернгарди по этому поводу писал, не указывая своих источников: "Мария Федоровна знала о том, что подготовлялось, и имела на своей стороне собственную маленькую партию, интриги которой казались совершенно бессильными наряду с планами главного заговора. Семья Куракиных, близких друзей императрицы, играла главную роль в этих кругах и питала в своей высокой покровительнице надежды на то, что она может сделаться самодержавной императрицей ...и повторить роль Екатерины. Ей говорили, что ...Александр слишком молод, неопытен, малосилен и слабоволен, что он и сам откажется от тяжелой для него короны ...Ее уверяли, что Россия привыкла к царствованию женщин. Она любима народом. Эта любовь и возведет ее на престол"</w:t>
      </w:r>
      <w:r>
        <w:rPr>
          <w:rStyle w:val="FootnoteCharacters"/>
          <w:rStyle w:val="FootnoteAnchor"/>
          <w:sz w:val="28"/>
          <w:szCs w:val="28"/>
          <w:lang w:val="ru-RU" w:eastAsia="ru-RU"/>
        </w:rPr>
        <w:footnoteReference w:id="9"/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Поведение Марии Федоровны после убийства мужа подтверждает немецкого историка. Когда Марии Федоровне объявили о смерти Павла, она прокричала: "Я хочу царствовать!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на отказывалась признать сына императором. Мария Федоровна с часу ночи до пяти отказывалась подчиниться воле сына и только в шестом часу утра, убедившись в том, что это совершенно бесполезно, отправилась, наконец, в Зимний дворец, куда уехал Алексан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 этого времени она приняла образ скорбящей вдовы, преследующей заговорщиков, но не за то, что они сделали ее вдовой, а за то, что так бесцеремонно пресекли ее претензии на власть и помешали ей сесть на престол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…</w:t>
      </w:r>
      <w:r>
        <w:rPr>
          <w:sz w:val="28"/>
          <w:szCs w:val="28"/>
          <w:lang w:val="ru-RU" w:eastAsia="ru-RU"/>
        </w:rPr>
        <w:t>На утро был издан написанный Д.П. Трощинским манифест, в котором подданным было сообщено, что Павел скончался от апоплексического уд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  <w:lang w:val="ru-RU" w:eastAsia="en-US"/>
        </w:rPr>
      </w:pPr>
      <w:r>
        <w:rPr>
          <w:sz w:val="28"/>
          <w:szCs w:val="28"/>
          <w:lang w:val="ru-RU" w:eastAsia="en-US"/>
        </w:rPr>
        <w:t>Весть о кончине Павла быстро разлетелась по всему городу еще ночью. Кто сам не был очевицем этого события, тому трудно оценить ту радость, что бушевала в сердцах всего населения столицы. Все считали этот день днем избавления от бед, длившихся четыре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Лишь только расцвело, как улицы наполнились народом. Знакомые и незнакомые обнимались между собой и поздраляли с наступившем счастием - правлением другого императора – Александ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В это время полкам было приказано принять присягу новому государю-императору. Но солдаты отказались это делать до тех пор пока не увидят Павла живым или мертвым. Тогда некоторых из них провели к телу Павла, и далее они подтвердили смерть прав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Им ничего не оставалось как присягнуть новому начальству, хотя они любили своего государя, так как и он любил свою гвардию. И данный переворот чуть юыло не привел к бу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 простой народ был в негодовании, был расстроен и ошеломлен. Ведь обычные люди по природе своей склонны к подчинению, и поэтому они были в замешатель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оссия громко и смело отметила вступление в новое столетие. Ночь с 11 на 12 марта 1801 года потрясла всю Росс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en-US"/>
        </w:rPr>
        <w:t>Поступки Павла во многом были пророчащими, некоторые его действия, и его поведение в целом удивляли и пугали общественность. В последнее время император вел себя недальновидно, и политически не выгодно. Он подпустил к себе злейших врагов, что стоило ему жизни. Даже при своей мнительности и недоверчивости он не смог противостоять заговорщикам, и "обыграть"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А действия предателей весьма понятны. Павел стал опасен, его реформы непонятными, а действия неблагоразумными. Все это пугало их, и дабы избежать более кординальных действий со стороны государя, действий, которые могли бы погубить державу, он продумали удачный план, который и осуществ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Я считаю что данное событие раскрывает психологию русского человека, обличает любовь к стране, любовь к власти, которая так часто становится рок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Список литературы и источ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36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ворцовые перевороты в России 1725-1801, М.А. Бойцова, Ростов, 1998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36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Цареубийство 11 марта 1801 года. Записки участников и современников, Москва 1990г. Репринт 1907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36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Исторический журнал "Гатчина сквозь столетия"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360"/>
        <w:ind w:left="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арле Е.В. соч. 12, Москва, 1962г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Дворцовые перевороты в России 1725-1801, М.А. Бойцова, Ростов, 199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Из записок Э. фон Ведел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>Тарле Е.В. соч. 12, М.1962 г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Из записок А.Н. Вельяминова-Зернова и Фонвизин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Из записок Ланжерон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Дворцовые перевороты 1725-1801, М.А. Бойцова, Ростов, 1998г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Из мемуаров Беннигсена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 w:eastAsia="en-US"/>
        </w:rPr>
        <w:t xml:space="preserve"> </w:t>
      </w:r>
      <w:r>
        <w:rPr>
          <w:lang w:val="ru-RU" w:eastAsia="en-US"/>
        </w:rPr>
        <w:t>Исторический журнал «Гатчина сквозь столетия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lang w:val="en-US" w:eastAsia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val="en-US" w:eastAsia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">
    <w:name w:val="my style"/>
    <w:basedOn w:val="Normal"/>
    <w:qFormat/>
    <w:pPr/>
    <w:rPr>
      <w:b/>
      <w:sz w:val="3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59:00Z</dcterms:created>
  <dc:creator>user</dc:creator>
  <dc:description/>
  <cp:keywords/>
  <dc:language>en-US</dc:language>
  <cp:lastModifiedBy>SYSTEM</cp:lastModifiedBy>
  <dcterms:modified xsi:type="dcterms:W3CDTF">2011-09-21T11:59:00Z</dcterms:modified>
  <cp:revision>2</cp:revision>
  <dc:subject/>
  <dc:title/>
</cp:coreProperties>
</file>