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обенности древнетюркской эпохи. Образование тюркского каган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бразование и расцвет Тюркского кагана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ередине </w:t>
      </w:r>
      <w:r>
        <w:rPr>
          <w:lang w:val="en-US"/>
        </w:rPr>
        <w:t>I</w:t>
      </w:r>
      <w:r>
        <w:rPr/>
        <w:t xml:space="preserve"> тыс. н.э. в степях Казахстана произошли крупнейшие этнические сдвиги. Вместе с гуннами закончилась мифическая история. В древнетюркскую эпоху человеческое существование, в историческом аспекте, стало предметом размышления.</w:t>
      </w:r>
    </w:p>
    <w:p>
      <w:pPr>
        <w:pStyle w:val="Normal"/>
        <w:rPr/>
      </w:pPr>
      <w:r>
        <w:rPr/>
        <w:t>"Когда было сотворено вверху голубое небо, а внизу бурая земля, между ними обоими были сотворены сыны человеческие. Над сынами человеческими воссели на царство предки мои - Бумын каган и Естеми каган. Сев на царство, они охраняли государство и установили законы тюркского народа", - пишется в эпитафии в честь Кюльтегина. Этой легендой провозглашено наступление новой эпохи.</w:t>
      </w:r>
    </w:p>
    <w:p>
      <w:pPr>
        <w:pStyle w:val="Normal"/>
        <w:rPr/>
      </w:pPr>
      <w:r>
        <w:rPr/>
        <w:t>Древние тюрки знали, что в их время начинается нечто исключительное. Время сотворения мира совмещено со временем появления тюрков.</w:t>
      </w:r>
    </w:p>
    <w:p>
      <w:pPr>
        <w:pStyle w:val="Normal"/>
        <w:rPr/>
      </w:pPr>
      <w:r>
        <w:rPr/>
        <w:t>Ряд сведений о тюрках говорит о том, что данные об этой группе степных народов появились в источниках очень давно. Наиболее ранее упоминание о племенах тюрков /Тура/ находятся в Авесте. Тюрок /Тур/ - один из трёх сыновей легендарного Феридуна, когда он поделил мир на три части старшему сыну Салму достался Рум, Тюрку /Тур/ достался Туран, а младшему Эраджем - Эраншахр. По этой легенде междоусобицы между братьями привели к убийству Эраджа, что объясняет постоянное противостояние юга и севера. Видимо, это следует рассматривать как институт традиционной вражды внутри одной системы, в одной оси координат.</w:t>
      </w:r>
    </w:p>
    <w:p>
      <w:pPr>
        <w:pStyle w:val="Normal"/>
        <w:rPr/>
      </w:pPr>
      <w:r>
        <w:rPr/>
        <w:t>В восточных источниках особенно, у Рашид ад-дина, Абульгазы Тюрку отводят особое место в генеалогических повествованиях. Первый из них пишет о том, что монголы "были одним из тюркских народов" и что "за время около четырёхсот лет от них произошло множество ответвлений... вследствие же их могущества другие племена в этих областях также стали известны под их именем, так что большую часть тюрков /теперь/ называют монголами". По Абульгазы: "Яфет, младший сын Ноя, имел восемь сыновей "Тюрк, Хазар, Саклаб, Рус, Минг, Чин, Кеймари, Тарих". Из этих своих детей он на свое место оставил /наследником трона, орды/ старшего сына Тюрка, при этом, завещал другим: "Тюрка вы признавайте государем и повинуйтесь ему". "Он был человек образованный и умный, - пишет Абульгазы, - после отца своего, когда он обозревал земли, одна из них понравилась, и он на ней поселился; эту землю называют Иссиг-кюль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Особенности древнетюркской эпохи. Образование тюркского кага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крупное объединение, тюрки стали известны ещё в конце </w:t>
      </w:r>
      <w:r>
        <w:rPr>
          <w:lang w:val="en-US"/>
        </w:rPr>
        <w:t>V</w:t>
      </w:r>
      <w:r>
        <w:rPr/>
        <w:t xml:space="preserve"> века. Первоначальное ядро этого народа - союз десяти племён (он ок будун), сформировалось из осколков гуннских племён, переселенных в Алтайские горы государством Жуань-Жуаней. Позднее государство, созданное этими племенами, стало называться "Тюрк эль". Существует также мнение о том, что термин первоначально имел социальное значение. И происходил от слова "тюркун", означавшего "военная знать".</w:t>
      </w:r>
    </w:p>
    <w:p>
      <w:pPr>
        <w:pStyle w:val="Normal"/>
        <w:rPr/>
      </w:pPr>
      <w:r>
        <w:rPr/>
        <w:t>Тюркские племена на просторах Центральной Азии создали десяток государств - Каганат кок тюрков, Восточно-тюркский каганат, Западно-тюркский, Тюргешеский, Уйгурский каганаты, государства енисейских кыргызов, карлуков, кимаков, караханидов, каракиданей, огузов и, наконец, кыпчаков. Смена на историческом фоне одних названий другими вовсе не обозначала исчезновения первых. Они, уступая первенство, входили в состав победителей или же под другими названиями создавали новые объединения.</w:t>
      </w:r>
    </w:p>
    <w:p>
      <w:pPr>
        <w:pStyle w:val="Normal"/>
        <w:rPr/>
      </w:pPr>
      <w:r>
        <w:rPr/>
        <w:t>В связи с выходом на широкую международную арену древнетюркское государство возвращается к традиционным символам политической власти. В основу государственной идеологии была заложена идея туранизма. Вероятно, свою роль сыграли племена, связанные со степными районами Казахстана и Средней Азии. Импульсы, дошедшие до центральных степных районов Казахстана, актуализировали реанимацию идеи туранизма. Возможными носителями этой идеи, мы предполагаем, были племена, входящие в группу Алаша и связанные с древней историей Турана, о которых в виде отголосков сохранились различные легенды в этот период предания о динлинах, о пегих лошадях, о народе бома и т.д. /.</w:t>
      </w:r>
    </w:p>
    <w:p>
      <w:pPr>
        <w:pStyle w:val="Normal"/>
        <w:rPr/>
      </w:pPr>
      <w:r>
        <w:rPr/>
        <w:t>О реанимации не только идеи великого туранизма, но и восстановление имени священной, культовой фигуры Алаша хана, как первого хана кочевых тюрко-монгольских племён и родоначальника ханских династий также связано с временем усиления тюрков на востоке. К. Халид, исходя из древнейших исторических преданий казахов и других народов Центрально-Азиатских регионов, возвращение культа Алаша хана связывает с началом возвышения тюрков - карлуков в Караханидское время.</w:t>
      </w:r>
    </w:p>
    <w:p>
      <w:pPr>
        <w:pStyle w:val="Normal"/>
        <w:rPr/>
      </w:pPr>
      <w:r>
        <w:rPr/>
        <w:t>Хотя этногенез тюрков больше связан с Центральной Азией, этот огромный регион не был изолирован от соседних цивилизаций. В момент своего могущества территория каганта простиралась от Манчжурии до Керченского пролива, от верховьев Енисея до верховьев Амударьи. Как создатели первой евразийской империи, тюрки оказали огромное влияние на судьбы народов субконтинента.</w:t>
      </w:r>
    </w:p>
    <w:p>
      <w:pPr>
        <w:pStyle w:val="Normal"/>
        <w:rPr/>
      </w:pPr>
      <w:r>
        <w:rPr/>
        <w:t>Хозяйство. В хозяйственном плане древнетюркский период представляет единую систему, состоящую из двух неравноценных сфер кочевого и полукочевого скотоводства и осёдло-земледельческого типа хозяйства в перифериях Великой степи. Доминирующая часть социально-политического организма тюркских государств вела кочевой образ жизни и использовала горда и оазисное население как необходимое дополнение. Государство не могло состояться без городов - без политического центра, без торговли и ремесленного слоя населения городов, обеспечивавших нужды кочевников и составляющих основной класс налогоплательщиков.</w:t>
      </w:r>
    </w:p>
    <w:p>
      <w:pPr>
        <w:pStyle w:val="Normal"/>
        <w:rPr/>
      </w:pPr>
      <w:r>
        <w:rPr/>
        <w:t>В хозяйственно-культурной системе Великой степи Мавераннахр занимал особое место как у тюрков, так и у их предшественников и последователей. Прежде всего, присырдарьинская территория имеет стратегическое значение в плане обеспечения кочевого населения Великой степи необходимым количеством земледельческой и ремесленной продукции. Контроль над трансконтинентальными путями давал кочевникам также огромные выгоды как в экономическом, так и в политическом отношениях. Из территории Мавераннахра готовились глобальные миграции в глубинные районы Востока. Можно сказать, что территория южнее Сырдарьи вынашивает плод миграционной активности, зачатой кочевниками еще в просторах Великой степи.</w:t>
      </w:r>
    </w:p>
    <w:p>
      <w:pPr>
        <w:pStyle w:val="Normal"/>
        <w:rPr/>
      </w:pPr>
      <w:r>
        <w:rPr/>
        <w:t>Обретя определенную структуру и подкрепленные жизнеутверждающей энергией, мигранты шли на завоевание центров оседлых цивилизаций. В этом плане Мавераннахр являлся своеобразным плацдармом Великой степи.</w:t>
      </w:r>
    </w:p>
    <w:p>
      <w:pPr>
        <w:pStyle w:val="Normal"/>
        <w:rPr/>
      </w:pPr>
      <w:r>
        <w:rPr/>
        <w:t>Город и степь в той или иной мере дополняли друг друга и этот симбиоз создавал государство. Для тружеников города необходимы были защита неспокойствие, что могли гарантировать им воинственные покровители - кочевые племена.</w:t>
      </w:r>
    </w:p>
    <w:p>
      <w:pPr>
        <w:pStyle w:val="Normal"/>
        <w:rPr/>
      </w:pPr>
      <w:r>
        <w:rPr/>
        <w:t>Социальная организация. Сравнения социальной природы тюркских обществ демонстрируют не только их принципиальную однотипность, но и сходство многих форм социальной организации, общественных институтов и культурных элементов. Это сходство иногда доходит до полного тождества. Имеющиеся различия связаны с различными источниками внешнего воздействия (создание империи). В целом можно их охарактеризовать как раннесредневековые, где государственные институты основаны на даннической эксплуатации земледельческого населения кочевниками.</w:t>
      </w:r>
    </w:p>
    <w:p>
      <w:pPr>
        <w:pStyle w:val="Normal"/>
        <w:rPr/>
      </w:pPr>
      <w:r>
        <w:rPr/>
        <w:t xml:space="preserve">Древнетюркское общество пронизывало социальное и сословное неравенство. "Беки" и "кара будун" (простой народ) - "слушайте хорошенько мою речь", - требует в своей надписи Бильге каган (нач. </w:t>
      </w:r>
      <w:r>
        <w:rPr>
          <w:lang w:val="en-US"/>
        </w:rPr>
        <w:t>VIII</w:t>
      </w:r>
      <w:r>
        <w:rPr/>
        <w:t xml:space="preserve"> в). В тюркских письменных памятниках отчетливо выделяется трехступенчатый характер социальной стратификации - каганский род - знатные беки - народ. В этой связи уместно привести следующую тюркскую пословицу: "Иер басуркы таг (опора земли - гора), Бодун басуркы бег", (опора народа - бек).</w:t>
      </w:r>
    </w:p>
    <w:p>
      <w:pPr>
        <w:pStyle w:val="Normal"/>
        <w:rPr/>
      </w:pPr>
      <w:r>
        <w:rPr/>
        <w:t>Во главе древнетюркских государств стояли каганы (ханы), за исключением огузов (у них-ябгу). Всевластный каган руководствовался в политике интересами аристократической верхушки, которая набиралась из представителей господствующего рода. Сыновья и родственники кагана назывались тегинами. При кагане была военная дружина. При крупномасштабных войнах из рядов кочевников-скотоводов набиралось ополчение. Само название Западно-Тюркского государства "он ок эли" (государство десяти стрел) свидетельствует о десятичной системе организации общества. Стрела служила знаком власти. Каждая стрела выставляла один тумен воинов, то есть 10 тыс. Во главе туменов стояли шады с боевым знаменем.</w:t>
      </w:r>
    </w:p>
    <w:p>
      <w:pPr>
        <w:pStyle w:val="Normal"/>
        <w:rPr/>
      </w:pPr>
      <w:r>
        <w:rPr/>
        <w:t>Десятичная система древних тюрков была структурой военно-административного характера, построенной на генеалогической основе, то есть она сочетала родоплеменное и территориальное начало организации общества. В каждую стрелу входило несколько племен.</w:t>
      </w:r>
    </w:p>
    <w:p>
      <w:pPr>
        <w:pStyle w:val="Normal"/>
        <w:rPr/>
      </w:pPr>
      <w:r>
        <w:rPr/>
        <w:t>Структуры древнетюркской общины веками складывались и приспосабливались к целям и задачам военно-кочевого быта. Формирование сословных групп и правящей династии, сакрализация института каганства, новая административная система в виде надплеменных административных единиц в ходе завоевания и освоения новых территорий привела к политической организации, к имперской системе. Каган был выше племенных вождей, он был носителем политической власти, верховной судьей, выполнял функцию военного предводителя. В то же время власть кагана всегда находилась под контролем племенной аристократии и зависела от её устремлений.</w:t>
      </w:r>
    </w:p>
    <w:p>
      <w:pPr>
        <w:pStyle w:val="Normal"/>
        <w:rPr/>
      </w:pPr>
      <w:r>
        <w:rPr/>
        <w:t>Не только кризис тюргешеского государства, но и распад тюркской державы на две части отчасти объясняется социальными причинами. Непрерывные завоевательные войны на время приглушали острые противоречия, возникшие в ходе социальной перестройки тюркского общества. Но неудачи и хозяйственные осложнения быстро меняли обстановку. Так, внутренняя распря в связи со смертью Таспар кагана, произошедшая в самом династийном племени - ашина и страшный голод в степи, когда "вместо хлеба употребляли растертые в порошок кости", привели каганат к острому кризису.</w:t>
      </w:r>
    </w:p>
    <w:p>
      <w:pPr>
        <w:pStyle w:val="Normal"/>
        <w:rPr/>
      </w:pPr>
      <w:r>
        <w:rPr/>
        <w:t>В 582-603 гг. окончательно завершился распад каганата на Восточную (центрально-азиатскую) и Западную (средне-азиатскую) части: между Восточно- и Западно-Тюркскими каганатами всё это время велись изнурительные войны.</w:t>
      </w:r>
    </w:p>
    <w:p>
      <w:pPr>
        <w:pStyle w:val="Normal"/>
        <w:rPr/>
      </w:pPr>
      <w:r>
        <w:rPr/>
        <w:t>Низший слой населения составляли невольники. Их захватывали во время войн и набегов. Женщин и девушек источники упоминают как главную военную добычу. Они шли в качестве контрибуции, их отнимали у подвластных племён. В условиях патриархального хозяйства кочевников благосостояние семьи зависело не только от количества скота, но и в не меньше мере, от возможности своевременно и полностью переработать продукцию животноводства. Этим были заняты женщины. Поэтому захват женщин был первостепенным делом в набегах.</w:t>
      </w:r>
    </w:p>
    <w:p>
      <w:pPr>
        <w:pStyle w:val="Normal"/>
        <w:rPr/>
      </w:pPr>
      <w:r>
        <w:rPr/>
        <w:t>В социальной терминологии древних тюрков встречается термин "таг". М. Кашгарский говорил даже о наличии пословицы: "без тата нет тюрка". Каждый бек или тархан имел своих тагов, то есть зависимых от него людей. Некоторые материалы позволяют констатировать их положение как служивого населения, как определенную социальную прослойку в структуре раннеклассового общества. В отличие от рабов (кул-кун), таты были включены в общественную жизнь, им доверялись серьёзные задания и т.д.</w:t>
      </w:r>
    </w:p>
    <w:p>
      <w:pPr>
        <w:pStyle w:val="Normal"/>
        <w:rPr/>
      </w:pPr>
      <w:r>
        <w:rPr/>
        <w:t>В социальном плане государство состояло из привилегированных родов, рядового населения и данников. Если кочевым племенам, вошедшим в империю, удавалось войти и в генеалогическую структуру, занять равное положение со всеми, то оседло-земледельческое население до конца подвергалось эксплуатации.</w:t>
      </w:r>
    </w:p>
    <w:p>
      <w:pPr>
        <w:pStyle w:val="Normal"/>
        <w:rPr/>
      </w:pPr>
      <w:r>
        <w:rPr/>
        <w:t>Этнополитическая история. Начало этногенеза тюрков восходит к древним турам, политогенез же больше связан с гуннами. Согласно генеалогической легенде первопредком тюрков был десятилетний мальчик, единственный уцелевший при истреблении народа. Его выкормила волчица, ставшая впоследствии его женой. Потомки десяти сыновей волчицы, получив тотемное имя Ашина (шона-волк), впоследствии объединили все местные племена и дали им имя тюрк.</w:t>
      </w:r>
    </w:p>
    <w:p>
      <w:pPr>
        <w:pStyle w:val="Normal"/>
        <w:rPr/>
      </w:pPr>
      <w:r>
        <w:rPr/>
        <w:t>Другая легенда повествует о следующем: "Естественное положение Алтайских гор походит на шлем - на монгольском - тукюе - наименование - Дом. Ещё говорят, что предки тукюесского Дома происходят из владетельного Дома Со, обитавшего от хуннов на север.</w:t>
      </w:r>
    </w:p>
    <w:p>
      <w:pPr>
        <w:pStyle w:val="Normal"/>
        <w:rPr/>
      </w:pPr>
      <w:r>
        <w:rPr/>
        <w:t xml:space="preserve">Старейшина аймака назывался апанбу. Их было 70 братьев. Первый назывался Ичжин-нишыду и родился от волчицы Апанбу. Нишыду имел сверхъестественные свойства: мог наводить ветры и дожди. Он взял за себя двух жён, из них, как сказывают, одна была дочь духа лета, другая дочь духа зимы. Первая родила четырёх сыновей, из коих первый превратился в Лебедя, другой царствовал между реками Абу (Абакан) и Гань (Кем - Енисей) под наименованием Ци-гу (Ки-ку-кыргыз). Третий царствовал при реке Чу-си (Чу-я). А последний жил при горах Басы-чу - си. Это был старший сын. На горах обитал род Апанбуев, Там, по большей части, были холодные росы. Старший сын произвел теплоту. Надулуше научил их добывать огонь, и через то их всех спас: почему с общего согласия поставили старшего государем над собою под наименованием Тукюе. Это был Надулуше. Он имел десять жён. Все его сыновья прозывались по дому матерей и хотели избрать одного, чтобы поставить на место отца. Они пришли к большому дереву и условились: кто выше прочих вспрыгнет на дерево, тот и будет поставлен старейшиной. Ашина хотя был малолетним, но вспрыгнул очень высоко. Почему братья и признали его государем, под наименованием Ахянь-ше". Тумын-каган, правивший в стране тюрков в середине </w:t>
      </w:r>
      <w:r>
        <w:rPr>
          <w:lang w:val="en-US"/>
        </w:rPr>
        <w:t>VI</w:t>
      </w:r>
      <w:r>
        <w:rPr/>
        <w:t xml:space="preserve"> века, был потомком вышеназванного Надулуше.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вв., когда появились на исторической арене Центральной Азии тюрки, их окружали с востока китайцы, с севера - тунгусы - маньчжуры, с запада - иранское, а с юга тохарское население. Для становления тюркского государства особенно были важны связи с согдийцами.</w:t>
      </w:r>
    </w:p>
    <w:p>
      <w:pPr>
        <w:pStyle w:val="Normal"/>
        <w:rPr/>
      </w:pPr>
      <w:r>
        <w:rPr/>
        <w:t xml:space="preserve">До середины </w:t>
      </w:r>
      <w:r>
        <w:rPr>
          <w:lang w:val="en-US"/>
        </w:rPr>
        <w:t>VI</w:t>
      </w:r>
      <w:r>
        <w:rPr/>
        <w:t xml:space="preserve"> века тюрки были зависимы от жуан-жуаней (жужань, авары). Начало гегемонии связано с подчинением племён теле, обитавших в Джунгарии (теле, возможно, огузы). В период самоутверждения тюрки направили посольство к аварскому кагану, потребовав принцессу. На что жужанский правитель ответил следующим возмущённым вызовом: "Ты мой плавильщик-вассал. Как смел говорить такое?"</w:t>
      </w:r>
    </w:p>
    <w:p>
      <w:pPr>
        <w:pStyle w:val="Normal"/>
        <w:rPr/>
      </w:pPr>
      <w:r>
        <w:rPr/>
        <w:t xml:space="preserve">Степная империя тюрок.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</w:t>
      </w:r>
      <w:r>
        <w:rPr/>
        <w:t xml:space="preserve"> вв. на территории Казахстана появляется новое государство, сумевшее объединить все кочевые народы Евразии и превратить их в мощную военную державу, ставшую вровень с Византией, Ираном и Китаем. Это - Великий Тюркский каганат.</w:t>
      </w:r>
    </w:p>
    <w:p>
      <w:pPr>
        <w:pStyle w:val="Normal"/>
        <w:rPr/>
      </w:pPr>
      <w:r>
        <w:rPr/>
        <w:t xml:space="preserve">Трудно переоценить значение тюрок и их государств в мировой истории. Можно считать, что </w:t>
      </w:r>
      <w:r>
        <w:rPr>
          <w:lang w:val="en-US"/>
        </w:rPr>
        <w:t>VI</w:t>
      </w:r>
      <w:r>
        <w:rPr/>
        <w:t xml:space="preserve"> в. был переломным моментом в истории человечества, потому что с образованием Тюркского каганата была прервана разобщенность средиземноморской и дальневосточной культур, а тюрки стали своеобразным связующим звеном посредником между ними. Влияние тюрков было столь велико, что даже после падения каганата имя "тюрк" не исчезло. Арабы стали называть так всех кочевников к северу от Согда, и те с гордостью приняли это название. В дальнейшем этот термин стал обозначением языковой семьи. История древних тюрков - это история не только казахов, но и других тюркоязычных народов, как многочисленных, таких, как турки или татары, так и небольших, как шорцы, гагаузы или караимы. Древние тюрки наиболее ярко претворили в жизнь начала степной культуры, которые зрели еще в сакское и хуннское врем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Образование и расцвет Тюркского каган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VI</w:t>
      </w:r>
      <w:r>
        <w:rPr/>
        <w:t xml:space="preserve"> веке в Центральной Азии вновь начинается консолидация племен. Данный процесс был закономерен, так как степень политической децентрализации в 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вв. достигла максимума и стала угрозой нормальной хозяйственной жизни в степи. Появляется также ряд технических новшеств, изменивших как военное дело, так и экономику кочевников.</w:t>
      </w:r>
    </w:p>
    <w:p>
      <w:pPr>
        <w:pStyle w:val="Normal"/>
        <w:rPr/>
      </w:pPr>
      <w:r>
        <w:rPr/>
        <w:t>Изобретение стремени и кривой сабли, высокий мобилизационный потенциал сделали кочевников значительной военно-политической силой Евразии. Это вызвало необходимость создания норм, регулировавших отношения в обществе, и централизованного государства, способного установить их и обеспечить выполнение. В результате возникла империя, возглавленная тюркским родом ашина.</w:t>
      </w:r>
    </w:p>
    <w:p>
      <w:pPr>
        <w:pStyle w:val="Normal"/>
        <w:rPr/>
      </w:pPr>
      <w:r>
        <w:rPr/>
        <w:t>Первоначально род ашина входил в состав государства аваров (жужаней) и специализировался на выплавке железа. Объединение алтайских племен во главе с ашина носило название тюрк. В 551 году тюрки попытались освободиться от власти аваров, для чего заключили союз с Китаем. В 552 году тюркский правитель Бумын разгромил аваров и принял титул "Иль-хан". Этим ознаменовалось юридическое провозглашение новой империи тюркской.</w:t>
      </w:r>
    </w:p>
    <w:p>
      <w:pPr>
        <w:pStyle w:val="Normal"/>
        <w:rPr/>
      </w:pPr>
      <w:r>
        <w:rPr/>
        <w:t xml:space="preserve">После смерти Бумына в 552 г. на престол вступил его сын Кара-Иссык хан, который нанес полное поражение аварам. После победы хан погибает при загадочных обстоятельствах, и государство возглавляет его брат Муган хан. В 553 г. авары были вновь разбиты, и тюрки стали хозяевами всей степи к востоку от Алтая. В следующем году начался поход тюрков на запад, возглавленный младшим братом Бумына Истеми каганом. Усуни, ослабленные набегами аваров, не оказали сопротивления, и уже в 555 г. войска Истеми достигли Аральского моря и предместьев Ташкента. Однако племена </w:t>
      </w:r>
      <w:r>
        <w:rPr>
          <w:lang w:val="en-US"/>
        </w:rPr>
        <w:t>yap</w:t>
      </w:r>
      <w:r>
        <w:rPr/>
        <w:t xml:space="preserve"> и хионитов, живших к северу от Арала, оказали яростное сопротивление и были покорены только к 558 г. Тюрки вышли к реке Едиль, но не стали ее переходить. Так, за короткий срок была создана огромная кочевая империя, охватывающая территорию от Едиля до Хинганских гор.</w:t>
      </w:r>
    </w:p>
    <w:p>
      <w:pPr>
        <w:pStyle w:val="Normal"/>
        <w:rPr/>
      </w:pPr>
      <w:r>
        <w:rPr/>
        <w:t>Система управления. Главой государства считался каган из рода ашина. Он правил как всем каганатом, так и восточной его частью. Западная часть находилась под властью правителя с титулом ябгу-каган, подчиненного кагану. Наследование шло по удельно-лествичной системе, по которой наследовал не сын отцу, а младший брат старшему и старший племянник младшему дяде. В 568 г. тюркская держава делилась на четыре удела, а в 576 г. - уже на восемь. Ставка самого кагана находилась на Алтае.</w:t>
      </w:r>
    </w:p>
    <w:p>
      <w:pPr>
        <w:pStyle w:val="Normal"/>
        <w:rPr/>
      </w:pPr>
      <w:r>
        <w:rPr/>
        <w:t>Система управления в восточной и западной части империи отличались. В восточной части к числу высших чиновников относились шады, эльтеберы и тутуки. Все родственники кагана носили титул тегин. Высших чиновников тюрки называли тархан, а низших, делившихся на 24 класса - буюрук, т.е. "приказные". В западной части империи существовали такие должностные лица, как правители уделов - иркины и чары. Позже в каждое военно-административное объединение были назначены представители ябгу-кагана - шады. Все чиновники обозначались термином бег - князь.</w:t>
      </w:r>
    </w:p>
    <w:p>
      <w:pPr>
        <w:pStyle w:val="Normal"/>
        <w:rPr/>
      </w:pPr>
      <w:r>
        <w:rPr/>
        <w:t>В социальной структуре тюрков выделялось три слоя: беки, кара-будуи - основная масса кочевников и кулы - рабы из военнопленных. Кроме того, в состав тюркского общества входили таты - оседлые земледельцы, ремесленники и торговцы.</w:t>
      </w:r>
    </w:p>
    <w:p>
      <w:pPr>
        <w:pStyle w:val="Normal"/>
        <w:rPr/>
      </w:pPr>
      <w:r>
        <w:rPr/>
        <w:t>За короткое время Тюркский каганат оказался в одном ряду с мировыми империями того времени. В Средней Азии в войне с эфталитами в 560 г. тюрки захватили Ташкент и долину Зарафшана. В 565 г. во главе с Истеми-каганом они одержали победу в битве у Несефа, и Согд был присоединен к каганату. В 570-576 гг. тюрки завоевали Северный Кавказ, в 576 г. - Боспор. В итоге этих завоеваний каганат мог контролировать все важные участки Великого Шелкового пути. Однако могущество державы пошатнулось вследствие междоусобиц.</w:t>
      </w:r>
    </w:p>
    <w:p>
      <w:pPr>
        <w:pStyle w:val="Normal"/>
        <w:rPr/>
      </w:pPr>
      <w:r>
        <w:rPr/>
        <w:t>В 581 г. в Китае произошел переворот, и Чжоуская династия сменилась династией Суй. Новый правитель прекратил все отношения с тюрками и запретил вывоз шелка в степь, что сразу подорвало могущество тюркской знати, богатевшей за счет пошлин с караванной торговли на Шелковом пути. Это совпало со смертью Таспар-кагана и последовавшими за этим династическими распрями между родственниками кагана.</w:t>
      </w:r>
    </w:p>
    <w:p>
      <w:pPr>
        <w:pStyle w:val="Normal"/>
        <w:rPr/>
      </w:pPr>
      <w:r>
        <w:rPr/>
        <w:t>Суйская дипломатия сразу почувствовала разлад в среде тюрков и всеми методами стала сеять раздор между ханами. В 558 г. вражда между Кара Чурином, ханом западных земель, и старшим ханом возобновилась. В войне с Китаем (598 г) восточные тюрки во главе с Жангаром поддержали Суйскую Империю. Кара Чурин был убит, но Тюркский каганат так и не объединился. В 604 г. ханом Западного каганата стал малолетний Таман - правнук Кара Чурина, а Восточного - Жангар. Единый Тюркский каганат перестал существовать.</w:t>
      </w:r>
    </w:p>
    <w:p>
      <w:pPr>
        <w:pStyle w:val="Normal"/>
        <w:rPr/>
      </w:pPr>
      <w:r>
        <w:rPr/>
        <w:t>Западно-Тюркский каганат. В Западно-Тюркском каганате собственно тюрки составляли меньшинство населения. Правители черпали силы у племен Семиречья - потомков усуней, делившихся на два союза: туглук - в Жетысу и Джунгарии, он-шадпыт - на Тянь-Шане.</w:t>
      </w:r>
    </w:p>
    <w:p>
      <w:pPr>
        <w:pStyle w:val="Normal"/>
        <w:rPr/>
      </w:pPr>
      <w:r>
        <w:rPr/>
        <w:t xml:space="preserve">Противоречия между мировыми державами из-за гегемонии на Шелковом пути привели к образованию в 20-х г. </w:t>
      </w:r>
      <w:r>
        <w:rPr>
          <w:lang w:val="en-US"/>
        </w:rPr>
        <w:t>V</w:t>
      </w:r>
      <w:r>
        <w:rPr/>
        <w:t xml:space="preserve"> в. двух коалиций: с одной стороны - Западно-Тюркский каганат, Китай и Византия, с другой - Восточно-Тюркский каганат, Иран и Аварский каганат. Война, разыгравшаяся между ними, не принесла победы ни одной из сторон. Недовольные нескончаемой войной, требовавшей огромного напряжения, сил и больших человеческих жертв, племена туглук в 630 г. восстали против своего кагана и убили его. Новым правителем был провозглашен Сибир хан.</w:t>
      </w:r>
    </w:p>
    <w:p>
      <w:pPr>
        <w:pStyle w:val="Normal"/>
        <w:rPr/>
      </w:pPr>
      <w:r>
        <w:rPr/>
        <w:t>Дальнейшая история каганата была полна войн между туглук и он-шадпытами за власть в стране. Пользуясь этим, от западных тюрок отделились болгары и приуральские угры. В 635 г. племенные союзы добились самоуправления, и границей между ними стала р. Шу. Уступки сепаратистским тенденциям не могли укрепить государство, и тюрки продолжали терять свои владения. После подчинения Восточного каганата Китаю имперские войска подошли вплотную к границам Жетысу. Война 640-648 гг. закончилась поражением тюрок, после чего от каганата отделились и хазары. Последний западно-тюркский каган Ышбара-хан пытался сохранить единство и независимость страны, но китайская агрессия продолжалась, распри между тюркскими племенами еще более ожесточались. В итоге он-шадпыты и туглуки в 656 г. признали власть Китая. Земли Западно-Тюркского каганата были поделены на два губернаторства, которые, в свою очередь, делились на округа и уезды. Однако тюркские племена Жетысу не смирились с китайским владычеством.</w:t>
      </w:r>
    </w:p>
    <w:p>
      <w:pPr>
        <w:pStyle w:val="Normal"/>
        <w:rPr/>
      </w:pPr>
      <w:r>
        <w:rPr/>
        <w:t>Образование каганата Туркешей. Западные тюрки тяжело переживали свое подчинение Китаю, который требовал участия своих новых подданных во всех завоевательных походах. Кроме того, невыносимым оказался и налоговый гнет. В среде тюрок была сильна идея независимости и воспоминания о былом могуществе каганата. В 679 г. одновременно вспыхнули два восстания - в Монголии и Жетысу. Но если первое привело к восстановлению Восточно-Тюркского каганата, то второе было жестоко подавлено.</w:t>
      </w:r>
    </w:p>
    <w:p>
      <w:pPr>
        <w:pStyle w:val="Normal"/>
        <w:rPr/>
      </w:pPr>
      <w:r>
        <w:rPr/>
        <w:t>Кровопролитная война между восточными тюрками и китайцами отвлекла силы последних, и в 699 г. Западно-Тюркское государство было восстановлено. Во главе его встало не племя ашина, а туркеши, поэтому каганат стал именоваться Туркешским.</w:t>
      </w:r>
    </w:p>
    <w:p>
      <w:pPr>
        <w:pStyle w:val="Normal"/>
        <w:rPr/>
      </w:pPr>
      <w:r>
        <w:rPr/>
        <w:t>Туркеши входили в племенной союз туглук и, в свою очередь, делились на кара - и сары-туркешей. Их вождь Ушлик сверг китайского губернатора и направил в Китай посольство с требованием признать его каганом.</w:t>
      </w:r>
    </w:p>
    <w:p>
      <w:pPr>
        <w:pStyle w:val="Normal"/>
        <w:rPr/>
      </w:pPr>
      <w:r>
        <w:rPr/>
        <w:t xml:space="preserve">Восточные тюрки также вынуждены были признать существование нового государства. В начале </w:t>
      </w:r>
      <w:r>
        <w:rPr>
          <w:lang w:val="en-US"/>
        </w:rPr>
        <w:t>VII</w:t>
      </w:r>
      <w:r>
        <w:rPr/>
        <w:t xml:space="preserve"> в. каган Ушлик переносит свою ставку в город Суяб и делит всю территорию каганата на 20 областей - ту-тук. В каждой области насчитывалось до 7 тыс. хозяйств. Большая ставка кагана находилась в Суябе, а малая - в г. Кунгуте долины реки Или.</w:t>
      </w:r>
    </w:p>
    <w:p>
      <w:pPr>
        <w:pStyle w:val="Normal"/>
        <w:rPr/>
      </w:pPr>
      <w:r>
        <w:rPr/>
        <w:t>В 705 г. вплотную к южным границам туркешей подошли арабские войска, воевавшие с согдийскими государствами. Ушлик заключает союз с Китаем и Согдом и дважды разбивает арабов под Пайкендом и Бухарой. Только разногласия между туркешами и согдийцами позволили арабам отступить и избежать полного разгрома. Сын Ушлика Согэ каган изгнал арабов из Средней Азии и стал фактически гегемоном в этом регионе. Однако успех этот был недолгим.</w:t>
      </w:r>
    </w:p>
    <w:p>
      <w:pPr>
        <w:pStyle w:val="Normal"/>
        <w:rPr/>
      </w:pPr>
      <w:r>
        <w:rPr/>
        <w:t>В 708 г. в Тургешском каганате началась междоусобная война между каганом и его вассалом Кули-Чури. Кроме того, родной брат Согэ, Чжен перешел на сторону Восточно-Тюркского кагана и обратился к нему за помощью в борьбе за престол. Восточно-тюркские войска выступили в поход, и в 710 году на реке Болочу туркешское войско было разбито. Согэ начал собирать новые войска, но вновь потерпел поражение и попал в плен, а каганат практически развалился.</w:t>
      </w:r>
    </w:p>
    <w:p>
      <w:pPr>
        <w:pStyle w:val="Normal"/>
        <w:rPr/>
      </w:pPr>
      <w:r>
        <w:rPr/>
        <w:t>Поражение туркешей позволило арабам возобновить наступление на Среднюю Азию и взять Самарканд. В 713 г. они захватили Ходжент. Фергану и попытались завладеть Ташкентом, а в 715 г. проникнуть в Восточный Туркестан. Однако арабская экспансия вновь была остановлена туркешами, которые освободили от захватчиков Фергану, а уже в 717 г. талантливый каган Сулук сумел восстановить прежнюю мощь каганата.</w:t>
      </w:r>
    </w:p>
    <w:p>
      <w:pPr>
        <w:pStyle w:val="Normal"/>
        <w:rPr/>
      </w:pPr>
      <w:r>
        <w:rPr/>
        <w:t>Попытки арабов добиться союза с туркешами путем пропаганды ислама были безуспешны, и Сулук остался союзником согдийцев. В 724 г. туркеши поддержали восстание в Согде и начали там партизанскую войну против арабов. Однако в 737 г. мир с Китаем был нарушен, и Сулуку пришлось воевать на два фронта.</w:t>
      </w:r>
    </w:p>
    <w:p>
      <w:pPr>
        <w:pStyle w:val="Normal"/>
        <w:rPr/>
      </w:pPr>
      <w:r>
        <w:rPr/>
        <w:t>Между кара - и сары-туркешами вспыхнула вражда, что помогло арабам завершить завоевание Согда, подавить сопротивление Самарканда, Ташкента, Отрара и к 738 г. установить твердую границу с туркешами. Китайцы возобновили наступление и в 748 г. разрушили г. Суяб. Две армии, арабская и китайская, встретились в 751 г. у р. Талас. Ожесточенная битва закончилась победой арабов. Китайцы были изгнаны из Жетысу, но и арабы были вынуждены отступить из-за постоянных восстаний в покоренном Согде.</w:t>
      </w:r>
    </w:p>
    <w:p>
      <w:pPr>
        <w:pStyle w:val="Normal"/>
        <w:rPr/>
      </w:pPr>
      <w:r>
        <w:rPr/>
        <w:t>В 756 г. война между кара- и сары-туркешами возобновилась и окончательно обескровила каганат. В 759 г. власть в Жетысу перешла к другому тюркскому племени - карлыкам.</w:t>
      </w:r>
    </w:p>
    <w:p>
      <w:pPr>
        <w:pStyle w:val="Normal"/>
        <w:rPr/>
      </w:pPr>
      <w:r>
        <w:rPr/>
        <w:t xml:space="preserve">Карлыкский каганат. Карлыки, расселившиеся на склонах Алтая, входили в состав Западного Каганата и имели правителя - елыпебера. С ослаблением власти кагана они все более стремились к самостоятельности, периодически поднимая восстания и переходя в подданство восточных каганов. После падения Западно-Тюркского каганата карлыки попадают под влияние Китая, их вожди принимают китайские титулы, но относительная самостоятельность сохраняется. С начала </w:t>
      </w:r>
      <w:r>
        <w:rPr>
          <w:lang w:val="en-US"/>
        </w:rPr>
        <w:t>VIII</w:t>
      </w:r>
      <w:r>
        <w:rPr/>
        <w:t xml:space="preserve"> в. они переселяются на территорию Жетысу. Именно вмешательство карлык-ских отрядов позволило арабам победить в Таласской битве в 751 г. После ряда побед над туркешами и восточными тюрками карлыкский правитель (джабгу) был признан "царем Алтая".</w:t>
      </w:r>
    </w:p>
    <w:p>
      <w:pPr>
        <w:pStyle w:val="Normal"/>
        <w:rPr/>
      </w:pPr>
      <w:r>
        <w:rPr/>
        <w:t>В 758 г. карлыки начали войну в Жетысу против туркешей и через семь лет, овладев Суябом, перенесли сюда свою столицу. Часть туркешей подчинилась, другая - откочевала на восток. Карлыкские отряды быстро достигли западных отрогов Тянь-Шаня, очистили от арабов Фергану и среднее течение Сырдарьи. Однако череда побед, обусловленных слабостью противника, сменилась вскоре тяжелыми поражениями.</w:t>
      </w:r>
    </w:p>
    <w:p>
      <w:pPr>
        <w:pStyle w:val="Normal"/>
        <w:rPr/>
      </w:pPr>
      <w:r>
        <w:rPr/>
        <w:t>В 791 г. уйгуры разгромили карлыков и тибетцев у Бешбалыка, а в следующем году карлыки были разбиты арабами в Фергане. В 798 г. уйгурам покорились западные карлыки, а в 812 г. джабгу потерпел полное поражение, и войска уйгур дошли до Ферганы, захватив огромное количество скота и людей. Только после поражения Уйгурии в 840 г. карлыкам удалось освободиться. Правитель Испиджаба джабгу Биль-ге-Кюль Кадырхан принял новый титул каган и объявил о независимости карлыков.</w:t>
      </w:r>
    </w:p>
    <w:p>
      <w:pPr>
        <w:pStyle w:val="Normal"/>
        <w:rPr/>
      </w:pPr>
      <w:r>
        <w:rPr/>
        <w:t>Укрепление карлыков обеспокоило утвердившуюся в Средней Азии династию Саманидов. В 840 г. правитель Самарканда объявил "священную войну" против тюрков, овладел Испиджабом, который стал центром распространения ислама в Южном Казахстане.</w:t>
      </w:r>
    </w:p>
    <w:p>
      <w:pPr>
        <w:pStyle w:val="Normal"/>
        <w:rPr/>
      </w:pPr>
      <w:r>
        <w:rPr/>
        <w:t>В карлыкскую конфедерацию входили различные кочевые тюркские племена: тухси, чигили, азкиши, халаджи, чаруки, аргу, барсханы. Кроме того, в их составе были часть уйгуров, согдийцев, огузских племен, оставшихся в Жетысу после переселения основной их массы в бассейн среднего и нижнего течения Сырдарьи. Часть тюркских племен по мере продвижения на юг и запад стала переходить к оседлому земледелию. Среди них стал распространяться ислам. Основная часть карлыков приняла ислам в 960 г.</w:t>
      </w:r>
    </w:p>
    <w:p>
      <w:pPr>
        <w:pStyle w:val="Normal"/>
        <w:rPr/>
      </w:pPr>
      <w:r>
        <w:rPr/>
        <w:t>История Карлыкского каганата оказалась недолгой. В 940 г. столица государства Баласагун была захвачена тюрками Восточного Туркестана - чигилями пягма, и Карлыкский каганат перестал существовать. В Жетысу власть переходит к новой династии - Караханидам, которые на долгое время смогли объединить карлыкские и туркешские племена Жетысу и долины Сырдарьи.</w:t>
      </w:r>
    </w:p>
    <w:p>
      <w:pPr>
        <w:pStyle w:val="Normal"/>
        <w:rPr/>
      </w:pPr>
      <w:r>
        <w:rPr/>
        <w:t xml:space="preserve">Государство Караханидов. Около 940 г. племена Тянь-Шаня захватили Баласагун и, свергнув карлыкского кагана, положили начало новой династии. Один из первых правителей нового государства Сатук Бограхан Абдулкерим принял ислам и титул Арслаи Карахан, по которому вся династия получила название Караханидов. Правители ханства в 990 г. присоединили города Тараз и Исфиджаб. К концу </w:t>
      </w:r>
      <w:r>
        <w:rPr>
          <w:lang w:val="en-US"/>
        </w:rPr>
        <w:t>X</w:t>
      </w:r>
      <w:r>
        <w:rPr/>
        <w:t xml:space="preserve"> в. территория государства простиралась от Амударьи и нижнего течения Сырдарьи на западе до Жетысу и Кашгара на востоке. Главную роль в нем играли карлыкские племена чигили и ягма.</w:t>
      </w:r>
    </w:p>
    <w:p>
      <w:pPr>
        <w:pStyle w:val="Normal"/>
        <w:rPr/>
      </w:pPr>
      <w:r>
        <w:rPr/>
        <w:t>Ханство делилось на два больших удела. Верховный каган с титулом Арслан Кара хан был правителем восточной части государства, его резиденция находилась в г. Баласагуне. Второй каган с титулом Богра Кара хан владел западной частью с резиденцией в г. Таразе. Властители мелких уделов носили титулы илек и тегин и не зависели от верховных каганов. Некоторые из них чеканили свои монеты и вели дипломатические отношения с соседними странами.</w:t>
      </w:r>
    </w:p>
    <w:p>
      <w:pPr>
        <w:pStyle w:val="Normal"/>
        <w:rPr/>
      </w:pPr>
      <w:r>
        <w:rPr/>
        <w:t>В 999 г. Илек Наср завоевал Мавераннахр, но у Балха карлыки потерпели поражение от газневидского султана и отказались от завоеваний к югу от Амударьи. Среди Караханидов начались раздоры между потомками Али и Хасана. Этими междоусобицами воспользовались кочевые племена киданей, владевшие Центральной Азией. В 1017 г. кидани вторглись в Жетысу, и дошли почти до Баласагуна, но правитель караханидов Туган хан заставил их отступить на восток. После трехмесячного преследования кидани были разбиты.</w:t>
      </w:r>
    </w:p>
    <w:p>
      <w:pPr>
        <w:pStyle w:val="Normal"/>
        <w:rPr/>
      </w:pPr>
      <w:r>
        <w:rPr/>
        <w:t>Ослабление Караханидов. Во время правления безвольного Арслан хана авторитет центральной власти был окончательно подорван, и войны между правителями уделов стали обычным делом. В 1056 г. Арслан хан начал войну против своего брата Богра хана, но, попав в плен, потерял свои владения. Правителем Жетысу и Кашгара стал Тогрул-Карахан Юсуф, который вместе со своим братом Богра ханом Харуном воевал с Шемсулмульком Насром - владетелем независимого Мавераннахра. Война закончилась миром, и граница между западными и восточными караханидами прошла по Сырдарье.</w:t>
      </w:r>
    </w:p>
    <w:p>
      <w:pPr>
        <w:pStyle w:val="Normal"/>
        <w:rPr/>
      </w:pPr>
      <w:r>
        <w:rPr/>
        <w:t xml:space="preserve">Вскоре Мавераннахр попал под власть сельджукских султанов, взявших в 1089 г. Бухару и Самарканд, но не упразднивших местную династию Караханидов. Жетысу же с 30-х годов </w:t>
      </w:r>
      <w:r>
        <w:rPr>
          <w:lang w:val="en-US"/>
        </w:rPr>
        <w:t>XII</w:t>
      </w:r>
      <w:r>
        <w:rPr/>
        <w:t xml:space="preserve"> в. стал подвергаться постоянным набегам киданей.</w:t>
      </w:r>
    </w:p>
    <w:p>
      <w:pPr>
        <w:pStyle w:val="Normal"/>
        <w:rPr/>
      </w:pPr>
      <w:r>
        <w:rPr/>
        <w:t xml:space="preserve">В 1141 г. после разгрома объединенного сельджукско-караханидского войска политическая власть перешла в руки киданских правителей. Некоторое время караханиды сохраняли вассальную зависимость от киданей. В начале </w:t>
      </w:r>
      <w:r>
        <w:rPr>
          <w:lang w:val="en-US"/>
        </w:rPr>
        <w:t>XIII</w:t>
      </w:r>
      <w:r>
        <w:rPr/>
        <w:t xml:space="preserve"> в. государство караханидов перестало существовать.</w:t>
      </w:r>
    </w:p>
    <w:p>
      <w:pPr>
        <w:pStyle w:val="Normal"/>
        <w:rPr/>
      </w:pPr>
      <w:r>
        <w:rPr/>
        <w:t>В период караханидского господства произошли сдвиги в экономической и культурной жизни тюрко-язычных племен. Заметным стало оседание тюрков-кочевников, получили развитие поселения, города, соответственно, и городская культура. У караханидов сформировалась новая политическая система. Государственной религией объявили ислам. Древнетюркскую письменность заменила арабская графика. В целом, караханидская эпоха представляла собой качественно новый этап в социально-экономической, политической и культурной жизни наших далеких предков.</w:t>
      </w:r>
    </w:p>
    <w:p>
      <w:pPr>
        <w:pStyle w:val="Normal"/>
        <w:rPr/>
      </w:pPr>
      <w:r>
        <w:rPr/>
        <w:t xml:space="preserve">Жетысу под властью киданей. Кидани основали в </w:t>
      </w:r>
      <w:r>
        <w:rPr>
          <w:lang w:val="en-US"/>
        </w:rPr>
        <w:t>X</w:t>
      </w:r>
      <w:r>
        <w:rPr/>
        <w:t xml:space="preserve"> в. обширную державу от Тихого океана до Тянь-Шаня. В 1125 г. это государство было разгромлено объединенными силами Китая и маньчжурского племени чжурчженей, и часть киданей под предводительством Елюй Даши двинулась на запад в двух направлениях: с одной стороны, в Восточный Туркестан, где они были разгромлены караханидами, с другой - в Северо-Восточный Жетысу.</w:t>
      </w:r>
    </w:p>
    <w:p>
      <w:pPr>
        <w:pStyle w:val="Normal"/>
        <w:rPr/>
      </w:pPr>
      <w:r>
        <w:rPr/>
        <w:t>Баласагунский правитель призвал киданей выступить против кангаров и печенегов, но они свергли его, заняв Баласагун, и основали собственное государство под названием Кара-Китай - страна кара-киданей. После этого кидани покорили кангаров в долинах Шу и Таласа, Восточный Туркестан и в 1137 и 1141 гг. разгромили Мавераннахр и сельджуков.</w:t>
      </w:r>
    </w:p>
    <w:p>
      <w:pPr>
        <w:pStyle w:val="Normal"/>
        <w:rPr/>
      </w:pPr>
      <w:r>
        <w:rPr/>
        <w:t>Глава киданей носил титул гурхаи ("хан ханов"). Он установил жесткую дисциплину в армии, запретил грабить население, установил твердые налоги, не давал уделов своим близким, опасаясь междоусобиц. Главная ставка гурхана находилась на берегу реки Шу, недалеко от Ба-ласагуна.</w:t>
      </w:r>
    </w:p>
    <w:p>
      <w:pPr>
        <w:pStyle w:val="Normal"/>
        <w:rPr/>
      </w:pPr>
      <w:r>
        <w:rPr/>
        <w:t>Часть Жетысу, к северу от Или, принадлежала карлыкскому хану, вассалу гурхана. Столицей его был Койлык. Мавераннахром и Восточным Туркестаном продолжали править караханиды, платившие дань киданям.</w:t>
      </w:r>
    </w:p>
    <w:p>
      <w:pPr>
        <w:pStyle w:val="Normal"/>
        <w:rPr/>
      </w:pPr>
      <w:r>
        <w:rPr/>
        <w:t>Елюй Даши умер в 1143 г., и власть перешла к его вдове, а в 1150 г. гурханом стал его сын Елюй Иле. После смерти Иле в 1163 г. некоторое время страной правила его сестра, ас 1169 - сын Елюй Чжилугу. С его именем связан новый период в истории государства кара-киданей, когда наместники в различных областях стали практически независимыми правителями, и власть гурхана стала по существу номинальной.</w:t>
      </w:r>
    </w:p>
    <w:p>
      <w:pPr>
        <w:pStyle w:val="Normal"/>
        <w:rPr/>
      </w:pPr>
      <w:r>
        <w:rPr/>
        <w:t>Первые гурханы относились к исламу терпимо, но при Чжилугу гонения на мусульман участились. В Жетысу развернулось мусульманское движение против кара-киданей. Гурхану удавалось подавить волнения, но появление в 1209 г. в Жетысу найманов изменило обстановку. Найманский вождь Кучлук стал практически правителем и до самой смерти гурхана управлял страной от его имени. Жетысу стал ареной междоусобных войн, мятежей и мусульманских восстаний. Так продолжалось до 1218 г., до появления Чингисха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 на исторической арене средневековья тюркские племена стали фигурировать в эпоху гуннов.</w:t>
      </w:r>
    </w:p>
    <w:p>
      <w:pPr>
        <w:pStyle w:val="Normal"/>
        <w:rPr/>
      </w:pPr>
      <w:r>
        <w:rPr/>
        <w:t>Во главе древнетюркских государств стояли каганы (ханы), за исключением огузов (у них-ябгу). Всевластный каган руководствовался в политике интересами аристократической верхушки, которая набиралась из представителей господствующего рода. Сыновья и родственники кагана назывались тегинами. При кагане была военная дружина. При крупномасштабных войнах из рядов кочевников-скотоводов набиралось ополчение. Само название Западно-Тюркского государства "он ок эли" (государство десяти стрел) свидетельствует о десятичной системе организации общества. Стрела служила знаком власти. Каждая стрела выставляла один тумен воинов, то есть 10 тыс. Во главе туменов стояли шады с боевым знаменем.</w:t>
      </w:r>
    </w:p>
    <w:p>
      <w:pPr>
        <w:pStyle w:val="Normal"/>
        <w:rPr/>
      </w:pPr>
      <w:r>
        <w:rPr/>
        <w:t>Десятичная система древних тюрков была структурой военно-административного характера, построенной на генеалогической основе, то есть она сочетала родоплеменное и территориальное начало организации общества. В каждую стрелу входило несколько племе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Бартенев С.А. История экономических учений: Учебник. - М.: Юристь, 2000. - 455 с.</w:t>
      </w:r>
    </w:p>
    <w:p>
      <w:pPr>
        <w:pStyle w:val="Style17"/>
        <w:numPr>
          <w:ilvl w:val="0"/>
          <w:numId w:val="3"/>
        </w:numPr>
        <w:rPr/>
      </w:pPr>
      <w:r>
        <w:rPr/>
        <w:t>История Казахстана. - А., 1996 - т.1.</w:t>
      </w:r>
    </w:p>
    <w:p>
      <w:pPr>
        <w:pStyle w:val="Style17"/>
        <w:numPr>
          <w:ilvl w:val="0"/>
          <w:numId w:val="3"/>
        </w:numPr>
        <w:rPr/>
      </w:pPr>
      <w:r>
        <w:rPr/>
        <w:t>История Казахстана, Очерки - А., 1993</w:t>
      </w:r>
    </w:p>
    <w:p>
      <w:pPr>
        <w:pStyle w:val="Style17"/>
        <w:numPr>
          <w:ilvl w:val="0"/>
          <w:numId w:val="3"/>
        </w:numPr>
        <w:rPr/>
      </w:pPr>
      <w:r>
        <w:rPr/>
        <w:t>Кляшторный С.Г., Суйманов Т.И. Казахстан: летопись трех тысячелетий. - А., 1992</w:t>
      </w:r>
    </w:p>
    <w:p>
      <w:pPr>
        <w:pStyle w:val="Style17"/>
        <w:numPr>
          <w:ilvl w:val="0"/>
          <w:numId w:val="3"/>
        </w:numPr>
        <w:rPr/>
      </w:pPr>
      <w:r>
        <w:rPr/>
        <w:t>Костюк В.Н. История экономических учений.: Учебник пособие. - М.: Центр, 1998. - 223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1:00Z</dcterms:created>
  <dc:creator>Admin</dc:creator>
  <dc:description/>
  <cp:keywords/>
  <dc:language>en-US</dc:language>
  <cp:lastModifiedBy>SYSTEM</cp:lastModifiedBy>
  <dcterms:modified xsi:type="dcterms:W3CDTF">2011-09-21T12:01:00Z</dcterms:modified>
  <cp:revision>2</cp:revision>
  <dc:subject/>
  <dc:title>Содержание</dc:title>
</cp:coreProperties>
</file>