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 РФ</w:t>
      </w:r>
    </w:p>
    <w:p>
      <w:pPr>
        <w:pStyle w:val="Normal"/>
        <w:numPr>
          <w:ilvl w:val="0"/>
          <w:numId w:val="0"/>
        </w:numPr>
        <w:spacing w:lineRule="auto" w:line="360"/>
        <w:ind w:firstLine="709"/>
        <w:jc w:val="center"/>
        <w:outlineLvl w:val="0"/>
        <w:rPr/>
      </w:pPr>
      <w:r>
        <w:rPr>
          <w:sz w:val="28"/>
          <w:szCs w:val="28"/>
        </w:rPr>
        <w:t>ГОУ ВПО Тульский Государственный Педагогический Университет</w:t>
      </w:r>
    </w:p>
    <w:p>
      <w:pPr>
        <w:pStyle w:val="Normal"/>
        <w:numPr>
          <w:ilvl w:val="0"/>
          <w:numId w:val="0"/>
        </w:numPr>
        <w:spacing w:lineRule="auto" w:line="360"/>
        <w:ind w:firstLine="709"/>
        <w:jc w:val="center"/>
        <w:outlineLvl w:val="0"/>
        <w:rPr>
          <w:sz w:val="28"/>
          <w:szCs w:val="28"/>
        </w:rPr>
      </w:pPr>
      <w:r>
        <w:rPr>
          <w:sz w:val="28"/>
          <w:szCs w:val="28"/>
        </w:rPr>
        <w:t>им. Л.Н. Толстого</w:t>
      </w:r>
    </w:p>
    <w:p>
      <w:pPr>
        <w:pStyle w:val="Normal"/>
        <w:numPr>
          <w:ilvl w:val="0"/>
          <w:numId w:val="0"/>
        </w:numPr>
        <w:spacing w:lineRule="auto" w:line="360"/>
        <w:ind w:firstLine="709"/>
        <w:jc w:val="center"/>
        <w:outlineLvl w:val="0"/>
        <w:rPr>
          <w:sz w:val="28"/>
          <w:szCs w:val="28"/>
          <w:lang w:val="en-US"/>
        </w:rPr>
      </w:pPr>
      <w:r>
        <w:rPr>
          <w:sz w:val="28"/>
          <w:szCs w:val="28"/>
          <w:lang w:val="en-US"/>
        </w:rPr>
      </w:r>
    </w:p>
    <w:p>
      <w:pPr>
        <w:pStyle w:val="Normal"/>
        <w:numPr>
          <w:ilvl w:val="0"/>
          <w:numId w:val="0"/>
        </w:numPr>
        <w:spacing w:lineRule="auto" w:line="360"/>
        <w:ind w:firstLine="709"/>
        <w:jc w:val="center"/>
        <w:outlineLvl w:val="0"/>
        <w:rPr>
          <w:sz w:val="28"/>
          <w:szCs w:val="28"/>
        </w:rPr>
      </w:pPr>
      <w:r>
        <w:rPr>
          <w:sz w:val="28"/>
          <w:szCs w:val="28"/>
        </w:rPr>
        <w:t>Кафедра истории Оте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numPr>
          <w:ilvl w:val="0"/>
          <w:numId w:val="0"/>
        </w:numPr>
        <w:spacing w:lineRule="auto" w:line="360"/>
        <w:ind w:firstLine="709"/>
        <w:jc w:val="center"/>
        <w:outlineLvl w:val="0"/>
        <w:rPr>
          <w:b/>
          <w:b/>
          <w:bCs/>
          <w:sz w:val="28"/>
          <w:szCs w:val="28"/>
        </w:rPr>
      </w:pPr>
      <w:r>
        <w:rPr>
          <w:b/>
          <w:bCs/>
          <w:sz w:val="28"/>
          <w:szCs w:val="28"/>
        </w:rPr>
        <w:t xml:space="preserve">Тульские купцы - благотворители </w:t>
      </w:r>
      <w:r>
        <w:rPr>
          <w:b/>
          <w:bCs/>
          <w:sz w:val="28"/>
          <w:szCs w:val="28"/>
          <w:lang w:val="en-US"/>
        </w:rPr>
        <w:t>XVII</w:t>
      </w:r>
      <w:r>
        <w:rPr>
          <w:b/>
          <w:bCs/>
          <w:sz w:val="28"/>
          <w:szCs w:val="28"/>
        </w:rPr>
        <w:t xml:space="preserve">-начала </w:t>
      </w:r>
      <w:r>
        <w:rPr>
          <w:b/>
          <w:bCs/>
          <w:sz w:val="28"/>
          <w:szCs w:val="28"/>
          <w:lang w:val="en-US"/>
        </w:rPr>
        <w:t>XIX</w:t>
      </w:r>
      <w:r>
        <w:rPr>
          <w:b/>
          <w:bCs/>
          <w:sz w:val="28"/>
          <w:szCs w:val="28"/>
        </w:rPr>
        <w:t xml:space="preserve">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4680" w:leader="none"/>
        </w:tabs>
        <w:spacing w:lineRule="auto" w:line="360"/>
        <w:ind w:firstLine="709"/>
        <w:jc w:val="center"/>
        <w:outlineLvl w:val="0"/>
        <w:rPr>
          <w:sz w:val="28"/>
          <w:szCs w:val="28"/>
        </w:rPr>
      </w:pPr>
      <w:r>
        <w:rPr>
          <w:sz w:val="28"/>
          <w:szCs w:val="28"/>
        </w:rPr>
        <w:t>ТУЛА 2008</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одерж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Основная час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1. Купеческое сословие. История станов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2. Баташев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3. Белобородов.</w:t>
      </w:r>
    </w:p>
    <w:p>
      <w:pPr>
        <w:pStyle w:val="Style18"/>
        <w:spacing w:lineRule="auto" w:line="360"/>
        <w:jc w:val="both"/>
        <w:rPr/>
      </w:pPr>
      <w:r>
        <w:rPr>
          <w:rFonts w:cs="Times New Roman" w:ascii="Times New Roman" w:hAnsi="Times New Roman"/>
          <w:sz w:val="28"/>
          <w:szCs w:val="28"/>
        </w:rPr>
        <w:t>2.4. Ваныкин.</w:t>
      </w:r>
    </w:p>
    <w:p>
      <w:pPr>
        <w:pStyle w:val="Style18"/>
        <w:spacing w:lineRule="auto" w:line="360"/>
        <w:jc w:val="both"/>
        <w:rPr/>
      </w:pPr>
      <w:r>
        <w:rPr>
          <w:rFonts w:cs="Times New Roman" w:ascii="Times New Roman" w:hAnsi="Times New Roman"/>
          <w:sz w:val="28"/>
          <w:szCs w:val="28"/>
        </w:rPr>
        <w:t>2.5. Васильков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6. Володимир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7. Воронцовы.</w:t>
      </w:r>
    </w:p>
    <w:p>
      <w:pPr>
        <w:pStyle w:val="Style18"/>
        <w:spacing w:lineRule="auto" w:line="360"/>
        <w:jc w:val="both"/>
        <w:rPr/>
      </w:pPr>
      <w:r>
        <w:rPr>
          <w:rFonts w:cs="Times New Roman" w:ascii="Times New Roman" w:hAnsi="Times New Roman"/>
          <w:sz w:val="28"/>
          <w:szCs w:val="28"/>
        </w:rPr>
        <w:t xml:space="preserve">2.8. Демидовы.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Ермолаев. </w:t>
      </w:r>
    </w:p>
    <w:p>
      <w:pPr>
        <w:pStyle w:val="Style18"/>
        <w:spacing w:lineRule="auto" w:line="360"/>
        <w:jc w:val="both"/>
        <w:rPr/>
      </w:pPr>
      <w:r>
        <w:rPr>
          <w:rFonts w:cs="Times New Roman" w:ascii="Times New Roman" w:hAnsi="Times New Roman"/>
          <w:sz w:val="28"/>
          <w:szCs w:val="28"/>
        </w:rPr>
        <w:t>2.10. Красноглазовы.</w:t>
      </w:r>
    </w:p>
    <w:p>
      <w:pPr>
        <w:pStyle w:val="Style18"/>
        <w:spacing w:lineRule="auto" w:line="360"/>
        <w:jc w:val="both"/>
        <w:rPr/>
      </w:pPr>
      <w:r>
        <w:rPr>
          <w:rFonts w:cs="Times New Roman" w:ascii="Times New Roman" w:hAnsi="Times New Roman"/>
          <w:sz w:val="28"/>
          <w:szCs w:val="28"/>
        </w:rPr>
        <w:t>2.11. Ливенцевы.</w:t>
      </w:r>
    </w:p>
    <w:p>
      <w:pPr>
        <w:pStyle w:val="Style18"/>
        <w:spacing w:lineRule="auto" w:line="360"/>
        <w:jc w:val="both"/>
        <w:rPr/>
      </w:pPr>
      <w:r>
        <w:rPr>
          <w:rFonts w:cs="Times New Roman" w:ascii="Times New Roman" w:hAnsi="Times New Roman"/>
          <w:sz w:val="28"/>
          <w:szCs w:val="28"/>
        </w:rPr>
        <w:t>2.12. Ломовы.</w:t>
      </w:r>
    </w:p>
    <w:p>
      <w:pPr>
        <w:pStyle w:val="Style18"/>
        <w:spacing w:lineRule="auto" w:line="360"/>
        <w:jc w:val="both"/>
        <w:rPr/>
      </w:pPr>
      <w:r>
        <w:rPr>
          <w:rFonts w:cs="Times New Roman" w:ascii="Times New Roman" w:hAnsi="Times New Roman"/>
          <w:sz w:val="28"/>
          <w:szCs w:val="28"/>
        </w:rPr>
        <w:t xml:space="preserve">2.13. Лялины. </w:t>
      </w:r>
    </w:p>
    <w:p>
      <w:pPr>
        <w:pStyle w:val="Style18"/>
        <w:spacing w:lineRule="auto" w:line="360"/>
        <w:jc w:val="both"/>
        <w:rPr/>
      </w:pPr>
      <w:r>
        <w:rPr>
          <w:rFonts w:cs="Times New Roman" w:ascii="Times New Roman" w:hAnsi="Times New Roman"/>
          <w:sz w:val="28"/>
          <w:szCs w:val="28"/>
        </w:rPr>
        <w:t>2.14. Мескатиновы.</w:t>
      </w:r>
    </w:p>
    <w:p>
      <w:pPr>
        <w:pStyle w:val="Style18"/>
        <w:spacing w:lineRule="auto" w:line="360"/>
        <w:jc w:val="both"/>
        <w:rPr/>
      </w:pPr>
      <w:r>
        <w:rPr>
          <w:rFonts w:cs="Times New Roman" w:ascii="Times New Roman" w:hAnsi="Times New Roman"/>
          <w:sz w:val="28"/>
          <w:szCs w:val="28"/>
        </w:rPr>
        <w:t>2.15.Молчанов.</w:t>
      </w:r>
    </w:p>
    <w:p>
      <w:pPr>
        <w:pStyle w:val="Style18"/>
        <w:spacing w:lineRule="auto" w:line="360"/>
        <w:jc w:val="both"/>
        <w:rPr/>
      </w:pPr>
      <w:r>
        <w:rPr>
          <w:rFonts w:cs="Times New Roman" w:ascii="Times New Roman" w:hAnsi="Times New Roman"/>
          <w:sz w:val="28"/>
          <w:szCs w:val="28"/>
        </w:rPr>
        <w:t>2.16. Платонов.</w:t>
      </w:r>
    </w:p>
    <w:p>
      <w:pPr>
        <w:pStyle w:val="Style18"/>
        <w:spacing w:lineRule="auto" w:line="360"/>
        <w:jc w:val="both"/>
        <w:rPr/>
      </w:pPr>
      <w:r>
        <w:rPr>
          <w:rFonts w:cs="Times New Roman" w:ascii="Times New Roman" w:hAnsi="Times New Roman"/>
          <w:sz w:val="28"/>
          <w:szCs w:val="28"/>
        </w:rPr>
        <w:t>2.17. Сапуновы.</w:t>
      </w:r>
    </w:p>
    <w:p>
      <w:pPr>
        <w:pStyle w:val="Style18"/>
        <w:spacing w:lineRule="auto" w:line="360"/>
        <w:jc w:val="both"/>
        <w:rPr/>
      </w:pPr>
      <w:r>
        <w:rPr>
          <w:rFonts w:cs="Times New Roman" w:ascii="Times New Roman" w:hAnsi="Times New Roman"/>
          <w:sz w:val="28"/>
          <w:szCs w:val="28"/>
        </w:rPr>
        <w:t>2.18. Сушкины.</w:t>
      </w:r>
    </w:p>
    <w:p>
      <w:pPr>
        <w:pStyle w:val="Style18"/>
        <w:spacing w:lineRule="auto" w:line="360"/>
        <w:jc w:val="both"/>
        <w:rPr/>
      </w:pPr>
      <w:r>
        <w:rPr>
          <w:rFonts w:cs="Times New Roman" w:ascii="Times New Roman" w:hAnsi="Times New Roman"/>
          <w:sz w:val="28"/>
          <w:szCs w:val="28"/>
        </w:rPr>
        <w:t>2.19. Трухин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20. Федуркин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1. </w:t>
      </w:r>
      <w:r>
        <w:rPr>
          <w:rFonts w:cs="Times New Roman" w:ascii="Times New Roman" w:hAnsi="Times New Roman"/>
          <w:b/>
          <w:bCs/>
          <w:sz w:val="28"/>
          <w:szCs w:val="28"/>
        </w:rPr>
        <w:t>Введение</w:t>
      </w:r>
    </w:p>
    <w:p>
      <w:pPr>
        <w:pStyle w:val="Style18"/>
        <w:tabs>
          <w:tab w:val="clear" w:pos="708"/>
          <w:tab w:val="left" w:pos="34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Всегда интересно узнавать о людях, чьи имена сохраняются в географии городов. Зачастую мы проходим по улице, например по Черниковскому переулку, и не знаем, кем были эти Черниковы. Максимум что можно узнать из мемориальной таблички, если она есть, – когда жили и в какой сфере работали, но мало кто может рассказать о качествах, чертах характера этих людей, об их отношении к городу, стране. Именно поэтому основной целью работы является изучение деятельности тульских предпринимателей-меценатов, выявление фактов биографии, характеризующих их отношение к Родине. Русские предприниматели в гораздо большей мере, чем другие слои, сохраняли самобытные черты, несли в себе ценности русского национального сознания и русской культуры. Широкое развитие предпринимательства в России, отмечает историк Д.Иловайский, было связано с исторически сложившимся характером народа - "деятельного, расчетливого, домовитого, способного к неуклонному преследованию своей цели, к жесткому или мягкому образу действия, смотря по обстоятельствам". Мечтой жизни большей части предпринимателей было желание построить храм. Русская православная этика создала атмосферу добра, души. Многие считали, что любое богатство связано с грехом: «Богатство перед Богом - большой грех". Справедливо отмечает и писатель В.Белов, что "в старину многие люди считали Божьим наказанием не бедность, а богат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громном числе зданий, больниц, школ, богаделен, картинных галерей до 1917 года сохраняются имена их основателей. Построить храм или богадельню - это самый традиционный путь покаяния и общественного служения. Но кроме этого были и другие пути меценатства - собирание библиотек, коллекций, финансирование научных разработок.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работе показан вклад туляков в развитие культуры городов России и Европы как пример для нынешнего поколения предпринимателей.</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bCs/>
          <w:sz w:val="28"/>
          <w:szCs w:val="28"/>
        </w:rPr>
        <w:t>Купеческое сословие. История становления</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внюю Русь называли страной городов: при князе Владимире их было 25, перед нашествием Орды - 271, в царствование Ивана Грозного - 715, при царе Алексее Михайловиче - 923. Были среди них и очень большие по тем временам города. Наверно, не случайно русской княжне Анне Париж 11 века показался большой деревней, а, спустя несколько веков, англичанин Р. Ченслер отмечал в 1554 году, что Москва по размерам превосходит Лонд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города становились оплотом развития предпринимательства, складочными местами в которых сосредотачивались массы товаров, распределяемые отсюда как по стране, так и за рубеж.</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пцы и предприниматели в Древней Руси не были выделены в отдельное сословие. В предпринимательской деятельности принимали участие все слои общества. Тем не менее, уже в 11-12 веках русское законодательство дорожит жизнью купца, и за его голову полагался штраф вдвое больший, чем за голову простого человека (12 гривен и 5-6 грив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е описание предпринимательской деятельности русских людей еще в дохристианский период оставил в своих записках византийский император Константин Багрянородный (905-959г.г.). Он пишет о том, что русские купцы, торговавшие за морем, были заняты круглый год: сначала на русских землях скупают товар, потом 6 месяцев торгуют в Царьграде, после этого снова отправляются на русские земли, торгуя византийским товаром и скупая русский. Такая предпринимательская деятельность велась не одно столетие. </w:t>
      </w:r>
    </w:p>
    <w:p>
      <w:pPr>
        <w:pStyle w:val="Style18"/>
        <w:spacing w:lineRule="auto" w:line="360"/>
        <w:ind w:firstLine="709"/>
        <w:jc w:val="both"/>
        <w:rPr/>
      </w:pPr>
      <w:r>
        <w:rPr>
          <w:rFonts w:cs="Times New Roman" w:ascii="Times New Roman" w:hAnsi="Times New Roman"/>
          <w:sz w:val="28"/>
          <w:szCs w:val="28"/>
        </w:rPr>
        <w:t>Анализируя характер великороссов, отмечая черты, которые могли способствовать развитию русского предпринимательства, русский историк академик В. Безобразов выделяет особо:</w:t>
      </w:r>
    </w:p>
    <w:p>
      <w:pPr>
        <w:pStyle w:val="Style18"/>
        <w:spacing w:lineRule="auto" w:line="360"/>
        <w:ind w:firstLine="709"/>
        <w:jc w:val="both"/>
        <w:rPr/>
      </w:pPr>
      <w:r>
        <w:rPr>
          <w:rFonts w:cs="Times New Roman" w:ascii="Times New Roman" w:hAnsi="Times New Roman"/>
          <w:sz w:val="28"/>
          <w:szCs w:val="28"/>
        </w:rPr>
        <w:t>- чувство меры, которое уравновешивает все разнообразные душевные порывы, движение увлечения всяких других чувств и страстей, соразмеряет важность различных целей и силу наличных способов их достижения;</w:t>
      </w:r>
    </w:p>
    <w:p>
      <w:pPr>
        <w:pStyle w:val="Style18"/>
        <w:spacing w:lineRule="auto" w:line="360"/>
        <w:ind w:firstLine="709"/>
        <w:jc w:val="both"/>
        <w:rPr/>
      </w:pPr>
      <w:r>
        <w:rPr>
          <w:rFonts w:cs="Times New Roman" w:ascii="Times New Roman" w:hAnsi="Times New Roman"/>
          <w:sz w:val="28"/>
          <w:szCs w:val="28"/>
        </w:rPr>
        <w:t>- практический расчет - умение сосредоточиться на ближайших и важнейших целях жизни и пожертвовать в момент действия всеми более отдаленными, менее отдаленными и менее достижимыми, хотя бы и самыми возвышенными целями;</w:t>
      </w:r>
    </w:p>
    <w:p>
      <w:pPr>
        <w:pStyle w:val="Style18"/>
        <w:spacing w:lineRule="auto" w:line="360"/>
        <w:ind w:firstLine="709"/>
        <w:jc w:val="both"/>
        <w:rPr/>
      </w:pPr>
      <w:r>
        <w:rPr>
          <w:rFonts w:cs="Times New Roman" w:ascii="Times New Roman" w:hAnsi="Times New Roman"/>
          <w:sz w:val="28"/>
          <w:szCs w:val="28"/>
        </w:rPr>
        <w:t>- самообладание. Среди разнородных и противоположных потребностей жизни и стремление к их удовлетворению;</w:t>
      </w:r>
    </w:p>
    <w:p>
      <w:pPr>
        <w:pStyle w:val="Style18"/>
        <w:spacing w:lineRule="auto" w:line="360"/>
        <w:ind w:firstLine="709"/>
        <w:jc w:val="both"/>
        <w:rPr/>
      </w:pPr>
      <w:r>
        <w:rPr>
          <w:rFonts w:cs="Times New Roman" w:ascii="Times New Roman" w:hAnsi="Times New Roman"/>
          <w:sz w:val="28"/>
          <w:szCs w:val="28"/>
        </w:rPr>
        <w:t>- трезвость характера, не позволяющая увлекаться никакими чувствами и страстями, удаляющими от поставленной задачи, от начатого предприят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ла воли, непрерывно поддерживающая бодрость духа, не позволяющая предаваться излишнему самообольщению при успехе и излишнему унынию при неудаче, всегда дающая рассудку господству над порывами чувств.</w:t>
      </w:r>
    </w:p>
    <w:p>
      <w:pPr>
        <w:pStyle w:val="Style18"/>
        <w:spacing w:lineRule="auto" w:line="360"/>
        <w:ind w:firstLine="709"/>
        <w:jc w:val="both"/>
        <w:rPr/>
      </w:pPr>
      <w:r>
        <w:rPr>
          <w:rFonts w:cs="Times New Roman" w:ascii="Times New Roman" w:hAnsi="Times New Roman"/>
          <w:sz w:val="28"/>
          <w:szCs w:val="28"/>
        </w:rPr>
        <w:t>Участвовал в укрепление предпринимательства и Петр I. Весьма характерно, что большая часть русских предпринимателей Петровского времени, как и в более поздний период, вышла из крестьян или посадских людей, тогда как в западноевропейских странах - из дворян. И это, прежде всего самые выдающиеся фамилии русских предпринимателей, среди которых есть и фамилии туляков - Демидовы, Баташевы. За ними - организация огромных производств, снабжавших своей продукцией десятки, а то и сотни тысяч людей в России и за границ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мышленных предприятий только за 18 век увеличилось в 10-12 раз, достигнув в 1801 году 2 423, с числом занятых почти 100 тыс. человек. По ряду экономических показателей Россия вышла на самые передовые рубежи. Прежде всего, это относилось к металлургической промышл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уральских предпринимателей и, прежде всего, демидовские заводы, продукция которых была известна во всей Европе, стали материальной базой стремительного рывка России в 18 веке, и более того, уральский металл создал основу для промышленного переворота в Англ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ая металлургия России 18 века была самой передовой в мире. Уже первые домны, построенные на заводах Демидовых, оказались значительно крупнее и продуктивнее английских, которые в то время считались лучшими в мире. По многим другим показателям уральские заводы также были лучши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катерина II создает самые благоприятные условия для развития русского предпринимательства. В 1785 году российские предприниматели получают от Екатерины "Жалованную грамоту городам", которая сильно возвысила их положение. Согласно этой грамоте все купцы были разделены на 3 гильдии. </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2.2 </w:t>
      </w:r>
      <w:r>
        <w:rPr>
          <w:rFonts w:cs="Times New Roman" w:ascii="Times New Roman" w:hAnsi="Times New Roman"/>
          <w:b/>
          <w:bCs/>
          <w:sz w:val="28"/>
          <w:szCs w:val="28"/>
        </w:rPr>
        <w:t>Баташев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ташевы - известная не только в Туле и России, но и далеко за их пределами фамилия фабрикантов-самоварщиков, купцов, общественных деятелей, благотворителей, потомственных почетных граждан.</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четырех братьев: Василия, Александра, Павла два первых стали крупными промышленниками. С 1857 года они работали на самоварной фабрике отца Степана Ивановича Баташева, с 1861 года став ее владельцами. С годами фабрика приобрела известность не только в России, но и в Европе. Самовары Баташевых представлялись на многих выставках: так на Всероссийской инженерной выставке в 1893 году они получили высокую оценку, а затем были переданы музею Русского общества народного здравия в его школу кухонного искусства. В 1883 г. братья получили золотую медаль и диплом за свои самовары на Амстердамской выставке. В 1896 г. первая в России паровая самоварная фабрика Баташевых была удостоена высшей награды — Государственного герба на Всероссийской Нижегородской выставке за производство самоваров. </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ксандр Степанович вместе с тем занимался еще и птицеводством. В июле 1881 года у себя на птичнике он устроил выставку кур, уток, почтовых голубей. На всех последующих выставках в России и за рубежом птичник А.С. Баташева производил сенсации. Оба брата были видными общественными деятелями. Василий Степанович в 1872-1878 г.г. был гласным городской Думы, почетным членом и членом-основателем общества "Милосердия". А все звания Александра Степановича трудно перечислить. В общей сложности он занимал более 15 должностей: добросовестный для раздачи пособий бедным жителям Тулы, член общества "Милосердие", казначей попечительства дома призрения бедных Ведомства Императрицы Марии Федоровны, действительный член Императорского общества любителей естествознания, антропологии и этнографии и др.</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89 году А.С. Баташев передал усадьбу с птичником, домами, мастерскими и садами плюс 15 тысяч рублей для устройства приюта для малолетних преступников. В 1892 году передал свой дом на Демидовской улице со всеми надворными постройками для устройства ночлежного дома. В 1894 году пожертвовал 10 тысяч рублей для создания в Туле Дома трудолюбия, где могли зарабатывать себе на жизнь мастеровые бедняки. В двух домах на Дворянской (ныне Гоголевской) улице Александр Степанович разместил училище для слепых девочек и приют для слепых старцев. В 1898 году при двух баташевских фабриках учреждается больница для бесплатной "амбулаторной и кроватной помощи". В 1904 году Баташев просит городскую Думу принять очередной дар - 37 тысяч рублей для создания убежища для неизлечимо больных граждан Тулы.</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тульский купец поместил несколько тысяч рублей в Тульское отделение Государственного банка, на процент с которых покупались восковые свечи на раздачу всем тульским арестантам во время богослужений под Вербное воскресение и на страстной неделе.</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ее Баташев открыл в Туле издательство остросюжетной и приключенческой литературы. Часть тиража издаваемых книг бесплатно передавалась в Тульское общество публичных чтений. </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ан Степанович Баташев по семейной традиции также сначала занимался купеческими делами. Но под влиянием жены Александры Васильевны, получив соответствующие образование, стал вольнопрактикующим врачом в селе Малахово Тульского уезда, имел чин титулярного советника, был гласным городской Думы. Скончался Иван Степанович в Ялте в 1901 году. Александра Васильевна Баташева так же, как и ее супруг, много сделала для улучшения здравоохранения в Туле и губернии: она была основательницей первого в Тульской губернии Иншинского противотуберкулезного диспансера и заложила основы такой же больницы в Петелине. Она оказывала большую благотворительную помощь приютам. Была участницей русско-японской войны: организовала отряд сестер милосердия, сама выносила раненых с поля боя. Сумела также сконструировать специальную тележку для перевозки раненых. А.В. Баташева была награждена орденом Св. Великомученика и Победоносца Георгия IV степени "За службу и храбрость".</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а известной общественницей и Мария Николаевна Баташева, жена Василия Степановича. В конце 1890-х годов она стала действительным членом общества "Милосердие", несколько лет состояла в попечительном совете тульской 1-й женской гимназии. В апреле 1904 года она скончалась.</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братьев Баташевых менее известным был Павел Степанович. Одно время он служил старостой при церкви тульского Тюремного замка.</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ножества домов, принадлежавших Баташевым, выделим один, стоящий на нынешней Комсомольской улице, 1. Принадлежал он пращуру А.С. Баташева и был построен в прозаичных формах "умирающего" провинциального барокко на рубеже 18-19 столетий еще в нерегулярной Зареченской слободе. К середине 19 века относится строительство корпусов знаменитой баташевской самоварной фабрики на нынешней улице Революции: это целый комплекс разностилевых, подстроенных в разное время друг к другу строений, от производственных до конторы заводоуправления и небольшого выставочного зала.</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ственником Баташевых был не менее известный в Туле благотворитель Ф.Ф. Занфтлебен. Он женился на дочери Василия, Лидии. В Государственном архиве Тульской области хранятся интересные материалы о его деятельности. Так, в одном из документов Ф.Ф. Занфтлебен просит принять его почетным членом Тульского губернского попечительства детских приютов, куда он обязуется ежегодно делать взнос по 100 рублей. Императрица Мария Федоровна дала согласие на это в 1898 году. 4 февраля 1899г Мария Федоровна дала согласие назначить его уже директором Тульского Мариинского детского приюта. На этой должности занимается уютом и постановкой в приюте учебно-воспитательной работы. В приюте не было книг, а, считая чтение одним из самых необходимых условий умственного развития детей, Ф.Ф. Занфтлебен пожертвовал 40 рублей на устройство библиотеки, в которую поступило 600 книг. Он устраивал загородные прогулки и «ёлку» для детей. Ежегодно жертвовал 500 рублей из личных средств на выписку журналов, оплату телефона. Выделил 13,5 тысяч рублей на постройку новых зданий приюта и свыше 3 тысяч — на храм при нем.</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98 г. он Всемилостивейше награжден за усердную службу и за заведование фабрика наследников В.С. Баташева золотой медалью для ношения на шее на Станиславской ленте. В 1902 г. Главный комитет экспертов Парижской выставки за заслуги в фабрично-заводской промышленности присудил ему серебряную медаль с дипломом. В 1903 г. «за усердие и особые труды» награжден золотой медалью для ношения на Владимирской ленте, в 1905 г. — золотой медалью на Александровской ленте, в 1910-м орденом св. Станислава 3-й степени, в 1912 — орденом св. Анны 3-й степени, в 1913-м — орденом св. Станислава 2-й степени. </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15 г. Занфтлебен ходатайствует о разрешении ему с семьей, в виде монаршей милости, именоваться впредь по фамилии Баташевы. Канцелярия по управлению детскими приютами уведомила почетного члена Тульского губернского попечительства детских приютов ведомства учреждений императрицы Марии, директора Тульского Мариинского детского приюта коллежского секрета Ф. Занфтлебена о Всемилостивейшем разрешении именоваться с семейством Баташевыми с 19 декабря 1915 года.</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для города сделали Алексей и Иван Баташевы. В газете «Тульская жизнь» в 1906 г. дается объявление о бесплатном наборе детей в начальное училище, которое открывалось на средства братьев. Принимались дети не моложе 8 лет, обоего пола. </w:t>
      </w:r>
    </w:p>
    <w:p>
      <w:pPr>
        <w:pStyle w:val="Style18"/>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95-1903 гг. в Туле работала общественная библиотека. В 1899-1900 гг. в нее поступило 513 наименований книг в 611 томах. Среди тех, кто пожертвовал книги в библиотеку, были И.С. Баташев и В.В. Вересаев. В библиотеке они и познакомились. Когда представилась возможность купить частную библиотеку Протасова за 1000 рублей для общественной библиотеки, не располагавшей такой суммой, И.С. Баташев предложил эти деньги в долг, без процентов, с рассрочкой платежа на 5 лет.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3420" w:leader="none"/>
        </w:tabs>
        <w:spacing w:lineRule="auto" w:line="360"/>
        <w:ind w:firstLine="709"/>
        <w:jc w:val="both"/>
        <w:rPr>
          <w:b/>
          <w:b/>
          <w:bCs/>
          <w:sz w:val="28"/>
          <w:szCs w:val="28"/>
        </w:rPr>
      </w:pPr>
      <w:r>
        <w:rPr>
          <w:b/>
          <w:bCs/>
          <w:sz w:val="28"/>
          <w:szCs w:val="28"/>
        </w:rPr>
        <w:t>2.3 Белобородовы</w:t>
      </w:r>
    </w:p>
    <w:p>
      <w:pPr>
        <w:pStyle w:val="Normal"/>
        <w:tabs>
          <w:tab w:val="clear" w:pos="708"/>
          <w:tab w:val="left" w:pos="342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ульский I гильдии купец Иван Сергеевич Белобородов был одним из самых известных общественных деятелей своего времени.</w:t>
      </w:r>
    </w:p>
    <w:p>
      <w:pPr>
        <w:pStyle w:val="Normal"/>
        <w:spacing w:lineRule="auto" w:line="360"/>
        <w:ind w:firstLine="709"/>
        <w:jc w:val="both"/>
        <w:rPr>
          <w:sz w:val="28"/>
          <w:szCs w:val="28"/>
        </w:rPr>
      </w:pPr>
      <w:r>
        <w:rPr>
          <w:sz w:val="28"/>
          <w:szCs w:val="28"/>
        </w:rPr>
        <w:t>По ходатайству Крапивенского городского общества император утвердил Ивана Сергеевича почетным гражданином города Крапивны 14 октября 1866 года. Этим же обществом 9 ноября 1871 года он был избран членом попечительского совета женской прогимназии уездного центра. Немного ранее, 5 августа 1870 года, его утвердили старшиной тульского Николаевского детского приюта.</w:t>
      </w:r>
    </w:p>
    <w:p>
      <w:pPr>
        <w:pStyle w:val="Normal"/>
        <w:spacing w:lineRule="auto" w:line="360"/>
        <w:ind w:firstLine="709"/>
        <w:jc w:val="both"/>
        <w:rPr>
          <w:sz w:val="28"/>
          <w:szCs w:val="28"/>
        </w:rPr>
      </w:pPr>
      <w:r>
        <w:rPr>
          <w:sz w:val="28"/>
          <w:szCs w:val="28"/>
        </w:rPr>
        <w:t>С открытием в Туле Мариинского детского приюта Иван Сергеевич выразил желание принять на себя звание директора. С разрешения императора он был утвержден в этой должности. В ноябре 1879 года Белобородов приобрел для приюта за выгодную цену дом, одежду и белье для воспитанников. Много делал за свой счет. Постоянно следил за воспитанием мальчиков, стремился привить им любовь к токарному и слесарному делу, создав для этого соответствующие условия.</w:t>
      </w:r>
    </w:p>
    <w:p>
      <w:pPr>
        <w:pStyle w:val="Normal"/>
        <w:spacing w:lineRule="auto" w:line="360"/>
        <w:ind w:firstLine="709"/>
        <w:jc w:val="both"/>
        <w:rPr>
          <w:sz w:val="28"/>
          <w:szCs w:val="28"/>
        </w:rPr>
      </w:pPr>
      <w:r>
        <w:rPr>
          <w:sz w:val="28"/>
          <w:szCs w:val="28"/>
        </w:rPr>
        <w:t>22 сентября 1822 года министром финансов России Иван Сергеевич был утвержден членом учетного комитета Государственного банка при его тульском отделении. 12 января 1889 года императрица назначила его казначеем Тульского губернского попечительства детских приютов. Белобородов был одним из основателей общества "Милосердие" для призрения бедных, внеся в фонд крупную сумму. Был казначеем и действительным членом общества.</w:t>
      </w:r>
    </w:p>
    <w:p>
      <w:pPr>
        <w:pStyle w:val="Normal"/>
        <w:spacing w:lineRule="auto" w:line="360"/>
        <w:ind w:firstLine="709"/>
        <w:jc w:val="both"/>
        <w:rPr>
          <w:sz w:val="28"/>
          <w:szCs w:val="28"/>
        </w:rPr>
      </w:pPr>
      <w:r>
        <w:rPr>
          <w:sz w:val="28"/>
          <w:szCs w:val="28"/>
        </w:rPr>
        <w:t>И.С. Белобородов имел три золотые медали "За усердие" для ношения на Владимирской, Анненской и Станиславской лентах и бронзовую медаль на Анненской ленте в память о русско-турецкой войне 1853-1856 гг.. По постановлению Главного управления общества попечения о раненых и больных воинах 29 апреля 1879 года Иван Сергеевич получил Высочайше установленный Знак Красного Креста.</w:t>
      </w:r>
    </w:p>
    <w:p>
      <w:pPr>
        <w:pStyle w:val="Normal"/>
        <w:spacing w:lineRule="auto" w:line="360"/>
        <w:ind w:firstLine="709"/>
        <w:jc w:val="both"/>
        <w:rPr>
          <w:sz w:val="28"/>
          <w:szCs w:val="28"/>
        </w:rPr>
      </w:pPr>
      <w:r>
        <w:rPr>
          <w:sz w:val="28"/>
          <w:szCs w:val="28"/>
        </w:rPr>
        <w:t>В течение 8 лет Белобородов был церковным старостой церкви Святого Александра Невского при Тульской мужской гимназии. На нужды церкви он пожертвовал значительный капитал.</w:t>
      </w:r>
    </w:p>
    <w:p>
      <w:pPr>
        <w:pStyle w:val="Normal"/>
        <w:spacing w:lineRule="auto" w:line="360"/>
        <w:ind w:firstLine="709"/>
        <w:jc w:val="both"/>
        <w:rPr>
          <w:sz w:val="28"/>
          <w:szCs w:val="28"/>
        </w:rPr>
      </w:pPr>
      <w:r>
        <w:rPr>
          <w:sz w:val="28"/>
          <w:szCs w:val="28"/>
        </w:rPr>
        <w:t>И в 90-е годы Иван Сергеевич вел активную общественную жизнь: был членом Губернского податного присутствия от земства, гласным городской Думы, членом совета Тульско-Калужского попечительства о слепых, почетным членом Николаевского детского приюта и его казначеем, необязательным директором Тульского губернского попечительного о тюрьмах комитета.</w:t>
      </w:r>
      <w:r>
        <w:br w:type="page"/>
      </w:r>
    </w:p>
    <w:p>
      <w:pPr>
        <w:pStyle w:val="Normal"/>
        <w:spacing w:lineRule="auto" w:line="360"/>
        <w:ind w:firstLine="709"/>
        <w:jc w:val="both"/>
        <w:rPr>
          <w:b/>
          <w:b/>
          <w:bCs/>
          <w:sz w:val="28"/>
          <w:szCs w:val="28"/>
        </w:rPr>
      </w:pPr>
      <w:r>
        <w:rPr>
          <w:b/>
          <w:bCs/>
          <w:sz w:val="28"/>
          <w:szCs w:val="28"/>
        </w:rPr>
        <w:t>2.4 Ванык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Широкую известность в Туле имел капиталист-меценат Дмитрий Яковлевич Ваныкин, родившийся в 1816 году. Он происходил из известного купеческого рода. Его отец был потомственным тульским предпринимателем. Мать также из влиятельного тульского купеческого рода Красноглазовых, прославленных меценатов. После смерти родителей Дмитрий объединил капиталы двух родов. Интересно что, по завещанию Красноглазова его капитал был разделен на две части: одна часть — пошла на благотворительность, вторая — по наследству перешла Ваныкину. </w:t>
      </w:r>
    </w:p>
    <w:p>
      <w:pPr>
        <w:pStyle w:val="Normal"/>
        <w:spacing w:lineRule="auto" w:line="360"/>
        <w:ind w:firstLine="709"/>
        <w:jc w:val="both"/>
        <w:rPr>
          <w:sz w:val="28"/>
          <w:szCs w:val="28"/>
        </w:rPr>
      </w:pPr>
      <w:r>
        <w:rPr>
          <w:sz w:val="28"/>
          <w:szCs w:val="28"/>
        </w:rPr>
        <w:t>Сведения, имеющиеся о Дмитрии Яковлевиче Ваныкине, весьма скупы. Не получил хорошего образования. Был женат на коренной тулячке Баташевой; рано овдовел. В детстве умерла его единственная дочь. Был глубоко верующим человеком. Вел уединенный образ жизни, большинство дел было отдано на откуп приказчикам. Однако никогда не оставался безучастным к чужому горю и просьбам о помощи.</w:t>
      </w:r>
    </w:p>
    <w:p>
      <w:pPr>
        <w:pStyle w:val="Normal"/>
        <w:spacing w:lineRule="auto" w:line="360"/>
        <w:ind w:firstLine="709"/>
        <w:jc w:val="both"/>
        <w:rPr>
          <w:sz w:val="28"/>
          <w:szCs w:val="28"/>
        </w:rPr>
      </w:pPr>
      <w:r>
        <w:rPr>
          <w:sz w:val="28"/>
          <w:szCs w:val="28"/>
        </w:rPr>
        <w:t>В 1898 году Д.Я. Ваныкина поразил апоплексический удар — он потерял возможность ходить, на ногах появились раны. Все эти тяготы Дмитрий Яковлевич мужественно сносил, прося лишь, чтобы устраивали богослужение в его доме. Чувствуя, что конец его близок, он составляет завещание. По завещанию Дмитрия Яковлевича Ваныкина основная часть его капитала расходовалась на благотворительные цели — в целом город получал около двух миллионов рублей. Первоначально Д.Я. Ваныкин намеревался по завещанию пожертвовать деньги, главным образом, православным храмам и приютам. Однако, узнав из беседы со своим лечащим врачом — Федором Сергеевичем Архангельским о том, что в Туле из 115000 жителей ежегодно умирали 3500 человек, половину из которых составляли дети до десяти лет, Дмитрий Яковлевич решил большинство средств завещать на строительство городской больницы.</w:t>
      </w:r>
    </w:p>
    <w:p>
      <w:pPr>
        <w:pStyle w:val="Normal"/>
        <w:spacing w:lineRule="auto" w:line="360"/>
        <w:ind w:firstLine="709"/>
        <w:jc w:val="both"/>
        <w:rPr>
          <w:sz w:val="28"/>
          <w:szCs w:val="28"/>
        </w:rPr>
      </w:pPr>
      <w:r>
        <w:rPr>
          <w:sz w:val="28"/>
          <w:szCs w:val="28"/>
        </w:rPr>
        <w:t xml:space="preserve">Утром 17 (30) июля 1900 года Д.Я. Ваныкин скончался. Тульский Окружной суд рассмотрел духовное завещание Ваныкина и утвердил его к исполнению. 20 декабря 1900 года доверенные лица внесли пожертвованную сумму в банк (около 2 млн. рублей), а завещание было передано в городскую думу. </w:t>
      </w:r>
    </w:p>
    <w:p>
      <w:pPr>
        <w:pStyle w:val="Normal"/>
        <w:spacing w:lineRule="auto" w:line="360"/>
        <w:ind w:firstLine="709"/>
        <w:jc w:val="both"/>
        <w:rPr>
          <w:sz w:val="28"/>
          <w:szCs w:val="28"/>
        </w:rPr>
      </w:pPr>
      <w:r>
        <w:rPr>
          <w:sz w:val="28"/>
          <w:szCs w:val="28"/>
        </w:rPr>
        <w:t xml:space="preserve">По завещанию следовало передать следующие суммы: </w:t>
      </w:r>
    </w:p>
    <w:p>
      <w:pPr>
        <w:pStyle w:val="Normal"/>
        <w:numPr>
          <w:ilvl w:val="0"/>
          <w:numId w:val="1"/>
        </w:numPr>
        <w:spacing w:lineRule="auto" w:line="360"/>
        <w:ind w:left="0" w:firstLine="709"/>
        <w:jc w:val="both"/>
        <w:rPr>
          <w:sz w:val="28"/>
          <w:szCs w:val="28"/>
        </w:rPr>
      </w:pPr>
      <w:r>
        <w:rPr>
          <w:sz w:val="28"/>
          <w:szCs w:val="28"/>
        </w:rPr>
        <w:t xml:space="preserve">строительство городской больницы — 325000 руб. серебром; </w:t>
      </w:r>
    </w:p>
    <w:p>
      <w:pPr>
        <w:pStyle w:val="Normal"/>
        <w:numPr>
          <w:ilvl w:val="0"/>
          <w:numId w:val="1"/>
        </w:numPr>
        <w:spacing w:lineRule="auto" w:line="360"/>
        <w:ind w:left="0" w:firstLine="709"/>
        <w:jc w:val="both"/>
        <w:rPr>
          <w:sz w:val="28"/>
          <w:szCs w:val="28"/>
        </w:rPr>
      </w:pPr>
      <w:r>
        <w:rPr>
          <w:sz w:val="28"/>
          <w:szCs w:val="28"/>
        </w:rPr>
        <w:t xml:space="preserve">книги для библиотеки при больнице — 1000 руб.; </w:t>
      </w:r>
    </w:p>
    <w:p>
      <w:pPr>
        <w:pStyle w:val="Normal"/>
        <w:numPr>
          <w:ilvl w:val="0"/>
          <w:numId w:val="1"/>
        </w:numPr>
        <w:spacing w:lineRule="auto" w:line="360"/>
        <w:ind w:left="0" w:firstLine="709"/>
        <w:jc w:val="both"/>
        <w:rPr>
          <w:sz w:val="28"/>
          <w:szCs w:val="28"/>
        </w:rPr>
      </w:pPr>
      <w:r>
        <w:rPr>
          <w:sz w:val="28"/>
          <w:szCs w:val="28"/>
        </w:rPr>
        <w:t xml:space="preserve">снабжение выздоравливающих одеждой и обувью — 3000 руб.; </w:t>
      </w:r>
    </w:p>
    <w:p>
      <w:pPr>
        <w:pStyle w:val="Normal"/>
        <w:numPr>
          <w:ilvl w:val="0"/>
          <w:numId w:val="1"/>
        </w:numPr>
        <w:spacing w:lineRule="auto" w:line="360"/>
        <w:ind w:left="0" w:firstLine="709"/>
        <w:jc w:val="both"/>
        <w:rPr>
          <w:sz w:val="28"/>
          <w:szCs w:val="28"/>
        </w:rPr>
      </w:pPr>
      <w:r>
        <w:rPr>
          <w:sz w:val="28"/>
          <w:szCs w:val="28"/>
        </w:rPr>
        <w:t xml:space="preserve">городской библиотеке — 3000 руб.; </w:t>
      </w:r>
    </w:p>
    <w:p>
      <w:pPr>
        <w:pStyle w:val="Normal"/>
        <w:numPr>
          <w:ilvl w:val="0"/>
          <w:numId w:val="1"/>
        </w:numPr>
        <w:spacing w:lineRule="auto" w:line="360"/>
        <w:ind w:left="0" w:firstLine="709"/>
        <w:jc w:val="both"/>
        <w:rPr>
          <w:sz w:val="28"/>
          <w:szCs w:val="28"/>
        </w:rPr>
      </w:pPr>
      <w:r>
        <w:rPr>
          <w:sz w:val="28"/>
          <w:szCs w:val="28"/>
        </w:rPr>
        <w:t xml:space="preserve">Обществу тульских врачей — 15000 руб.; </w:t>
      </w:r>
    </w:p>
    <w:p>
      <w:pPr>
        <w:pStyle w:val="Normal"/>
        <w:numPr>
          <w:ilvl w:val="0"/>
          <w:numId w:val="1"/>
        </w:numPr>
        <w:spacing w:lineRule="auto" w:line="360"/>
        <w:ind w:left="0" w:firstLine="709"/>
        <w:jc w:val="both"/>
        <w:rPr>
          <w:sz w:val="28"/>
          <w:szCs w:val="28"/>
        </w:rPr>
      </w:pPr>
      <w:r>
        <w:rPr>
          <w:sz w:val="28"/>
          <w:szCs w:val="28"/>
        </w:rPr>
        <w:t>реальному училищу — 2000 руб.;</w:t>
      </w:r>
    </w:p>
    <w:p>
      <w:pPr>
        <w:pStyle w:val="Normal"/>
        <w:numPr>
          <w:ilvl w:val="0"/>
          <w:numId w:val="1"/>
        </w:numPr>
        <w:spacing w:lineRule="auto" w:line="360"/>
        <w:ind w:left="0" w:firstLine="709"/>
        <w:jc w:val="both"/>
        <w:rPr>
          <w:sz w:val="28"/>
          <w:szCs w:val="28"/>
        </w:rPr>
      </w:pPr>
      <w:r>
        <w:rPr>
          <w:sz w:val="28"/>
          <w:szCs w:val="28"/>
        </w:rPr>
        <w:t xml:space="preserve">бедным ученикам мужской гимназии — 2000 руб.; </w:t>
      </w:r>
    </w:p>
    <w:p>
      <w:pPr>
        <w:pStyle w:val="Normal"/>
        <w:numPr>
          <w:ilvl w:val="0"/>
          <w:numId w:val="1"/>
        </w:numPr>
        <w:spacing w:lineRule="auto" w:line="360"/>
        <w:ind w:left="0" w:firstLine="709"/>
        <w:jc w:val="both"/>
        <w:rPr/>
      </w:pPr>
      <w:r>
        <w:rPr>
          <w:sz w:val="28"/>
          <w:szCs w:val="28"/>
        </w:rPr>
        <w:t xml:space="preserve">бедным ученикам 1 и II женских гимназий 2000 руб. и 3000 руб.; </w:t>
      </w:r>
    </w:p>
    <w:p>
      <w:pPr>
        <w:pStyle w:val="Normal"/>
        <w:numPr>
          <w:ilvl w:val="0"/>
          <w:numId w:val="1"/>
        </w:numPr>
        <w:spacing w:lineRule="auto" w:line="360"/>
        <w:ind w:left="0" w:firstLine="709"/>
        <w:jc w:val="both"/>
        <w:rPr>
          <w:sz w:val="28"/>
          <w:szCs w:val="28"/>
        </w:rPr>
      </w:pPr>
      <w:r>
        <w:rPr>
          <w:sz w:val="28"/>
          <w:szCs w:val="28"/>
        </w:rPr>
        <w:t xml:space="preserve">духовному училищу — 2000 руб.; </w:t>
      </w:r>
    </w:p>
    <w:p>
      <w:pPr>
        <w:pStyle w:val="Normal"/>
        <w:numPr>
          <w:ilvl w:val="0"/>
          <w:numId w:val="1"/>
        </w:numPr>
        <w:spacing w:lineRule="auto" w:line="360"/>
        <w:ind w:left="0" w:firstLine="709"/>
        <w:jc w:val="both"/>
        <w:rPr>
          <w:sz w:val="28"/>
          <w:szCs w:val="28"/>
        </w:rPr>
      </w:pPr>
      <w:r>
        <w:rPr>
          <w:sz w:val="28"/>
          <w:szCs w:val="28"/>
        </w:rPr>
        <w:t xml:space="preserve">семинарии — 2000 руб.; </w:t>
      </w:r>
    </w:p>
    <w:p>
      <w:pPr>
        <w:pStyle w:val="Normal"/>
        <w:numPr>
          <w:ilvl w:val="0"/>
          <w:numId w:val="1"/>
        </w:numPr>
        <w:spacing w:lineRule="auto" w:line="360"/>
        <w:ind w:left="0" w:firstLine="709"/>
        <w:jc w:val="both"/>
        <w:rPr>
          <w:sz w:val="28"/>
          <w:szCs w:val="28"/>
        </w:rPr>
      </w:pPr>
      <w:r>
        <w:rPr>
          <w:sz w:val="28"/>
          <w:szCs w:val="28"/>
        </w:rPr>
        <w:t xml:space="preserve">епархиальному училищу — 1000 руб.; </w:t>
      </w:r>
    </w:p>
    <w:p>
      <w:pPr>
        <w:pStyle w:val="Normal"/>
        <w:numPr>
          <w:ilvl w:val="0"/>
          <w:numId w:val="1"/>
        </w:numPr>
        <w:spacing w:lineRule="auto" w:line="360"/>
        <w:ind w:left="0" w:firstLine="709"/>
        <w:jc w:val="both"/>
        <w:rPr>
          <w:sz w:val="28"/>
          <w:szCs w:val="28"/>
        </w:rPr>
      </w:pPr>
      <w:r>
        <w:rPr>
          <w:sz w:val="28"/>
          <w:szCs w:val="28"/>
        </w:rPr>
        <w:t xml:space="preserve">4 детским приютам (Ксениевский, Красноглазовский, Николаевский, Михайловский) по 5000 руб.; </w:t>
      </w:r>
    </w:p>
    <w:p>
      <w:pPr>
        <w:pStyle w:val="Normal"/>
        <w:numPr>
          <w:ilvl w:val="0"/>
          <w:numId w:val="1"/>
        </w:numPr>
        <w:spacing w:lineRule="auto" w:line="360"/>
        <w:ind w:left="0" w:firstLine="709"/>
        <w:jc w:val="both"/>
        <w:rPr>
          <w:sz w:val="28"/>
          <w:szCs w:val="28"/>
        </w:rPr>
      </w:pPr>
      <w:r>
        <w:rPr>
          <w:sz w:val="28"/>
          <w:szCs w:val="28"/>
        </w:rPr>
        <w:t xml:space="preserve">Общине сестер милосердия — 1500 руб.; </w:t>
      </w:r>
    </w:p>
    <w:p>
      <w:pPr>
        <w:pStyle w:val="Normal"/>
        <w:numPr>
          <w:ilvl w:val="0"/>
          <w:numId w:val="1"/>
        </w:numPr>
        <w:spacing w:lineRule="auto" w:line="360"/>
        <w:ind w:left="0" w:firstLine="709"/>
        <w:jc w:val="both"/>
        <w:rPr>
          <w:sz w:val="28"/>
          <w:szCs w:val="28"/>
        </w:rPr>
      </w:pPr>
      <w:r>
        <w:rPr>
          <w:sz w:val="28"/>
          <w:szCs w:val="28"/>
        </w:rPr>
        <w:t xml:space="preserve">Обществу приказчиков — 3000 руб.; </w:t>
      </w:r>
    </w:p>
    <w:p>
      <w:pPr>
        <w:pStyle w:val="Normal"/>
        <w:numPr>
          <w:ilvl w:val="0"/>
          <w:numId w:val="1"/>
        </w:numPr>
        <w:spacing w:lineRule="auto" w:line="360"/>
        <w:ind w:left="0" w:firstLine="709"/>
        <w:jc w:val="both"/>
        <w:rPr>
          <w:sz w:val="28"/>
          <w:szCs w:val="28"/>
        </w:rPr>
      </w:pPr>
      <w:r>
        <w:rPr>
          <w:sz w:val="28"/>
          <w:szCs w:val="28"/>
        </w:rPr>
        <w:t xml:space="preserve">дому призрения бедных — 10000 руб.; </w:t>
      </w:r>
    </w:p>
    <w:p>
      <w:pPr>
        <w:pStyle w:val="Normal"/>
        <w:numPr>
          <w:ilvl w:val="0"/>
          <w:numId w:val="1"/>
        </w:numPr>
        <w:spacing w:lineRule="auto" w:line="360"/>
        <w:ind w:left="0" w:firstLine="709"/>
        <w:jc w:val="both"/>
        <w:rPr>
          <w:sz w:val="28"/>
          <w:szCs w:val="28"/>
        </w:rPr>
      </w:pPr>
      <w:r>
        <w:rPr>
          <w:sz w:val="28"/>
          <w:szCs w:val="28"/>
        </w:rPr>
        <w:t xml:space="preserve">Обществу земледельческих колоний — 10000 руб.; </w:t>
      </w:r>
    </w:p>
    <w:p>
      <w:pPr>
        <w:pStyle w:val="Normal"/>
        <w:numPr>
          <w:ilvl w:val="0"/>
          <w:numId w:val="1"/>
        </w:numPr>
        <w:spacing w:lineRule="auto" w:line="360"/>
        <w:ind w:left="0" w:firstLine="709"/>
        <w:jc w:val="both"/>
        <w:rPr>
          <w:sz w:val="28"/>
          <w:szCs w:val="28"/>
        </w:rPr>
      </w:pPr>
      <w:r>
        <w:rPr>
          <w:sz w:val="28"/>
          <w:szCs w:val="28"/>
        </w:rPr>
        <w:t xml:space="preserve">Тульскому городскому попечительству — 3000 руб.; </w:t>
      </w:r>
    </w:p>
    <w:p>
      <w:pPr>
        <w:pStyle w:val="Normal"/>
        <w:numPr>
          <w:ilvl w:val="0"/>
          <w:numId w:val="1"/>
        </w:numPr>
        <w:spacing w:lineRule="auto" w:line="360"/>
        <w:ind w:left="0" w:firstLine="709"/>
        <w:jc w:val="both"/>
        <w:rPr>
          <w:sz w:val="28"/>
          <w:szCs w:val="28"/>
        </w:rPr>
      </w:pPr>
      <w:r>
        <w:rPr>
          <w:sz w:val="28"/>
          <w:szCs w:val="28"/>
        </w:rPr>
        <w:t xml:space="preserve">попечительству о слепых — 3000 руб.; </w:t>
      </w:r>
    </w:p>
    <w:p>
      <w:pPr>
        <w:pStyle w:val="Normal"/>
        <w:numPr>
          <w:ilvl w:val="0"/>
          <w:numId w:val="1"/>
        </w:numPr>
        <w:spacing w:lineRule="auto" w:line="360"/>
        <w:ind w:left="0" w:firstLine="709"/>
        <w:jc w:val="both"/>
        <w:rPr>
          <w:sz w:val="28"/>
          <w:szCs w:val="28"/>
        </w:rPr>
      </w:pPr>
      <w:r>
        <w:rPr>
          <w:sz w:val="28"/>
          <w:szCs w:val="28"/>
        </w:rPr>
        <w:t xml:space="preserve">богадельне Петровской — 20000 руб.; </w:t>
      </w:r>
    </w:p>
    <w:p>
      <w:pPr>
        <w:pStyle w:val="Normal"/>
        <w:numPr>
          <w:ilvl w:val="0"/>
          <w:numId w:val="1"/>
        </w:numPr>
        <w:spacing w:lineRule="auto" w:line="360"/>
        <w:ind w:left="0" w:firstLine="709"/>
        <w:jc w:val="both"/>
        <w:rPr>
          <w:sz w:val="28"/>
          <w:szCs w:val="28"/>
        </w:rPr>
      </w:pPr>
      <w:r>
        <w:rPr>
          <w:sz w:val="28"/>
          <w:szCs w:val="28"/>
        </w:rPr>
        <w:t xml:space="preserve">дому трудолюбия — 3000 руб.; </w:t>
      </w:r>
    </w:p>
    <w:p>
      <w:pPr>
        <w:pStyle w:val="Normal"/>
        <w:numPr>
          <w:ilvl w:val="0"/>
          <w:numId w:val="1"/>
        </w:numPr>
        <w:spacing w:lineRule="auto" w:line="360"/>
        <w:ind w:left="0" w:firstLine="709"/>
        <w:jc w:val="both"/>
        <w:rPr>
          <w:sz w:val="28"/>
          <w:szCs w:val="28"/>
        </w:rPr>
      </w:pPr>
      <w:r>
        <w:rPr>
          <w:sz w:val="28"/>
          <w:szCs w:val="28"/>
        </w:rPr>
        <w:t xml:space="preserve">9 церквям (Всесвятская — 1500 руб.; Ильинская — 2000 руб.; Благовещенская, Воздвиженская, Петропавловская, Знаменская, Феодосьевская, двенадцати апостолов — по 3000 руб.; Казанская - 25000 руб.); </w:t>
      </w:r>
    </w:p>
    <w:p>
      <w:pPr>
        <w:pStyle w:val="Normal"/>
        <w:numPr>
          <w:ilvl w:val="0"/>
          <w:numId w:val="1"/>
        </w:numPr>
        <w:spacing w:lineRule="auto" w:line="360"/>
        <w:ind w:left="0" w:firstLine="709"/>
        <w:jc w:val="both"/>
        <w:rPr>
          <w:sz w:val="28"/>
          <w:szCs w:val="28"/>
        </w:rPr>
      </w:pPr>
      <w:r>
        <w:rPr>
          <w:sz w:val="28"/>
          <w:szCs w:val="28"/>
        </w:rPr>
        <w:t xml:space="preserve">30 домам для бедных — 15000 руб.; </w:t>
      </w:r>
    </w:p>
    <w:p>
      <w:pPr>
        <w:pStyle w:val="Normal"/>
        <w:numPr>
          <w:ilvl w:val="0"/>
          <w:numId w:val="1"/>
        </w:numPr>
        <w:spacing w:lineRule="auto" w:line="360"/>
        <w:ind w:left="0" w:firstLine="709"/>
        <w:jc w:val="both"/>
        <w:rPr/>
      </w:pPr>
      <w:r>
        <w:rPr>
          <w:sz w:val="28"/>
          <w:szCs w:val="28"/>
        </w:rPr>
        <w:t>ночлежному дому 150000 руб</w:t>
      </w:r>
      <w:r>
        <w:rPr>
          <w:sz w:val="28"/>
          <w:szCs w:val="28"/>
          <w:vertAlign w:val="superscript"/>
        </w:rPr>
        <w:t>4</w:t>
      </w:r>
      <w:r>
        <w:rPr>
          <w:sz w:val="28"/>
          <w:szCs w:val="28"/>
        </w:rPr>
        <w:t xml:space="preserve">. </w:t>
      </w:r>
    </w:p>
    <w:p>
      <w:pPr>
        <w:pStyle w:val="Normal"/>
        <w:spacing w:lineRule="auto" w:line="360"/>
        <w:ind w:firstLine="709"/>
        <w:jc w:val="both"/>
        <w:rPr>
          <w:sz w:val="28"/>
          <w:szCs w:val="28"/>
        </w:rPr>
      </w:pPr>
      <w:r>
        <w:rPr>
          <w:sz w:val="28"/>
          <w:szCs w:val="28"/>
        </w:rPr>
        <w:t xml:space="preserve">Еще при жизни Дмитрий Яковлевич пожертвовал 25000 рублей церкви при богадельне на Никитской улице, а также два крупных усадебных места с постройками» под ремесленное училище на Калужской улице; вложил порядка 100000 в Коммерческое училище. </w:t>
      </w:r>
    </w:p>
    <w:p>
      <w:pPr>
        <w:pStyle w:val="Normal"/>
        <w:spacing w:lineRule="auto" w:line="360"/>
        <w:ind w:firstLine="709"/>
        <w:jc w:val="both"/>
        <w:rPr>
          <w:sz w:val="28"/>
          <w:szCs w:val="28"/>
        </w:rPr>
      </w:pPr>
      <w:r>
        <w:rPr>
          <w:sz w:val="28"/>
          <w:szCs w:val="28"/>
        </w:rPr>
        <w:t xml:space="preserve">В завещании все было четко продумано. Например, если городские власти затягивали решение вопроса о вложении завещанных денег в соответствующие проекты в течение трех лет со дня утверждения духовного завещания, то душеприказчики Ваныкина имели право изъять данную денежную сумму и самостоятельно начать строительство. Однако осуществлять положения данного пункта завещания не пришлось. На заседании городской думы от 28 ноября 1900 года было принято решение «ввиду исключительности пожертвования» выставить в честь мецената Ваныкина его портрет в зале думы. Вскоре «ввиду важности дела и сложности постройки» городская дума создает специальную комиссию, из наиболее предприимчивых людей города, в которую вошли: А.А. Любомудров, Г.К. Антонов, Ф.С. Архангельский, А.С. Баташев, Н.В. Леонтьев, В.П. Каменев, Г.О. Гартман, П.И. Векшин, Е.Е. Баташев, С.Н. Соболев, И.И. Богатырев, Н.Ф. Занфтлебен, А.М. Молчанов, Л.Г. Сухин. </w:t>
      </w:r>
    </w:p>
    <w:p>
      <w:pPr>
        <w:pStyle w:val="Normal"/>
        <w:spacing w:lineRule="auto" w:line="360"/>
        <w:ind w:firstLine="709"/>
        <w:jc w:val="both"/>
        <w:rPr>
          <w:sz w:val="28"/>
          <w:szCs w:val="28"/>
        </w:rPr>
      </w:pPr>
      <w:r>
        <w:rPr>
          <w:sz w:val="28"/>
          <w:szCs w:val="28"/>
        </w:rPr>
        <w:t xml:space="preserve">В начале 1904 года городская дума проработала вопрос о строительстве большого ночлежного дома. На возведение здания решили потратить 80 тысяч рублей из завещанных Д.Я. Ваныкиным средств, а остальные деньги — на содержание ночлежного дома. Тогда же военный инженер Балбот приступил к эскизному проектированию, но русско-японская война не позволила ему завершить эту работу. Проектирование продолжил архитектор В.Н. Сироткин. </w:t>
      </w:r>
    </w:p>
    <w:p>
      <w:pPr>
        <w:pStyle w:val="Normal"/>
        <w:spacing w:lineRule="auto" w:line="360"/>
        <w:ind w:firstLine="709"/>
        <w:jc w:val="both"/>
        <w:rPr>
          <w:sz w:val="28"/>
          <w:szCs w:val="28"/>
        </w:rPr>
      </w:pPr>
      <w:r>
        <w:rPr>
          <w:sz w:val="28"/>
          <w:szCs w:val="28"/>
        </w:rPr>
        <w:t>Ночлежный дом открылся в 1908 году. Он представлял собой трехэтажное каменное здание с бетонными сводами и асфальтовыми полами. Главный фасад с парадным входом выходил на Новопавшинскую улицу (ныне улица Коминтерна). Со двора было еще два входа: отдельный для мужчин и отдельный для женщин. На первом этаже размещались столовая, буфет и кладовая, на втором и третьем — отделения для посетителей. Дом был рассчитан на 250 ночлежников: 210 мужчин и 40 женщин. Сегодня в этом здании по адресу: ул. Коминтерна, 28 находится военкомат Советского района.</w:t>
      </w:r>
    </w:p>
    <w:p>
      <w:pPr>
        <w:pStyle w:val="Normal"/>
        <w:spacing w:lineRule="auto" w:line="360"/>
        <w:ind w:firstLine="709"/>
        <w:jc w:val="both"/>
        <w:rPr>
          <w:sz w:val="28"/>
          <w:szCs w:val="28"/>
        </w:rPr>
      </w:pPr>
      <w:r>
        <w:rPr>
          <w:sz w:val="28"/>
          <w:szCs w:val="28"/>
        </w:rPr>
        <w:t>6 февраля 1903 года городская дума объявила открытый конкурс на разработку проекта для устройства больницы. Уже через год (в конце февраля 1904 г.) Тульское общество архитекторов приступило к рассмотрению представленных проектов. В марте премии были присуждены двум проектам, разработанным Московским архитектурным обществом. Однако оба «плана для постройки больницы» оказались слишком дороги в исполнении. Городской архитектор В.Н. Сироткин переработал эти проекты в соответствии с имеющейся суммой. В июне 1905 года началось строительство. Место постройки больницы тщательно выбиралось. Было решено отвести под постройку большой земельный участок (около 5 га) близ городского парка (им. П.П. Белоусова). К больнице можно было подъехать по четырем мощеным камнем улицам, к тому же рядом проходила конно-железная дорога.</w:t>
      </w:r>
    </w:p>
    <w:p>
      <w:pPr>
        <w:pStyle w:val="Normal"/>
        <w:spacing w:lineRule="auto" w:line="360"/>
        <w:ind w:firstLine="709"/>
        <w:jc w:val="both"/>
        <w:rPr>
          <w:sz w:val="28"/>
          <w:szCs w:val="28"/>
        </w:rPr>
      </w:pPr>
      <w:r>
        <w:rPr>
          <w:sz w:val="28"/>
          <w:szCs w:val="28"/>
        </w:rPr>
        <w:t xml:space="preserve">Встал вопрос со сточными водами, которые первоначально планировалось собирать в накопительные ямы и удалять конным транспортом, но такой способ требовал больших затрат. Было принято решение о постройке канализационной сети. С этой целью члены комиссии во главе с врачом В.П. Грушецким выехали для консультации в Москву, одновременно были сделаны соответствующие запросы в ряд зарубежных городов, где имелись подобные сооружения. Проблема состояла в том, что больница находилась на возвышенности, и город лежал ниже нее, поэтому в случае прорыва больничной канализации возникала угроза затопления города сточными водами. После нескольких консультаций было принято решение построить дорогостоящую, но надежную канализационную сеть с системой биологической очистки. Одновременно был засыпан большой овраг, рассекавший всю территорию больницы на две части. </w:t>
      </w:r>
    </w:p>
    <w:p>
      <w:pPr>
        <w:pStyle w:val="Normal"/>
        <w:spacing w:lineRule="auto" w:line="360"/>
        <w:ind w:firstLine="709"/>
        <w:jc w:val="both"/>
        <w:rPr>
          <w:sz w:val="28"/>
          <w:szCs w:val="28"/>
        </w:rPr>
      </w:pPr>
      <w:r>
        <w:rPr>
          <w:sz w:val="28"/>
          <w:szCs w:val="28"/>
        </w:rPr>
        <w:t xml:space="preserve">Все работы по строительству городской больницы были завершены в декабре 1907 года. За два с половиной года притом, что строительные работы не велись в зимнее время, были построены 7 больничных зданий; потрачено 260-300тысяч рублей (остальные деньги были использованы на инженерное и медицинское оборудование). </w:t>
      </w:r>
    </w:p>
    <w:p>
      <w:pPr>
        <w:pStyle w:val="Normal"/>
        <w:spacing w:lineRule="auto" w:line="360"/>
        <w:ind w:firstLine="709"/>
        <w:jc w:val="both"/>
        <w:rPr>
          <w:sz w:val="28"/>
          <w:szCs w:val="28"/>
        </w:rPr>
      </w:pPr>
      <w:r>
        <w:rPr>
          <w:sz w:val="28"/>
          <w:szCs w:val="28"/>
        </w:rPr>
        <w:t>При Советской власти переименовали и название больницы (стала называться в честь Н.А. Семашко) и улицу (стала Первомайской). Историческая справедливость восторжествовала лишь в 2004 году, когда Тульская городская Дума возвратила больнице «Скорой помощи» имя Дмитрия Яковлевича Ваныкина. Улица же до сих пор остается Первомай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2.5</w:t>
      </w:r>
      <w:r>
        <w:rPr>
          <w:sz w:val="28"/>
          <w:szCs w:val="28"/>
        </w:rPr>
        <w:t xml:space="preserve"> </w:t>
      </w:r>
      <w:r>
        <w:rPr>
          <w:b/>
          <w:bCs/>
          <w:sz w:val="28"/>
          <w:szCs w:val="28"/>
        </w:rPr>
        <w:t>Василько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ульские I гильдии купцы и промышленники Иван Михайлович и Петр Михайлович Васильковы, потомственные почетные граждане, владельцы кожевенной фабрики на Новопавшинской (ныне - Мосина) улице, в течение 10 лет оказывали городу постоянную помощь во время пожаров, страшных по тому времени стихийных бедствий. Для пожарной команды Васильковы приобрели 500 ведер, пожарные трубы и многое другое. В любое время дня и ночи они вместе со своими рабочими лично выезжали на пожары, помогая городской пожарной команде и гражданам. Терпели при этом убытки, так как фабрика во время тушения пожаров останавливалась, но, тем не менее, продолжали оказывать городу помощь. Васильковы внесли также крупные суммы денег на содержание лечебницы для бедных общества тульских врачей и являлись одними из основателей основного фонда общества "Милосердие". Братьями был сооружен знаменитый Васильковский мост с Заварной улицы в Заречье на Новопавшинскую в центральной части города.</w:t>
      </w:r>
    </w:p>
    <w:p>
      <w:pPr>
        <w:pStyle w:val="Normal"/>
        <w:spacing w:lineRule="auto" w:line="360"/>
        <w:ind w:firstLine="709"/>
        <w:jc w:val="both"/>
        <w:rPr>
          <w:sz w:val="28"/>
          <w:szCs w:val="28"/>
        </w:rPr>
      </w:pPr>
      <w:r>
        <w:rPr>
          <w:sz w:val="28"/>
          <w:szCs w:val="28"/>
        </w:rPr>
        <w:t>Городская Дума в знак благодарности 11 октября 1874 года присваивает братьям Васильковым звание почетных граждан города Ту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sz w:val="28"/>
          <w:szCs w:val="28"/>
        </w:rPr>
        <w:t>2.6</w:t>
      </w:r>
      <w:r>
        <w:rPr>
          <w:sz w:val="28"/>
          <w:szCs w:val="28"/>
        </w:rPr>
        <w:t xml:space="preserve"> </w:t>
      </w:r>
      <w:r>
        <w:rPr>
          <w:b/>
          <w:bCs/>
          <w:sz w:val="28"/>
          <w:szCs w:val="28"/>
        </w:rPr>
        <w:t>Володимиро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ульский купец Иван Васильевич Володимиров с сыновьями Григорием и Николаем находился во II гильдии купечества с 1817-1819 гг. В ноябре 1839 года Николай Иванович подал прошение о возведении его с семьей в сословие потомственных почетных граждан, и оно было удовлетворено.</w:t>
      </w:r>
    </w:p>
    <w:p>
      <w:pPr>
        <w:pStyle w:val="Normal"/>
        <w:spacing w:lineRule="auto" w:line="360"/>
        <w:ind w:firstLine="709"/>
        <w:jc w:val="both"/>
        <w:rPr>
          <w:sz w:val="28"/>
          <w:szCs w:val="28"/>
        </w:rPr>
      </w:pPr>
      <w:r>
        <w:rPr>
          <w:sz w:val="28"/>
          <w:szCs w:val="28"/>
        </w:rPr>
        <w:t>В 1842 году его сын изъявил желание поступить на должность почетного старшины Николаевского детского приюта, и 9 мая он был утвержден в этой должности. В.Н. Володимиров пожертвовал каменный 2-этажный дом с надворными постройками для размещения приюта, 3 тысячи рублей денежных средств, а также взял на себя обязательство каждый год вносить на его содержание по 285 рублей серебром. 24 ноября 1842 года он получил золотую медаль "За усердие".</w:t>
      </w:r>
    </w:p>
    <w:p>
      <w:pPr>
        <w:pStyle w:val="Normal"/>
        <w:spacing w:lineRule="auto" w:line="360"/>
        <w:ind w:firstLine="709"/>
        <w:jc w:val="both"/>
        <w:rPr>
          <w:sz w:val="28"/>
          <w:szCs w:val="28"/>
        </w:rPr>
      </w:pPr>
      <w:r>
        <w:rPr>
          <w:sz w:val="28"/>
          <w:szCs w:val="28"/>
        </w:rPr>
        <w:t>За многочисленные пожертвования, сделанные Володимировым на содержание Николаевского приюта, 20 октября 1946 года Василию Николаевичу была объявлена благодарность попечительства приюта с опубликованием ее в "Тульских губернских ведомостях". В течение 1840-1850 годов за усердную службу на этом поприще Василий Николаевич Володимиров (по некоторым документам - Владимиров) неоднократно получал монаршее благоволение.</w:t>
      </w:r>
      <w:r>
        <w:br w:type="page"/>
      </w:r>
    </w:p>
    <w:p>
      <w:pPr>
        <w:pStyle w:val="Normal"/>
        <w:spacing w:lineRule="auto" w:line="360"/>
        <w:ind w:firstLine="709"/>
        <w:jc w:val="both"/>
        <w:rPr>
          <w:b/>
          <w:b/>
          <w:bCs/>
          <w:sz w:val="28"/>
          <w:szCs w:val="28"/>
        </w:rPr>
      </w:pPr>
      <w:r>
        <w:rPr>
          <w:b/>
          <w:bCs/>
          <w:sz w:val="28"/>
          <w:szCs w:val="28"/>
        </w:rPr>
        <w:t>2.7 Воронцо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ронцов Гавриил Тимофеевич тульский купец, заводчик, общественный деятель в 1854 году открыл в Туле мастерские по производству гармоний и самоваров. Он был одним из создателей общества «Милосердие».</w:t>
      </w:r>
    </w:p>
    <w:p>
      <w:pPr>
        <w:pStyle w:val="Normal"/>
        <w:spacing w:lineRule="auto" w:line="360"/>
        <w:ind w:firstLine="709"/>
        <w:jc w:val="both"/>
        <w:rPr>
          <w:sz w:val="28"/>
          <w:szCs w:val="28"/>
        </w:rPr>
      </w:pPr>
      <w:r>
        <w:rPr>
          <w:sz w:val="28"/>
          <w:szCs w:val="28"/>
        </w:rPr>
        <w:t xml:space="preserve">Его сын, Анатолий Гаврилович, был старостой Дмитриевской кладбищенской церкви. В 1900 году провел полный ремонт этого храма, затратив при этом на него около 3 тысяч рублей личных денег. Через три года поставил деревянную ограду вокруг кладбища за 1500рублей, в следующем году за 2 тысячи приобрел усадебное место с домом для причта церкв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8. </w:t>
      </w:r>
      <w:r>
        <w:rPr>
          <w:b/>
          <w:bCs/>
          <w:sz w:val="28"/>
          <w:szCs w:val="28"/>
        </w:rPr>
        <w:t>Демидов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ое предпринимательство было крепко своей родовой преемственностью и сословной сплоченностью. Вместе с тем следует отметить, что русские предпринимательские роды не были замкнутой кастой, а постоянно подпитывались и обновлялись снизу, преимущественно из крестьянской среды. Из крестьян вышел и Никита Демидович - родоначальник Демидовых-промышленников. Эта фамилия не безразлична исторической судьбе Тулы. Едва ли среди их современников можно отыскать фигуры, оказавшие на развитие древнего русского города, одного из старейших индустриальных центров России, столь глубокое и многоаспектное воздействие. Проводники этого влияния - тульское окружение Демидовых, во многом их сформировавшее (если не породившее), но и в не меньшей степени сформированное ими. Весь род этих промышленников был христианами, поэтому они старались помочь церковным приходам. Например, возведение нынешнего каменного здания Никольской (Николо-Зарецкой) церкви, заменившее деревянное, связано с деятельностью сына Никиты Демидова Акинфия и относится к первой половине 30-х годов 18 ве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тровское время церковь называлась, как правило, по престолу Николая Чудотворца. В дальнейшем ее все чаще именовали Христовоздвиженской. Уже в середине 40-ых годов именно этот престол считали основным, прочие - придельными. Подобно многим русским храмам, Николо-Зарецкая церковь имела и особые, данные ей в народе, прозвища. Наиболее известное из них - Никола Богатый. Приход этой церкви среди зареченских храмов был средним по величине. К нему принадлежали представители крупнейших промышленных династий Тулы - Демидовы, Баташевы, Мосолов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графия Демидовых известна всем интересующимся историей, поэтому я остановлюсь на самых интересных моментах их жизни для того, чтобы понять: кто же такие, родные любимца Петра I.</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ита Демидов занимался не только промышленным, но и торговым предпринимательством. Больше того, есть основания предполагать, что эта деятельность сыграла важную роль в становление его хозяйства. Яркое представление о торговой деятельности тульских оружейников дает "Ведомость от тульских земских бурмистров" (1720 год), содержащая список из 64 семейств казенных кузнецов, занимавшихся торговым предпринимательством. Среди них почти исчерпывающий перечень фамилий, входящих в известный на нынешний день список слободских старост. Большой интерес представляют сведения о некоторых из торговых занятий промышленника, содержащиеся в раздельной записи, составленной в 1711 году при отделении им от своего хозяйства младшего сына Ники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 ней отмечены существовавшие на передаваемом сыну тульском дворе лавки. В отношении части из них, а именно, стоявших "от Тулицы на переднем конце двора", раздельная запись дает уточнение, причем достаточно неожиданное: лавки ("семь замков") "ныне таргуют мяс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них в это же время он владел торговыми точками непосредственно в местах сосредоточения основной городской торговли: лавками в Мескатином (Мескотином) ряду и одной лавкой в железном ряду. И, наконец, находившимися в Зарайском уезде на берегу реки Оки Перевинскими (Перевидскими) винными завод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р Петру I Никита Демидович преподнес золотые изделия из сибирских курганов. Открыл первую «цифирную школу» в Невьянске (170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ак уж много известно о Никите Демидыче-деятеле и почти ничего - о человеке. Да и то, что можно почерпнуть на этот счет в литературе, в большинстве случаев с помощью источников проверить не удается. Как, например, сообщение Головщикова, что "он был человек веселого нрава, любивший забавлять собеседников остроумными шутк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впрочем, одно известие о природных способностях Демидова, сомнение не вызывающее хотя бы уже потому, что пришло из лагеря противников Никиты, никак не заинтересованных приукрашивать правду. В "Разговоре двух приятелей о пользе науки и училищах" его автор (В.Н.Татищев) вспоминает: «Мы все знали кузнеца, а потом дворянина Никиту Демидова, который грамоте не учен, но другие ему Библию читали, он все, памяти достойное, в которой главе стих не токмо сказать, но пальцем место указать мог". Помимо свидетельства о замечательной памяти, отсюда можно извлечь и другую ценную информацию: указание на широкую известность личности Демидова. ("Мы все знали кузнеца..."), дополнительное подтверждение факта о его неграмотности, очень любопытное свидетельство интереса Демидова к религ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отря на портрет, можно сказать, что перед нами отнюдь не весельчак, напротив, человек суровый, волевой. Нет на портрете, кстати, еще одной детали, упоминаемой документом - болезни глаз, которой ближе к концу жизни, возможно, страдал Никита Деми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оценкой заслуг металлозаводчика перед государством связан указ от 21 сентября 1720 года (до нас не дошедший) о пожаловании его в дворяне. Соответствующий диплом был заготовлен, но случайно, за отъездом Демидова, оказался не подписанным Петром I. Тем не менее, когда при Екатерине I дело, наконец, было доведено до конца, и новый диплом 24 марта 1726 года был императрицей подписан, в нем оказалась ссылка на соответствующий указ 1720 года. Родовой дворянский герб Демидовых включал изображения, символически отражавшие их занятия: серебряный молот и три зеленые рудоискательные лоз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жизни Никиты Евдокия Федотовна (его жена) пребывала в отбрасываемой им тени. Лишь после его смерти имя ее начинает встречаться на страницах документов. В 1723 году (23 октября) она составила духовное завещание. "В недвижимом - наследником, а в движимом - душеприказчиком" она назначала своего старшего сына. Из движимого 1300 рублей она оставляла двум младшим сыновьям и дочери, все же остальное приказывала раздать нищим при церквях и на строительство храмов. Акинфия она просила широко, "оставя скупость", жертвовать из оставшихся после нее денег, а также из собственных средств "в поминовение муже моем и по мне по вся г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докия Федотовна надолго пережила своего мужа. Она хранила память о нем, чему свидетельство не только цитированные строки завещания, но и церковные вклады. Так в память о покойном она пожертвовала в Христовоздвиженскую, что в Чулковой слободе, церковь 53-пудовый (865 кг) колокол (не сохранил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менем Акинфия Никитича Демидова некоторые источники связывают также строительство тульской церкви Рождества Христова, что в Чулковой слобо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ской усадьбе отца в 1730-1734 г.г. Акинфий построил обширный в три этажа каменный дом-дворец. Отделка самого дома, судя по описанию Афремова, отличалась исключительной роскошью. По его утверждению, именно здесь дважды в течение 1744 года принимались проезжавшие через Тулу императрица Елизавета Петровна и наследник престола Петр Федорович с его нареченной невестой Екатериной Алексеевной (будущей Екатериной II).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инфий Никитич приобрел во Фрайбурге минералогический кабинет, дополнил его коллекцией сибирских минералов (в 1759 по его желанию переданы в дар Московскому университе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офий Акинфиевич следовал завету бабушки - занимался широкой филантропической деятельностью, управлением же заводами не занимался Он абсолютный лидер среди Демидовых по масштабу пожертвований на благотворительные цели. Сам жил в Санкт-Петербурге или Москве, прославился чудачествами: так, в 1778 он устроил в Санкт-Петербурге народный праздник, который вследствие громадного количества выпитого вина был причиной смерти 500 человек. Однажды он скупил в Санкт-Петербурге всю пеньку, чтобы проучить англичан, заставивших его во время пребывания в Англии заплатить непомерную цену за нужные ему товары. Громадные богатства, полученные по разделу (четыре завода, которые он в 1769 продал купцу С. Яковлеву за 800 тыс. руб., до 10 тыс. душ крестьян, более 10 сел и деревень, несколько домов и пр.) сделали Прокопия Демидова одним из значительнейших общественных благотворителей. На пожертвованные им 1млн 107 тыс. рублей основан Московский воспитательный дом. Им же учреждено петербургское коммерческое училище, на которое он пожертвовал 250 тыс. руб. (1772). Когда стали открываться народные училища и главные народные училища, Прокопий Демидов пожертвовал на них 100 тыс. руб. В русско-турецкую войну 1768-1774 он передал 4 млн руб. правительству на военные нужды; 20 тыс. - Московскому университету на выплату стипендий неимущим студентам; 10 тыс. - на здание Московского университета, 100 тыс. -на народные училища. В 1772 основал Демидовское коммерческое училище в Москве. Писал Екатерине II о планах учреждения коммерческой конторы по обмену русской валюты на иностранную, предложил правительству идею организации Ссудной казны, содействовал капиталами осуществлению этой идеи. Развел в Москве ботанический сад, написал трактат «Об уходе за пчелами» (1765, опубликован в «Русском архиве» в 187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ита Акинфиевич (брат Григория) собрал библиотеку, книги из которой хранились в Суксуне, Москве, Санкт-Петербурге. По каталогу 1806 имелось 686 книг и рукописей по различным отраслям знаний, в том числе латинская Библия XIII века. Покровительствовал ученым и художникам, жертвовал на Московский университет и Академию художеств. В 1779 учредил в Академии художеств медаль «За успехи в механике». Автор журнала «Путешествия в чужие края» (1786).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сын Николай, продолжая семейную традицию, не жалел средств на благотворительность. Москве дарит свой Слободской дворец и 100 тысяч рублей для устройства дома трудолюбия, преподносит в дар правительству дом в Гатчине в пользу местного благотворительного приюта, вносит в Комитет инвалидов 100 тысяч рублей, а также выделяет 50 000 рублей в помощь пострадавшим от наводнения в Петербурге. На благотворительные цели, только в России, он потратил свыше 720 тысяч руб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своей жизни он жил во Флоренции, где собрал одну из богатейших в мире художественную коллекцию, завещанную России. Там же он построил школу, больницу, дом трудолюбия для престарелых и сирот. В 1871 году благодарная Флоренция воздвигла ему памятник работы Лоренцо Бартолини. Памятник и по сей день украшает названную именем русского мецената площадь на набережной реки Ар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вел Григорьевич (племянник братьев) в 1803 подарил Московскому университету свой кабинет естественной истории, коллекцию монет и медалей, собрание книг и рукописей (погибла в 1812), в 1803 основал Демидовское училище высших наук (Демидовский лицей) в Ярославле, в 1805 пожертвовал по 50 тыс. руб. на основание планируемых университетов в Киеве и Тобольске (на тобольский капитал в 1880-е гг. открыт Томский университет). За свою деятельность был пожалован орденом св. Владимира 1-й степени и по высочайшему повелению в его честь была выбита золотая медаль с изображением П.Г.Демидова и надписью « За благотворение наукам».</w:t>
      </w:r>
    </w:p>
    <w:p>
      <w:pPr>
        <w:pStyle w:val="Normal"/>
        <w:spacing w:lineRule="auto" w:line="360"/>
        <w:ind w:firstLine="709"/>
        <w:jc w:val="both"/>
        <w:rPr/>
      </w:pPr>
      <w:r>
        <w:rPr>
          <w:sz w:val="28"/>
          <w:szCs w:val="28"/>
        </w:rPr>
        <w:t xml:space="preserve">Внук Никиты Акинфеевича, Павел Николаевич (1798 - 1840) учредил в 1831 Демидовскую премии - 20 тыс. руб. "на награды за лучшие по разным частям сочинения в России" и 5 тыс. руб. "на издание увенчанных академиею рукописных творений". По оставленному завещанию деньги на премии вносились еще 25 лет после смерти учредителя. Среди лауреатов были А.Х. Востоков, Д.И.Менделеев, Н.И.Пирогов, И.М.Сеченов, П.Л.Чебышев, Б.С.Якоби. Его брат - Анатолий Николаевич (1812 - 1870), родившийся во Флоренции и умерший в Париже, - был женат на племяннице Наполеона 1 Матильде де Монфор. Около Флоренции он приобрел княжество, став князем Сан-Донато, и завел личную гвардию. По его заказу К. Брюллов написал картину "Последний день Помпеи", Широко покровительствовал наукам и искусствам, но уже почти не говорил по-русс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ан Никитич (сын Никиты Никитича) интересен как еще один пример благотворителя в этом поколении демидовского рода. Проживая в Туле, он был далек от новомодных затей, подобных тем, которыми в это время увлекался его двоюродный брат Прокофий Акинфиевич. Он был основным инициатором больших ремонтных работ в Николо-Зарецком храме, развернувшихся на основании прошения прихожан 1773г. и включавших демонтаж церковной главы с крестом, разборку церкви до сводов и замену деревянной кровли на железную, положенную на железные же стропила. Он помог восстановлению церкви после пожара в 1779 год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идовы известные меценаты и в наши д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2.9 </w:t>
      </w:r>
      <w:r>
        <w:rPr>
          <w:rFonts w:cs="Times New Roman" w:ascii="Times New Roman" w:hAnsi="Times New Roman"/>
          <w:b/>
          <w:bCs/>
          <w:sz w:val="28"/>
          <w:szCs w:val="28"/>
        </w:rPr>
        <w:t>Ермолаев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оначальником этого купеческого рода был богатый тульский купец Александр Иванович Ермолаев. Его сын, Степан Александрович, в1880 году имел целую сеть лавок и магазинов в Гостином ряду, а вскоре открыл собственный магазин мануфактурного товара на Киевской улице. С 1868 по 1893 год он был гласным городской Думы, с1894 года - депутатом тульского купеческого общества. В 1899 году вступил в I гильдию купеч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лся Степан Александрович и благотворительной деятельностью: был действительным членом благотворительного общества "Милосердие" (1876-1910 гг.), в конце 1890-х годов внес капитал на содержание трех стипендиаток в богадельне тульского купеческого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наследники, Александр, Николай и Сергей Степановичи Ермолаевы, отдали в распоряжение Тульского городского попечительства о бедных усадебное место с 2-этажным каменным домом и двумя флигелями под приют для детей-сирот бедных граждан. Здесь же были переплетная мастерская и типография. В приюте находилось 20 человек. Для его содержания братья внесли 21 тысячу рублей в основной капитал и 7 тысяч - в оборотный, который предназначался для обучения в мастерских не только детей из приюта, но и приходящих. Открылся приют имени Ермолаевых в 1904 год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рмолаевы пожертвовали также усадебное место с домом и постройками, находившееся в Туле на Ново-Павшинской улице, для размещения там за небольшую плату бедных вдов с сиротами и 3 тысячи рублей на устройство этого дом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июня 1903 года Алексей Степанович был на 4 года избран попечителем приюта и других учреждений митрополита Сергия в Туле. Сюда входили: приют, Сергиевская при приюте церковь, три церковноприходские школы, лечебница имени митрополита Сергия. Городское общественное управление неоднократно благодарило Сергея Степановича за хорошую работу. В приюте содержались мальчики (24 человека), в трех школах обучалось более 200 детей бедняков.</w:t>
      </w:r>
      <w:r>
        <w:br w:type="page"/>
      </w:r>
    </w:p>
    <w:p>
      <w:pPr>
        <w:pStyle w:val="Style18"/>
        <w:tabs>
          <w:tab w:val="clear" w:pos="708"/>
          <w:tab w:val="left" w:pos="34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0 Красноглазовы</w:t>
      </w:r>
    </w:p>
    <w:p>
      <w:pPr>
        <w:pStyle w:val="Style18"/>
        <w:tabs>
          <w:tab w:val="clear" w:pos="708"/>
          <w:tab w:val="left" w:pos="34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льский I гильдии купец Семен Трофимович Красноглазов был известным общественным деятелем и крупным благотворителем. По выбору тульского городского общества избирался городским головой в 1864 и 1868 годах сроком на трехлетие. За службу в должности городского головы получил золотую медаль "За усерд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юня 1965 года С.Т.Красноглазов состоял на службе по ведомству приютов. Добровольно в течение 14 лет был казначеем Тульского губернского попечительства приютов, а с августа 1870 года стал почетным членом этого попечительства. По резолюции архиепископа Тульского и Белевского Никанора в феврале 1870 года был определен блюстителем тульского училища для девиц духовного з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войны с Турцией 1853-1856 гг. Санкт-Петербургский дамский лазаретный комитет сформировал санитарный поезд и барачный госпиталь на 300 коек. Красноглазов снабдил состав и лазарет всем необходимым и помимо того дал 5 тысяч рублей на расходы по их содержанию. В октябре 1871 года Семен Трофимович сделал крупное пожертвование в тульское местное управление для раненых, за что был избран членом благотворительного общества попечения о раненых и больных воин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ябре 1871 года купец внес в банк 10 тысяч рублей для создания в Туле больницы для бесплатного лечения беднейших горожан из купцов и мещан. Чуть раньше Красноглазов передал 20 тысяч рублей для причисления их к основному капиталу Тульского городского общественного банка И.Д. Сушкина с тем, чтобы проценты с них раздавались детям, круглым сиротам мещанского сословия по 2 рубля ежемесячно. На заседании 4 марта 1971 года городская Дума выражает благодарность потомственному почетному гражданину С.Т. Красноглазову за его благотворительную деятельность, решает внести его имя в Книгу именитых граждан и присвоить ему звание почетного гражданина города Тул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ктябре 1872 года Красноглазов на собственные средства предложил поставить паровую машину, которая смогла бы поднимать более 5000 ведер в час, для откачки воды из городского Никольского колодца, который заливало весенним паводком. Дума благодарит купца за эту помощь. За особые труды и пожертвования для устройства церкви при тульской мужской гимназии С.Т. Красноглазов в августе 1873 года получил орден Св. Станислава III степе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густе 1876 года он передал для причисления к основному капиталу банка И.Д.Сушкина 15 тысяч рублей для ежегодного отчисления процентов с них (350 руб.) на нужды Щегловского мужского монастыря, а остальная прибыль шла на нужды ремесленного училища. Семен Трофимович был одним из создателей общества для него 5 тысяч рублей. Для материальной поддержки швейной мастерской общества, где получали работу многие неимущие, он закупил изготовленного в мастерской белья на сумму 900 рублей серебром и отправил продукцию иркутским погорельц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79 году Красноглазов опять вносит в банк Сушкина 10 тысяч рублей для отправления ежегодных процентов с прибыли на Святую Афонскую гору в монастырь Святого Великомученика Пантелеймона в пользу русской братии, на поминовения и другие церковные обряды. Дополнительно он выразил пожелание, чтобы из ежегодных прибылей на Афонскую гору отсылалось 600 рублей, а остальные использовались для составления запасного капитала тульской городской больниц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а следующий год Красноглазов жертвует 25 тысяч рублей на открытие в Туле приюта для неимущих граждан, за что 16 июня 1880 года был награжден орденом Святого Великомученика Равноапостольного князя Владимира IV степени. В этом же году в банк И.Д. Сушкина Красноглазов передал 10 тысяч рублей для перечисления ежегодных процентов (650 рублей) в городскую управу на покрытие недоимок по государственному налогу за самых бедных мещан и цеховых (по 325 рублей на каждом сослов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бывал Семен Трофимович и старшее поколение. На богадельню тульского купеческого общества благотворитель передал капитал в 50 тысяч рублей, проценты с которого шли на ее содержание. Богадельня открылась 16 января 1883 года, там нашли приют 50 престарелых женщин. 17 октября 1892 года богадельня расширилась за счет вновь выстроенного при ней отде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85 году Красноглазов внес самый значительный вклад (8000 рублей) на строительство Богоявленского собора Тульского Кремля. </w:t>
      </w:r>
    </w:p>
    <w:p>
      <w:pPr>
        <w:pStyle w:val="Style18"/>
        <w:spacing w:lineRule="auto" w:line="360"/>
        <w:ind w:firstLine="709"/>
        <w:jc w:val="both"/>
        <w:rPr/>
      </w:pPr>
      <w:r>
        <w:rPr>
          <w:rFonts w:cs="Times New Roman" w:ascii="Times New Roman" w:hAnsi="Times New Roman"/>
          <w:sz w:val="28"/>
          <w:szCs w:val="28"/>
        </w:rPr>
        <w:t>Семен Трофимович Красноглазов был добрым человеком. Его хорошо знали в городе и относились с уважением. Один из городских переулков получил название Красноглазовский (утрачен; на этом участке построена школа № 4).</w:t>
      </w:r>
    </w:p>
    <w:p>
      <w:pPr>
        <w:pStyle w:val="Style18"/>
        <w:tabs>
          <w:tab w:val="clear" w:pos="708"/>
          <w:tab w:val="left" w:pos="34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34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1 Ливенцевы</w:t>
      </w:r>
    </w:p>
    <w:p>
      <w:pPr>
        <w:pStyle w:val="Style18"/>
        <w:tabs>
          <w:tab w:val="clear" w:pos="708"/>
          <w:tab w:val="left" w:pos="34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Родоначальником династии Ливенцевых был тульский металлозаводчик и торговец Василий Артемьевич Ливенцев. Его сын Иван Васильевич значился в числе крупнейших купцов Тулы. В 1781 году после опустошительного пожара, охватившего Тулу, он выделил 5 тысяч рублей пострадавшим семьям мещан и купцов. В 1801 году он был награжден чином коллежского асессора. Вся деятельность И.В. Ливенцева в конце 18 столетия проходила на фоне перепланировки Тулы по регулярному градостроительному плану, что само по себе было дело хлопотное, социально опасное и экономически убыточно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тельно сын Ивана Васильевича Иван Иванович приходился отцом трех братьев Ливенцевых - Ивана, Василия и Николая, которые занимали видное место в общественной жизни города и были известными благотворителями. Они продолжали торговлю колониальными товарами, имели в гостином ряду свои лав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вгусте 1897 г. Н.И. Ливенцев предлагал городской Думе поставить в городском парке металлический бюст санитарного врача П.П. Белоусова на средства, собранные почитателями покойного, сделавшего много для туляков. Дума выразила согласие и просила Николая Ивановича представить рисунок бюста и проект надписи на не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ное место среди Ливенцевых занимала Александра Александровна Ливенцева, наследница купца Владимирова. Ливенцева имела пивомедовареный завод, который сдавала в аренду. По завещанию купца Владимирова-Ветрова А.А. Ливенцева в 1905 году внесла в банк капитал, проценты с которого (15 тысяч рублей ежегодно) поступали на содержание бедняков в купеческой богадельне. </w:t>
      </w:r>
    </w:p>
    <w:p>
      <w:pPr>
        <w:pStyle w:val="Style18"/>
        <w:spacing w:lineRule="auto" w:line="360"/>
        <w:ind w:firstLine="709"/>
        <w:jc w:val="both"/>
        <w:rPr/>
      </w:pPr>
      <w:r>
        <w:rPr>
          <w:rFonts w:cs="Times New Roman" w:ascii="Times New Roman" w:hAnsi="Times New Roman"/>
          <w:sz w:val="28"/>
          <w:szCs w:val="28"/>
        </w:rPr>
        <w:t>18 января 1905 года А.А. Ливенцева предложила устроить временный лазарет в своем доме на углу Киевской и Площадной (пр. Ленина и ул. Каминского) для размещения больных и раненых воинов, прибывающих с Дальнего Востока. Она хотела провести в помещении лазарета электрическое освещение и просила городскую управу дать для этой цели безвозмездно провода, а платить за электроэнергию соглашалась сама. Дума положительно решила этот вопрос.</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2.12</w:t>
      </w:r>
      <w:r>
        <w:rPr>
          <w:rFonts w:cs="Times New Roman" w:ascii="Times New Roman" w:hAnsi="Times New Roman"/>
          <w:sz w:val="28"/>
          <w:szCs w:val="28"/>
        </w:rPr>
        <w:t xml:space="preserve"> </w:t>
      </w:r>
      <w:r>
        <w:rPr>
          <w:rFonts w:cs="Times New Roman" w:ascii="Times New Roman" w:hAnsi="Times New Roman"/>
          <w:b/>
          <w:bCs/>
          <w:sz w:val="28"/>
          <w:szCs w:val="28"/>
        </w:rPr>
        <w:t>Ломов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гильдии купцы Василий и Иван Сергеевичи Ломовы имели в Туле деревянный дом, содержали самоварную фабрику, вели торговлю. С 1818 по 1821 год братья находились при капитале матери Варвары Ломовой. После ее смерти с 1821 по 1831 год Василий и Иван объявляли свой капитал по II гильдии вместе, а с 1832 года - порозн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силий Сергеевич, как и многие тульские купцы, торговал на Санкт-Петербургской бирже. В 1835 году он пожертвовал значительную сумму на содержание студентов Санкт-Петербургского технологического института и воспитанников училищ коммерческого и торгового мореплавания, за что получил Монаршее благоволение. </w:t>
      </w:r>
    </w:p>
    <w:p>
      <w:pPr>
        <w:pStyle w:val="Style18"/>
        <w:spacing w:lineRule="auto" w:line="360"/>
        <w:ind w:firstLine="709"/>
        <w:jc w:val="both"/>
        <w:rPr/>
      </w:pPr>
      <w:r>
        <w:rPr>
          <w:rFonts w:cs="Times New Roman" w:ascii="Times New Roman" w:hAnsi="Times New Roman"/>
          <w:sz w:val="28"/>
          <w:szCs w:val="28"/>
        </w:rPr>
        <w:t>В 1851 году Иван Сергеевич умер, его сын Илья, преуспев в развитии производства на самоварной фабрике и торговле, сумел перейти в I гильдию купечества, став крупнейшим фабрикантом. И.И. Ломов был одним из почетных старшин Губернского попечительства дома призрения бедных в 1860-е годы, одним из основателей фонда "Милосердие", действительным членом этого общества, оказывал постоянные пожертвования малоимущ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Лялин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Бывший оружейник Яков Александрович Лялин указом Тульской казенной палаты от 31 декабря 1864 года был причислен в тульское I гильдии купечество. При нем состояли его племянниками Михаил и Николай Павловичи Лялины, выходцы из семьи тульского оружейника П.А.Ляли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1868 году на пожертвование потомственного почетного гражданина Якова Лялина был создан дом призрения для престарелых и убогих лиц мужского пола из бывших оружейников. В 1869 году Николай Павлович вместе с братом Михаилом начал работать на самоварной фабрике своего дяди. С начала 1870-х годов фабрика ежегодно торговала на Нижегородской ярмарке, и не только самоварами. В лавке Лялиных в Туле появилась новинка - складные кровати. Они изготавливались другими производителями, а Лялины сконструировали для их изделий специальные кожаные ящики. Кровати пользовались огромным спросом, так как были весьма удобны в путешестви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74 году на ней работало 150 человек, самоваров выпускалось на 200 тысяч рублей в год. Лялины имели целую сеть специализированных лавок в Туле, Ростове, Казани и некоторых других городах России. В 1878 году продукция самоварной фабрики Лялиных была представлена на Всемирной выставке в Париже.</w:t>
      </w:r>
    </w:p>
    <w:p>
      <w:pPr>
        <w:pStyle w:val="Style18"/>
        <w:spacing w:lineRule="auto" w:line="360"/>
        <w:ind w:firstLine="709"/>
        <w:jc w:val="both"/>
        <w:rPr/>
      </w:pPr>
      <w:r>
        <w:rPr>
          <w:rFonts w:cs="Times New Roman" w:ascii="Times New Roman" w:hAnsi="Times New Roman"/>
          <w:sz w:val="28"/>
          <w:szCs w:val="28"/>
        </w:rPr>
        <w:t>Николай Павлович в 1878 году стал одним из учредителей благотворительного общества "Милосердие". К сожалению, с начала 1880-х годов дела на лялинской самоварной фабрике пошли на убыль, и вскоре она закрылас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ескатинов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льские II гильдии купцы Григорий и Иван Васильевичи Мескатиновы происходили из старинного купеческого рода. Дед их Алексей Степанович Мескатинов был в I и II гильдиях купеч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орий Васильевич торговал на Санкт-Петербургской бирже. За торговлю в пользу казны он был удостоен Монаршего благоволения в 1835 году. Григорий Васильевич скончался в 1840 год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ан Васильевич Мескатинов пережил своего брата надолго: в отчете купеческого общества за 1899 год сообщается о передаче церковным старостой Троицкой города Тулы церкви Петровской богадельне процентов с капитала, завещанного И.В. Мескатиновым. Из дальнейших потомков Мескатиновых наиболее преуспевающим был тульский I гильдии купец и промышленник Федор Иванович, сын Ивана Васильевича. В 1869 году он открыл собственную щетинную фабрику. В 1870 году Ф.И. Мескатинов - участник Санкт-Петербургской мануфактурной выставки. По итогам этой выставки качество щетины, выработанной на фабрике Федора Ивановича, было отмечено бронзовой медалью. В 1878 году продукция его фабрик демонстрировалась на Всемирной парижской выставке. Федор Иванович Мескатинов избирался гласным городской Думы с 1876 по 1879 г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ших дней дошли два особняка Мескатиновых, стоящих на красной линии бывшей Воронежской (ныне - Оборонной) улице практически напротив друг друга. В 1895 году Мескатиновы продали свои особняки с усадьбами Тульской городской Думе для устройства в них местного военного лазарета. Военный госпиталь в бывших купеческих усадьбах находится и до наших дн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4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5 Молчанов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льский I гильдии купец Александр Прокофьевич Молчанов был сыном потомственного почетного гражданина Прокофия Молчанова. Женат А.П. Молчанов был на бывшей французской подданной Софье Александровне Миннер, принявшей российское поддан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июня 1852 года А.П. Молчанов выразил желание поступить на должность почетного старшины Николаевского детского приюта, и 28 ноября комитетом Главного попечительства детских приютов в этой должности был утвержден. За благотворительную деятельность во время холеры 3 февраля 1853 года ему был пожалован орден Анны III степени. 7 мая того же года он был назначен действительным членом Императорского Вольного экономического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января 1854 года за угощение проходивших через Тулу войск Александру Прокофьевичу в числе прочих была объявлена Высочайшая благодарность. За оказание помощи мещанам Тулы, отбывавшим для исполнения рекрутской повинности в 1853 году, за другие пожертвования, в том числе - 20 тысяч рублей серебром для жителей города. А.П. Молчанову была объявлена благодарность.</w:t>
      </w:r>
    </w:p>
    <w:p>
      <w:pPr>
        <w:pStyle w:val="Style18"/>
        <w:spacing w:lineRule="auto" w:line="360"/>
        <w:ind w:firstLine="709"/>
        <w:jc w:val="both"/>
        <w:rPr/>
      </w:pPr>
      <w:r>
        <w:rPr>
          <w:rFonts w:cs="Times New Roman" w:ascii="Times New Roman" w:hAnsi="Times New Roman"/>
          <w:sz w:val="28"/>
          <w:szCs w:val="28"/>
        </w:rPr>
        <w:t>Являясь почетным старшиной Николаевского детского приюта, А.П. Молчанов много сделал для его развития, оказывая благотворительную помощ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6 Платонов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известный в Туле купец I гильдии и рыбопромышленник Игнат Козьмич Платонов был выходцем из крапивенских мещан. За сравнительно короткое время он стал купцом II, а затем и I гильдии. Занимал многие общественные должности: был казначеем и почетным членом Николаевского детского приюта и Попечительства детских приютов; в 70-90-е годы - гласным Тульской городской Ду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нат Козьмич был известен и как крупный благотворитель. Он был одним из тех, кто на свой капитал содержал открытую в 1864 году лечебницу для приходящих больных. В конце 1880-х годов он отдал под лечебницу свой дом и 60 тысяч рублей на его переоборудование. Ежегодно 30 тысяч бедняков получали бесплатную медицинскую помощь. На экстренном заседании тульских врачей 12 сентября 1887 года И.К.Платонов был избран почетным попечителем лечебницы и приобрел право учувствовать в работе ее совета. Забегая вперед, нужно заметить, что в сентябре 1917 года председатель общества тульских врачей обратился к городскому голове за помощью, так как лечебница была на грани финансового краха. В обращении говорилось о том, какое значение больница эта имеет для города, называющих ее "платоновской" по фамилии основате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К. Платонов передавал крупные капиталы на содержание дома призрения бедных в Туле, общества "Милосердие". На убранство Успенского кафедрального собора, где он был церковным старостой более 25 лет, Игнат Козьмич потратил свыше 117 тысяч руб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89 году за пожертвованные 5 тысяч рублей городской лечебнице общества тульских врачей И.К.Платонов получил благодарность от Государя Императо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98 году Игнат Козьмич с сыновьями Константином и Владимиром были действительными членами общества "Милосердие". Из детей И.К. Платонова наиболее заметной фигурой был Константин, который долгое время следовал по пути своего отц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июня 1902 года родные братья, потомственные почетные граждане Константин и Владимир Игнатовичи Платоновы, продолжая дело своего отца, открыли торговый дом на правах полного товарищества под фирмой "Игнатия Козьмича Платонова сыновья". Сюда вошли промышленно-торговые предприятия, рыбные промыслы, склады для хранения продукции, пароходы, барки, снасти и принадлежности для рыбной ловли и проч. Ловля рыбы велась на реке Волге и Каспийском побережье. Рыбными товарами торговали в различных городах и на ярмарках Российской империи. Для производства промышленно-торговых операций братья Платоновы внесли в общий капитал 400 тысяч рублей, каждый по равной доле. В этот капитал входило общее Владимира и Константина имущество. Главная контора находилась в Туле (сейчас это здание МДД и 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января 1915 года К.И. Платонов был избран попечителем благотворительных попечительских учреждений имени митрополита Сергия на 4 года (лечебница, приют, три церковноприходские школы, Сергиевская при приюте церков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антин Игнатович Платонов оказал большую услугу городу в октябре 1914 года, купив облигации займа города Тулы на 50 тысяч рублей.</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2.17 </w:t>
      </w:r>
      <w:r>
        <w:rPr>
          <w:rFonts w:cs="Times New Roman" w:ascii="Times New Roman" w:hAnsi="Times New Roman"/>
          <w:b/>
          <w:bCs/>
          <w:sz w:val="28"/>
          <w:szCs w:val="28"/>
        </w:rPr>
        <w:t>Сапунов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доначальником семейства был III гильдии купец Александр Иванович Сапунов. С 1839 по 1848 год Сапуновы состояли во II и I гильдиях купече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50-60-е годы Н.А. Сапунов являлся членом и казначеем Тульского губернского попечительства детских приютов и почетным старшиной Николаевского детского прию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857 года Сапунов был городским головой. В 1857 году городская Дума разрешила Н.А. Сапунову носить пожалованный ему персидским шахом орден "Льва и Солнца". С середины 1850-х годов Сапунов служил в приходе Сретенского храма церковным старост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не 1872 года Н.А. Сапунов в числе многих внес 200 рублей в городской общественный банк И.Д. Сушкина для создания и содержания в Туле городской больницы для бесплатного лечения бедных граждан из мещан, купцов, заболевших странников. Деньги эти были причислены к основному капиталу и именовались "капитал городской больниц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пунов был одним из организаторов фонда общества "Милосердие". Торговый дом Н.А. Сапунова и В.П. Ширяева перечислил на создание общества 400 руб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2.18</w:t>
      </w:r>
      <w:r>
        <w:rPr>
          <w:rFonts w:cs="Times New Roman" w:ascii="Times New Roman" w:hAnsi="Times New Roman"/>
          <w:sz w:val="28"/>
          <w:szCs w:val="28"/>
        </w:rPr>
        <w:t xml:space="preserve"> </w:t>
      </w:r>
      <w:r>
        <w:rPr>
          <w:rFonts w:cs="Times New Roman" w:ascii="Times New Roman" w:hAnsi="Times New Roman"/>
          <w:b/>
          <w:bCs/>
          <w:sz w:val="28"/>
          <w:szCs w:val="28"/>
        </w:rPr>
        <w:t>Сушкин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ожником династии известных тульских купцов и банкиров был Денис Осипович Сушкин. С 1790 года он владел щетинной фабрикой в Туле, стоял во главе богатейшего в Туле торгового дома. Сушкины вели торговлю не только в российских городах, но и за границей. Торгуя на Санкт-Петербургской бирже, Денис Осипович пожертвовал крупный капитал на содержание воспитанников технологического института и училищ коммерческого и торгового мореплавания. 19 марта 1835 года император объявил потомственному почетному гражданину Д.О. Сушкину монаршее благоволение за этот да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46 году Денис Осипович скончался. Его сыновья продолжали заниматься торговлей и промышленностью. Иван Денисович вместе с братом Кондратием владели щетинной фабрикой, сбывавшей свою продукцию в северную столицу для продажи заграничным купцам. Именно Иван Денисович со своими сыновьями Василием, Иваном и Петром стал создателем в Туле общественного городского банка. С разрешения министра финансов России 17 января 1871 года этот банк на капитал Сушкиных был открыт. Банк имел своей целью оказание благотворительной помощи детским приютам, училищам, обнищавшим мещанам и др. Директором-распорядителем банка назначался пожизненно один из братьев Сушкиных, второй - его товарищем. Первым директором банка стал Петр Иванович Сушкин, товарищем - Иван Иванович. Крупный тульские коммерсанты Баташевы, Добрынины, Трухины, Красноглазовы и многие другие постоянно вкладывали свои капиталы в этот банк. Большая часть ежегодных прибылей шла на пособия престарелым гражданам и увечным сиротам, на обучение детей бедняков, на содержание ремесленного училища и многие другие де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е 1871 года Иван и Петр Ивановичи Сушкины предложили устроить в Туле для неимущих странников-богомольцев странноприимный дом. Для этой цели они выделили 15 тысяч рублей: 5000 на покупку дома и его обустройство и 10 тысяч для присоединения к основному капиталу своего банка, проценты с которого перечислялись на содержание и ремонт странноприимного дома. Заболевших странников здесь лечили, в нетрезвом состоянии в дом не пускали, обычное пребывание здесь составляло 1-2 д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70-80-е годы братья регулярно жертвовали крупные суммы лечебнице для приходящих больных, обществу "Милосердие". Петровской богадельне и другим. Петр и Иван Сушкины были действительными членами общества "Милосерд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к Дениса Осиповича Сушкина Николай Кондратьевич на заседании городской Думы 18 января 1874 года был избран вторым директором Александринского банка. Как и все его родственники, Николай Кондратьевич оказывал материальную помощь обществу "Милосердие". В знак благодарности семейству одна из улиц города была названа Сушкинской (ныне она носит название Пионерск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80-е годы обещание платить на содержание профессиональных учебных заведений, сиротам, неимущим со стороны Сушкиных стали забываться. Выплаты "на нужды города" не производились вовсе, были вскрыты некоторые махинации со стороны Сушкинского банка. Все эти факты периодически попадали на страницы "Тульских губернских ведомостей" и "Московского листка". К тому же начавшийся экономический спад и усилившаяся безработица заставила вкладчиков снимать свои капиталы со счетов банка, все наличные средства вскоре были изъяты полностью. В июне 1886 года Тульский окружной суд вынес определение о несостоятельности банка И.Д. Сушкина. Разорилась масса мелких владельцев, "ослабли" купцы Лялины, сильно пострадала кожевенная фабрика братьев Васильковых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90 году Московская судебная палата вынесла приговор банкирам и членам правления: братья Сушкины были сосланы на 6 лет в Томскую губернию. По прибытию туда они записались в мещане, торговали и в 1895 году вернулись в Тулу. Увы, но все почетные звания с семейства были сня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2.19</w:t>
      </w:r>
      <w:r>
        <w:rPr>
          <w:rFonts w:cs="Times New Roman" w:ascii="Times New Roman" w:hAnsi="Times New Roman"/>
          <w:sz w:val="28"/>
          <w:szCs w:val="28"/>
        </w:rPr>
        <w:t xml:space="preserve"> </w:t>
      </w:r>
      <w:r>
        <w:rPr>
          <w:rFonts w:cs="Times New Roman" w:ascii="Times New Roman" w:hAnsi="Times New Roman"/>
          <w:b/>
          <w:bCs/>
          <w:sz w:val="28"/>
          <w:szCs w:val="28"/>
        </w:rPr>
        <w:t>Трухин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ульские II гильдии купцы Иван и Степан Ивановичи Трухины после смерти отца Ивана Денисовича с 1804 года состояли в нераздельном капитале в 20 тысяч рублей. 7 января 1826 года они открыли торговый дом "Братья Трухи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ан Иванович вместе со своим сыном Александром, братом Степаном Ивановичем и его супругой Елизаветой Трофимовной 28 ноября 1834 года были возведены в сословие потомственных почетных гражд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ан Иванович Трухин являлся крупным благотворителем, его хорошо знали в городе. В ноябре 1871 года он выделил 1000 рублей для учреждения в Туле больницы для бесплатного лечения бедных граждан из купцов и мещан, а также для заболевших странников и богомольцев. В 1888 году С.И. Трухин передал в банк И.Д. Сушкина 50 тысяч рублей в неприкосновенный капитал, проценты с которого ежегодно в октябре выделялись бедным девицам мещанского и цехового сословия Тулы при выходе замуж. По жребию 24 девицам выдавали по 100 руб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неприкосновенный капитал С.И. Трухин завещал 50 тысяч рублей для использования процентов с него на раздачу беднейшим и честным семействам тульского мещанского сословия и бывшим оружейникам пособия не менее одного и не более пяти рублей на семейство к Рождеству Христову и Пасхе. Купец выделил еще 50 тысяч рублей для раздачи процентов с них ежегодно беднякам на постройку, покупку или ремонт домиков по 100 рублей. Выдавали их по жребию, если желающих было более 25 челове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ан Иванович был почетным членом и одним из основателей фонда благотворительного общества для призрения бедных "Милосердие". В завещании, написанном в 1899 году, С.И. Трухин поручал городской Думе организовать в Туле странноприимный дом. На него купец пожертвовал 22 тысячи рублей: 2 тысячи - на покупку строения, 20 - в неприкосновенный капитал, проценты с которого пошли на содержание дома. В ноябре 1891 года в здании на Никитской улице был открыт странноприимный и ночлежный дом, в котором странники не могли находиться более 2 дней, кроме немощных и заболевших, которым было позволено оставаться на более длительное время. Если странников было немного, в доме разрешалось ночевать беднейшим жителям города, оставшимся без ночлега. При доме был смотритель, принимавший на ночлег и выдававший ярлыки на получение мес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лась благотворительностью и жена Степана Ивановича Елизавета Трофимовна. В 1895 году она внесла благотворительный капитал в 40 тысяч рублей в банк с тем, чтобы ежегодные проценты с него (760 рублей) шли на раздачу бедным гражданам. На содержание богадельни купеческого общества Елизавета Трофимовна завещала 1000 руб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н Ивана Ивановича Трухина Александр был женат на дочери потомственного почетного гражданина Ивана Сергеевича Ломова Любови Ивановне. Л.И. Ломова-Трухина по духовному завещанию почти все оставила беднякам. Усадебное место с каменным двухэтажным домом с мебелью на Воздвиженской (ныне - Революции) улице отдала под приют для неимущих престарелых женщин и малолетних девочек-сирот (ныне это знаменитый в Туле Центральный родильный дом). Все остальное имущество и капитал Л.И. Трухина завещала на устройство этого дома во имя Тихвинской иконы Божьей Матери с постоянным причтом. Причетник исполнял различные обязанности в приюте и воспитывал девочек. При выходе из приюта девушкам 16-18 лет выдавали по 150 рублей. Кроме того, в приют на бесплатное обучение русскому языку, шитью белья и платья принимались девочки по усмотрению душеприказчи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0-е годы бывший приют на Воздвиженской получил третий этаж и в таком виде дошел до наших дней. Тысячи туляков, наших современников, начали в бывшем доме Трухиных свой жизненный пу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4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2.20</w:t>
      </w:r>
      <w:r>
        <w:rPr>
          <w:rFonts w:cs="Times New Roman" w:ascii="Times New Roman" w:hAnsi="Times New Roman"/>
          <w:sz w:val="28"/>
          <w:szCs w:val="28"/>
        </w:rPr>
        <w:t xml:space="preserve"> </w:t>
      </w:r>
      <w:r>
        <w:rPr>
          <w:rFonts w:cs="Times New Roman" w:ascii="Times New Roman" w:hAnsi="Times New Roman"/>
          <w:b/>
          <w:bCs/>
          <w:sz w:val="28"/>
          <w:szCs w:val="28"/>
        </w:rPr>
        <w:t>Федуркины</w:t>
      </w:r>
    </w:p>
    <w:p>
      <w:pPr>
        <w:pStyle w:val="Style18"/>
        <w:tabs>
          <w:tab w:val="clear" w:pos="708"/>
          <w:tab w:val="left" w:pos="34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льский II гильдии купец Иван Николаевич Федуркин возведен в сословие потомственных почетных граждан 29 декабря 1833 года вместе с детьми Александром, Михаилом, Олимпиад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 Федуркин вел оживленную торговлю в Санкт-Петербурге. В течение ряда лет он поставлял ржаную муку по выгодным для казны ценам в Императорский воспитательный дом, пожертвовал также значительный капитал для церкви этого дома. По представлению Санкт-Петербургского опекунского совета с соизволения императора 16 мая 1833 года И.Н. Федуркин был награжден золотой медалью воспитательного дома для ношения ее на зеленой лен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е время Иван Николаевич Федуркин был попечителем Санкт-Петербургской больницы Калгина. Скончался он в 1847 году. Его сын Александр Иванович 3 декабря 1847 года сообщил комитету питерской больницы о смерти родителя и изъявил желание поступить на место отца. Александр был принят с правом считаться на государственной службе и освобождением от службы по городским выборам, о чем в марте 1848 года было сообщено тульскому губернатору и городской Дум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мки Федуркиных продолжали заниматься торговлей, и сын Александра Петр Александрович подал прошение о разрешении ему объявить капитал за 1851 год по III гильдии. В 1855 году П.А. Федуркин пожертвовал городу 990 ведер спирта для освещения улиц Тулы. Спирт этот был выработан на бывшем свеклосахарном заводе в Крапивенском уезде. Тульское губернское правление приказало городской Думе принять спирт и вознаградить Федуркина за его хранение, а также связаться с комитетом по освещению городских улиц. Тут оказалось, что передать-принять спирт не так-то просто. Городская Дума в 1859 году обратилась в комитет с просьбой проверить, будет ли годен спирт для освещения улиц и действительно ли его 990 ведер, дать по поставленным вопросам заключение и доложить в Губернское правление. Началась длительная проверка и не менее длительная переписка. После вмешательства министра финансов (!) спирт поступил-таки в тульский винный магазин, но его оказалось уже не 990, а 460 ведер. Возник вопрос, где остальное. И вновь проверки, ссылки на ветхость бочек, утечки и тому подобные факторы. В 1863 году после всех разбирательств последовало сообщение, уже в Министерство внутренних дел, о том, что спирт все еще не оприходован, и просьба разъяснить, можно ли им освещать улицы. История умалчивает, пошел ли дар Петра Александровича Федуркина на пользу городу или куда-то еще.</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ни были людьми своего времени. Умные, расчетливые, но верующие. Осознавая то, что их богатство полито потом трудового народа, они пытались компенсировать свои грехи и грехи предков, вкладывая в развитие Отечественной культуры капиталы и знания, пытались согреть чьи-то судьбы, дать образование детям бедняков, кров бездомным, сделать Тулу красивее и чищ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 жив, пока жива культура. Страна развивается, когда развивается культура и сохраняется благодарная память о достижениях наших предков в обыденном, прекрасном на пути к гармонии и совершенству. Современным российским предпринимателям стоит вспомнить историю деятельности Баташевых, Платоновых, Ваныкина, Серикова и других наших земляков, чтобы по их примеру часть капиталов передать для развития Великой Рос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культурные люди смогут достичь счастья, жить в благополучной, образованной стране, и сбудутся слова Ф.М. Достоевского, что русский народ оказался, может быть, единственным великим европейским народом, который устоял перед натиском золотого тельца, властью денежного меш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нность в мире - это добродетельные качества высокоразвитых людей - творцов человеческой культуры. Именно это я и поняла при изучении темы реферата.</w:t>
      </w:r>
      <w:r>
        <w:br w:type="page"/>
      </w:r>
    </w:p>
    <w:p>
      <w:pPr>
        <w:pStyle w:val="Style18"/>
        <w:tabs>
          <w:tab w:val="clear" w:pos="708"/>
          <w:tab w:val="left" w:pos="2880" w:leader="none"/>
        </w:tabs>
        <w:spacing w:lineRule="auto" w:line="360"/>
        <w:ind w:firstLine="709"/>
        <w:jc w:val="both"/>
        <w:rPr/>
      </w:pPr>
      <w:r>
        <w:rPr>
          <w:rFonts w:cs="Times New Roman" w:ascii="Times New Roman" w:hAnsi="Times New Roman"/>
          <w:b/>
          <w:bCs/>
          <w:sz w:val="28"/>
          <w:szCs w:val="28"/>
        </w:rPr>
        <w:t>ИСПОЛЬЗУЕМАЯ ЛИТЕРАТУР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Тысяча лет русского предпринимательства", Москва, 1995 го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Тульский биографический словарь", том 1, Тула, 1996 год.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Тульский биографический словарь", том 2, Тула, 1996 го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И.Н.Юркин "Демидовы в Туле", Москва-Тула, 1998 год.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 "Тульский краеведческий альманах" № 1, Тула, 2003 го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6. В.В.Пеньков "История тульской области", Тула, 2003 го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7. В.Н.Ашурков "Избранное. История Тульского края", Тула, 2003 год.</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8. Газета "Тула вечерняя" от 10.07.1996 года, статья "Бедняки ощущали поддерж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9. Газета "Слобода" от 22.11.2001 статья "Тула Демидовска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0. Газета "Слобода" от 10.10.2002 статья "Тульские меценат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1. Газета "Слобода" от 17.10.2002 статья "На что спрос, на то и цен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Газета "Слобода" от 31.12.2002 статья "Новопавшинская".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3. Газета "Слобода" от 27.03.2003 статья "Веселый самоварщи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4. Газета "Слобода" от 24.07.2003 статья "Народный хра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German</dc:creator>
  <dc:description/>
  <cp:keywords/>
  <dc:language>en-US</dc:language>
  <cp:lastModifiedBy>SYSTEM</cp:lastModifiedBy>
  <cp:lastPrinted>2004-05-19T21:44:00Z</cp:lastPrinted>
  <dcterms:modified xsi:type="dcterms:W3CDTF">2011-09-21T12:02:00Z</dcterms:modified>
  <cp:revision>2</cp:revision>
  <dc:subject/>
  <dc:title>    Я выбрала тему реферата  "Тульские купцы-благотворители" не случайно</dc:title>
</cp:coreProperties>
</file>