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Начало Троянской войны</w:t>
      </w:r>
    </w:p>
    <w:p>
      <w:pPr>
        <w:pStyle w:val="Normal"/>
        <w:spacing w:lineRule="auto" w:line="360"/>
        <w:jc w:val="both"/>
        <w:rPr>
          <w:sz w:val="28"/>
          <w:szCs w:val="28"/>
        </w:rPr>
      </w:pPr>
      <w:r>
        <w:rPr>
          <w:sz w:val="28"/>
          <w:szCs w:val="28"/>
        </w:rPr>
        <w:t>§1. История Трои</w:t>
      </w:r>
    </w:p>
    <w:p>
      <w:pPr>
        <w:pStyle w:val="Normal"/>
        <w:spacing w:lineRule="auto" w:line="360"/>
        <w:jc w:val="both"/>
        <w:rPr>
          <w:sz w:val="28"/>
          <w:szCs w:val="28"/>
        </w:rPr>
      </w:pPr>
      <w:r>
        <w:rPr>
          <w:sz w:val="28"/>
          <w:szCs w:val="28"/>
        </w:rPr>
        <w:t>§2. Причины войны</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Мифы и реалии войны</w:t>
      </w:r>
    </w:p>
    <w:p>
      <w:pPr>
        <w:pStyle w:val="Normal"/>
        <w:spacing w:lineRule="auto" w:line="360"/>
        <w:jc w:val="both"/>
        <w:rPr>
          <w:sz w:val="28"/>
          <w:szCs w:val="28"/>
        </w:rPr>
      </w:pPr>
      <w:r>
        <w:rPr>
          <w:sz w:val="28"/>
          <w:szCs w:val="28"/>
        </w:rPr>
        <w:t>§1. Отражение Троянской войны в эпосе Гомера «Илиада»</w:t>
      </w:r>
    </w:p>
    <w:p>
      <w:pPr>
        <w:pStyle w:val="Normal"/>
        <w:spacing w:lineRule="auto" w:line="360"/>
        <w:jc w:val="both"/>
        <w:rPr>
          <w:sz w:val="28"/>
          <w:szCs w:val="28"/>
        </w:rPr>
      </w:pPr>
      <w:r>
        <w:rPr>
          <w:sz w:val="28"/>
          <w:szCs w:val="28"/>
        </w:rPr>
        <w:t>§2. Троянский кон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 школьной скамьи нам известно о десятилетней войне греков с Троей. Об истории Трои и о периоде этой войны написаны многочисленные научные работы, но проблема остаётся не решённой.</w:t>
      </w:r>
    </w:p>
    <w:p>
      <w:pPr>
        <w:pStyle w:val="Normal"/>
        <w:spacing w:lineRule="auto" w:line="360"/>
        <w:ind w:firstLine="709"/>
        <w:jc w:val="both"/>
        <w:rPr>
          <w:rStyle w:val="Postbody1"/>
          <w:sz w:val="28"/>
          <w:szCs w:val="28"/>
        </w:rPr>
      </w:pPr>
      <w:r>
        <w:rPr>
          <w:rStyle w:val="Postbody1"/>
          <w:sz w:val="28"/>
          <w:szCs w:val="28"/>
        </w:rPr>
        <w:t>Имела ли место троянская война в действительности, либо речь идёт о мифе, сказать сложно. Возможно, в дошедших до нас легендах за несколько тысяч лет их существования, причудливо исказились сведения о нескольких войнах, проходивших с разницей в сотни лет в разных местах, с разными противниками и по разным причинам.</w:t>
      </w:r>
    </w:p>
    <w:p>
      <w:pPr>
        <w:pStyle w:val="Normal"/>
        <w:spacing w:lineRule="auto" w:line="360"/>
        <w:ind w:firstLine="709"/>
        <w:jc w:val="both"/>
        <w:rPr/>
      </w:pPr>
      <w:r>
        <w:rPr>
          <w:rStyle w:val="Postbody1"/>
          <w:sz w:val="28"/>
          <w:szCs w:val="28"/>
        </w:rPr>
        <w:t>Основные сведения о троянской войне мы черпаем из двух поэтических произведений, - «Илиада» и «Одиссея». С</w:t>
      </w:r>
      <w:r>
        <w:rPr>
          <w:sz w:val="28"/>
          <w:szCs w:val="28"/>
        </w:rPr>
        <w:t>обытия Троянской войны были отражены в не сохранившихся, но известных в поздних пересказах "циклических" поэмах VII-VI вв. до н.э. ("Эфиопида", "Разрушение Илиона" и "Малая Илиада"), использованных, вероятно, Вергилием во II книге "Энеиды" и поздним поэтом Квинтом Смирнским (IV в. н.э.) в компилятивной поэме "Продолжение Гомера". Из афинских трагедий V в. до н.э., обильно черпавших материал из киклического эпоса, разорению Трои посвящены "Троянки" Еврипида, использованные в одноименной трагедии Сенеки. Для средневековой Европы одним из источников служили позднеантичные повести "Дневник Троянской войны" и "О гибели Трои". Именно к этим произведениям во многом восходят средневековые "Роман о Трое" Бенуа де Сент-Мора, "История разрушения Трои" Гвидо де Колумна, а также славянские повести XV в. "О создании и пленении Тройском" и "Притча о кралех". Из произведений нового времени: опера Берлиоза "Покорение Трои", драма Жироду "Троянской войны не будет".</w:t>
      </w:r>
    </w:p>
    <w:p>
      <w:pPr>
        <w:pStyle w:val="Normal"/>
        <w:spacing w:lineRule="auto" w:line="360"/>
        <w:ind w:firstLine="709"/>
        <w:jc w:val="both"/>
        <w:rPr>
          <w:sz w:val="28"/>
          <w:szCs w:val="28"/>
        </w:rPr>
      </w:pPr>
      <w:r>
        <w:rPr>
          <w:rStyle w:val="Postbody1"/>
          <w:sz w:val="28"/>
          <w:szCs w:val="28"/>
        </w:rPr>
        <w:t>Цель курсовой работы – сравнить исторические факты и мифы о существовании Трои и ходе Троянской войны.</w:t>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Начало Троянской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История Тро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 время утеряны сведения о местоположении многих городов древнего мира. Началу практического поиска Трои положил немецкий археолог-любитель и кладоискатель Генрих Шлиман, который в 1870-1873 годах провёл в северо-западной азиатской части Турции раскопки Гиссарлыкского холма и обнаружил остатки города-крепости с богатым кладом. Шлиман объявил, что это гомеровская Троя. Общественность легковерно приняла это сообщение за истину.</w:t>
      </w:r>
    </w:p>
    <w:p>
      <w:pPr>
        <w:pStyle w:val="Normal"/>
        <w:spacing w:lineRule="auto" w:line="360"/>
        <w:ind w:firstLine="709"/>
        <w:jc w:val="both"/>
        <w:rPr>
          <w:sz w:val="28"/>
          <w:szCs w:val="28"/>
        </w:rPr>
      </w:pPr>
      <w:r>
        <w:rPr>
          <w:sz w:val="28"/>
          <w:szCs w:val="28"/>
        </w:rPr>
        <w:t>К раскопкам Г. Шлиман готовился основательно. Сколотив большое состояние на золотых приисках в США, он приступил к раскопкам в поиске богатого клада, находившегося в развалинах древнего города. Для поиска месторождений золота и кладов он использовал свои экстрасенсорные способности, а также легенды и предания. Найденный клад Шлиман назвал "кладом Приама". Эта реклама открыла ему дорогу к раскопкам ряда древних царских усыпальниц с богатыми кладами, местоположение которых было известно многим.</w:t>
      </w:r>
    </w:p>
    <w:p>
      <w:pPr>
        <w:pStyle w:val="Normal"/>
        <w:spacing w:lineRule="auto" w:line="360"/>
        <w:ind w:firstLine="709"/>
        <w:jc w:val="both"/>
        <w:rPr>
          <w:rStyle w:val="Postbody1"/>
          <w:sz w:val="28"/>
          <w:szCs w:val="28"/>
        </w:rPr>
      </w:pPr>
      <w:r>
        <w:rPr>
          <w:sz w:val="28"/>
          <w:szCs w:val="28"/>
        </w:rPr>
        <w:t>Однако ряд крупных историков высказали возражение в том, что найденные развалины не имеют отношения к Трое, приведя веские доводы и ссылки на древнеписьменные источники и исторические факты. Древние источники однозначно указывают местоположение Трои на европейском континенте к северу от пролива Дарданеллы. Известно, что персидский царь Ксеркс, переправившись в V в. до н.э. с азиатского континента на европейский со своими войсками при походе в Грецию, побывал на развалинах бывшей Трои, где принёс Богам в жертву 1000 быков и ценные дары. Позднее, в IV в. до н.э. Александр Македонский перед переправой своих войск на азиатский континент (при походе в Египет и Персию) возложил у развалин Трои богатые дары Богам. Тогда там ещё были видны остатки храмов, а окрест продолжалась жизнь. Через земли, где находилась Троя, проходили дороги с запада на восток и с севера на юг. Руины Трои подвергались последующим разрушениям в IV и XII веках в период яростной борьбы с языческим многобожием, когда уничтожалась всякая память о прошлом вместе с её носителями - людьми.</w:t>
      </w:r>
    </w:p>
    <w:p>
      <w:pPr>
        <w:pStyle w:val="Normal"/>
        <w:spacing w:lineRule="auto" w:line="360"/>
        <w:ind w:firstLine="709"/>
        <w:jc w:val="both"/>
        <w:rPr/>
      </w:pPr>
      <w:r>
        <w:rPr>
          <w:sz w:val="28"/>
          <w:szCs w:val="28"/>
        </w:rPr>
        <w:t>Древние источники сообщают, что основание Трои началось после наводнений и других природных катастроф. В частности, во время голода треть критян (или афинян) под предводительством царевича Скомандра отправилась основывать свою колонию у границ Фригии, по соседству с фракийцами и бебриками, которые жили у северного берега Пропонтиды (Мраморного моря). Они выбрали место недалеко от города Гамаксита, под высокой горой, которую они назвали Ида в честь критского дома Зевса.</w:t>
      </w:r>
    </w:p>
    <w:p>
      <w:pPr>
        <w:pStyle w:val="Normal"/>
        <w:spacing w:lineRule="auto" w:line="360"/>
        <w:ind w:firstLine="709"/>
        <w:jc w:val="both"/>
        <w:rPr>
          <w:sz w:val="28"/>
          <w:szCs w:val="28"/>
        </w:rPr>
      </w:pPr>
      <w:r>
        <w:rPr>
          <w:sz w:val="28"/>
          <w:szCs w:val="28"/>
        </w:rPr>
        <w:t>Здесь быстро вырос город Сминфии. Сам Скомандр женился на нимфе Идее, которая родила ему сына Тевкра. По прошествии времени критяне завоевали своих новых соседей бебриков, но в битве погиб Скомандр. Его власть унаследовал Тевкр, по имени которого поселенцы начали называться тевкрами. В эти места к Тевкру в ту пору прибыл Дардан, сын Зевса и плеяды Электры, который помог воевать с бебриками и присоединить некоторые земли соседних фракийских народов. За это Дардан получил часть царства, а также женился на Батие, дочери Тевкра. После смерти Тевкра власть над всем царством перешла к Дардану, которая распространилась также и на многие азиатские народы. Всему царству он дал своё имя - Дардания. Он также создавал новые колонии во Фракии и дальше. Его могила была видна в первых веках новой эры в той части Трои, которая называлась Дардания, до слияния с двумя другими поселениями - Илион и Трой, образовавшими единый город Трою.</w:t>
      </w:r>
    </w:p>
    <w:p>
      <w:pPr>
        <w:pStyle w:val="Normal"/>
        <w:spacing w:lineRule="auto" w:line="360"/>
        <w:ind w:firstLine="709"/>
        <w:jc w:val="both"/>
        <w:rPr>
          <w:sz w:val="28"/>
          <w:szCs w:val="28"/>
        </w:rPr>
      </w:pPr>
      <w:r>
        <w:rPr>
          <w:sz w:val="28"/>
          <w:szCs w:val="28"/>
        </w:rPr>
        <w:t>Дардан привёз с собой сюда часть священных реликвий и изваяний своей матери, а другую их часть его брат Иасион увёз в Самофракию на север Эгейского моря. Имеются основания предполагать, что современный остров Самофракия в те далёкие времена являлся полуостровом фракийского берега, отделившись позднее в результате землетрясения и опускания земель под воду.</w:t>
      </w:r>
    </w:p>
    <w:p>
      <w:pPr>
        <w:pStyle w:val="Normal"/>
        <w:spacing w:lineRule="auto" w:line="360"/>
        <w:ind w:firstLine="709"/>
        <w:jc w:val="both"/>
        <w:rPr>
          <w:sz w:val="28"/>
          <w:szCs w:val="28"/>
        </w:rPr>
      </w:pPr>
      <w:r>
        <w:rPr>
          <w:sz w:val="28"/>
          <w:szCs w:val="28"/>
        </w:rPr>
        <w:t>После разрушения Трои Гераклом, возвращавшимся из похода к амазонкам, царь Приам намеревался заново отстроить Трою на новом месте на холме Ата, но вспомнил неблагоприятные пророчества, связанные с этим холмом, и снова отстроил Трою на старом месте. К холму Ата ранее неоднократно обращал свой взор и Дардан, чтобы построить город, но пророчества были неблагоприятны и для него, т.к. на холме были следы города иного народа и иной цивилизации.</w:t>
      </w:r>
    </w:p>
    <w:p>
      <w:pPr>
        <w:pStyle w:val="Normal"/>
        <w:spacing w:lineRule="auto" w:line="360"/>
        <w:ind w:firstLine="709"/>
        <w:jc w:val="both"/>
        <w:rPr>
          <w:sz w:val="28"/>
          <w:szCs w:val="28"/>
        </w:rPr>
      </w:pPr>
      <w:r>
        <w:rPr>
          <w:sz w:val="28"/>
          <w:szCs w:val="28"/>
        </w:rPr>
        <w:t>Троянские тексты сообщают о большом числе мельниц на реке, где стояла Троя, а также о присутствии вблизи "Малой Индии" культовых сооружений жрецов и амазонских жриц из Индии. (После мировой войны, описанной в Махабхарате (3800 лет назад), сюда пришли народы из Индии.)</w:t>
      </w:r>
    </w:p>
    <w:p>
      <w:pPr>
        <w:pStyle w:val="Normal"/>
        <w:spacing w:lineRule="auto" w:line="360"/>
        <w:ind w:firstLine="709"/>
        <w:jc w:val="both"/>
        <w:rPr>
          <w:sz w:val="28"/>
          <w:szCs w:val="28"/>
        </w:rPr>
      </w:pPr>
      <w:r>
        <w:rPr>
          <w:sz w:val="28"/>
          <w:szCs w:val="28"/>
        </w:rPr>
        <w:t>Древние письменные источники так же сообщают о некоторых народах, являвшихся соседями троянцев, что позволяет уточнить местоположение Трои. Например, Одиссей, возвращаясь после разрушения Трои на свой остров Итака (запад Греции), буйно грабил города и земли северных соседей афинян, живших у северного берега Эгейского моря (киконы, латофаги, киклопы, фракийцы и др.). Одиссей со своими спутниками при грабеже убивал жителей и терял своих друзей. Сам Одиссей по прибытии на свой остров тоже погиб.</w:t>
      </w:r>
    </w:p>
    <w:p>
      <w:pPr>
        <w:pStyle w:val="Normal"/>
        <w:spacing w:lineRule="auto" w:line="360"/>
        <w:ind w:firstLine="709"/>
        <w:jc w:val="both"/>
        <w:rPr>
          <w:sz w:val="28"/>
          <w:szCs w:val="28"/>
        </w:rPr>
      </w:pPr>
      <w:r>
        <w:rPr>
          <w:sz w:val="28"/>
          <w:szCs w:val="28"/>
        </w:rPr>
        <w:t>В этих же источниках сообщается, что во фракийском городе киконов у устья реки Симон (так эта река называется и в наши дни) на севере Греции жил Борей со своей женой Орифеей. Известно, что основная часть фракийских народов проживала на землях современной Болгарии, её соседей, европейской части Турции. Бебрики были соседями фракийцев и жили к востоку от устья реки Марица (Гебр) на берегу Пропонтиды. Именно здесь на северном берегу Мраморного моря Ясон с аргонавтами (по пути в Колхиду за волшебным сосудом Золотое Руно), сойдя на берег для пополнения припасов, начал грабить и убивать местное население - бебриков. Убили они и царя бебриков - Амика. После возращения на свой корабль с награбленной добычей аргонавты пировали всю ночь. После этого они благополучно проплыли в Босфоре восточнее Византа, около сходящихся между собой скал - Симплегад (планкты, кианеи). Это были технические устройства из гигантских полых, плавающих "каменных" глыб-понтонов, которые перекрывали пролив и использовались для регулирования судоходства в проливе. При необходимости Симплегады могли заполняться водой и оседать на дно, а после откачки воды снова всплывать. Подобные устройства ранее были на Гибралтаре и в других проливах планеты. Это свидетельствует о том, что Причерноморские земли когда-то в древности были хорошо обжиты и обустроены. Древние "герои" - Геракл, Одиссей, Ясон - были подобны дикарям-грабителям, приходившим в Причерноморье за волшебным поясом амазонской царицы Ипполиты, за Золотым Руно в Колхиду.</w:t>
      </w:r>
    </w:p>
    <w:p>
      <w:pPr>
        <w:pStyle w:val="Normal"/>
        <w:spacing w:lineRule="auto" w:line="360"/>
        <w:ind w:firstLine="709"/>
        <w:jc w:val="both"/>
        <w:rPr>
          <w:sz w:val="28"/>
          <w:szCs w:val="28"/>
        </w:rPr>
      </w:pPr>
      <w:r>
        <w:rPr>
          <w:sz w:val="28"/>
          <w:szCs w:val="28"/>
        </w:rPr>
        <w:t>Под тысячелетними напластованиями культурных слоёв земли, на месте настоящей Трои, находятся фундаменты крепостных стен города, дворцов, храмов. Там же могут быть каменные скульптуры, усыпальницы царей, городские некрополи с захоронениями защитников Трои и амазонских воительниц с их оружием. Не исключено, что при раскопках могут обнаружиться следы письменности на камне и металле. Здесь археологические находки должны (по своей ценности и разнообразию) превзойти то, что было открыто Шлиманом в азиатском городе-крепости. Из исторических материалов известно, что истинная Троя находилась у подножья и на склоне холма Ида, в то время как город Шлимана - на вершине холма. После падения и разорения Трои часть её реликвий и ценностей была разграблена завоевателями, часть погибла в огне пожарищ или оказалась под развалинами города. Не исключено, что какая-то часть из них, включая и письменные материалы, была переправлена заранее в дружественную Фригию, последняя столица которой находилась на юго-западе современной Турции у города Кемер, где видны её величественные развалины (см. Приложение 1).</w:t>
      </w:r>
    </w:p>
    <w:p>
      <w:pPr>
        <w:pStyle w:val="Normal"/>
        <w:spacing w:lineRule="auto" w:line="360"/>
        <w:ind w:firstLine="709"/>
        <w:jc w:val="both"/>
        <w:rPr>
          <w:sz w:val="28"/>
          <w:szCs w:val="28"/>
        </w:rPr>
      </w:pPr>
      <w:r>
        <w:rPr>
          <w:sz w:val="28"/>
          <w:szCs w:val="28"/>
        </w:rPr>
        <w:t>Предания сообщают, что ценные письменные материалы по истории Трои в недалёком прошлом имелись в обширных подземных хранилищах знаменитой Византийской библиотеки, которые смогли бы дать ответ на многие вопросы. Тем более что в этой библиотеке хранились (возможно, и сейчас хранятся) древнейшие карты мира языческого (дохристианского) периода. Об этом свидетельствуют уникальные карты турецкого адмирала Пири Рейса, составленные им в начале XVI в. на основе более древних карт этой библиотеки. На его карте были указаны Антарктида, Американский континент, Средиземноморье с городами.</w:t>
      </w:r>
    </w:p>
    <w:p>
      <w:pPr>
        <w:pStyle w:val="Normal"/>
        <w:spacing w:lineRule="auto" w:line="360"/>
        <w:ind w:firstLine="709"/>
        <w:jc w:val="both"/>
        <w:rPr>
          <w:sz w:val="28"/>
          <w:szCs w:val="28"/>
        </w:rPr>
      </w:pPr>
      <w:r>
        <w:rPr>
          <w:sz w:val="28"/>
          <w:szCs w:val="28"/>
        </w:rPr>
        <w:t>В исторической литературе троянцев соотносят с этрусками, которых, в свою очередь, считают славянским народом. Известно, что этруски пришли из-за Урала в центральную Европу около четырёх тысяч лет назад в период великих переселений народов. В этот период в Сибири резко похолодало, а в северной и центральной Европе потеплело, и исчезла вечная мерзлота, что обеспечивало условия для проживания. Этруски на запад шли двумя путями. Один из них пролегал по восточным и южным берегам Каспия в Средиземноморскую часть Малой Азии. Другой путь (поток) проходил через Причерноморскую Скифию, бассейн реки Дунай в Этрурию (север Италии). Более молодая и мобильная часть этрусков прошла далее через Испанию на африканский континент в район Алжира, Туниса, Ливии, построив там ряд городов, включая и Карфаген. В период переселения отдельные группы этрусков оседали в Скифии, Фракии, на Балканах.</w:t>
      </w:r>
    </w:p>
    <w:p>
      <w:pPr>
        <w:pStyle w:val="Normal"/>
        <w:spacing w:lineRule="auto" w:line="360"/>
        <w:ind w:firstLine="709"/>
        <w:jc w:val="both"/>
        <w:rPr>
          <w:sz w:val="28"/>
          <w:szCs w:val="28"/>
        </w:rPr>
      </w:pPr>
      <w:r>
        <w:rPr>
          <w:sz w:val="28"/>
          <w:szCs w:val="28"/>
        </w:rPr>
        <w:t>В результате, различные потоки этрусков встретились у западных берегов Чёрного моря в районе проливов Босфор и Дарданеллы. В то же время североафриканская группа этрусков наладила надёжное сообщение между Карфагеном и Италией. Благо, что тогда между Карфагеном и Сицилией было множество островов, по которым пролегали древние пути сообщений.</w:t>
      </w:r>
    </w:p>
    <w:p>
      <w:pPr>
        <w:pStyle w:val="Normal"/>
        <w:spacing w:lineRule="auto" w:line="360"/>
        <w:ind w:firstLine="709"/>
        <w:jc w:val="both"/>
        <w:rPr>
          <w:sz w:val="28"/>
          <w:szCs w:val="28"/>
        </w:rPr>
      </w:pPr>
      <w:r>
        <w:rPr>
          <w:sz w:val="28"/>
          <w:szCs w:val="28"/>
        </w:rPr>
        <w:t>Известно, что в организации Римской империи принимали активное участие этруски, и её первым императором был этруск. Столица империи первоначально находилась на территории Ливии, у границы с Египтом. Рим стал столицей империи значительно позднее, куда затем многие этруски переселились из Африки. В середине I-го тысячелетия было ещё перемещение этрусков в восточном направлении на Балканы, в район оз. Балатон (Венгрия), Прибалтику, северное Причерноморье (бассейн Днепра), где проживало наибольшее число их потомков ещё 200 лет наза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Причины войны</w:t>
      </w:r>
    </w:p>
    <w:p>
      <w:pPr>
        <w:pStyle w:val="New"/>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ew"/>
        <w:spacing w:lineRule="auto" w:line="360" w:before="0" w:after="0"/>
        <w:ind w:firstLine="709"/>
        <w:jc w:val="both"/>
        <w:rPr/>
      </w:pPr>
      <w:r>
        <w:rPr>
          <w:rFonts w:cs="Times New Roman" w:ascii="Times New Roman" w:hAnsi="Times New Roman"/>
          <w:color w:val="000000"/>
          <w:sz w:val="28"/>
          <w:szCs w:val="28"/>
        </w:rPr>
        <w:t>Троянская война - одно из центральных событий в греческой мифологии. Возникновение Троянской войны античные источники объясняют волей Зевса, пожелавшего либо "уменьшить бремя земли" (Eur. Hel. 36-41; Procl. Chrest. 1), либо дать возможность прославиться божественным героям, либо сохранить в памяти потомства красоту своей дочери Елены (Apollod. epit III 1). Толчком к войне послужил спор между тремя богинями - Герой, Афиной и Афродитой за обладание яблоком, которое подбросила им Эрида с надписью "прекраснейшей" ("яблоко раздора") (Apollod. epit. III 2). По-видимому, уже достаточно рано мифологическая традиция приурочила это событие к свадьбе Пелея и Фетиды, на которую были приглашены все боги, кроме Эриды (Hyg Fab 92). Чтобы рассудить заспоривших богинь, Зевс поручил Гермесу отвести их на гору Иду (в Троаде), где пас стада юный Парис.</w:t>
      </w:r>
    </w:p>
    <w:p>
      <w:pPr>
        <w:pStyle w:val="Style17"/>
        <w:spacing w:lineRule="auto" w:line="360" w:before="0" w:after="0"/>
        <w:ind w:firstLine="709"/>
        <w:jc w:val="both"/>
        <w:rPr/>
      </w:pPr>
      <w:r>
        <w:rPr>
          <w:color w:val="000000"/>
          <w:sz w:val="28"/>
          <w:szCs w:val="28"/>
        </w:rPr>
        <w:t>Поставленный перед необходимостью выбора и прельщенный обещанием Афродиты дать ему любовь Елены, Парис признал Афродиту прекраснейшей из богинь (Eur. Troad. 924-932), чем снискал себе в дальнейшем ее помощь, но навеки сделал своими врагами Геру и Афину.</w:t>
      </w:r>
      <w:r>
        <w:rPr>
          <w:rStyle w:val="FootnoteCharacters"/>
          <w:rStyle w:val="FootnoteAnchor"/>
          <w:color w:val="000000"/>
          <w:sz w:val="28"/>
          <w:szCs w:val="28"/>
        </w:rPr>
        <w:footnoteReference w:id="2"/>
      </w:r>
      <w:r>
        <w:rPr>
          <w:color w:val="000000"/>
          <w:sz w:val="28"/>
          <w:szCs w:val="28"/>
        </w:rPr>
        <w:t xml:space="preserve"> Этим объясняется поддержка, которую Афродита в ходе войны оказывает троянцам, а Гера и Афина - их противникам ахейцам. Затем Парис приплыл на корабле в Грецию, остановился в доме Менелая и, воспользовавшись его отъездом, при содействии Афродиты убедил Елену бросить Спарту и мужа и стать его женой (Apollod. epit. III 3). Похищение Елены и явилось прямым поводом войны.</w:t>
      </w:r>
    </w:p>
    <w:p>
      <w:pPr>
        <w:pStyle w:val="Style17"/>
        <w:spacing w:lineRule="auto" w:line="360" w:before="0" w:after="0"/>
        <w:ind w:firstLine="709"/>
        <w:jc w:val="both"/>
        <w:rPr>
          <w:color w:val="000000"/>
          <w:sz w:val="28"/>
          <w:szCs w:val="28"/>
        </w:rPr>
      </w:pPr>
      <w:r>
        <w:rPr>
          <w:sz w:val="28"/>
          <w:szCs w:val="28"/>
        </w:rPr>
        <w:t>Очень интересны сообщения разных авторов о Елене. Прежде всего следует сказать, что похищение Елены Парисом не было первым: еще в детстве она была похищена знаменитым героем, царем Афин Тесеем. Тесей и его друг Пирифой решили взять в жены дочерей Зевса и поклялись помогать в этом друг другу. Они похитили Елену, и по жребию она досталась Тесею. Но та была еще слишком мала, и Тесей отослал ее к своей матери в городок Афидну. Пирифой же пожелал стать мужем Персефоны, жены бога подземного мира Аида. Они сумели проникнуть в царство мертвых и явились к Аиду, который приветливо их встретил и даже пригласил на ужин, но подняться из-за стола герои не смогли. Позже Тесей был освобожден Гераклом. Елену же освободили ее знаменитые братья Диоскуры. Они готовы были начать войну против Афин, т.к. никто не знал, где находится их сестра, но человек по имени Академ проводил их к ней. В Троянской войне Диоскуры не участвовали, т.к. Кастор в это время погиб в ссоре со своими двоюродными братьями, а Полидевк решил разделить его судьбу. Согласно мифам, мать Тесея была увезена Диоскурами в Спарту, вместе с Еленой она попала в Трою, где и была найдена участвовавшими в Троянской войне сыновьями Тесея - Демофоном и Акамантом. Самое интересное, что авторы произведений о Троянской войне расходятся во мнениях о судьбе Елены после похищения ее Парисом. В сочинениях Гомера и неизвестного автора "Киприй" утверждается, что Елена действительно находилась в Трое. По версии Гомера, Парис во время отсутствия Менелая похитил Елену и сокровища царя Спарты. По пути домой его корабль сбился с курса и побывал даже в финикийском Сидоне. А по мнению автора "Киприй", Парис с Еленой без всяких трудностей через 3 дня добрались до Трои. При этом, согласно Гомеру, по ходу действия поэмы Елена постоянно высказывает сожаление о своем поступке, виновницей которого считает Афродиту.</w:t>
      </w:r>
    </w:p>
    <w:p>
      <w:pPr>
        <w:pStyle w:val="Style17"/>
        <w:spacing w:lineRule="auto" w:line="360" w:before="0" w:after="0"/>
        <w:ind w:firstLine="709"/>
        <w:jc w:val="both"/>
        <w:rPr/>
      </w:pPr>
      <w:r>
        <w:rPr>
          <w:color w:val="000000"/>
          <w:sz w:val="28"/>
          <w:szCs w:val="28"/>
        </w:rPr>
        <w:t>При поддержке своего брата Агамемнона Менелай собрал большое войско, так как бывшие женихи Елены были связаны совместной клятвой мстить в случае необходимости за оскорбление ее супруга (Hes. frg 204, 78-85; Eur. Iphig. A 57-71). В составе ахейского войска оказались знатнейшие герои: Одиссей, Филоктет, оба Аякса, Диомед, Сфенел, Протесилай и другие. Удалось привлечь к походу также Ахилла (Hyg Fab. 96), хотя он не участвовал в соискании руки Елены (Hes frg. 204, 87-92). Ахейский флот, собравшийся в беотийской гавани Авлиде, насчитывал свыше тысячи кораблей. (1013 - Apollod epit. III 14, 1186 - Гомер "Илиада", II). Предводителем всего войска был избран Агамемнон, как самый могущественный из ахейских царей.</w:t>
      </w:r>
    </w:p>
    <w:p>
      <w:pPr>
        <w:pStyle w:val="Style17"/>
        <w:spacing w:lineRule="auto" w:line="360" w:before="0" w:after="0"/>
        <w:ind w:firstLine="709"/>
        <w:jc w:val="both"/>
        <w:rPr/>
      </w:pPr>
      <w:r>
        <w:rPr>
          <w:color w:val="000000"/>
          <w:sz w:val="28"/>
          <w:szCs w:val="28"/>
        </w:rPr>
        <w:t>Ко времени пребывания ахейского войска в Авлиде источники относят два события. Первое - знамение, посланное ахейцам богами у алтаря Аполлона: появление змеи, похитившей из гнезда восемь птенцов вместе с их матерью. Калхант объяснил это явление так: Троянская война будет продолжаться девять лет и окончится победой греков только на десятом году осады.</w:t>
      </w:r>
      <w:r>
        <w:rPr>
          <w:rStyle w:val="FootnoteCharacters"/>
          <w:rStyle w:val="FootnoteAnchor"/>
          <w:color w:val="000000"/>
          <w:sz w:val="28"/>
          <w:szCs w:val="28"/>
        </w:rPr>
        <w:footnoteReference w:id="3"/>
      </w:r>
      <w:r>
        <w:rPr>
          <w:color w:val="000000"/>
          <w:sz w:val="28"/>
          <w:szCs w:val="28"/>
        </w:rPr>
        <w:t xml:space="preserve"> Второе знамение - жертвоприношение Ифигении. По одному из вариантов сказания, эти два события отделены друг от друга десятью годами: отплыв из Авлиды в первый раз, ахейцы попали якобы не в Трою, а в лежащую южнее Троады Мисию. Плывя отсюда после столкновения с царем мисийцев Телефом, греки попали в бурю и вернулись каждый в свои родные места. Только по прошествии десяти лет с момента похищения Елены ахейское войско снова собралось в Авлиде, и тогда-то Агамемнону пришлось принести в жертву Артемиде свою дочь Ифигению, чтобы обеспечить благополучное прибытие флота под Трою (Apollod. epit. III 17-23). В этом случае разорение Трои следует отнести к двадцатому году после похищения Елены.</w:t>
      </w:r>
      <w:r>
        <w:rPr>
          <w:rStyle w:val="FootnoteCharacters"/>
          <w:rStyle w:val="FootnoteAnchor"/>
          <w:color w:val="000000"/>
          <w:sz w:val="28"/>
          <w:szCs w:val="28"/>
        </w:rPr>
        <w:footnoteReference w:id="4"/>
      </w:r>
      <w:r>
        <w:rPr>
          <w:color w:val="000000"/>
          <w:sz w:val="28"/>
          <w:szCs w:val="28"/>
        </w:rPr>
        <w:t xml:space="preserve"> Поскольку, однако, столь значительный интервал между началом Троянской войны и падением Трои существенно нарушает всю остальную эпическую хронологию, первая экспедиция принимается в расчет далеко не во всех источниках.</w:t>
      </w:r>
    </w:p>
    <w:p>
      <w:pPr>
        <w:pStyle w:val="Style17"/>
        <w:spacing w:lineRule="auto" w:line="360" w:before="0" w:after="0"/>
        <w:ind w:firstLine="709"/>
        <w:jc w:val="both"/>
        <w:rPr>
          <w:color w:val="000000"/>
          <w:sz w:val="28"/>
          <w:szCs w:val="28"/>
        </w:rPr>
      </w:pPr>
      <w:r>
        <w:rPr>
          <w:color w:val="000000"/>
          <w:sz w:val="28"/>
          <w:szCs w:val="28"/>
        </w:rPr>
        <w:t>По пути в Трою греки остановились на острове Тенедос, где Ахилл убил царя Тенеса, а Филоктета укусила змея, и он был оставлен на острове Лемнос (Apollod. epit. III 26-27; Plut. Quest, graec. 28). Перед высадкой на троянской равнине греки отправили Одиссея и Менелая для переговоров с троянцами о выдаче Елены и возвращении сокровищ. Посольство закончилось неудачно, и война стала неизбежной.</w:t>
      </w:r>
      <w:r>
        <w:rPr>
          <w:rStyle w:val="FootnoteCharacters"/>
          <w:rStyle w:val="FootnoteAnchor"/>
          <w:color w:val="000000"/>
          <w:sz w:val="28"/>
          <w:szCs w:val="28"/>
        </w:rPr>
        <w:footnoteReference w:id="5"/>
      </w:r>
    </w:p>
    <w:p>
      <w:pPr>
        <w:pStyle w:val="Normal"/>
        <w:spacing w:lineRule="auto" w:line="360"/>
        <w:ind w:firstLine="709"/>
        <w:jc w:val="both"/>
        <w:rPr>
          <w:sz w:val="28"/>
          <w:szCs w:val="28"/>
        </w:rPr>
      </w:pPr>
      <w:r>
        <w:rPr>
          <w:sz w:val="28"/>
          <w:szCs w:val="28"/>
        </w:rPr>
        <w:t>Вопрос о реальной причине Троянской войны остается невыясненным. Мало кто верит, что война такого масштаба могла бы произойти из-за женщины. Однако некоторые историки считают, что война за женщин могла таки иметь место - на основании данных записей линейного Б, известно, что ахейцы держали на службе у себя значительное количество рабынь, похищенных из Малой Азии. Вот что по этому поводу пишет Майкл Вуд в своей книге "В поиске Троянской Войны":</w:t>
      </w:r>
    </w:p>
    <w:p>
      <w:pPr>
        <w:pStyle w:val="Normal"/>
        <w:spacing w:lineRule="auto" w:line="360"/>
        <w:ind w:firstLine="709"/>
        <w:jc w:val="both"/>
        <w:rPr/>
      </w:pPr>
      <w:r>
        <w:rPr>
          <w:sz w:val="28"/>
          <w:szCs w:val="28"/>
        </w:rPr>
        <w:t>«Нам не следует пытаться прыгнуть выше своей головы в поиске "современных" мотивов Троянской Войны. В Илиаде грабители городов не разрушают с целью увеличения своей политической власти, или для борьбы с инфляцией, или же для того, чтобы открыть торговые пути к Черному Морю или к местам добычи олова в Европе; они не разрушают, для того чтобы заполучить доступ к местам ловли скумбрии и тунца. Они грабят города с целью получения наживы, сокровищ, лошадей, золота, серебра, доспехов, оружия и, конечно же, женщин. Мы не должны забывать о женщинах (ведь легенды сообщают, что захват женщины являлся причиной Троянской Войны). Гомер неоднократно упоминает, что шло сражение за "город и его женщин". Когда Ахиллес рассказывает Одиссею про двадцать три города, которые он разграбил, то Ахиллес упоминает только "сокровища и женщин" в качестве своей добычи. Это именно то, чем он гордится, и именно то, что сохраняет за ним славу после его смерти. …</w:t>
      </w:r>
    </w:p>
    <w:p>
      <w:pPr>
        <w:pStyle w:val="Normal"/>
        <w:spacing w:lineRule="auto" w:line="360"/>
        <w:ind w:firstLine="709"/>
        <w:jc w:val="both"/>
        <w:rPr>
          <w:sz w:val="28"/>
          <w:szCs w:val="28"/>
        </w:rPr>
      </w:pPr>
      <w:r>
        <w:rPr>
          <w:sz w:val="28"/>
          <w:szCs w:val="28"/>
        </w:rPr>
        <w:t>Таковы в те времена были цели "героического" королевского правления. И хотя экономическая нужда в восполнении рабской рабочей силы в "государственном секторе" может частично объяснить подобное нападение, тем не менее, бесспорно и то, что чем больше добра награблено, чем больше серебра и золота, чем более породистые лошади и более прекрасные женщины, тем больше славы доставалось на долю победителя. Это и было как раз тем самым, что обеспечивало правителю-победителю большое число верных сторонников. А чем больше становилась банда захватчиков, тем более амбициозным мог бы быть следующий военный поход. Возможно, Троянская Война и относилась к такому классу амбициозных военных походов. В свете этой информации, женщины захваченные в Азии, выращивавшие лен на полях вокруг Пилоса, и получавшие свой месячный паек и воспитывая своих детей, как будущих рабов с греческими именами, возможно, являются самым красноречивым свидетельством того, как тяжело было жить во времена Агамемнона и грабителей городов.»</w:t>
      </w:r>
      <w:r>
        <w:rPr>
          <w:rStyle w:val="FootnoteCharacters"/>
          <w:rStyle w:val="FootnoteAnchor"/>
          <w:sz w:val="28"/>
          <w:szCs w:val="28"/>
        </w:rPr>
        <w:footnoteReference w:id="6"/>
      </w:r>
    </w:p>
    <w:p>
      <w:pPr>
        <w:pStyle w:val="Style17"/>
        <w:spacing w:lineRule="auto" w:line="360" w:before="0" w:after="0"/>
        <w:ind w:firstLine="709"/>
        <w:jc w:val="both"/>
        <w:rPr>
          <w:color w:val="000000"/>
          <w:sz w:val="28"/>
          <w:szCs w:val="28"/>
        </w:rPr>
      </w:pPr>
      <w:r>
        <w:rPr>
          <w:color w:val="000000"/>
          <w:sz w:val="28"/>
          <w:szCs w:val="28"/>
        </w:rPr>
        <w:t>Основные события Троянской войны развернулись на ее десятом году.</w:t>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Мифы и реалии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Отражение Троянской войны в эпосе Гомера «Илиа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характерных особенностях зарождавшегося военного искусства данного периода можно составить себе представление по героической поэме древнегреческого поэта Гомера “Илиада”, в которой он описывает один из эпизодов Троянской войны, происходившей между ахейцами (греками) и троянцами в XII веке до н. э. Однако при этом следует учесть, что поэма была создана в середине IX века до н. э., т. е. спустя 300 лет после Троянской войны. Следовательно, “Илиада” создавалась по преданиям. Кроме того, как правильно отмечал греческий историк Фукидид, Гомер преувеличил значение этой войны и приукрасил ее, а поэтому к сведениям поэта надо относиться очень осторожно. (См. Приложение 2)</w:t>
      </w:r>
    </w:p>
    <w:p>
      <w:pPr>
        <w:pStyle w:val="Normal"/>
        <w:spacing w:lineRule="auto" w:line="360"/>
        <w:ind w:firstLine="709"/>
        <w:jc w:val="both"/>
        <w:rPr>
          <w:sz w:val="28"/>
          <w:szCs w:val="28"/>
        </w:rPr>
      </w:pPr>
      <w:r>
        <w:rPr>
          <w:sz w:val="28"/>
          <w:szCs w:val="28"/>
        </w:rPr>
        <w:t>Город Троя был расположен в нескольких километрах от берега Геллеспонта (Дарданельский пролив). Через Трою проходили торговые пути, которыми пользовались греческие племена. Видимо, троянцы мешали торговле греков, это заставило греческие племена объединиться и начать войну с Троей. Но троянцев поддерживали многочисленные союзники (Ликия, Мисия и др.), вследствие чего война приняла затяжной характер и продолжалась более девяти лет.</w:t>
      </w:r>
    </w:p>
    <w:p>
      <w:pPr>
        <w:pStyle w:val="Normal"/>
        <w:spacing w:lineRule="auto" w:line="360"/>
        <w:ind w:firstLine="709"/>
        <w:jc w:val="both"/>
        <w:rPr>
          <w:sz w:val="28"/>
          <w:szCs w:val="28"/>
        </w:rPr>
      </w:pPr>
      <w:r>
        <w:rPr>
          <w:sz w:val="28"/>
          <w:szCs w:val="28"/>
        </w:rPr>
        <w:t>Город Троя (теперь на его месте находится турецкое местечко Гиссарлык) был обнесен высокой каменной стеной с зубцами. Ахейцы не решались штурмовать город и не блокировали его. Боевые действия происходили на ровном поле между городом и лагерем ахейцев, который располагался на берегу Геллеспонта. Троянцы иногда врывались в лагерь противника, пытаясь зажечь греческие корабли, вытащенные на берег.</w:t>
      </w:r>
    </w:p>
    <w:p>
      <w:pPr>
        <w:pStyle w:val="Normal"/>
        <w:spacing w:lineRule="auto" w:line="360"/>
        <w:ind w:firstLine="709"/>
        <w:jc w:val="both"/>
        <w:rPr>
          <w:sz w:val="28"/>
          <w:szCs w:val="28"/>
        </w:rPr>
      </w:pPr>
      <w:r>
        <w:rPr>
          <w:sz w:val="28"/>
          <w:szCs w:val="28"/>
        </w:rPr>
        <w:t>Гомер подробно перечислил корабли ахейцев и насчитал 1186 судов, на которых было перевезено стотысячное войско. Несомненно, что число кораблей и число воинов преувеличены. Кроме того, надо учесть, что эти корабли были просто большими лодками, так как их легко вытаскивали на берег и довольно быстро спускали на воду. Такой корабль не мог поднять 100 человек.</w:t>
      </w:r>
    </w:p>
    <w:p>
      <w:pPr>
        <w:pStyle w:val="Normal"/>
        <w:spacing w:lineRule="auto" w:line="360"/>
        <w:ind w:firstLine="709"/>
        <w:jc w:val="both"/>
        <w:rPr>
          <w:sz w:val="28"/>
          <w:szCs w:val="28"/>
        </w:rPr>
      </w:pPr>
      <w:r>
        <w:rPr>
          <w:sz w:val="28"/>
          <w:szCs w:val="28"/>
        </w:rPr>
        <w:t>Поэтому вернее будет предположить, что у ахейцев было несколько тысяч воинов. Возглавлял это войско Агамемнон, царь “многозлатых Микен”. Во главе воинов каждого племени стоял свой вождь.</w:t>
      </w:r>
    </w:p>
    <w:p>
      <w:pPr>
        <w:pStyle w:val="Normal"/>
        <w:spacing w:lineRule="auto" w:line="360"/>
        <w:ind w:firstLine="709"/>
        <w:jc w:val="both"/>
        <w:rPr>
          <w:sz w:val="28"/>
          <w:szCs w:val="28"/>
        </w:rPr>
      </w:pPr>
      <w:r>
        <w:rPr>
          <w:sz w:val="28"/>
          <w:szCs w:val="28"/>
        </w:rPr>
        <w:t>Главным оружием греческих воинов было копье для метания с медным наконечником, поэтому ахейцев Гомер называет “копьеборными”.</w:t>
      </w:r>
    </w:p>
    <w:p>
      <w:pPr>
        <w:pStyle w:val="Normal"/>
        <w:spacing w:lineRule="auto" w:line="360"/>
        <w:ind w:firstLine="709"/>
        <w:jc w:val="both"/>
        <w:rPr>
          <w:sz w:val="28"/>
          <w:szCs w:val="28"/>
        </w:rPr>
      </w:pPr>
      <w:r>
        <w:rPr>
          <w:sz w:val="28"/>
          <w:szCs w:val="28"/>
        </w:rPr>
        <w:t>Кроме того, воин имел медный меч и хорошее защитное вооружение: поножи, панцирь на груди, шлем с конской гривой и большой, окованный медью щит. Племенные вожди сражались на боевых колесницах или спешившись. Рядовые воины были вооружены хуже: они имели копья, пращи, “секиры двуострые”, топоры, луки со стрелами, щиты и являлись опорой для своих вождей, которые сами вступали в единоборство с лучшими воинами Трои. Из описаний Гомера можно представить обстановку, в которой проходило единоборство. Противники располагались недалеко друг от друга.</w:t>
        <w:br/>
        <w:t>Боевые колесницы выстраивались в ряд; воины снимали свои доспехи и складывали их рядом с колесницами, затем усаживались на землю и наблюдали за единоборством своих вождей. Единоборствующие сначала метали копья, затем бились медными мечами, которые скоро приходили в негодность. Лишившись меча, сражавшийся укрывался в рядах своего племени или же ему подавали новое оружие для продолжения борьбы. С убитого победитель снимал доспехи и забирал его оружие.</w:t>
      </w:r>
    </w:p>
    <w:p>
      <w:pPr>
        <w:pStyle w:val="Normal"/>
        <w:spacing w:lineRule="auto" w:line="360"/>
        <w:ind w:firstLine="709"/>
        <w:jc w:val="both"/>
        <w:rPr>
          <w:sz w:val="28"/>
          <w:szCs w:val="28"/>
        </w:rPr>
      </w:pPr>
      <w:r>
        <w:rPr>
          <w:sz w:val="28"/>
          <w:szCs w:val="28"/>
        </w:rPr>
        <w:t>Для ведения боя боевые колесницы и пехота размещались в определенном порядке. Боевые колесницы выстраивались впереди пехоты в линии с сохранением равнения, “чтобы никто, на искусство и силу свою полагаясь, против троян впереди остальных в одиночку не бился, чтоб и обратно не правил”. За боевыми колесницами, прикрываясь “выпуклобляшными” щитами, строились пешие воины, вооруженные копьями с медными наконечниками. Пехота строилась в несколько шеренг, которые Гомер называет “густыми фалангами”. Вожди выстраивали пехоту, загоняя трусливых воинов в середину, “чтоб и тому, кто не хочет, сражаться пришлось поневоле”.</w:t>
      </w:r>
    </w:p>
    <w:p>
      <w:pPr>
        <w:pStyle w:val="Normal"/>
        <w:spacing w:lineRule="auto" w:line="360"/>
        <w:ind w:firstLine="709"/>
        <w:jc w:val="both"/>
        <w:rPr>
          <w:sz w:val="28"/>
          <w:szCs w:val="28"/>
        </w:rPr>
      </w:pPr>
      <w:r>
        <w:rPr>
          <w:sz w:val="28"/>
          <w:szCs w:val="28"/>
        </w:rPr>
        <w:t>В бой сначала вступали боевые колесницы, а затем “непрерывно одна за другой фаланги ахейцев двигались в бой на троянцев”, “молча шагали, вождей опасаясь своих”.</w:t>
      </w:r>
    </w:p>
    <w:p>
      <w:pPr>
        <w:pStyle w:val="Normal"/>
        <w:spacing w:lineRule="auto" w:line="360"/>
        <w:ind w:firstLine="709"/>
        <w:jc w:val="both"/>
        <w:rPr>
          <w:sz w:val="28"/>
          <w:szCs w:val="28"/>
        </w:rPr>
      </w:pPr>
      <w:r>
        <w:rPr>
          <w:sz w:val="28"/>
          <w:szCs w:val="28"/>
        </w:rPr>
        <w:t>Пехота сначала наносила удар копьями, а затем рубилась мечами. С боевыми колесницами пехота боролась при помощи копий. Участвовали в бою и лучники, но стрела считалась малонадежным средством даже в руках отличного лучника.</w:t>
      </w:r>
    </w:p>
    <w:p>
      <w:pPr>
        <w:pStyle w:val="Normal"/>
        <w:spacing w:lineRule="auto" w:line="360"/>
        <w:ind w:firstLine="709"/>
        <w:jc w:val="both"/>
        <w:rPr>
          <w:sz w:val="28"/>
          <w:szCs w:val="28"/>
        </w:rPr>
      </w:pPr>
      <w:r>
        <w:rPr>
          <w:sz w:val="28"/>
          <w:szCs w:val="28"/>
        </w:rPr>
        <w:t>Исход борьбы решали физическая сила и искусство владения оружием. Примитивное оружие часто отказывало: медные наконечники копий гнулись, а мечи от сильных ударов ломались. Маневр на поле боя еще не применялся, но уже появились зачатки организации взаимодействия боевых колесниц и пеших воинов.</w:t>
      </w:r>
    </w:p>
    <w:p>
      <w:pPr>
        <w:pStyle w:val="Normal"/>
        <w:spacing w:lineRule="auto" w:line="360"/>
        <w:ind w:firstLine="709"/>
        <w:jc w:val="both"/>
        <w:rPr>
          <w:sz w:val="28"/>
          <w:szCs w:val="28"/>
        </w:rPr>
      </w:pPr>
      <w:r>
        <w:rPr>
          <w:sz w:val="28"/>
          <w:szCs w:val="28"/>
        </w:rPr>
        <w:t>Обычно бой продолжался до наступления ночи. Ночью, если достигалось соглашение, сжигались трупы. Если же соглашения не было, противники выставляли стражу, организуя охрану войска, находившегося в поле, и оборонительных сооружений (крепостной стены и укреплений лагеря — рва, заостренных кольев и стены с башнями). Стража, состоявшая обычно из нескольких отрядов, размещалась позади рва. Ночью высылалась разведка в стан врага с целью захвата пленных и выяснения намерений противника, проводились собрания племенных вождей, на которых решался вопрос о дальнейших действиях. Утром бой возобновлялся.</w:t>
      </w:r>
    </w:p>
    <w:p>
      <w:pPr>
        <w:pStyle w:val="Normal"/>
        <w:spacing w:lineRule="auto" w:line="360"/>
        <w:ind w:firstLine="709"/>
        <w:jc w:val="both"/>
        <w:rPr>
          <w:sz w:val="28"/>
          <w:szCs w:val="28"/>
        </w:rPr>
      </w:pPr>
      <w:r>
        <w:rPr>
          <w:sz w:val="28"/>
          <w:szCs w:val="28"/>
        </w:rPr>
        <w:t>Троянцы, добившись успеха в бою, отбросили ахейцев к их укрепленному лагерю. Затем они перебрались через ров и начали штурмовать стену с башнями, но были отброшены. Однако вскоре им удалось разбить камнями ворота и ворваться в лагерь ахейцев. Завязался бой у кораблей. До этого времени некоторые воины не участвовали в бою, вследствие межплеменной розни. Опасность заставила ахейцев сплотиться, в результате чего у кораблей троянцы встретили свежие силы противника. Это был плотный строй сомкнутых щитов “пика близ пики, щит у щита, заходя под соседний”. Воины выстроились в несколько шеренг, вследствие чего “в смелых колеблясь руках, слоями тянулись копья”. В этом строю ахейцы отразили троянцев, контратакой — “ударами острых мечей и пик двуконечных” — отбросили их.</w:t>
      </w:r>
    </w:p>
    <w:p>
      <w:pPr>
        <w:pStyle w:val="Normal"/>
        <w:spacing w:lineRule="auto" w:line="360"/>
        <w:ind w:firstLine="709"/>
        <w:jc w:val="both"/>
        <w:rPr>
          <w:sz w:val="28"/>
          <w:szCs w:val="28"/>
        </w:rPr>
      </w:pPr>
      <w:r>
        <w:rPr>
          <w:sz w:val="28"/>
          <w:szCs w:val="28"/>
        </w:rPr>
        <w:t>Описывая ход боя у ахейских кораблей, Гомер показал некоторые моменты тактического порядка. Он упоминает о засадах, в которых, по его словам, больше всего проявляется доблесть воинов, говорит о выборе подоспевшими на помощь ахейцами места для нанесения удара: “Где, Девкалид, ты намерен напасть на троянское войско? С правого ль хочешь ударить крыла на врагов, в середине ль, с левого ль?”. Было решено удар нанести с левого крыла.</w:t>
      </w:r>
    </w:p>
    <w:p>
      <w:pPr>
        <w:pStyle w:val="Normal"/>
        <w:spacing w:lineRule="auto" w:line="360"/>
        <w:ind w:firstLine="709"/>
        <w:jc w:val="both"/>
        <w:rPr>
          <w:sz w:val="28"/>
          <w:szCs w:val="28"/>
        </w:rPr>
      </w:pPr>
      <w:r>
        <w:rPr>
          <w:sz w:val="28"/>
          <w:szCs w:val="28"/>
        </w:rPr>
        <w:t>Многодневный бой не решил исхода войны. В конечном итоге Троя была взята хитр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Троянский ко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десяти лет изнурительной войны и осады в одно прекрасное утро троянцы, не веря своим глазам, увидели, что лагерь греков пуст, а на берегу стоит огромный деревянный конь с посвятительной надписью: "В благодарность за будущее благополучное возвращение домой ахейцы посвящают этот дар Афине". Древние люди относились к священным дарам с большим пиететом, и, по решению царя Приама, конь был внесен в город и водворен в посвященной Афине цитадели. С приходом ночи сидевшие в коне вооруженные ахейцы выбрались наружу и напали на спящих жителей города. (См. Приложение 3) Так, благодаря коню, была захвачена Троя, так закончилась Троянская война.</w:t>
      </w:r>
    </w:p>
    <w:p>
      <w:pPr>
        <w:pStyle w:val="Normal"/>
        <w:spacing w:lineRule="auto" w:line="360"/>
        <w:ind w:firstLine="709"/>
        <w:jc w:val="both"/>
        <w:rPr>
          <w:sz w:val="28"/>
          <w:szCs w:val="28"/>
        </w:rPr>
      </w:pPr>
      <w:r>
        <w:rPr>
          <w:sz w:val="28"/>
          <w:szCs w:val="28"/>
        </w:rPr>
        <w:t>В наше время эта легенда известна каждому, а сам троянский конь давно стал нарицательным понятием - наши ироничные современники даже назвали его именем разрушительный компьютерный вирус. То, что Троя пала из-за коня, воспринимается как аксиома. Но если кого-нибудь спросить, а почему причиной гибели Трои стал именно конь, - человек, скорее всего, затруднится с ответом.</w:t>
      </w:r>
    </w:p>
    <w:p>
      <w:pPr>
        <w:pStyle w:val="Normal"/>
        <w:spacing w:lineRule="auto" w:line="360"/>
        <w:ind w:firstLine="709"/>
        <w:jc w:val="both"/>
        <w:rPr>
          <w:sz w:val="28"/>
          <w:szCs w:val="28"/>
        </w:rPr>
      </w:pPr>
      <w:r>
        <w:rPr>
          <w:sz w:val="28"/>
          <w:szCs w:val="28"/>
        </w:rPr>
        <w:t>Оказывается, этим вопросом задавались уже в древности. Многие античные авторы пытались найти разумное объяснение легенде. Высказывались самые разнообразные предположения: к примеру, что у ахейцев была боевая башня на колесах, сделанная в форме коня и обитая конскими шкурами; или что грекам удалось проникнуть в город через подземный ход, на двери которого была нарисована лошадь; или что лошадь была знаком, по которому ахейцы в темноте отличали друг друга от противников... Сейчас принято считать, что троянский конь является аллегорией какой-то военной хитрости, примененной ахейцами при взятии города.</w:t>
      </w:r>
    </w:p>
    <w:p>
      <w:pPr>
        <w:pStyle w:val="Normal"/>
        <w:spacing w:lineRule="auto" w:line="360"/>
        <w:ind w:firstLine="709"/>
        <w:jc w:val="both"/>
        <w:rPr>
          <w:sz w:val="28"/>
          <w:szCs w:val="28"/>
        </w:rPr>
      </w:pPr>
      <w:r>
        <w:rPr>
          <w:sz w:val="28"/>
          <w:szCs w:val="28"/>
        </w:rPr>
        <w:t>Версий много, но ни одна из них не дает удовлетворительного ответа. Кто знает - быть может, троянский конь чуть-чуть приоткроет нам свою тайну.</w:t>
      </w:r>
    </w:p>
    <w:p>
      <w:pPr>
        <w:pStyle w:val="Normal"/>
        <w:spacing w:lineRule="auto" w:line="360"/>
        <w:ind w:firstLine="709"/>
        <w:jc w:val="both"/>
        <w:rPr/>
      </w:pPr>
      <w:r>
        <w:rPr/>
        <w:drawing>
          <wp:inline distT="0" distB="0" distL="0" distR="0">
            <wp:extent cx="9525" cy="9525"/>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8"/>
          <w:szCs w:val="28"/>
        </w:rPr>
        <w:t>Итак, попробуем войти в положение ахейцев. Имитируя снятие осады, они должны были оставить под стенами Трои нечто такое, что троянцы были бы просто обязаны взять в город. Скорее всего, эту роль должен был сыграть посвятительный дар богам, потому что пренебречь священным даром с точки зрения древнего человека означало нанести оскорбление божеству. А с разгневанным божеством шутки плохи. И вот, благодаря надписи на боку, деревянная статуя получает статус дара богине Афине, покровительствовавшей и ахейцам, и троянцам. Что делать с таким сомнительным "подарком"? Пришлось его (хотя и с некоторой опаской) внести в город и установить в священном месте.</w:t>
      </w:r>
    </w:p>
    <w:p>
      <w:pPr>
        <w:pStyle w:val="Normal"/>
        <w:spacing w:lineRule="auto" w:line="360"/>
        <w:ind w:firstLine="709"/>
        <w:jc w:val="both"/>
        <w:rPr>
          <w:sz w:val="28"/>
          <w:szCs w:val="28"/>
        </w:rPr>
      </w:pPr>
      <w:r>
        <w:rPr>
          <w:sz w:val="28"/>
          <w:szCs w:val="28"/>
        </w:rPr>
        <w:t>Однако роль посвятительного дара могло сыграть практически любое священное изображение. Почему же был выбран именно конь? Троя издавна славилась своими лошадьми, из-за них со всех краев света сюда приезжали торговцы, из-за них же на город часто совершались набеги. В "Илиаде" троянцев называют "hippodamoi", "укротители лошадей", а легенды рассказывают, что у троянского царя Дардана был табун великолепных коней, ведущих свое происхождение от самого северного ветра Борея. Вообще, лошадь была одним из самых близких к человеку существ в древней коневодческой, земледельческой и воинской культуре. С этой точки зрения, для ахейских воинов было вполне естественным в качестве посвятительного дара оставить под стенами Трои коня.</w:t>
      </w:r>
    </w:p>
    <w:p>
      <w:pPr>
        <w:pStyle w:val="Normal"/>
        <w:spacing w:lineRule="auto" w:line="360"/>
        <w:ind w:firstLine="709"/>
        <w:jc w:val="both"/>
        <w:rPr>
          <w:sz w:val="28"/>
          <w:szCs w:val="28"/>
        </w:rPr>
      </w:pPr>
      <w:r>
        <w:rPr>
          <w:sz w:val="28"/>
          <w:szCs w:val="28"/>
        </w:rPr>
        <w:t>Кстати, образы для священных статуй и жертвенных даров выбирались не случайно. У каждого божества были посвященные ему животные, их облик оно могло принимать: так, Зевс в мифах превращается в быка, Аполлон - в дельфина, а Дионис - в пантеру. В культурах Средиземноморья лошадь в одном из своих аспектов связывалась с плодородием полей, с обильным урожаем, с матерью-землей (в древнейшей мифологии богиня Деметра иногда превращалась в кобылу). Но в то же время прекрасное свободолюбивое животное часто ассоциировалось с буйной, стихийной и неконтролируемой силой, с землетрясениями и разрушением и в этом качестве было священным животным бога Посейдона.</w:t>
      </w:r>
    </w:p>
    <w:p>
      <w:pPr>
        <w:pStyle w:val="Normal"/>
        <w:spacing w:lineRule="auto" w:line="360"/>
        <w:ind w:firstLine="709"/>
        <w:jc w:val="both"/>
        <w:rPr>
          <w:sz w:val="28"/>
          <w:szCs w:val="28"/>
        </w:rPr>
      </w:pPr>
      <w:r>
        <w:rPr>
          <w:sz w:val="28"/>
          <w:szCs w:val="28"/>
        </w:rPr>
        <w:t>Так, может быть, ключ к разгадке троянского коня - в "Колебателе земли" Посейдоне? Среди Олимпийцев этот бог отличался необузданным характером и склонностью к разрушениям. Да и с Троей у него были старые счеты. Возможно, разрушение Трои конем - лишь аллегория сильного землетрясения, погубившего город?</w:t>
      </w:r>
    </w:p>
    <w:p>
      <w:pPr>
        <w:pStyle w:val="Normal"/>
        <w:spacing w:lineRule="auto" w:line="360"/>
        <w:ind w:firstLine="709"/>
        <w:jc w:val="both"/>
        <w:rPr>
          <w:sz w:val="28"/>
          <w:szCs w:val="28"/>
        </w:rPr>
      </w:pPr>
      <w:r>
        <w:rPr>
          <w:sz w:val="28"/>
          <w:szCs w:val="28"/>
        </w:rPr>
        <w:t>В некоторых, особенно архаических, традициях лошадь символизирует переход в иное пространство, в другое качественное состояние, в недоступное для обычных средств место. На коне о восьми ногах шаман совершает свое мистическое путешествие, у этрусков лошадь перевозит души умерших в подземное царство, чудесный конь Бурак переносит Мухаммада на небо.</w:t>
      </w:r>
    </w:p>
    <w:p>
      <w:pPr>
        <w:pStyle w:val="Normal"/>
        <w:spacing w:lineRule="auto" w:line="360"/>
        <w:ind w:firstLine="709"/>
        <w:jc w:val="both"/>
        <w:rPr>
          <w:sz w:val="28"/>
          <w:szCs w:val="28"/>
        </w:rPr>
      </w:pPr>
      <w:r>
        <w:rPr>
          <w:sz w:val="28"/>
          <w:szCs w:val="28"/>
        </w:rPr>
        <w:t>Согласно Гомеру, Троянская война длилась почти десять лет, в течение десяти лет ахейцы не могли взять стены города, построенные, согласно мифу, самим богом Посейдоном. Фактически, Троя с точки зрения мифа была "недоступным" местом, своего рода "заколдованным городом", который нельзя было победить обычными средствами. Для того чтобы попасть в город, героям требовалась даже не военная хитрость, а особый, магический "перевозчик". И таким перевозчиком становится деревянный конь, с помощью которого они осуществляют то, что безуспешно пытались сделать десять лет.</w:t>
      </w:r>
    </w:p>
    <w:p>
      <w:pPr>
        <w:pStyle w:val="Normal"/>
        <w:spacing w:lineRule="auto" w:line="360"/>
        <w:ind w:firstLine="709"/>
        <w:jc w:val="both"/>
        <w:rPr>
          <w:sz w:val="28"/>
          <w:szCs w:val="28"/>
        </w:rPr>
      </w:pPr>
      <w:r>
        <w:rPr>
          <w:sz w:val="28"/>
          <w:szCs w:val="28"/>
        </w:rPr>
        <w:t>Но если следовать этой версии, то Троя, описанная Гомером, получает совершенно особое значение. Речь идет уже не о небольшой крепости на берегу Понта и даже не о столице древнего малоазийского государства. Гомеровская Троя получает статус некоего трансцендентного места, за которое ведется сражение. И битвы, происходящие под стенами и в стенах этой Трои, - отнюдь не вендетта между двумя племенами, а отражение событий, получающих мировое значение. Троянский же конь открывает последний акт этой мировой драмы.</w:t>
      </w:r>
    </w:p>
    <w:p>
      <w:pPr>
        <w:pStyle w:val="Normal"/>
        <w:spacing w:lineRule="auto" w:line="360"/>
        <w:ind w:firstLine="709"/>
        <w:jc w:val="both"/>
        <w:rPr>
          <w:sz w:val="28"/>
          <w:szCs w:val="28"/>
        </w:rPr>
      </w:pPr>
      <w:r>
        <w:rPr>
          <w:sz w:val="28"/>
          <w:szCs w:val="28"/>
        </w:rPr>
        <w:t>Кстати, это подтверждается и размахом войны. Археологически Троя - всего лишь небольшая крепость. Для ее взятия, согласно Гомеру, отправляются корабли из 160 городов-государств Греции - от 10 до 100 кораблей, то есть флот минимум в 1600 кораблей. А если умножить на 50 воинов на каждом - это армия более чем в 80 тыс. человек! (Для сравнения: Александру Македонскому потребовалось около 50 тыс. человек, чтобы завоевать всю Азию.) Даже если это авторская гипербола, она свидетельствует о том, что Гомер придавал этой войне исключительное значение.</w:t>
      </w:r>
    </w:p>
    <w:p>
      <w:pPr>
        <w:pStyle w:val="Normal"/>
        <w:spacing w:lineRule="auto" w:line="360"/>
        <w:ind w:firstLine="709"/>
        <w:jc w:val="both"/>
        <w:rPr>
          <w:sz w:val="28"/>
          <w:szCs w:val="28"/>
        </w:rPr>
      </w:pPr>
      <w:r>
        <w:rPr>
          <w:sz w:val="28"/>
          <w:szCs w:val="28"/>
        </w:rPr>
        <w:t>Под стенами Трои погибают практически все герои, и ахейцы, и троянцы. А из тех, кто выживет в войне, многие погибнут по дороге домой, кто-то, как царь Агамемнон, дома найдет смерть от рук близких, кто-то будет изгнан и проведет жизнь в скитаниях. По сути, это конец героического века. Под стенами Трои нет победителей и нет побежденных, герои уходят в прошлое, и наступает пора обыкновенных людей.</w:t>
      </w:r>
    </w:p>
    <w:p>
      <w:pPr>
        <w:pStyle w:val="Normal"/>
        <w:spacing w:lineRule="auto" w:line="360"/>
        <w:ind w:firstLine="709"/>
        <w:jc w:val="both"/>
        <w:rPr>
          <w:sz w:val="28"/>
          <w:szCs w:val="28"/>
        </w:rPr>
      </w:pPr>
      <w:r>
        <w:rPr>
          <w:sz w:val="28"/>
          <w:szCs w:val="28"/>
        </w:rPr>
        <w:t>Из героев, сражавшихся под стенами Трои, в живых остались лишь двое: Одиссей и Эней. И это не случайно. Оба они имеют особую миссию. Эней отправится, чтобы создать свою "новую Трою" и положить начало Риму, цивилизации грядущего мира. А Одиссей... "Многомудрый и многострадальный" герой совершит великое странствие домой, чтобы найти свою землю обетованную. Чтобы в своем странствии потерять и снова обрести все, что ему дорого, включая собственное имя. Чтобы дойти до границ обитаемого мира и побывать в странах, которые никто не видел и откуда никто не возвращался. Чтобы спуститься в мир мертвых и снова "воскреснуть" и долго скитаться по волнам Океана, великого символа Бессознательного и Неведомого.</w:t>
      </w:r>
    </w:p>
    <w:p>
      <w:pPr>
        <w:pStyle w:val="Normal"/>
        <w:spacing w:lineRule="auto" w:line="360"/>
        <w:ind w:firstLine="709"/>
        <w:jc w:val="both"/>
        <w:rPr>
          <w:sz w:val="28"/>
          <w:szCs w:val="28"/>
        </w:rPr>
      </w:pPr>
      <w:r>
        <w:rPr>
          <w:sz w:val="28"/>
          <w:szCs w:val="28"/>
        </w:rPr>
        <w:t>Одиссей совершит великое странствие, в котором символически умрет "старый" человек и родится "герой нового времени". Он перенесет великие страдания и гнев богов. Это будет новый герой - энергичный, проницательный и мудрый, любознательный и ловкий. Своим неистребимым стремлением познать мир, своим умением решать проблемы не физической силой и доблестью, а острым умом он не похож на героев "старого" мира. Он вступит в противоборство с богами, и боги вынуждены будут отступить перед человеком.</w:t>
      </w:r>
    </w:p>
    <w:p>
      <w:pPr>
        <w:pStyle w:val="Normal"/>
        <w:spacing w:lineRule="auto" w:line="360"/>
        <w:ind w:firstLine="709"/>
        <w:jc w:val="both"/>
        <w:rPr>
          <w:sz w:val="28"/>
          <w:szCs w:val="28"/>
        </w:rPr>
      </w:pPr>
      <w:r>
        <w:rPr>
          <w:sz w:val="28"/>
          <w:szCs w:val="28"/>
        </w:rPr>
        <w:t>Наверное, неслучайно поэтому Одиссей станет идеалом наступающей эпохи - классической Греции. Вместе с Троей безвозвратно уйдет старый мир, а с ним уйдет что-то таинственное и сокровенное. Но родится нечто новое. Это будет мир, героем которого станет человек: мастер и путешественник, философ и гражданин, человек, больше не зависящий от сил Рока и игры богов, но создающий свою судьбу и свою историю сам.</w:t>
      </w:r>
    </w:p>
    <w:p>
      <w:pPr>
        <w:pStyle w:val="Normal"/>
        <w:spacing w:lineRule="auto" w:line="360"/>
        <w:ind w:firstLine="709"/>
        <w:jc w:val="both"/>
        <w:rPr>
          <w:sz w:val="28"/>
          <w:szCs w:val="28"/>
        </w:rPr>
      </w:pPr>
      <w:r>
        <w:rPr>
          <w:sz w:val="28"/>
          <w:szCs w:val="28"/>
        </w:rPr>
        <w:t>Кстати, любопытно, что конь символически связан также с рождением и смертью. Лошадь из дерева ели, вынашивающая что-то в своем чреве, символизирует рождение нового, а троянский конь сделан как раз из еловых досок, и в его полом животе сидят вооруженные воины. Получается, что троянский конь несет смерть для защитников крепости, но в то же время означает и рождение чего-то нового.</w:t>
      </w:r>
      <w:r>
        <w:br w:type="page"/>
      </w:r>
    </w:p>
    <w:p>
      <w:pPr>
        <w:pStyle w:val="Normal"/>
        <w:spacing w:lineRule="auto" w:line="360"/>
        <w:ind w:firstLine="709"/>
        <w:jc w:val="both"/>
        <w:rPr>
          <w:b/>
          <w:b/>
          <w:bCs/>
          <w:sz w:val="28"/>
          <w:szCs w:val="28"/>
        </w:rPr>
      </w:pPr>
      <w:r>
        <w:rPr>
          <w:b/>
          <w:bCs/>
          <w:sz w:val="28"/>
          <w:szCs w:val="28"/>
        </w:rPr>
        <w:t>Заключ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Завершая работу, можно сделать некоторые выводы. </w:t>
      </w:r>
      <w:r>
        <w:rPr>
          <w:color w:val="000000"/>
          <w:sz w:val="28"/>
          <w:szCs w:val="28"/>
        </w:rPr>
        <w:t xml:space="preserve">Согласно греческой традиции, Троянская война – это война коалиции ахейских царей под главенством царя Микен Агамемнона против Трои, окончившаяся поражением Трои и взятием её ахейцами. </w:t>
      </w:r>
      <w:r>
        <w:rPr>
          <w:sz w:val="28"/>
          <w:szCs w:val="28"/>
        </w:rPr>
        <w:t>Согласно преданиям, часть которых нашла отражение в поэмах «Илиада» и «Одиссея», поводом к войне с Троей послужило похищение троянским царевичем Парисом жены спартанского царя Менелая - Елены.</w:t>
      </w:r>
    </w:p>
    <w:p>
      <w:pPr>
        <w:pStyle w:val="Normal"/>
        <w:spacing w:lineRule="auto" w:line="360"/>
        <w:ind w:firstLine="709"/>
        <w:jc w:val="both"/>
        <w:rPr>
          <w:sz w:val="28"/>
          <w:szCs w:val="28"/>
        </w:rPr>
      </w:pPr>
      <w:r>
        <w:rPr>
          <w:sz w:val="28"/>
          <w:szCs w:val="28"/>
        </w:rPr>
        <w:t>Современные исследователи датируют Троянскую войну примерно 1240 г. до н.э. (археологически на эту дату приходится гибель Трои VII). Примерно в это же время в Средиземноморье произошло еще одно важное событие: началось одно из великих переселений народов. С севера на Балканский полуостров двинулись племена дорийцев, варварского народа, который полностью уничтожил древнюю микенскую цивилизацию. Лишь по прошествии нескольких столетий Греция возродится и можно будет говорить о греческой истории. Разрушения будут настолько велики, что вся додорийская история станет мифом (настолько, что только с середины XIX столетия ученые начнут всерьез говорить о микенской Греции и о Трое, а до этого они будут считаться сказкой). Из тех 160 греческих государств, которые упоминаются Гомером в "Каталоге кораблей", половина перестанет существовать, а самые великие, Микены, Тиринф и Пилос, превратятся в маленькие деревеньки. Троянская война станет своеобразным рубежом между древним и новым миром, между микенской и классической Грецией.</w:t>
      </w:r>
    </w:p>
    <w:p>
      <w:pPr>
        <w:pStyle w:val="Normal"/>
        <w:spacing w:lineRule="auto" w:line="360"/>
        <w:ind w:firstLine="709"/>
        <w:jc w:val="both"/>
        <w:rPr>
          <w:sz w:val="28"/>
          <w:szCs w:val="28"/>
        </w:rPr>
      </w:pPr>
      <w:r>
        <w:rPr>
          <w:sz w:val="28"/>
          <w:szCs w:val="28"/>
        </w:rPr>
        <w:t>Я считаю, что Троянская война имела место в истории, но сам ход войны преувеличен.</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900" w:leader="none"/>
        </w:tabs>
        <w:spacing w:lineRule="auto" w:line="360"/>
        <w:ind w:left="0" w:hanging="0"/>
        <w:jc w:val="both"/>
        <w:rPr/>
      </w:pPr>
      <w:r>
        <w:rPr>
          <w:sz w:val="28"/>
          <w:szCs w:val="28"/>
        </w:rPr>
        <w:t>Абрашкин А.А. Тайны троянской войны и Средиземноморская Русь. – М.: Вече, 2006. – 475 с.</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Альтман М.С. Греческая мифология. – Л., 1937.</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Ботвинник М.Н. и др. Мифологический словарь – 2-е изд. – Л., 1961.</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Гомер. Илиада. Перевод Н. И. Гнедича. – Ленинград: Наука, 1990.</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Грейвс Р. Мифы древней Греции. //Пер. К. Лукьяненко. – М., 1992.</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Дарет Фригийский. История о разрушении Трои. – СПб.: Алетейя 1997.</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ун Н.А. Легенды и мифы Древней Греции. – М., 1975.</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Лосев А.Ф. Мифология греков и римлян. – М., 1996.</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Лосев А.Ф. Теогония и космогония. – М., 1996.</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Мифы народов мира. / Под ред. С. А. Токарева. – М., 2000.</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Радцич С.И. Античная мифология. – М., 1939.</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Тахо-Годи А.А. Греческая мифология. – М., 1983.</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Троя была на севере Турции // Необъявленный визит. - № 10 (48). – 1998г.</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Троянские Сказания. Средневековые рыцарские романы о Троянской войне по русским рукописям XVI – XVII веков. / Подготовка текста и статьи О. В. Творогова. – Ленинград: Наука, 1972.</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Фор П. Повседневная жизнь Греции во времена Троянской войны. – М.: Молодая гвардия, 2004. – 262 с.</w:t>
      </w:r>
      <w:r>
        <w:br w:type="page"/>
      </w:r>
    </w:p>
    <w:p>
      <w:pPr>
        <w:pStyle w:val="Normal"/>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24150" cy="194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724150" cy="1941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666666"/>
          <w:sz w:val="28"/>
          <w:szCs w:val="28"/>
        </w:rPr>
      </w:pPr>
      <w:r>
        <w:rPr>
          <w:color w:val="666666"/>
          <w:sz w:val="28"/>
          <w:szCs w:val="28"/>
        </w:rPr>
        <w:drawing>
          <wp:inline distT="0" distB="0" distL="0" distR="0">
            <wp:extent cx="2505710" cy="1642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2505710" cy="1642745"/>
                    </a:xfrm>
                    <a:prstGeom prst="rect">
                      <a:avLst/>
                    </a:prstGeom>
                  </pic:spPr>
                </pic:pic>
              </a:graphicData>
            </a:graphic>
          </wp:inline>
        </w:drawing>
      </w:r>
    </w:p>
    <w:p>
      <w:pPr>
        <w:pStyle w:val="Normal"/>
        <w:widowControl w:val="false"/>
        <w:spacing w:lineRule="auto" w:line="360"/>
        <w:ind w:firstLine="709"/>
        <w:jc w:val="both"/>
        <w:rPr>
          <w:color w:val="666666"/>
          <w:sz w:val="28"/>
          <w:szCs w:val="28"/>
        </w:rPr>
      </w:pPr>
      <w:r>
        <w:rPr>
          <w:color w:val="666666"/>
          <w:sz w:val="28"/>
          <w:szCs w:val="28"/>
        </w:rPr>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019300" cy="2801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2019300" cy="2801620"/>
                    </a:xfrm>
                    <a:prstGeom prst="rect">
                      <a:avLst/>
                    </a:prstGeom>
                  </pic:spPr>
                </pic:pic>
              </a:graphicData>
            </a:graphic>
          </wp:inline>
        </w:drawing>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мер. Илиада. XXIV 25-30</w:t>
      </w:r>
    </w:p>
  </w:footnote>
  <w:footnote w:id="3">
    <w:p>
      <w:pPr>
        <w:pStyle w:val="Footnote"/>
        <w:rPr/>
      </w:pPr>
      <w:r>
        <w:rPr>
          <w:rStyle w:val="FootnoteCharacters"/>
        </w:rPr>
        <w:footnoteRef/>
      </w:r>
      <w:r>
        <w:rPr/>
        <w:t xml:space="preserve"> </w:t>
      </w:r>
      <w:r>
        <w:rPr/>
        <w:t>Гомер. Илиада. II 299-330</w:t>
      </w:r>
    </w:p>
  </w:footnote>
  <w:footnote w:id="4">
    <w:p>
      <w:pPr>
        <w:pStyle w:val="Footnote"/>
        <w:rPr/>
      </w:pPr>
      <w:r>
        <w:rPr>
          <w:rStyle w:val="FootnoteCharacters"/>
        </w:rPr>
        <w:footnoteRef/>
      </w:r>
      <w:r>
        <w:rPr/>
        <w:t xml:space="preserve"> </w:t>
      </w:r>
      <w:r>
        <w:rPr/>
        <w:t>Гомер Илиада. XXIV 765 след</w:t>
      </w:r>
    </w:p>
  </w:footnote>
  <w:footnote w:id="5">
    <w:p>
      <w:pPr>
        <w:pStyle w:val="Footnote"/>
        <w:rPr/>
      </w:pPr>
      <w:r>
        <w:rPr>
          <w:rStyle w:val="FootnoteCharacters"/>
        </w:rPr>
        <w:footnoteRef/>
      </w:r>
      <w:r>
        <w:rPr/>
        <w:t xml:space="preserve"> </w:t>
      </w:r>
      <w:r>
        <w:rPr/>
        <w:t>Гомер Илиада. III 205-224; XI 138-142</w:t>
      </w:r>
    </w:p>
  </w:footnote>
  <w:footnote w:id="6">
    <w:p>
      <w:pPr>
        <w:pStyle w:val="Normal"/>
        <w:spacing w:lineRule="auto" w:line="360" w:before="0" w:after="0"/>
        <w:jc w:val="both"/>
        <w:rPr/>
      </w:pPr>
      <w:r>
        <w:rPr>
          <w:rStyle w:val="FootnoteCharacters"/>
        </w:rPr>
        <w:footnoteRef/>
      </w:r>
      <w:r>
        <w:rPr>
          <w:sz w:val="20"/>
          <w:szCs w:val="20"/>
          <w:lang w:val="en-US"/>
        </w:rPr>
        <w:t xml:space="preserve"> </w:t>
      </w:r>
      <w:r>
        <w:rPr>
          <w:sz w:val="20"/>
          <w:szCs w:val="20"/>
          <w:lang w:val="en-US"/>
        </w:rPr>
        <w:t xml:space="preserve">Wood </w:t>
      </w:r>
      <w:r>
        <w:rPr>
          <w:sz w:val="20"/>
          <w:szCs w:val="20"/>
        </w:rPr>
        <w:t>М</w:t>
      </w:r>
      <w:r>
        <w:rPr>
          <w:sz w:val="20"/>
          <w:szCs w:val="20"/>
          <w:lang w:val="en-US"/>
        </w:rPr>
        <w:t xml:space="preserve">. In Search of the Trojan War. </w:t>
      </w:r>
      <w:r>
        <w:rPr>
          <w:sz w:val="20"/>
          <w:szCs w:val="20"/>
        </w:rPr>
        <w:t>Р</w:t>
      </w:r>
      <w:r>
        <w:rPr>
          <w:sz w:val="20"/>
          <w:szCs w:val="20"/>
          <w:lang w:val="en-US"/>
        </w:rPr>
        <w:t>.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style>
  <w:style w:type="character" w:styleId="Style15">
    <w:name w:val="Нижний колонтитул Знак"/>
    <w:qFormat/>
    <w:rPr>
      <w:sz w:val="24"/>
      <w:szCs w:val="24"/>
      <w:lang w:eastAsia="ko-KR"/>
    </w:rPr>
  </w:style>
  <w:style w:type="character" w:styleId="Postbody1">
    <w:name w:val="postbody1"/>
    <w:qFormat/>
    <w:rPr>
      <w:sz w:val="18"/>
      <w:szCs w:val="18"/>
    </w:rPr>
  </w:style>
  <w:style w:type="character" w:styleId="InternetLink">
    <w:name w:val="Hyperlink"/>
    <w:rPr>
      <w:color w:val="800000"/>
      <w:u w:val="single"/>
    </w:rPr>
  </w:style>
  <w:style w:type="character" w:styleId="Style16">
    <w:name w:val="Текст сноски Знак"/>
    <w:qFormat/>
    <w:rPr>
      <w:sz w:val="20"/>
      <w:szCs w:val="20"/>
      <w:lang w:eastAsia="ko-KR"/>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2">
    <w:name w:val="text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ew">
    <w:name w:val="new"/>
    <w:basedOn w:val="Normal"/>
    <w:qFormat/>
    <w:pPr>
      <w:spacing w:lineRule="atLeast" w:line="255" w:before="240" w:after="0"/>
      <w:ind w:firstLine="240"/>
    </w:pPr>
    <w:rPr>
      <w:rFonts w:ascii="Verdana" w:hAnsi="Verdana" w:cs="Verdana"/>
      <w:color w:val="002F17"/>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3:00Z</dcterms:created>
  <dc:creator>Марина</dc:creator>
  <dc:description/>
  <cp:keywords/>
  <dc:language>en-US</dc:language>
  <cp:lastModifiedBy>SYSTEM</cp:lastModifiedBy>
  <dcterms:modified xsi:type="dcterms:W3CDTF">2011-09-21T12:03:00Z</dcterms:modified>
  <cp:revision>2</cp:revision>
  <dc:subject/>
  <dc:title>ПЛАН</dc:title>
</cp:coreProperties>
</file>