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Образования и науки Республики Татарстан</w:t>
      </w:r>
    </w:p>
    <w:p>
      <w:pPr>
        <w:pStyle w:val="Normal"/>
        <w:spacing w:lineRule="auto" w:line="360"/>
        <w:jc w:val="center"/>
        <w:rPr>
          <w:color w:val="000000"/>
          <w:sz w:val="28"/>
          <w:szCs w:val="28"/>
          <w:lang w:val="en-US" w:eastAsia="en-US"/>
        </w:rPr>
      </w:pPr>
      <w:r>
        <w:rPr>
          <w:color w:val="000000"/>
          <w:sz w:val="28"/>
          <w:szCs w:val="28"/>
          <w:lang w:val="en-US" w:eastAsia="en-US"/>
        </w:rPr>
        <w:t>Елабужский государственный педагогически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Кафедра Отечественной и всеобщей истор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Style20"/>
        <w:spacing w:lineRule="auto" w:line="360" w:before="0" w:after="0"/>
        <w:jc w:val="center"/>
        <w:rPr>
          <w:color w:val="000000"/>
          <w:sz w:val="28"/>
          <w:szCs w:val="28"/>
          <w:lang w:val="en-US" w:eastAsia="en-US"/>
        </w:rPr>
      </w:pPr>
      <w:r>
        <w:rPr>
          <w:color w:val="000000"/>
          <w:sz w:val="28"/>
          <w:szCs w:val="28"/>
          <w:lang w:val="en-US" w:eastAsia="en-US"/>
        </w:rPr>
      </w:r>
    </w:p>
    <w:p>
      <w:pPr>
        <w:pStyle w:val="Style20"/>
        <w:spacing w:lineRule="auto" w:line="360" w:before="0" w:after="0"/>
        <w:jc w:val="center"/>
        <w:rPr>
          <w:color w:val="000000"/>
          <w:sz w:val="28"/>
          <w:szCs w:val="28"/>
          <w:lang w:val="en-US" w:eastAsia="en-US"/>
        </w:rPr>
      </w:pPr>
      <w:r>
        <w:rPr>
          <w:color w:val="000000"/>
          <w:sz w:val="28"/>
          <w:szCs w:val="28"/>
          <w:lang w:val="en-US" w:eastAsia="en-US"/>
        </w:rPr>
      </w:r>
    </w:p>
    <w:p>
      <w:pPr>
        <w:pStyle w:val="Style20"/>
        <w:spacing w:lineRule="auto" w:line="360" w:before="0" w:after="0"/>
        <w:jc w:val="center"/>
        <w:rPr>
          <w:color w:val="000000"/>
          <w:sz w:val="28"/>
          <w:szCs w:val="28"/>
          <w:lang w:val="en-US" w:eastAsia="en-US"/>
        </w:rPr>
      </w:pPr>
      <w:r>
        <w:rPr>
          <w:color w:val="000000"/>
          <w:sz w:val="28"/>
          <w:szCs w:val="28"/>
          <w:lang w:val="en-US" w:eastAsia="en-US"/>
        </w:rPr>
      </w:r>
    </w:p>
    <w:p>
      <w:pPr>
        <w:pStyle w:val="Style20"/>
        <w:spacing w:lineRule="auto" w:line="360" w:before="0" w:after="0"/>
        <w:jc w:val="center"/>
        <w:rPr>
          <w:color w:val="000000"/>
          <w:sz w:val="28"/>
          <w:szCs w:val="28"/>
          <w:lang w:val="en-US" w:eastAsia="en-US"/>
        </w:rPr>
      </w:pPr>
      <w:r>
        <w:rPr>
          <w:color w:val="000000"/>
          <w:sz w:val="28"/>
          <w:szCs w:val="28"/>
          <w:lang w:val="en-US" w:eastAsia="en-US"/>
        </w:rPr>
      </w:r>
    </w:p>
    <w:p>
      <w:pPr>
        <w:pStyle w:val="Style20"/>
        <w:spacing w:lineRule="auto" w:line="360" w:before="0" w:after="0"/>
        <w:jc w:val="center"/>
        <w:rPr>
          <w:color w:val="000000"/>
          <w:sz w:val="28"/>
          <w:szCs w:val="28"/>
          <w:lang w:val="en-US" w:eastAsia="en-US"/>
        </w:rPr>
      </w:pPr>
      <w:r>
        <w:rPr>
          <w:color w:val="000000"/>
          <w:sz w:val="28"/>
          <w:szCs w:val="28"/>
          <w:lang w:val="en-US" w:eastAsia="en-US"/>
        </w:rPr>
      </w:r>
    </w:p>
    <w:p>
      <w:pPr>
        <w:pStyle w:val="Style20"/>
        <w:spacing w:lineRule="auto" w:line="360" w:before="0" w:after="0"/>
        <w:jc w:val="center"/>
        <w:rPr/>
      </w:pPr>
      <w:r>
        <w:rPr>
          <w:color w:val="000000"/>
          <w:sz w:val="28"/>
          <w:szCs w:val="28"/>
          <w:lang w:val="en-US" w:eastAsia="en-US"/>
        </w:rPr>
        <w:t>Курсовая работа</w:t>
      </w:r>
    </w:p>
    <w:p>
      <w:pPr>
        <w:pStyle w:val="Style20"/>
        <w:spacing w:lineRule="auto" w:line="360" w:before="0" w:after="0"/>
        <w:jc w:val="center"/>
        <w:rPr>
          <w:color w:val="000000"/>
          <w:sz w:val="28"/>
          <w:szCs w:val="28"/>
          <w:lang w:val="en-US" w:eastAsia="en-US"/>
        </w:rPr>
      </w:pPr>
      <w:r>
        <w:rPr>
          <w:color w:val="000000"/>
          <w:sz w:val="28"/>
          <w:szCs w:val="28"/>
          <w:lang w:val="en-US" w:eastAsia="en-US"/>
        </w:rPr>
        <w:t>на тему:</w:t>
      </w:r>
    </w:p>
    <w:p>
      <w:pPr>
        <w:pStyle w:val="Style20"/>
        <w:spacing w:lineRule="auto" w:line="360" w:before="0" w:after="0"/>
        <w:jc w:val="center"/>
        <w:rPr>
          <w:color w:val="000000"/>
          <w:sz w:val="28"/>
          <w:szCs w:val="28"/>
          <w:lang w:val="en-US" w:eastAsia="en-US"/>
        </w:rPr>
      </w:pPr>
      <w:r>
        <w:rPr>
          <w:b/>
          <w:bCs/>
          <w:color w:val="000000"/>
          <w:sz w:val="28"/>
          <w:szCs w:val="28"/>
          <w:lang w:val="en-US" w:eastAsia="en-US"/>
        </w:rPr>
        <w:t xml:space="preserve">Торгово-промышленное предпринимательство в Казанской губернии </w:t>
      </w:r>
      <w:r>
        <w:rPr>
          <w:b/>
          <w:bCs/>
          <w:color w:val="000000"/>
          <w:sz w:val="28"/>
          <w:szCs w:val="28"/>
          <w:lang w:val="uk-UA" w:eastAsia="en-US"/>
        </w:rPr>
        <w:t xml:space="preserve">в </w:t>
      </w:r>
      <w:r>
        <w:rPr>
          <w:b/>
          <w:bCs/>
          <w:color w:val="000000"/>
          <w:sz w:val="28"/>
          <w:szCs w:val="28"/>
          <w:lang w:val="en-US" w:eastAsia="en-US"/>
        </w:rPr>
        <w:t xml:space="preserve">XIX </w:t>
      </w:r>
      <w:r>
        <w:rPr>
          <w:b/>
          <w:bCs/>
          <w:color w:val="000000"/>
          <w:sz w:val="28"/>
          <w:szCs w:val="28"/>
          <w:lang w:val="uk-UA" w:eastAsia="en-US"/>
        </w:rPr>
        <w:t xml:space="preserve">- </w:t>
      </w:r>
      <w:r>
        <w:rPr>
          <w:b/>
          <w:bCs/>
          <w:color w:val="000000"/>
          <w:sz w:val="28"/>
          <w:szCs w:val="28"/>
          <w:lang w:val="en-US" w:eastAsia="en-US"/>
        </w:rPr>
        <w:t>начале XX вв.</w:t>
      </w:r>
    </w:p>
    <w:p>
      <w:pPr>
        <w:pStyle w:val="Style20"/>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Style20"/>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Style20"/>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Style20"/>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Style20"/>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Style20"/>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Style20"/>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Style20"/>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Style20"/>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Style20"/>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Style20"/>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Style20"/>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Style20"/>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Style20"/>
        <w:spacing w:lineRule="auto" w:line="360" w:before="0" w:after="0"/>
        <w:jc w:val="center"/>
        <w:rPr>
          <w:b/>
          <w:b/>
          <w:bCs/>
          <w:color w:val="000000"/>
          <w:sz w:val="28"/>
          <w:szCs w:val="28"/>
          <w:lang w:val="en-US" w:eastAsia="en-US"/>
        </w:rPr>
      </w:pPr>
      <w:r>
        <w:rPr>
          <w:b/>
          <w:bCs/>
          <w:color w:val="000000"/>
          <w:sz w:val="28"/>
          <w:szCs w:val="28"/>
          <w:lang w:val="en-US" w:eastAsia="en-US"/>
        </w:rPr>
      </w:r>
    </w:p>
    <w:p>
      <w:pPr>
        <w:pStyle w:val="Style20"/>
        <w:spacing w:lineRule="auto" w:line="360" w:before="0" w:after="0"/>
        <w:jc w:val="center"/>
        <w:rPr>
          <w:color w:val="000000"/>
          <w:sz w:val="28"/>
          <w:szCs w:val="28"/>
          <w:lang w:val="en-US" w:eastAsia="en-US"/>
        </w:rPr>
      </w:pPr>
      <w:r>
        <w:rPr>
          <w:color w:val="000000"/>
          <w:sz w:val="28"/>
          <w:szCs w:val="28"/>
          <w:lang w:val="en-US" w:eastAsia="en-US"/>
        </w:rPr>
        <w:t>Елабуга - 2009</w:t>
      </w:r>
      <w:r>
        <w:br w:type="page"/>
      </w:r>
    </w:p>
    <w:p>
      <w:pPr>
        <w:pStyle w:val="Style20"/>
        <w:spacing w:lineRule="auto" w:line="360" w:before="0" w:after="0"/>
        <w:ind w:firstLine="709"/>
        <w:jc w:val="both"/>
        <w:rPr>
          <w:b/>
          <w:b/>
          <w:bCs/>
          <w:color w:val="000000"/>
          <w:sz w:val="28"/>
          <w:szCs w:val="28"/>
          <w:lang w:val="en-US" w:eastAsia="en-US"/>
        </w:rPr>
      </w:pPr>
      <w:r>
        <w:rPr>
          <w:b/>
          <w:bCs/>
          <w:color w:val="000000"/>
          <w:sz w:val="28"/>
          <w:szCs w:val="28"/>
          <w:lang w:val="en-US" w:eastAsia="en-US"/>
        </w:rPr>
        <w:t>Содержание</w:t>
      </w:r>
    </w:p>
    <w:p>
      <w:pPr>
        <w:pStyle w:val="Style20"/>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20"/>
        <w:spacing w:lineRule="auto" w:line="360" w:before="0" w:after="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I. Эволюция торгово-промышленного предпринимательства в Российской империи</w:t>
      </w:r>
    </w:p>
    <w:p>
      <w:pPr>
        <w:pStyle w:val="Normal"/>
        <w:spacing w:lineRule="auto" w:line="360"/>
        <w:jc w:val="both"/>
        <w:rPr>
          <w:color w:val="000000"/>
          <w:sz w:val="28"/>
          <w:szCs w:val="28"/>
          <w:lang w:val="en-US" w:eastAsia="en-US"/>
        </w:rPr>
      </w:pPr>
      <w:r>
        <w:rPr>
          <w:color w:val="000000"/>
          <w:sz w:val="28"/>
          <w:szCs w:val="28"/>
          <w:lang w:val="en-US" w:eastAsia="en-US"/>
        </w:rPr>
        <w:t>1.1 Влияние реформ 60-70-х гг. XIX века на развитие капитализма в России</w:t>
      </w:r>
    </w:p>
    <w:p>
      <w:pPr>
        <w:pStyle w:val="Normal"/>
        <w:spacing w:lineRule="auto" w:line="360"/>
        <w:jc w:val="both"/>
        <w:rPr>
          <w:color w:val="000000"/>
          <w:sz w:val="28"/>
          <w:szCs w:val="28"/>
          <w:lang w:val="en-US" w:eastAsia="en-US"/>
        </w:rPr>
      </w:pPr>
      <w:r>
        <w:rPr>
          <w:color w:val="000000"/>
          <w:sz w:val="28"/>
          <w:szCs w:val="28"/>
          <w:lang w:val="en-US" w:eastAsia="en-US"/>
        </w:rPr>
        <w:t>1.2 Особенности российского предпринимательства</w:t>
      </w:r>
    </w:p>
    <w:p>
      <w:pPr>
        <w:pStyle w:val="Normal"/>
        <w:spacing w:lineRule="auto" w:line="360"/>
        <w:jc w:val="both"/>
        <w:rPr>
          <w:color w:val="000000"/>
          <w:sz w:val="28"/>
          <w:szCs w:val="28"/>
          <w:lang w:val="en-US" w:eastAsia="en-US"/>
        </w:rPr>
      </w:pPr>
      <w:r>
        <w:rPr>
          <w:color w:val="000000"/>
          <w:sz w:val="28"/>
          <w:szCs w:val="28"/>
          <w:lang w:val="en-US" w:eastAsia="en-US"/>
        </w:rPr>
        <w:t>Глава II. Развитие торгово-промышленного предпринимательства Казанской губернии</w:t>
      </w:r>
    </w:p>
    <w:p>
      <w:pPr>
        <w:pStyle w:val="Normal"/>
        <w:spacing w:lineRule="auto" w:line="360"/>
        <w:jc w:val="both"/>
        <w:rPr>
          <w:color w:val="000000"/>
          <w:sz w:val="28"/>
          <w:szCs w:val="28"/>
          <w:lang w:val="en-US" w:eastAsia="en-US"/>
        </w:rPr>
      </w:pPr>
      <w:r>
        <w:rPr>
          <w:color w:val="000000"/>
          <w:sz w:val="28"/>
          <w:szCs w:val="28"/>
          <w:lang w:val="en-US" w:eastAsia="en-US"/>
        </w:rPr>
        <w:t>2.1 Экономика и промышленность Казанской губернии в конце XIX начале XX вв</w:t>
      </w:r>
    </w:p>
    <w:p>
      <w:pPr>
        <w:pStyle w:val="Normal"/>
        <w:spacing w:lineRule="auto" w:line="360"/>
        <w:jc w:val="both"/>
        <w:rPr>
          <w:color w:val="000000"/>
          <w:sz w:val="28"/>
          <w:szCs w:val="28"/>
          <w:lang w:val="en-US" w:eastAsia="en-US"/>
        </w:rPr>
      </w:pPr>
      <w:r>
        <w:rPr>
          <w:color w:val="000000"/>
          <w:sz w:val="28"/>
          <w:szCs w:val="28"/>
          <w:lang w:val="en-US" w:eastAsia="en-US"/>
        </w:rPr>
        <w:t>2.2 Купцы и промышленники Казанской губернии</w:t>
      </w:r>
    </w:p>
    <w:p>
      <w:pPr>
        <w:pStyle w:val="Normal"/>
        <w:spacing w:lineRule="auto" w:line="360"/>
        <w:jc w:val="both"/>
        <w:rPr>
          <w:color w:val="000000"/>
          <w:sz w:val="28"/>
          <w:szCs w:val="28"/>
          <w:lang w:val="en-US" w:eastAsia="en-US"/>
        </w:rPr>
      </w:pPr>
      <w:r>
        <w:rPr>
          <w:color w:val="000000"/>
          <w:sz w:val="28"/>
          <w:szCs w:val="28"/>
          <w:lang w:val="en-US" w:eastAsia="en-US"/>
        </w:rPr>
        <w:t>2.2.1 Оконишников И.П. купец-предприниматель</w:t>
      </w:r>
    </w:p>
    <w:p>
      <w:pPr>
        <w:pStyle w:val="Normal"/>
        <w:spacing w:lineRule="auto" w:line="360"/>
        <w:jc w:val="both"/>
        <w:rPr/>
      </w:pPr>
      <w:r>
        <w:rPr>
          <w:color w:val="000000"/>
          <w:sz w:val="28"/>
          <w:szCs w:val="28"/>
          <w:lang w:val="en-US" w:eastAsia="en-US"/>
        </w:rPr>
        <w:t>2.3 Ярмарки</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точников и литературы</w:t>
      </w:r>
    </w:p>
    <w:p>
      <w:pPr>
        <w:pStyle w:val="Normal"/>
        <w:spacing w:lineRule="auto" w:line="360"/>
        <w:jc w:val="both"/>
        <w:rPr>
          <w:color w:val="000000"/>
          <w:sz w:val="28"/>
          <w:szCs w:val="28"/>
          <w:lang w:val="en-US" w:eastAsia="en-US"/>
        </w:rPr>
      </w:pPr>
      <w:r>
        <w:rPr>
          <w:color w:val="000000"/>
          <w:sz w:val="28"/>
          <w:szCs w:val="28"/>
          <w:lang w:val="en-US" w:eastAsia="en-US"/>
        </w:rPr>
        <w:t>Приложение №1</w:t>
      </w:r>
    </w:p>
    <w:p>
      <w:pPr>
        <w:pStyle w:val="Normal"/>
        <w:spacing w:lineRule="auto" w:line="360"/>
        <w:jc w:val="both"/>
        <w:rPr>
          <w:color w:val="000000"/>
          <w:sz w:val="28"/>
          <w:szCs w:val="28"/>
          <w:lang w:val="en-US" w:eastAsia="en-US"/>
        </w:rPr>
      </w:pPr>
      <w:r>
        <w:rPr>
          <w:color w:val="000000"/>
          <w:sz w:val="28"/>
          <w:szCs w:val="28"/>
          <w:lang w:val="en-US" w:eastAsia="en-US"/>
        </w:rPr>
        <w:t>Приложение №2</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u w:val="single"/>
          <w:lang w:val="en-US" w:eastAsia="en-US"/>
        </w:rPr>
        <w:t>Актуальность работы</w:t>
      </w:r>
      <w:r>
        <w:rPr>
          <w:color w:val="000000"/>
          <w:sz w:val="28"/>
          <w:szCs w:val="28"/>
          <w:lang w:val="en-US" w:eastAsia="en-US"/>
        </w:rPr>
        <w:t xml:space="preserve"> Обращение к данной теме исследования вызвано вновь вспыхнувшим интересом общественных наук к проблеме развития капитализма в России, его своеобразия и особенностей. Этот интерес определяется современной социально-экономической реальностью в нашей стране: назревшей необходимостью реформирования всех сторон российского общества, попыткой создания рыночной экономики, возрождением российского предпринимательства и т.д. В этих условиях естественным является обращение к историческим корням этих яв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озникшая ситуация в стране требует разумных, глубоко продуманных действий во всех отраслях жизнедеятельности, в том числе и в области экономики, которая напрямую связана с социально-экономическим, политическим, духовным развитием общества. Все это уже было в нашей истории, яркий тому пример - вторая половина XIX начало ХХ вв.</w:t>
      </w:r>
    </w:p>
    <w:p>
      <w:pPr>
        <w:pStyle w:val="Normal"/>
        <w:spacing w:lineRule="auto" w:line="360"/>
        <w:ind w:firstLine="709"/>
        <w:jc w:val="both"/>
        <w:rPr/>
      </w:pPr>
      <w:r>
        <w:rPr>
          <w:color w:val="000000"/>
          <w:sz w:val="28"/>
          <w:szCs w:val="28"/>
          <w:lang w:val="en-US" w:eastAsia="en-US"/>
        </w:rPr>
        <w:t>Между тем, в настоящее время тема торговли и предпринимательства приобрела особую актуальность. Велик интерес в обществе к историческому опыту национального предпринимательства, купечества. К тому же последующее развитие регионов в немалой степени предполагает и поиски своего места в торговой системе не только самой России, но и в масштабах европейского сообщества, да и всего мира. Эта проблема востребована, таким образом, состоянием исторической науки, острым интересом широких слоев российской и, возможно, мировой общественности и задачами государственного строительства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ма исследования рассматривается на сложном политико-экономическом фоне начала XX в. Россия являлась страной с низким благосостоянием и слабым развитием индивидуальности, с наличием неизрасходованных источников и жизненных средств. Указанные факторы влияли на процесс исторического развития. Финансово-экономическая политика самодержавия была непоследовательной и изменялась с каждым новым царствованием и сменой кабинета министр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ыне, когда Российская Федерация переживает этап преобразований, что характеризуется ориентацией на европейские цивилизационные ценности, базовым условием, которого является необходимость формирования стратегии строительства нового общества с опорой на развитие «среднего класса», крайне важно в условиях развития рыночных отношений на рубеже XX - XXI столетий, акцентировать интерес общества к изучению торгово-промышленных категорий населения России конца XIX - начала XX вв., его роли в трансформации национального самосознания татар: в развитии языка, культуры, религии, общественно - политических институтов. </w:t>
      </w:r>
    </w:p>
    <w:p>
      <w:pPr>
        <w:pStyle w:val="Normal"/>
        <w:spacing w:lineRule="auto" w:line="360"/>
        <w:ind w:firstLine="709"/>
        <w:jc w:val="both"/>
        <w:rPr/>
      </w:pPr>
      <w:r>
        <w:rPr>
          <w:color w:val="000000"/>
          <w:sz w:val="28"/>
          <w:szCs w:val="28"/>
          <w:lang w:val="en-US" w:eastAsia="en-US"/>
        </w:rPr>
        <w:t xml:space="preserve">Предпринимательство становится ныне влиятельным и сильным субъектом общественно - политической жизни, где оно все масштабнее разворачивается в процессе реализации различных гуманитарных программ, когда важно своевременно обратиться в прошлое к историческому опыту татарских купцов и предпринимателей конца XIX - 1-й четверти XX в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ореформенный период определились и укрепились основные районы татарского промышленного капитала. Развитие нового экономического уклада усилило подвижность населения. Имея возможность передвигаться по стране, большинство татар получили возможность усваивать культуру, духовность, развивать свое национальное самосознание, усваивать новые технические достижения в промышленности. </w:t>
      </w:r>
    </w:p>
    <w:p>
      <w:pPr>
        <w:pStyle w:val="Normal"/>
        <w:spacing w:lineRule="auto" w:line="360"/>
        <w:ind w:firstLine="709"/>
        <w:jc w:val="both"/>
        <w:rPr/>
      </w:pPr>
      <w:r>
        <w:rPr>
          <w:color w:val="000000"/>
          <w:sz w:val="28"/>
          <w:szCs w:val="28"/>
          <w:lang w:val="en-US" w:eastAsia="en-US"/>
        </w:rPr>
        <w:t xml:space="preserve">Торговлей во второй половине XIX – начале XX вв. занимались почти все слои населения. После «Великих реформ» 60-х гг. XIX в. появилась наиболее благодатная почва для развития этой сферы экономики. Но, несмотря на это, при упоминании слова торговля, в первую очередь, оно ассоциируется с купечеством. Хотя ею занимались многие жители, не входившие в купеческую гильдию. Бесспорно одно, что сердцевину торговой жизни составляло купечество. В связи с этим важность изучения купеческого сословия, его роли в развитии и истории торговли очевидна. Тем более, что уездное купечество отличалось от столичного. Татарские купцы и предприниматели конца XIX - 1-й четверти XX вв. стали внушительной экономической силой, кто, выступая в роли меценатов и благотворителей, способствовали развитию культуры и образования татарского народа. Владеющие огромным капиталом татарские купцы значительную его часть вкладывали в торговлю не только в России, но и в странах Западной Европы, Средней и Центральной Азии. </w:t>
      </w:r>
    </w:p>
    <w:p>
      <w:pPr>
        <w:pStyle w:val="Normal"/>
        <w:spacing w:lineRule="auto" w:line="360"/>
        <w:ind w:firstLine="709"/>
        <w:jc w:val="both"/>
        <w:rPr/>
      </w:pPr>
      <w:r>
        <w:rPr>
          <w:color w:val="000000"/>
          <w:sz w:val="28"/>
          <w:szCs w:val="28"/>
          <w:lang w:val="en-US" w:eastAsia="en-US"/>
        </w:rPr>
        <w:t xml:space="preserve">Обращение к истории, углубленное внимание к прошлому - одна из характерных черт любой переломной эпохи. Исследование прошлого дает возможность предвидеть основные тенденции развития в будущем, что в полной мере относится и к вопросам развития экономики. Взятый нашей страной курс на развитие рыночных отношений предопределил интерес к истории купеческого сословия, в том числе и татарского. В советское время в течении семи десятилетий эта история фактически не изучалась. Не изучались также биографические данные и конкретные дела отдельных купцов и промышленников не только крупных, но и средних, не говоря уже о мелких. История народа представлялась лишь как история рабочих и крестьян. </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Цель</w:t>
      </w:r>
      <w:r>
        <w:rPr>
          <w:color w:val="000000"/>
          <w:sz w:val="28"/>
          <w:szCs w:val="28"/>
          <w:lang w:val="en-US" w:eastAsia="en-US"/>
        </w:rPr>
        <w:t xml:space="preserve"> работы – исследовать социально-политические условия и тенденции развития торгово-промышленного предпринимательства в Казанской губернии во второй половине XIX начале ХХ веков. </w:t>
      </w:r>
    </w:p>
    <w:p>
      <w:pPr>
        <w:pStyle w:val="Normal"/>
        <w:spacing w:lineRule="auto" w:line="360"/>
        <w:ind w:firstLine="709"/>
        <w:jc w:val="both"/>
        <w:rPr/>
      </w:pPr>
      <w:r>
        <w:rPr>
          <w:color w:val="000000"/>
          <w:sz w:val="28"/>
          <w:szCs w:val="28"/>
          <w:u w:val="single"/>
          <w:lang w:val="en-US" w:eastAsia="en-US"/>
        </w:rPr>
        <w:t>Объектом исследования</w:t>
      </w:r>
      <w:r>
        <w:rPr>
          <w:color w:val="000000"/>
          <w:sz w:val="28"/>
          <w:szCs w:val="28"/>
          <w:lang w:val="en-US" w:eastAsia="en-US"/>
        </w:rPr>
        <w:t xml:space="preserve"> является история Казанской губернии во второй половине XIX начале ХХ вв. </w:t>
      </w:r>
      <w:r>
        <w:rPr>
          <w:color w:val="000000"/>
          <w:sz w:val="28"/>
          <w:szCs w:val="28"/>
          <w:u w:val="single"/>
          <w:lang w:val="en-US" w:eastAsia="en-US"/>
        </w:rPr>
        <w:t>Предмет исследования</w:t>
      </w:r>
      <w:r>
        <w:rPr>
          <w:color w:val="000000"/>
          <w:sz w:val="28"/>
          <w:szCs w:val="28"/>
          <w:lang w:val="en-US" w:eastAsia="en-US"/>
        </w:rPr>
        <w:t xml:space="preserve"> – развитие торгово-промышленного предпринимательства губернии в изучаемый период. В связи с этим исследуются социальная, экономическая и общественно-политическая роль купцов-предпринимателей в жизни Казанской губернии; комплекс факторов, влиявших на направленность общественно-политической деятельности татарского купечества, специфические черты и особенности его участия в общественно-политической жизни региона. </w:t>
      </w:r>
    </w:p>
    <w:p>
      <w:pPr>
        <w:pStyle w:val="Normal"/>
        <w:spacing w:lineRule="auto" w:line="360"/>
        <w:ind w:firstLine="709"/>
        <w:jc w:val="both"/>
        <w:rPr/>
      </w:pPr>
      <w:r>
        <w:rPr>
          <w:rStyle w:val="StrongEmphasis"/>
          <w:b w:val="false"/>
          <w:bCs w:val="false"/>
          <w:color w:val="000000"/>
          <w:sz w:val="28"/>
          <w:szCs w:val="28"/>
          <w:u w:val="single"/>
          <w:lang w:val="en-US" w:eastAsia="en-US"/>
        </w:rPr>
        <w:t>Хронологические рамки</w:t>
      </w:r>
      <w:r>
        <w:rPr>
          <w:rStyle w:val="StrongEmphasis"/>
          <w:b w:val="false"/>
          <w:bCs w:val="false"/>
          <w:color w:val="000000"/>
          <w:sz w:val="28"/>
          <w:szCs w:val="28"/>
          <w:lang w:val="en-US" w:eastAsia="en-US"/>
        </w:rPr>
        <w:t xml:space="preserve"> </w:t>
      </w:r>
      <w:r>
        <w:rPr>
          <w:color w:val="000000"/>
          <w:sz w:val="28"/>
          <w:szCs w:val="28"/>
          <w:lang w:val="en-US" w:eastAsia="en-US"/>
        </w:rPr>
        <w:t xml:space="preserve">исследования выбраны не случайно. Именно в конце XIX – начале XX века получили распространение многие из тех явлений экономической и политической жизни, которые с большими трудностями возрождаются теперь. Рубеж веков называют «золотым веком российского предпринимательства», в экономику России привлекались огромные иностранные инвестиции, создавались совместные предприятия, Россия занимала одно из первых мест в мире по объему промышленного производства, по его концентрации, по темпам железнодорожного строительства. Начало века с нашим временем роднит острая необходимость проведения экономических и социальных реформ, и дальнейший исторический опыт 1917 года показывает, к чему ведет задержка с их проведением, игнорирование насущных проблем внутренней жизни страны. Хронологические рамки </w:t>
      </w:r>
      <w:r>
        <w:rPr>
          <w:rStyle w:val="StrongEmphasis"/>
          <w:b w:val="false"/>
          <w:bCs w:val="false"/>
          <w:color w:val="000000"/>
          <w:sz w:val="28"/>
          <w:szCs w:val="28"/>
          <w:lang w:val="en-US" w:eastAsia="en-US"/>
        </w:rPr>
        <w:t xml:space="preserve">выбранной темы охватывают время расцвета экономики и в Казанской губернии. </w:t>
      </w:r>
      <w:r>
        <w:rPr>
          <w:color w:val="000000"/>
          <w:sz w:val="28"/>
          <w:szCs w:val="28"/>
          <w:lang w:val="en-US" w:eastAsia="en-US"/>
        </w:rPr>
        <w:t xml:space="preserve">Прослеживается связь с эпохой великих реформ в Российской империи. Изменение в целом политической и социально-экономической ситуации в стране повлекло за собой проведение преобразований во внутренней жизни страны. Ряд законодательных актов в области производства и торговли в России закладывают новый этап развития, когда в конце XIX - 1-й четверти XX вв. татарское купечество начинает вести заметную деятельность в сфере экономической и общественно-политической жизни Поволжья. Период конца XIX - 1-й четверти XX вв. стало временем кардинальной смены семейно-бытовых, культурно-идеологических и социально-экономических отношений, инициатором которой выступили татарские торгово-промышленные круги. </w:t>
      </w:r>
    </w:p>
    <w:p>
      <w:pPr>
        <w:pStyle w:val="Normal"/>
        <w:spacing w:lineRule="auto" w:line="360"/>
        <w:ind w:firstLine="709"/>
        <w:jc w:val="both"/>
        <w:rPr/>
      </w:pPr>
      <w:r>
        <w:rPr>
          <w:color w:val="000000"/>
          <w:sz w:val="28"/>
          <w:szCs w:val="28"/>
          <w:u w:val="single"/>
          <w:lang w:val="en-US" w:eastAsia="en-US"/>
        </w:rPr>
        <w:t>Источниковая база</w:t>
      </w:r>
      <w:r>
        <w:rPr>
          <w:color w:val="000000"/>
          <w:sz w:val="28"/>
          <w:szCs w:val="28"/>
          <w:lang w:val="en-US" w:eastAsia="en-US"/>
        </w:rPr>
        <w:t xml:space="preserve"> Исследование татарского купечества и предпринимательства Казанской губернии базируется на документальных материалах в очерке о потомственном гражданине Казани, купце первой гильдии Иване Оконишникове был опубликован в двухтомнике «Золотые страницы купечества, промышленников и предпринимателей Татарстана», автор М.Н. Антонова</w:t>
      </w:r>
      <w:r>
        <w:rPr>
          <w:rStyle w:val="FootnoteCharacters"/>
          <w:rStyle w:val="FootnoteAnchor"/>
          <w:color w:val="000000"/>
          <w:sz w:val="28"/>
          <w:szCs w:val="28"/>
          <w:lang w:val="en-US" w:eastAsia="en-US"/>
        </w:rPr>
        <w:footnoteReference w:id="2"/>
      </w:r>
      <w:r>
        <w:rPr>
          <w:color w:val="000000"/>
          <w:sz w:val="28"/>
          <w:szCs w:val="28"/>
          <w:lang w:val="en-US" w:eastAsia="en-US"/>
        </w:rPr>
        <w:t>. В исследовании использованы архивы правительственного портала РТ.</w:t>
      </w:r>
      <w:r>
        <w:rPr>
          <w:rStyle w:val="FootnoteCharacters"/>
          <w:rStyle w:val="FootnoteAnchor"/>
          <w:color w:val="000000"/>
          <w:sz w:val="28"/>
          <w:szCs w:val="28"/>
          <w:lang w:val="en-US" w:eastAsia="en-US"/>
        </w:rPr>
        <w:footnoteReference w:id="3"/>
      </w:r>
      <w:r>
        <w:rPr>
          <w:color w:val="000000"/>
          <w:sz w:val="28"/>
          <w:szCs w:val="28"/>
          <w:lang w:val="en-US" w:eastAsia="en-US"/>
        </w:rPr>
        <w:t xml:space="preserve"> Рассмотренные документы архива дают полную картину о капиталах купцов-промышленников. В воспоминаниях Фукс К.Ф. дается оценка татарам, как купеческой нации</w:t>
      </w:r>
      <w:r>
        <w:rPr>
          <w:rStyle w:val="FootnoteCharacters"/>
          <w:rStyle w:val="FootnoteAnchor"/>
          <w:color w:val="000000"/>
          <w:sz w:val="28"/>
          <w:szCs w:val="28"/>
          <w:lang w:val="en-US" w:eastAsia="en-US"/>
        </w:rPr>
        <w:footnoteReference w:id="4"/>
      </w:r>
      <w:r>
        <w:rPr>
          <w:color w:val="000000"/>
          <w:sz w:val="28"/>
          <w:szCs w:val="28"/>
          <w:lang w:val="en-US" w:eastAsia="en-US"/>
        </w:rPr>
        <w:t>. Источником также явилась хрестоматия по истории экономики России</w:t>
      </w:r>
      <w:r>
        <w:rPr>
          <w:rStyle w:val="FootnoteCharacters"/>
          <w:rStyle w:val="FootnoteAnchor"/>
          <w:color w:val="000000"/>
          <w:sz w:val="28"/>
          <w:szCs w:val="28"/>
          <w:lang w:val="en-US" w:eastAsia="en-US"/>
        </w:rPr>
        <w:footnoteReference w:id="5"/>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Биографические данные представителей торгово-промышленного предпринимательства представлены в справочной литературе</w:t>
      </w:r>
      <w:r>
        <w:rPr>
          <w:rStyle w:val="FootnoteCharacters"/>
          <w:rStyle w:val="FootnoteAnchor"/>
          <w:color w:val="000000"/>
          <w:sz w:val="28"/>
          <w:szCs w:val="28"/>
          <w:lang w:val="en-US" w:eastAsia="en-US"/>
        </w:rPr>
        <w:footnoteReference w:id="6"/>
      </w:r>
      <w:r>
        <w:rPr>
          <w:color w:val="000000"/>
          <w:sz w:val="28"/>
          <w:szCs w:val="28"/>
          <w:lang w:val="en-US" w:eastAsia="en-US"/>
        </w:rPr>
        <w:t>. Изучаемый период представлен в трудах историков изучающих экономику развития России и Татарстан</w:t>
      </w:r>
      <w:r>
        <w:rPr>
          <w:rStyle w:val="FootnoteCharacters"/>
          <w:rStyle w:val="FootnoteAnchor"/>
          <w:color w:val="000000"/>
          <w:sz w:val="28"/>
          <w:szCs w:val="28"/>
          <w:lang w:val="en-US" w:eastAsia="en-US"/>
        </w:rPr>
        <w:footnoteReference w:id="7"/>
      </w:r>
      <w:r>
        <w:rPr>
          <w:color w:val="000000"/>
          <w:sz w:val="28"/>
          <w:szCs w:val="28"/>
          <w:lang w:val="en-US" w:eastAsia="en-US"/>
        </w:rPr>
        <w:t>. В учебной литературе рассматривался изучаемый период</w:t>
      </w:r>
      <w:r>
        <w:rPr>
          <w:rStyle w:val="FootnoteCharacters"/>
          <w:rStyle w:val="FootnoteAnchor"/>
          <w:color w:val="000000"/>
          <w:sz w:val="28"/>
          <w:szCs w:val="28"/>
          <w:lang w:val="en-US" w:eastAsia="en-US"/>
        </w:rPr>
        <w:footnoteReference w:id="8"/>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 xml:space="preserve">В соответствии с поставленной целью определены следующие </w:t>
      </w:r>
      <w:r>
        <w:rPr>
          <w:color w:val="000000"/>
          <w:sz w:val="28"/>
          <w:szCs w:val="28"/>
          <w:u w:val="single"/>
          <w:lang w:val="en-US" w:eastAsia="en-US"/>
        </w:rPr>
        <w:t>задачи</w:t>
      </w:r>
      <w:r>
        <w:rPr>
          <w:color w:val="000000"/>
          <w:sz w:val="28"/>
          <w:szCs w:val="28"/>
          <w:lang w:val="en-US" w:eastAsia="en-US"/>
        </w:rPr>
        <w:t xml:space="preserve"> исследования: </w:t>
      </w:r>
    </w:p>
    <w:p>
      <w:pPr>
        <w:pStyle w:val="Normal"/>
        <w:spacing w:lineRule="auto" w:line="360"/>
        <w:ind w:firstLine="709"/>
        <w:jc w:val="both"/>
        <w:rPr/>
      </w:pPr>
      <w:r>
        <w:rPr>
          <w:color w:val="000000"/>
          <w:sz w:val="28"/>
          <w:szCs w:val="28"/>
          <w:lang w:val="en-US" w:eastAsia="en-US"/>
        </w:rPr>
        <w:t xml:space="preserve">1.Выявить и проанализировать исторические предпосылки, социально-политические условия развития экономики и промышленности в Казанской губернии изучаемого пери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Проследить эволюцию развития промышленности в Казанской губернии на протяжении XIX – ХХ в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Рассмотреть вклад промышленников и купечества в развитие экономики Казанской губернии изучаемого периода. </w:t>
      </w:r>
    </w:p>
    <w:p>
      <w:pPr>
        <w:pStyle w:val="Normal"/>
        <w:spacing w:lineRule="auto" w:line="360"/>
        <w:ind w:firstLine="709"/>
        <w:jc w:val="both"/>
        <w:rPr>
          <w:color w:val="000000"/>
          <w:sz w:val="28"/>
          <w:szCs w:val="28"/>
          <w:u w:val="single"/>
          <w:lang w:val="en-US" w:eastAsia="en-US"/>
        </w:rPr>
      </w:pPr>
      <w:r>
        <w:rPr>
          <w:color w:val="000000"/>
          <w:sz w:val="28"/>
          <w:szCs w:val="28"/>
          <w:u w:val="single"/>
          <w:lang w:val="en-US" w:eastAsia="en-US"/>
        </w:rPr>
        <w:t>Практическое значение</w:t>
      </w:r>
      <w:r>
        <w:rPr>
          <w:color w:val="000000"/>
          <w:sz w:val="28"/>
          <w:szCs w:val="28"/>
          <w:lang w:val="en-US" w:eastAsia="en-US"/>
        </w:rPr>
        <w:t xml:space="preserve"> работы заключается в том, что в ней представлена целостная картина основных тенденций развития экономики в Казанской губернии во второй половине XIX начале ХХ вв. Материалы могут быть использованы при создании обобщающей работы по истории экономики родного края. Работа может быть использована в качестве справочного материала, материалов для подготовки уроков по данной теме студентами и преподавателями школ и колледжей. Результаты могут быть использованы для будущих исследований, работы на семинарских занятиях.</w:t>
      </w:r>
    </w:p>
    <w:p>
      <w:pPr>
        <w:pStyle w:val="Normal"/>
        <w:spacing w:lineRule="auto" w:line="360"/>
        <w:ind w:firstLine="709"/>
        <w:jc w:val="both"/>
        <w:rPr/>
      </w:pPr>
      <w:r>
        <w:rPr>
          <w:color w:val="000000"/>
          <w:sz w:val="28"/>
          <w:szCs w:val="28"/>
          <w:u w:val="single"/>
          <w:lang w:val="en-US" w:eastAsia="en-US"/>
        </w:rPr>
        <w:t>Структура</w:t>
      </w:r>
      <w:r>
        <w:rPr>
          <w:b/>
          <w:bCs/>
          <w:color w:val="000000"/>
          <w:sz w:val="28"/>
          <w:szCs w:val="28"/>
          <w:lang w:val="en-US" w:eastAsia="en-US"/>
        </w:rPr>
        <w:t xml:space="preserve"> </w:t>
      </w:r>
      <w:r>
        <w:rPr>
          <w:color w:val="000000"/>
          <w:sz w:val="28"/>
          <w:szCs w:val="28"/>
          <w:lang w:val="en-US" w:eastAsia="en-US"/>
        </w:rPr>
        <w:t xml:space="preserve">курсовой работы состоит из введения, двух глав, заключения, списка источников и литературы, содержит приложение.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I. Эволюция торгово-промышленного предпринимательства в Российской импер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1 Влияние реформ 60-70-х гг. XIX века на развитие капитализма в Росс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реформе 1861 года «О Всемилостивейшем даровании крепостным людям прав состояния свободных сельских обывателей и об устройстве их быта»</w:t>
      </w:r>
      <w:r>
        <w:rPr>
          <w:rStyle w:val="FootnoteCharacters"/>
          <w:rStyle w:val="FootnoteAnchor"/>
          <w:color w:val="000000"/>
          <w:sz w:val="28"/>
          <w:szCs w:val="28"/>
          <w:lang w:val="en-US" w:eastAsia="en-US"/>
        </w:rPr>
        <w:footnoteReference w:id="9"/>
      </w:r>
      <w:r>
        <w:rPr>
          <w:color w:val="000000"/>
          <w:sz w:val="28"/>
          <w:szCs w:val="28"/>
          <w:lang w:val="en-US" w:eastAsia="en-US"/>
        </w:rPr>
        <w:t xml:space="preserve">, знаменовавшая вступление России в капиталистическую стадию развития, крестьянин был объявлен юридически свободным, получил личную свободу и имущественные права: владеть движимым и недвижимым имуществом, заниматься торговлей и промыслами, заключать сделки, предъявлять иски и пр. Это было, несомненно, крупным прогрессивным шагом. Однако становление капитализма в России в пореформенную эпоху проходило в условиях, когда в стране сохранились сильнейшие пережитки крепостничества, которые всячески тормозили развитие капитализма. </w:t>
      </w:r>
    </w:p>
    <w:p>
      <w:pPr>
        <w:pStyle w:val="Normal"/>
        <w:spacing w:lineRule="auto" w:line="360"/>
        <w:ind w:firstLine="709"/>
        <w:jc w:val="both"/>
        <w:rPr/>
      </w:pPr>
      <w:r>
        <w:rPr>
          <w:color w:val="000000"/>
          <w:sz w:val="28"/>
          <w:szCs w:val="28"/>
          <w:lang w:val="en-US" w:eastAsia="en-US"/>
        </w:rPr>
        <w:t>Но несмотря на это, Россия непрерывно развивалась по капиталистическому пути, ее хозяйство и вся ее жизнь перестраивались на капиталистический лад. Товарное производство стало господствующей формой во всех отраслях хозяйства. Товаром стала и рабочая сила, являющаяся важнейшим показателем развития капитализма в стране. Непрерывно росло городское население, концентрируясь в крупных городах. «Громадный рост крупных индустриальных центров и образование целого ряда новых центров, — писал Ленин в статье «Развитие капитализма в России», — есть один из характернейших симптомов пореформенной эпохи»</w:t>
      </w:r>
      <w:r>
        <w:rPr>
          <w:rStyle w:val="FootnoteCharacters"/>
          <w:rStyle w:val="FootnoteAnchor"/>
          <w:color w:val="000000"/>
          <w:sz w:val="28"/>
          <w:szCs w:val="28"/>
          <w:lang w:val="en-US" w:eastAsia="en-US"/>
        </w:rPr>
        <w:footnoteReference w:id="10"/>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Широкое развитие получила организация системы кредита банка, акционерных обществ, являющаяся необходимым условием капиталистического преобразования народного хозяйства. Наряду с Государственным банком, учрежденным в 1860 году, появились и непрерывно росли частные банки, общества взаимного кредита, акционерные общества и т. д. Вклады всех коммерческих банков за 15 лет (с 1864 по 1879г.) выросли почти в четыре раза, а сумма выданных ссуд увеличилась за эти же годы в 27 раз</w:t>
      </w:r>
      <w:r>
        <w:rPr>
          <w:rStyle w:val="FootnoteCharacters"/>
          <w:rStyle w:val="FootnoteAnchor"/>
          <w:color w:val="000000"/>
          <w:sz w:val="28"/>
          <w:szCs w:val="28"/>
          <w:lang w:val="en-US" w:eastAsia="en-US"/>
        </w:rPr>
        <w:footnoteReference w:id="11"/>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ой из важнейших предпосылок капиталистического преобразования страны явилось широкое железнодорожное строительство в пореформенную эпоху как средствами казны, так и частными компан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Железные дороги содействовали вовлечению в товарооборот страны все новых и новых районов, они привели к росту специализации районов и усилению торговли между ними, они упрочили связь народного хозяйства страны, в первую очередь сельского хозяйства, с мировым рынком. Все это содействовало росту товарности сельского хозяйства, усиливало разложение крестьянства. Железнодорожное строительство сильно содействовало и развитию промышленности, особенно металлургической, машиностроительной и угольной, поскольку железные дороги предъявляли этим отраслям непрерывно растущий спрос на рельсы, паровозы, вагоны, топливо и т. д. Постройка железных дорог усилила сбыт промышленной продукции как внутри страны, так и на внешнем рынке (Персия, Турция и т. д.). Наконец, строительство железных дорог имело большое стратегическое знач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ренные изменения произошли и в социальной структуре общества. Старые классы феодальной России — дворянство и крестьянство — меняли свой облик. Старое крестьянство разрушалось. Среди него шел глубокий процесс расслоения на сельскую буржуазию и сельский пролетариат.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2 Особенности российского предпринимательств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ерриториальное разделение труда и специализация различных областей страны по производству сельскохозяйственной продукции расширяли внутренний рынок. Выделяются специфические зерновые районы Поволжья и юга страны, а также Сибири. Отсутствие здесь помещичьего землевладения открывало крестьянству более широкие возможности капиталистического развития. Однако, реформа 1861 г. в какой-то мере даже ухудшила положение народа. На плечи народных масс легли одновременно эксплуататорский капиталистический гнет и гнет еще не изжитого окончательно старого, крепостного строя. </w:t>
      </w:r>
    </w:p>
    <w:p>
      <w:pPr>
        <w:pStyle w:val="Normal"/>
        <w:spacing w:lineRule="auto" w:line="360"/>
        <w:ind w:firstLine="709"/>
        <w:jc w:val="both"/>
        <w:rPr/>
      </w:pPr>
      <w:r>
        <w:rPr>
          <w:color w:val="000000"/>
          <w:sz w:val="28"/>
          <w:szCs w:val="28"/>
          <w:lang w:val="en-US" w:eastAsia="en-US"/>
        </w:rPr>
        <w:t xml:space="preserve">Процесс социального расслоения деревни имел важное значение и для развития капиталистической промышленности. Разложение крестьянства создавало условия для расширения внутреннего рынка. Экономически крепнувшая деревенская буржуазия увеличивала спрос не только на предметы широкого потребления, но и на сельскохозяйственные машины, на предметы деревенской роскоши и моды. Деревенская беднота вынуждена была сокращать свое хозяйство до минимума и влачить полуголодное существование. Подсобные отрасли хозяйства (например, домашняя выделка холста и других грубых тканей, изготовление валенок), ранее снабжавшие крестьянскую семью предметами первой необходимости, становились невыгодными, беднота все больше и больше начинает прибегать к покупке дешевого ситца, обуви и других предметов на рынке. По этому же пути шел и середняк. Деньги могущественно вторгались в деревню. Денежная часть бюджета крестьянской семьи из года в год возрастала. </w:t>
      </w:r>
    </w:p>
    <w:p>
      <w:pPr>
        <w:pStyle w:val="Normal"/>
        <w:spacing w:lineRule="auto" w:line="360"/>
        <w:ind w:firstLine="709"/>
        <w:jc w:val="both"/>
        <w:rPr/>
      </w:pPr>
      <w:r>
        <w:rPr>
          <w:color w:val="000000"/>
          <w:sz w:val="28"/>
          <w:szCs w:val="28"/>
          <w:lang w:val="en-US" w:eastAsia="en-US"/>
        </w:rPr>
        <w:t xml:space="preserve">Вторым следствием процесса капитализации - создание рынка рабочей силы, создание промышленной армии труда из той части деревенской бедноты, которая вынуждена была искать заработка на стороне, в городе, на фабрике, на заводе. Отход из деревни, несмотря на стеснение, обусловленное крепостническими пережитками, из года в год увеличивался и создавал для предпринимателя возможность получать дешевые рабочие руки. </w:t>
      </w:r>
    </w:p>
    <w:p>
      <w:pPr>
        <w:pStyle w:val="Normal"/>
        <w:spacing w:lineRule="auto" w:line="360"/>
        <w:ind w:firstLine="709"/>
        <w:jc w:val="both"/>
        <w:rPr/>
      </w:pPr>
      <w:r>
        <w:rPr>
          <w:color w:val="000000"/>
          <w:sz w:val="28"/>
          <w:szCs w:val="28"/>
          <w:lang w:val="en-US" w:eastAsia="en-US"/>
        </w:rPr>
        <w:t>Пореформенная Россия являлась по-прежнему аграрной страной. «Всемирная промышленная выставка 1882 года подтвердила отсталость промышленности России. Однако по темпам роста промышленного производства страна опережала не только Европу, но и США. Включившись в мировую хозяйственную систему, российская промышленность получила возможность использовать достижения западной науки и техники, передовой технологии и опыта промышленного строительства»</w:t>
      </w:r>
      <w:r>
        <w:rPr>
          <w:rStyle w:val="FootnoteCharacters"/>
          <w:rStyle w:val="FootnoteAnchor"/>
          <w:color w:val="000000"/>
          <w:sz w:val="28"/>
          <w:szCs w:val="28"/>
          <w:lang w:val="en-US" w:eastAsia="en-US"/>
        </w:rPr>
        <w:footnoteReference w:id="12"/>
      </w:r>
      <w:r>
        <w:rPr>
          <w:color w:val="000000"/>
          <w:sz w:val="28"/>
          <w:szCs w:val="28"/>
          <w:lang w:val="en-US" w:eastAsia="en-US"/>
        </w:rPr>
        <w:t xml:space="preserve">. Экономическая отсталость страны являлась серьезным препятствием на пути индустриализ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 счет недоедания масс увеличивался вывоз хлеба, который в 1876-1880 гг. составлял по стоимости более половины всего экспорта России. Выкупные платежи и сдача земли в аренду давали возможность помещикам также получать крупные суммы не только для праздного проживания, но и для капиталистической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ыстро развивалась кредитная система, мобилизовавшая средства для промышленного и железнодорожного строительства и других нужд капиталистического развития страны. Преобладали английские, французские, немецкие капиталовлож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витие капитализма в промышленности России проходило три главные стадии: </w:t>
      </w:r>
    </w:p>
    <w:p>
      <w:pPr>
        <w:pStyle w:val="Normal"/>
        <w:spacing w:lineRule="auto" w:line="360"/>
        <w:ind w:firstLine="709"/>
        <w:jc w:val="both"/>
        <w:rPr/>
      </w:pPr>
      <w:r>
        <w:rPr>
          <w:color w:val="000000"/>
          <w:sz w:val="28"/>
          <w:szCs w:val="28"/>
          <w:lang w:val="en-US" w:eastAsia="en-US"/>
        </w:rPr>
        <w:t xml:space="preserve">1. Мелкое товарное производство, представленное мелкими, преимущественно крестьянскими промыслами; </w:t>
      </w:r>
    </w:p>
    <w:p>
      <w:pPr>
        <w:pStyle w:val="Normal"/>
        <w:spacing w:lineRule="auto" w:line="360"/>
        <w:ind w:firstLine="709"/>
        <w:jc w:val="both"/>
        <w:rPr/>
      </w:pPr>
      <w:r>
        <w:rPr>
          <w:color w:val="000000"/>
          <w:sz w:val="28"/>
          <w:szCs w:val="28"/>
          <w:lang w:val="en-US" w:eastAsia="en-US"/>
        </w:rPr>
        <w:t xml:space="preserve">2. Капиталистическая мануфактура; </w:t>
      </w:r>
    </w:p>
    <w:p>
      <w:pPr>
        <w:pStyle w:val="Normal"/>
        <w:spacing w:lineRule="auto" w:line="360"/>
        <w:ind w:firstLine="709"/>
        <w:jc w:val="both"/>
        <w:rPr/>
      </w:pPr>
      <w:r>
        <w:rPr>
          <w:color w:val="000000"/>
          <w:sz w:val="28"/>
          <w:szCs w:val="28"/>
          <w:lang w:val="en-US" w:eastAsia="en-US"/>
        </w:rPr>
        <w:t xml:space="preserve">3. Фабрика (крупная машинная индустрия). </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ительно изменяется географическое размещение промышленности - появились новые промышленные районы (Донбасс, Баку). Со второй половины 60-х годов начинается ускоренный рост крупных фабрично-заводских предприятий. Мануфактура и кустарное производство в конкурентной борьбе с фабрикой не могли устоять и постепенно поглощались крупной индустрией. Рост промышленности характеризовался усилением концентрации производства, увеличением фабрик с большим числом рабочих. Темп роста продукции капиталистической промышленности в России за 1860-1880 гг. был более высоким, чем в Англии, Франции, Германии. Техническое перевооружение промышленности свидетельствовало, что промышленный переворот в России завершается. Повышалась и производительность труда в промышленности. Особенности капиталистического развития промышленности наглядно видны по ее отдельным важнейшим отраслям: хлопчатобумажная промышленность, свеклосахарная промышленность, рост тяжелой промышленности, в 60-70-е годы было положено начало машиностроительной промышленности, которая в дореформенной России была представлена лишь сельскохозяйственным машиностроением</w:t>
      </w:r>
      <w:r>
        <w:rPr>
          <w:rStyle w:val="FootnoteCharacters"/>
          <w:rStyle w:val="FootnoteAnchor"/>
          <w:color w:val="000000"/>
          <w:sz w:val="28"/>
          <w:szCs w:val="28"/>
          <w:lang w:val="en-US" w:eastAsia="en-US"/>
        </w:rPr>
        <w:footnoteReference w:id="13"/>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ряду с крупной фабрично-заводской промышленностью в России развивался транспорт. Быстрое развитие железнодорожного строительства и пароходства на реках и морях характерно для пореформенного периода. Железнодорожное строительство оказало огромное влияние на развитие сельского хозяйства и промышленности. В России, имеющей обширную территорию и разнообразные, далеко отстоящие один от другого, экономические районы, железные дороги имели исключительное значение для расширения внутреннего рынка и для усиления торговых связей страны с мировым рынком. Водный паровой транспорт значительно вырос: число пароходов на реках с 399 в 1860 г. увеличилось до 1200 в 1881 г. Соответственно вырастает грузооборот железнодорожного и пароходного транспорта и перевозка пассажиров. </w:t>
      </w:r>
    </w:p>
    <w:p>
      <w:pPr>
        <w:pStyle w:val="Normal"/>
        <w:spacing w:lineRule="auto" w:line="360"/>
        <w:ind w:firstLine="709"/>
        <w:jc w:val="both"/>
        <w:rPr/>
      </w:pPr>
      <w:r>
        <w:rPr>
          <w:color w:val="000000"/>
          <w:sz w:val="28"/>
          <w:szCs w:val="28"/>
          <w:lang w:val="en-US" w:eastAsia="en-US"/>
        </w:rPr>
        <w:t>Капиталистическое развитие, по статье Ленина «Развитие капитализма в России», шло в двух направлениях - вглубь и вширь</w:t>
      </w:r>
      <w:r>
        <w:rPr>
          <w:rStyle w:val="FootnoteCharacters"/>
          <w:rStyle w:val="FootnoteAnchor"/>
          <w:color w:val="000000"/>
          <w:sz w:val="28"/>
          <w:szCs w:val="28"/>
          <w:lang w:val="en-US" w:eastAsia="en-US"/>
        </w:rPr>
        <w:footnoteReference w:id="14"/>
      </w:r>
      <w:r>
        <w:rPr>
          <w:color w:val="000000"/>
          <w:sz w:val="28"/>
          <w:szCs w:val="28"/>
          <w:lang w:val="en-US" w:eastAsia="en-US"/>
        </w:rPr>
        <w:t xml:space="preserve">. Развитие капитализма вглубь - это «дальнейший рост капиталистического земледелия и капиталистической промышленности в данной, определенной и замкнутой территории», а развитие капитализма вширь - это «распространение сферы господства капитализма на новые территор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всех национальных окраин Российской империи общей причиной, замедлявшей в них подъем производительных сил, было сохранение их вековой отстал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Период 80-х годов XIX в. характеризуется завершением промышленного переворота в России. Именно в эти годы полностью побеждают в главных отраслях русской промышленности машинное производство и паровая сила, внедряется современная технология.</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II. Развитие торгово-промышленного предпринимательства Казанской губерн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1 Экономика и промышленность Казанской губернии в конце XIX начале XX в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ономические изменения в Казанской губернии тесно увязаны с петровскими преобразованиями еще с XVIII в. За изучаемый период для Казани и губернии в целом наступает время экономического расцве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орая половина XVIII в. была переломной в развитии промышленности и торговли у татар Казанских городских слобод. Успешно развиваются в этот период такие производства, как кумачное, кожевенное и мыловаренное. В Казанской губернии внешнеэкономические связи усиливались в связи с открытием железной дороги Москва – Нижний Новгород в 1862 г. </w:t>
      </w:r>
    </w:p>
    <w:p>
      <w:pPr>
        <w:pStyle w:val="Normal"/>
        <w:spacing w:lineRule="auto" w:line="360"/>
        <w:ind w:firstLine="709"/>
        <w:jc w:val="both"/>
        <w:rPr/>
      </w:pPr>
      <w:r>
        <w:rPr>
          <w:color w:val="000000"/>
          <w:sz w:val="28"/>
          <w:szCs w:val="28"/>
          <w:lang w:val="en-US" w:eastAsia="en-US"/>
        </w:rPr>
        <w:t xml:space="preserve">Со строительством в 70-80-е гг. XIX в. к центру России железной дороги от Царицына, Саратова и Самары у Казани отняли рынки Нижнего и Среднего Поволжья; с открытием Самаро-Уфимской и Оренбургской железных дорог от Казани отошел заволжский рынок. Торговые отношения купцов с Китаем через Кяхту практически прекратились, значительно сократился торг казанцев со Средней Азией и Персией. Единственно чем еще поддерживалась торгово-промышленная деятельность Казани к 90-м гг., это устье Камы. Все грузы, шедшие из Сибири по Вятке, Белой, Чусовой и Каме, направлялись в Казань. Но со строительством транссибирской магистрали и эта деятельность почти прекратилась. Казань на рубеже XIX-XX вв. превращается в город, экономическое значение которого не выходит за рамки областного центра и волжского пор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течение всего периода эволюции Казанской губернии, торговля занимала одно из важных мест в развитии экономики государства. По причине прекрасного расположения губернии, активности в развитии торговли купцов, рынки оказались насыщенными высококачественными товарами, из-за чего купцам не выгодно было вкладывать свои сбережения в развитие промышленности и они развивали торговлю. </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получают те производства, которые поставляли традиционные для Казанской губернии товары на российский и внешний рынки: кожевенное, мыловаренное, свечное, мануфактурное, обработка сырья и мукомольная промышленность. Остальные товары давало ремесло. С 1870 г. в Казанской губернии ремесленники были объединены в 7 цехов: хлебный, серебряный, портной, сапожный, столярный, кузнечный, печной</w:t>
      </w:r>
      <w:r>
        <w:rPr>
          <w:rStyle w:val="FootnoteCharacters"/>
          <w:rStyle w:val="FootnoteAnchor"/>
          <w:color w:val="000000"/>
          <w:sz w:val="28"/>
          <w:szCs w:val="28"/>
          <w:lang w:val="en-US" w:eastAsia="en-US"/>
        </w:rPr>
        <w:footnoteReference w:id="15"/>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территории губернии протекали крупные и мелкие реки, которые многие века служили транспортными магистралями, а речной транспорт и после строительства сети железных дорог, оставался более дешевым и удобным. По водным грузовым перевозкам на Волге Казань уступала лишь Нижнему Новгороду и Рыбинску. В 1812 г. было создано Камское, а в 1820 г. – Волжское парох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щественную роль в экономике края играл гужевой транспорт. Казань стояла на перекрестке сухопутных путей. Через город проходила дорога, соединявшая Москву, а с 1703 г. и Петербург, с Уралом и Сибирью (Москва-Казань-Екатеринбург-Тюмень). </w:t>
      </w:r>
    </w:p>
    <w:p>
      <w:pPr>
        <w:pStyle w:val="Normal"/>
        <w:spacing w:lineRule="auto" w:line="360"/>
        <w:ind w:firstLine="709"/>
        <w:jc w:val="both"/>
        <w:rPr>
          <w:color w:val="000000"/>
          <w:sz w:val="28"/>
          <w:szCs w:val="28"/>
          <w:lang w:val="en-US" w:eastAsia="en-US"/>
        </w:rPr>
      </w:pPr>
      <w:r>
        <w:rPr>
          <w:color w:val="000000"/>
          <w:sz w:val="28"/>
          <w:szCs w:val="28"/>
          <w:lang w:val="en-US" w:eastAsia="en-US"/>
        </w:rPr>
        <w:t>Во второй половине XVIII в. в Казани быстро растет количество заводов. По данным начала 90-х гг. XVIII в. в Казани зарегистрировано 87 «заводов»: 30 мыловаренных, 39 – кожевенных и козловых, 7 – пивоваренных и солодовенных, 9 – относились к различным производствам</w:t>
      </w:r>
      <w:r>
        <w:rPr>
          <w:rStyle w:val="FootnoteCharacters"/>
          <w:rStyle w:val="FootnoteAnchor"/>
          <w:color w:val="000000"/>
          <w:sz w:val="28"/>
          <w:szCs w:val="28"/>
          <w:lang w:val="en-US" w:eastAsia="en-US"/>
        </w:rPr>
        <w:footnoteReference w:id="16"/>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требность в продукции местного производства возросла во время войны 1812 г. и в период послевоенного восстановления экономики, когда прервались или оказались ослабленными связи внешнеэкономические (западный рынок) и внутренние с Европейской Россией. Региональный, а также местный рынки, как и внешний (восточный рынок) стали испытывать недостаток во многих товарах. Налаживание ослабленных связей произошло не сразу, что и предоставило местным предпринимателям уникальную возможность для развития произ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812 г. в Казани работало две суконные мануфактуры: Осокиных и мануфактура, принадлежавшая Приказу общественного призрения. </w:t>
      </w:r>
    </w:p>
    <w:p>
      <w:pPr>
        <w:pStyle w:val="Normal"/>
        <w:spacing w:lineRule="auto" w:line="360"/>
        <w:ind w:firstLine="709"/>
        <w:jc w:val="both"/>
        <w:rPr/>
      </w:pPr>
      <w:r>
        <w:rPr>
          <w:color w:val="000000"/>
          <w:sz w:val="28"/>
          <w:szCs w:val="28"/>
          <w:lang w:val="en-US" w:eastAsia="en-US"/>
        </w:rPr>
        <w:t>На примере развития легкой промышленности, можно проследить динамику прогресса развития промышленности отсталой от других промышленностей Казанской губернии в частности. Во второй половине XIX в. с интенсивным развитием капитализма в изучаемом регионе и в результате роста связей между городом и деревней в сельскую местность проникали фабричные ткани. Распространению тканей фабричного производства в быту татарского крестьянства содействовала и довольно развитая для того времени текстильная промышленность России, в том числе и принадлежавшая татарским фабрикантам. Приток текстильных изделий в этот период увеличивается также в связи с ростом торгово-денежных отношений, рыночных связей. Привозились ткани из Средней Азии, Китая и других стран, реализовавшиеся в городах, крупных селениях - центрах торговли через постоянные лавки на ярмарках, ежедневных базарах. Увеличивался ассортимент тканей. В среду зажиточных, особенно городских слоев, довольно интенсивно проникают бархат, атлас, тяжелые цветные шерстяные и шелковые ткани, парча, а из восточных тканей - среднеазиатские (әдрәс, бикасәб, саранча, бинарес). Помимо этого - бязь, ситец, сарпинка, кумач, нанка и другие ткани в какой-то степени распространялись и в среде средних слоев татарского крестьянства.</w:t>
      </w:r>
    </w:p>
    <w:p>
      <w:pPr>
        <w:pStyle w:val="Normal"/>
        <w:spacing w:lineRule="auto" w:line="360"/>
        <w:ind w:firstLine="709"/>
        <w:jc w:val="both"/>
        <w:rPr/>
      </w:pPr>
      <w:r>
        <w:rPr>
          <w:color w:val="000000"/>
          <w:sz w:val="28"/>
          <w:szCs w:val="28"/>
          <w:lang w:val="en-US" w:eastAsia="en-US"/>
        </w:rPr>
        <w:t>Однако многолетний полевой материал, различные письменные и другие источники убеждают в том, что процесс смены домашних полотен фабричными в одежде сельского населения не носил массовый характер. Более активно это происходило в деревнях, расположенных поблизости городов, в крупных торговых центрах, а также в районах, связанных с кустарными и отхожими промыслами, и т.д. Еще в первых двух десятилетиях XX в. домашние ткани оставались в массе татарских аулов, особенно на периферии, основным ресурсом для изготовления одежды. Здесь воздействие фабричного производства на домашнее ткачество ощущалось в возрастающем применении готовых хлопчатобумажных нитей, химических (анилиновых) красителей. Поэтому в растущем темпе происходила смена одежды из традиционных однотонных холстов, сшитой из крашенины, пестроткани (пестряди)</w:t>
      </w:r>
      <w:r>
        <w:rPr>
          <w:rStyle w:val="FootnoteCharacters"/>
          <w:rStyle w:val="FootnoteAnchor"/>
          <w:color w:val="000000"/>
          <w:sz w:val="28"/>
          <w:szCs w:val="28"/>
          <w:lang w:val="en-US" w:eastAsia="en-US"/>
        </w:rPr>
        <w:footnoteReference w:id="17"/>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них в городе действовали кожевенные предприятия, мыловаренные и свечные производ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В 80-е гг. XIX в. Казанская губерния с центром в г. Казань является центром переработки зерна в Поволжье. Только в столице действовало 5 крупных мельниц, 2 из них работали на паровых двигателях</w:t>
      </w:r>
      <w:r>
        <w:rPr>
          <w:rStyle w:val="FootnoteCharacters"/>
          <w:rStyle w:val="FootnoteAnchor"/>
          <w:color w:val="000000"/>
          <w:sz w:val="28"/>
          <w:szCs w:val="28"/>
          <w:lang w:val="en-US" w:eastAsia="en-US"/>
        </w:rPr>
        <w:footnoteReference w:id="18"/>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С развитием торгово-промышленных операций возникла потребность проведения банковских операций. Первый банк в губернии появился в Казани в 1848 г. Это был Общественный банк – первое полноценное учреждение подобного рода в Казани с уставным капиталом в 30 774 рублей. 15 июня 1864 г. было открыто Казанское отделение Государственного банка, именно с этой даты ведет свой отсчет история Национального банка Республики Татарстан. В 1870 г. возникло отделение Волжско-Камского банка. 15 января 1871 г. в Казани образовалось Общество взаимного кредита – новый акционерный банк. Главной задачей он провозгласил «не высокий дивиденд, а доставление свободного и возможности дешевого кредита своим членам». В 1873 г. казанские предприниматели учредили акционерный Купеческий банк с первоначальным капиталом в 1 миллион рублей</w:t>
      </w:r>
      <w:r>
        <w:rPr>
          <w:rStyle w:val="FootnoteCharacters"/>
          <w:rStyle w:val="FootnoteAnchor"/>
          <w:color w:val="000000"/>
          <w:sz w:val="28"/>
          <w:szCs w:val="28"/>
          <w:lang w:val="en-US" w:eastAsia="en-US"/>
        </w:rPr>
        <w:footnoteReference w:id="1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лавенствовала торгово-промышленная элита и в биржевом комитете Казанской биржи. Товарная биржа – постоянно действующий оптовый рынок, где продавались товары однородного качества массового производства и продукты сельского хозяйства. В 1882 г. оборот биржи составил более 8 млн. рублей, конечно, торговые сделки заключались и раньше, но теперь это было поставлено на регулярную основу, купцов постепенно приучали к правильному цивилизованному ведению де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изучаемый период в Казанской губернии стали развиваться новая отрасль промышленности – нефтяная. Еще к XVII в. относятся первые упоминания о наличии нефти в Казанской губернии. Однако лишь в начале XX в. потребность в нефти возросла настолько, что началась разведка нефти на высоком научном уровне. Попытки бурения нефтепоисковых скважин бакинским нефтепромышленником Юзбашевым и фирмой Нобеля не увенчались успехом. В 1913 г. в Казани была организована компания «Казан Ойлфилдс лтд» с целью разведки нефти в Сюкееве, однако, в 1914 г. в связи с началом первой мировой войны фирма прекратила свою деятельность, так и не найдя нефть. Основателем ее был немецкий инженер-геолог и предприниматель А.Ф. Френкель и группа английских финансистов. И хотя не удалось выявить недра промышленной нефтеносности, все-таки была создана первичная основа в познании геологии нефти, нефтеразведочного де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стати, уровень исследований геологического строения территории Казанской губернии в дооктябрьский период был выше, чем во многих других. В целом Казанская губерния во второй половине XIX начале ХХ вв. была довольно развитым регионом в экономическом и промышленном план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20"/>
        <w:spacing w:lineRule="auto" w:line="360" w:before="0" w:after="0"/>
        <w:ind w:firstLine="709"/>
        <w:jc w:val="both"/>
        <w:rPr>
          <w:b/>
          <w:b/>
          <w:bCs/>
          <w:color w:val="000000"/>
          <w:sz w:val="28"/>
          <w:szCs w:val="28"/>
          <w:lang w:val="en-US" w:eastAsia="en-US"/>
        </w:rPr>
      </w:pPr>
      <w:r>
        <w:rPr>
          <w:b/>
          <w:bCs/>
          <w:color w:val="000000"/>
          <w:sz w:val="28"/>
          <w:szCs w:val="28"/>
          <w:lang w:val="en-US" w:eastAsia="en-US"/>
        </w:rPr>
        <w:t>2.2 Купцы и промышленники Казанской губерн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В пореформенный период, т.е. в 60-90-е годы XIX в., на территории Казанской губернии, как и в России в целом, произошли большие изменения в экономической, социальной и духовной сферах жизни. Важную роль в этом сыграла отмена крепостного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Особенностью развития торгово-промышленного предпринимательства Казанской губернии было то, что предпринимательские капиталы промышленник наживал в процессе торговых операций. Еще в Х-ХI вв. Казань начала потихоньку завоевывать положение одного из главных центров транзитной торговли, соединяющего Восток и Запад. Карл Фукс писал, что «татары… рождены для торговли»</w:t>
      </w:r>
      <w:r>
        <w:rPr>
          <w:rStyle w:val="FootnoteCharacters"/>
          <w:rStyle w:val="FootnoteAnchor"/>
          <w:color w:val="000000"/>
          <w:sz w:val="28"/>
          <w:szCs w:val="28"/>
          <w:lang w:val="en-US" w:eastAsia="en-US"/>
        </w:rPr>
        <w:footnoteReference w:id="20"/>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К XIX веку среди татар появляются гильдейские купцы, которые свои промышленные капиталы наживали, начиная с кустарного ремесла. Особенность проведения реформы 1861 года в Казанской губернии состояла в крайне неудовлетворительной обеспеченности крестьян землей. Крестьянское хозяйство, лишенное, в большинстве своем, пахотных земель, лесов, лугов, выгонов и других жизненно необходимых угодий, обремененное платежами и повинностями, приходило в упадок. Частые недороды, отразившиеся в официальной статистике, свидетельствовали о том, что основным источником существования крестьян являлось не только хлебопашество, но и кустарные промысл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льшинство кустарных промыслов губернии возникло до 60-х годов XIX века. В дальнейшем, на основе быстрого роста общественного разделения труда и товарного производства в Казанской губернии стали возникать новые промыслы. Одновременно менялась их экономическая организация. По своей организации мелкие промыслы Казанской губернии распадались на ряд экономических типов. </w:t>
      </w:r>
    </w:p>
    <w:p>
      <w:pPr>
        <w:pStyle w:val="Normal"/>
        <w:spacing w:lineRule="auto" w:line="360"/>
        <w:ind w:firstLine="709"/>
        <w:jc w:val="both"/>
        <w:rPr>
          <w:color w:val="000000"/>
          <w:sz w:val="28"/>
          <w:szCs w:val="28"/>
          <w:lang w:val="en-US" w:eastAsia="en-US"/>
        </w:rPr>
      </w:pPr>
      <w:r>
        <w:rPr>
          <w:color w:val="000000"/>
          <w:sz w:val="28"/>
          <w:szCs w:val="28"/>
          <w:lang w:val="en-US" w:eastAsia="en-US"/>
        </w:rPr>
        <w:t>В основном, ремесленный характер носили синильный (окраска домашних тканей), портняжный, овчинный, сапожники, валяльщики, маслобойщики и некоторые другие промыслы, причем одна часть ремесленников работала на месте, другая уходила в отход, т.е. за пределы края. В ряде случаев мелкие промышленники соединяли в себе функции ремесленников и кустарей. Каждая семья, каждая фамилия - отдельная история.</w:t>
      </w:r>
    </w:p>
    <w:p>
      <w:pPr>
        <w:pStyle w:val="Normal"/>
        <w:spacing w:lineRule="auto" w:line="360"/>
        <w:ind w:firstLine="709"/>
        <w:jc w:val="both"/>
        <w:rPr>
          <w:color w:val="000000"/>
          <w:sz w:val="28"/>
          <w:szCs w:val="28"/>
          <w:lang w:val="en-US" w:eastAsia="en-US"/>
        </w:rPr>
      </w:pPr>
      <w:r>
        <w:rPr>
          <w:color w:val="000000"/>
          <w:sz w:val="28"/>
          <w:szCs w:val="28"/>
          <w:lang w:val="en-US" w:eastAsia="en-US"/>
        </w:rPr>
        <w:t>Вот, например, семья Азимовых. Сохранились биографические данные о некогда старейшем и знаменитейшем в Казани купеческом роде: начиная с самого зарождения купеческой фамилии и заканчивая рассказом о потомках - «представителях именитой фамилии, которой не суждено затеряться в веках…»</w:t>
      </w:r>
      <w:r>
        <w:rPr>
          <w:rStyle w:val="FootnoteCharacters"/>
          <w:rStyle w:val="FootnoteAnchor"/>
          <w:color w:val="000000"/>
          <w:sz w:val="28"/>
          <w:szCs w:val="28"/>
          <w:lang w:val="en-US" w:eastAsia="en-US"/>
        </w:rPr>
        <w:footnoteReference w:id="21"/>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1832 года кавалеры орденов и купцы, состоявшие 10 лет в первой и 20 лет во второй гильдиях, а позднее не менее 20 лет в первой гильдии, имели право на высшее городское сословное звание потомственного почетного гражданина. Его удостоились многие татарские купцы, в том числе и представители династии Азимовых. Его родоначальник Назир Азимов еще в конце XVIII века основал мыловаренное производство и китаечную фабрику, продукцией которых торговал в Оренбургской губернии. Затем семейное дело продолжил его сын, купец 1 гильдии Мустафа Назирович Азимов (1780-1865), которого в свою очередь на коммерческом поприще сменил Муртаза Мустафич Азимов (1812-1887), прославившийся строительством знаменитой Азимовской мечети. После его смерти наследники официально не состояли в купеческом сословии, но тем не менее с успехом продолжали заниматься промышленным производством. Так, например, при сыновьях М.М. Азимова Мухамете и Абдулкадыре старинная китаечная фабрика отнюдь не захирела и представляла собой относительно процветающее предприятие. О большом наследстве говорит текст завещания. </w:t>
      </w:r>
      <w:r>
        <w:rPr>
          <w:rStyle w:val="FootnoteCharacters"/>
          <w:rStyle w:val="FootnoteAnchor"/>
          <w:color w:val="000000"/>
          <w:sz w:val="28"/>
          <w:szCs w:val="28"/>
          <w:lang w:val="en-US" w:eastAsia="en-US"/>
        </w:rPr>
        <w:footnoteReference w:id="22"/>
      </w:r>
    </w:p>
    <w:p>
      <w:pPr>
        <w:pStyle w:val="Normal"/>
        <w:spacing w:lineRule="auto" w:line="360"/>
        <w:ind w:firstLine="709"/>
        <w:jc w:val="both"/>
        <w:rPr/>
      </w:pPr>
      <w:r>
        <w:rPr>
          <w:color w:val="000000"/>
          <w:sz w:val="28"/>
          <w:szCs w:val="28"/>
          <w:lang w:val="en-US" w:eastAsia="en-US"/>
        </w:rPr>
        <w:t>Интересны, на наш взгляд, и другие документы этого периода, приводимые в подборке. В том числе и те, что отражают блистательную предпринимательскую деятельность русского купечества г.Казани, его авторитет и известность общероссийского масштаба. Это, в частности, отношение Министерства Императорского двора Казанскому губернатору «О разрешении чинам казанского товарищества водочного завода 1 гильдии купцам Д. Вараксину, И. Лихачеву и Г. Санину именоваться поставщиками царского двора» от 17 ноября 1864 г</w:t>
      </w:r>
      <w:r>
        <w:rPr>
          <w:rStyle w:val="FootnoteCharacters"/>
          <w:rStyle w:val="FootnoteAnchor"/>
          <w:color w:val="000000"/>
          <w:sz w:val="28"/>
          <w:szCs w:val="28"/>
          <w:lang w:val="en-US" w:eastAsia="en-US"/>
        </w:rPr>
        <w:footnoteReference w:id="23"/>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адлежность к купеческому сословию облегчало доступ к занятию выборных должностей в общественных и сословных органах управления - городских магистратах, управах, думах, судебных палатах, словесных судах, различных присутствиях и т.д. Например, с конца XVIII века по 1870 год именитые татарские купцы избирались на административные должности в татарскую городскую ратушу. Сама купеческая организация до конца 1905 года подчинялась Министерству внутренних дел, а затем перешла в ведомство Министерства торговли и промышленности. На рубеже XIX-XX веков реальной привилегией для основной массы рядового купечества и, в первую очередь, для представителей татарского предпринимательства, как правило, выходцев из крестьянской среды, было отсутствие паспортной приписки, обязательной для лиц крестьянского и мещанских сословий. Эта льгота позволила в начале нынешнего столетия существенно увеличить долю торговцев-татар на казанском рынке, что, в частности, прослеживается в динамике роста численности владельцев торговых домов, зарегистрированных Казанским губернским правлением. Так, с 1877 по 1900 год, по далеко неполным официальным сведениям, в Казани было зафиксировано лишь 15 торговых домов татар-предпринимателей, а с 1900 по 1916 год зарегистрировано еще 68 товариществ (в том числе и совместных с русскими и еврейскими купцами). Всего же за период с 1872 по 1916 год учтено около 300 торговых домов и акционерных обществ, среди которых доля созданных татарскими купцами и предпринимателями достигает 28% от общей численности.</w:t>
      </w:r>
    </w:p>
    <w:p>
      <w:pPr>
        <w:pStyle w:val="Normal"/>
        <w:spacing w:lineRule="auto" w:line="360"/>
        <w:ind w:firstLine="709"/>
        <w:jc w:val="both"/>
        <w:rPr/>
      </w:pPr>
      <w:r>
        <w:rPr>
          <w:color w:val="000000"/>
          <w:sz w:val="28"/>
          <w:szCs w:val="28"/>
          <w:lang w:val="en-US" w:eastAsia="en-US"/>
        </w:rPr>
        <w:t>Одним из первых товариществ, учрежденных татарами в Казанской губернии, был Торговый дом «Братьев Мухаметгалима и Ай-нетдина Абдразяковичей Мишкиных», созданный в январе 1877 года для торговли сукном и шерстяным товаром с основным капиталом в 30 тысяч рублей</w:t>
      </w:r>
      <w:r>
        <w:rPr>
          <w:rStyle w:val="FootnoteCharacters"/>
          <w:rStyle w:val="FootnoteAnchor"/>
          <w:color w:val="000000"/>
          <w:sz w:val="28"/>
          <w:szCs w:val="28"/>
          <w:lang w:val="en-US" w:eastAsia="en-US"/>
        </w:rPr>
        <w:footnoteReference w:id="24"/>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Оставили свой след в истории Казанской губернии действительные знаменитые купеческие: Апаков, Арслановы и Юнусовы, Усмановы и Азимовы - люди, которые своим мастерством в делах торговых заслужили главную награду - память своих потомков. Известны более 42 фамил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2.1 Оконишников И.П. купец-предприниматель</w:t>
      </w:r>
    </w:p>
    <w:p>
      <w:pPr>
        <w:pStyle w:val="Normal"/>
        <w:spacing w:lineRule="auto" w:line="360"/>
        <w:ind w:firstLine="709"/>
        <w:jc w:val="both"/>
        <w:rPr/>
      </w:pPr>
      <w:r>
        <w:rPr>
          <w:color w:val="000000"/>
          <w:sz w:val="28"/>
          <w:szCs w:val="28"/>
          <w:lang w:val="en-US" w:eastAsia="en-US"/>
        </w:rPr>
        <w:t>Много общего с ремеслом имел весьма распространенный мукомольный промысел. Можно рассмотреть развитие предпринимательского дела у купцов Казанской губернии на примере казанского купца, хозяина паровой мельницы - Ивана Петровича Оконишникова. Он входил в Свияжскую купеческую гильдию. Но купцов притягивает Казань, и в возрасте 48 лет Иван Петрович перебирается на постоянное жительство в Казань. Здесь Оконишников покупает дом на улице Большой Проломной (ныне ул. Баумана, 35), записывается в купечество по второй гильдии. Вместе с Я.Ф. Шамовым они арендуют на 12 лет у Казанского городского общества водяную мельницу на реке Казанке под Кремлем. Одновременно Оконишников арендует водяные мельницы в Шумерах, Кашарах, Шушарах. Он вписывает в купеческое сословие жену Екатерину Антоновну, и сыновей - Михаила (1853) и Константина (1855).</w:t>
      </w:r>
    </w:p>
    <w:p>
      <w:pPr>
        <w:pStyle w:val="Normal"/>
        <w:spacing w:lineRule="auto" w:line="360"/>
        <w:ind w:firstLine="709"/>
        <w:jc w:val="both"/>
        <w:rPr/>
      </w:pPr>
      <w:r>
        <w:rPr>
          <w:color w:val="000000"/>
          <w:sz w:val="28"/>
          <w:szCs w:val="28"/>
          <w:lang w:val="en-US" w:eastAsia="en-US"/>
        </w:rPr>
        <w:t>Торговый дом «Иван Оконишников и Сыновья» был зарегистрирован в 1891 году с капиталом в 300 тыс. рублей. К этому времени уже почти десять лет Оконишниковы числились не только купцами первой гильдии, но и потомственными почетными гражданами. К концу XIX века Оконишниковы имели торговые места и склады не только в Казани, но и в Перми, Вятк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ла в торговом доме Оконишниковых шли хорошо. Но нужна была своя мельница. И не ветряная или водяная, которые зависели от погоды и времени года. Уже появились паровые, которые давали и продукцию, и доход круглый год. Механическая крупчато-вальцовая мельница торгового дома Оконишниковых была построена в 1895 году в деревне Печищи Верхне-Услонской волости. Оборудованная паровым двигателем на 4,35 лошадиных силы, она была рассчитана на помол 1700000 пудов зерна в год. </w:t>
      </w:r>
    </w:p>
    <w:p>
      <w:pPr>
        <w:pStyle w:val="Normal"/>
        <w:spacing w:lineRule="auto" w:line="360"/>
        <w:ind w:firstLine="709"/>
        <w:jc w:val="both"/>
        <w:rPr>
          <w:color w:val="000000"/>
          <w:sz w:val="28"/>
          <w:szCs w:val="28"/>
          <w:lang w:val="en-US" w:eastAsia="en-US"/>
        </w:rPr>
      </w:pPr>
      <w:r>
        <w:rPr>
          <w:color w:val="000000"/>
          <w:sz w:val="28"/>
          <w:szCs w:val="28"/>
          <w:lang w:val="en-US" w:eastAsia="en-US"/>
        </w:rPr>
        <w:t>Оконишниковская мельница стала самой крупной в Казанской губернии. Управлял ею доверенное лицо - Алексей Александрович Санников. Закупкой зерна в торговом доме занимался Михаил. Осенью на лошадях он отправлялся в Самарскую, Саратовскую губернии. Договаривался о качестве, количестве, цене и привозил в Казань образцы. А весной по Волге зерно приходило прямо на мельницу.</w:t>
      </w:r>
    </w:p>
    <w:p>
      <w:pPr>
        <w:pStyle w:val="Normal"/>
        <w:spacing w:lineRule="auto" w:line="360"/>
        <w:ind w:firstLine="709"/>
        <w:jc w:val="both"/>
        <w:rPr>
          <w:color w:val="000000"/>
          <w:sz w:val="28"/>
          <w:szCs w:val="28"/>
          <w:lang w:val="en-US" w:eastAsia="en-US"/>
        </w:rPr>
      </w:pPr>
      <w:r>
        <w:rPr>
          <w:color w:val="000000"/>
          <w:sz w:val="28"/>
          <w:szCs w:val="28"/>
          <w:lang w:val="en-US" w:eastAsia="en-US"/>
        </w:rPr>
        <w:t>Не стояли Оконишниковы в стороне от общественной жизни города. Михаил Иванович неоднократно избирался в городскую Думу, был членом попечительства детских приютов. В 1913 году Михаил Иванович вместе с женой Марией Сергеевной организовал на свои средства в собственном доме на Первой Горе госпиталь для младших чинов. Мария Сергеевна работала в нем рядовой медсестрой. Кроме того, она являлась членом попечительского совета сестер милосердия Общества Красного Креста.</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антин Иванович Оконишников, так же, как и брат, избирался в городскую Думу, много времени и средств вкладывал в устройство городской Андреевской дешевой столовой, был членом попечительского совета коммерческого училища, председателем правления Общества призрения и образования глухонемых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904 году в возрасте 80 лет ушел из жизни Иван Петрович Оконишников. Он не дожил до тех трагических событий, которые коснулись не только его мельницы, но и жизни его детей и внуков. В 1918 году у Оконишниковых национализировали не только мельницу, но и все дома вместе с имуществом. </w:t>
      </w:r>
    </w:p>
    <w:p>
      <w:pPr>
        <w:pStyle w:val="Normal"/>
        <w:spacing w:lineRule="auto" w:line="360"/>
        <w:ind w:firstLine="709"/>
        <w:jc w:val="both"/>
        <w:rPr>
          <w:color w:val="000000"/>
          <w:sz w:val="28"/>
          <w:szCs w:val="28"/>
          <w:lang w:val="en-US" w:eastAsia="en-US"/>
        </w:rPr>
      </w:pPr>
      <w:r>
        <w:rPr>
          <w:color w:val="000000"/>
          <w:sz w:val="28"/>
          <w:szCs w:val="28"/>
          <w:lang w:val="en-US" w:eastAsia="en-US"/>
        </w:rPr>
        <w:t>Судьба потомков Ивана Петровича оказалась более трагичной. В Москве живут внуки и правнуки Оконишникова. А в Печищах, как память о потомственных купцах, почетных гражданах Казани до сих пор действует паровая мельница бывшего торгового дома «Иван Оконишников и Сыновья»</w:t>
      </w:r>
      <w:r>
        <w:rPr>
          <w:rStyle w:val="FootnoteCharacters"/>
          <w:rStyle w:val="FootnoteAnchor"/>
          <w:color w:val="000000"/>
          <w:sz w:val="28"/>
          <w:szCs w:val="28"/>
          <w:lang w:val="en-US" w:eastAsia="en-US"/>
        </w:rPr>
        <w:footnoteReference w:id="25"/>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20"/>
        <w:spacing w:lineRule="auto" w:line="360" w:before="0" w:after="0"/>
        <w:ind w:firstLine="709"/>
        <w:jc w:val="both"/>
        <w:rPr/>
      </w:pPr>
      <w:r>
        <w:rPr>
          <w:b/>
          <w:bCs/>
          <w:color w:val="000000"/>
          <w:sz w:val="28"/>
          <w:szCs w:val="28"/>
          <w:lang w:val="en-US" w:eastAsia="en-US"/>
        </w:rPr>
        <w:t>2.3 Ярмарк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упнейшие по оборотам ярмарки Казанской губернии располагались в Лаишево, Козьмодемьянске и Казани. Оживленное торговое движение шло по рекам губернии, торговля шла преимущественно лесом, мукой, зерновыми хлебами, спиртом и другими товар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льшую роль купцы-татары играли на ведущих ярмарках: Макарьевской (Нижний Новгород), Троицкой (Оренбург), Рождественской (Курск), Свинской (Брянск), Ирбитской и др.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XVIII в. относится завязывание постоянных экономических связей с Китаем, основная меновая торговля с которым осуществлялась на Кяхтинской ярмарке. После отмены государственной монополии на торговлю с Китаем, она была поставлена под контроль так называемых компаний, создаваемых по принципу землячеств и объединявших купцов, специализирующихся на купле-продаже сходных товаров. Компании устанавливали цены для всех российских купцов на китайские товары и контролировали их соблюдение. Таких компаний было семь, одна из них – казанская, члены которой обменивали на чай (основной товар кяхтинской торговли) сафьян, выделанную козловую кожу, хлопчатобумажную ткань – китайку. Кяхтинские компании действовали до 1800 г.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о последней четверти XIX в. Казань продолжает сохранять свое значение для сибирской и уральской торговли, а казанские коммерсанты занимают лидирующее положение на главной ярмарке Сибири – Ирбитской. В Казани же с начала XIX в. вновь действует старейшая ярмарка России – Казанская. Она проходила в мае, и ее оборот в начале XIX в. равнялся 1,5 млн. рублям. На Бугульминской ярмарке (оборот 2,5 млн. руб.) продавали скот, мануфактуру и «бухарские товары», а на караванной ярмарке в Лаишево привоз изделий из железа, чугуна и меди доходил до 6 млн. рублей, но распродавали едва ли на миллио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 второй половине XVIII в. возрастает значение Казани как одного из крупнейших торгово-экономических центров Российской Империи. Она, по существу, превращается в один из главных транзитных пунктов российско-восточной торговли. Татарские купцы занимают ведущие позиции в этой торговле. Бухарское правительство оказывало содействие татарам в торговле. С казанских купцов взимали пошлину в два раза меньшую, чем с торговцев из других стран или русских. Казанские купцы, привозившие товары из государств Востока, по возвращении в Россию доставляли их на многочисленные ярмар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щность языка, религии, традиций и обычаев, многовековые культурные, политические и экономические связи поволжских татар с мусульманскими народами Востока способствовали росту авторитета России в этом регионе и укреплению позиций торгового капитала татарских купцов на рынках Среднего Востока. Являясь посредниками и одновременно активными участниками российско-восточной торговли, татарские купцы расширяли сферу внешнеэкономических интересов России на Востоке, способствовали распространению отечественных товаров в сопредельных стран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разряду восточных относились и изделия татарских ремесленников: юфть и сафьян, мыло и свечи, национальная обувь и головные уборы, изделия местных ювелиров. Казань на рынок также поставляет сало, мед, воск, щетину, икру, рыбу, местную пушнину, хлеб. Навстречу восточным шел поток западных и российских товаров. Постепенно у Казани складываются тесные торговые отношения с Москвой, Нижним Новгородом, Устюгом Великим, Вологдой, Солевычегодском, городами Верхнего Поволжья, Северо-Восточной Руси, а также Малороссии. Татарские купцы вывозили различные товары в Нижний Новгород, Троицк, в уральские города на ярмарки. К концу XVII в. весь торг европейской части, связанный с Сибирью, Уралом и Приуральем, стал совершаться не иначе, как через Казань, и это способствовало быстрому восстановлению ее торгового зна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рговые сделки осуществлялись в г. Казани, Чистополе, Мамадыше, Елабуге, Свияжске, Бугульме, Мензелинске, Лаишеве, Тетюшах на ярмарка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концу XIX века в Казанской губернии значительно увеличились торгово-экономические связи с российскими городами Центра, Урала, Сибири. Товары перевозили по Волге, Каме, по железной дороге. Торговые города Прибалтики использовались как перевалочные. </w:t>
      </w:r>
    </w:p>
    <w:p>
      <w:pPr>
        <w:pStyle w:val="Normal"/>
        <w:spacing w:lineRule="auto" w:line="360"/>
        <w:ind w:firstLine="709"/>
        <w:jc w:val="both"/>
        <w:rPr/>
      </w:pPr>
      <w:r>
        <w:rPr>
          <w:color w:val="000000"/>
          <w:sz w:val="28"/>
          <w:szCs w:val="28"/>
          <w:lang w:val="en-US" w:eastAsia="en-US"/>
        </w:rPr>
        <w:t>В 70-е гг. XIX в. центром торговой жизни города стал Гостиный двор. В нем работало 777 лавок, 1818 г. – около 1000. Кроме главного здания на Воскресенской улице (ул. Кремлевская, д. 2) к Гостиному двору относились крупениковский, батуринский, дрябловский и др. корпуса</w:t>
      </w:r>
      <w:r>
        <w:rPr>
          <w:rStyle w:val="FootnoteCharacters"/>
          <w:rStyle w:val="FootnoteAnchor"/>
          <w:color w:val="000000"/>
          <w:sz w:val="28"/>
          <w:szCs w:val="28"/>
          <w:lang w:val="en-US" w:eastAsia="en-US"/>
        </w:rPr>
        <w:footnoteReference w:id="26"/>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главным торгам Казани относились Рыбный, Сенной, Хлебный, Мочальный базары, Толкучка, базары на Николаевской и Сошественской площадях, на пристанях, а также центральные торговые улицы: Воскресенская, Большая Проломная, Рыбнорядская, Гостинодворская, Малая Проломная, Большая Мещанская, Екатерининская, Московская и некоторые другие.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зучив источники и литературу по теме курсовой работы сформулированы общие выводы и подведены итоги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ыяснено, что с отменой крепостного права в 1861 году и буржуазные реформы 60-70-х годов XIX века способствовали развитию капитализма в экономике России, создав для этого тем самым необходимые экономические и социальные предпосылки. Особенностью развития капитализма в России является крайне сжатый период «свободной конкуренции», хронологическими рамками которого является отмена крепостного права, с одной стороны, и складывание монополистического капитализма, с другой. Российский монополистический капитализм имеет общие черты с монополистическим капитализмом других стран и присущее только ему своеобразие. </w:t>
      </w:r>
    </w:p>
    <w:p>
      <w:pPr>
        <w:pStyle w:val="Normal"/>
        <w:spacing w:lineRule="auto" w:line="360"/>
        <w:ind w:firstLine="709"/>
        <w:jc w:val="both"/>
        <w:rPr>
          <w:color w:val="000000"/>
          <w:sz w:val="28"/>
          <w:szCs w:val="28"/>
          <w:lang w:val="en-US" w:eastAsia="en-US"/>
        </w:rPr>
      </w:pPr>
      <w:r>
        <w:rPr>
          <w:color w:val="000000"/>
          <w:sz w:val="28"/>
          <w:szCs w:val="28"/>
          <w:lang w:val="en-US" w:eastAsia="en-US"/>
        </w:rPr>
        <w:t>На развитие экономики Казанской губернии во второй половине XIX – начале XX вв. оказали реформы 60 – 90-х гг. XIX века. Это становление происходило в контексте общероссийских экономических процессов.</w:t>
      </w:r>
    </w:p>
    <w:p>
      <w:pPr>
        <w:pStyle w:val="Normal"/>
        <w:spacing w:lineRule="auto" w:line="360"/>
        <w:ind w:firstLine="709"/>
        <w:jc w:val="both"/>
        <w:rPr/>
      </w:pPr>
      <w:r>
        <w:rPr>
          <w:color w:val="000000"/>
          <w:sz w:val="28"/>
          <w:szCs w:val="28"/>
          <w:lang w:val="en-US" w:eastAsia="en-US"/>
        </w:rPr>
        <w:t>Наличие инициативных торговцев и промышленников из разных сословий, и организующих центров как Торговая Биржа и другие, позволили поднять операции по купле и продаже, а также сотрудничество предпринимателей городов Поволжья и Приуралья на новую ступень. Особенно интенсивно развивалась торговая и производственная деятельность предпринимателей крупных торговых и промышленных центров региона.</w:t>
      </w:r>
    </w:p>
    <w:p>
      <w:pPr>
        <w:pStyle w:val="Normal"/>
        <w:spacing w:lineRule="auto" w:line="360"/>
        <w:ind w:firstLine="709"/>
        <w:jc w:val="both"/>
        <w:rPr/>
      </w:pPr>
      <w:r>
        <w:rPr>
          <w:color w:val="000000"/>
          <w:sz w:val="28"/>
          <w:szCs w:val="28"/>
          <w:lang w:val="en-US" w:eastAsia="en-US"/>
        </w:rPr>
        <w:t>Благодаря деятельности купцов и предпринимателей из других сословий Казанская губерния была на особом счету в Российской империи. Важной особенностью деятельности предпринимателей Казанской губернии является участие их в различных формах торговой деятельности. Причем наряду с купеческой торговлей набирала темпы торговая деятельность других сословий и более всего мещанства. Принадлежность к купеческому сословию перестает иметь значение для успешного занятия торгово-производственной деятельностью. Однако купечество продолжает оставаться основной частью всей торгово-экономической жизни губернии.</w:t>
      </w:r>
    </w:p>
    <w:p>
      <w:pPr>
        <w:pStyle w:val="Normal"/>
        <w:spacing w:lineRule="auto" w:line="360"/>
        <w:ind w:firstLine="709"/>
        <w:jc w:val="both"/>
        <w:rPr/>
      </w:pPr>
      <w:r>
        <w:rPr>
          <w:color w:val="000000"/>
          <w:sz w:val="28"/>
          <w:szCs w:val="28"/>
          <w:lang w:val="en-US" w:eastAsia="en-US"/>
        </w:rPr>
        <w:t>Торговая и производственная деятельность купцов была тесно связана между собой, приносила большие доходы купцам и внесла свой вклад в дело развития экономики губернии и Поволжско-Приуральского региона в целом.</w:t>
      </w:r>
      <w:r>
        <w:br w:type="page"/>
      </w:r>
    </w:p>
    <w:p>
      <w:pPr>
        <w:pStyle w:val="Style20"/>
        <w:spacing w:lineRule="auto" w:line="360" w:before="0" w:after="0"/>
        <w:ind w:firstLine="709"/>
        <w:jc w:val="both"/>
        <w:rPr>
          <w:b/>
          <w:b/>
          <w:bCs/>
          <w:color w:val="000000"/>
          <w:sz w:val="28"/>
          <w:szCs w:val="28"/>
          <w:lang w:val="en-US" w:eastAsia="en-US"/>
        </w:rPr>
      </w:pPr>
      <w:r>
        <w:rPr>
          <w:b/>
          <w:bCs/>
          <w:color w:val="000000"/>
          <w:sz w:val="28"/>
          <w:szCs w:val="28"/>
          <w:lang w:val="en-US" w:eastAsia="en-US"/>
        </w:rPr>
        <w:t>Список источников и литературы</w:t>
      </w:r>
    </w:p>
    <w:p>
      <w:pPr>
        <w:pStyle w:val="Style20"/>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20"/>
        <w:numPr>
          <w:ilvl w:val="0"/>
          <w:numId w:val="1"/>
        </w:numPr>
        <w:tabs>
          <w:tab w:val="clear" w:pos="708"/>
          <w:tab w:val="left" w:pos="360" w:leader="none"/>
        </w:tabs>
        <w:spacing w:lineRule="auto" w:line="360" w:before="0" w:after="0"/>
        <w:ind w:left="0" w:hanging="0"/>
        <w:jc w:val="both"/>
        <w:rPr>
          <w:color w:val="000000"/>
          <w:sz w:val="28"/>
          <w:szCs w:val="28"/>
          <w:lang w:val="en-US" w:eastAsia="en-US"/>
        </w:rPr>
      </w:pPr>
      <w:r>
        <w:rPr>
          <w:color w:val="000000"/>
          <w:sz w:val="28"/>
          <w:szCs w:val="28"/>
          <w:lang w:val="en-US" w:eastAsia="en-US"/>
        </w:rPr>
        <w:t>Источники:</w:t>
      </w:r>
    </w:p>
    <w:p>
      <w:pPr>
        <w:pStyle w:val="Style20"/>
        <w:numPr>
          <w:ilvl w:val="0"/>
          <w:numId w:val="2"/>
        </w:numPr>
        <w:tabs>
          <w:tab w:val="clear" w:pos="708"/>
          <w:tab w:val="left" w:pos="360" w:leader="none"/>
        </w:tabs>
        <w:spacing w:lineRule="auto" w:line="360" w:before="0" w:after="0"/>
        <w:ind w:left="0" w:hanging="0"/>
        <w:jc w:val="both"/>
        <w:rPr/>
      </w:pPr>
      <w:r>
        <w:rPr>
          <w:color w:val="000000"/>
          <w:sz w:val="28"/>
          <w:szCs w:val="28"/>
          <w:lang w:val="en-US" w:eastAsia="en-US"/>
        </w:rPr>
        <w:t>Антонова М.Н. Была мельница, самая крупная в губернии // Золотые страницы купечества, промышленников и предпринимателей Татарстана // http://www.kazanhistory.ru.</w:t>
      </w:r>
    </w:p>
    <w:p>
      <w:pPr>
        <w:pStyle w:val="Style20"/>
        <w:numPr>
          <w:ilvl w:val="0"/>
          <w:numId w:val="2"/>
        </w:numPr>
        <w:tabs>
          <w:tab w:val="clear" w:pos="708"/>
          <w:tab w:val="left" w:pos="360" w:leader="none"/>
        </w:tabs>
        <w:spacing w:lineRule="auto" w:line="360" w:before="0" w:after="0"/>
        <w:ind w:left="0" w:hanging="0"/>
        <w:jc w:val="both"/>
        <w:rPr>
          <w:color w:val="000000"/>
          <w:sz w:val="28"/>
          <w:szCs w:val="28"/>
          <w:lang w:val="en-US" w:eastAsia="en-US"/>
        </w:rPr>
      </w:pPr>
      <w:r>
        <w:rPr>
          <w:rStyle w:val="Bt1b1"/>
          <w:rFonts w:cs="Times New Roman"/>
          <w:b w:val="false"/>
          <w:bCs w:val="false"/>
          <w:color w:val="000000"/>
          <w:sz w:val="28"/>
          <w:szCs w:val="28"/>
          <w:lang w:val="en-US" w:eastAsia="en-US"/>
        </w:rPr>
        <w:t>Азимовы, братья Мишкины и другие // Эхо веков. - 1996. - 4/4 // http://www.archive.gov.tatarstan.ru/magazine/go</w:t>
      </w:r>
    </w:p>
    <w:p>
      <w:pPr>
        <w:pStyle w:val="Style20"/>
        <w:numPr>
          <w:ilvl w:val="0"/>
          <w:numId w:val="2"/>
        </w:numPr>
        <w:tabs>
          <w:tab w:val="clear" w:pos="708"/>
          <w:tab w:val="left" w:pos="360"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Поставщики царского двора // </w:t>
      </w:r>
      <w:r>
        <w:rPr>
          <w:rStyle w:val="Greenurl1"/>
          <w:color w:val="000000"/>
          <w:sz w:val="28"/>
          <w:szCs w:val="28"/>
          <w:lang w:val="en-US" w:eastAsia="en-US"/>
        </w:rPr>
        <w:t>www.archive.gov.tatarstan.ru.</w:t>
      </w:r>
    </w:p>
    <w:p>
      <w:pPr>
        <w:pStyle w:val="Style20"/>
        <w:numPr>
          <w:ilvl w:val="0"/>
          <w:numId w:val="2"/>
        </w:numPr>
        <w:tabs>
          <w:tab w:val="clear" w:pos="708"/>
          <w:tab w:val="left" w:pos="360"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Фукс К.Ф. Казанские татары в статистическом и этнографическом отношениях. - Казань, Издательство «Фән», 1996. – 212 с. </w:t>
      </w:r>
    </w:p>
    <w:p>
      <w:pPr>
        <w:pStyle w:val="Normal"/>
        <w:numPr>
          <w:ilvl w:val="0"/>
          <w:numId w:val="2"/>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Хрестоматия по истории России. /Отв. ред. А.Д. Кузьмичев, С.К. Никитина. - М., 2008. – 524 с.</w:t>
      </w:r>
    </w:p>
    <w:p>
      <w:pPr>
        <w:pStyle w:val="Style20"/>
        <w:numPr>
          <w:ilvl w:val="0"/>
          <w:numId w:val="1"/>
        </w:numPr>
        <w:tabs>
          <w:tab w:val="clear" w:pos="708"/>
          <w:tab w:val="left" w:pos="360" w:leader="none"/>
        </w:tabs>
        <w:spacing w:lineRule="auto" w:line="360" w:before="0" w:after="0"/>
        <w:ind w:left="0" w:hanging="0"/>
        <w:jc w:val="both"/>
        <w:rPr>
          <w:color w:val="000000"/>
          <w:sz w:val="28"/>
          <w:szCs w:val="28"/>
          <w:lang w:val="en-US" w:eastAsia="en-US"/>
        </w:rPr>
      </w:pPr>
      <w:r>
        <w:rPr>
          <w:color w:val="000000"/>
          <w:sz w:val="28"/>
          <w:szCs w:val="28"/>
          <w:lang w:val="en-US" w:eastAsia="en-US"/>
        </w:rPr>
        <w:t>Литература:</w:t>
      </w:r>
    </w:p>
    <w:p>
      <w:pPr>
        <w:pStyle w:val="Style20"/>
        <w:numPr>
          <w:ilvl w:val="1"/>
          <w:numId w:val="1"/>
        </w:numPr>
        <w:tabs>
          <w:tab w:val="clear" w:pos="708"/>
          <w:tab w:val="left" w:pos="360"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Барышников М.Н. Деловой мир России. Историко-биографический справочник. - М., 1998. – 420 с. </w:t>
      </w:r>
    </w:p>
    <w:p>
      <w:pPr>
        <w:pStyle w:val="Style20"/>
        <w:numPr>
          <w:ilvl w:val="1"/>
          <w:numId w:val="1"/>
        </w:numPr>
        <w:tabs>
          <w:tab w:val="clear" w:pos="708"/>
          <w:tab w:val="left" w:pos="360" w:leader="none"/>
        </w:tabs>
        <w:spacing w:lineRule="auto" w:line="360" w:before="0" w:after="0"/>
        <w:ind w:left="0" w:hanging="0"/>
        <w:jc w:val="both"/>
        <w:rPr/>
      </w:pPr>
      <w:r>
        <w:rPr>
          <w:color w:val="000000"/>
          <w:sz w:val="28"/>
          <w:szCs w:val="28"/>
          <w:lang w:val="en-US" w:eastAsia="en-US"/>
        </w:rPr>
        <w:t>Губайдуллин Г. Из прошлого татар. - Казань, 1995. – 398 с.</w:t>
      </w:r>
    </w:p>
    <w:p>
      <w:pPr>
        <w:pStyle w:val="Style20"/>
        <w:numPr>
          <w:ilvl w:val="1"/>
          <w:numId w:val="1"/>
        </w:numPr>
        <w:tabs>
          <w:tab w:val="clear" w:pos="708"/>
          <w:tab w:val="left" w:pos="360" w:leader="none"/>
        </w:tabs>
        <w:spacing w:lineRule="auto" w:line="360" w:before="0" w:after="0"/>
        <w:ind w:left="0" w:hanging="0"/>
        <w:jc w:val="both"/>
        <w:rPr>
          <w:color w:val="000000"/>
          <w:sz w:val="28"/>
          <w:szCs w:val="28"/>
          <w:lang w:val="en-US" w:eastAsia="en-US"/>
        </w:rPr>
      </w:pPr>
      <w:r>
        <w:rPr>
          <w:color w:val="000000"/>
          <w:sz w:val="28"/>
          <w:szCs w:val="28"/>
          <w:lang w:val="en-US" w:eastAsia="en-US"/>
        </w:rPr>
        <w:t>История России XIX-XX веков: новые источники понимания. – М.: Прогресс, 2001. – 360 с.</w:t>
      </w:r>
    </w:p>
    <w:p>
      <w:pPr>
        <w:pStyle w:val="Style20"/>
        <w:numPr>
          <w:ilvl w:val="1"/>
          <w:numId w:val="1"/>
        </w:numPr>
        <w:tabs>
          <w:tab w:val="clear" w:pos="708"/>
          <w:tab w:val="left" w:pos="360"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Кабанов П.И., Кузнецов Н.Д. и др. История СССР. 1861-1917. / Под ред. Н.Д.Кузнецова - М.: Просвещение, 1984. – 480 с. </w:t>
      </w:r>
    </w:p>
    <w:p>
      <w:pPr>
        <w:pStyle w:val="Style20"/>
        <w:numPr>
          <w:ilvl w:val="1"/>
          <w:numId w:val="1"/>
        </w:numPr>
        <w:tabs>
          <w:tab w:val="clear" w:pos="708"/>
          <w:tab w:val="left" w:pos="360"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Ковалевский М.М. Экономический строй России. - СПб.: Эхо, 2001. – 364 с. </w:t>
      </w:r>
    </w:p>
    <w:p>
      <w:pPr>
        <w:pStyle w:val="Style20"/>
        <w:numPr>
          <w:ilvl w:val="1"/>
          <w:numId w:val="1"/>
        </w:numPr>
        <w:tabs>
          <w:tab w:val="clear" w:pos="708"/>
          <w:tab w:val="left" w:pos="360"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Луцкий Е.А. История СССР (1861-1917). - М.: Учпедгиз, 1976. – 412 с. </w:t>
      </w:r>
    </w:p>
    <w:p>
      <w:pPr>
        <w:pStyle w:val="Style20"/>
        <w:numPr>
          <w:ilvl w:val="1"/>
          <w:numId w:val="1"/>
        </w:numPr>
        <w:tabs>
          <w:tab w:val="clear" w:pos="708"/>
          <w:tab w:val="left" w:pos="360" w:leader="none"/>
        </w:tabs>
        <w:spacing w:lineRule="auto" w:line="360" w:before="0" w:after="0"/>
        <w:ind w:left="0" w:hanging="0"/>
        <w:jc w:val="both"/>
        <w:rPr/>
      </w:pPr>
      <w:r>
        <w:rPr>
          <w:color w:val="000000"/>
          <w:sz w:val="28"/>
          <w:szCs w:val="28"/>
          <w:lang w:val="en-US" w:eastAsia="en-US"/>
        </w:rPr>
        <w:t>Татары Среднего Поволжья и Приуралья. - М., 1967. – 348 с.</w:t>
      </w:r>
    </w:p>
    <w:p>
      <w:pPr>
        <w:pStyle w:val="Style20"/>
        <w:numPr>
          <w:ilvl w:val="1"/>
          <w:numId w:val="1"/>
        </w:numPr>
        <w:tabs>
          <w:tab w:val="clear" w:pos="708"/>
          <w:tab w:val="left" w:pos="360" w:leader="none"/>
        </w:tabs>
        <w:spacing w:lineRule="auto" w:line="360" w:before="0" w:after="0"/>
        <w:ind w:left="0" w:hanging="0"/>
        <w:jc w:val="both"/>
        <w:rPr>
          <w:color w:val="000000"/>
          <w:sz w:val="28"/>
          <w:szCs w:val="28"/>
          <w:lang w:val="en-US" w:eastAsia="en-US"/>
        </w:rPr>
      </w:pPr>
      <w:r>
        <w:rPr>
          <w:color w:val="000000"/>
          <w:sz w:val="28"/>
          <w:szCs w:val="28"/>
          <w:lang w:val="en-US" w:eastAsia="en-US"/>
        </w:rPr>
        <w:t>Хромов П.А. Экономическая история СССР. Период промышленного и монополистического капитализма в России. - М.: Высш. школа, 1982. – 510 с.</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20"/>
        <w:spacing w:lineRule="auto" w:line="360" w:before="0" w:after="0"/>
        <w:ind w:firstLine="709"/>
        <w:jc w:val="both"/>
        <w:rPr>
          <w:b/>
          <w:b/>
          <w:bCs/>
          <w:color w:val="000000"/>
          <w:sz w:val="28"/>
          <w:szCs w:val="28"/>
          <w:lang w:val="en-US" w:eastAsia="en-US"/>
        </w:rPr>
      </w:pPr>
      <w:r>
        <w:rPr>
          <w:b/>
          <w:bCs/>
          <w:color w:val="000000"/>
          <w:sz w:val="28"/>
          <w:szCs w:val="28"/>
          <w:lang w:val="en-US" w:eastAsia="en-US"/>
        </w:rPr>
        <w:t>Приложение №1</w:t>
      </w:r>
    </w:p>
    <w:p>
      <w:pPr>
        <w:pStyle w:val="Style20"/>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Общие показатели хозяйственного развития России с конца XIX века</w:t>
      </w:r>
    </w:p>
    <w:tbl>
      <w:tblPr>
        <w:tblW w:w="5000" w:type="pct"/>
        <w:jc w:val="left"/>
        <w:tblInd w:w="-113" w:type="dxa"/>
        <w:tblLayout w:type="fixed"/>
        <w:tblCellMar>
          <w:top w:w="0" w:type="dxa"/>
          <w:left w:w="108" w:type="dxa"/>
          <w:bottom w:w="0" w:type="dxa"/>
          <w:right w:w="108" w:type="dxa"/>
        </w:tblCellMar>
      </w:tblPr>
      <w:tblGrid>
        <w:gridCol w:w="3970"/>
        <w:gridCol w:w="1611"/>
        <w:gridCol w:w="1715"/>
        <w:gridCol w:w="2059"/>
      </w:tblGrid>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ид деятельности, отрасль производства</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1894-1895гг.</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1914г.</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рирост (в%)</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клады в сберкассы (в млн. руб.)</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0,3</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3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7</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тоимость фабрично-заводской продукции (в млн. руб.)</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00</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0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изводство сахара (в млн. пуд.)</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4,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изводство хлопка (в млн. пуд.)</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6</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быча золота (в пуд.)</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76</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01</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Добыча нефти (в млн. пуд.)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8</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0</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Добыча кам. угля (в млн. пуд.)</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6</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83</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6</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Производство чугуна (в млн. пуд.)</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4</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8</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л-во лошадей (в млн. голов)</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6</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5</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Кол-во крупного рогатого скота (в млн. голов)</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6</w:t>
            </w:r>
          </w:p>
        </w:tc>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w:t>
            </w:r>
          </w:p>
        </w:tc>
        <w:tc>
          <w:tcPr>
            <w:tcW w:w="2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rStyle w:val="StrongEmphasis"/>
          <w:color w:val="000000"/>
          <w:sz w:val="28"/>
          <w:szCs w:val="28"/>
          <w:lang w:val="en-US" w:eastAsia="en-US"/>
        </w:rPr>
      </w:pPr>
      <w:r>
        <w:rPr>
          <w:rStyle w:val="StrongEmphasis"/>
          <w:color w:val="000000"/>
          <w:sz w:val="28"/>
          <w:szCs w:val="28"/>
          <w:lang w:val="en-US" w:eastAsia="en-US"/>
        </w:rPr>
        <w:t>Приложение №2</w:t>
      </w:r>
    </w:p>
    <w:p>
      <w:pPr>
        <w:pStyle w:val="Normal"/>
        <w:spacing w:lineRule="auto" w:line="360"/>
        <w:ind w:firstLine="709"/>
        <w:jc w:val="both"/>
        <w:rPr>
          <w:rStyle w:val="StrongEmphasis"/>
          <w:b w:val="false"/>
          <w:b w:val="false"/>
          <w:bCs w:val="false"/>
          <w:color w:val="000000"/>
          <w:sz w:val="28"/>
          <w:szCs w:val="28"/>
          <w:lang w:val="en-US" w:eastAsia="en-US"/>
        </w:rPr>
      </w:pPr>
      <w:r>
        <w:rPr/>
      </w:r>
    </w:p>
    <w:p>
      <w:pPr>
        <w:pStyle w:val="Normal"/>
        <w:spacing w:lineRule="auto" w:line="360"/>
        <w:ind w:firstLine="709"/>
        <w:jc w:val="both"/>
        <w:rPr>
          <w:color w:val="000000"/>
          <w:sz w:val="28"/>
          <w:szCs w:val="28"/>
          <w:lang w:val="en-US" w:eastAsia="en-US"/>
        </w:rPr>
      </w:pPr>
      <w:r>
        <w:rPr>
          <w:rStyle w:val="StrongEmphasis"/>
          <w:color w:val="000000"/>
          <w:sz w:val="28"/>
          <w:szCs w:val="28"/>
          <w:lang w:val="en-US" w:eastAsia="en-US"/>
        </w:rPr>
        <w:t xml:space="preserve">Завещание </w:t>
      </w:r>
      <w:r>
        <w:rPr>
          <w:color w:val="000000"/>
          <w:sz w:val="28"/>
          <w:szCs w:val="28"/>
          <w:lang w:val="en-US" w:eastAsia="en-US"/>
        </w:rPr>
        <w:t>купца 2-ой гильдии М. Азимова</w:t>
      </w:r>
      <w:r>
        <w:rPr>
          <w:rStyle w:val="FootnoteCharacters"/>
          <w:rStyle w:val="FootnoteAnchor"/>
          <w:color w:val="000000"/>
          <w:sz w:val="28"/>
          <w:szCs w:val="28"/>
          <w:lang w:val="en-US" w:eastAsia="en-US"/>
        </w:rPr>
        <w:footnoteReference w:id="27"/>
      </w:r>
    </w:p>
    <w:p>
      <w:pPr>
        <w:pStyle w:val="Normal"/>
        <w:spacing w:lineRule="auto" w:line="360"/>
        <w:ind w:firstLine="709"/>
        <w:jc w:val="both"/>
        <w:rPr>
          <w:rStyle w:val="StrongEmphasis"/>
          <w:b w:val="false"/>
          <w:b w:val="false"/>
          <w:bCs w:val="false"/>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rStyle w:val="StrongEmphasis"/>
          <w:color w:val="000000"/>
          <w:sz w:val="28"/>
          <w:szCs w:val="28"/>
          <w:lang w:val="en-US" w:eastAsia="en-US"/>
        </w:rPr>
        <w:t>Прокурор Казанского окружного суда в Оренбургское магометанское духовное собрание</w:t>
      </w:r>
    </w:p>
    <w:p>
      <w:pPr>
        <w:pStyle w:val="Normal"/>
        <w:spacing w:lineRule="auto" w:line="360"/>
        <w:ind w:firstLine="709"/>
        <w:jc w:val="both"/>
        <w:rPr>
          <w:color w:val="000000"/>
          <w:sz w:val="28"/>
          <w:szCs w:val="28"/>
          <w:lang w:val="en-US" w:eastAsia="en-US"/>
        </w:rPr>
      </w:pPr>
      <w:r>
        <w:rPr>
          <w:rStyle w:val="Emphasis"/>
          <w:color w:val="000000"/>
          <w:sz w:val="28"/>
          <w:szCs w:val="28"/>
          <w:lang w:val="en-US" w:eastAsia="en-US"/>
        </w:rPr>
        <w:t>9 февраля 1887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сновании 1091 ст. 1 части X т. Св.зак., по продолжению 1837 года, имею честь препроводить при сем в Магометанское духовное собрание выписку из духовных завещаний умершего 30 октября 1887 года Потомственного почетного гражданина Муртазы Мустафина Азимова, утвержденную определением Казанского окружного суда, состояв[шегося] 1/2 декабря 1887 года, к исполнению.</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имею честь присовокупить, что душеприказчики по сему духовному завещанию Казанские купцы Ахметзян Фазуллов Рахметуллин и Шаги-Ахмет Фахрутдинов Забиров, жит-во имеют в г.Казани, 5 части: 1ый на Односторонке озера Кабана, а 2ой на Большой Мещанской улице, в своих домах.</w:t>
      </w:r>
    </w:p>
    <w:p>
      <w:pPr>
        <w:pStyle w:val="Normal"/>
        <w:spacing w:lineRule="auto" w:line="360"/>
        <w:ind w:firstLine="709"/>
        <w:jc w:val="both"/>
        <w:rPr>
          <w:color w:val="000000"/>
          <w:sz w:val="28"/>
          <w:szCs w:val="28"/>
          <w:lang w:val="en-US" w:eastAsia="en-US"/>
        </w:rPr>
      </w:pPr>
      <w:r>
        <w:rPr>
          <w:rStyle w:val="StrongEmphasis"/>
          <w:color w:val="000000"/>
          <w:sz w:val="28"/>
          <w:szCs w:val="28"/>
          <w:lang w:val="en-US" w:eastAsia="en-US"/>
        </w:rPr>
        <w:t>Копия завещ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азанский купец 2ой гильдии Муртаза Мустафина Азимов, живущий в г.Казани 5 части на Мыловаренной улице, в собств. доме, где он в присутствии мне* известных свидетелей: казанского купца Исхака Юсупова Апанаева, живущего в г.Казани, 5 части на Плетневской улице, в своем доме, крестьянина Казан, губ. и уезда дер.Починка Наукш Мухамет-Гарея Серазетдинова Тагирова, живущего в Казани на Мыловаренной улице, в своем доме, и казанского мещанина Шаги-Ахмета Аминова, живущего в Казани, на Мыловаренной улице, в своем доме, и объявил мне, что желает совершить нотариальное духовное завещение следующего содержания: "Хвала буди Богу Господу всех тварей всемилостивому царию в день судный 1886 г. октября 22 дня, я, нижеподписавшийся Потомственный почетный гражданин, Почетный мировой судья и кавалер, казанский купец Муртаза Мустафин Азимов, будучи в здравом уме и твердой памяти, заблагорассудил в отмену всех прежде сего составленных мною в разное время восьми духовных завещаний, именно:</w:t>
      </w:r>
    </w:p>
    <w:p>
      <w:pPr>
        <w:pStyle w:val="Normal"/>
        <w:spacing w:lineRule="auto" w:line="360"/>
        <w:ind w:firstLine="709"/>
        <w:jc w:val="both"/>
        <w:rPr>
          <w:color w:val="000000"/>
          <w:sz w:val="28"/>
          <w:szCs w:val="28"/>
          <w:lang w:val="en-US" w:eastAsia="en-US"/>
        </w:rPr>
      </w:pPr>
      <w:r>
        <w:rPr>
          <w:color w:val="000000"/>
          <w:sz w:val="28"/>
          <w:szCs w:val="28"/>
          <w:lang w:val="en-US" w:eastAsia="en-US"/>
        </w:rPr>
        <w:t>1868 г. марта 13 дня, явленного у крепостных дел Казанской гражданской палаты с запискою в книгу под Лит.Б за № 39;</w:t>
      </w:r>
    </w:p>
    <w:p>
      <w:pPr>
        <w:pStyle w:val="Normal"/>
        <w:spacing w:lineRule="auto" w:line="360"/>
        <w:ind w:firstLine="709"/>
        <w:jc w:val="both"/>
        <w:rPr>
          <w:color w:val="000000"/>
          <w:sz w:val="28"/>
          <w:szCs w:val="28"/>
          <w:lang w:val="en-US" w:eastAsia="en-US"/>
        </w:rPr>
      </w:pPr>
      <w:r>
        <w:rPr>
          <w:color w:val="000000"/>
          <w:sz w:val="28"/>
          <w:szCs w:val="28"/>
          <w:lang w:val="en-US" w:eastAsia="en-US"/>
        </w:rPr>
        <w:t>1870 г. октября 14 дня, явленного в Казанской Палате уголовного и гражданского суда с запискою в книгу под лит.Д за № 49;</w:t>
      </w:r>
    </w:p>
    <w:p>
      <w:pPr>
        <w:pStyle w:val="Normal"/>
        <w:spacing w:lineRule="auto" w:line="360"/>
        <w:ind w:firstLine="709"/>
        <w:jc w:val="both"/>
        <w:rPr>
          <w:color w:val="000000"/>
          <w:sz w:val="28"/>
          <w:szCs w:val="28"/>
          <w:lang w:val="en-US" w:eastAsia="en-US"/>
        </w:rPr>
      </w:pPr>
      <w:r>
        <w:rPr>
          <w:color w:val="000000"/>
          <w:sz w:val="28"/>
          <w:szCs w:val="28"/>
          <w:lang w:val="en-US" w:eastAsia="en-US"/>
        </w:rPr>
        <w:t>1872 г. сентября 25 дня, записанного в актовую книгу на недвижимые имения у нотариуса г.Казани Арцыбашева под № 29 на обороте страницы 8ой;</w:t>
      </w:r>
    </w:p>
    <w:p>
      <w:pPr>
        <w:pStyle w:val="Normal"/>
        <w:spacing w:lineRule="auto" w:line="360"/>
        <w:ind w:firstLine="709"/>
        <w:jc w:val="both"/>
        <w:rPr>
          <w:color w:val="000000"/>
          <w:sz w:val="28"/>
          <w:szCs w:val="28"/>
          <w:lang w:val="en-US" w:eastAsia="en-US"/>
        </w:rPr>
      </w:pPr>
      <w:r>
        <w:rPr>
          <w:color w:val="000000"/>
          <w:sz w:val="28"/>
          <w:szCs w:val="28"/>
          <w:lang w:val="en-US" w:eastAsia="en-US"/>
        </w:rPr>
        <w:t>1873 г. мая 7 дня, записанного в актовую книгу на недвижимые имения у нотариуса г.Казани того же Арцыбашева под № 279 на обороте страницы 80;</w:t>
      </w:r>
    </w:p>
    <w:p>
      <w:pPr>
        <w:pStyle w:val="Normal"/>
        <w:spacing w:lineRule="auto" w:line="360"/>
        <w:ind w:firstLine="709"/>
        <w:jc w:val="both"/>
        <w:rPr>
          <w:color w:val="000000"/>
          <w:sz w:val="28"/>
          <w:szCs w:val="28"/>
          <w:lang w:val="en-US" w:eastAsia="en-US"/>
        </w:rPr>
      </w:pPr>
      <w:r>
        <w:rPr>
          <w:color w:val="000000"/>
          <w:sz w:val="28"/>
          <w:szCs w:val="28"/>
          <w:lang w:val="en-US" w:eastAsia="en-US"/>
        </w:rPr>
        <w:t>1874 марта И дня, записанного в актовую книгу на недвижимые имения того же нотариуса Арцыбашева под № 252 на стр.74;</w:t>
      </w:r>
    </w:p>
    <w:p>
      <w:pPr>
        <w:pStyle w:val="Normal"/>
        <w:spacing w:lineRule="auto" w:line="360"/>
        <w:ind w:firstLine="709"/>
        <w:jc w:val="both"/>
        <w:rPr>
          <w:color w:val="000000"/>
          <w:sz w:val="28"/>
          <w:szCs w:val="28"/>
          <w:lang w:val="en-US" w:eastAsia="en-US"/>
        </w:rPr>
      </w:pPr>
      <w:r>
        <w:rPr>
          <w:color w:val="000000"/>
          <w:sz w:val="28"/>
          <w:szCs w:val="28"/>
          <w:lang w:val="en-US" w:eastAsia="en-US"/>
        </w:rPr>
        <w:t>1878 г. февраля 27 дня, записанного у того же нотариуса г.Казани Арцыбашева в актовую книгу на недвижимые имения ч.2ой под № 72 на обороте стр.Ной;</w:t>
      </w:r>
    </w:p>
    <w:p>
      <w:pPr>
        <w:pStyle w:val="Normal"/>
        <w:spacing w:lineRule="auto" w:line="360"/>
        <w:ind w:firstLine="709"/>
        <w:jc w:val="both"/>
        <w:rPr>
          <w:color w:val="000000"/>
          <w:sz w:val="28"/>
          <w:szCs w:val="28"/>
          <w:lang w:val="en-US" w:eastAsia="en-US"/>
        </w:rPr>
      </w:pPr>
      <w:r>
        <w:rPr>
          <w:color w:val="000000"/>
          <w:sz w:val="28"/>
          <w:szCs w:val="28"/>
          <w:lang w:val="en-US" w:eastAsia="en-US"/>
        </w:rPr>
        <w:t>1879 октября 24 дня, записанного у нотариуса г.Казани Писриева в актовую книгу на недвижимые имения под № 29 на страницах 22ой и 23ей;</w:t>
      </w:r>
    </w:p>
    <w:p>
      <w:pPr>
        <w:pStyle w:val="Normal"/>
        <w:spacing w:lineRule="auto" w:line="360"/>
        <w:ind w:firstLine="709"/>
        <w:jc w:val="both"/>
        <w:rPr/>
      </w:pPr>
      <w:r>
        <w:rPr>
          <w:color w:val="000000"/>
          <w:sz w:val="28"/>
          <w:szCs w:val="28"/>
          <w:lang w:val="en-US" w:eastAsia="en-US"/>
        </w:rPr>
        <w:t>1884 г. января 2 дня, записанного у нотариуса г.Казани Никольского в актовую книгу на недвижимые имения под № 1 на стр.1ой сделать о всем моем благоприобретенном имении на случай моей смерти следующие распоряжения: китаечную фабрику мою со всеми в ней приспособлениями к производству китайки и бязи, с находящимися при ней конторою, красильными и сушильными и другого рода постройками, как каменными, так и деревянными, состоящую в 5 части Казани, по улице Мыловаренной, с землею, к ней принадлежащею, на к-ой фабрика устроена мною, мерою по улице Азимовская мечеть. 1890 г. (Из коллекции фотодокументов Национальной библиотеки РТ)</w:t>
      </w:r>
    </w:p>
    <w:p>
      <w:pPr>
        <w:pStyle w:val="Normal"/>
        <w:spacing w:lineRule="auto" w:line="360"/>
        <w:ind w:firstLine="709"/>
        <w:jc w:val="both"/>
        <w:rPr>
          <w:color w:val="000000"/>
          <w:sz w:val="28"/>
          <w:szCs w:val="28"/>
          <w:lang w:val="en-US" w:eastAsia="en-US"/>
        </w:rPr>
      </w:pPr>
      <w:r>
        <w:rPr>
          <w:color w:val="000000"/>
          <w:sz w:val="28"/>
          <w:szCs w:val="28"/>
          <w:lang w:val="en-US" w:eastAsia="en-US"/>
        </w:rPr>
        <w:t>Мыловаренной от соседней межи усадьбы Каргина 59 саж. и в глубину двора 55 саж., предоставляю по смерти моей в полную собственность сыновьям своим Мухамету и Абдулкадыру Муртазичам Азимовым в общее их владение в равных частях. При чем советую им при управлении и распоряжении этою фабрикою держаться того порядка, к-ый мною веден был, т.е. для правильного учета фабрики вести все те конторские книги, которые велись мною, и выработанный на фабрике и находящиеся в наличности товар продавать в Казани и по ярмаркам, где распродажа товара фабрикою выработанного гораздо выгоднее местного сбыта.</w:t>
      </w:r>
    </w:p>
    <w:p>
      <w:pPr>
        <w:pStyle w:val="Normal"/>
        <w:spacing w:lineRule="auto" w:line="360"/>
        <w:ind w:firstLine="709"/>
        <w:jc w:val="both"/>
        <w:rPr>
          <w:color w:val="000000"/>
          <w:sz w:val="28"/>
          <w:szCs w:val="28"/>
          <w:lang w:val="en-US" w:eastAsia="en-US"/>
        </w:rPr>
      </w:pPr>
      <w:r>
        <w:rPr>
          <w:color w:val="000000"/>
          <w:sz w:val="28"/>
          <w:szCs w:val="28"/>
          <w:lang w:val="en-US" w:eastAsia="en-US"/>
        </w:rPr>
        <w:t>Из остального же всего движимого и недвижимого благоприобретенного мною имения моего в совокупности, какое только по смерти моей останется, в чем бы оное не заключалось и где бы таковые не оказалось мне принадлежащим, завещаю следующие выдачи и израсхо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Для приготовления облачения и погребения тела моего употребить 1500 рублей;</w:t>
      </w:r>
    </w:p>
    <w:p>
      <w:pPr>
        <w:pStyle w:val="Normal"/>
        <w:spacing w:lineRule="auto" w:line="360"/>
        <w:ind w:firstLine="709"/>
        <w:jc w:val="both"/>
        <w:rPr>
          <w:color w:val="000000"/>
          <w:sz w:val="28"/>
          <w:szCs w:val="28"/>
          <w:lang w:val="en-US" w:eastAsia="en-US"/>
        </w:rPr>
      </w:pPr>
      <w:r>
        <w:rPr>
          <w:color w:val="000000"/>
          <w:sz w:val="28"/>
          <w:szCs w:val="28"/>
          <w:lang w:val="en-US" w:eastAsia="en-US"/>
        </w:rPr>
        <w:t>2) В исполнение неисполненных мною в течении жизни моей в разное время лежавших на мне религиозных обязанностей относительно постов, молитв и других религиозных дел, раздать людям набожным и благочестивым 1500 руб.;</w:t>
      </w:r>
    </w:p>
    <w:p>
      <w:pPr>
        <w:pStyle w:val="Normal"/>
        <w:spacing w:lineRule="auto" w:line="360"/>
        <w:ind w:firstLine="709"/>
        <w:jc w:val="both"/>
        <w:rPr>
          <w:color w:val="000000"/>
          <w:sz w:val="28"/>
          <w:szCs w:val="28"/>
          <w:lang w:val="en-US" w:eastAsia="en-US"/>
        </w:rPr>
      </w:pPr>
      <w:r>
        <w:rPr>
          <w:color w:val="000000"/>
          <w:sz w:val="28"/>
          <w:szCs w:val="28"/>
          <w:lang w:val="en-US" w:eastAsia="en-US"/>
        </w:rPr>
        <w:t>3) Если после смерти моей окажется на мне неисполненныя мною обязанности и долги, записанные в моих торговых книгах, а равно и незаписанные, но по священному Шаригату доказанные, то обязательства исполнить, а долги уплатить;</w:t>
      </w:r>
    </w:p>
    <w:p>
      <w:pPr>
        <w:pStyle w:val="Normal"/>
        <w:spacing w:lineRule="auto" w:line="360"/>
        <w:ind w:firstLine="709"/>
        <w:jc w:val="both"/>
        <w:rPr>
          <w:color w:val="000000"/>
          <w:sz w:val="28"/>
          <w:szCs w:val="28"/>
          <w:lang w:val="en-US" w:eastAsia="en-US"/>
        </w:rPr>
      </w:pPr>
      <w:r>
        <w:rPr>
          <w:color w:val="000000"/>
          <w:sz w:val="28"/>
          <w:szCs w:val="28"/>
          <w:lang w:val="en-US" w:eastAsia="en-US"/>
        </w:rPr>
        <w:t>4) Выдать всем состоящим в г.Казани медресе 600 рублей, разделив их между ними поровну, прося каждое из них прочитать Коран за упокой души моей;</w:t>
      </w:r>
    </w:p>
    <w:p>
      <w:pPr>
        <w:pStyle w:val="Normal"/>
        <w:spacing w:lineRule="auto" w:line="360"/>
        <w:ind w:firstLine="709"/>
        <w:jc w:val="both"/>
        <w:rPr>
          <w:color w:val="000000"/>
          <w:sz w:val="28"/>
          <w:szCs w:val="28"/>
          <w:lang w:val="en-US" w:eastAsia="en-US"/>
        </w:rPr>
      </w:pPr>
      <w:r>
        <w:rPr>
          <w:color w:val="000000"/>
          <w:sz w:val="28"/>
          <w:szCs w:val="28"/>
          <w:lang w:val="en-US" w:eastAsia="en-US"/>
        </w:rPr>
        <w:t>5) Выдать 400 рублей приходской своей мечети, называемой "Азимовскою" и состоящему при ней медресе, находящимся на Мыловаренной улице, в 5 части г.Казани, на освещение и отопление их;</w:t>
      </w:r>
    </w:p>
    <w:p>
      <w:pPr>
        <w:pStyle w:val="Normal"/>
        <w:spacing w:lineRule="auto" w:line="360"/>
        <w:ind w:firstLine="709"/>
        <w:jc w:val="both"/>
        <w:rPr>
          <w:color w:val="000000"/>
          <w:sz w:val="28"/>
          <w:szCs w:val="28"/>
          <w:lang w:val="en-US" w:eastAsia="en-US"/>
        </w:rPr>
      </w:pPr>
      <w:r>
        <w:rPr>
          <w:color w:val="000000"/>
          <w:sz w:val="28"/>
          <w:szCs w:val="28"/>
          <w:lang w:val="en-US" w:eastAsia="en-US"/>
        </w:rPr>
        <w:t>6) 3000 рублей употребить на устройство медресе и мечетей там, где надобность к тому представится, что представляю усмотрению наследников моих и душеприказч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7) 500 рублей раздать бедным на одежду, что также предоставляю усмотрению наследников моих и душеприказчиков;</w:t>
      </w:r>
    </w:p>
    <w:p>
      <w:pPr>
        <w:pStyle w:val="Normal"/>
        <w:spacing w:lineRule="auto" w:line="360"/>
        <w:ind w:firstLine="709"/>
        <w:jc w:val="both"/>
        <w:rPr>
          <w:color w:val="000000"/>
          <w:sz w:val="28"/>
          <w:szCs w:val="28"/>
          <w:lang w:val="en-US" w:eastAsia="en-US"/>
        </w:rPr>
      </w:pPr>
      <w:r>
        <w:rPr>
          <w:color w:val="000000"/>
          <w:sz w:val="28"/>
          <w:szCs w:val="28"/>
          <w:lang w:val="en-US" w:eastAsia="en-US"/>
        </w:rPr>
        <w:t>8) Так как я по священному Шаригату при жизни моей выдал сыновьям моим Мухамету и Абдулкадыру Муртазичам Азимовым каждому по 20.000 рублей, а обоим 40.000 рублей, жене моей Биби-Фатиме Исхаковне Азимовой 5000 руб. и трем дочерям моим девицам: Умугульсюм, Биби-Гайше и Биби-Хадиче Муртазиным Азимовым по 2000 руб. каждой и всем трем 6000 руб., и капиталы эти отданы ими мне на сохранение, то таковые должны быть им возвращены каждому по принадлежности и беспрекословно, как собственность их. Затем по исполнению всех вышеозначенных расходов и выдач, все остальное движимое и недвижимое благоприобретенное имение мое, какое только по смерти моей останется, в чем бы оно ни заключалось и где бы ни оказалось, завещаю в полную и неотъемлемую собственность наследникам моим: жене моей Биби-Фатиме Исхаковне Азимовой и детям моим, сыновьям: Мухамету и Абдулкадыру Муртазичам Азимовым и дочерям: Биби Бадрей Камал Муртазивне, по мужу Забировой, Биби Фатиме Муртазивне, по мужу Рахметуллиной, Зайне-бану Муртазивне по мужу Субаевой, девицам: Умугульсюм, Биби-Гайше и Биби-Хадыче Муртазивным Азимовым с тем, чтобы они все мои имения, как движимое, так и недвижимое в совокупности, какое только останется за учинением вышеозначенных израсходований и выдач, разделили между собою по ценности оного согласно священному Шаригату, дружелюбно без всяких споров и пререканий. А так как поименованных детей моих: Мухамет, Абдулкадыр, Умугульсюм, Биби-Гайша и Би-би-Хадыча Муртазичи Азимовы не достигли еще в настоящее время совершеннолетия и если останутся по смерти моей несовершеннолетними, то опекуншею и попечительницею над ними назначаю, согласно 227 ст. и 229 ст., X т., 4.1 Св. зак. гражданскую жену мою, и их мать, Биби-Фатиму Исхакову Азимову, под наблюдением и руководством которой должен быть совершен планный раздел по священному Шаригату оставшемуся после меня имению без всяких споров и пререканий, равно возлагаю на нее же, как душеприказчицу, и приведение сего духовного завещания в исполнение, как относительно выдач и израсходований, так и раздела по священному Шаригату остального имения между всеми поименованными наследниками моими: в помощь же ей, жене моей Биби Фатиме Исхаковне Азимовой, как по управлению опекою, так и по разделу имения и вообще по проведению сего моего завещания в исполнение назначаю душеприказчиками казанских купцов Ахметзяна Файзуллиновича Рахметуллина и Галима Хусаиновича Субаева и казанского купца Шаги-Ахмета Фахрутдинова Забирова вполне уверенным, что они по доброму их расположению ко всему семейству моему, не оставят со своей стороны жену и детей моих добрыми советами и указаниями, в чем надобность представится при помощи Всемил. Бога Вышнего и Его пророка Магомета и, призывая на поименованных наследников моих мир и благоволение Божие, завещаю им пребывать между собою в родственной семейной любви и согласии. Аминь.</w:t>
      </w:r>
    </w:p>
    <w:p>
      <w:pPr>
        <w:pStyle w:val="Normal"/>
        <w:spacing w:lineRule="auto" w:line="360"/>
        <w:ind w:firstLine="709"/>
        <w:jc w:val="both"/>
        <w:rPr>
          <w:color w:val="000000"/>
          <w:sz w:val="28"/>
          <w:szCs w:val="28"/>
          <w:lang w:val="en-US" w:eastAsia="en-US"/>
        </w:rPr>
      </w:pPr>
      <w:r>
        <w:rPr>
          <w:rStyle w:val="StrongEmphasis"/>
          <w:color w:val="000000"/>
          <w:sz w:val="28"/>
          <w:szCs w:val="28"/>
          <w:lang w:val="en-US" w:eastAsia="en-US"/>
        </w:rPr>
        <w:t>Дополнение к Завещанию</w:t>
      </w:r>
    </w:p>
    <w:p>
      <w:pPr>
        <w:pStyle w:val="Normal"/>
        <w:spacing w:lineRule="auto" w:line="360"/>
        <w:ind w:firstLine="709"/>
        <w:jc w:val="both"/>
        <w:rPr/>
      </w:pPr>
      <w:r>
        <w:rPr>
          <w:color w:val="000000"/>
          <w:sz w:val="28"/>
          <w:szCs w:val="28"/>
          <w:lang w:val="en-US" w:eastAsia="en-US"/>
        </w:rPr>
        <w:t>Выписка из актовой книги Казанского Нотариуса Я.Г.Никольского для актов, не относящихся до недвижимого имуществ за 1886 г. стр.3 и 4 № 92 1886 г. ноября 13 дня, я, Яков Григорьевич Никольский, Казанский Нотариус по приглашению отправился из конторы... к совершению актов Потомственному почетному гражданину Казанскому 2ой гильдии купцу Муртазе Мустафичу Азимову в место его жительства г.Казани на Мыловаренной улице, в своем доме, где он в присутствии лично мне известных свидетелей... (идет перечисление свидетелей - СР.) объявил мне, что желает совершить нотариальное духовное завещание следующего содержания:..."Во имя Всемил. Бога, нет Божества кроме Единого Бога, Мухамет истиный Его Пророк, да благословит его Бог с сподвижниками Его. Я, нижеподписавшийся, Потомственный Почетный Гражданин Казанский 2ой гильдии купец, Муртаза Мустафич Азимов, находясь в здравом уме и твердой памяти заблагоразсудил дополнить совершенное мною у Казанского Нотариуса Никольского 22 октября сего года, записанное в актовую книгу его под № 85 на стран.64, 65, 66 и 67 духовное завещание следующими распоряжениями: если при жизни моей я не успею выстроить сам мечеть, то из капиталов моего завещаю 10.000 руб. на постройку в приходе моем мечети с тем, чтобы она носила название "Азимовской" и была выстроена на образец мечети Усмановской.</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завещанием этим я предоставляю жене моей Биби-Фатиме Исхаковне Азимовой право прекратить в случае надобности производство на фабрике моей по ея усмотрению до совершеннолетия одного из сыновей моих. Проект сего акта читан Азимову в присутствии вышепоименованных свидетелей... В дополнение к [слово не прочитывается] назначенным мною душеприказчикам, назначаю и прошу быть еще одного душеприказчика купеческого сына Мухамет-Бохей Мухамет-Галеевича Субаева. Аминь. К сему духовному завещанию Муртаза Мустафич Азимов, Потомственный Почетный Гражданин Казанский купец руку приложил.</w:t>
      </w:r>
    </w:p>
    <w:p>
      <w:pPr>
        <w:pStyle w:val="Normal"/>
        <w:spacing w:lineRule="auto" w:line="360"/>
        <w:ind w:firstLine="709"/>
        <w:jc w:val="both"/>
        <w:rPr>
          <w:color w:val="000000"/>
          <w:sz w:val="28"/>
          <w:szCs w:val="28"/>
          <w:lang w:val="en-US" w:eastAsia="en-US"/>
        </w:rPr>
      </w:pPr>
      <w:r>
        <w:rPr>
          <w:rStyle w:val="StrongEmphasis"/>
          <w:color w:val="000000"/>
          <w:sz w:val="28"/>
          <w:szCs w:val="28"/>
          <w:lang w:val="en-US" w:eastAsia="en-US"/>
        </w:rPr>
        <w:t>Выписка из решения Казанского окружного суд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знав ценностью наследственного имущества сумму 126.584 руб. 93 3/4 коп. по исключении из этой суммы 17.500 руб., подлежащих согласно воле завещателя выдаче разным благотворительым учреждениям и завещанных мечетям и денег, предназначенных завещателям на похороны его - взыскать на наследственную.пошлину с остальной за тем суммы 109.084 руб. 93 3/4 коп. согласно Зп. 2ой и п. 3 и 2 п. Ной ст. Положения о пошлинах в размере 1% всего 1090 р. 85 коп. в числе коих зачесть представленные душеприказчиками по духовному завещанию Муртазы Азимова 580 р. 85 к. и довзыскать при выдаче духовных завещаний еще 510 руб.</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tat">
    <w:altName w:val="Times New Roman"/>
    <w:charset w:val="00"/>
    <w:family w:val="swiss"/>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szCs w:val="22"/>
        </w:rPr>
        <w:t>Антонова М.Н. Была мельница, самая крупная в губернии //  Золотые страницы купечества, промышленников и предпринимателей Татарстана // http://www.kazanhistory.ru.</w:t>
      </w:r>
    </w:p>
  </w:footnote>
  <w:footnote w:id="3">
    <w:p>
      <w:pPr>
        <w:pStyle w:val="Footnote"/>
        <w:jc w:val="both"/>
        <w:rPr/>
      </w:pPr>
      <w:r>
        <w:rPr>
          <w:rStyle w:val="FootnoteCharacters"/>
        </w:rPr>
        <w:footnoteRef/>
      </w:r>
      <w:r>
        <w:rPr>
          <w:rStyle w:val="Bt1b1"/>
          <w:rFonts w:cs="Times New Roman"/>
          <w:b w:val="false"/>
          <w:bCs w:val="false"/>
          <w:sz w:val="22"/>
          <w:szCs w:val="22"/>
        </w:rPr>
        <w:t xml:space="preserve">Азимовы, братья Мишкины и другие // Эхо веков. - 1996. - 4/4 // http://www.archive.gov.tatarstan.ru/magazine/go.; </w:t>
      </w:r>
      <w:r>
        <w:rPr>
          <w:sz w:val="22"/>
          <w:szCs w:val="22"/>
        </w:rPr>
        <w:t xml:space="preserve">Поставщики царского двора // </w:t>
      </w:r>
      <w:r>
        <w:rPr>
          <w:rStyle w:val="Greenurl1"/>
          <w:sz w:val="22"/>
          <w:szCs w:val="22"/>
        </w:rPr>
        <w:t>www.archive.gov.tatarstan.ru.</w:t>
      </w:r>
    </w:p>
  </w:footnote>
  <w:footnote w:id="4">
    <w:p>
      <w:pPr>
        <w:pStyle w:val="Footnote"/>
        <w:rPr/>
      </w:pPr>
      <w:r>
        <w:rPr>
          <w:rStyle w:val="FootnoteCharacters"/>
        </w:rPr>
        <w:footnoteRef/>
      </w:r>
      <w:r>
        <w:rPr/>
        <w:t xml:space="preserve"> </w:t>
      </w:r>
      <w:r>
        <w:rPr>
          <w:color w:val="000000"/>
          <w:sz w:val="22"/>
          <w:szCs w:val="22"/>
        </w:rPr>
        <w:t>Фукс К.Ф. Казанские татары в статистическом и этнографическом отношениях. - Казань, Издательство «Фән», 1996.</w:t>
      </w:r>
    </w:p>
  </w:footnote>
  <w:footnote w:id="5">
    <w:p>
      <w:pPr>
        <w:pStyle w:val="Footnote"/>
        <w:rPr/>
      </w:pPr>
      <w:r>
        <w:rPr>
          <w:rStyle w:val="FootnoteCharacters"/>
        </w:rPr>
        <w:footnoteRef/>
      </w:r>
      <w:r>
        <w:rPr/>
        <w:t xml:space="preserve"> </w:t>
      </w:r>
      <w:r>
        <w:rPr>
          <w:sz w:val="22"/>
          <w:szCs w:val="22"/>
        </w:rPr>
        <w:t>Хрестоматия по истории России. /Отв. ред. А.Д. Кузьмичев, С.К. Никитина. - М., 2008.</w:t>
      </w:r>
    </w:p>
  </w:footnote>
  <w:footnote w:id="6">
    <w:p>
      <w:pPr>
        <w:pStyle w:val="Footnote"/>
        <w:jc w:val="both"/>
        <w:rPr/>
      </w:pPr>
      <w:r>
        <w:rPr>
          <w:rStyle w:val="FootnoteCharacters"/>
        </w:rPr>
        <w:footnoteRef/>
      </w:r>
      <w:r>
        <w:rPr/>
        <w:t xml:space="preserve"> </w:t>
      </w:r>
      <w:r>
        <w:rPr>
          <w:sz w:val="22"/>
          <w:szCs w:val="22"/>
        </w:rPr>
        <w:t>Барышников М.Н. Деловой мир России. Историко-биографический справочник. - М., 1998.</w:t>
      </w:r>
    </w:p>
  </w:footnote>
  <w:footnote w:id="7">
    <w:p>
      <w:pPr>
        <w:pStyle w:val="Footnote"/>
        <w:jc w:val="both"/>
        <w:rPr/>
      </w:pPr>
      <w:r>
        <w:rPr>
          <w:rStyle w:val="FootnoteCharacters"/>
        </w:rPr>
        <w:footnoteRef/>
      </w:r>
      <w:r>
        <w:rPr/>
        <w:t xml:space="preserve"> </w:t>
      </w:r>
      <w:r>
        <w:rPr>
          <w:sz w:val="22"/>
          <w:szCs w:val="22"/>
        </w:rPr>
        <w:t>Ковалевский М.М. Экономический строй России. - СПб.: Эхо, 2001.;  Губайдуллин Г. Из прошлого татар. - Казань, 1995.; Хромов П.А. Экономическая история СССР.</w:t>
      </w:r>
      <w:r>
        <w:rPr>
          <w:sz w:val="28"/>
          <w:szCs w:val="28"/>
        </w:rPr>
        <w:t xml:space="preserve"> </w:t>
      </w:r>
      <w:r>
        <w:rPr>
          <w:sz w:val="22"/>
          <w:szCs w:val="22"/>
        </w:rPr>
        <w:t>Период промышленного и монополистического капитализма в России. -  М.: Высш. школа, 1982.; Кабанов П.И., Кузнецов Н.Д. и др. История СССР, 1861-1917. / Под ред. Н.Д.Кузнецова - М.: Просвещение, 1984.</w:t>
      </w:r>
    </w:p>
  </w:footnote>
  <w:footnote w:id="8">
    <w:p>
      <w:pPr>
        <w:pStyle w:val="Footnote"/>
        <w:jc w:val="both"/>
        <w:rPr/>
      </w:pPr>
      <w:r>
        <w:rPr>
          <w:rStyle w:val="FootnoteCharacters"/>
        </w:rPr>
        <w:footnoteRef/>
      </w:r>
      <w:r>
        <w:rPr/>
        <w:t xml:space="preserve"> </w:t>
      </w:r>
      <w:r>
        <w:rPr>
          <w:sz w:val="22"/>
          <w:szCs w:val="22"/>
        </w:rPr>
        <w:t xml:space="preserve">История России XIX-XX веков: новые источники понимания. – М.: Прогресс, 2001.; Луцкий Е.А. История СССР (1861-1917). -  М.: Учпедгиз, 1976.; </w:t>
      </w:r>
      <w:r>
        <w:rPr>
          <w:color w:val="000000"/>
          <w:sz w:val="22"/>
          <w:szCs w:val="22"/>
        </w:rPr>
        <w:t>Татары Среднего Поволжья и Приуралья. - М., 1967.</w:t>
      </w:r>
    </w:p>
  </w:footnote>
  <w:footnote w:id="9">
    <w:p>
      <w:pPr>
        <w:pStyle w:val="Footnote"/>
        <w:rPr/>
      </w:pPr>
      <w:r>
        <w:rPr>
          <w:rStyle w:val="FootnoteCharacters"/>
        </w:rPr>
        <w:footnoteRef/>
      </w:r>
      <w:r>
        <w:rPr/>
        <w:t xml:space="preserve"> </w:t>
      </w:r>
      <w:r>
        <w:rPr>
          <w:sz w:val="22"/>
          <w:szCs w:val="22"/>
        </w:rPr>
        <w:t>Хрестоматия по истории России /Отв. ред. А.Д. Кузьмичев, С.К. Никитина. - М., 2008. – С. 132.</w:t>
      </w:r>
    </w:p>
  </w:footnote>
  <w:footnote w:id="10">
    <w:p>
      <w:pPr>
        <w:pStyle w:val="Footnote"/>
        <w:rPr/>
      </w:pPr>
      <w:r>
        <w:rPr>
          <w:rStyle w:val="FootnoteCharacters"/>
        </w:rPr>
        <w:footnoteRef/>
      </w:r>
      <w:r>
        <w:rPr/>
        <w:t xml:space="preserve"> </w:t>
      </w:r>
      <w:r>
        <w:rPr/>
        <w:t>Там же. – С.141.</w:t>
      </w:r>
    </w:p>
  </w:footnote>
  <w:footnote w:id="11">
    <w:p>
      <w:pPr>
        <w:pStyle w:val="Footnote"/>
        <w:rPr/>
      </w:pPr>
      <w:r>
        <w:rPr>
          <w:rStyle w:val="FootnoteCharacters"/>
        </w:rPr>
        <w:footnoteRef/>
      </w:r>
      <w:r>
        <w:rPr/>
        <w:t xml:space="preserve"> </w:t>
      </w:r>
      <w:r>
        <w:rPr>
          <w:sz w:val="22"/>
          <w:szCs w:val="22"/>
        </w:rPr>
        <w:t>Ковалевский М.М. Экономический строй России. - СПб.: Эхо, 2001. – С. 92.</w:t>
      </w:r>
    </w:p>
  </w:footnote>
  <w:footnote w:id="12">
    <w:p>
      <w:pPr>
        <w:pStyle w:val="Footnote"/>
        <w:jc w:val="both"/>
        <w:rPr/>
      </w:pPr>
      <w:r>
        <w:rPr>
          <w:rStyle w:val="FootnoteCharacters"/>
        </w:rPr>
        <w:footnoteRef/>
      </w:r>
      <w:r>
        <w:rPr/>
        <w:t xml:space="preserve"> </w:t>
      </w:r>
      <w:r>
        <w:rPr>
          <w:sz w:val="22"/>
          <w:szCs w:val="22"/>
        </w:rPr>
        <w:t>Хромов П.А. Экономическая история СССР. Период промышленного и монополистического капитализма в России. -  М.: Высш. школа, 1982. – С. 55.</w:t>
      </w:r>
      <w:r>
        <w:rPr>
          <w:sz w:val="28"/>
          <w:szCs w:val="28"/>
        </w:rPr>
        <w:t xml:space="preserve"> </w:t>
      </w:r>
    </w:p>
  </w:footnote>
  <w:footnote w:id="13">
    <w:p>
      <w:pPr>
        <w:pStyle w:val="Footnote"/>
        <w:rPr/>
      </w:pPr>
      <w:r>
        <w:rPr>
          <w:rStyle w:val="FootnoteCharacters"/>
        </w:rPr>
        <w:footnoteRef/>
      </w:r>
      <w:r>
        <w:rPr/>
        <w:t xml:space="preserve"> </w:t>
      </w:r>
      <w:r>
        <w:rPr>
          <w:sz w:val="22"/>
          <w:szCs w:val="22"/>
        </w:rPr>
        <w:t>Приложение 1.</w:t>
      </w:r>
      <w:r>
        <w:rPr/>
        <w:t xml:space="preserve"> </w:t>
      </w:r>
    </w:p>
  </w:footnote>
  <w:footnote w:id="14">
    <w:p>
      <w:pPr>
        <w:pStyle w:val="Footnote"/>
        <w:jc w:val="both"/>
        <w:rPr/>
      </w:pPr>
      <w:r>
        <w:rPr>
          <w:rStyle w:val="FootnoteCharacters"/>
        </w:rPr>
        <w:footnoteRef/>
      </w:r>
      <w:r>
        <w:rPr/>
        <w:t xml:space="preserve"> </w:t>
      </w:r>
      <w:r>
        <w:rPr>
          <w:sz w:val="22"/>
          <w:szCs w:val="22"/>
        </w:rPr>
        <w:t>Хромов П.А. Экономическая история СССР. Период промышленного и монополистического капитализма в России. -  С. 61.</w:t>
      </w:r>
    </w:p>
  </w:footnote>
  <w:footnote w:id="15">
    <w:p>
      <w:pPr>
        <w:pStyle w:val="Footnote"/>
        <w:rPr/>
      </w:pPr>
      <w:r>
        <w:rPr>
          <w:rStyle w:val="FootnoteCharacters"/>
        </w:rPr>
        <w:footnoteRef/>
      </w:r>
      <w:r>
        <w:rPr/>
        <w:t xml:space="preserve"> </w:t>
      </w:r>
      <w:r>
        <w:rPr>
          <w:color w:val="000000"/>
          <w:sz w:val="22"/>
          <w:szCs w:val="22"/>
        </w:rPr>
        <w:t>Татары Среднего Поволжья и Приуралья. - М., 1967. – С. 78.</w:t>
      </w:r>
    </w:p>
  </w:footnote>
  <w:footnote w:id="16">
    <w:p>
      <w:pPr>
        <w:pStyle w:val="Footnote"/>
        <w:rPr/>
      </w:pPr>
      <w:r>
        <w:rPr>
          <w:rStyle w:val="FootnoteCharacters"/>
        </w:rPr>
        <w:footnoteRef/>
      </w:r>
      <w:r>
        <w:rPr/>
        <w:t xml:space="preserve"> </w:t>
      </w:r>
      <w:r>
        <w:rPr>
          <w:sz w:val="22"/>
          <w:szCs w:val="22"/>
        </w:rPr>
        <w:t>Луцкий Е.А. История СССР (1861-1917). -  М.: Учпедгиз, 1976. – С. 93.</w:t>
      </w:r>
    </w:p>
  </w:footnote>
  <w:footnote w:id="17">
    <w:p>
      <w:pPr>
        <w:pStyle w:val="Footnote"/>
        <w:rPr/>
      </w:pPr>
      <w:r>
        <w:rPr>
          <w:rStyle w:val="FootnoteCharacters"/>
        </w:rPr>
        <w:footnoteRef/>
      </w:r>
      <w:r>
        <w:rPr>
          <w:sz w:val="22"/>
          <w:szCs w:val="22"/>
        </w:rPr>
        <w:t xml:space="preserve"> </w:t>
      </w:r>
      <w:r>
        <w:rPr>
          <w:sz w:val="22"/>
          <w:szCs w:val="22"/>
        </w:rPr>
        <w:t>Губайдуллин Г. Из прошлого татар. - Казань, 1995. – С.89.</w:t>
      </w:r>
    </w:p>
  </w:footnote>
  <w:footnote w:id="18">
    <w:p>
      <w:pPr>
        <w:pStyle w:val="Footnote"/>
        <w:jc w:val="both"/>
        <w:rPr/>
      </w:pPr>
      <w:r>
        <w:rPr>
          <w:rStyle w:val="FootnoteCharacters"/>
        </w:rPr>
        <w:footnoteRef/>
      </w:r>
      <w:r>
        <w:rPr/>
        <w:t xml:space="preserve"> </w:t>
      </w:r>
      <w:r>
        <w:rPr>
          <w:sz w:val="22"/>
          <w:szCs w:val="22"/>
        </w:rPr>
        <w:t>История России XIX-XX веков: новые источники понимания. – М.: Прогресс, 2001. – С. 101.</w:t>
      </w:r>
    </w:p>
  </w:footnote>
  <w:footnote w:id="19">
    <w:p>
      <w:pPr>
        <w:pStyle w:val="Footnote"/>
        <w:jc w:val="both"/>
        <w:rPr/>
      </w:pPr>
      <w:r>
        <w:rPr>
          <w:rStyle w:val="FootnoteCharacters"/>
        </w:rPr>
        <w:footnoteRef/>
      </w:r>
      <w:r>
        <w:rPr/>
        <w:t xml:space="preserve"> </w:t>
      </w:r>
      <w:r>
        <w:rPr>
          <w:sz w:val="22"/>
          <w:szCs w:val="22"/>
        </w:rPr>
        <w:t>Хромов П.А. Экономическая история СССР. Период промышленного и монополистического капитализма в России. -  С. 83.</w:t>
      </w:r>
    </w:p>
  </w:footnote>
  <w:footnote w:id="20">
    <w:p>
      <w:pPr>
        <w:pStyle w:val="Footnote"/>
        <w:jc w:val="both"/>
        <w:rPr/>
      </w:pPr>
      <w:r>
        <w:rPr>
          <w:rStyle w:val="FootnoteCharacters"/>
        </w:rPr>
        <w:footnoteRef/>
      </w:r>
      <w:r>
        <w:rPr/>
        <w:t xml:space="preserve"> </w:t>
      </w:r>
      <w:r>
        <w:rPr>
          <w:color w:val="000000"/>
          <w:sz w:val="22"/>
          <w:szCs w:val="22"/>
        </w:rPr>
        <w:t>Фукс К.Ф. Казанские татары в статистическом и этнографическом отношениях. - Казань, Издательство «Фән», 1996. – С. 11.</w:t>
      </w:r>
    </w:p>
  </w:footnote>
  <w:footnote w:id="21">
    <w:p>
      <w:pPr>
        <w:pStyle w:val="Footnote"/>
        <w:rPr/>
      </w:pPr>
      <w:r>
        <w:rPr>
          <w:rStyle w:val="FootnoteCharacters"/>
        </w:rPr>
        <w:footnoteRef/>
      </w:r>
      <w:r>
        <w:rPr/>
        <w:t xml:space="preserve"> </w:t>
      </w:r>
      <w:r>
        <w:rPr>
          <w:sz w:val="22"/>
          <w:szCs w:val="22"/>
        </w:rPr>
        <w:t>Халиуллина Э. Им не суждено  затеряться в веках // http://www.kazanhistory.ru.</w:t>
      </w:r>
    </w:p>
  </w:footnote>
  <w:footnote w:id="22">
    <w:p>
      <w:pPr>
        <w:pStyle w:val="Footnote"/>
        <w:rPr/>
      </w:pPr>
      <w:r>
        <w:rPr>
          <w:rStyle w:val="FootnoteCharacters"/>
        </w:rPr>
        <w:footnoteRef/>
      </w:r>
      <w:r>
        <w:rPr>
          <w:sz w:val="22"/>
          <w:szCs w:val="22"/>
        </w:rPr>
        <w:t xml:space="preserve"> </w:t>
      </w:r>
      <w:r>
        <w:rPr>
          <w:sz w:val="22"/>
          <w:szCs w:val="22"/>
        </w:rPr>
        <w:t>Приложение 2.</w:t>
      </w:r>
      <w:r>
        <w:rPr/>
        <w:t xml:space="preserve"> </w:t>
      </w:r>
    </w:p>
  </w:footnote>
  <w:footnote w:id="23">
    <w:p>
      <w:pPr>
        <w:pStyle w:val="Footnote"/>
        <w:rPr/>
      </w:pPr>
      <w:r>
        <w:rPr>
          <w:rStyle w:val="FootnoteCharacters"/>
        </w:rPr>
        <w:footnoteRef/>
      </w:r>
      <w:r>
        <w:rPr/>
        <w:t xml:space="preserve"> </w:t>
      </w:r>
      <w:r>
        <w:rPr>
          <w:sz w:val="22"/>
          <w:szCs w:val="22"/>
        </w:rPr>
        <w:t xml:space="preserve">Поставщики царского двора // </w:t>
      </w:r>
      <w:r>
        <w:rPr>
          <w:rStyle w:val="Greenurl1"/>
          <w:sz w:val="22"/>
          <w:szCs w:val="22"/>
        </w:rPr>
        <w:t>www.archive.gov.tatarstan.ru.</w:t>
      </w:r>
    </w:p>
  </w:footnote>
  <w:footnote w:id="24">
    <w:p>
      <w:pPr>
        <w:pStyle w:val="Footnote"/>
        <w:jc w:val="both"/>
        <w:rPr/>
      </w:pPr>
      <w:r>
        <w:rPr>
          <w:rStyle w:val="FootnoteCharacters"/>
        </w:rPr>
        <w:footnoteRef/>
      </w:r>
      <w:r>
        <w:rPr/>
        <w:t xml:space="preserve"> </w:t>
      </w:r>
      <w:r>
        <w:rPr>
          <w:sz w:val="22"/>
          <w:szCs w:val="22"/>
        </w:rPr>
        <w:t>Барышников М.Н. Деловой мир России. Историко-биографический справочник. - М., 1998. – С. 45.</w:t>
      </w:r>
    </w:p>
  </w:footnote>
  <w:footnote w:id="25">
    <w:p>
      <w:pPr>
        <w:pStyle w:val="Footnote"/>
        <w:jc w:val="both"/>
        <w:rPr/>
      </w:pPr>
      <w:r>
        <w:rPr>
          <w:rStyle w:val="FootnoteCharacters"/>
        </w:rPr>
        <w:footnoteRef/>
      </w:r>
      <w:r>
        <w:rPr>
          <w:sz w:val="22"/>
          <w:szCs w:val="22"/>
        </w:rPr>
        <w:t xml:space="preserve"> </w:t>
      </w:r>
      <w:r>
        <w:rPr>
          <w:sz w:val="22"/>
          <w:szCs w:val="22"/>
        </w:rPr>
        <w:t>Антонова М.Н. Была мельница, самая крупная в губернии //  Золотые страницы купечества, промышленников и предпринимателей Татарстана // http://www.kazanhistory.ru</w:t>
      </w:r>
    </w:p>
  </w:footnote>
  <w:footnote w:id="26">
    <w:p>
      <w:pPr>
        <w:pStyle w:val="Footnote"/>
        <w:rPr/>
      </w:pPr>
      <w:r>
        <w:rPr>
          <w:rStyle w:val="FootnoteCharacters"/>
        </w:rPr>
        <w:footnoteRef/>
      </w:r>
      <w:r>
        <w:rPr/>
        <w:t xml:space="preserve"> </w:t>
      </w:r>
      <w:r>
        <w:rPr>
          <w:color w:val="000000"/>
          <w:sz w:val="22"/>
          <w:szCs w:val="22"/>
        </w:rPr>
        <w:t>Татары Среднего Поволжья и Приуралья. - М., 1967. – С. 192.</w:t>
      </w:r>
    </w:p>
  </w:footnote>
  <w:footnote w:id="27">
    <w:p>
      <w:pPr>
        <w:pStyle w:val="Footnote"/>
        <w:jc w:val="both"/>
        <w:rPr/>
      </w:pPr>
      <w:r>
        <w:rPr>
          <w:rStyle w:val="FootnoteCharacters"/>
        </w:rPr>
        <w:footnoteRef/>
      </w:r>
      <w:r>
        <w:rPr/>
        <w:t xml:space="preserve"> </w:t>
      </w:r>
      <w:r>
        <w:rPr>
          <w:rStyle w:val="Bt1b1"/>
          <w:rFonts w:cs="Times New Roman"/>
          <w:b w:val="false"/>
          <w:bCs w:val="false"/>
          <w:sz w:val="22"/>
          <w:szCs w:val="22"/>
        </w:rPr>
        <w:t>Азимовы, братья Мишкины и другие // Эхо веков. - 1996. - 4/4 // http://www.archive.gov.tatarstan.ru/magazine/g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28"/>
        </w:tabs>
        <w:ind w:left="1428" w:hanging="72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z w:val="28"/>
      <w:szCs w:val="28"/>
    </w:rPr>
  </w:style>
  <w:style w:type="character" w:styleId="WW8Num4z0">
    <w:name w:val="WW8Num4z0"/>
    <w:qFormat/>
    <w:rPr>
      <w:color w:val="000000"/>
    </w:rPr>
  </w:style>
  <w:style w:type="character" w:styleId="WW8Num5z0">
    <w:name w:val="WW8Num5z0"/>
    <w:qFormat/>
    <w:rPr>
      <w:color w:val="00000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tyle>
  <w:style w:type="character" w:styleId="WW8NumSt9z0">
    <w:name w:val="WW8NumSt9z0"/>
    <w:qFormat/>
    <w:rPr>
      <w:rFonts w:ascii="Courier New" w:hAnsi="Courier New" w:cs="Courier New"/>
      <w:sz w:val="20"/>
      <w:szCs w:val="20"/>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PageNumber">
    <w:name w:val="Page Number"/>
    <w:rPr/>
  </w:style>
  <w:style w:type="character" w:styleId="Style17">
    <w:name w:val="Текст выноски Знак"/>
    <w:qFormat/>
    <w:rPr>
      <w:rFonts w:ascii="Tahoma" w:hAnsi="Tahoma" w:cs="Tahoma"/>
      <w:sz w:val="16"/>
      <w:szCs w:val="16"/>
    </w:rPr>
  </w:style>
  <w:style w:type="character" w:styleId="Bt1b1">
    <w:name w:val="bt1b1"/>
    <w:qFormat/>
    <w:rPr>
      <w:rFonts w:ascii="Arial tat;Times New Roman" w:hAnsi="Arial tat;Times New Roman" w:cs="Arial tat;Times New Roman"/>
      <w:b/>
      <w:bCs/>
      <w:color w:val="000000"/>
      <w:sz w:val="36"/>
      <w:szCs w:val="36"/>
    </w:rPr>
  </w:style>
  <w:style w:type="character" w:styleId="Emphasis">
    <w:name w:val="Emphasis"/>
    <w:qFormat/>
    <w:rPr>
      <w:i/>
      <w:iCs/>
    </w:rPr>
  </w:style>
  <w:style w:type="character" w:styleId="Style18">
    <w:name w:val="Основной текст Знак"/>
    <w:qFormat/>
    <w:rPr>
      <w:sz w:val="24"/>
      <w:szCs w:val="24"/>
    </w:rPr>
  </w:style>
  <w:style w:type="character" w:styleId="3">
    <w:name w:val="Основной текст с отступом 3 Знак"/>
    <w:qFormat/>
    <w:rPr>
      <w:sz w:val="16"/>
      <w:szCs w:val="16"/>
    </w:rPr>
  </w:style>
  <w:style w:type="character" w:styleId="Greenurl1">
    <w:name w:val="green_url1"/>
    <w:qFormat/>
    <w:rPr>
      <w:color w:val="000000"/>
    </w:rPr>
  </w:style>
  <w:style w:type="character" w:styleId="Style19">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rFonts w:eastAsia="SimSun;Ўм-ЎмЎгЎм?Ўм§ё"/>
      <w:sz w:val="16"/>
      <w:szCs w:val="16"/>
      <w:lang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9:00Z</dcterms:created>
  <dc:creator>User</dc:creator>
  <dc:description/>
  <cp:keywords/>
  <dc:language>en-US</dc:language>
  <cp:lastModifiedBy>SYSTEM</cp:lastModifiedBy>
  <cp:lastPrinted>2009-05-16T12:53:00Z</cp:lastPrinted>
  <dcterms:modified xsi:type="dcterms:W3CDTF">2011-09-21T12:09:00Z</dcterms:modified>
  <cp:revision>2</cp:revision>
  <dc:subject/>
  <dc:title>Министерство Образования и науки Республики Татарстан</dc:title>
</cp:coreProperties>
</file>