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Тирания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Тиран» - не греческое слово. В древности его связывали с тиренцами, догреческим народом на востоке Эгейского моря. Возможно, термины «тиран», «тирания» образованы на лингвистической основе лидийского языка. Первоначально значение слова было весьма общим, а именно «царь», «властитель». Слово «тиран» получило нынешний смысл лишь в кон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а в аристократических кругах, а затем это понимание стало общеприня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ую роль тирания играет в архаической Греции. Социально-политический кризис, через который прошли многие малоазийские города – Милеет, города Эгейского региона – Лесбос, Хиос, Самос, влиятельные полисы – Мегары, Коринф, Афины, Сиракузы и другие, завершился установлением личной власти. Часто тирания была самым простым способом разрешения конфликта со своими политическими оппонентами. Потерпевшие подвергались высылке, казна пополнялась их имуществом. В результате реальная политика наполнила содержанием термин «тирания» и придала ему тот негативный оттенок, который мы встречаем у позднейших истор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цель тирании – ослабление родовой аристократии – удалось осуществить таким известным правителям как Поликрат, Кипсел, Периандр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ны, как правило, выдвигались не из торгового класса, а из аристократии благодаря военным подвигам: например, афинский тиран Писистрат выдвинулся благодаря победам над Мегарами. Тиранами становились и честолюбивые авантюристы, также выходцы из знати, побужденные к захвату власти соперничеством с другими знатными вожаками. Они опирались на группы личных приверженцев и наемные отряды, а их излюбленным приемом была демагогия. Все они представляли себя защитниками народного дела, но заботились прежде всего о достижении и сохранении личной власти, об устранении соперников, о своей безопасности. Будучи по преимуществу воплощением беспринципного личного начала, тирания не могла быть прочной форм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о или поздно тираны устранялись, - если и не сами основоположники тирании, то их дети и приемники, - хотя ввиду подавления тиранами всяческой внутренней оппозиции и разоружения народы это не было простым делом и тут могли быть разные варианты (заговор среди ближайшего окружения, внешняя интервенция, причем нередко в комбинации с внутренним возмуще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«пожирающего народ» тирана древние называли жажду наживы и власти, беззаконие, наглую заносчивость. Чертой такого властителя является явное стремление возвыситься над своими соратниками с помощью роскоши, попирающей все обычаи. «Лишь тиран или венценосец, - говорит современник Солона Симонид, - сияет как разряженная женщ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иранам относили всякого, кто злоупотреблял завоеванным или выпавшим на его долю господством без оглядки на сословную солидарность, обычаи и установления, ради собственного блага подавляя других, особенно в родной общине. Семи мудрецам, считавшимися защитниками разума, умеренности и законности, позднее приписывались иронические или отрицательные высказывания о тиранах, как, например, то, что странно встретить старого тирана (намек на недолговечность насильственного владычества) или что общение с тиранами должно быть по возможности либо редким, либо приносящим насл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ния была результатом внутриполитической борьбы, а следовательно, для этого явления характерны издержки. Тирания подняла авторитет личности, но, будучи, вынужденным политическим шагом в период кризиса, вскоре перестала удовлетворять общественным условиям. Долговременность тирании в Сикионе, Коринфе и Афинах объяснялась ее пронародным характером, строгим соблюдением законов пол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н Коринфа Периандр, как и его время, был противоречивой и сложной натурой. Его законы были направлены против роскоши, бегства из страны, празднеств. Древняя традиция включила его в число «Семи мудрецов». Ему приписывают изречение: «Управление – это вс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финах тирания начиналась с широкого движения беднейшей части афинского крестьянства. Во главе демоса в качестве вождя стал Писистрат. Он и захватил Афинский акрополь и, следовательно, власть в 562 году до Рождества Христова. Как обязательный эпизод в этом восстании фигурирует гвардия (из 300 человек). В период тирании Писистрата весьма широко осуществлялась поддержка дем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ирания возникла в Древней Греции, то появлению диктатуры мы обязаны Древнему Риму. Изначально диктатор – высшее должностное лицо, облеченное всей полнотой государственной власти, назначавшееся в чрезвычайных случаях (например, на время ведения войны) по решению сената на срок не более шести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полугода диктатор не только был единоличным хозяином Рима, но был недоступен для трибунского вето, хотя трибуны, в отличии от всех остальных магистратов, свое положение и все прочие права сохраняли. Более того, диктатора нельзя было привлечь к ответственности даже после сложения им своих полномочий. Единственным ограничением его власти служило то обстоятельство, что сенат и при диктатуре не расставался со своим правом распоряжаться государственной ка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имская рабовладельческая республика, развитая в совершенстве идеологически, стала колыбелью диктаторских режимов. Первым в длинном ряду следует назвать Сул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2 году Луций Корнеллий Сулла, опираясь на войско, разгромил своих противников, после чего обратился с письмом к сенату, в котором подсказал, что для устройства государства нужно наделить его – Суллу – неограниченными полномочиями. Сенат не мог ослушаться. Сулла был назначен диктатором на неограниченное время, как было сказано в титуле, «для издания законов и устройства государства» с неограниченными полномочиями. Прецедент был создан. Получив власть, диктатор прежде всего жестоко расправился со своими против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лу сменил Цезарь, Цезаря – Октавиан Август. Наконец пришел Тиб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 как диктатура взрослела, расширяя сферу охвата и контроля, наполнялись новым содержимым старые, освещенные временем и традицией государственные формы, в первую очередь сенат. Центральный форум демократии превратился в орудие диктатуры, в главный инструмент тоталитарной политики. Древнеримский историй Светоний пишет: «Рассказывают, что Тиберий, выходя из сената, часто восклицал: «О люди, созданные для рабства!» Да ему, врагу народной свободы, была противна такая жалкая рабская низость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политической сферой жизни общества существовал и при Октавиане Августе, но Тиберий постепенно распространил его на все остальные сферы, включая сферу общественного сознания. Контроль стал тотальным. Отсюда возник термин «тоталитаризм», под которым подразумевается режим лич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и, политологи, социологи и правоведы выдвигают разнообразные критерии и соответственно различные признаки тоталитаризма. Среди них – диктатура одной партии, подавление гражданских свобод, прав человека и всякого инакомыслия, массовые репрессии, наличие харизматического вождя, централизация доведенная до апогея, и тому подобное, хотя до сих пор ученые не пришли к единому мнению, являются ли тоталитарные режимы совокупностью всех признаков тоталитаризма или можно выделить какие-то приоритеты, наличие основных, ведущих признаков и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ип власти древнегреческая тирания и древнеримская диктатура предвосхищают вереницу аналогичных режимов личной власти, возникших в последующие эпохи в круговерти смут. Среди авторитарных правителей мы находим не мало колоритных личностей. Достаточно назвать имена Чингисхана, Тамерлана, Генрих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Ивана Грозного, Кромвеля,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дир-шаха, Робеспьера, Наполе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…Причем нередко одни и те же исторические личности вызывают противоположные оценки. Одни осуждают их как палачей и тиранов, другие превозносят их как революционеров, создателей нового общества, крупных государственных деятелей. Вспомним хотя бы Сталина и Ти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мировой войны распад крупных империй и революции в России вызвали в разных частях Европы появление авторитарных режи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19 года Венгрия, а в последующие годы – Португалия, Польша, Испания, Румыния и некоторые другие страны, где население не привыкло к принципам демократии, стали диктаторскими режимами с опорой на армию, духовенство, крупных собственников. Поразивший Европу в 30-е годы глубокий экономический кризис, затем Вторая мировая война и немецкая оккупация усилили эту тенде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двумя войнами появились диктатуры нового типа: их целью было не только поддерживать порядок и сплачивать народ вокруг одной партии и ее лидера, но и создать «нового человека», подвластного смелым идеям могущественного «вождя». Чтобы достичь этих целей, фашистские режимы устанавливали систему вербовки и террора, которая в германии привела к появлению концлаге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2 году в Италии установился «фашизм» - названый так по символу абсолютной власти, фасциям, которые носили ликторы, сопровождающие судей в Древнем Риме. В 30-х годах фашисты победили в германии. Муссолини и Гитлер поставили целью мобилизовать все население ради достижения одной цели: величия нации с перспективой завоеваний и диктата. Полицейский террор; особенно в Германии, был возведен в ранг националь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происходит окончательное крушение колониальных империй. Все больше государств Азии, Африки, Латинской Америки обретают свободу. Эти страны, как правило, придерживаются курса на ускоренную капиталистическую модернизацию, приводящую к ломке устоявшихся отношений. Авторитарные методы правления становятся своего рода «гарантом» капиталистической «перестройки». Но подобные реформы часто приводят к обнищанию народа. В этих условиях нередко под предлогом восстановления стабильности и порядка власть берут в свои руки военные, устанавливая на определенный период «военные режимы», добиваясь серьезных изменений в политическом курсе правящих кругов. Так пришли к власти Пиночет, Зия Уль-Хак, Каддафи, Перрон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тирании и диктатуры занимает особое место в истории человечества, многие века сопровождая различные народы, общества и государства. Человечеству необходимо осмыслить и этот свой путь, чтобы знать, какова его историческая перспекти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0:00Z</dcterms:created>
  <dc:creator>я</dc:creator>
  <dc:description/>
  <cp:keywords/>
  <dc:language>en-US</dc:language>
  <cp:lastModifiedBy>SYSTEM</cp:lastModifiedBy>
  <dcterms:modified xsi:type="dcterms:W3CDTF">2011-09-21T12:10:00Z</dcterms:modified>
  <cp:revision>2</cp:revision>
  <dc:subject/>
  <dc:title>Тирания</dc:title>
</cp:coreProperties>
</file>