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51"/>
          <w:b w:val="false"/>
          <w:b w:val="false"/>
          <w:bCs w:val="false"/>
          <w:sz w:val="28"/>
          <w:szCs w:val="28"/>
        </w:rPr>
      </w:pPr>
      <w:r>
        <w:rPr>
          <w:rStyle w:val="FontStyle51"/>
          <w:b w:val="false"/>
          <w:bCs w:val="false"/>
          <w:sz w:val="28"/>
          <w:szCs w:val="28"/>
        </w:rPr>
        <w:t>Тенденции развития потребительской кооперации в послевоенные годы</w:t>
      </w:r>
    </w:p>
    <w:p>
      <w:pPr>
        <w:pStyle w:val="Normal"/>
        <w:rPr>
          <w:rStyle w:val="FontStyle53"/>
          <w:b/>
          <w:b/>
          <w:bCs/>
          <w:color w:val="000000"/>
          <w:sz w:val="28"/>
          <w:szCs w:val="28"/>
        </w:rPr>
      </w:pPr>
      <w:r>
        <w:rPr/>
      </w:r>
    </w:p>
    <w:p>
      <w:pPr>
        <w:pStyle w:val="Normal"/>
        <w:rPr/>
      </w:pPr>
      <w:r>
        <w:rPr>
          <w:rStyle w:val="FontStyle53"/>
          <w:color w:val="000000"/>
          <w:sz w:val="28"/>
          <w:szCs w:val="28"/>
        </w:rPr>
        <w:t>В послевоенные годы основным направлением деятельности системы потребительской кооперации продолжало оставаться начатое в 1943 г. восстановление хозяйства, особенно материально-технической базы системы потребительской кооперации, разрушенной войной. Продолжая ориентацию на постановление от 21 августа 1943 г. "О восстановлении народного хозяйства страны в районах, освобождённых от немецко-фашистской оккупации", система потребительской кооперации была нацелена на организацию питания сельских жителей, выпуск товаров народного потребления, обеспечение товарами и услугами населения. На региональном уровне в соответствии с постановлением был намечен ряд мероприятий по улучшению работы потребительской кооперации: "добиваться организации кооперативных мастерских по ремонту обуви и одежды, предметов домашнего обихода... организация при сельпо... бригады по лову рыбы... немедленно приступить к организации небольших кирпично-черепичных предприятий и гончарного производства при колхозах, сельпо или промышленной кооперации".</w:t>
      </w:r>
    </w:p>
    <w:p>
      <w:pPr>
        <w:pStyle w:val="Normal"/>
        <w:rPr>
          <w:rStyle w:val="FontStyle53"/>
          <w:color w:val="000000"/>
          <w:sz w:val="28"/>
          <w:szCs w:val="28"/>
        </w:rPr>
      </w:pPr>
      <w:r>
        <w:rPr>
          <w:rStyle w:val="FontStyle53"/>
          <w:color w:val="000000"/>
          <w:sz w:val="28"/>
          <w:szCs w:val="28"/>
        </w:rPr>
        <w:t>По окончании войны был выработан пятилетний план восстановления и развития народного хозяйства страны. "Основная хозяйственно-политическая задача пятилетнего плана СССР на 1946-1950 г. г. состоит в том, чтобы восстановить пострадавшие районы страны, восстановить довоенный уровень промышленности и сельского хозяйства и затем превзойти этот уровень в значительных размерах", - докладывал Вознесенский на I сессии Верховного Совета СССР 15 марта 1946 г. "В пятилетнем плане имеется ввиду предусмотреть полное восстановление народного хозяйства районов СССР, подвергшихся немецкой оккупации, послевоенную перестройку народного хозяйства и дальнейшее развитие всех районов СССР, в результате чего должен быть значительно превзойден довоенный уровень развития народного хозяйства СССР". В соответствии с решениями правительства предполагалось расширить производство предметов широкого потребления, увеличить товарооборот, при этом постепенно перейдя с карточной системы распределения к свободной торговле.</w:t>
      </w:r>
    </w:p>
    <w:p>
      <w:pPr>
        <w:pStyle w:val="Normal"/>
        <w:rPr/>
      </w:pPr>
      <w:r>
        <w:rPr>
          <w:rStyle w:val="FontStyle53"/>
          <w:color w:val="000000"/>
          <w:sz w:val="28"/>
          <w:szCs w:val="28"/>
        </w:rPr>
        <w:t>Окончание войны способствовало постановке новых задач в деятельности потребительской кооперации и освободило ее от некоторых, свойственных системе в военные годы - необходимости обеспечения нужд фронта, а вскоре и распределения среди населения нормированных товаров. Правительство поддерживало развитие производственной и торговой деятельности предприятий потребительской кооперации.9 ноября 1946 г. было принято постановление "О развитии кооперативной торговли в городах и посёлках продовольственными и промышленными товарами, и об увеличении производства продовольствия и товаров широкого потребления кооперативными предприятиями", в котором были определены основные направления по деятельности кооперации в послевоенные годы. "Центросоюз должен развернуть торговлю не только в сельских местностях, но также в городах и рабочих поселках как промышленными, так и продовольственными товарами широкого потребления. Потребительской кооперации следует широко организовать производственную деятельность, переработку сельскохозяйственных продуктов, организовать пошивочные, сапожные, ремонтные мастерские, парикмахерские и мастерские по производству товаров широкого потребления. Развернуть на основе цен, складывающихся на рынке, закупку излишков сельскохозяйственных продуктов в деревне после выполнения государственных обязательств и организовать ими торговлю в городе".</w:t>
      </w:r>
    </w:p>
    <w:p>
      <w:pPr>
        <w:pStyle w:val="Normal"/>
        <w:rPr>
          <w:rStyle w:val="FontStyle53"/>
          <w:color w:val="000000"/>
          <w:sz w:val="28"/>
          <w:szCs w:val="28"/>
        </w:rPr>
      </w:pPr>
      <w:r>
        <w:rPr>
          <w:rStyle w:val="FontStyle53"/>
          <w:color w:val="000000"/>
          <w:sz w:val="28"/>
          <w:szCs w:val="28"/>
        </w:rPr>
        <w:t>Меры, принятые правительством, дали свои результаты. В 1945 году по стране было открыто около 25 тыс. магазинов и торговых палаток; в 1946 г. - 40 тыс., в 1947 г. - более 60 тыс. К концу 1947 г. в стране насчитывалось 256 магазинов и 89,3 тыс. палаток. Количество предприятий общественного питания возросло с 73,4 тыс. на конец 1945 г. до 82,1 тыс. к концу 1947 г. В 1950г. товарооборот кооперативных организаций по Сталинградской области составил (сельская местность) 838,5 млн. руб. (в 1940 г. - 488,3 млн. руб). Доля кооперативных организаций в товарообороте - 70%, по г. Сталинграду главенствующую роль занимала государственная торговля, товарооборот городской кооперации составил 33,6 млн. руб., или 2%. К концу послевоенной пятилетки спросом начинают пользоваться непродовольственные товары (как видно из приведенных выше диаграмм, в военные годы востребованность продовольственных товаров была значительно выше непродовольственных). В Сталинградской области в 1950 г. продовольственные товары занимали 57,5%, непродовольственные - 41,8%. Не только товарооборот характеризовал состояние системы потребительской кооперации Сталинградской области после войны. К 1948 году была полностью восстановлена вся довоенная производственная мощность хлебопекарен, 1950 г. была восстановлена основная масса разрушенных производственных и торговых предприятий. Были, конечно, в работе и значительные трудности. Так, успешно начавшийся 1946 год - первый послевоенный - был отмечен необычайно сильной засухой, которая охватила значительную территорию европейской части страны (такого стихийного бедствия не было с конца XIX века). В связи с неурожаем намеченная на 1946 год отмена карточек была перенесена на 1947 год, в то же время произошло существенное сокращение контингента снабжаемого хлебом населения, преимущественно, за счет сельских жителей, а также сокращение фондов коммерческой торговли хлебом. Однако централизованная система распределения товарных ресурсов позволила обеспечить на определенном, хотя и весьма низком, уровне снабжение социально незащищенных категорий населения.</w:t>
      </w:r>
    </w:p>
    <w:p>
      <w:pPr>
        <w:pStyle w:val="Normal"/>
        <w:rPr>
          <w:rStyle w:val="FontStyle53"/>
          <w:color w:val="000000"/>
          <w:sz w:val="28"/>
          <w:szCs w:val="28"/>
        </w:rPr>
      </w:pPr>
      <w:r>
        <w:rPr>
          <w:rStyle w:val="FontStyle53"/>
          <w:color w:val="000000"/>
          <w:sz w:val="28"/>
          <w:szCs w:val="28"/>
        </w:rPr>
        <w:t>Некоторые из новых форм работы системы потребительской кооперации, освоенных в условиях военного времени, не потеряли своей актуальности и в последующие годы. На III Всесоюзном съезде потребительской кооперации (1948 г) были приняты решения о развитии торговли товарами широкого ассортимента, активного расширения собственного производства, расширения хлебопечения и общественного питания, заготовок и закупок сельхозпродуктов. На этом же съезде была определена цель работа сельских потребительских обществ - удовлетворение спроса тружеников села на товары, предметы и услуги.</w:t>
      </w:r>
    </w:p>
    <w:p>
      <w:pPr>
        <w:pStyle w:val="Normal"/>
        <w:rPr>
          <w:rStyle w:val="FontStyle53"/>
          <w:color w:val="000000"/>
          <w:sz w:val="28"/>
          <w:szCs w:val="28"/>
        </w:rPr>
      </w:pPr>
      <w:r>
        <w:rPr>
          <w:rStyle w:val="FontStyle53"/>
          <w:color w:val="000000"/>
          <w:sz w:val="28"/>
          <w:szCs w:val="28"/>
        </w:rPr>
        <w:t>В послевоенное время продолжала развиваться торговая, заготовительная, производственная деятельность потребительской кооперации. Меньшее распространение получила организация бытового обслуживания населения, снижается активность потребительских обществ в плане заготовки дикорастущих плодов и ягод, что было обусловлено меньшей востребованностью. Не находит дальнейшего развития организация подсобного хозяйства, лова рыбы - эти направления деятельности отходят, соответственно, совхозам и рыбхозам. В целом, потребительская кооперация, поддерживаемая государственными органами, довольно быстро наращивала обороты своей деятельности, достигнув наибольшего развития к концу 80-х гг. XX в. Торговая сеть на 1 января 1988 года была представлена 4449 магазинами, торговой площадью 250,8 тыс. м.; членов - пайщиков по Волгоградской области - 512,3 тыс. чел., что составляло 75% всего взрослого населения области. Довольно широко была развита продажа товаров, закупленных по договорным ценам, в магазинах "сельхозпродукты". Таких предприятий в области работало 379. Значительное развитие получило общественное питание. В 1988 году в области работало 512 предприятий общественного питания на 22223 места. Дальнейшее распространение получила организация заготовок. К 1 января 1989 г. в области работало 420 приемозаготовительных пунктов, 63 овощехранилища, емкостью 17,5 тыс. тонн, 2 фруктохранилища емкостью 1550 тонн. Система потребительской кооперации закупала мясо, птицу, кроликов, масло животное. (Функции по закупке скота и молока у населения были переданы хозяйствам агропрома). Производственная деятельность была представлена хлебопекарнями (на 1 января 1989 г. - 148 предприятий); колбасными цехами (41 цех); предприятиями по производству безалкогольных напитков (22) и консервными заводами (на 1 января 1989 г. по области их насчитывалось З). Развитие получило транспортное хозяйство потребительской кооперации (В 1988 г. - в системе насчитывалось 1971 автомобилей). Потребительская кооперация конца 80-х гг. имела довольно устойчивое положение, регулируемая государственными органами система обеспечивала четкую, хорошо налаженную работу отраслей деятельности. Уставный фонд системы потребительской кооперации Волгоградской области на 1 января 1989 г. определился в сумме 158,6 млн. руб., собственные оборотные средства составляли 95,4 млн. руб. Потребительская кооперация 70-80-х гг. являлась органичной частью агропромышленного комплекса, "принимала участие на всех стадиях воспроизводства его конечного продукта, но главным образом - в сфере обмена". Доводя товары непосредственно до потребителя, она служила связующим звеном между производством и потреблением. В 80-е годы доля потребительской кооперации в розничном товарообороте СССР составляла 27%, в обороте общественного питания - около 20%. Торговля играла доминирующую роль во всей деятельности потребительской кооперации. В структуре розничного товарооборота кооперативной торговли в конце 80-х годов наблюдалось изменение соотношения продовольственных и непродовольственных товаров в сторону увеличения доли последних, что говорит, в целом, о росте благосостояния сельского населения.</w:t>
      </w:r>
    </w:p>
    <w:p>
      <w:pPr>
        <w:pStyle w:val="Normal"/>
        <w:rPr>
          <w:rStyle w:val="FontStyle53"/>
          <w:color w:val="000000"/>
          <w:sz w:val="28"/>
          <w:szCs w:val="28"/>
        </w:rPr>
      </w:pPr>
      <w:r>
        <w:rPr>
          <w:rStyle w:val="FontStyle53"/>
          <w:color w:val="000000"/>
          <w:sz w:val="28"/>
          <w:szCs w:val="28"/>
        </w:rPr>
        <w:t>С переходом на рыночный путь развития система потребительской кооперации пережила глубокий кризис. Отсутствие законодательной базы, применимой к новым условиям и ряд других объективных и субъективных причин содействовали значительному сокращению объемов производственной и торговой деятельности, заготовительная же практически перестала существовать, не использовалась организация бытового обслуживания и другие отрасли деятельности. Либерализация цен и отсутствие системы индексации денежных средств обесценили собственные оборотные средства кооперативных организаций. Резко возросли налоговые платежи, цены и тарифы на электроэнергию, топливо, коммунальные услуги, транспорт. Эти объективные факторы привели к убыточности основных отраслей деятельности потребительской кооперации. К 1995 году кооперация осталась без собственных оборотных средств, к началу 1998 г. образовался их дефицит. Убыточными явились основные отрасли кооперативной деятельности - торговля, общественное питание. Заготовительная деятельность практически прекратила свое существование. Несколько лучшее положение в сфере производства, однако масштабы производственной деятельности недостаточны для того, чтобы оказать существенное влияние на экономические результаты всей системы.</w:t>
      </w:r>
    </w:p>
    <w:p>
      <w:pPr>
        <w:pStyle w:val="Normal"/>
        <w:rPr>
          <w:rStyle w:val="FontStyle53"/>
          <w:color w:val="000000"/>
          <w:sz w:val="28"/>
          <w:szCs w:val="28"/>
        </w:rPr>
      </w:pPr>
      <w:r>
        <w:rPr>
          <w:rStyle w:val="FontStyle53"/>
          <w:color w:val="000000"/>
          <w:sz w:val="28"/>
          <w:szCs w:val="28"/>
        </w:rPr>
        <w:t>Во второй половине 90-х гг. XX в. начинается процесс осмысления глубины кризиса экономики потребительской кооперации России и попытки реформирования в плане диверсификации деятельности организаций потребительской кооперации с целью повышения их конкурентоспособности, стабилизации финансового состояния и выхода из кризиса. Согласимся с мнением И.Д. Барчука, утверждающим, что "диверсификационным развитием в новых направлениях деятельности является сохранение кооперативных принципов и ценностей, но при этом развитие коммерческого предпринимательства как основу финансовой стабилизации". В то же время нельзя не учитывать основные направления развития, указанные В.В. Кашириным, в числе которых: открытие кооперативного банка, содействие правительства в процессе формирования кооперацией своей собственности, участие первичных кооперативов в распределении общей кооперативной прибыли, выплате налогов, создании общественных фондов и др. В то же время нельзя согласиться с выводом исследователя о необходимости "минимизации количества членов кооператива", ведь известно, что кооператив - организация массовая, существующая, преимущественно, за счет средств пайщиков и для удовлетворения их потребностей.</w:t>
      </w:r>
    </w:p>
    <w:p>
      <w:pPr>
        <w:pStyle w:val="Normal"/>
        <w:rPr>
          <w:rStyle w:val="FontStyle53"/>
          <w:color w:val="000000"/>
          <w:sz w:val="28"/>
          <w:szCs w:val="28"/>
        </w:rPr>
      </w:pPr>
      <w:r>
        <w:rPr>
          <w:rStyle w:val="FontStyle53"/>
          <w:color w:val="000000"/>
          <w:sz w:val="28"/>
          <w:szCs w:val="28"/>
        </w:rPr>
        <w:t>Современное состояние потребительской кооперации Волгоградской области представлено следующими цифрами: в 2000 году в системе облпотребсоюза числилось 88 сельских и районных потребительских обществ, членами состояло 250 тыс. пайщиков. Система потребительской кооперации обслуживала 500 тыс. жителей, или 20% населения области, работало 1553 магазина, торговой площадью 142 тыс. м, 82 предприятия общественного питания на 3973 посадочных места, 68 хлебозаводов и пекарен мощностью 235 тонн в сутки, 26 цехов по производству колбасных изделий мощностью 20 тонн за смену, 13 цехов по производству безалкогольных напитков, 26 овощекартофелехранилищ емкостью 6,5 тыс. тонн, 4 фруктохранилища на 250 тонн, 6 квасильно-засолочных пунктов емкостью 640 тонн. Как видим, за 10 лет в системе потребительской кооперации Волгоградской области осталось лишь 35% от общего числа магазинов, 16% предприятий общественного питания, 41% овощекартофелехранилищ, 50% производственных предприятий; информация о приемозаготовительных пунктах не представлена, а ведь в 1989 году их в области работало 420. В настоящее время как руководящий орган системы потребительской кооперации - Центросоюз, так и правительство России понимают необходимость развития потребительской кооперации как системы, способной предоставить социальную защиту своим членам в условиях нестабильных рыночных отношений, ведь потребительская кооперация остается основной торгующей организацией в сельской местности. "Интерес государства к сотрудничеству обусловлен тем, что оно признает важную роль, которую сыграла и играет сейчас потребительская кооперация в решении социально-экономических задач российского общества, особенно в сельской местности". При этом необходимо обратиться к опыту деятельности потребительской кооперации в наиболее сложные этапы жизни и деятельности страны. Широко пропагандируемое в настоящее время выполнение кооперацией социальной миссии, а не увеличения экономических показателей традиционно было доминирующим в ее деятельности. В этом отношении показателен опыт ведения кооперативного хозяйства в годы Великой Отечественной войны.</w:t>
      </w:r>
    </w:p>
    <w:p>
      <w:pPr>
        <w:pStyle w:val="Normal"/>
        <w:rPr>
          <w:rStyle w:val="FontStyle53"/>
          <w:color w:val="000000"/>
          <w:sz w:val="28"/>
          <w:szCs w:val="28"/>
        </w:rPr>
      </w:pPr>
      <w:r>
        <w:rPr>
          <w:rStyle w:val="FontStyle53"/>
          <w:color w:val="000000"/>
          <w:sz w:val="28"/>
          <w:szCs w:val="28"/>
        </w:rPr>
        <w:t>Современные направления развития кооперации видятся большинству ученых, как и практических работников (Ермакова В.Ф., Барчука И.Д., Ващенко А.Н. и др.) в диверсификации направлений деятельности, и, в то же время, объединения всех направлений в едином центре. Обращает на себя внимание, что предложенный в программе развития "магазин - центр кооперативного участка" предполагает развитие всех тех различных форм деятельности, которые получили свое развитие в годы войны. Это и развитие различных форм надомничества (выпечка хлеба в крестьянских печах, сушка фруктов), развитие заготовительной деятельности по всем возможным формам и направлениям (например, сбор и заготовка грибов и лекарственных растений), восстановление забытых форм доставки товаров потребителям с целью наибольшего удобства для них (передвижных лавок в отдаленные районы и др.), развитие производства, преимущественно, из местного сырья. И, конечно же, на первое место выдвигается выполнение кооперацией своей социальной миссии, ведь, как известно, она представляет собой единство хозяйственной и общественной структуры организаций. Рассмотрим направления хозяйственной деятельности потребительской кооперации:</w:t>
      </w:r>
    </w:p>
    <w:p>
      <w:pPr>
        <w:pStyle w:val="Normal"/>
        <w:rPr>
          <w:rStyle w:val="FontStyle53"/>
          <w:color w:val="000000"/>
          <w:sz w:val="28"/>
          <w:szCs w:val="28"/>
        </w:rPr>
      </w:pPr>
      <w:r>
        <w:rPr/>
      </w:r>
    </w:p>
    <w:p>
      <w:pPr>
        <w:pStyle w:val="Normal"/>
        <w:rPr/>
      </w:pPr>
      <w:r>
        <w:rPr/>
        <w:drawing>
          <wp:inline distT="0" distB="0" distL="0" distR="0">
            <wp:extent cx="3595370" cy="219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595370" cy="2199640"/>
                    </a:xfrm>
                    <a:prstGeom prst="rect">
                      <a:avLst/>
                    </a:prstGeom>
                  </pic:spPr>
                </pic:pic>
              </a:graphicData>
            </a:graphic>
          </wp:inline>
        </w:drawing>
      </w:r>
    </w:p>
    <w:p>
      <w:pPr>
        <w:pStyle w:val="Normal"/>
        <w:rPr/>
      </w:pPr>
      <w:r>
        <w:rPr/>
      </w:r>
    </w:p>
    <w:p>
      <w:pPr>
        <w:pStyle w:val="Normal"/>
        <w:rPr>
          <w:rStyle w:val="FontStyle53"/>
          <w:color w:val="000000"/>
          <w:sz w:val="28"/>
          <w:szCs w:val="28"/>
        </w:rPr>
      </w:pPr>
      <w:r>
        <mc:AlternateContent>
          <mc:Choice Requires="wpg">
            <w:drawing>
              <wp:anchor behindDoc="0" distT="0" distB="0" distL="114935" distR="114935" simplePos="0" locked="0" layoutInCell="0" allowOverlap="1" relativeHeight="19">
                <wp:simplePos x="0" y="0"/>
                <wp:positionH relativeFrom="margin">
                  <wp:posOffset>179705</wp:posOffset>
                </wp:positionH>
                <wp:positionV relativeFrom="paragraph">
                  <wp:posOffset>344170</wp:posOffset>
                </wp:positionV>
                <wp:extent cx="5555615" cy="3206115"/>
                <wp:effectExtent l="0" t="635" r="0" b="0"/>
                <wp:wrapTopAndBottom/>
                <wp:docPr id="2" name=""/>
                <a:graphic xmlns:a="http://schemas.openxmlformats.org/drawingml/2006/main">
                  <a:graphicData uri="http://schemas.microsoft.com/office/word/2010/wordprocessingGroup">
                    <wpg:wgp>
                      <wpg:cNvGrpSpPr/>
                      <wpg:grpSpPr>
                        <a:xfrm>
                          <a:off x="0" y="0"/>
                          <a:ext cx="5555520" cy="3206160"/>
                          <a:chOff x="0" y="0"/>
                          <a:chExt cx="5555520" cy="3206160"/>
                        </a:xfrm>
                      </wpg:grpSpPr>
                      <pic:pic xmlns:pic="http://schemas.openxmlformats.org/drawingml/2006/picture">
                        <pic:nvPicPr>
                          <pic:cNvPr id="0" name="" descr=""/>
                          <pic:cNvPicPr/>
                        </pic:nvPicPr>
                        <pic:blipFill>
                          <a:blip r:embed="rId3"/>
                          <a:stretch/>
                        </pic:blipFill>
                        <pic:spPr>
                          <a:xfrm>
                            <a:off x="0" y="729720"/>
                            <a:ext cx="5555520" cy="2476440"/>
                          </a:xfrm>
                          <a:prstGeom prst="rect">
                            <a:avLst/>
                          </a:prstGeom>
                          <a:ln w="0">
                            <a:noFill/>
                          </a:ln>
                        </pic:spPr>
                      </pic:pic>
                      <wps:wsp>
                        <wps:cNvSpPr txBox="1"/>
                        <wps:spPr>
                          <a:xfrm>
                            <a:off x="479520" y="0"/>
                            <a:ext cx="4086360" cy="335880"/>
                          </a:xfrm>
                          <a:prstGeom prst="rect">
                            <a:avLst/>
                          </a:prstGeom>
                          <a:noFill/>
                          <a:ln w="0">
                            <a:solidFill>
                              <a:srgbClr val="ffffff"/>
                            </a:solidFill>
                          </a:ln>
                        </wps:spPr>
                        <wps:txbx>
                          <w:txbxContent>
                            <w:p>
                              <w:pPr>
                                <w:tabs>
                                  <w:tab w:val="left" w:pos="4470" w:leader="none"/>
                                </w:tabs>
                                <w:overflowPunct w:val="false"/>
                                <w:bidi w:val="0"/>
                                <w:spacing w:lineRule="exact" w:line="260"/>
                                <w:ind w:firstLine="720"/>
                                <w:jc w:val="both"/>
                                <w:rPr/>
                              </w:pPr>
                              <w:r>
                                <w:rPr>
                                  <w:kern w:val="2"/>
                                  <w:sz w:val="28"/>
                                  <w:szCs w:val="28"/>
                                  <w:rFonts w:ascii="Times New Roman" w:hAnsi="Times New Roman" w:eastAsia="Times New Roman" w:cs="Times New Roman"/>
                                  <w:color w:val="auto"/>
                                  <w:lang w:val="ru-RU" w:bidi="ar-SA"/>
                                </w:rPr>
                                <w:t>Хозяйственная дея-</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Социальная миссия</w:t>
                              </w:r>
                            </w:p>
                            <w:p>
                              <w:pPr>
                                <w:overflowPunct w:val="false"/>
                                <w:bidi w:val="0"/>
                                <w:spacing w:lineRule="exact" w:line="260"/>
                                <w:ind w:left="478" w:firstLine="720"/>
                                <w:jc w:val="both"/>
                                <w:rPr/>
                              </w:pPr>
                              <w:r>
                                <w:rPr>
                                  <w:kern w:val="2"/>
                                  <w:sz w:val="28"/>
                                  <w:szCs w:val="28"/>
                                  <w:rFonts w:ascii="Times New Roman" w:hAnsi="Times New Roman" w:eastAsia="Times New Roman" w:cs="Times New Roman"/>
                                  <w:color w:val="auto"/>
                                  <w:lang w:val="ru-RU" w:bidi="ar-SA"/>
                                </w:rPr>
                                <w:t>тельность</w:t>
                              </w:r>
                            </w:p>
                          </w:txbxContent>
                        </wps:txbx>
                        <wps:bodyPr wrap="square" lIns="0" rIns="0" tIns="0" bIns="0" anchor="t">
                          <a:noAutofit/>
                        </wps:bodyPr>
                      </wps:wsp>
                    </wpg:wgp>
                  </a:graphicData>
                </a:graphic>
              </wp:anchor>
            </w:drawing>
          </mc:Choice>
          <mc:Fallback>
            <w:pict>
              <v:group id="shape_0" style="position:absolute;margin-left:14.15pt;margin-top:27.1pt;width:437.45pt;height:252.45pt" coordorigin="283,542" coordsize="8749,50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3;top:1691;width:8748;height:3899;mso-wrap-style:none;v-text-anchor:middle;mso-position-horizontal-relative:margin"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038;top:542;width:6434;height:528;mso-wrap-style:square;v-text-anchor:top;mso-position-horizontal-relative:margin" type="_x0000_t202">
                  <v:textbox>
                    <w:txbxContent>
                      <w:p>
                        <w:pPr>
                          <w:tabs>
                            <w:tab w:val="left" w:pos="4470" w:leader="none"/>
                          </w:tabs>
                          <w:overflowPunct w:val="false"/>
                          <w:bidi w:val="0"/>
                          <w:spacing w:lineRule="exact" w:line="260"/>
                          <w:ind w:firstLine="720"/>
                          <w:jc w:val="both"/>
                          <w:rPr/>
                        </w:pPr>
                        <w:r>
                          <w:rPr>
                            <w:kern w:val="2"/>
                            <w:sz w:val="28"/>
                            <w:szCs w:val="28"/>
                            <w:rFonts w:ascii="Times New Roman" w:hAnsi="Times New Roman" w:eastAsia="Times New Roman" w:cs="Times New Roman"/>
                            <w:color w:val="auto"/>
                            <w:lang w:val="ru-RU" w:bidi="ar-SA"/>
                          </w:rPr>
                          <w:t>Хозяйственная дея-</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Социальная миссия</w:t>
                        </w:r>
                      </w:p>
                      <w:p>
                        <w:pPr>
                          <w:overflowPunct w:val="false"/>
                          <w:bidi w:val="0"/>
                          <w:spacing w:lineRule="exact" w:line="260"/>
                          <w:ind w:left="478" w:firstLine="720"/>
                          <w:jc w:val="both"/>
                          <w:rPr/>
                        </w:pPr>
                        <w:r>
                          <w:rPr>
                            <w:kern w:val="2"/>
                            <w:sz w:val="28"/>
                            <w:szCs w:val="28"/>
                            <w:rFonts w:ascii="Times New Roman" w:hAnsi="Times New Roman" w:eastAsia="Times New Roman" w:cs="Times New Roman"/>
                            <w:color w:val="auto"/>
                            <w:lang w:val="ru-RU" w:bidi="ar-SA"/>
                          </w:rPr>
                          <w:t>тельность</w:t>
                        </w:r>
                      </w:p>
                    </w:txbxContent>
                  </v:textbox>
                  <v:fill o:detectmouseclick="t" on="false"/>
                  <v:stroke color="white" joinstyle="miter" endcap="flat"/>
                  <w10:wrap type="topAndBottom"/>
                </v:shape>
              </v:group>
            </w:pict>
          </mc:Fallback>
        </mc:AlternateContent>
      </w:r>
      <w:r>
        <w:rPr>
          <w:rStyle w:val="FontStyle53"/>
          <w:color w:val="000000"/>
          <w:sz w:val="28"/>
          <w:szCs w:val="28"/>
        </w:rPr>
        <w:t>Перестройка всей системы политических и социально-экономических отношений, развернувшаяся в России, способствует активизации поиска новых форм и методов хозяйствования. Причем, зачастую речь идет не столько о возрождении чего-то совершенно нового и в мировой практике неизвестного, сколько о возрождении форм ранее уже существовавших. Именно такой, вновь возрождаемой формой собственности и хозяйствования является потребительская кооперация. "Главным в участии потребительской кооперации в трансформации отношений собственности при переходе к смешанной экономике является ее возрождение как подлинного, реального собственника, имеющего свои факторы производства, свое место в экономике, свою нишу в хозяйственной жизни". Предприятия потребительской кооперации преодолевают создавшийся кризис, вызванный как объективными, так и субъективными причинами. В 2002 году совокупный объем хозяйственной деятельности потребительской кооперации достиг 83 млрд. рублей, 67,7% потребительских обществ завершили 2001 год с прибылью, которая составила 2,3 млрд. рублей. При этом в деятельности потребкооперации сохранена социальная направленность как в отношении устойчивого снабжения населения в отдаленных районах (на содержание убыточных магазинов в отдаленных поселках с числом жителей менее 100 человек потребкооперации ежегодно направляет свыше 150 млн. рублей), так и в отношении обеспечения льгот своим пайщикам (доставка товаров, продажа хлеба по ценам ниже себестоимости его производства, содержание планово-убыточных магазинов и др.).</w:t>
      </w:r>
      <w:r>
        <mc:AlternateContent>
          <mc:Choice Requires="wps">
            <w:drawing>
              <wp:anchor behindDoc="0" distT="0" distB="170815" distL="22860" distR="22860" simplePos="0" locked="0" layoutInCell="0" allowOverlap="1" relativeHeight="18">
                <wp:simplePos x="0" y="0"/>
                <wp:positionH relativeFrom="margin">
                  <wp:posOffset>1276350</wp:posOffset>
                </wp:positionH>
                <wp:positionV relativeFrom="paragraph">
                  <wp:posOffset>635</wp:posOffset>
                </wp:positionV>
                <wp:extent cx="2650490" cy="173990"/>
                <wp:effectExtent l="0" t="0" r="0" b="0"/>
                <wp:wrapTopAndBottom/>
                <wp:docPr id="3" name="Frame1"/>
                <a:graphic xmlns:a="http://schemas.openxmlformats.org/drawingml/2006/main">
                  <a:graphicData uri="http://schemas.microsoft.com/office/word/2010/wordprocessingShape">
                    <wps:wsp>
                      <wps:cNvSpPr txBox="1"/>
                      <wps:spPr>
                        <a:xfrm>
                          <a:off x="0" y="0"/>
                          <a:ext cx="2650490" cy="173990"/>
                        </a:xfrm>
                        <a:prstGeom prst="rect"/>
                        <a:solidFill>
                          <a:srgbClr val="FFFFFF">
                            <a:alpha val="0"/>
                          </a:srgbClr>
                        </a:solidFill>
                      </wps:spPr>
                      <wps:txbx>
                        <w:txbxContent>
                          <w:p>
                            <w:pPr>
                              <w:pStyle w:val="Style60"/>
                              <w:rPr/>
                            </w:pPr>
                            <w:r>
                              <w:rPr>
                                <w:rStyle w:val="FontStyle55"/>
                              </w:rPr>
                              <w:t>Потребительская кооперация как</w:t>
                            </w:r>
                          </w:p>
                        </w:txbxContent>
                      </wps:txbx>
                      <wps:bodyPr anchor="t" lIns="635" tIns="635" rIns="635" bIns="635">
                        <a:noAutofit/>
                      </wps:bodyPr>
                    </wps:wsp>
                  </a:graphicData>
                </a:graphic>
              </wp:anchor>
            </w:drawing>
          </mc:Choice>
          <mc:Fallback>
            <w:pict>
              <v:rect fillcolor="#FFFFFF" style="position:absolute;rotation:-0;width:208.7pt;height:13.7pt;mso-wrap-distance-left:1.8pt;mso-wrap-distance-right:1.8pt;mso-wrap-distance-top:0pt;mso-wrap-distance-bottom:13.45pt;margin-top:0pt;mso-position-vertical-relative:text;margin-left:100.5pt;mso-position-horizontal-relative:margin">
                <v:fill opacity="0f"/>
                <v:textbox inset="0.000694444444444445in,0.000694444444444445in,0.000694444444444445in,0.000694444444444445in">
                  <w:txbxContent>
                    <w:p>
                      <w:pPr>
                        <w:pStyle w:val="Style60"/>
                        <w:rPr/>
                      </w:pPr>
                      <w:r>
                        <w:rPr>
                          <w:rStyle w:val="FontStyle55"/>
                        </w:rPr>
                        <w:t>Потребительская кооперация как</w:t>
                      </w:r>
                    </w:p>
                  </w:txbxContent>
                </v:textbox>
                <w10:wrap type="topAndBottom"/>
              </v:rect>
            </w:pict>
          </mc:Fallback>
        </mc:AlternateContent>
      </w:r>
    </w:p>
    <w:p>
      <w:pPr>
        <w:pStyle w:val="Normal"/>
        <w:rPr>
          <w:rStyle w:val="FontStyle53"/>
          <w:color w:val="000000"/>
          <w:sz w:val="28"/>
          <w:szCs w:val="28"/>
        </w:rPr>
      </w:pPr>
      <w:r>
        <w:rPr>
          <w:rStyle w:val="FontStyle53"/>
          <w:color w:val="000000"/>
          <w:sz w:val="28"/>
          <w:szCs w:val="28"/>
        </w:rPr>
        <w:t>Т.о. можно утверждать, что новые направления, формы и методы деятельности потребительской кооперации, к которым вынуждена в настоящее время прибегнуть система потребительской кооперации ввиду низкой рентабельности при обслуживании удаленных сельских, а также социальная деятельность кооперации не являются принципиально новыми, так, как широко использовались потребительской кооперацией в годы Великой Отечественной войны, использование же рассмотренного опыта прошлого вполне способно оказать определенное влияние в выработке направлений развития кооперации в будущем. При этом приоритетными направлениями являются диверсификация отраслей деятельности потребительской кооперации: организация бытового обслуживания, сбора и заготовки и переработки продукции сельского хозяйства, лекарственных трав, грибов и ягод; мобильные формы доставки товаров до потребителей, выпечки хлеба, переработка овощей на дому с целью развития производственной, торговой, заготовительной отраслей деятельности, а также использования труда в подсобных хозяйствах с целью ликвидации безработицы в сельской местности.</w:t>
      </w:r>
      <w:r>
        <w:br w:type="page"/>
      </w:r>
    </w:p>
    <w:p>
      <w:pPr>
        <w:pStyle w:val="Heading2"/>
        <w:ind w:hanging="0"/>
        <w:rPr>
          <w:rStyle w:val="FontStyle51"/>
          <w:sz w:val="28"/>
          <w:szCs w:val="28"/>
        </w:rPr>
      </w:pPr>
      <w:r>
        <w:rPr>
          <w:rStyle w:val="FontStyle51"/>
          <w:b w:val="false"/>
          <w:bCs w:val="false"/>
          <w:sz w:val="28"/>
          <w:szCs w:val="28"/>
        </w:rPr>
        <w:t>Заключение</w:t>
      </w:r>
    </w:p>
    <w:p>
      <w:pPr>
        <w:pStyle w:val="Normal"/>
        <w:rPr>
          <w:rStyle w:val="FontStyle53"/>
          <w:color w:val="000000"/>
          <w:sz w:val="28"/>
          <w:szCs w:val="28"/>
        </w:rPr>
      </w:pPr>
      <w:r>
        <w:rPr/>
      </w:r>
    </w:p>
    <w:p>
      <w:pPr>
        <w:pStyle w:val="Normal"/>
        <w:rPr>
          <w:rStyle w:val="FontStyle53"/>
          <w:color w:val="000000"/>
          <w:sz w:val="28"/>
          <w:szCs w:val="28"/>
        </w:rPr>
      </w:pPr>
      <w:r>
        <w:rPr>
          <w:rStyle w:val="FontStyle53"/>
          <w:color w:val="000000"/>
          <w:sz w:val="28"/>
          <w:szCs w:val="28"/>
        </w:rPr>
        <w:t>Рассматривая деятельность потребительской кооперации в предвоенные и годы и во время Великой Отечественной войны, можно сделать выводы, что с начала войны потребительская кооперация была подвержена огосударствлению в большей степени, чем в мирное время. Система работала по государственным заказам; потребительская кооперация стала организовывать общественное питание для категорий жителей, которые ранее были вне поля ее деятельности как членской организации - эвакуированных жителей, инвалидов Отечественной войны, детей-сирот и детей фронтовиков и др. - изыскивала возможности для обеспечения их одеждой, необходимыми товарами повседневного обихода, т.е. деятельность ее значительно расширилась и кооперация приобрела несвойственные ей ранее функции. Однако государственное вмешательство в управление хозяйственной деятельностью страны и системы потребительской кооперации было вызвано объективной необходимостью. Справедливости ради отметим, что инициативы кооператоров на местах не игнорировались, а, наоборот, поощрялись.</w:t>
      </w:r>
    </w:p>
    <w:p>
      <w:pPr>
        <w:pStyle w:val="Normal"/>
        <w:rPr>
          <w:rStyle w:val="FontStyle53"/>
          <w:color w:val="000000"/>
          <w:sz w:val="28"/>
          <w:szCs w:val="28"/>
        </w:rPr>
      </w:pPr>
      <w:r>
        <w:rPr>
          <w:rStyle w:val="FontStyle53"/>
          <w:color w:val="000000"/>
          <w:sz w:val="28"/>
          <w:szCs w:val="28"/>
        </w:rPr>
        <w:t>Новым направлением, которым необходимо было заниматься системе потребительской кооперации, явилось снабжение армии товарами, необходимыми для боевой деятельности. Кроме того, потребительская кооперация снабжала сотни тысяч рабочих и колхозников, занятых на строительстве оборонительных рубежей.</w:t>
      </w:r>
    </w:p>
    <w:p>
      <w:pPr>
        <w:pStyle w:val="Normal"/>
        <w:rPr>
          <w:rStyle w:val="FontStyle53"/>
          <w:color w:val="000000"/>
          <w:sz w:val="28"/>
          <w:szCs w:val="28"/>
        </w:rPr>
      </w:pPr>
      <w:r>
        <w:rPr>
          <w:rStyle w:val="FontStyle53"/>
          <w:color w:val="000000"/>
          <w:sz w:val="28"/>
          <w:szCs w:val="28"/>
        </w:rPr>
        <w:t>Заготовительная деятельность потребительской кооперации претерпела значительные изменения. С самого начала войны перед кооперацией были поставлены задачи: заботиться об использовании местных продовольственных ресурсов, увеличить заготовку сельскохозяйственных продуктов. Важным мероприятием для увеличения количества продуктов явилась организация вылова рыбы Волжским и Донскими кооперативами. Большое значение для организации торговли и общественного питания сыграла организация децентрализованных закупок продуктов сельского хозяйства.</w:t>
      </w:r>
    </w:p>
    <w:p>
      <w:pPr>
        <w:pStyle w:val="Normal"/>
        <w:rPr>
          <w:rStyle w:val="FontStyle53"/>
          <w:color w:val="000000"/>
          <w:sz w:val="28"/>
          <w:szCs w:val="28"/>
        </w:rPr>
      </w:pPr>
      <w:r>
        <w:rPr>
          <w:rStyle w:val="FontStyle53"/>
          <w:color w:val="000000"/>
          <w:sz w:val="28"/>
          <w:szCs w:val="28"/>
        </w:rPr>
        <w:t>Потребительская кооперация организовала продовольственные базы в целях резервного накопления продуктов питания. Для обеспечения продуктами предприятий общественного питания кооперацией производился засев собственных полей. Система потребительской кооперации в годы войны имела тенденцию к самодостаточности и независимости. Нарушение транспортных связей, поставок продукции она старалась компенсировать засевом собственных полей, задачу обеспечения спецконтингента и нужд фронта - заготовкой плодов и ягод и их переработкой, откормом скота.</w:t>
      </w:r>
    </w:p>
    <w:p>
      <w:pPr>
        <w:pStyle w:val="Normal"/>
        <w:rPr>
          <w:rStyle w:val="FontStyle53"/>
          <w:color w:val="000000"/>
          <w:sz w:val="28"/>
          <w:szCs w:val="28"/>
        </w:rPr>
      </w:pPr>
      <w:r>
        <w:rPr>
          <w:rStyle w:val="FontStyle53"/>
          <w:color w:val="000000"/>
          <w:sz w:val="28"/>
          <w:szCs w:val="28"/>
        </w:rPr>
        <w:t>Несомненно, наряду с теми положительными изменениями в расширении круга обязанностей и видов и форм деятельности системы потребительской кооперации наблюдались и негативные явления, характерные для экстремальных условий военного времени. Кооперативные принципы, такие как добровольное членство, демократическое управление и контроль, распределение прибыли между членами в зависимости от их вклада в хозяйственные операции отошли на второй план.</w:t>
      </w:r>
    </w:p>
    <w:p>
      <w:pPr>
        <w:pStyle w:val="Normal"/>
        <w:rPr>
          <w:rStyle w:val="FontStyle53"/>
          <w:color w:val="000000"/>
          <w:sz w:val="28"/>
          <w:szCs w:val="28"/>
        </w:rPr>
      </w:pPr>
      <w:r>
        <w:rPr>
          <w:rStyle w:val="FontStyle53"/>
          <w:color w:val="000000"/>
          <w:sz w:val="28"/>
          <w:szCs w:val="28"/>
        </w:rPr>
        <w:t>Положение потребительской кооперации Сталинградской области на первом этапе войны, в 1941-1942 годах, было сложным. Во время оккупации врагами было захвачено 14 районов области. В них были разрушены 14 складов, 206 кооперативных магазинов, 10 хлебопекарен, был угнан рабочий и продуктивный скот, разграблены товары и нанесен громадный ущерб предприятиям и подсобным хозяйствам. На оккупированных территориях были уничтожены все денежные и материальные ценности потребительской кооперации, был практически полностью разрушен город Сталинград, в том числе уничтожено и здание облпотребсоюза. Сотрудники облпотребсоюза продолжали свою работу в слободе Николаевской. Существенно изменился и кадровый состав кооператоров. Большинство их составляли женщины. Несмотря на значительные потери, потребкооперация продолжала свою работу. Даже во время оккупации на территории Сталинградской области продолжали функционировать 55 районных союзов потребительских обществ.</w:t>
      </w:r>
    </w:p>
    <w:p>
      <w:pPr>
        <w:pStyle w:val="Normal"/>
        <w:rPr>
          <w:rStyle w:val="FontStyle53"/>
          <w:color w:val="000000"/>
          <w:sz w:val="28"/>
          <w:szCs w:val="28"/>
        </w:rPr>
      </w:pPr>
      <w:r>
        <w:rPr>
          <w:rStyle w:val="FontStyle53"/>
          <w:color w:val="000000"/>
          <w:sz w:val="28"/>
          <w:szCs w:val="28"/>
        </w:rPr>
        <w:t>После разгрома немецких войск под Сталинградом, с начала 1943 года, и по мере освобождения захваченных районов области, к ним прибавились восстанавливаемые райпотребсоюзы. Система потребительской кооперации приступила к восстановлению разрушенного кооперативного хозяйства. С 1943 года начался некоторый подъем производства предметов потребления, потому что, во-первых, стали функционировать предприятия легкой и пищевой промышленности, эвакуированные в восточные районы; во-вторых, были расширены некоторые ранее действовавшие в этих районах предприятия; в третьих, стала восстанавливаться сельскохозяйственная база, а также промышленные предприятия в районах, освобождавшихся от оккупации.</w:t>
      </w:r>
    </w:p>
    <w:p>
      <w:pPr>
        <w:pStyle w:val="Normal"/>
        <w:rPr>
          <w:rStyle w:val="FontStyle53"/>
          <w:color w:val="000000"/>
          <w:sz w:val="28"/>
          <w:szCs w:val="28"/>
        </w:rPr>
      </w:pPr>
      <w:r>
        <w:rPr>
          <w:rStyle w:val="FontStyle53"/>
          <w:color w:val="000000"/>
          <w:sz w:val="28"/>
          <w:szCs w:val="28"/>
        </w:rPr>
        <w:t>Социальная работа системы потребительской кооперации в годы войны усиливается. С начала войны кооперативы занимаются заготовкой и производством отдельных видов продуктов питания - для обслуживания нужд фронта и эвакуированных жителей, заготовкой и изготовлением некоторых видов снаряжения для армии, сбором лекарственных ягод и растений, организацией собственных подсобных хозяйств, откормом скота; выделение кооперативным организациям государственными органами фондов нормированных товаров и долгосрочных денежных кредитов, без которых реализация планов, поставленных перед кооперативными организациями во время войны, не была бы возможна. Потребительская кооперация проявила себя как система, способная к адаптации к сложным условиям, имеющая внутренние резервы для своего развития.</w:t>
      </w:r>
    </w:p>
    <w:p>
      <w:pPr>
        <w:pStyle w:val="Normal"/>
        <w:rPr>
          <w:rStyle w:val="FontStyle53"/>
          <w:color w:val="000000"/>
          <w:sz w:val="28"/>
          <w:szCs w:val="28"/>
        </w:rPr>
      </w:pPr>
      <w:r>
        <w:rPr>
          <w:rStyle w:val="FontStyle53"/>
          <w:color w:val="000000"/>
          <w:sz w:val="28"/>
          <w:szCs w:val="28"/>
        </w:rPr>
        <w:t>Окончание войны способствовало постановке новых задач в деятельности потребительской кооперации и освободило ее от некоторых, свойственных системе в военные годы - необходимости обеспечения нужд фронта, а вскоре и распределения среди населения нормированных товаров.</w:t>
      </w:r>
    </w:p>
    <w:p>
      <w:pPr>
        <w:pStyle w:val="Normal"/>
        <w:rPr>
          <w:rStyle w:val="FontStyle53"/>
          <w:color w:val="000000"/>
          <w:sz w:val="28"/>
          <w:szCs w:val="28"/>
        </w:rPr>
      </w:pPr>
      <w:r>
        <w:rPr>
          <w:rStyle w:val="FontStyle53"/>
          <w:color w:val="000000"/>
          <w:sz w:val="28"/>
          <w:szCs w:val="28"/>
        </w:rPr>
        <w:t xml:space="preserve">В послевоенное время продолжала развиваться торговая, заготовительная, производственная деятельность потребительской кооперации. Меньшее распространение получила организация бытового обслуживания населения, снижается активность потребительских обществ в плане заготовки дикорастущих плодов и ягод, что было обусловлено меньшей востребованностью. Не находит дальнейшего развития организация подсобного хозяйства, лова рыбы - эти направления деятельности отходят, соответственно, совхозам и рыбхозам. В целом, потребительская кооперация, поддерживаемая государственными органами, довольно быстро наращивала обороты своей деятельности, достигнув наибольшего развития к концу 80-х </w:t>
      </w:r>
      <w:r>
        <w:rPr>
          <w:rStyle w:val="FontStyle53"/>
          <w:color w:val="000000"/>
          <w:sz w:val="28"/>
          <w:szCs w:val="28"/>
          <w:lang w:val="en-US"/>
        </w:rPr>
        <w:t>nr</w:t>
      </w:r>
      <w:r>
        <w:rPr>
          <w:rStyle w:val="FontStyle53"/>
          <w:color w:val="000000"/>
          <w:sz w:val="28"/>
          <w:szCs w:val="28"/>
        </w:rPr>
        <w:t>. XX в.</w:t>
      </w:r>
    </w:p>
    <w:p>
      <w:pPr>
        <w:pStyle w:val="Normal"/>
        <w:rPr>
          <w:rStyle w:val="FontStyle53"/>
          <w:color w:val="000000"/>
          <w:sz w:val="28"/>
          <w:szCs w:val="28"/>
        </w:rPr>
      </w:pPr>
      <w:r>
        <w:rPr>
          <w:rStyle w:val="FontStyle53"/>
          <w:color w:val="000000"/>
          <w:sz w:val="28"/>
          <w:szCs w:val="28"/>
        </w:rPr>
        <w:t>В настоящее время кооперация в своем историческом, философском и экономическом развитии становится все более привлекательной для решения жизненно важных проблем в различных сферах деятельности. В современном мире возрастает количество проблем, которые решает кооперация как в пределах государств, так и в международном масштабе. Кооперативная идеология и практика, прошедшая более чем полуторавековую адаптацию и кристаллизацию может стать в условиях XXI века инструментом построения новых отношений между людьми, предлагая мирный и сознательный путь эволюционных преобразований.</w:t>
      </w:r>
    </w:p>
    <w:p>
      <w:pPr>
        <w:pStyle w:val="Normal"/>
        <w:rPr>
          <w:rStyle w:val="FontStyle53"/>
          <w:color w:val="000000"/>
          <w:sz w:val="28"/>
          <w:szCs w:val="28"/>
        </w:rPr>
      </w:pPr>
      <w:r>
        <w:rPr>
          <w:rStyle w:val="FontStyle53"/>
          <w:color w:val="000000"/>
          <w:sz w:val="28"/>
          <w:szCs w:val="28"/>
        </w:rPr>
        <w:t>Однако при всех оптимистичных перспективах современное положение кооперации в России не соответствует ее возможностям. Более того, в столь скромном положении кооперация не находилась ни в дореволюционное время, ни в период плановой экономики. Основной показатель - розничный товарооборот кооперативной торговли в настоящее время составляет 3% всего товарооборота страны. В то же время вполне оправдывается прогноз Л. Лендлоу, высказанный на Конгрессе МКА в 1980 г. "есть все основания утверждать, что к 2000 году среда, в которой будут действовать кооперативы, не будет адекватна кооперативным ценностям". В практической деятельности современной кооперативной системы недостаточно или даже практически не используется имеющийся опыт деятельности кооперативных организаций. Поэтому необходимыми элементами оздоровления экономики кооперации России представляются: разработка единого кооперативного законодательства, включающего все направления деятельности и виды кооперации (сельскохозяйственную, кредитную, производственную и др.) с учетом кооперативных принципов и ценностей. _Государственная поддержка в плане кредитования "низовых" звеньев кооперации - производственных, сельскохозяйственных, кредитных кооперативов, потребительских обществ. Всемерная пропаганда кооперативных принципов и ценностей. Отличительными признаками кооперативной организации должны выступать: общественная цель деятельности; равенство между всеми членами в правах, в том числе в управлении делами кооператива (один член - один голос); личное экономическое участие в деятельности кооператива; добровольное и открытое членство; честность; сотрудничество между кооперативами; приоритетное распределение доходов на развитие организации, повышение квалификации кадров; кооперативная форма собственности и принципы ее реализации в интересах общества. Необходимость разработки фундаментальной теории кооперации с учетом исторического наследия прошлого, переосмысления с адаптацией к современным условиям трудов теоретиков мирового кооперативного движения XIX-XX вв.</w:t>
      </w:r>
    </w:p>
    <w:p>
      <w:pPr>
        <w:pStyle w:val="Normal"/>
        <w:rPr>
          <w:rStyle w:val="FontStyle53"/>
          <w:color w:val="000000"/>
          <w:sz w:val="28"/>
          <w:szCs w:val="28"/>
        </w:rPr>
      </w:pPr>
      <w:r>
        <w:rPr>
          <w:rStyle w:val="FontStyle53"/>
          <w:color w:val="000000"/>
          <w:sz w:val="28"/>
          <w:szCs w:val="28"/>
        </w:rPr>
        <w:t>В настоящее время как руководящий орган системы потребительской кооперации - Центросоюз, так и правительство России понимают необходимость развития потребительской кооперации как системы, способной предоставить социальную защиту своим членам в условиях нестабильных рыночных отношений, ведь потребительская кооперация остается основной торгующей организацией в сельской местности. "Интерес государства к сотрудничеству обусловлен тем, что оно признает важную роль, которую сыграла и играет сейчас потребительская кооперация в решении социально-экономических задач российского общества, особенно в сельской местности". При этом необходимо обратиться к опыту деятельности потребительской кооперации в наиболее сложные этапы жизни и деятельности страны. Широко пропагандируемое в настоящее время выполнение кооперацией социальной миссии, а не увеличения экономических показателей традиционно было доминирующим в ее деятельности. В этом отношении показателен опыт ведения кооперативного хозяйства в годы Великой Отечественной войны.</w:t>
      </w:r>
    </w:p>
    <w:p>
      <w:pPr>
        <w:pStyle w:val="Normal"/>
        <w:rPr>
          <w:rStyle w:val="FontStyle53"/>
          <w:color w:val="000000"/>
          <w:sz w:val="28"/>
          <w:szCs w:val="28"/>
        </w:rPr>
      </w:pPr>
      <w:r>
        <w:rPr>
          <w:rStyle w:val="FontStyle53"/>
          <w:color w:val="000000"/>
          <w:sz w:val="28"/>
          <w:szCs w:val="28"/>
        </w:rPr>
        <w:t>Анализируя деятельность потребительской кооперации на современном этапе, мы возвращаемся к мысли, что она должна выполнять свое основное предназначение - наиболее полное удовлетворение нужд потребителей. Все большее значение приобретает выполнение системой потребительской кооперации своей социальной миссии. "Кооперативное движение становится важным элементом общегосударственной политики в социальной сфере". Однако выполнение социальных мероприятий должно быть подкреплено поддержкой со стороны государства как в области законодательной базы, так и в области кредитования.</w:t>
      </w:r>
    </w:p>
    <w:p>
      <w:pPr>
        <w:pStyle w:val="Normal"/>
        <w:rPr/>
      </w:pPr>
      <w:r>
        <w:rPr>
          <w:rStyle w:val="FontStyle53"/>
          <w:color w:val="000000"/>
          <w:sz w:val="28"/>
          <w:szCs w:val="28"/>
        </w:rPr>
        <w:t>Исследователи экономики кооперации выделяют основные направления деятельности потребительской кооперации, по которым необходимо развиваться системе для достижения стабильного положения на рынке: "очень важной задачей, которую... может выполнять и отчасти выполняет, преимущественно, только потребкооперация, является закупка у населения, колхозов, кооперативов, фермеров сельскохозяйственных продуктов, дикорастущих плодов, ягод, грибов, лекарственных трав... Задачей, приобретающей все большее значение в условиях смены методов хозяйственного управления,... является организация производства продуктов питания на базе местных ресурсов". "Освоение кооперативными организациями... ниши бытового обслуживания на селе... развитие малых производств... развитие подсобного сельского хозяйства... широкого использования надомничества, в том числе для выпечки хлеба...</w:t>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Trebuchet MS">
    <w:charset w:val="cc"/>
    <w:family w:val="swiss"/>
    <w:pitch w:val="variable"/>
  </w:font>
  <w:font w:name="Corbel">
    <w:charset w:val="cc"/>
    <w:family w:val="swiss"/>
    <w:pitch w:val="variable"/>
  </w:font>
  <w:font w:name="Garamond">
    <w:charset w:val="cc"/>
    <w:family w:val="roman"/>
    <w:pitch w:val="variable"/>
  </w:font>
  <w:font w:name="Palatino Linotype">
    <w:charset w:val="cc"/>
    <w:family w:val="roman"/>
    <w:pitch w:val="variable"/>
  </w:font>
  <w:font w:name="Georgia">
    <w:charset w:val="cc"/>
    <w:family w:val="roman"/>
    <w:pitch w:val="variable"/>
  </w:font>
  <w:font w:name="Franklin Gothic Medium">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51">
    <w:name w:val="Font Style51"/>
    <w:qFormat/>
    <w:rPr>
      <w:rFonts w:ascii="Times New Roman" w:hAnsi="Times New Roman" w:cs="Times New Roman"/>
      <w:b/>
      <w:bCs/>
      <w:sz w:val="24"/>
      <w:szCs w:val="24"/>
    </w:rPr>
  </w:style>
  <w:style w:type="character" w:styleId="FontStyle52">
    <w:name w:val="Font Style52"/>
    <w:qFormat/>
    <w:rPr>
      <w:rFonts w:ascii="Bookman Old Style" w:hAnsi="Bookman Old Style" w:cs="Bookman Old Style"/>
      <w:sz w:val="18"/>
      <w:szCs w:val="18"/>
    </w:rPr>
  </w:style>
  <w:style w:type="character" w:styleId="FontStyle53">
    <w:name w:val="Font Style53"/>
    <w:qFormat/>
    <w:rPr>
      <w:rFonts w:ascii="Times New Roman" w:hAnsi="Times New Roman" w:cs="Times New Roman"/>
      <w:sz w:val="24"/>
      <w:szCs w:val="24"/>
    </w:rPr>
  </w:style>
  <w:style w:type="character" w:styleId="FontStyle54">
    <w:name w:val="Font Style54"/>
    <w:qFormat/>
    <w:rPr>
      <w:rFonts w:ascii="Times New Roman" w:hAnsi="Times New Roman" w:cs="Times New Roman"/>
      <w:b/>
      <w:bCs/>
      <w:sz w:val="16"/>
      <w:szCs w:val="16"/>
    </w:rPr>
  </w:style>
  <w:style w:type="character" w:styleId="FontStyle55">
    <w:name w:val="Font Style55"/>
    <w:qFormat/>
    <w:rPr>
      <w:rFonts w:ascii="Times New Roman" w:hAnsi="Times New Roman" w:cs="Times New Roman"/>
      <w:b/>
      <w:bCs/>
      <w:i/>
      <w:iCs/>
      <w:sz w:val="24"/>
      <w:szCs w:val="24"/>
    </w:rPr>
  </w:style>
  <w:style w:type="character" w:styleId="FontStyle56">
    <w:name w:val="Font Style56"/>
    <w:qFormat/>
    <w:rPr>
      <w:rFonts w:ascii="Bookman Old Style" w:hAnsi="Bookman Old Style" w:cs="Bookman Old Style"/>
      <w:b/>
      <w:bCs/>
      <w:i/>
      <w:iCs/>
      <w:smallCaps/>
      <w:spacing w:val="-10"/>
      <w:sz w:val="10"/>
      <w:szCs w:val="10"/>
    </w:rPr>
  </w:style>
  <w:style w:type="character" w:styleId="FontStyle57">
    <w:name w:val="Font Style57"/>
    <w:qFormat/>
    <w:rPr>
      <w:rFonts w:ascii="Bookman Old Style" w:hAnsi="Bookman Old Style" w:cs="Bookman Old Style"/>
      <w:b/>
      <w:bCs/>
      <w:sz w:val="24"/>
      <w:szCs w:val="24"/>
    </w:rPr>
  </w:style>
  <w:style w:type="character" w:styleId="FontStyle58">
    <w:name w:val="Font Style58"/>
    <w:qFormat/>
    <w:rPr>
      <w:rFonts w:ascii="Times New Roman" w:hAnsi="Times New Roman" w:cs="Times New Roman"/>
      <w:b/>
      <w:bCs/>
      <w:sz w:val="24"/>
      <w:szCs w:val="24"/>
    </w:rPr>
  </w:style>
  <w:style w:type="character" w:styleId="FontStyle59">
    <w:name w:val="Font Style59"/>
    <w:qFormat/>
    <w:rPr>
      <w:rFonts w:ascii="Trebuchet MS" w:hAnsi="Trebuchet MS" w:cs="Trebuchet MS"/>
      <w:b/>
      <w:bCs/>
      <w:sz w:val="22"/>
      <w:szCs w:val="22"/>
    </w:rPr>
  </w:style>
  <w:style w:type="character" w:styleId="FontStyle60">
    <w:name w:val="Font Style60"/>
    <w:qFormat/>
    <w:rPr>
      <w:rFonts w:ascii="Corbel" w:hAnsi="Corbel" w:cs="Corbel"/>
      <w:b/>
      <w:bCs/>
      <w:sz w:val="24"/>
      <w:szCs w:val="24"/>
    </w:rPr>
  </w:style>
  <w:style w:type="character" w:styleId="FontStyle61">
    <w:name w:val="Font Style61"/>
    <w:qFormat/>
    <w:rPr>
      <w:rFonts w:ascii="Times New Roman" w:hAnsi="Times New Roman" w:cs="Times New Roman"/>
      <w:sz w:val="20"/>
      <w:szCs w:val="20"/>
    </w:rPr>
  </w:style>
  <w:style w:type="character" w:styleId="FontStyle62">
    <w:name w:val="Font Style62"/>
    <w:qFormat/>
    <w:rPr>
      <w:rFonts w:ascii="Garamond" w:hAnsi="Garamond" w:cs="Garamond"/>
      <w:b/>
      <w:bCs/>
      <w:i/>
      <w:iCs/>
      <w:spacing w:val="10"/>
      <w:sz w:val="12"/>
      <w:szCs w:val="12"/>
    </w:rPr>
  </w:style>
  <w:style w:type="character" w:styleId="FontStyle63">
    <w:name w:val="Font Style63"/>
    <w:qFormat/>
    <w:rPr>
      <w:rFonts w:ascii="Times New Roman" w:hAnsi="Times New Roman" w:cs="Times New Roman"/>
      <w:b/>
      <w:bCs/>
      <w:i/>
      <w:iCs/>
      <w:sz w:val="12"/>
      <w:szCs w:val="12"/>
    </w:rPr>
  </w:style>
  <w:style w:type="character" w:styleId="FontStyle64">
    <w:name w:val="Font Style64"/>
    <w:qFormat/>
    <w:rPr>
      <w:rFonts w:ascii="Times New Roman" w:hAnsi="Times New Roman" w:cs="Times New Roman"/>
      <w:b/>
      <w:bCs/>
      <w:i/>
      <w:iCs/>
      <w:spacing w:val="-20"/>
      <w:sz w:val="20"/>
      <w:szCs w:val="20"/>
    </w:rPr>
  </w:style>
  <w:style w:type="character" w:styleId="FontStyle65">
    <w:name w:val="Font Style65"/>
    <w:qFormat/>
    <w:rPr>
      <w:rFonts w:ascii="Times New Roman" w:hAnsi="Times New Roman" w:cs="Times New Roman"/>
      <w:b/>
      <w:bCs/>
      <w:sz w:val="26"/>
      <w:szCs w:val="26"/>
    </w:rPr>
  </w:style>
  <w:style w:type="character" w:styleId="FontStyle66">
    <w:name w:val="Font Style66"/>
    <w:qFormat/>
    <w:rPr>
      <w:rFonts w:ascii="Times New Roman" w:hAnsi="Times New Roman" w:cs="Times New Roman"/>
      <w:sz w:val="30"/>
      <w:szCs w:val="30"/>
    </w:rPr>
  </w:style>
  <w:style w:type="character" w:styleId="FontStyle67">
    <w:name w:val="Font Style67"/>
    <w:qFormat/>
    <w:rPr>
      <w:rFonts w:ascii="Times New Roman" w:hAnsi="Times New Roman" w:cs="Times New Roman"/>
      <w:sz w:val="32"/>
      <w:szCs w:val="32"/>
    </w:rPr>
  </w:style>
  <w:style w:type="character" w:styleId="FontStyle68">
    <w:name w:val="Font Style68"/>
    <w:qFormat/>
    <w:rPr>
      <w:rFonts w:ascii="Palatino Linotype" w:hAnsi="Palatino Linotype" w:cs="Palatino Linotype"/>
      <w:sz w:val="26"/>
      <w:szCs w:val="26"/>
    </w:rPr>
  </w:style>
  <w:style w:type="character" w:styleId="FontStyle69">
    <w:name w:val="Font Style69"/>
    <w:qFormat/>
    <w:rPr>
      <w:rFonts w:ascii="Trebuchet MS" w:hAnsi="Trebuchet MS" w:cs="Trebuchet MS"/>
      <w:b/>
      <w:bCs/>
      <w:sz w:val="22"/>
      <w:szCs w:val="22"/>
    </w:rPr>
  </w:style>
  <w:style w:type="character" w:styleId="FontStyle70">
    <w:name w:val="Font Style70"/>
    <w:qFormat/>
    <w:rPr>
      <w:rFonts w:ascii="Times New Roman" w:hAnsi="Times New Roman" w:cs="Times New Roman"/>
      <w:b/>
      <w:bCs/>
      <w:sz w:val="26"/>
      <w:szCs w:val="26"/>
    </w:rPr>
  </w:style>
  <w:style w:type="character" w:styleId="FontStyle71">
    <w:name w:val="Font Style71"/>
    <w:qFormat/>
    <w:rPr>
      <w:rFonts w:ascii="Times New Roman" w:hAnsi="Times New Roman" w:cs="Times New Roman"/>
      <w:b/>
      <w:bCs/>
      <w:sz w:val="26"/>
      <w:szCs w:val="26"/>
    </w:rPr>
  </w:style>
  <w:style w:type="character" w:styleId="FontStyle72">
    <w:name w:val="Font Style72"/>
    <w:qFormat/>
    <w:rPr>
      <w:rFonts w:ascii="Trebuchet MS" w:hAnsi="Trebuchet MS" w:cs="Trebuchet MS"/>
      <w:b/>
      <w:bCs/>
      <w:sz w:val="22"/>
      <w:szCs w:val="22"/>
    </w:rPr>
  </w:style>
  <w:style w:type="character" w:styleId="FontStyle73">
    <w:name w:val="Font Style73"/>
    <w:qFormat/>
    <w:rPr>
      <w:rFonts w:ascii="Times New Roman" w:hAnsi="Times New Roman" w:cs="Times New Roman"/>
      <w:sz w:val="18"/>
      <w:szCs w:val="18"/>
    </w:rPr>
  </w:style>
  <w:style w:type="character" w:styleId="FontStyle74">
    <w:name w:val="Font Style74"/>
    <w:qFormat/>
    <w:rPr>
      <w:rFonts w:ascii="Times New Roman" w:hAnsi="Times New Roman" w:cs="Times New Roman"/>
      <w:b/>
      <w:bCs/>
      <w:sz w:val="26"/>
      <w:szCs w:val="26"/>
    </w:rPr>
  </w:style>
  <w:style w:type="character" w:styleId="FontStyle75">
    <w:name w:val="Font Style75"/>
    <w:qFormat/>
    <w:rPr>
      <w:rFonts w:ascii="Times New Roman" w:hAnsi="Times New Roman" w:cs="Times New Roman"/>
      <w:b/>
      <w:bCs/>
      <w:i/>
      <w:iCs/>
      <w:sz w:val="24"/>
      <w:szCs w:val="24"/>
    </w:rPr>
  </w:style>
  <w:style w:type="character" w:styleId="FontStyle76">
    <w:name w:val="Font Style76"/>
    <w:qFormat/>
    <w:rPr>
      <w:rFonts w:ascii="Times New Roman" w:hAnsi="Times New Roman" w:cs="Times New Roman"/>
      <w:b/>
      <w:bCs/>
      <w:sz w:val="28"/>
      <w:szCs w:val="28"/>
    </w:rPr>
  </w:style>
  <w:style w:type="character" w:styleId="FontStyle77">
    <w:name w:val="Font Style77"/>
    <w:qFormat/>
    <w:rPr>
      <w:rFonts w:ascii="Bookman Old Style" w:hAnsi="Bookman Old Style" w:cs="Bookman Old Style"/>
      <w:b/>
      <w:bCs/>
      <w:sz w:val="30"/>
      <w:szCs w:val="30"/>
    </w:rPr>
  </w:style>
  <w:style w:type="character" w:styleId="FontStyle78">
    <w:name w:val="Font Style78"/>
    <w:qFormat/>
    <w:rPr>
      <w:rFonts w:ascii="Times New Roman" w:hAnsi="Times New Roman" w:cs="Times New Roman"/>
      <w:b/>
      <w:bCs/>
      <w:sz w:val="28"/>
      <w:szCs w:val="28"/>
    </w:rPr>
  </w:style>
  <w:style w:type="character" w:styleId="FontStyle79">
    <w:name w:val="Font Style79"/>
    <w:qFormat/>
    <w:rPr>
      <w:rFonts w:ascii="Trebuchet MS" w:hAnsi="Trebuchet MS" w:cs="Trebuchet MS"/>
      <w:b/>
      <w:bCs/>
      <w:sz w:val="22"/>
      <w:szCs w:val="22"/>
    </w:rPr>
  </w:style>
  <w:style w:type="character" w:styleId="FontStyle80">
    <w:name w:val="Font Style80"/>
    <w:qFormat/>
    <w:rPr>
      <w:rFonts w:ascii="Times New Roman" w:hAnsi="Times New Roman" w:cs="Times New Roman"/>
      <w:b/>
      <w:bCs/>
      <w:sz w:val="26"/>
      <w:szCs w:val="26"/>
    </w:rPr>
  </w:style>
  <w:style w:type="character" w:styleId="FontStyle81">
    <w:name w:val="Font Style81"/>
    <w:qFormat/>
    <w:rPr>
      <w:rFonts w:ascii="Georgia" w:hAnsi="Georgia" w:cs="Georgia"/>
      <w:b/>
      <w:bCs/>
      <w:sz w:val="28"/>
      <w:szCs w:val="28"/>
    </w:rPr>
  </w:style>
  <w:style w:type="character" w:styleId="FontStyle82">
    <w:name w:val="Font Style82"/>
    <w:qFormat/>
    <w:rPr>
      <w:rFonts w:ascii="Franklin Gothic Medium" w:hAnsi="Franklin Gothic Medium" w:cs="Franklin Gothic Medium"/>
      <w:b/>
      <w:bCs/>
      <w:sz w:val="20"/>
      <w:szCs w:val="20"/>
    </w:rPr>
  </w:style>
  <w:style w:type="character" w:styleId="FontStyle83">
    <w:name w:val="Font Style83"/>
    <w:qFormat/>
    <w:rPr>
      <w:rFonts w:ascii="Times New Roman" w:hAnsi="Times New Roman" w:cs="Times New Roman"/>
      <w:b/>
      <w:bCs/>
      <w:sz w:val="28"/>
      <w:szCs w:val="28"/>
    </w:rPr>
  </w:style>
  <w:style w:type="character" w:styleId="FontStyle84">
    <w:name w:val="Font Style84"/>
    <w:qFormat/>
    <w:rPr>
      <w:rFonts w:ascii="Times New Roman" w:hAnsi="Times New Roman" w:cs="Times New Roman"/>
      <w:b/>
      <w:bCs/>
      <w:sz w:val="28"/>
      <w:szCs w:val="28"/>
    </w:rPr>
  </w:style>
  <w:style w:type="character" w:styleId="FontStyle85">
    <w:name w:val="Font Style85"/>
    <w:qFormat/>
    <w:rPr>
      <w:rFonts w:ascii="Georgia" w:hAnsi="Georgia" w:cs="Georgia"/>
      <w:sz w:val="12"/>
      <w:szCs w:val="12"/>
    </w:rPr>
  </w:style>
  <w:style w:type="character" w:styleId="FontStyle86">
    <w:name w:val="Font Style86"/>
    <w:qFormat/>
    <w:rPr>
      <w:rFonts w:ascii="Times New Roman" w:hAnsi="Times New Roman" w:cs="Times New Roman"/>
      <w:b/>
      <w:bCs/>
      <w:sz w:val="20"/>
      <w:szCs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64"/>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459"/>
      <w:ind w:firstLine="718"/>
    </w:pPr>
    <w:rPr/>
  </w:style>
  <w:style w:type="paragraph" w:styleId="Style51">
    <w:name w:val="Style5"/>
    <w:basedOn w:val="Normal"/>
    <w:qFormat/>
    <w:pPr>
      <w:spacing w:lineRule="exact" w:line="456"/>
    </w:pPr>
    <w:rPr/>
  </w:style>
  <w:style w:type="paragraph" w:styleId="Style61">
    <w:name w:val="Style6"/>
    <w:basedOn w:val="Normal"/>
    <w:qFormat/>
    <w:pPr>
      <w:jc w:val="right"/>
    </w:pPr>
    <w:rPr/>
  </w:style>
  <w:style w:type="paragraph" w:styleId="Style71">
    <w:name w:val="Style7"/>
    <w:basedOn w:val="Normal"/>
    <w:qFormat/>
    <w:pPr/>
    <w:rPr/>
  </w:style>
  <w:style w:type="paragraph" w:styleId="Style81">
    <w:name w:val="Style8"/>
    <w:basedOn w:val="Normal"/>
    <w:qFormat/>
    <w:pPr>
      <w:spacing w:lineRule="exact" w:line="460"/>
      <w:ind w:hanging="1039"/>
    </w:pPr>
    <w:rPr/>
  </w:style>
  <w:style w:type="paragraph" w:styleId="Style91">
    <w:name w:val="Style9"/>
    <w:basedOn w:val="Normal"/>
    <w:qFormat/>
    <w:pPr>
      <w:spacing w:lineRule="exact" w:line="457"/>
      <w:ind w:firstLine="1376"/>
    </w:pPr>
    <w:rPr/>
  </w:style>
  <w:style w:type="paragraph" w:styleId="Style101">
    <w:name w:val="Style10"/>
    <w:basedOn w:val="Normal"/>
    <w:qFormat/>
    <w:pPr>
      <w:spacing w:lineRule="exact" w:line="302"/>
    </w:pPr>
    <w:rPr/>
  </w:style>
  <w:style w:type="paragraph" w:styleId="Style111">
    <w:name w:val="Style11"/>
    <w:basedOn w:val="Normal"/>
    <w:qFormat/>
    <w:pPr/>
    <w:rPr/>
  </w:style>
  <w:style w:type="paragraph" w:styleId="Style121">
    <w:name w:val="Style12"/>
    <w:basedOn w:val="Normal"/>
    <w:qFormat/>
    <w:pPr>
      <w:spacing w:lineRule="exact" w:line="462"/>
      <w:ind w:firstLine="165"/>
    </w:pPr>
    <w:rPr/>
  </w:style>
  <w:style w:type="paragraph" w:styleId="Style131">
    <w:name w:val="Style13"/>
    <w:basedOn w:val="Normal"/>
    <w:qFormat/>
    <w:pPr>
      <w:spacing w:lineRule="exact" w:line="454"/>
      <w:ind w:firstLine="355"/>
    </w:pPr>
    <w:rPr/>
  </w:style>
  <w:style w:type="paragraph" w:styleId="Style141">
    <w:name w:val="Style14"/>
    <w:basedOn w:val="Normal"/>
    <w:qFormat/>
    <w:pPr>
      <w:spacing w:lineRule="exact" w:line="453"/>
      <w:ind w:hanging="2144"/>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457"/>
      <w:ind w:hanging="151"/>
    </w:pPr>
    <w:rPr/>
  </w:style>
  <w:style w:type="paragraph" w:styleId="Style18">
    <w:name w:val="Style18"/>
    <w:basedOn w:val="Normal"/>
    <w:qFormat/>
    <w:pPr>
      <w:jc w:val="center"/>
    </w:pPr>
    <w:rPr/>
  </w:style>
  <w:style w:type="paragraph" w:styleId="Style19">
    <w:name w:val="Style19"/>
    <w:basedOn w:val="Normal"/>
    <w:qFormat/>
    <w:pPr>
      <w:jc w:val="center"/>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303"/>
      <w:ind w:firstLine="665"/>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466"/>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304"/>
      <w:jc w:val="center"/>
    </w:pPr>
    <w:rPr/>
  </w:style>
  <w:style w:type="paragraph" w:styleId="Style34">
    <w:name w:val="Style34"/>
    <w:basedOn w:val="Normal"/>
    <w:qFormat/>
    <w:pPr>
      <w:spacing w:lineRule="exact" w:line="457"/>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462"/>
      <w:ind w:firstLine="878"/>
    </w:pPr>
    <w:rPr/>
  </w:style>
  <w:style w:type="paragraph" w:styleId="Style44">
    <w:name w:val="Style44"/>
    <w:basedOn w:val="Normal"/>
    <w:qFormat/>
    <w:pPr/>
    <w:rPr/>
  </w:style>
  <w:style w:type="paragraph" w:styleId="Style45">
    <w:name w:val="Style45"/>
    <w:basedOn w:val="Normal"/>
    <w:qFormat/>
    <w:pPr>
      <w:spacing w:lineRule="exact" w:line="462"/>
      <w:ind w:firstLine="1998"/>
    </w:pPr>
    <w:rPr/>
  </w:style>
  <w:style w:type="paragraph" w:styleId="Style46">
    <w:name w:val="Style46"/>
    <w:basedOn w:val="Normal"/>
    <w:qFormat/>
    <w:pPr>
      <w:spacing w:lineRule="exact" w:line="462"/>
      <w:ind w:firstLine="777"/>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5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52">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53">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54">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5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56">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5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5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59">
    <w:name w:val="Стиль ТАБЛИЦА + Междустр.интервал:  полуторный"/>
    <w:basedOn w:val="Style58"/>
    <w:qFormat/>
    <w:pPr/>
    <w:rPr/>
  </w:style>
  <w:style w:type="paragraph" w:styleId="13">
    <w:name w:val="Стиль ТАБЛИЦА + Междустр.интервал:  полуторный1"/>
    <w:basedOn w:val="Style58"/>
    <w:qFormat/>
    <w:pPr/>
    <w:rPr/>
  </w:style>
  <w:style w:type="paragraph" w:styleId="Style6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6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5:00Z</dcterms:created>
  <dc:creator>Евгений</dc:creator>
  <dc:description/>
  <cp:keywords/>
  <dc:language>en-US</dc:language>
  <cp:lastModifiedBy>SYSTEM</cp:lastModifiedBy>
  <dcterms:modified xsi:type="dcterms:W3CDTF">2011-09-21T12:15:00Z</dcterms:modified>
  <cp:revision>2</cp:revision>
  <dc:subject/>
  <dc:title>Тенденции развития потребительской кооперации в послевоенные годы</dc:title>
</cp:coreProperties>
</file>