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Ф Костромская ГСХА</w:t>
      </w:r>
    </w:p>
    <w:p>
      <w:pPr>
        <w:pStyle w:val="Normal"/>
        <w:spacing w:lineRule="auto" w:line="360"/>
        <w:ind w:firstLine="709"/>
        <w:jc w:val="center"/>
        <w:rPr>
          <w:b/>
          <w:b/>
          <w:sz w:val="28"/>
          <w:szCs w:val="28"/>
        </w:rPr>
      </w:pPr>
      <w:r>
        <w:rPr>
          <w:b/>
          <w:sz w:val="28"/>
          <w:szCs w:val="28"/>
        </w:rPr>
        <w:t>Кафедра истории и культуролог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по истории</w:t>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sz w:val="28"/>
          <w:szCs w:val="28"/>
        </w:rPr>
      </w:pPr>
      <w:r>
        <w:rPr>
          <w:b/>
          <w:sz w:val="28"/>
          <w:szCs w:val="28"/>
        </w:rPr>
        <w:t>«Танки на Курской ду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t>Выполнил: студент 1-го курса 711 группы</w:t>
      </w:r>
    </w:p>
    <w:p>
      <w:pPr>
        <w:pStyle w:val="Normal"/>
        <w:spacing w:lineRule="auto" w:line="360"/>
        <w:ind w:firstLine="709"/>
        <w:jc w:val="right"/>
        <w:rPr/>
      </w:pPr>
      <w:r>
        <w:rPr>
          <w:b/>
          <w:sz w:val="28"/>
          <w:szCs w:val="28"/>
        </w:rPr>
        <w:t>факультета электрификации и автоматизации с/х</w:t>
      </w:r>
    </w:p>
    <w:p>
      <w:pPr>
        <w:pStyle w:val="Normal"/>
        <w:spacing w:lineRule="auto" w:line="360"/>
        <w:ind w:firstLine="709"/>
        <w:jc w:val="right"/>
        <w:rPr>
          <w:b/>
          <w:b/>
          <w:sz w:val="28"/>
          <w:szCs w:val="28"/>
        </w:rPr>
      </w:pPr>
      <w:r>
        <w:rPr>
          <w:b/>
          <w:sz w:val="28"/>
          <w:szCs w:val="28"/>
        </w:rPr>
        <w:t>Смирнов Владимир</w:t>
      </w:r>
    </w:p>
    <w:p>
      <w:pPr>
        <w:pStyle w:val="Normal"/>
        <w:spacing w:lineRule="auto" w:line="360"/>
        <w:ind w:firstLine="709"/>
        <w:jc w:val="right"/>
        <w:rPr>
          <w:b/>
          <w:b/>
          <w:sz w:val="28"/>
          <w:szCs w:val="28"/>
        </w:rPr>
      </w:pPr>
      <w:r>
        <w:rPr>
          <w:b/>
          <w:sz w:val="28"/>
          <w:szCs w:val="28"/>
        </w:rPr>
        <w:t>Руководитель: Сидоренко Т.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sz w:val="28"/>
          <w:szCs w:val="28"/>
        </w:rPr>
        <w:t>Введение….……………………………………………………………...3</w:t>
      </w:r>
    </w:p>
    <w:p>
      <w:pPr>
        <w:pStyle w:val="Normal"/>
        <w:tabs>
          <w:tab w:val="clear" w:pos="708"/>
          <w:tab w:val="left" w:pos="1005" w:leader="none"/>
        </w:tabs>
        <w:spacing w:lineRule="auto" w:line="360"/>
        <w:ind w:firstLine="709"/>
        <w:jc w:val="both"/>
        <w:rPr>
          <w:sz w:val="28"/>
          <w:szCs w:val="28"/>
        </w:rPr>
      </w:pPr>
      <w:r>
        <w:rPr>
          <w:sz w:val="28"/>
          <w:szCs w:val="28"/>
        </w:rPr>
        <w:t>Немецкий средний танк Т-3……..……………………………………...5</w:t>
      </w:r>
    </w:p>
    <w:p>
      <w:pPr>
        <w:pStyle w:val="Normal"/>
        <w:tabs>
          <w:tab w:val="clear" w:pos="708"/>
          <w:tab w:val="left" w:pos="1005" w:leader="none"/>
        </w:tabs>
        <w:spacing w:lineRule="auto" w:line="360"/>
        <w:ind w:firstLine="709"/>
        <w:jc w:val="both"/>
        <w:rPr>
          <w:sz w:val="28"/>
          <w:szCs w:val="28"/>
        </w:rPr>
      </w:pPr>
      <w:r>
        <w:rPr>
          <w:sz w:val="28"/>
          <w:szCs w:val="28"/>
        </w:rPr>
        <w:t>Немецкий средний танк Т-4……..……………………………………...6</w:t>
      </w:r>
    </w:p>
    <w:p>
      <w:pPr>
        <w:pStyle w:val="Normal"/>
        <w:tabs>
          <w:tab w:val="clear" w:pos="708"/>
          <w:tab w:val="left" w:pos="1035" w:leader="none"/>
        </w:tabs>
        <w:spacing w:lineRule="auto" w:line="360"/>
        <w:ind w:firstLine="709"/>
        <w:jc w:val="both"/>
        <w:rPr>
          <w:sz w:val="28"/>
          <w:szCs w:val="28"/>
        </w:rPr>
      </w:pPr>
      <w:r>
        <w:rPr>
          <w:sz w:val="28"/>
          <w:szCs w:val="28"/>
        </w:rPr>
        <w:t>Немецкий тажёлый танк Т-6……..……………………………………..8</w:t>
      </w:r>
    </w:p>
    <w:p>
      <w:pPr>
        <w:pStyle w:val="Normal"/>
        <w:tabs>
          <w:tab w:val="clear" w:pos="708"/>
          <w:tab w:val="left" w:pos="990" w:leader="none"/>
        </w:tabs>
        <w:spacing w:lineRule="auto" w:line="360"/>
        <w:ind w:firstLine="709"/>
        <w:jc w:val="both"/>
        <w:rPr>
          <w:sz w:val="28"/>
          <w:szCs w:val="28"/>
        </w:rPr>
      </w:pPr>
      <w:r>
        <w:rPr>
          <w:sz w:val="28"/>
          <w:szCs w:val="28"/>
        </w:rPr>
        <w:t>Немецкий средний танк Т-5…………………………………………...10</w:t>
      </w:r>
    </w:p>
    <w:p>
      <w:pPr>
        <w:pStyle w:val="Normal"/>
        <w:tabs>
          <w:tab w:val="clear" w:pos="708"/>
          <w:tab w:val="left" w:pos="1020" w:leader="none"/>
        </w:tabs>
        <w:spacing w:lineRule="auto" w:line="360"/>
        <w:ind w:firstLine="709"/>
        <w:jc w:val="both"/>
        <w:rPr>
          <w:sz w:val="28"/>
          <w:szCs w:val="28"/>
        </w:rPr>
      </w:pPr>
      <w:r>
        <w:rPr>
          <w:sz w:val="28"/>
          <w:szCs w:val="28"/>
        </w:rPr>
        <w:t>Немецкий истребитель танков «Элефант»…………………………...12</w:t>
      </w:r>
    </w:p>
    <w:p>
      <w:pPr>
        <w:pStyle w:val="Normal"/>
        <w:tabs>
          <w:tab w:val="clear" w:pos="708"/>
          <w:tab w:val="left" w:pos="1020" w:leader="none"/>
        </w:tabs>
        <w:spacing w:lineRule="auto" w:line="360"/>
        <w:ind w:firstLine="709"/>
        <w:jc w:val="both"/>
        <w:rPr>
          <w:sz w:val="28"/>
          <w:szCs w:val="28"/>
        </w:rPr>
      </w:pPr>
      <w:r>
        <w:rPr>
          <w:sz w:val="28"/>
          <w:szCs w:val="28"/>
        </w:rPr>
        <w:t>Советский средний танк Т-34…………………………………………13</w:t>
      </w:r>
    </w:p>
    <w:p>
      <w:pPr>
        <w:pStyle w:val="Normal"/>
        <w:tabs>
          <w:tab w:val="clear" w:pos="708"/>
          <w:tab w:val="left" w:pos="1005" w:leader="none"/>
        </w:tabs>
        <w:spacing w:lineRule="auto" w:line="360"/>
        <w:ind w:firstLine="709"/>
        <w:jc w:val="both"/>
        <w:rPr>
          <w:sz w:val="28"/>
          <w:szCs w:val="28"/>
        </w:rPr>
      </w:pPr>
      <w:r>
        <w:rPr>
          <w:sz w:val="28"/>
          <w:szCs w:val="28"/>
        </w:rPr>
        <w:t>Советский тяжёлый танк «КВ»………………………………………..15</w:t>
      </w:r>
    </w:p>
    <w:p>
      <w:pPr>
        <w:pStyle w:val="Normal"/>
        <w:tabs>
          <w:tab w:val="clear" w:pos="708"/>
          <w:tab w:val="left" w:pos="1065" w:leader="none"/>
        </w:tabs>
        <w:spacing w:lineRule="auto" w:line="360"/>
        <w:ind w:firstLine="709"/>
        <w:jc w:val="both"/>
        <w:rPr>
          <w:sz w:val="28"/>
          <w:szCs w:val="28"/>
        </w:rPr>
      </w:pPr>
      <w:r>
        <w:rPr>
          <w:sz w:val="28"/>
          <w:szCs w:val="28"/>
        </w:rPr>
        <w:t>Заключение……….……………………………………………….……17</w:t>
      </w:r>
    </w:p>
    <w:p>
      <w:pPr>
        <w:pStyle w:val="Normal"/>
        <w:tabs>
          <w:tab w:val="clear" w:pos="708"/>
          <w:tab w:val="left" w:pos="1080" w:leader="none"/>
        </w:tabs>
        <w:spacing w:lineRule="auto" w:line="360"/>
        <w:ind w:firstLine="709"/>
        <w:jc w:val="both"/>
        <w:rPr>
          <w:sz w:val="28"/>
          <w:szCs w:val="28"/>
        </w:rPr>
      </w:pPr>
      <w:r>
        <w:rPr>
          <w:sz w:val="28"/>
          <w:szCs w:val="28"/>
        </w:rPr>
        <w:t>Список литературы………………..…………………………………...1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падением нацистской Германии на Польшу 1 сентября 1939 года началась вторая мировая война. Через три дня в неё вступили Англия и Франция, а затем так или иначе в состоянии войны оказалось 61 государство (из 67 существовавших тогда) с общим населением 1 миллиард 700 миллионов человек, или 80 процентов всего человечества. После вероломного нападения фашистской Германии на СССР в 1941 году войну пришлось вести и русскому народу. Война шла на суше, на море и в воздухе. Сухопутные сражения развернулись на трёх континентах – в Европе, Азии и в Африке,- и во всех них принимали участие танки. На полях Европы, в пустыне Сахара, в горах Балкан Кавказа, в тундре Заполярья, в джунглях Бирмы и на островах Тихого океана – всюду сражались танки. Бронетанковые войска в ходе войны стали главной ударной силой сухопутных армий. Они сыграли громадную, а вернее сказать решающую роль в войне, выполняя различные задания во всех видах боя самостоятельно и вместе с другими родами войск.</w:t>
      </w:r>
    </w:p>
    <w:p>
      <w:pPr>
        <w:pStyle w:val="Normal"/>
        <w:spacing w:lineRule="auto" w:line="360"/>
        <w:ind w:firstLine="709"/>
        <w:jc w:val="both"/>
        <w:rPr>
          <w:sz w:val="28"/>
          <w:szCs w:val="28"/>
        </w:rPr>
      </w:pPr>
      <w:r>
        <w:rPr>
          <w:sz w:val="28"/>
          <w:szCs w:val="28"/>
        </w:rPr>
        <w:t>В ходе войны танковые войска неизмеримо выросли как качественно, так и количественно. В общей сложности на поля сражений вышло около 350 тысяч боевых машин. В крупнейших танковых сражениях участвовали с обеих сторон по нескольку тысяч машин. В боях проверялась и уточнялась концепция вождения танковых войск.</w:t>
      </w:r>
    </w:p>
    <w:p>
      <w:pPr>
        <w:pStyle w:val="Normal"/>
        <w:spacing w:lineRule="auto" w:line="360"/>
        <w:ind w:firstLine="709"/>
        <w:jc w:val="both"/>
        <w:rPr>
          <w:sz w:val="28"/>
          <w:szCs w:val="28"/>
        </w:rPr>
      </w:pPr>
      <w:r>
        <w:rPr>
          <w:sz w:val="28"/>
          <w:szCs w:val="28"/>
        </w:rPr>
        <w:t>В гитлеровском вермахте господствовала теория генерала Г. Гудериана. В соответствии с ней  танки должны были  применяться только массировано в составе крупных соединений (танковых дивизий), во взаимодействии с другими родами войск, и в первую очередь с авиацией. Танки должны были на определённых участках после прорыва обороны противника, не ожидая пехоты, выходить на оперативный простор, действуя по тылам, нарушая связь и парализуя работу штабов противника.</w:t>
      </w:r>
    </w:p>
    <w:p>
      <w:pPr>
        <w:pStyle w:val="Normal"/>
        <w:spacing w:lineRule="auto" w:line="360"/>
        <w:ind w:firstLine="709"/>
        <w:jc w:val="both"/>
        <w:rPr/>
      </w:pPr>
      <w:r>
        <w:rPr>
          <w:sz w:val="28"/>
          <w:szCs w:val="28"/>
        </w:rPr>
        <w:t xml:space="preserve">Накануне Великой Отечественной войны бронетанковые и механизированные войска стали одним из основных родов войск и главной ударной силой Красной Армии. Советские конструкторы создали машины с противоснарядным бронированием, сильным вооружением и высокой подвижностью, что сыграло основную роль в ходе крупнейших танковых сражений, самым важнейшим из которых было танковое сражение под Прохоровкой (июль-август 1943 г.) </w:t>
      </w:r>
    </w:p>
    <w:p>
      <w:pPr>
        <w:pStyle w:val="Normal"/>
        <w:spacing w:lineRule="auto" w:line="360"/>
        <w:ind w:firstLine="709"/>
        <w:jc w:val="both"/>
        <w:rPr>
          <w:sz w:val="28"/>
          <w:szCs w:val="28"/>
        </w:rPr>
      </w:pPr>
      <w:r>
        <w:rPr>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t xml:space="preserve"> </w:t>
      </w:r>
      <w:r>
        <w:br w:type="page"/>
      </w:r>
    </w:p>
    <w:p>
      <w:pPr>
        <w:pStyle w:val="Normal"/>
        <w:tabs>
          <w:tab w:val="clear" w:pos="708"/>
          <w:tab w:val="left" w:pos="4860" w:leader="none"/>
        </w:tabs>
        <w:spacing w:lineRule="auto" w:line="360"/>
        <w:ind w:firstLine="709"/>
        <w:jc w:val="both"/>
        <w:rPr>
          <w:sz w:val="28"/>
          <w:szCs w:val="28"/>
        </w:rPr>
      </w:pPr>
      <w:r>
        <w:rPr>
          <w:b/>
          <w:sz w:val="28"/>
          <w:szCs w:val="28"/>
        </w:rPr>
        <w:t>Немецкий средний танк Т-3</w:t>
      </w:r>
      <w:r>
        <w:rPr>
          <w:sz w:val="28"/>
          <w:szCs w:val="28"/>
        </w:rPr>
        <w:t>:</w:t>
      </w:r>
    </w:p>
    <w:p>
      <w:pPr>
        <w:pStyle w:val="Normal"/>
        <w:tabs>
          <w:tab w:val="clear" w:pos="708"/>
          <w:tab w:val="left" w:pos="48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1936 году фирма «Даймлер-Бенц» разработала средний танк Т-3, который в 1938 году пошёл в серию (боевая масса 19,5 т, скорость 40 км/ч, вооружение – 37мм полуавтоматическая пушка, 3 пулемёта, броня корпуса и башни – 30 мм).</w:t>
      </w:r>
    </w:p>
    <w:p>
      <w:pPr>
        <w:pStyle w:val="Normal"/>
        <w:spacing w:lineRule="auto" w:line="360"/>
        <w:ind w:firstLine="709"/>
        <w:jc w:val="both"/>
        <w:rPr/>
      </w:pPr>
      <w:r>
        <w:rPr>
          <w:sz w:val="28"/>
          <w:szCs w:val="28"/>
        </w:rPr>
        <w:t xml:space="preserve">После кампании 1940 года Гитлер потребовал перевооружить танки Т-3 длинноствольной 50-мм пушкой. Это явилось данью признания толстой брони английских «Матильд». Но управление вооружения самовольно установило на танк пушку длиной 42 калибра с низкой начальной скоростью снаряда (модификации </w:t>
      </w:r>
      <w:r>
        <w:rPr>
          <w:sz w:val="28"/>
          <w:szCs w:val="28"/>
          <w:lang w:val="en-US"/>
        </w:rPr>
        <w:t>F</w:t>
      </w:r>
      <w:r>
        <w:rPr>
          <w:sz w:val="28"/>
          <w:szCs w:val="28"/>
        </w:rPr>
        <w:t xml:space="preserve">, </w:t>
      </w:r>
      <w:r>
        <w:rPr>
          <w:sz w:val="28"/>
          <w:szCs w:val="28"/>
          <w:lang w:val="en-US"/>
        </w:rPr>
        <w:t>G</w:t>
      </w:r>
      <w:r>
        <w:rPr>
          <w:sz w:val="28"/>
          <w:szCs w:val="28"/>
        </w:rPr>
        <w:t xml:space="preserve"> и </w:t>
      </w:r>
      <w:r>
        <w:rPr>
          <w:sz w:val="28"/>
          <w:szCs w:val="28"/>
          <w:lang w:val="en-US"/>
        </w:rPr>
        <w:t>H</w:t>
      </w:r>
      <w:r>
        <w:rPr>
          <w:sz w:val="28"/>
          <w:szCs w:val="28"/>
        </w:rPr>
        <w:t xml:space="preserve"> – основные танки немецкой армии в 1941 г.).</w:t>
      </w:r>
    </w:p>
    <w:p>
      <w:pPr>
        <w:pStyle w:val="Normal"/>
        <w:spacing w:lineRule="auto" w:line="360"/>
        <w:ind w:firstLine="709"/>
        <w:jc w:val="both"/>
        <w:rPr/>
      </w:pPr>
      <w:r>
        <w:rPr>
          <w:sz w:val="28"/>
          <w:szCs w:val="28"/>
        </w:rPr>
        <w:t xml:space="preserve">В боях на советско-германском фронте выявилась слабость вооружения и бронирования Т-3. Предпринятые попытки модернизировать Т-3 с целью уравнять его боевые качества с Т-34 желаемых результатов не дали. Методом экранировки в 1941 году толщина лобовых деталей корпуса была доведена до 60 – 70 мм. </w:t>
      </w:r>
    </w:p>
    <w:p>
      <w:pPr>
        <w:pStyle w:val="Normal"/>
        <w:spacing w:lineRule="auto" w:line="360"/>
        <w:ind w:firstLine="709"/>
        <w:jc w:val="both"/>
        <w:rPr/>
      </w:pPr>
      <w:r>
        <w:rPr>
          <w:sz w:val="28"/>
          <w:szCs w:val="28"/>
        </w:rPr>
        <w:t>Танки модификации J (с декабря 1941 г.) наконец-то получили 50-мм пушку длиной 60 калибров. Её бронебойный снаряд (начальная скорость 835 м/с) пробивал 75-мм, а подкалиберный (1130 м/с) 115-мм броню на дальности 500 м.</w:t>
      </w:r>
    </w:p>
    <w:p>
      <w:pPr>
        <w:pStyle w:val="Normal"/>
        <w:spacing w:lineRule="auto" w:line="360"/>
        <w:ind w:firstLine="709"/>
        <w:jc w:val="both"/>
        <w:rPr/>
      </w:pPr>
      <w:r>
        <w:rPr>
          <w:sz w:val="28"/>
          <w:szCs w:val="28"/>
        </w:rPr>
        <w:t>Последние машины модификаций M и N были вооружены тем же короткоствольным 75-мм орудием, которое имел раньше танк Т-4 (в 1942-1943 гг. их выпущено 660 штук). В 1943 году на базе Т-3 было выпущено 100 огнемётных танков, участвовавших в Курской битве.</w:t>
      </w:r>
    </w:p>
    <w:p>
      <w:pPr>
        <w:pStyle w:val="Normal"/>
        <w:spacing w:lineRule="auto" w:line="360"/>
        <w:ind w:firstLine="709"/>
        <w:jc w:val="both"/>
        <w:rPr/>
      </w:pPr>
      <w:r>
        <w:rPr>
          <w:sz w:val="28"/>
          <w:szCs w:val="28"/>
        </w:rPr>
        <w:t>Танк Т-3 был неплохой с технической точки зрения машиной. На нём нашли применение многие новшества: индивидуальная торсионная подвеска опорных катков, управление с помощью сервоприводов и планетарных механизмов поворота и т.д. Однако высокое удельное давление на грунт и малая удельная мощность явились причиной недостаточной подвижности и низкой проходимости.</w:t>
      </w:r>
    </w:p>
    <w:p>
      <w:pPr>
        <w:pStyle w:val="Normal"/>
        <w:spacing w:lineRule="auto" w:line="360"/>
        <w:ind w:firstLine="709"/>
        <w:jc w:val="both"/>
        <w:rPr/>
      </w:pPr>
      <w:r>
        <w:rPr>
          <w:sz w:val="28"/>
          <w:szCs w:val="28"/>
        </w:rPr>
        <w:t>Эти характеристики при модернизации танка улучшены не были, так как на танки ставился всё тот же 300-сильный двигатель, а масса от модификации к модификации росла. Поскольку конструктивных резервов для серьёзной модификации танк не имел, в августе 1943года его производство (после выпуска 5700 машин двенадцати модификаций) прекратилось. Освободившиеся заводские мощности переключились на выпуск штурмовых орудий на базе Т-3.</w:t>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t>Немецкий средний танк Т-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шение о создании среднего танка с короткоствольной 75-мм пушкой было принято в январе 1934 года. Предпочтение было отдано проекту фирмы «Крупп», и в 1937 – 1938 годах ею было выпущено около 200 машин модификации A, B, C и D. </w:t>
      </w:r>
    </w:p>
    <w:p>
      <w:pPr>
        <w:pStyle w:val="Normal"/>
        <w:spacing w:lineRule="auto" w:line="360"/>
        <w:ind w:firstLine="709"/>
        <w:jc w:val="both"/>
        <w:rPr/>
      </w:pPr>
      <w:r>
        <w:rPr>
          <w:sz w:val="28"/>
          <w:szCs w:val="28"/>
        </w:rPr>
        <w:t>Эти танки имели боевую массу от 18 до 20 т, броню толщиной до 20 мм, скорость по шоссе не более 40 км/ч и запас  хода по шоссе 200 км. В башне устанавливалось 75-мм орудие длиною ствола 23,5 калибра, спаренное с пулемётом.</w:t>
      </w:r>
    </w:p>
    <w:p>
      <w:pPr>
        <w:pStyle w:val="Normal"/>
        <w:spacing w:lineRule="auto" w:line="360"/>
        <w:ind w:firstLine="709"/>
        <w:jc w:val="both"/>
        <w:rPr/>
      </w:pPr>
      <w:r>
        <w:rPr>
          <w:sz w:val="28"/>
          <w:szCs w:val="28"/>
        </w:rPr>
        <w:t xml:space="preserve"> </w:t>
      </w:r>
      <w:r>
        <w:rPr>
          <w:sz w:val="28"/>
          <w:szCs w:val="28"/>
        </w:rPr>
        <w:t>При нападении на Польшу 1 сентября 1939 года немецкая армия располагала всего 211 танками Т-4. Танк показал себя с хорошей стороны и был утверждён в качестве основного наряду с Т-3. С декабря 1939 года развернулось его массовое производство (в 1940 г. – 280 штук.).</w:t>
      </w:r>
    </w:p>
    <w:p>
      <w:pPr>
        <w:pStyle w:val="Normal"/>
        <w:spacing w:lineRule="auto" w:line="360"/>
        <w:ind w:firstLine="709"/>
        <w:jc w:val="both"/>
        <w:rPr/>
      </w:pPr>
      <w:r>
        <w:rPr>
          <w:sz w:val="28"/>
          <w:szCs w:val="28"/>
        </w:rPr>
        <w:t>К началу кампании во Франции (10 мая 1940 г.) в немецких танковых дивизиях на Западе было всего 278 танков Т-4. Единственным результатом польской и французской кампаний было увеличение до 50 мм толщины брони лобовой части корпуса, бортовой до 30 и башенной до 50 мм. Масса достигла 22 т (модификация F1, выпускавшаяся в 1941 – 1942 гг.). Была увеличена ширина гусениц с 380 до 400 мм.</w:t>
      </w:r>
    </w:p>
    <w:p>
      <w:pPr>
        <w:pStyle w:val="Normal"/>
        <w:spacing w:lineRule="auto" w:line="360"/>
        <w:ind w:firstLine="709"/>
        <w:jc w:val="both"/>
        <w:rPr/>
      </w:pPr>
      <w:r>
        <w:rPr>
          <w:sz w:val="28"/>
          <w:szCs w:val="28"/>
        </w:rPr>
        <w:t>Советские танки Т-34 и КВ (см. далее) с первых дней войны продемонстрировали превосходство своего вооружения и бронирования над Т-4. Гитлеровское командование потребовало перевооружить свой танк длинноствольной пушкой. В марте 1942 года он получил 75 мм пушку длиной ствола 43 калибра (машины модификации Т-4F2).</w:t>
      </w:r>
    </w:p>
    <w:p>
      <w:pPr>
        <w:pStyle w:val="Normal"/>
        <w:spacing w:lineRule="auto" w:line="360"/>
        <w:ind w:firstLine="709"/>
        <w:jc w:val="both"/>
        <w:rPr/>
      </w:pPr>
      <w:r>
        <w:rPr>
          <w:sz w:val="28"/>
          <w:szCs w:val="28"/>
        </w:rPr>
        <w:t>В1942 году выпускались машины модификаций G, с 1943 года – H и с марта 1944года – J. Танки двух последних модификаций имели лобовую броню корпуса 80 мм и вооружались пушками длиной ствола 48 калибров. Масса возросла до 25 т, причём проходимость машин заметно ухудшилась. На модификации J был увеличен запас горючего и возросла до 300 км дальность хода. С 1943 года на танках стали устанавливать 5-мм экраны, защищавшие борта и башню (сбоку и сзади) от артиллерийских снарядов и от пуль противотанковых ружей.</w:t>
      </w:r>
    </w:p>
    <w:p>
      <w:pPr>
        <w:pStyle w:val="Normal"/>
        <w:spacing w:lineRule="auto" w:line="360"/>
        <w:ind w:firstLine="709"/>
        <w:jc w:val="both"/>
        <w:rPr>
          <w:sz w:val="28"/>
          <w:szCs w:val="28"/>
        </w:rPr>
      </w:pPr>
      <w:r>
        <w:rPr>
          <w:sz w:val="28"/>
          <w:szCs w:val="28"/>
        </w:rPr>
        <w:t>Сварной корпус танка простой конструкции не имел рационального наклона броневых листов. В корпусе было много люков, облегчавших доступ к агрегатам и механизмам, но снижавшим прочность корпуса. Внутренние перегородки разделяли его на три отделения. Спереди в отделении управления находились бортовые передачи, размещались водитель (слева) и стрелок-радист, имевший свои приборы наблюдения. В боевом отделении с башней многогранной формы размещались три члена экипажа: командир, наводчик и заряжающий. Башня имела люки в бортах, что снижало её снарядостойкость. Командирская башенка оборудована пятью смотровыми приборами с броневыми заслонками. Смотровые приборы имелись также по обе стороны маски пушки и в боковых люках башни. Вращение башни осуществлялось электромотором или вручную, вертикальная наводка – вручную. В боекомплект входили осколочно-фугасные и дымовые гранаты, бронебойные, подкалиберные и кумулятивные снаряды. Бронебойный снаряд (масса 6,8 кг, начальная скорость – 790 м/с) пробивал броню толщиной до 95 мм, а подкалиберный (4,1 кг, 990 м/с) – около 110 мм на дальности 1000 м (данные для пушки в 48 калибров).</w:t>
      </w:r>
    </w:p>
    <w:p>
      <w:pPr>
        <w:pStyle w:val="Normal"/>
        <w:spacing w:lineRule="auto" w:line="360"/>
        <w:ind w:firstLine="709"/>
        <w:jc w:val="both"/>
        <w:rPr/>
      </w:pPr>
      <w:r>
        <w:rPr>
          <w:sz w:val="28"/>
          <w:szCs w:val="28"/>
        </w:rPr>
        <w:t>В моторном отделении в кормовой части корпуса устанавливался 12-цилиндровый карбюраторный двигатель фирмы «Майбах» водяного охлаждения.</w:t>
      </w:r>
    </w:p>
    <w:p>
      <w:pPr>
        <w:pStyle w:val="Normal"/>
        <w:spacing w:lineRule="auto" w:line="360"/>
        <w:ind w:firstLine="709"/>
        <w:jc w:val="both"/>
        <w:rPr/>
      </w:pPr>
      <w:r>
        <w:rPr>
          <w:sz w:val="28"/>
          <w:szCs w:val="28"/>
        </w:rPr>
        <w:t xml:space="preserve">Т-4 оказался надёжной и легкоуправляемой машиной (это самый массовый танк вермахта), однако плохая проходимость, слабый бензиновый двигатель (танки горели как спички)  и недифференцированная броня являлись недостатками перед советскими танками. </w:t>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sz w:val="28"/>
          <w:szCs w:val="28"/>
        </w:rPr>
      </w:pPr>
      <w:r>
        <w:rPr>
          <w:b/>
          <w:sz w:val="28"/>
          <w:szCs w:val="28"/>
        </w:rPr>
        <w:t>Немецкий тяжёлый танк Т-6Н «Ти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января 1942 года войска Ленинградского фронта, проводя операцию «Искра», отбросили немцев в районе Рабочих посёлков. Отступая, немцы бросили подбитый русскими артиллеристами танк, который резко отличался по внешнему виду от известных ранее вражеских машин. Отбуксировать танк было не просто, ведь бронированное «чудовище» весило 55 т. Трофейный танк обстреляли на полигоне и нашли все его уязвимые места, поэтому к битве на Курской дуге в июле 1943 г. советские войска уже были готовы к встрече с «Тиграми».</w:t>
      </w:r>
    </w:p>
    <w:p>
      <w:pPr>
        <w:pStyle w:val="Normal"/>
        <w:spacing w:lineRule="auto" w:line="360"/>
        <w:ind w:firstLine="709"/>
        <w:jc w:val="both"/>
        <w:rPr/>
      </w:pPr>
      <w:r>
        <w:rPr>
          <w:sz w:val="28"/>
          <w:szCs w:val="28"/>
        </w:rPr>
        <w:t xml:space="preserve">В 1939 – 1940 годах в Германии было создано несколько опытных образцов тяжёлых танков. Но они оказались совершенно негодными, чтобы послужить прототипам для будущих немецких танков, которые должны были по требованию немецкого командования превзойти советские Т-34 и КВ. Если «Пантеру» (см. далее) можно считать ответом на наш Т-34, то «Тигр» был заказан под влиянием беспрецедентной в то время  броневой защиты танка КВ. Поэтому летом 1941 года несколько фирм получили заказ на разработку прототипа тяжёлого танка с сильным вооружением, толстой бронёй и скоростью 40 км/ч. </w:t>
      </w:r>
    </w:p>
    <w:p>
      <w:pPr>
        <w:pStyle w:val="Normal"/>
        <w:spacing w:lineRule="auto" w:line="360"/>
        <w:ind w:firstLine="709"/>
        <w:jc w:val="both"/>
        <w:rPr/>
      </w:pPr>
      <w:r>
        <w:rPr>
          <w:sz w:val="28"/>
          <w:szCs w:val="28"/>
        </w:rPr>
        <w:t xml:space="preserve">Первый прототип VK3601(H) представило в марте 1942 года фирма «Хеншель». Но как раз в это время управление вооружений сухопутных войск потребовало создать новый более тяжёлый танк VK4501, вооружённый 88 – пушкой. Времени на этот проект было пущено мало, и главный конструктор Э. Адерс решил использовать в новой машине отработанные узлы своих прежних танков. Машина была представлена на испытание в  апреле 1942 года  вместе машиной инженера Фердинанда  Порше VK4501(P). Машину Хеншеля признали лучшей. Первые 495 машин имели оборудование для преодоления по дну рек и водных препятствий глубиной до 4 м. Выбор калибра пушки диктовался требованию высокой эффективностью использования оружия – 88 мм. Подражая нашему  КВ, конструкторы снабдили «Тигр» широкими (72 см.) гусеницами. Но танк был перетяжелён (средне удельное давление на грунт составляло 1,03 кг/см2). Отсюда плохая  проходимость, особенно на мягком грунте. Однако благодаря применению специальной коробке передач безвального типа и многорадиусного механизма поворота дифференциального типа управление танка такого типа танком такого веса было лёгким.  Дебют «В районе Мги в районе под Ленинградом 29 августа 1942 года успехом не увенчался. Затем рота «Тигров» использовалась в январе 1943 года под Сталинградом, а в июле 1943 года в ходе битвы на Курской дуге были применены массировано. </w:t>
      </w:r>
    </w:p>
    <w:p>
      <w:pPr>
        <w:pStyle w:val="Normal"/>
        <w:spacing w:lineRule="auto" w:line="360"/>
        <w:ind w:firstLine="709"/>
        <w:jc w:val="both"/>
        <w:rPr/>
      </w:pPr>
      <w:r>
        <w:rPr>
          <w:sz w:val="28"/>
          <w:szCs w:val="28"/>
        </w:rPr>
        <w:t xml:space="preserve">«Тигр был сильным танком как по вооружению (снаряды пробивали 160-мм броню на дальности 1000 метров), так и по бронированию (до 100мм), хотя последнее и не имело рациональных углов наклона. В целях ускорения и упрощения сборки корпус сваривался из толстых плоских плит, устанавливаемых вертикально. Изготовление «Тигра» осталось весьма трудоёмким, требовавшим квалифицированной рабочей силы. Таким образом, танк оказался не пригоден для массового производства. С августа 1942 года по август 1944 года было выпущено 1350 машин. Когда в начале 1944 года появились советские тяжёлые танки ИС-2 и модернизированные Т-34-85, превосходство «Тигров» в вооружении было ликвидировано. </w:t>
      </w:r>
    </w:p>
    <w:p>
      <w:pPr>
        <w:pStyle w:val="Normal"/>
        <w:spacing w:lineRule="auto" w:line="360"/>
        <w:ind w:firstLine="709"/>
        <w:jc w:val="both"/>
        <w:rPr/>
      </w:pPr>
      <w:r>
        <w:rPr>
          <w:sz w:val="28"/>
          <w:szCs w:val="28"/>
        </w:rPr>
        <w:t>В январе 1944 года немцы начали производство ещё более мощного тяжёлого танка Т-6В «Королевский тигр». Он был вооружён 88-мм пушкой длинной 71 калибр, имел массу 68 тонн и бронирование, достигавшее толщины 150 мм в лобовой детали корпуса и 180 мм на башне. Форма корпуса с рациональными углами наклона броневых листов. Расположенные в шахматном порядке опорные катки были с индивидуальной торсионной подвеской. Его скорость (35 км/ч) и проходимость были ниже, чем у «Тигра»(38 км/ч). Экипаж – 5 человек. До конца войны их было выпущено 489 штук.</w:t>
      </w:r>
    </w:p>
    <w:p>
      <w:pPr>
        <w:pStyle w:val="Normal"/>
        <w:spacing w:lineRule="auto" w:line="360"/>
        <w:ind w:firstLine="709"/>
        <w:jc w:val="both"/>
        <w:rPr/>
      </w:pPr>
      <w:r>
        <w:rPr>
          <w:sz w:val="28"/>
          <w:szCs w:val="28"/>
        </w:rPr>
        <w:t xml:space="preserve">На базе танка Т-6Н была создана штурмовая самоходная установка «Штурмтигр», вооружённая 380-мм мортирой (вес снаряда 345 кг), предназначенная для борьбы с укреплением. Толщина брони самоходной установки достигала 150 мм, а вес 68 т. </w:t>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t>Немецкий средний танк Т-5 «Пан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ы над созданием танка начались в 1937 году. Тогда нескольким фирмам поручили разработать 30 – 35-тонный танк. Дело двигалось медленно, так как немецкое командование не ощущало потребности в тяжёлом танке, не выработало чётких тактических характеристик нового образца и несколько раз сменило задание. Были построены лишь единичные образы. Среди них DW 1 (1937 год ) фирмы «Хеншель» с шахматным расположением опорных катков, впоследствии принятом на танках «Пантера». В 1938 году появился другой опытный танк DW2. Наконец летом 1941 года были изготовлены опытные машины фирмы «Хеншель» VK 3001(H) и VK 3001(</w:t>
      </w:r>
      <w:r>
        <w:rPr>
          <w:sz w:val="28"/>
          <w:szCs w:val="28"/>
          <w:lang w:val="en-US"/>
        </w:rPr>
        <w:t>P</w:t>
      </w:r>
      <w:r>
        <w:rPr>
          <w:sz w:val="28"/>
          <w:szCs w:val="28"/>
        </w:rPr>
        <w:t>) конструктора Порше.</w:t>
      </w:r>
    </w:p>
    <w:p>
      <w:pPr>
        <w:pStyle w:val="Normal"/>
        <w:spacing w:lineRule="auto" w:line="360"/>
        <w:ind w:firstLine="709"/>
        <w:jc w:val="both"/>
        <w:rPr/>
      </w:pPr>
      <w:r>
        <w:rPr>
          <w:sz w:val="28"/>
          <w:szCs w:val="28"/>
        </w:rPr>
        <w:t>Но поражения, которые терпели немецкие танки в боях с советскими Т-34 и КВ , заставили гитлеровское командование резко ускорить разработку нового танка.</w:t>
      </w:r>
    </w:p>
    <w:p>
      <w:pPr>
        <w:pStyle w:val="Normal"/>
        <w:spacing w:lineRule="auto" w:line="360"/>
        <w:ind w:firstLine="709"/>
        <w:jc w:val="both"/>
        <w:rPr/>
      </w:pPr>
      <w:r>
        <w:rPr>
          <w:sz w:val="28"/>
          <w:szCs w:val="28"/>
        </w:rPr>
        <w:t>Прежние прототипы танков под короткоствольное 75-мм орудие стали вчерашним днём. Уже в июле 1941 года фирме «Рейнметалл» был дан заказ на срочную разработку мощной танковой пушки. По предложению Гудериана специальная комиссия принялась за изучение трофейного танка Т-34. 20 ноября 1941 года она доложила о результатах своей работы, подчеркнув наиболее выдающиеся особенности Т-34: наклонное расположение броневых листов, длинноствольная пушка, широкие из специальной стали гусеницы, дизель-мотор.</w:t>
      </w:r>
    </w:p>
    <w:p>
      <w:pPr>
        <w:pStyle w:val="Normal"/>
        <w:spacing w:lineRule="auto" w:line="360"/>
        <w:ind w:firstLine="709"/>
        <w:jc w:val="both"/>
        <w:rPr/>
      </w:pPr>
      <w:r>
        <w:rPr>
          <w:sz w:val="28"/>
          <w:szCs w:val="28"/>
        </w:rPr>
        <w:t>А уже 25-го министерство вооружений поручило фирмам «Даймлер-Бенц» и MAN создать новый мощный танк, задание на который было определено исходя из характеристик Т-34.</w:t>
      </w:r>
    </w:p>
    <w:p>
      <w:pPr>
        <w:pStyle w:val="Normal"/>
        <w:spacing w:lineRule="auto" w:line="360"/>
        <w:ind w:firstLine="709"/>
        <w:jc w:val="both"/>
        <w:rPr/>
      </w:pPr>
      <w:r>
        <w:rPr>
          <w:sz w:val="28"/>
          <w:szCs w:val="28"/>
        </w:rPr>
        <w:t>В ноябре 1942 года начался выпуск танков установочной серии. Масса машины превысила проектную на 8 т, удельная мощность в рамках задания выдержана не была. После доработки и внесения ряда изменений (толщина брони лобовой детали корпуса увеличена до 80 мм, установлен пулемёт в щели лобового листа и т. д.) первая серийная модификация D 1января 1943 года пошла в производство. А с 1944 года выпускалась модификация G, которая отличалась изменённой толщиной и углами наклона бортовых плит корпуса (60° вместо 50°) и увеличенным боекомплектом. Этих машин было построено около 6000.</w:t>
      </w:r>
    </w:p>
    <w:p>
      <w:pPr>
        <w:pStyle w:val="Normal"/>
        <w:spacing w:lineRule="auto" w:line="360"/>
        <w:ind w:firstLine="709"/>
        <w:jc w:val="both"/>
        <w:rPr>
          <w:sz w:val="28"/>
          <w:szCs w:val="28"/>
        </w:rPr>
      </w:pPr>
      <w:r>
        <w:rPr>
          <w:sz w:val="28"/>
          <w:szCs w:val="28"/>
        </w:rPr>
        <w:t xml:space="preserve">С самого начала производство «Пантер» имело высший приоритет. План предусматривал выпуск до 600 машин в месяц. Однако достичь этого не удалось ни разу. Рекордный выпуск – 400 штук (выпуск Т-34 составлял более 1000 в месяц уже в 1942 году). Т-5 имел мощную пушку бронебойный снаряд которой (масса 6,8 кг, начальная скорость – 925 м/с) на дистанции 1000 м пробивал 130мм броню, а подкалиберный (масса 4,25 кг, начальная скорость 1120 м/с) – до 160 мм. Высокого качества были оптические прицелы и смотровые приборы: Т-5 мог вести бой с танками противника на дистанции 1500-2000 м. Башня со сплошным поликом приводилась во вращение гидроприводом. Применение электроспуска  увеличивало меткость стрельбы. В корме башни имелся люк для загрузки боеприпаса, смены ствола пушки и для аварийного выхода заряжающего. Слева в борту башни находился круглый лючок для выбрасывания стреляных гильз. На танках устанавливался многорадиусный планетарный механизм поворота с синхронизатором, позволявший осуществлять повороты с различными радиусами, устанавливаемыми автоматически в зависимости от выбора передачи. Благодаря  планетарному механизму поворота танк мог поворачиваться на месте, давая одной гусенице ход вперёд, а другой назад. Шахматное расположение катков обеспечивало равномерное распределение нагрузки на гусеницу. Вообще ходовая часть в сочетании с индивидуальной торсионной подвеской катков обеспечивала плавность хода и хорошую проходимость, а также лёгкость буксировки повреждённых машин. Но случалось, что грязь, набившись между катками, замерзала при ночных заморозках, блокировала катки и лишала «Пантер» хода. Танк имел удачную форму корпуса с рациональными углами наклона броневых листов, в известной степени заимствованную у Т-34. Отсутствие люка водителя в лобовом листе увеличивало его прочность. </w:t>
      </w:r>
    </w:p>
    <w:p>
      <w:pPr>
        <w:pStyle w:val="Normal"/>
        <w:spacing w:lineRule="auto" w:line="360"/>
        <w:ind w:firstLine="709"/>
        <w:jc w:val="both"/>
        <w:rPr>
          <w:sz w:val="28"/>
          <w:szCs w:val="28"/>
        </w:rPr>
      </w:pPr>
      <w:r>
        <w:rPr>
          <w:sz w:val="28"/>
          <w:szCs w:val="28"/>
        </w:rPr>
        <w:t>Т-5 оказался лучшим танком гитлеровских войск и одним из сильнейших танков, участвовавших в битве на Курской дуге, и второй мировой войны в целом. Он был опасным противником в таковом бою.</w:t>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t>Немецкий истребитель танков «Элефант» («Фердина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немецкая армия обнаружила, что не имеет ни танков, ни противотанковых пушек, способных бороться с советскими Т-34 и КВ, эту задачу пришлось возложить на авиацию и зенитную артиллерию. Немецкая зенитная 88-мм пушка была неплохим орудием, а её бронебойный снаряд мог пробивать толстую броню на больших расстояниях. Однако пушки на механической тяге несли большие потери в боях с танками. Естественным решением было поставить их на самоходное, хорошо бронированное шасси. Эту 88-мм пушку поставили на шасси тяжёлого танка VK4501(</w:t>
      </w:r>
      <w:r>
        <w:rPr>
          <w:sz w:val="28"/>
          <w:szCs w:val="28"/>
          <w:lang w:val="en-US"/>
        </w:rPr>
        <w:t>P</w:t>
      </w:r>
      <w:r>
        <w:rPr>
          <w:sz w:val="28"/>
          <w:szCs w:val="28"/>
        </w:rPr>
        <w:t>), не принятого на вооружение, новая машина получила наименование «Элефант» («Слон»). Машина оснащалась электротрансмиссией. Два двигателя работали на валу генераторов. Вырабатываемый ими ток питал ходовые электромоторы по одному на каждую гусеницу. Для облегчения управления этой машиной (максимальная толщина брони – 200 мм, масса 68 т.) применялись гидравлические усилители.</w:t>
      </w:r>
    </w:p>
    <w:p>
      <w:pPr>
        <w:pStyle w:val="Normal"/>
        <w:spacing w:lineRule="auto" w:line="360"/>
        <w:ind w:firstLine="709"/>
        <w:jc w:val="both"/>
        <w:rPr/>
      </w:pPr>
      <w:r>
        <w:rPr>
          <w:sz w:val="28"/>
          <w:szCs w:val="28"/>
        </w:rPr>
        <w:t>Но «Элефант» оказался недоработанной и ненадёжной машиной. Малоподвижная, с ограниченным углом наводки орудия, он была крайне уязвима в ближнем бою. С дальних же дистанций она могла стать опасным противником танков.</w:t>
      </w:r>
    </w:p>
    <w:p>
      <w:pPr>
        <w:pStyle w:val="Normal"/>
        <w:spacing w:lineRule="auto" w:line="360"/>
        <w:ind w:firstLine="709"/>
        <w:jc w:val="both"/>
        <w:rPr>
          <w:sz w:val="28"/>
          <w:szCs w:val="28"/>
        </w:rPr>
      </w:pPr>
      <w:r>
        <w:rPr>
          <w:sz w:val="28"/>
          <w:szCs w:val="28"/>
        </w:rPr>
        <w:t xml:space="preserve">«Элефанты» приняли участие в боях на северном фасе Курской дуги, но понесли большие потери.   </w:t>
      </w:r>
    </w:p>
    <w:p>
      <w:pPr>
        <w:pStyle w:val="Normal"/>
        <w:tabs>
          <w:tab w:val="clear" w:pos="708"/>
          <w:tab w:val="left" w:pos="4860" w:leader="none"/>
        </w:tabs>
        <w:spacing w:lineRule="auto" w:line="360"/>
        <w:ind w:firstLine="709"/>
        <w:jc w:val="both"/>
        <w:rPr>
          <w:b/>
          <w:b/>
          <w:sz w:val="28"/>
          <w:szCs w:val="28"/>
        </w:rPr>
      </w:pPr>
      <w:r>
        <w:rPr>
          <w:b/>
          <w:sz w:val="28"/>
          <w:szCs w:val="28"/>
        </w:rPr>
      </w:r>
    </w:p>
    <w:p>
      <w:pPr>
        <w:pStyle w:val="Normal"/>
        <w:tabs>
          <w:tab w:val="clear" w:pos="708"/>
          <w:tab w:val="left" w:pos="4860" w:leader="none"/>
        </w:tabs>
        <w:spacing w:lineRule="auto" w:line="360"/>
        <w:ind w:firstLine="709"/>
        <w:jc w:val="both"/>
        <w:rPr>
          <w:b/>
          <w:b/>
          <w:sz w:val="28"/>
          <w:szCs w:val="28"/>
        </w:rPr>
      </w:pPr>
      <w:r>
        <w:rPr>
          <w:b/>
          <w:sz w:val="28"/>
          <w:szCs w:val="28"/>
        </w:rPr>
        <w:t>Советский средний танк Т-3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34 – лучший танк второй мировой войны – был основным и, по существу, единственным средним танком Советской Армии на протяжении всей Великой Отечественной войны.</w:t>
      </w:r>
    </w:p>
    <w:p>
      <w:pPr>
        <w:pStyle w:val="Normal"/>
        <w:spacing w:lineRule="auto" w:line="360"/>
        <w:ind w:firstLine="709"/>
        <w:jc w:val="both"/>
        <w:rPr/>
      </w:pPr>
      <w:r>
        <w:rPr>
          <w:sz w:val="28"/>
          <w:szCs w:val="28"/>
        </w:rPr>
        <w:t>Из воспоминаний бывшего гитлеровского лётчика о разгроме танками54-ой и 130-ой танковых бригад вражеского аэродрома.</w:t>
      </w:r>
    </w:p>
    <w:p>
      <w:pPr>
        <w:pStyle w:val="Normal"/>
        <w:spacing w:lineRule="auto" w:line="360"/>
        <w:ind w:firstLine="709"/>
        <w:jc w:val="both"/>
        <w:rPr/>
      </w:pPr>
      <w:r>
        <w:rPr>
          <w:sz w:val="28"/>
          <w:szCs w:val="28"/>
        </w:rPr>
        <w:t>«Начинается безумие…Рёв танков и авиационных моторов смешивается со взрывами, орудийным огнём и с шумом. Всё это напоминает картину настоящей преисподней…»</w:t>
      </w:r>
    </w:p>
    <w:p>
      <w:pPr>
        <w:pStyle w:val="Normal"/>
        <w:spacing w:lineRule="auto" w:line="360"/>
        <w:ind w:firstLine="709"/>
        <w:jc w:val="both"/>
        <w:rPr/>
      </w:pPr>
      <w:r>
        <w:rPr>
          <w:sz w:val="28"/>
          <w:szCs w:val="28"/>
        </w:rPr>
        <w:t>Западные специалисты до сих пор с восторгом отзываются о Т-34: «Этот танк был, бесспорно, подлинным шедевром военной техники. В нём удачно сочетались элементы быстроходного крейсерского танка с неуязвимостью танка непосредственной поддержки пехоты».</w:t>
      </w:r>
    </w:p>
    <w:p>
      <w:pPr>
        <w:pStyle w:val="Normal"/>
        <w:spacing w:lineRule="auto" w:line="360"/>
        <w:ind w:firstLine="709"/>
        <w:jc w:val="both"/>
        <w:rPr/>
      </w:pPr>
      <w:r>
        <w:rPr>
          <w:sz w:val="28"/>
          <w:szCs w:val="28"/>
        </w:rPr>
        <w:t>Предшественниками Т-34 можно считать экспериментальный танк Т-29 (тактические характеристики) и БТ (общая компоновка, ходовая часть, подвеска). Экспериментальные танки оказались сложными и не пошли в производство, но их разработка явилась важным этапом создания среднего танка нового типа. В 1937 году главным конструктором завода в Харькове был назначен М. И. Кошкин. Завод выпускал танки БТ и вёл интенсивные работы по их модернизации.</w:t>
      </w:r>
    </w:p>
    <w:p>
      <w:pPr>
        <w:pStyle w:val="Normal"/>
        <w:spacing w:lineRule="auto" w:line="360"/>
        <w:ind w:firstLine="709"/>
        <w:jc w:val="both"/>
        <w:rPr/>
      </w:pPr>
      <w:r>
        <w:rPr>
          <w:sz w:val="28"/>
          <w:szCs w:val="28"/>
        </w:rPr>
        <w:t>В 1937 году его конструкторское бюро получило задание разработать новый колёсно-гусеничный танк с противоснарядным бронированием.</w:t>
      </w:r>
    </w:p>
    <w:p>
      <w:pPr>
        <w:pStyle w:val="Normal"/>
        <w:spacing w:lineRule="auto" w:line="360"/>
        <w:ind w:firstLine="709"/>
        <w:jc w:val="both"/>
        <w:rPr/>
      </w:pPr>
      <w:r>
        <w:rPr>
          <w:sz w:val="28"/>
          <w:szCs w:val="28"/>
        </w:rPr>
        <w:t>В ходе работ Кошкин и ведущий конструктор А. А. Морозов поняли, что только чисто гусеничная машина может стать новым массовым средним танком с противоснарядной бронёй. Поэтому дополнительно и был разработан проект такого танка, названного А-32 или Т-32.</w:t>
      </w:r>
    </w:p>
    <w:p>
      <w:pPr>
        <w:pStyle w:val="Normal"/>
        <w:spacing w:lineRule="auto" w:line="360"/>
        <w:ind w:firstLine="709"/>
        <w:jc w:val="both"/>
        <w:rPr/>
      </w:pPr>
      <w:r>
        <w:rPr>
          <w:sz w:val="28"/>
          <w:szCs w:val="28"/>
        </w:rPr>
        <w:t>Опытные образцы опробовались летом 1939 года. По сравнению с предшественниками А-20 имел более толстую броню и, что особенно важно, лучшую конструкцию корпуса, разработанную конструктором М. И. Таршиновым. Броневые листы устанавливались с большими углами наклона, что значительно повысило их снарядостойкость.</w:t>
      </w:r>
    </w:p>
    <w:p>
      <w:pPr>
        <w:pStyle w:val="Normal"/>
        <w:spacing w:lineRule="auto" w:line="360"/>
        <w:ind w:firstLine="709"/>
        <w:jc w:val="both"/>
        <w:rPr/>
      </w:pPr>
      <w:r>
        <w:rPr>
          <w:sz w:val="28"/>
          <w:szCs w:val="28"/>
        </w:rPr>
        <w:t>Испытательная комиссия отметила ряд преимуществ новых машин по сравнению со старыми, в том числе новую форму корпуса и наличие в качестве двигателя дизель-мотора В-2. В заключении комиссии говорилось, что обе машины отличаются простотой и пригодны для эксплуатации в Красной Армии. Дальнейшие опыты с танком Т-32 показали, что эта машина имеет большой запас механической надёжности, позволяющий увеличить вес машины на несколько тонн. Этот дополнительный вес мог быть использован для увеличения толщины брони корпуса и башни до 45 мм.</w:t>
      </w:r>
    </w:p>
    <w:p>
      <w:pPr>
        <w:pStyle w:val="Normal"/>
        <w:spacing w:lineRule="auto" w:line="360"/>
        <w:ind w:firstLine="709"/>
        <w:jc w:val="both"/>
        <w:rPr/>
      </w:pPr>
      <w:r>
        <w:rPr>
          <w:sz w:val="28"/>
          <w:szCs w:val="28"/>
        </w:rPr>
        <w:t>По предложению комиссии Народный комиссариат обороны 19 декабря 1939 года постановил принять на вооружение гусеничный танк Т-32, но с бронёй 45 мм. Новая машина получила обозначение Т-34. Так родился самый знаменитый танк второй мировой войны и сыгравший основную роль в победе в танковом сражении на Курской Дуге.</w:t>
      </w:r>
    </w:p>
    <w:p>
      <w:pPr>
        <w:pStyle w:val="Normal"/>
        <w:spacing w:lineRule="auto" w:line="360"/>
        <w:ind w:firstLine="709"/>
        <w:jc w:val="both"/>
        <w:rPr/>
      </w:pPr>
      <w:r>
        <w:rPr>
          <w:sz w:val="28"/>
          <w:szCs w:val="28"/>
        </w:rPr>
        <w:t>Готовили машину к серийному выпуску ближайшие соратники Кошкина (сам он умер в 1940 году, государственная премия 1 степени вместе с А. А. Морозовым и Н. А. Кучеренко), всего было выпущено 1225 единиц.</w:t>
      </w:r>
    </w:p>
    <w:p>
      <w:pPr>
        <w:pStyle w:val="Normal"/>
        <w:spacing w:lineRule="auto" w:line="360"/>
        <w:ind w:firstLine="709"/>
        <w:jc w:val="both"/>
        <w:rPr/>
      </w:pPr>
      <w:r>
        <w:rPr>
          <w:sz w:val="28"/>
          <w:szCs w:val="28"/>
        </w:rPr>
        <w:t xml:space="preserve">С момента своего появления в течение нескольких лет Т-34 превосходил по боевым и маневренным качествам все современные ему средние и даже тяжёлые танки других армий. Это было достигнуто благодаря рациональной форме броневого корпуса, сильному вооружению (76-мм длинноствольная пушка – новшество для средних танков того времени), установке дизель-мотора. Последнее обстоятельство снизило возможность пожара в танке и увеличило запас хода. Независимая подвеска способствовала высокой скорости движения по местности, а широкие гусеницы из специальной стали и малое удельное давление на грунт обеспечивали хорошую проходимость. Простая конструкция танка облегчала массовое производство и ремонт в полевых условиях. </w:t>
      </w:r>
    </w:p>
    <w:p>
      <w:pPr>
        <w:pStyle w:val="Normal"/>
        <w:spacing w:lineRule="auto" w:line="360"/>
        <w:ind w:firstLine="709"/>
        <w:jc w:val="both"/>
        <w:rPr>
          <w:sz w:val="28"/>
          <w:szCs w:val="28"/>
        </w:rPr>
      </w:pPr>
      <w:r>
        <w:rPr>
          <w:sz w:val="28"/>
          <w:szCs w:val="28"/>
        </w:rPr>
        <w:t>Тридцатьчетверка непрерывно улучшалась и совершенствовалась. Со второй половины 1941 года на танках стали ставить более мощную 76-мм пушку образца 40-го года длиной ствола 41,5 калибра и с начальной скоростью снаряда 662 м/с. Бронебойный снаряд массой 6,3 кг пробивал на расстоянии 1000 броню толщиной 61 мм. В ходе войны танк получил новую гусеницу с развитыми траками, что увеличило сцепление с грунтом, и внутреннюю амортизацию опорных катков, что экономило дорогой каучук. Когда летом 1943 года у немцев появились танки «Тигр» и «Пантера», в ответ советские специалисты модернизировали Т-34. Для танка стали изготавливать литые башни, корпуса изготавливались методом автоматической сварки под флюсом. Машины получили дополнительные баки для горючего (внутренние и внешние), появилась командирская башенка, что улучшило условия наблюдения и облегчало ведение боя. Танк получил пятискоростную коробку передач, сто значительно повысило ходовые качества. Новые воздушные фильтры и системы смазки увеличили межремонтный пробег и живучесть двигателя. Были выпущены огнемётные танки ОТ-34-85, увеличена толщина брони. Советские танкостроители создали одну из самых замечательных машин в мире. Он оставался эффективным образцом танка в течение рекордно многих лет, претерпев лишь модернизацию по вооружению.</w:t>
      </w:r>
    </w:p>
    <w:p>
      <w:pPr>
        <w:pStyle w:val="Normal"/>
        <w:tabs>
          <w:tab w:val="clear" w:pos="708"/>
          <w:tab w:val="left" w:pos="4860" w:leader="none"/>
        </w:tabs>
        <w:spacing w:lineRule="auto" w:line="360"/>
        <w:ind w:firstLine="709"/>
        <w:jc w:val="both"/>
        <w:rPr>
          <w:sz w:val="28"/>
          <w:szCs w:val="28"/>
        </w:rPr>
      </w:pPr>
      <w:r>
        <w:rPr>
          <w:b/>
          <w:sz w:val="28"/>
          <w:szCs w:val="28"/>
        </w:rPr>
        <w:t>Советский тяжёлый танк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феврале 1939 года КБ, руководимое Ж..Я.Котиным, приступило к разработке однобашенного тяжёлого танка с дизель-мотором, названного КВ («Клим Ворошилов»). Ведущим конструктором был назначен Н. Л. Духов.</w:t>
      </w:r>
    </w:p>
    <w:p>
      <w:pPr>
        <w:pStyle w:val="Normal"/>
        <w:spacing w:lineRule="auto" w:line="360"/>
        <w:ind w:firstLine="709"/>
        <w:jc w:val="both"/>
        <w:rPr/>
      </w:pPr>
      <w:r>
        <w:rPr>
          <w:sz w:val="28"/>
          <w:szCs w:val="28"/>
        </w:rPr>
        <w:t>Танк прошёл испытание на советско-финском фронте, где выявились его основные преимущества: толстая броня и сильное вооружение.</w:t>
      </w:r>
    </w:p>
    <w:p>
      <w:pPr>
        <w:pStyle w:val="Normal"/>
        <w:spacing w:lineRule="auto" w:line="360"/>
        <w:ind w:firstLine="709"/>
        <w:jc w:val="both"/>
        <w:rPr/>
      </w:pPr>
      <w:r>
        <w:rPr>
          <w:sz w:val="28"/>
          <w:szCs w:val="28"/>
        </w:rPr>
        <w:t xml:space="preserve">Уже в начале 1941 года танк был модернизирован. На нём установили более мощную 76,2-мм пушку длиной ствола 41,5 калибра, а также увеличили до 105 мм бронирование лобовых деталей корпуса. Заметно выросла масса танка. Он поучил литую башню весом 7 т. Литая башня такого веса являлась большой технологической новинкой. Её создание - несомненный успех советских инженеров. В ходе боевых действий выявилась необходимость увеличить подвижность танка КВ и усовершенствовать некоторые узлы и агрегаты. Танк прошёл модернизацию, получив обозначение КВ-1С (С-означало скоростной). Боевая масса достигала 42,5 т. Снижения массы удалось достигнуть за счёт уменьшения толщины брони и сокращения размеров корпуса. Были вновь сконструированы главный фрикцион и коробка передач. Усовершенствована система охлаждения и смазки. На башне конструкторы установили командирскую башенку, что улучшало обзор. Скорость возросла до 42 км/ч. </w:t>
      </w:r>
    </w:p>
    <w:p>
      <w:pPr>
        <w:pStyle w:val="Normal"/>
        <w:spacing w:lineRule="auto" w:line="360"/>
        <w:ind w:firstLine="709"/>
        <w:jc w:val="both"/>
        <w:rPr>
          <w:sz w:val="28"/>
          <w:szCs w:val="28"/>
        </w:rPr>
      </w:pPr>
      <w:r>
        <w:rPr>
          <w:sz w:val="28"/>
          <w:szCs w:val="28"/>
        </w:rPr>
        <w:t xml:space="preserve">КВ оказался вполне удачной конструкцией тяжёлого танка. Инициатива в танковых сражениях всегда принадлежала ему. Благодаря своему превосходству КВ искали встреч с танками противника, в то время как немецкие машины избегали этих встреч.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урская битва (июль – август 1943 г.) явилась коренным переломом в ходе Великой Отечественной и второй мировой войны. Органы стратегического руководства красной Армии продемонстрировали в период подготовки и проведения битвы блестящие образцы военного искусства. Они, вопреки всем мерам противника по оперативной маскировке и дезинформации, безошибочно определили замыслы и планы гитлеровских стратегов, выявили направления ударов немецко-фашистских войск, время и даже способы их нанесения. В районе деревни Прохоровка разыгралось самое крупное танковое сражение за всю историю второй мировой войны. Общая численность танков участвовавших в битве - более 1500 машин, но на этот счёт у историков нет общего мнения. Превосходство советской боевой техники над немецкой (высокая маневренность, простота в обслуживании), а также отвага солдат были причинами победы Красной Армии в этой битве.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И. Шмелёв Танки в бою - М.: «Молодая гвардия», 1984</w:t>
      </w:r>
    </w:p>
    <w:p>
      <w:pPr>
        <w:pStyle w:val="Normal"/>
        <w:spacing w:lineRule="auto" w:line="360"/>
        <w:ind w:firstLine="709"/>
        <w:jc w:val="both"/>
        <w:rPr/>
      </w:pPr>
      <w:r>
        <w:rPr>
          <w:sz w:val="28"/>
          <w:szCs w:val="28"/>
        </w:rPr>
        <w:t>2. Н. Р. Панкратов Великая Отечественная Война.- М.: Издательство политической литературы,  198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8:00Z</dcterms:created>
  <dc:creator>User</dc:creator>
  <dc:description/>
  <cp:keywords/>
  <dc:language>en-US</dc:language>
  <cp:lastModifiedBy>SYSTEM</cp:lastModifiedBy>
  <dcterms:modified xsi:type="dcterms:W3CDTF">2011-09-21T12:18:00Z</dcterms:modified>
  <cp:revision>2</cp:revision>
  <dc:subject/>
  <dc:title>Нападением нацистской Германии на Польшу 1 сентября 1939 года началась вторая мировая война</dc:title>
</cp:coreProperties>
</file>