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LineNumbers/>
        <w:suppressAutoHyphens w:val="true"/>
        <w:spacing w:lineRule="auto" w:line="360" w:before="0" w:after="0"/>
        <w:ind w:firstLine="709"/>
        <w:contextualSpacing/>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rPr>
      </w:pPr>
      <w:r>
        <w:rPr>
          <w:rFonts w:cs="Times New Roman" w:ascii="Times New Roman" w:hAnsi="Times New Roman"/>
          <w:color w:val="000000"/>
        </w:rPr>
      </w:r>
    </w:p>
    <w:p>
      <w:pPr>
        <w:pStyle w:val="Contents2"/>
        <w:suppressLineNumbers/>
        <w:tabs>
          <w:tab w:val="clear" w:pos="708"/>
          <w:tab w:val="right" w:pos="9345" w:leader="dot"/>
        </w:tabs>
        <w:suppressAutoHyphens w:val="true"/>
        <w:spacing w:lineRule="auto" w:line="360" w:before="0" w:after="0"/>
        <w:ind w:left="0" w:hanging="0"/>
        <w:contextualSpacing/>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p>
    <w:p>
      <w:pPr>
        <w:pStyle w:val="Contents1"/>
        <w:suppressLineNumbers/>
        <w:tabs>
          <w:tab w:val="clear" w:pos="708"/>
          <w:tab w:val="right" w:pos="9345" w:leader="dot"/>
        </w:tabs>
        <w:suppressAutoHyphens w:val="true"/>
        <w:spacing w:lineRule="auto" w:line="360" w:before="0" w:after="0"/>
        <w:contextualSpacing/>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ГЛАВА 1. ИСТОРИЯ ТАЙНЫХ ОБЩЕСТВ И ОРДЕНОВ</w:t>
      </w:r>
    </w:p>
    <w:p>
      <w:pPr>
        <w:pStyle w:val="Contents2"/>
        <w:suppressLineNumbers/>
        <w:tabs>
          <w:tab w:val="clear" w:pos="708"/>
          <w:tab w:val="right" w:pos="9345" w:leader="dot"/>
        </w:tabs>
        <w:suppressAutoHyphens w:val="true"/>
        <w:spacing w:lineRule="auto" w:line="360" w:before="0" w:after="0"/>
        <w:ind w:left="0" w:hanging="0"/>
        <w:contextualSpacing/>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1. Тайные общества языческой древности</w:t>
      </w:r>
    </w:p>
    <w:p>
      <w:pPr>
        <w:pStyle w:val="Contents2"/>
        <w:suppressLineNumbers/>
        <w:tabs>
          <w:tab w:val="clear" w:pos="708"/>
          <w:tab w:val="right" w:pos="9345" w:leader="dot"/>
        </w:tabs>
        <w:suppressAutoHyphens w:val="true"/>
        <w:spacing w:lineRule="auto" w:line="360" w:before="0" w:after="0"/>
        <w:ind w:left="0" w:hanging="0"/>
        <w:contextualSpacing/>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2. Типология средневековых орденов и тайных обществ</w:t>
      </w:r>
    </w:p>
    <w:p>
      <w:pPr>
        <w:pStyle w:val="Contents2"/>
        <w:suppressLineNumbers/>
        <w:tabs>
          <w:tab w:val="clear" w:pos="708"/>
          <w:tab w:val="right" w:pos="9345" w:leader="dot"/>
        </w:tabs>
        <w:suppressAutoHyphens w:val="true"/>
        <w:spacing w:lineRule="auto" w:line="360" w:before="0" w:after="0"/>
        <w:ind w:left="0" w:hanging="0"/>
        <w:contextualSpacing/>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3. Ордена и тайные общества эпохи Возрождения</w:t>
      </w:r>
    </w:p>
    <w:p>
      <w:pPr>
        <w:pStyle w:val="Contents2"/>
        <w:suppressLineNumbers/>
        <w:tabs>
          <w:tab w:val="clear" w:pos="708"/>
          <w:tab w:val="right" w:pos="9345" w:leader="dot"/>
        </w:tabs>
        <w:suppressAutoHyphens w:val="true"/>
        <w:spacing w:lineRule="auto" w:line="360" w:before="0" w:after="0"/>
        <w:ind w:left="0" w:hanging="0"/>
        <w:contextualSpacing/>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4. Тайные сообщества эпохи Просвещения</w:t>
      </w:r>
    </w:p>
    <w:p>
      <w:pPr>
        <w:pStyle w:val="Contents1"/>
        <w:suppressLineNumbers/>
        <w:tabs>
          <w:tab w:val="clear" w:pos="708"/>
          <w:tab w:val="right" w:pos="9345" w:leader="dot"/>
        </w:tabs>
        <w:suppressAutoHyphens w:val="true"/>
        <w:spacing w:lineRule="auto" w:line="360" w:before="0" w:after="0"/>
        <w:contextualSpacing/>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 xml:space="preserve">ГЛАВА 2. ТАЙНЫЕ СООБЩЕСТВА </w:t>
      </w:r>
      <w:r>
        <w:rPr>
          <w:rStyle w:val="InternetLink"/>
          <w:rFonts w:cs="Times New Roman" w:ascii="Times New Roman" w:hAnsi="Times New Roman"/>
          <w:sz w:val="28"/>
          <w:szCs w:val="28"/>
          <w:lang w:val="en-US" w:eastAsia="en-US"/>
        </w:rPr>
        <w:t>XX</w:t>
      </w:r>
      <w:r>
        <w:rPr>
          <w:rStyle w:val="InternetLink"/>
          <w:rFonts w:cs="Times New Roman" w:ascii="Times New Roman" w:hAnsi="Times New Roman"/>
          <w:sz w:val="28"/>
          <w:szCs w:val="28"/>
          <w:lang w:val="en-US" w:eastAsia="en-US"/>
        </w:rPr>
        <w:t xml:space="preserve"> – НАЧАЛА </w:t>
      </w:r>
      <w:r>
        <w:rPr>
          <w:rStyle w:val="InternetLink"/>
          <w:rFonts w:cs="Times New Roman" w:ascii="Times New Roman" w:hAnsi="Times New Roman"/>
          <w:sz w:val="28"/>
          <w:szCs w:val="28"/>
          <w:lang w:val="en-US" w:eastAsia="en-US"/>
        </w:rPr>
        <w:t>XXI</w:t>
      </w:r>
      <w:r>
        <w:rPr>
          <w:rStyle w:val="InternetLink"/>
          <w:rFonts w:cs="Times New Roman" w:ascii="Times New Roman" w:hAnsi="Times New Roman"/>
          <w:sz w:val="28"/>
          <w:szCs w:val="28"/>
          <w:lang w:val="en-US" w:eastAsia="en-US"/>
        </w:rPr>
        <w:t xml:space="preserve"> ВЕКОВ</w:t>
      </w:r>
    </w:p>
    <w:p>
      <w:pPr>
        <w:pStyle w:val="Contents2"/>
        <w:suppressLineNumbers/>
        <w:tabs>
          <w:tab w:val="clear" w:pos="708"/>
          <w:tab w:val="right" w:pos="9345" w:leader="dot"/>
        </w:tabs>
        <w:suppressAutoHyphens w:val="true"/>
        <w:spacing w:lineRule="auto" w:line="360" w:before="0" w:after="0"/>
        <w:ind w:left="0" w:hanging="0"/>
        <w:contextualSpacing/>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1. Тайные сообщества XX века</w:t>
      </w:r>
    </w:p>
    <w:p>
      <w:pPr>
        <w:pStyle w:val="Contents2"/>
        <w:suppressLineNumbers/>
        <w:tabs>
          <w:tab w:val="clear" w:pos="708"/>
          <w:tab w:val="right" w:pos="9345" w:leader="dot"/>
        </w:tabs>
        <w:suppressAutoHyphens w:val="true"/>
        <w:spacing w:lineRule="auto" w:line="360" w:before="0" w:after="0"/>
        <w:ind w:left="0" w:hanging="0"/>
        <w:contextualSpacing/>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2. Тайные сообщества в начале XXI века</w:t>
      </w:r>
    </w:p>
    <w:p>
      <w:pPr>
        <w:pStyle w:val="Contents1"/>
        <w:suppressLineNumbers/>
        <w:tabs>
          <w:tab w:val="clear" w:pos="708"/>
          <w:tab w:val="right" w:pos="9345" w:leader="dot"/>
        </w:tabs>
        <w:suppressAutoHyphens w:val="true"/>
        <w:spacing w:lineRule="auto" w:line="360" w:before="0" w:after="0"/>
        <w:contextualSpacing/>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ГЛАВА 3. ВЛИЯНИЕ ТАЙНЫХ СООБЩЕСТВ НА МИРОВУЮ ПОЛИТИКУ</w:t>
      </w:r>
    </w:p>
    <w:p>
      <w:pPr>
        <w:pStyle w:val="Contents2"/>
        <w:suppressLineNumbers/>
        <w:tabs>
          <w:tab w:val="clear" w:pos="708"/>
          <w:tab w:val="right" w:pos="9345" w:leader="dot"/>
        </w:tabs>
        <w:suppressAutoHyphens w:val="true"/>
        <w:spacing w:lineRule="auto" w:line="360" w:before="0" w:after="0"/>
        <w:ind w:left="0" w:hanging="0"/>
        <w:contextualSpacing/>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1. Политика тайных сообществ</w:t>
      </w:r>
    </w:p>
    <w:p>
      <w:pPr>
        <w:pStyle w:val="Contents2"/>
        <w:suppressLineNumbers/>
        <w:tabs>
          <w:tab w:val="clear" w:pos="708"/>
          <w:tab w:val="right" w:pos="9345" w:leader="dot"/>
        </w:tabs>
        <w:suppressAutoHyphens w:val="true"/>
        <w:spacing w:lineRule="auto" w:line="360" w:before="0" w:after="0"/>
        <w:ind w:left="0" w:hanging="0"/>
        <w:contextualSpacing/>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2. Цели тайных сообществ</w:t>
      </w:r>
    </w:p>
    <w:p>
      <w:pPr>
        <w:pStyle w:val="Contents1"/>
        <w:suppressLineNumbers/>
        <w:tabs>
          <w:tab w:val="clear" w:pos="708"/>
          <w:tab w:val="right" w:pos="9345" w:leader="dot"/>
        </w:tabs>
        <w:suppressAutoHyphens w:val="true"/>
        <w:spacing w:lineRule="auto" w:line="360" w:before="0" w:after="0"/>
        <w:contextualSpacing/>
        <w:rPr>
          <w:rFonts w:ascii="Times New Roman" w:hAnsi="Times New Roman" w:cs="Times New Roman"/>
          <w:sz w:val="28"/>
          <w:szCs w:val="28"/>
          <w:lang w:val="en-US" w:eastAsia="en-US"/>
        </w:rPr>
      </w:pPr>
      <w:r>
        <w:rPr>
          <w:rStyle w:val="InternetLink"/>
          <w:rFonts w:cs="Times New Roman" w:ascii="Times New Roman" w:hAnsi="Times New Roman"/>
          <w:iCs/>
          <w:sz w:val="28"/>
          <w:szCs w:val="28"/>
          <w:lang w:val="en-US" w:eastAsia="en-US"/>
        </w:rPr>
        <w:t>ЗАКЛЮЧЕНИЕ</w:t>
      </w:r>
    </w:p>
    <w:p>
      <w:pPr>
        <w:pStyle w:val="Contents1"/>
        <w:suppressLineNumbers/>
        <w:tabs>
          <w:tab w:val="clear" w:pos="708"/>
          <w:tab w:val="right" w:pos="9345" w:leader="dot"/>
        </w:tabs>
        <w:suppressAutoHyphens w:val="true"/>
        <w:spacing w:lineRule="auto" w:line="360" w:before="0" w:after="0"/>
        <w:contextualSpacing/>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ЛИТЕРАТУРЫ</w:t>
      </w:r>
    </w:p>
    <w:p>
      <w:pPr>
        <w:pStyle w:val="Normal"/>
        <w:suppressLineNumbers/>
        <w:suppressAutoHyphens w:val="true"/>
        <w:spacing w:lineRule="auto" w:line="360" w:before="0" w:after="0"/>
        <w:ind w:firstLine="709"/>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suppressLineNumbers/>
        <w:suppressAutoHyphens w:val="true"/>
        <w:spacing w:lineRule="auto" w:line="360" w:before="0" w:after="0"/>
        <w:contextualSpacing/>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suppressLineNumbers/>
        <w:suppressAutoHyphens w:val="true"/>
        <w:spacing w:lineRule="auto" w:line="360" w:before="0" w:after="0"/>
        <w:ind w:firstLine="709"/>
        <w:contextualSpacing/>
        <w:jc w:val="center"/>
        <w:rPr>
          <w:rFonts w:ascii="Times New Roman" w:hAnsi="Times New Roman" w:cs="Times New Roman"/>
          <w:i w:val="false"/>
          <w:i w:val="false"/>
        </w:rPr>
      </w:pPr>
      <w:r>
        <w:rPr>
          <w:rFonts w:cs="Times New Roman" w:ascii="Times New Roman" w:hAnsi="Times New Roman"/>
          <w:i w:val="false"/>
        </w:rPr>
        <w:t>ВВЕДЕНИЕ</w:t>
      </w:r>
    </w:p>
    <w:p>
      <w:pPr>
        <w:pStyle w:val="Normal"/>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С момента возникновения первой организованной человеческой общности наверняка почти сразу же внутри нее образовалось общество заговорщик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История человечества не мыслится без тайных обществ. Все тайные общества (кроме, пожалуй Приората Сиона, о котором стали писать и говорить сравнительно недавно) существовали веками. Целый ряд источников свидетельствует об их значительном влиянии на ход истории.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большинстве существующих исследований тайных обществ делались попытки дать определение этому уникальному явлению, и все же до сих пор более или менее удовлетворительной формулировки так и не найдено. </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Невозможно заниматься изучением тайных обществ, исключив религиозный аспект. В данной работе под тайными обществами будут пониматься политические, деловые (экономические), религиозно-мистические, интеллектуальные и другие организации. Например, масонские ложи, студенческие братства и т.п.</w:t>
      </w:r>
    </w:p>
    <w:p>
      <w:pPr>
        <w:pStyle w:val="Normal"/>
        <w:suppressLineNumbers/>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Однако нет ничего тайного, что не становиться явным. </w:t>
      </w:r>
      <w:r>
        <w:rPr>
          <w:rFonts w:cs="Times New Roman" w:ascii="Times New Roman" w:hAnsi="Times New Roman"/>
          <w:sz w:val="28"/>
          <w:szCs w:val="28"/>
        </w:rPr>
        <w:t>Вместе с тем тайные общества – это серьезная тема, безусловно заслуживающая профессионального подхода, в основе которого лежит работа с фактами, имеющими строго документальное подтверждение.</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На сегодняшний день исследованию тайных обществ посвящено очень большое количество трудов и монографий различных авторов. Так многие исследователи занимались изучением еврейского тайного правительства, масонства, иллюминатов, иезуитов, розенкрейцеров и т.п. Но в имеющихся на сегодняшний день исследованиях отсутствует системность в изложении материала, посвященных возникновению и развитию тайных сообществ; а также очень мало исследований, посвященных изучению тайных сообществ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p>
      <w:pPr>
        <w:pStyle w:val="Normal"/>
        <w:suppressLineNumber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Таким образом, все вышеизложенное обусловливает актуальность выбранной темы.</w:t>
      </w:r>
    </w:p>
    <w:p>
      <w:pPr>
        <w:pStyle w:val="Normal"/>
        <w:suppressLineNumber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Нам надо признать печальную истину, что история может быть подобна статистике: все может быть доказано; любая ложная версия прошлого может сохраняться сколь угодно долго, пока исключаются все нежелательные данны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данного исследования является история религий; предметом – история тайных общест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данного исследования является изучить и проанализировать влияние на мировую политику деятельности тайных сообществ и орден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10"/>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и проанализировать историю тайных сообществ и орденов;</w:t>
      </w:r>
    </w:p>
    <w:p>
      <w:pPr>
        <w:pStyle w:val="Normal"/>
        <w:numPr>
          <w:ilvl w:val="0"/>
          <w:numId w:val="10"/>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и проанализировать влияние тайных сообществ и орденов на мировую политику.</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трех глав, заключения и списка литературы. В первой главе рассматривается возникновение и развитие тайных сообществ от языческой древности до 20 века; во второй – тайные сообщества 20 и 21 вв.; в третьей – влияние на мировую политику тайных сообществ и орден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написания данного исследования были изучены труды таких авторов, как: Б. Башилов, Бейли Фостер, М. Бейджент, Н. Берберова, Г. Благовещенский, А.Н. Боголюбов, В.С. Брачев, И. Бренчанинов, М. Брэдли, Н.Л. Бутми, Л. Винничук, В. Випперман, О. Волот, Г. Грец, Д. Гриффин, И.Е. Гусев, А.В. Давыдов, А. Дарел, Г.Н. Емельянов, В.А. Ефимов, Л.Я. Жмудь, С. Залеский, В.Ф. Иванов, В.А. Истархов, С.Г. Кара-Мурза, Дж. Колеман, В. Купер, С. Нилус, Г.В. Носовский, М. Орбини, А. Пайк, Н.К. Пиксанов, О. Платонов, Дж. Перкинс, Э. Саттон, В.И. Сахаров, А. Селянинов, А.И. Серков, У. Топпер, Ф.И. Успенский, А.Т. Фоменко, И.В. Хельзинг, А.С. Шмаков, Г. Шустер и др.</w:t>
      </w:r>
    </w:p>
    <w:p>
      <w:pPr>
        <w:pStyle w:val="Heading1"/>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sz w:val="28"/>
          <w:szCs w:val="28"/>
        </w:rPr>
      </w:r>
      <w:r>
        <w:br w:type="page"/>
      </w:r>
    </w:p>
    <w:p>
      <w:pPr>
        <w:pStyle w:val="Heading1"/>
        <w:suppressLineNumbers/>
        <w:suppressAutoHyphens w:val="true"/>
        <w:spacing w:lineRule="auto" w:line="360" w:before="0" w:after="0"/>
        <w:ind w:firstLine="709"/>
        <w:contextualSpacing/>
        <w:jc w:val="center"/>
        <w:rPr>
          <w:sz w:val="28"/>
          <w:szCs w:val="28"/>
        </w:rPr>
      </w:pPr>
      <w:r>
        <w:rPr>
          <w:sz w:val="28"/>
          <w:szCs w:val="28"/>
        </w:rPr>
        <w:t>ГЛАВА 1. ИСТОРИЯ ТАЙНЫХ ОБЩЕСТВ И ОРДЕНОВ</w:t>
      </w:r>
    </w:p>
    <w:p>
      <w:pPr>
        <w:pStyle w:val="Heading2"/>
        <w:suppressLineNumbers/>
        <w:suppressAutoHyphens w:val="true"/>
        <w:spacing w:lineRule="auto" w:line="360" w:before="0" w:after="0"/>
        <w:ind w:firstLine="709"/>
        <w:contextualSpacing/>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uppressLineNumbers/>
        <w:suppressAutoHyphens w:val="true"/>
        <w:spacing w:lineRule="auto" w:line="360" w:before="0" w:after="0"/>
        <w:ind w:firstLine="709"/>
        <w:contextualSpacing/>
        <w:jc w:val="center"/>
        <w:rPr>
          <w:rFonts w:ascii="Times New Roman" w:hAnsi="Times New Roman" w:cs="Times New Roman"/>
          <w:i w:val="false"/>
          <w:i w:val="false"/>
        </w:rPr>
      </w:pPr>
      <w:r>
        <w:rPr>
          <w:rFonts w:cs="Times New Roman" w:ascii="Times New Roman" w:hAnsi="Times New Roman"/>
          <w:i w:val="false"/>
        </w:rPr>
        <w:t>1.1. Тайные общества языческой древности</w:t>
      </w:r>
    </w:p>
    <w:p>
      <w:pPr>
        <w:pStyle w:val="Style17"/>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i/>
          <w:sz w:val="28"/>
          <w:szCs w:val="28"/>
        </w:rPr>
      </w:r>
    </w:p>
    <w:p>
      <w:pPr>
        <w:pStyle w:val="Style17"/>
        <w:suppressLineNumbers/>
        <w:suppressAutoHyphens w:val="true"/>
        <w:spacing w:lineRule="auto" w:line="360" w:before="0" w:after="0"/>
        <w:ind w:firstLine="709"/>
        <w:contextualSpacing/>
        <w:jc w:val="both"/>
        <w:rPr/>
      </w:pPr>
      <w:r>
        <w:rPr>
          <w:sz w:val="28"/>
          <w:szCs w:val="28"/>
        </w:rPr>
        <w:t xml:space="preserve">Закрытые и тайные общества играли огромную роль на заре официальной истории Большой современной цивилизации: в раннем Египте, Шумере, Вавилоне, в крито-микенской культуре. </w:t>
      </w:r>
      <w:r>
        <w:rPr>
          <w:color w:val="000000"/>
          <w:sz w:val="28"/>
          <w:szCs w:val="28"/>
        </w:rPr>
        <w:t>Сегодня накоплено не мало различного рода исследований, которые свидетельствуют о возникновении тайных обществ в языческой древности, а именно: в Древнем Египте, Вавилонии, Персии, Древней Греции, Древнем Риме, Африке, Северной Америке, Южной Америке (Н.Л. Бутми, Г. Благовещенский</w:t>
      </w:r>
      <w:r>
        <w:rPr>
          <w:rStyle w:val="FootnoteCharacters"/>
          <w:rStyle w:val="FootnoteAnchor"/>
          <w:color w:val="000000"/>
          <w:sz w:val="28"/>
          <w:szCs w:val="28"/>
        </w:rPr>
        <w:footnoteReference w:id="3"/>
      </w:r>
      <w:r>
        <w:rPr>
          <w:color w:val="000000"/>
          <w:sz w:val="28"/>
          <w:szCs w:val="28"/>
        </w:rPr>
        <w:t>, А. Селянинов, Й.В. Хельзинг, А. Дарол, Бейли Фостер</w:t>
      </w:r>
      <w:r>
        <w:rPr>
          <w:rStyle w:val="FootnoteCharacters"/>
          <w:rStyle w:val="FootnoteAnchor"/>
          <w:color w:val="000000"/>
          <w:sz w:val="28"/>
          <w:szCs w:val="28"/>
        </w:rPr>
        <w:footnoteReference w:id="4"/>
      </w:r>
      <w:r>
        <w:rPr>
          <w:color w:val="000000"/>
          <w:sz w:val="28"/>
          <w:szCs w:val="28"/>
        </w:rPr>
        <w:t xml:space="preserve"> и мн. др.) и т.п.</w:t>
      </w:r>
    </w:p>
    <w:p>
      <w:pPr>
        <w:pStyle w:val="Style17"/>
        <w:suppressLineNumbers/>
        <w:suppressAutoHyphens w:val="true"/>
        <w:spacing w:lineRule="auto" w:line="360" w:before="0" w:after="0"/>
        <w:ind w:firstLine="709"/>
        <w:contextualSpacing/>
        <w:jc w:val="both"/>
        <w:rPr>
          <w:sz w:val="28"/>
          <w:szCs w:val="28"/>
        </w:rPr>
      </w:pPr>
      <w:r>
        <w:rPr>
          <w:color w:val="000000"/>
          <w:sz w:val="28"/>
          <w:szCs w:val="28"/>
        </w:rPr>
        <w:t xml:space="preserve">Тайные общества существовали в самом сердце языческих религий, и состав их ограничивался почти исключительно одними жрецами. </w:t>
      </w:r>
      <w:r>
        <w:rPr>
          <w:sz w:val="28"/>
          <w:szCs w:val="28"/>
        </w:rPr>
        <w:t>Главной обязанностью по отношению к богам было принесение жертв. Однако, жрецы также принимали участие в политических процессах древних цивилизаций.</w:t>
      </w:r>
    </w:p>
    <w:p>
      <w:pPr>
        <w:pStyle w:val="Style17"/>
        <w:suppressLineNumbers/>
        <w:suppressAutoHyphens w:val="true"/>
        <w:spacing w:lineRule="auto" w:line="360" w:before="0" w:after="0"/>
        <w:ind w:firstLine="709"/>
        <w:contextualSpacing/>
        <w:jc w:val="both"/>
        <w:rPr>
          <w:color w:val="000000"/>
          <w:sz w:val="28"/>
          <w:szCs w:val="28"/>
        </w:rPr>
      </w:pPr>
      <w:r>
        <w:rPr>
          <w:sz w:val="28"/>
          <w:szCs w:val="28"/>
        </w:rPr>
        <w:t xml:space="preserve">Так, все историки акцентируют внимание на том, что египетские жрецы занимали ведущую позицию в формировании и процветании государства, развитии духовного здоровья нации, сохранении исторических и культурных ценностей. </w:t>
      </w:r>
    </w:p>
    <w:p>
      <w:pPr>
        <w:pStyle w:val="Style17"/>
        <w:suppressLineNumbers/>
        <w:suppressAutoHyphens w:val="true"/>
        <w:spacing w:lineRule="auto" w:line="360" w:before="0" w:after="0"/>
        <w:ind w:firstLine="709"/>
        <w:contextualSpacing/>
        <w:jc w:val="both"/>
        <w:rPr>
          <w:color w:val="000000"/>
          <w:sz w:val="28"/>
          <w:szCs w:val="28"/>
        </w:rPr>
      </w:pPr>
      <w:r>
        <w:rPr>
          <w:color w:val="000000"/>
          <w:sz w:val="28"/>
          <w:szCs w:val="28"/>
        </w:rPr>
        <w:t>Подтверждая данный тезис можно также процитировать строки из Корана</w:t>
      </w:r>
      <w:r>
        <w:rPr>
          <w:rStyle w:val="FootnoteCharacters"/>
          <w:rStyle w:val="FootnoteAnchor"/>
          <w:color w:val="000000"/>
          <w:sz w:val="28"/>
          <w:szCs w:val="28"/>
        </w:rPr>
        <w:footnoteReference w:id="5"/>
      </w:r>
      <w:r>
        <w:rPr>
          <w:color w:val="000000"/>
          <w:sz w:val="28"/>
          <w:szCs w:val="28"/>
        </w:rPr>
        <w:t>, в котором упоминается, что: древнеегипетские жрецы – колдуны и маги – это каста была известна как жрецы Амона – так называемого царя всех богов. Эта секта была закрытой, но известно, что она активно практиковала черную магию и колдовство. Историки утверждают, что жрецы Амона явились создателями института тайной власти, а первая и самая могущественная тайная организация возглавлялась магами и жрецами бога Сета. В мифологическом словаре написано, что бог Сет в египетской мифологии – бог «чужих стран» (пустыни), олицетворение злого начала убийца Осириса</w:t>
      </w:r>
      <w:r>
        <w:rPr>
          <w:rStyle w:val="FootnoteCharacters"/>
          <w:rStyle w:val="FootnoteAnchor"/>
          <w:color w:val="000000"/>
          <w:sz w:val="28"/>
          <w:szCs w:val="28"/>
        </w:rPr>
        <w:footnoteReference w:id="6"/>
      </w:r>
      <w:r>
        <w:rPr>
          <w:color w:val="000000"/>
          <w:sz w:val="28"/>
          <w:szCs w:val="28"/>
        </w:rPr>
        <w:t>. Согласно легенде фараон Хеопс</w:t>
      </w:r>
      <w:r>
        <w:rPr>
          <w:sz w:val="28"/>
          <w:szCs w:val="28"/>
        </w:rPr>
        <w:t xml:space="preserve"> (2551—2528 до н.э. или 2589—2566 до н.э.)</w:t>
      </w:r>
      <w:r>
        <w:rPr>
          <w:color w:val="000000"/>
          <w:sz w:val="28"/>
          <w:szCs w:val="28"/>
        </w:rPr>
        <w:t xml:space="preserve"> для борьбы с жрецами Сета создал орден Гора, представителями которого явились великие белые маги, врачеватели и зодчие. Примерно за пол века как принято считать было покончено с орденом Сета</w:t>
      </w:r>
      <w:r>
        <w:rPr>
          <w:rStyle w:val="FootnoteCharacters"/>
          <w:rStyle w:val="FootnoteAnchor"/>
          <w:color w:val="000000"/>
          <w:sz w:val="28"/>
          <w:szCs w:val="28"/>
        </w:rPr>
        <w:footnoteReference w:id="7"/>
      </w:r>
      <w:r>
        <w:rPr>
          <w:color w:val="000000"/>
          <w:sz w:val="28"/>
          <w:szCs w:val="28"/>
        </w:rPr>
        <w:t>. А как пишут многие российские и зарубежные</w:t>
      </w:r>
      <w:r>
        <w:rPr>
          <w:rStyle w:val="FootnoteCharacters"/>
          <w:rStyle w:val="FootnoteAnchor"/>
          <w:color w:val="000000"/>
          <w:sz w:val="28"/>
          <w:szCs w:val="28"/>
        </w:rPr>
        <w:footnoteReference w:id="8"/>
      </w:r>
      <w:r>
        <w:rPr>
          <w:color w:val="000000"/>
          <w:sz w:val="28"/>
          <w:szCs w:val="28"/>
        </w:rPr>
        <w:t xml:space="preserve"> историки, е</w:t>
      </w:r>
      <w:r>
        <w:rPr>
          <w:sz w:val="28"/>
          <w:szCs w:val="28"/>
        </w:rPr>
        <w:t>гипетский бог Хор (Гор) - в славянской мифологии Хорс русское солнечное божество, которому поклонялись славяне</w:t>
      </w:r>
      <w:r>
        <w:rPr>
          <w:rStyle w:val="FootnoteCharacters"/>
          <w:rStyle w:val="FootnoteAnchor"/>
          <w:sz w:val="28"/>
          <w:szCs w:val="28"/>
        </w:rPr>
        <w:footnoteReference w:id="9"/>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Заметим, что в Древнем Египте каста жрецов была совершенно законной, интегральной частью государства. Но при этом они выступали как закрытое, но не тайное общество.</w:t>
      </w:r>
    </w:p>
    <w:p>
      <w:pPr>
        <w:pStyle w:val="Style17"/>
        <w:suppressLineNumbers/>
        <w:suppressAutoHyphens w:val="true"/>
        <w:spacing w:lineRule="auto" w:line="360" w:before="0" w:after="0"/>
        <w:ind w:firstLine="709"/>
        <w:contextualSpacing/>
        <w:jc w:val="both"/>
        <w:rPr/>
      </w:pPr>
      <w:r>
        <w:rPr>
          <w:sz w:val="28"/>
          <w:szCs w:val="28"/>
        </w:rPr>
        <w:t>В Древнем Египте жили Великие Адепты и Мастера, которые никогда не были превзойдены, среди которых Гермес Трисмегист явился выдающейся личностью, что заслуживает более подробного рассмотрения.</w:t>
      </w:r>
    </w:p>
    <w:p>
      <w:pPr>
        <w:pStyle w:val="Style17"/>
        <w:suppressLineNumbers/>
        <w:suppressAutoHyphens w:val="true"/>
        <w:spacing w:lineRule="auto" w:line="360" w:before="0" w:after="0"/>
        <w:ind w:firstLine="709"/>
        <w:contextualSpacing/>
        <w:jc w:val="both"/>
        <w:rPr/>
      </w:pPr>
      <w:r>
        <w:rPr>
          <w:sz w:val="28"/>
          <w:szCs w:val="28"/>
        </w:rPr>
        <w:t>Так, египтяне более поздних времен считали, что алхимию открыл человечеству бог Тот, Владыка Разума и Посвященный в тайны Природы. Тот появился как посвященный жрец-царь, Гермес Трисмегист или Трижды Величайший</w:t>
      </w:r>
      <w:r>
        <w:rPr>
          <w:rStyle w:val="FootnoteCharacters"/>
          <w:rStyle w:val="FootnoteAnchor"/>
          <w:sz w:val="28"/>
          <w:szCs w:val="28"/>
        </w:rPr>
        <w:footnoteReference w:id="10"/>
      </w:r>
      <w:r>
        <w:rPr>
          <w:sz w:val="28"/>
          <w:szCs w:val="28"/>
        </w:rPr>
        <w:t>. Об этом загадочном Адепте, которого почитали как основоположника герметических наук известно очень мало.</w:t>
      </w:r>
    </w:p>
    <w:p>
      <w:pPr>
        <w:pStyle w:val="Style17"/>
        <w:suppressLineNumbers/>
        <w:suppressAutoHyphens w:val="true"/>
        <w:spacing w:lineRule="auto" w:line="360" w:before="0" w:after="0"/>
        <w:ind w:firstLine="709"/>
        <w:contextualSpacing/>
        <w:jc w:val="both"/>
        <w:rPr/>
      </w:pPr>
      <w:r>
        <w:rPr>
          <w:sz w:val="28"/>
          <w:szCs w:val="28"/>
        </w:rPr>
        <w:t xml:space="preserve">Старейшее упоминание о Гермесе Трисмегисте (Меркурии) содержится в трактате Цицерона «О природе богов» (кн. </w:t>
      </w:r>
      <w:r>
        <w:rPr>
          <w:sz w:val="28"/>
          <w:szCs w:val="28"/>
          <w:lang w:val="en-US"/>
        </w:rPr>
        <w:t>III</w:t>
      </w:r>
      <w:r>
        <w:rPr>
          <w:sz w:val="28"/>
          <w:szCs w:val="28"/>
        </w:rPr>
        <w:t xml:space="preserve">, </w:t>
      </w:r>
      <w:r>
        <w:rPr>
          <w:sz w:val="28"/>
          <w:szCs w:val="28"/>
          <w:lang w:val="en-US"/>
        </w:rPr>
        <w:t>XXII</w:t>
      </w:r>
      <w:r>
        <w:rPr>
          <w:sz w:val="28"/>
          <w:szCs w:val="28"/>
        </w:rPr>
        <w:t xml:space="preserve"> (56), в котором Гермес Трисмегист считается весьма древнейшим автором ряда «герметических» произведений, в подлинности которых отцы церкви не сомневались</w:t>
      </w:r>
      <w:r>
        <w:rPr>
          <w:rStyle w:val="FootnoteCharacters"/>
          <w:rStyle w:val="FootnoteAnchor"/>
          <w:sz w:val="28"/>
          <w:szCs w:val="28"/>
        </w:rPr>
        <w:footnoteReference w:id="11"/>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Лактанций</w:t>
      </w:r>
      <w:r>
        <w:rPr>
          <w:rStyle w:val="FootnoteCharacters"/>
          <w:rStyle w:val="FootnoteAnchor"/>
          <w:sz w:val="28"/>
          <w:szCs w:val="28"/>
        </w:rPr>
        <w:footnoteReference w:id="12"/>
      </w:r>
      <w:r>
        <w:rPr>
          <w:sz w:val="28"/>
          <w:szCs w:val="28"/>
        </w:rPr>
        <w:t xml:space="preserve"> в своем трактате «О гневе божьем» указывал, что Трисмегист гораздо древнее Пифагора и Платона, автор писал, что Трисмегист один из древнейших языческих провидцев, предсказавших приход христианства.</w:t>
      </w:r>
    </w:p>
    <w:p>
      <w:pPr>
        <w:pStyle w:val="Style17"/>
        <w:suppressLineNumbers/>
        <w:suppressAutoHyphens w:val="true"/>
        <w:spacing w:lineRule="auto" w:line="360" w:before="0" w:after="0"/>
        <w:ind w:firstLine="709"/>
        <w:contextualSpacing/>
        <w:jc w:val="both"/>
        <w:rPr/>
      </w:pPr>
      <w:r>
        <w:rPr>
          <w:sz w:val="28"/>
          <w:szCs w:val="28"/>
        </w:rPr>
        <w:t>Августин в трактате «О граде божием»</w:t>
      </w:r>
      <w:r>
        <w:rPr>
          <w:rStyle w:val="FootnoteCharacters"/>
          <w:rStyle w:val="FootnoteAnchor"/>
          <w:sz w:val="28"/>
          <w:szCs w:val="28"/>
        </w:rPr>
        <w:footnoteReference w:id="13"/>
      </w:r>
      <w:r>
        <w:rPr>
          <w:sz w:val="28"/>
          <w:szCs w:val="28"/>
        </w:rPr>
        <w:t xml:space="preserve"> (кн. 18, гл. 39) писал, что «Трисмегист моложе Моисея… а знания будущего Трисмегист получил от демонов, которым он служил». Таким образом, Трисмегист рассматривался как реальное историческое лицо.</w:t>
      </w:r>
    </w:p>
    <w:p>
      <w:pPr>
        <w:pStyle w:val="Style17"/>
        <w:suppressLineNumbers/>
        <w:suppressAutoHyphens w:val="true"/>
        <w:spacing w:lineRule="auto" w:line="360" w:before="0" w:after="0"/>
        <w:ind w:firstLine="709"/>
        <w:contextualSpacing/>
        <w:jc w:val="both"/>
        <w:rPr>
          <w:sz w:val="28"/>
          <w:szCs w:val="28"/>
        </w:rPr>
      </w:pPr>
      <w:r>
        <w:rPr>
          <w:sz w:val="28"/>
          <w:szCs w:val="28"/>
        </w:rPr>
        <w:t>36 книг Гермеса Трисмегиста заключают в себе египетскую философию</w:t>
      </w:r>
      <w:r>
        <w:rPr>
          <w:rStyle w:val="FootnoteCharacters"/>
          <w:rStyle w:val="FootnoteAnchor"/>
          <w:sz w:val="28"/>
          <w:szCs w:val="28"/>
        </w:rPr>
        <w:footnoteReference w:id="14"/>
      </w:r>
      <w:r>
        <w:rPr>
          <w:sz w:val="28"/>
          <w:szCs w:val="28"/>
        </w:rPr>
        <w:t xml:space="preserve">. Он был отцом Оккультной Мудрости, основателем Астрологии, открывателем Алхимии. </w:t>
      </w:r>
    </w:p>
    <w:p>
      <w:pPr>
        <w:pStyle w:val="Style17"/>
        <w:suppressLineNumbers/>
        <w:suppressAutoHyphens w:val="true"/>
        <w:spacing w:lineRule="auto" w:line="360" w:before="0" w:after="0"/>
        <w:ind w:firstLine="709"/>
        <w:contextualSpacing/>
        <w:jc w:val="both"/>
        <w:rPr>
          <w:sz w:val="28"/>
          <w:szCs w:val="28"/>
        </w:rPr>
      </w:pPr>
      <w:r>
        <w:rPr>
          <w:sz w:val="28"/>
          <w:szCs w:val="28"/>
        </w:rPr>
        <w:t>Таким образом, оккультные учения Гермеса Трисмегиста явились основой знаний тайных сообществ Древнего Египта.</w:t>
      </w:r>
    </w:p>
    <w:p>
      <w:pPr>
        <w:pStyle w:val="Style17"/>
        <w:suppressLineNumbers/>
        <w:suppressAutoHyphens w:val="true"/>
        <w:spacing w:lineRule="auto" w:line="360" w:before="0" w:after="0"/>
        <w:ind w:firstLine="709"/>
        <w:contextualSpacing/>
        <w:jc w:val="both"/>
        <w:rPr/>
      </w:pPr>
      <w:r>
        <w:rPr>
          <w:sz w:val="28"/>
          <w:szCs w:val="28"/>
        </w:rPr>
        <w:t>Британский историк и археолог Майкл Бейджент утверждает, что в Александрии, столице греческого Египта в 3 веке до н.э., этот город явился плавильным котлом для мистических религиозных культов (например, гностиков</w:t>
      </w:r>
      <w:r>
        <w:rPr>
          <w:rStyle w:val="FootnoteCharacters"/>
          <w:rStyle w:val="FootnoteAnchor"/>
          <w:sz w:val="28"/>
          <w:szCs w:val="28"/>
        </w:rPr>
        <w:footnoteReference w:id="15"/>
      </w:r>
      <w:r>
        <w:rPr>
          <w:sz w:val="28"/>
          <w:szCs w:val="28"/>
        </w:rPr>
        <w:t>). Одновременно Египет продолжал сохранять свои собственные древние и эзотерические учения, запечатленные в «Книге мертвых», «Текстах саркофагов» и «Текстах пирамид». Из чего и зародились древнеегипетские оккультные знания, которые явились основой эзотерики и оккультизма всех других наций.</w:t>
      </w:r>
    </w:p>
    <w:p>
      <w:pPr>
        <w:pStyle w:val="Style17"/>
        <w:suppressLineNumbers/>
        <w:suppressAutoHyphens w:val="true"/>
        <w:spacing w:lineRule="auto" w:line="360" w:before="0" w:after="0"/>
        <w:ind w:firstLine="709"/>
        <w:contextualSpacing/>
        <w:jc w:val="both"/>
        <w:rPr/>
      </w:pPr>
      <w:r>
        <w:rPr>
          <w:sz w:val="28"/>
          <w:szCs w:val="28"/>
        </w:rPr>
        <w:t>этого плавильного котла, этого тигля, вышла алхимия</w:t>
      </w:r>
      <w:r>
        <w:rPr>
          <w:rStyle w:val="FootnoteCharacters"/>
          <w:rStyle w:val="FootnoteAnchor"/>
          <w:sz w:val="28"/>
          <w:szCs w:val="28"/>
        </w:rPr>
        <w:footnoteReference w:id="16"/>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 Древней </w:t>
      </w:r>
      <w:r>
        <w:rPr>
          <w:b/>
          <w:sz w:val="28"/>
          <w:szCs w:val="28"/>
        </w:rPr>
        <w:t xml:space="preserve">Вавилонии </w:t>
      </w:r>
      <w:r>
        <w:rPr>
          <w:sz w:val="28"/>
          <w:szCs w:val="28"/>
        </w:rPr>
        <w:t xml:space="preserve">магия также была одной из важнейших отраслей знания. Крупные города Вавилонии управлялись советом старейшин, главным образом из числа жрецов, во главе с верховным жрецом (в Сиппаре) или с храмовым экономом (в Уруке). Совет старейшин обладал судебными и административными функциями.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 562 г. до н.э. после смерти Навуходоносора вавилонская знать и жречество начали активно вмешиваться в политику его преемников и устранять неугодных им царей (в течение 12 лет сменилось три царя). </w:t>
      </w:r>
    </w:p>
    <w:p>
      <w:pPr>
        <w:pStyle w:val="Style17"/>
        <w:suppressLineNumbers/>
        <w:suppressAutoHyphens w:val="true"/>
        <w:spacing w:lineRule="auto" w:line="360" w:before="0" w:after="0"/>
        <w:ind w:firstLine="709"/>
        <w:contextualSpacing/>
        <w:jc w:val="both"/>
        <w:rPr/>
      </w:pPr>
      <w:r>
        <w:rPr>
          <w:sz w:val="28"/>
          <w:szCs w:val="28"/>
        </w:rPr>
        <w:t xml:space="preserve">В </w:t>
      </w:r>
      <w:r>
        <w:rPr>
          <w:b/>
          <w:sz w:val="28"/>
          <w:szCs w:val="28"/>
        </w:rPr>
        <w:t xml:space="preserve">Древнем Риме </w:t>
      </w:r>
      <w:r>
        <w:rPr>
          <w:sz w:val="28"/>
          <w:szCs w:val="28"/>
        </w:rPr>
        <w:t>наибольшей властью в вопросах религии располагала коллегия понтификов, во главе которой стоял верховный понтифик. К коллегии принадлежали также высший жрец, ведавший жертвоприношениями («священный царь»), и три фламина, служившим определенным божествам: жрецы Юпитера, Марса и Ромула-Квирина – божественных покровителей Вечного города. Эти фламины назывались старшими, и выбирали их из представителей знатнейших патрицианских родов в отличие от фламинов младших, служивших божествам, менее почитаемым в Риме, не входивших в коллегию понтификов; младшими фламинами могли стать и выходцы из плебса. Наряду с этим существовали и другие религиозные объединения: коллегии «арвальских братьев», салиев, луперков – жрецов, имевших самые различные сферы компетенции и связанных главным образом с древнейшими земледельческими культами.</w:t>
      </w:r>
    </w:p>
    <w:p>
      <w:pPr>
        <w:pStyle w:val="Style17"/>
        <w:suppressLineNumbers/>
        <w:suppressAutoHyphens w:val="true"/>
        <w:spacing w:lineRule="auto" w:line="360" w:before="0" w:after="0"/>
        <w:ind w:firstLine="709"/>
        <w:contextualSpacing/>
        <w:jc w:val="both"/>
        <w:rPr>
          <w:sz w:val="28"/>
          <w:szCs w:val="28"/>
        </w:rPr>
      </w:pPr>
      <w:r>
        <w:rPr>
          <w:sz w:val="28"/>
          <w:szCs w:val="28"/>
        </w:rPr>
        <w:t>Грекам понятие жреческого сословия было чуждо, т.к. каждый гражданин полиса мог исполнять религиозные функции, совершать обряды, приносить жертвы богам возносить молитвы. Особая коллегия жрецов сложилась лишь в Дельфах, в храме Аполлона, куда греки, да и люди из других стран съезжались, чтобы услышать пророчества дельфийского оракула, прославленного во всем античном мире. Вскоре дельфийский оракул и само святилище Аполлона приобрели в Греции огромный политический авторитет и во многих сложных конфликтных ситуациях, складывавшихся в городах-государствах или между ними, голос его оказывался решающим, чем могли пользоваться те или иные влиятельные политические силы. Понятно, что в храме, играющем такую большую роль в жизни всей Эллады нужны были хорошо подготовленные, опытные, не лишенные дипломатического искусства жрецы, поддерживавшие громкую славу дельфийского святилища и управлявшие огромной храмовой сокровищницей.</w:t>
      </w:r>
    </w:p>
    <w:p>
      <w:pPr>
        <w:pStyle w:val="Style17"/>
        <w:suppressLineNumbers/>
        <w:suppressAutoHyphens w:val="true"/>
        <w:spacing w:lineRule="auto" w:line="360" w:before="0" w:after="0"/>
        <w:ind w:firstLine="709"/>
        <w:contextualSpacing/>
        <w:jc w:val="both"/>
        <w:rPr>
          <w:sz w:val="28"/>
          <w:szCs w:val="28"/>
        </w:rPr>
      </w:pPr>
      <w:r>
        <w:rPr>
          <w:sz w:val="28"/>
          <w:szCs w:val="28"/>
        </w:rPr>
        <w:t>Столь же хорошо организованную и подготовленную общность представляли собой жрецы бога Асклепия, занимавшиеся лечением больных в его святилищах – асклепионах</w:t>
      </w:r>
      <w:r>
        <w:rPr>
          <w:rStyle w:val="FootnoteCharacters"/>
          <w:rStyle w:val="FootnoteAnchor"/>
          <w:sz w:val="28"/>
          <w:szCs w:val="28"/>
        </w:rPr>
        <w:footnoteReference w:id="17"/>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 xml:space="preserve">Как известно, большинство величайших умов когда-либо живущих были посвящены в общество Мистериев через ритуалы, некоторые из которых были очень жестоки. Некоторые из самых прославленных были известны как Осирис, Изис, Сабазиус, Сибеле и Илеузис. Считается, что древнегреческий философ </w:t>
      </w:r>
      <w:r>
        <w:rPr>
          <w:i/>
          <w:sz w:val="28"/>
          <w:szCs w:val="28"/>
        </w:rPr>
        <w:t xml:space="preserve">Платон </w:t>
      </w:r>
      <w:r>
        <w:rPr>
          <w:sz w:val="28"/>
          <w:szCs w:val="28"/>
        </w:rPr>
        <w:t>(428 или 427 – 348 или 347 гг. до н.э.) был одним из Посвященных, и запечатлел некоторые таинства в своих рукописях</w:t>
      </w:r>
      <w:r>
        <w:rPr>
          <w:rStyle w:val="FootnoteCharacters"/>
          <w:rStyle w:val="FootnoteAnchor"/>
          <w:sz w:val="28"/>
          <w:szCs w:val="28"/>
        </w:rPr>
        <w:footnoteReference w:id="18"/>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Посвящение Платона заключалось в трехдневном погребении в Великой Пирамиде, во время которого он умирал (символически), возрождался и был посвящен в тайны, которые он должен был хранить</w:t>
      </w:r>
      <w:r>
        <w:rPr>
          <w:rStyle w:val="FootnoteCharacters"/>
          <w:rStyle w:val="FootnoteAnchor"/>
          <w:sz w:val="28"/>
          <w:szCs w:val="28"/>
        </w:rPr>
        <w:footnoteReference w:id="19"/>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 xml:space="preserve">Другой древнегреческий философ и математик, создатель религиозно-философской школы пифагорейцев </w:t>
      </w:r>
      <w:r>
        <w:rPr>
          <w:i/>
          <w:sz w:val="28"/>
          <w:szCs w:val="28"/>
        </w:rPr>
        <w:t>Пифагор,</w:t>
      </w:r>
      <w:r>
        <w:rPr>
          <w:sz w:val="28"/>
          <w:szCs w:val="28"/>
        </w:rPr>
        <w:t xml:space="preserve"> в годы, проведенные в Египте стал членом ордена египетских жрецов</w:t>
      </w:r>
      <w:r>
        <w:rPr>
          <w:rStyle w:val="FootnoteCharacters"/>
          <w:rStyle w:val="FootnoteAnchor"/>
          <w:sz w:val="28"/>
          <w:szCs w:val="28"/>
        </w:rPr>
        <w:footnoteReference w:id="20"/>
      </w:r>
      <w:r>
        <w:rPr>
          <w:sz w:val="28"/>
          <w:szCs w:val="28"/>
        </w:rPr>
        <w:t>. Деятельность Пифагора как религиозного новатора заключалась в создании тайного общества, которое не только ставило перед собой политические цели (из-за чего пифагорейцев разгромили в Кротоне), но, главным образом, освобождение души путём нравственного и физического очищения с помощью тайного учения (мистическое учение о круговороте переселений души)</w:t>
      </w:r>
      <w:r>
        <w:rPr>
          <w:rStyle w:val="FootnoteCharacters"/>
          <w:rStyle w:val="FootnoteAnchor"/>
          <w:sz w:val="28"/>
          <w:szCs w:val="28"/>
        </w:rPr>
        <w:footnoteReference w:id="21"/>
      </w:r>
      <w:r>
        <w:rPr>
          <w:sz w:val="28"/>
          <w:szCs w:val="28"/>
        </w:rPr>
        <w:t>. По Пифагору, вечная душа переселяется с небес в бренное тело человека или животного и претерпевает ряд переселений, пока не заслужит права вернуться обратно на небеса.</w:t>
      </w:r>
    </w:p>
    <w:p>
      <w:pPr>
        <w:pStyle w:val="Style17"/>
        <w:suppressLineNumbers/>
        <w:suppressAutoHyphens w:val="true"/>
        <w:spacing w:lineRule="auto" w:line="360" w:before="0" w:after="0"/>
        <w:ind w:firstLine="709"/>
        <w:contextualSpacing/>
        <w:jc w:val="both"/>
        <w:rPr>
          <w:sz w:val="28"/>
          <w:szCs w:val="28"/>
        </w:rPr>
      </w:pPr>
      <w:r>
        <w:rPr>
          <w:sz w:val="28"/>
          <w:szCs w:val="28"/>
        </w:rPr>
        <w:t>Ученики Пифагора образовали своего рода религиозный орден, или братство посвящённых, состоящий из касты отобранных единомышленников, буквально обожествляющих своего учителя и основателя</w:t>
      </w:r>
      <w:r>
        <w:rPr>
          <w:rStyle w:val="FootnoteCharacters"/>
          <w:rStyle w:val="FootnoteAnchor"/>
          <w:sz w:val="28"/>
          <w:szCs w:val="28"/>
        </w:rPr>
        <w:footnoteReference w:id="22"/>
      </w:r>
      <w:r>
        <w:rPr>
          <w:sz w:val="28"/>
          <w:szCs w:val="28"/>
        </w:rPr>
        <w:t>. Так, среди последователей и учеников Пифагора оказалось немало представителей знати, которые пытались изменить законы в своих городах в соответствии с пифагорейским учением. На это наложилась обычная борьба той эпохи между олигархической и демократической партиями в древнегреческом обществе. Недовольство большинства населения, не разделяющего идеалов философа, вылилось в кровавые мятежи в Кротоне и Таренте.</w:t>
      </w:r>
    </w:p>
    <w:p>
      <w:pPr>
        <w:pStyle w:val="Style17"/>
        <w:suppressLineNumbers/>
        <w:suppressAutoHyphens w:val="true"/>
        <w:spacing w:lineRule="auto" w:line="360" w:before="0" w:after="0"/>
        <w:ind w:firstLine="709"/>
        <w:contextualSpacing/>
        <w:jc w:val="both"/>
        <w:rPr/>
      </w:pPr>
      <w:r>
        <w:rPr>
          <w:sz w:val="28"/>
          <w:szCs w:val="28"/>
        </w:rPr>
        <w:t xml:space="preserve">Таким образом, тайные общества существовали во всех известных древнейших цивилизациях. Основой же для всех тайных обществ явились оккультные знания адептов Древнего Египта. Рассмотрев религиозные основы тайных сообществ, далее рассмотрим особенности и признаки надгосударственного управления древнейших цивилизаций. </w:t>
      </w:r>
    </w:p>
    <w:p>
      <w:pPr>
        <w:pStyle w:val="Style17"/>
        <w:suppressLineNumbers/>
        <w:suppressAutoHyphens w:val="true"/>
        <w:spacing w:lineRule="auto" w:line="360" w:before="0" w:after="0"/>
        <w:ind w:firstLine="709"/>
        <w:contextualSpacing/>
        <w:jc w:val="both"/>
        <w:rPr>
          <w:sz w:val="28"/>
          <w:szCs w:val="28"/>
        </w:rPr>
      </w:pPr>
      <w:r>
        <w:rPr>
          <w:sz w:val="28"/>
          <w:szCs w:val="28"/>
        </w:rPr>
        <w:t>Система управления, сложившаяся в Древнем Египте сегодня хорошо изучена. Представлется интересным положения профессора В.А. Ефимова</w:t>
      </w:r>
      <w:r>
        <w:rPr>
          <w:rStyle w:val="FootnoteCharacters"/>
          <w:rStyle w:val="FootnoteAnchor"/>
          <w:sz w:val="28"/>
          <w:szCs w:val="28"/>
        </w:rPr>
        <w:footnoteReference w:id="23"/>
      </w:r>
      <w:r>
        <w:rPr>
          <w:sz w:val="28"/>
          <w:szCs w:val="28"/>
        </w:rPr>
        <w:t>, который утверждает, что система управления древнеегипетским жречеством была выстроена «во многих звеньях по схемам заимствованным из жизни животных и насекомых. Они столетиями наблюдали эти процессы и думали, как их перенести в человеческое сообщество, поскольку это тоже биологическая популяция. И вот один из важнейших инструментов, который был взят на вооружение древнеегипетским жречеством, это принцип автосинхронизации биологических популяций.</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Дело в том, что для биологических сообществ характерен режим так называемой автосинхронизации. Если 5-7% членов какого-то сообщества начинают что-то делать, то автоматически все сообщество переходит в этот режим. Это характерно даже для светлячков. Они увидели это впервые в долинах Нила. Светлячки случайным образом мерцают и вдруг 5-7% светлячков случайным образом мигнули одновременно и вся долина тогда входила в резонанс и примерно 30-40 секунд вся долина мигала, так сказать, синхронно с этими генераторами, что были первыми. </w:t>
      </w:r>
    </w:p>
    <w:p>
      <w:pPr>
        <w:pStyle w:val="Style17"/>
        <w:suppressLineNumbers/>
        <w:suppressAutoHyphens w:val="true"/>
        <w:spacing w:lineRule="auto" w:line="360" w:before="0" w:after="0"/>
        <w:ind w:firstLine="709"/>
        <w:contextualSpacing/>
        <w:jc w:val="both"/>
        <w:rPr>
          <w:sz w:val="28"/>
          <w:szCs w:val="28"/>
        </w:rPr>
      </w:pPr>
      <w:r>
        <w:rPr>
          <w:sz w:val="28"/>
          <w:szCs w:val="28"/>
        </w:rPr>
        <w:t>Потом они проверяли это в других популяциях: у пчел, у лошадей. Потом начали проверять на людях. Сажали на стадион большое количество людей, и 5% подсадных уток туда размещали. Т.е. условно говоря, сидел человек один, на него смотрело десять человек, а на эти десять – еще по десять. И этому человеку было предписано примерно следующее. Условно говоря, на первой, например, минуте ему нужно было встать и затопать; на второй – закричать «ура»; на третьей – зааплодировать. И они увидели, что оказывается стадион жил не тем, что происходило на футбольном поле, а четко по их сценарию. И когда жрецы Древнего Египта это поняли, они решили свою задачу. Тогда они поняли – для того, чтобы управлять государствами – не надо каждого водить за руку. Достаточно в каждое государство внедрить 5-7% абсолютно управляемых особей и если они будут что-то запускать, то все общество войдет в этот режим. Вот такая алгоритмика. И тогда у них встала проблема, они эту проблему решали 700 лет, - как выносить эту популяцию, которая бы не имела различений и безукоризненно бы обрабатывала любые команды свыше. Вот для этого и был произведен самый зловещий, самый бесчеловечный эксперимент за всю историю существования человечества, тот самый эксперимент, который описан в Библии в книге Исход – 42-ухлетний поход Моисея</w:t>
      </w:r>
      <w:r>
        <w:rPr>
          <w:rStyle w:val="FootnoteCharacters"/>
          <w:rStyle w:val="FootnoteAnchor"/>
          <w:sz w:val="28"/>
          <w:szCs w:val="28"/>
        </w:rPr>
        <w:footnoteReference w:id="24"/>
      </w:r>
      <w:r>
        <w:rPr>
          <w:sz w:val="28"/>
          <w:szCs w:val="28"/>
        </w:rPr>
        <w:t>. Здесь все не случайно и 42 года, прежде всего, обращает внимание В.А. Ефимов</w:t>
      </w:r>
      <w:r>
        <w:rPr>
          <w:rStyle w:val="FootnoteCharacters"/>
          <w:rStyle w:val="FootnoteAnchor"/>
          <w:sz w:val="28"/>
          <w:szCs w:val="28"/>
        </w:rPr>
        <w:footnoteReference w:id="25"/>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В ту пору человечество было разделено на две большие группы: растениеводы и скотоводы – у них разная структура мозга. У растениеводов развито преимущественное правое полушарие – это предметно-образное мышление; у скотоводов преимущественно левое – это абстрактно-логическое мышление.</w:t>
      </w:r>
    </w:p>
    <w:p>
      <w:pPr>
        <w:pStyle w:val="Style17"/>
        <w:suppressLineNumbers/>
        <w:suppressAutoHyphens w:val="true"/>
        <w:spacing w:lineRule="auto" w:line="360" w:before="0" w:after="0"/>
        <w:ind w:firstLine="709"/>
        <w:contextualSpacing/>
        <w:jc w:val="both"/>
        <w:rPr>
          <w:sz w:val="28"/>
          <w:szCs w:val="28"/>
        </w:rPr>
      </w:pPr>
      <w:r>
        <w:rPr>
          <w:sz w:val="28"/>
          <w:szCs w:val="28"/>
        </w:rPr>
        <w:t>Вот они взяли для этого эксперимента племя скотоводов в возрасте 20 лет – юношей и девушек и повели в эту пустыню.</w:t>
      </w:r>
    </w:p>
    <w:p>
      <w:pPr>
        <w:pStyle w:val="Style17"/>
        <w:suppressLineNumbers/>
        <w:suppressAutoHyphens w:val="true"/>
        <w:spacing w:lineRule="auto" w:line="360" w:before="0" w:after="0"/>
        <w:ind w:firstLine="709"/>
        <w:contextualSpacing/>
        <w:jc w:val="both"/>
        <w:rPr>
          <w:sz w:val="28"/>
          <w:szCs w:val="28"/>
        </w:rPr>
      </w:pPr>
      <w:r>
        <w:rPr>
          <w:sz w:val="28"/>
          <w:szCs w:val="28"/>
        </w:rPr>
        <w:t>По этой пустыне мы проезжали, говорит профессор В.А. Ефимов. - В течение двух недель вы в любом случае выйдете, там невозможно блуждать 42 года, это очевидно.</w:t>
      </w:r>
    </w:p>
    <w:p>
      <w:pPr>
        <w:pStyle w:val="Style17"/>
        <w:suppressLineNumbers/>
        <w:suppressAutoHyphens w:val="true"/>
        <w:spacing w:lineRule="auto" w:line="360" w:before="0" w:after="0"/>
        <w:ind w:firstLine="709"/>
        <w:contextualSpacing/>
        <w:jc w:val="both"/>
        <w:rPr>
          <w:sz w:val="28"/>
          <w:szCs w:val="28"/>
        </w:rPr>
      </w:pPr>
      <w:r>
        <w:rPr>
          <w:sz w:val="28"/>
          <w:szCs w:val="28"/>
        </w:rPr>
        <w:t>Таким образом, люди должны были просто выполнять безукоризненно то, что им говорит Моисей. Они не работали, никаких действий от них не требовалось.</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А как мы знаем, устойчивая генетика появляется только в третьем поколении. Т.е. они в 20 лет вошли в пустыню, через 2 года у них появились дети, рожденные во время этого похода; через 22 – появились дети этих детей – второе поколение, которое родилось во время этого похода; и через 42 года – появляется 3-е поколение. Вот это третье поколение и явилось той социальной базой, на основе которой создан дезинтегрированный биоробот, с помощью которого и осуществляется управление человечеством. В течение такого похода у них полностью отрафировалось правое полушарие, поэтому они не владеют различием. </w:t>
      </w:r>
    </w:p>
    <w:p>
      <w:pPr>
        <w:pStyle w:val="Style17"/>
        <w:suppressLineNumbers/>
        <w:suppressAutoHyphens w:val="true"/>
        <w:spacing w:lineRule="auto" w:line="360" w:before="0" w:after="0"/>
        <w:ind w:firstLine="709"/>
        <w:contextualSpacing/>
        <w:jc w:val="both"/>
        <w:rPr>
          <w:iCs/>
          <w:sz w:val="28"/>
          <w:szCs w:val="28"/>
        </w:rPr>
      </w:pPr>
      <w:r>
        <w:rPr>
          <w:rStyle w:val="Emphasis"/>
          <w:bCs/>
          <w:i w:val="false"/>
          <w:sz w:val="28"/>
          <w:szCs w:val="28"/>
        </w:rPr>
        <w:t>Некультурный и совершенно дикий сброд разных племен вел Моисей в Ханаан, Землю Обетованную.</w:t>
      </w:r>
      <w:r>
        <w:rPr>
          <w:sz w:val="28"/>
          <w:szCs w:val="28"/>
        </w:rPr>
        <w:t xml:space="preserve"> Главный вывод из сказанного заключается в том, что евреи как нация были созданы за счет силового воздействия – психического и физического – при наличии цементирующей основы – новой религии</w:t>
      </w:r>
      <w:r>
        <w:rPr>
          <w:rStyle w:val="FootnoteCharacters"/>
          <w:rStyle w:val="FootnoteAnchor"/>
          <w:i/>
          <w:iCs/>
          <w:sz w:val="28"/>
          <w:szCs w:val="28"/>
        </w:rPr>
        <w:footnoteReference w:id="26"/>
      </w:r>
      <w:r>
        <w:rPr>
          <w:rStyle w:val="Emphasis"/>
          <w:i w:val="false"/>
          <w:sz w:val="28"/>
          <w:szCs w:val="28"/>
        </w:rPr>
        <w:t>. На что также обращает внимание профессор В.А. Ефимов</w:t>
      </w:r>
      <w:r>
        <w:rPr>
          <w:rStyle w:val="FootnoteCharacters"/>
          <w:rStyle w:val="FootnoteAnchor"/>
          <w:iCs/>
          <w:sz w:val="28"/>
          <w:szCs w:val="28"/>
        </w:rPr>
        <w:footnoteReference w:id="27"/>
      </w:r>
      <w:r>
        <w:rPr>
          <w:rStyle w:val="Emphasis"/>
          <w:i w:val="false"/>
          <w:sz w:val="28"/>
          <w:szCs w:val="28"/>
        </w:rPr>
        <w:t>.</w:t>
      </w:r>
    </w:p>
    <w:p>
      <w:pPr>
        <w:pStyle w:val="Style17"/>
        <w:suppressLineNumbers/>
        <w:suppressAutoHyphens w:val="true"/>
        <w:spacing w:lineRule="auto" w:line="360" w:before="0" w:after="0"/>
        <w:ind w:firstLine="709"/>
        <w:contextualSpacing/>
        <w:jc w:val="both"/>
        <w:rPr/>
      </w:pPr>
      <w:r>
        <w:rPr>
          <w:sz w:val="28"/>
          <w:szCs w:val="28"/>
        </w:rPr>
        <w:t>После этого прошла операция рассеяния, когда эту периферию рассеяли по земному шару</w:t>
      </w:r>
      <w:r>
        <w:rPr>
          <w:rStyle w:val="FootnoteCharacters"/>
          <w:rStyle w:val="FootnoteAnchor"/>
          <w:sz w:val="28"/>
          <w:szCs w:val="28"/>
        </w:rPr>
        <w:footnoteReference w:id="28"/>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Те исследователи, которые всё же представляют Исход реальным историческим фактом, относят его ко времени правления Рамзеса II, то есть к периоду между 1279 и 1212 гг. до н. э. (или между 1290 и 1224 гг. до н. э. по другой версии древнеегипетской хронологии). Несмотря на то, что эта датировка мало согласуется с религиозной, считается, что для такого значительного события просто не остаётся другого приемлемого времени в ходе современной истории.</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Считается, что в </w:t>
      </w:r>
      <w:r>
        <w:rPr>
          <w:sz w:val="28"/>
          <w:szCs w:val="28"/>
          <w:lang w:val="en-US"/>
        </w:rPr>
        <w:t>XI</w:t>
      </w:r>
      <w:r>
        <w:rPr>
          <w:sz w:val="28"/>
          <w:szCs w:val="28"/>
        </w:rPr>
        <w:t xml:space="preserve"> веке до н.э. в Палестине древне-еврейские племена основали Израильско-Иудейское царство, распавшееся ок. 928 г. до н.э. на два: Израильское (существовало до 722г. до н.э. – завоевано ассирийским царем Саргоном </w:t>
      </w:r>
      <w:r>
        <w:rPr>
          <w:sz w:val="28"/>
          <w:szCs w:val="28"/>
          <w:lang w:val="en-US"/>
        </w:rPr>
        <w:t>II</w:t>
      </w:r>
      <w:r>
        <w:rPr>
          <w:sz w:val="28"/>
          <w:szCs w:val="28"/>
        </w:rPr>
        <w:t xml:space="preserve">) и Иудейское (до 586г. до н.э. – завоевано вавилонским царем Навуходоносором </w:t>
      </w:r>
      <w:r>
        <w:rPr>
          <w:sz w:val="28"/>
          <w:szCs w:val="28"/>
          <w:lang w:val="en-US"/>
        </w:rPr>
        <w:t>II</w:t>
      </w:r>
      <w:r>
        <w:rPr>
          <w:sz w:val="28"/>
          <w:szCs w:val="28"/>
        </w:rPr>
        <w:t>)</w:t>
      </w:r>
      <w:r>
        <w:rPr>
          <w:rStyle w:val="FootnoteCharacters"/>
          <w:rStyle w:val="FootnoteAnchor"/>
          <w:sz w:val="28"/>
          <w:szCs w:val="28"/>
        </w:rPr>
        <w:footnoteReference w:id="29"/>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Как известно, после пленения вавилонского и римского в </w:t>
      </w:r>
      <w:r>
        <w:rPr>
          <w:b/>
          <w:sz w:val="28"/>
          <w:szCs w:val="28"/>
        </w:rPr>
        <w:t xml:space="preserve">Иудее </w:t>
      </w:r>
      <w:r>
        <w:rPr>
          <w:sz w:val="28"/>
          <w:szCs w:val="28"/>
        </w:rPr>
        <w:t xml:space="preserve">VI-I вв. до н.э., когда не стало светской власти (царей), всё экономическое, политическое и идеологическое могущество сосредоточилось в руках иерусалимских жречецов: это была «иерократическая» форма государства. Термин «Иудаизм» был впервые введён в употребление еврейским историком </w:t>
      </w:r>
      <w:r>
        <w:rPr>
          <w:bCs/>
          <w:sz w:val="28"/>
          <w:szCs w:val="28"/>
        </w:rPr>
        <w:t>Иосифом Флавием</w:t>
      </w:r>
      <w:r>
        <w:rPr>
          <w:sz w:val="28"/>
          <w:szCs w:val="28"/>
        </w:rPr>
        <w:t xml:space="preserve"> для обозначения культуры и жизненного уклада Иудеи, так же как «эллинизм» обозначал культуру и обычаи древней Греции. В энциклопедии иудаизм определяется как наиболее ранняя монотеистическая религия, возникшая в первом тысячелетии до нашей эры в Палестине. Был распространен в основном среди евреев</w:t>
      </w:r>
      <w:r>
        <w:rPr>
          <w:rStyle w:val="FootnoteCharacters"/>
          <w:rStyle w:val="FootnoteAnchor"/>
          <w:sz w:val="28"/>
          <w:szCs w:val="28"/>
        </w:rPr>
        <w:footnoteReference w:id="30"/>
      </w:r>
      <w:r>
        <w:rPr>
          <w:sz w:val="28"/>
          <w:szCs w:val="28"/>
        </w:rPr>
        <w:t xml:space="preserve">. Однако, первоначально, слово иудаизм не носило религиозного оттенка, но за отсутствием лучшего термина мы будем в дальнейшем пользоваться им для характеристики расовой религии, созданной левитами путём извращения ими «Моисеева Закона». </w:t>
      </w:r>
    </w:p>
    <w:p>
      <w:pPr>
        <w:pStyle w:val="Style17"/>
        <w:suppressLineNumbers/>
        <w:suppressAutoHyphens w:val="true"/>
        <w:spacing w:lineRule="auto" w:line="360" w:before="0" w:after="0"/>
        <w:ind w:firstLine="709"/>
        <w:contextualSpacing/>
        <w:jc w:val="both"/>
        <w:rPr/>
      </w:pPr>
      <w:r>
        <w:rPr>
          <w:sz w:val="28"/>
          <w:szCs w:val="28"/>
        </w:rPr>
        <w:t xml:space="preserve">Известный немецкий специалист по древней истории, египтолог и ориенталист. </w:t>
      </w:r>
      <w:r>
        <w:rPr>
          <w:b/>
          <w:bCs/>
          <w:sz w:val="28"/>
          <w:szCs w:val="28"/>
        </w:rPr>
        <w:t>Эдуард Мейер</w:t>
      </w:r>
      <w:r>
        <w:rPr>
          <w:rStyle w:val="FootnoteCharacters"/>
          <w:rStyle w:val="FootnoteAnchor"/>
          <w:b/>
          <w:bCs/>
          <w:sz w:val="28"/>
          <w:szCs w:val="28"/>
        </w:rPr>
        <w:footnoteReference w:id="31"/>
      </w:r>
      <w:r>
        <w:rPr>
          <w:sz w:val="28"/>
          <w:szCs w:val="28"/>
        </w:rPr>
        <w:t xml:space="preserve"> писал: «Иудаизм возник по воле персидского царя и с помощью его империи, в результате чего, империя Ахеменидов простирает своё влияние с большей силой, чем любая другая, непосредственно до нашего времени». </w:t>
      </w:r>
    </w:p>
    <w:p>
      <w:pPr>
        <w:pStyle w:val="Style17"/>
        <w:suppressLineNumbers/>
        <w:suppressAutoHyphens w:val="true"/>
        <w:spacing w:lineRule="auto" w:line="360" w:before="0" w:after="0"/>
        <w:ind w:firstLine="709"/>
        <w:contextualSpacing/>
        <w:jc w:val="both"/>
        <w:rPr/>
      </w:pPr>
      <w:r>
        <w:rPr>
          <w:sz w:val="28"/>
          <w:szCs w:val="28"/>
        </w:rPr>
        <w:t xml:space="preserve">В маленькой римской провинции - Иудее фарисеи были самой большой политической партией, ядром которой была правящая внутренняя секта, в своё время представленная левитским священством. Они были носителями левитской доктрины в её крайней, наиболее фанатичной форме, нашедшей своё выражение у Иезекииля, Ездры и Неемии, и были клятвенно обязаны, как пишет «Еврейская Энциклопедия», «строго соблюдать чистоту левитского учения». </w:t>
      </w:r>
    </w:p>
    <w:p>
      <w:pPr>
        <w:pStyle w:val="Style17"/>
        <w:suppressLineNumbers/>
        <w:suppressAutoHyphens w:val="true"/>
        <w:spacing w:lineRule="auto" w:line="360" w:before="0" w:after="0"/>
        <w:ind w:firstLine="709"/>
        <w:contextualSpacing/>
        <w:jc w:val="both"/>
        <w:rPr/>
      </w:pPr>
      <w:r>
        <w:rPr>
          <w:sz w:val="28"/>
          <w:szCs w:val="28"/>
        </w:rPr>
        <w:t>Евреи — это лишь одно из арабских племён</w:t>
      </w:r>
      <w:r>
        <w:rPr>
          <w:rStyle w:val="FootnoteCharacters"/>
          <w:rStyle w:val="FootnoteAnchor"/>
          <w:sz w:val="28"/>
          <w:szCs w:val="28"/>
        </w:rPr>
        <w:footnoteReference w:id="32"/>
      </w:r>
      <w:r>
        <w:rPr>
          <w:sz w:val="28"/>
          <w:szCs w:val="28"/>
        </w:rPr>
        <w:t>. Причём, иудеи ещё в большей мере, практически неизменными пронесли через тысячелетия все свои варварские заповеди, самые жестокие, кровавые обряды и жертвоприношения, писал историк еврейства Орей Волот.</w:t>
      </w:r>
    </w:p>
    <w:p>
      <w:pPr>
        <w:pStyle w:val="Style17"/>
        <w:suppressLineNumbers/>
        <w:suppressAutoHyphens w:val="true"/>
        <w:spacing w:lineRule="auto" w:line="360" w:before="0" w:after="0"/>
        <w:ind w:firstLine="709"/>
        <w:contextualSpacing/>
        <w:jc w:val="both"/>
        <w:rPr/>
      </w:pPr>
      <w:r>
        <w:rPr>
          <w:sz w:val="28"/>
          <w:szCs w:val="28"/>
        </w:rPr>
        <w:t>Сквозь плотную мглу тысячелетий никогда и никому уже подробно не разглядеть те далёкие события, составить точную и безупречную картину. Источников много, но полного согласия в них нет. Это было так давно, что Палестина ещё именовалась Ханаан. Многочисленные кочевые племена называли «</w:t>
      </w:r>
      <w:r>
        <w:rPr>
          <w:b/>
          <w:sz w:val="28"/>
          <w:szCs w:val="28"/>
        </w:rPr>
        <w:t>хабиру</w:t>
      </w:r>
      <w:r>
        <w:rPr>
          <w:sz w:val="28"/>
          <w:szCs w:val="28"/>
        </w:rPr>
        <w:t xml:space="preserve">» — впоследствии это имя закрепилось за евреями, пришли сюда много ранее ранее из далекого Вавилона. Их имя «Хабиру» означает «кочевники», не обозначая ни расы, ни племени, и они наводнили просторы Ханаана задолго до того, как Моисей мог появиться там с небольшой группой переселенцев. Иерусалимский губернатор доносил египетскому фараону: «Никакой земли у царя здесь больше нет, хабиру всю ее опустошили». </w:t>
      </w:r>
    </w:p>
    <w:p>
      <w:pPr>
        <w:pStyle w:val="Style17"/>
        <w:suppressLineNumbers/>
        <w:suppressAutoHyphens w:val="true"/>
        <w:spacing w:lineRule="auto" w:line="360" w:before="0" w:after="0"/>
        <w:ind w:firstLine="709"/>
        <w:contextualSpacing/>
        <w:jc w:val="both"/>
        <w:rPr/>
      </w:pPr>
      <w:r>
        <w:rPr>
          <w:sz w:val="28"/>
          <w:szCs w:val="28"/>
        </w:rPr>
        <w:t xml:space="preserve">Кочевники Хабиру вытеснили коренное население Ханаана, путём вторжения, поселения и смешанных браков, выделив из своей среды племя Бен Израиль («Дети Израиля»), которое, в свою очередь, распалось на ряд новых племён, слабо связанных одно с другим и часто воевавших между собой. </w:t>
      </w:r>
    </w:p>
    <w:p>
      <w:pPr>
        <w:pStyle w:val="Style17"/>
        <w:suppressLineNumbers/>
        <w:suppressAutoHyphens w:val="true"/>
        <w:spacing w:lineRule="auto" w:line="360" w:before="0" w:after="0"/>
        <w:ind w:firstLine="709"/>
        <w:contextualSpacing/>
        <w:jc w:val="both"/>
        <w:rPr/>
      </w:pPr>
      <w:r>
        <w:rPr>
          <w:sz w:val="28"/>
          <w:szCs w:val="28"/>
        </w:rPr>
        <w:t xml:space="preserve">Вокруг маленькой Иудеи жили израилиты, самаритяне, хананеи, идумеи, галалеяне, филистимляне и другие племена. С помощью меча и коварства, посул и угроз иудейские жрецы постоянно расширяли свою паству. Те, кого удалось обратить в иудейскую веру, попадали в тяжкое моральное рабство. </w:t>
      </w:r>
    </w:p>
    <w:p>
      <w:pPr>
        <w:pStyle w:val="Style17"/>
        <w:suppressLineNumbers/>
        <w:suppressAutoHyphens w:val="true"/>
        <w:spacing w:lineRule="auto" w:line="360" w:before="0" w:after="0"/>
        <w:ind w:firstLine="709"/>
        <w:contextualSpacing/>
        <w:jc w:val="both"/>
        <w:rPr/>
      </w:pPr>
      <w:r>
        <w:rPr>
          <w:sz w:val="28"/>
          <w:szCs w:val="28"/>
        </w:rPr>
        <w:t xml:space="preserve">Главное из этих племён, израильтяне, заселило северную часть Ханаана. На юге образовалось племя иудеев, изолированное и окружённое коренным населением. Здесь, в ходе столетий, выросла расовая доктрина и появились слова «иудаизм» и «еврей». </w:t>
      </w:r>
    </w:p>
    <w:p>
      <w:pPr>
        <w:pStyle w:val="Style17"/>
        <w:suppressLineNumbers/>
        <w:suppressAutoHyphens w:val="true"/>
        <w:spacing w:lineRule="auto" w:line="360" w:before="0" w:after="0"/>
        <w:ind w:firstLine="709"/>
        <w:contextualSpacing/>
        <w:jc w:val="both"/>
        <w:rPr>
          <w:sz w:val="28"/>
          <w:szCs w:val="28"/>
        </w:rPr>
      </w:pPr>
      <w:r>
        <w:rPr>
          <w:sz w:val="28"/>
          <w:szCs w:val="28"/>
        </w:rPr>
        <w:t>Патер Дий Александр</w:t>
      </w:r>
      <w:r>
        <w:rPr>
          <w:rStyle w:val="FootnoteCharacters"/>
          <w:rStyle w:val="FootnoteAnchor"/>
          <w:sz w:val="28"/>
          <w:szCs w:val="28"/>
        </w:rPr>
        <w:footnoteReference w:id="33"/>
      </w:r>
      <w:r>
        <w:rPr>
          <w:sz w:val="28"/>
          <w:szCs w:val="28"/>
        </w:rPr>
        <w:t xml:space="preserve"> – глава древнерусской церкви староверов говорит, что «еврей, согласно библейской энциклопедии архимандрита Никифора, - это пришелец… Чистокровные евреи живут в Израиле – это самая притесняемая народность в Израиле, потому что они шамотники (многобожники) – те, кто не пошел с Мойшей в Синайский поход. Т.е. – это те, кто остался в Египте, а потом уже переселились в Палестину. В словаре В.И. Даля</w:t>
      </w:r>
      <w:r>
        <w:rPr>
          <w:rStyle w:val="FootnoteCharacters"/>
          <w:rStyle w:val="FootnoteAnchor"/>
          <w:sz w:val="28"/>
          <w:szCs w:val="28"/>
        </w:rPr>
        <w:footnoteReference w:id="34"/>
      </w:r>
      <w:r>
        <w:rPr>
          <w:sz w:val="28"/>
          <w:szCs w:val="28"/>
        </w:rPr>
        <w:t xml:space="preserve"> «жид» - это тот, кто живет за счет других, не работая.</w:t>
      </w:r>
    </w:p>
    <w:p>
      <w:pPr>
        <w:pStyle w:val="Style17"/>
        <w:suppressLineNumbers/>
        <w:suppressAutoHyphens w:val="true"/>
        <w:spacing w:lineRule="auto" w:line="360" w:before="0" w:after="0"/>
        <w:ind w:firstLine="709"/>
        <w:contextualSpacing/>
        <w:jc w:val="both"/>
        <w:rPr/>
      </w:pPr>
      <w:r>
        <w:rPr>
          <w:sz w:val="28"/>
          <w:szCs w:val="28"/>
        </w:rPr>
        <w:t xml:space="preserve">Евреи считаются первым выбранным племенем Иисуса Христа. Народ Израиля – израильтяне переводится как богоборец – с богом борется. Бог израильтян – Адонай. </w:t>
      </w:r>
    </w:p>
    <w:p>
      <w:pPr>
        <w:pStyle w:val="Style17"/>
        <w:suppressLineNumbers/>
        <w:suppressAutoHyphens w:val="true"/>
        <w:spacing w:lineRule="auto" w:line="360" w:before="0" w:after="0"/>
        <w:ind w:firstLine="709"/>
        <w:contextualSpacing/>
        <w:jc w:val="both"/>
        <w:rPr/>
      </w:pPr>
      <w:r>
        <w:rPr>
          <w:sz w:val="28"/>
          <w:szCs w:val="28"/>
        </w:rPr>
        <w:t>Британский историк, религиовед Н. Уэбстер</w:t>
      </w:r>
      <w:r>
        <w:rPr>
          <w:rStyle w:val="FootnoteCharacters"/>
          <w:rStyle w:val="FootnoteAnchor"/>
          <w:sz w:val="28"/>
          <w:szCs w:val="28"/>
        </w:rPr>
        <w:footnoteReference w:id="35"/>
      </w:r>
      <w:r>
        <w:rPr>
          <w:sz w:val="28"/>
          <w:szCs w:val="28"/>
        </w:rPr>
        <w:t xml:space="preserve"> в своей книге «Древняя тайная традиция» писал: «Магия и колдовство, практиковались жителями Ханнаана еще до того, как сыны израилевы переселились в Палестину. Вопреки категорическому запрету на магию и колдовство ниспосланный сынам израилевым в Торе, среди иудеев были те, которые игнорировали господний запрет и продолжали заниматься сатанинскими ритуалами, породив новое явление в недрах иудаизма, где слово Бога было смешано с мистическими ритуалами и колдовскими обрядами».</w:t>
      </w:r>
    </w:p>
    <w:p>
      <w:pPr>
        <w:pStyle w:val="Style17"/>
        <w:suppressLineNumbers/>
        <w:suppressAutoHyphens w:val="true"/>
        <w:spacing w:lineRule="auto" w:line="360" w:before="0" w:after="0"/>
        <w:ind w:firstLine="709"/>
        <w:contextualSpacing/>
        <w:jc w:val="both"/>
        <w:rPr>
          <w:sz w:val="28"/>
          <w:szCs w:val="28"/>
        </w:rPr>
      </w:pPr>
      <w:r>
        <w:rPr>
          <w:color w:val="000000"/>
          <w:sz w:val="28"/>
          <w:szCs w:val="28"/>
        </w:rPr>
        <w:t>Израильские и иудейские мудрецы в разные эпохи ветхозаветной истории, во время пребывания в земле Халдейской, затем в Египте, а позднее в плену Вавилонском, и в эпоху победы Кира Персидского, не только бывали свидетелями могущественного влияния жрецов на государственные, общественные и частные дела, но, несомненно, познакомились и с тайными учениями, господствовавшими в тайных жреческих организациях Египта</w:t>
      </w:r>
      <w:r>
        <w:rPr>
          <w:rStyle w:val="FootnoteCharacters"/>
          <w:rStyle w:val="FootnoteAnchor"/>
          <w:color w:val="000000"/>
          <w:sz w:val="28"/>
          <w:szCs w:val="28"/>
        </w:rPr>
        <w:footnoteReference w:id="36"/>
      </w:r>
      <w:r>
        <w:rPr>
          <w:color w:val="000000"/>
          <w:sz w:val="28"/>
          <w:szCs w:val="28"/>
        </w:rPr>
        <w:t>.</w:t>
      </w:r>
    </w:p>
    <w:p>
      <w:pPr>
        <w:pStyle w:val="Style17"/>
        <w:suppressLineNumbers/>
        <w:suppressAutoHyphens w:val="true"/>
        <w:spacing w:lineRule="auto" w:line="360" w:before="0" w:after="0"/>
        <w:ind w:firstLine="709"/>
        <w:contextualSpacing/>
        <w:jc w:val="both"/>
        <w:rPr>
          <w:sz w:val="28"/>
          <w:szCs w:val="28"/>
        </w:rPr>
      </w:pPr>
      <w:r>
        <w:rPr>
          <w:color w:val="000000"/>
          <w:sz w:val="28"/>
          <w:szCs w:val="28"/>
        </w:rPr>
        <w:t>Надо иметь в ввиду, что в эти тайные организации иногда принимались и люди других сословий и даже иноплеменники. Нет поэтому ничего удивительного, что сыны Израиля умели туда проникать.</w:t>
      </w:r>
    </w:p>
    <w:p>
      <w:pPr>
        <w:pStyle w:val="Style17"/>
        <w:suppressLineNumbers/>
        <w:suppressAutoHyphens w:val="true"/>
        <w:spacing w:lineRule="auto" w:line="360" w:before="0" w:after="0"/>
        <w:ind w:firstLine="709"/>
        <w:contextualSpacing/>
        <w:jc w:val="both"/>
        <w:rPr/>
      </w:pPr>
      <w:r>
        <w:rPr>
          <w:color w:val="000000"/>
          <w:sz w:val="28"/>
          <w:szCs w:val="28"/>
        </w:rPr>
        <w:t>Исследователь тайных обществ французский антимасон Луи Дасте</w:t>
      </w:r>
      <w:r>
        <w:rPr>
          <w:rStyle w:val="FootnoteCharacters"/>
          <w:rStyle w:val="FootnoteAnchor"/>
          <w:color w:val="000000"/>
          <w:sz w:val="28"/>
          <w:szCs w:val="28"/>
        </w:rPr>
        <w:footnoteReference w:id="37"/>
      </w:r>
      <w:r>
        <w:rPr>
          <w:color w:val="000000"/>
          <w:sz w:val="28"/>
          <w:szCs w:val="28"/>
        </w:rPr>
        <w:t xml:space="preserve"> указывает, что во время плена Вавилонского некоторые знатные иудеи бывали принимаемы по царскому указу в священные коллегии вавилонских жрецов, что вполне подтверждается Библиею</w:t>
      </w:r>
      <w:r>
        <w:rPr>
          <w:rStyle w:val="FootnoteCharacters"/>
          <w:rStyle w:val="FootnoteAnchor"/>
          <w:color w:val="000000"/>
          <w:sz w:val="28"/>
          <w:szCs w:val="28"/>
        </w:rPr>
        <w:footnoteReference w:id="38"/>
      </w:r>
      <w:r>
        <w:rPr>
          <w:color w:val="000000"/>
          <w:sz w:val="28"/>
          <w:szCs w:val="28"/>
        </w:rPr>
        <w:t xml:space="preserve">. </w:t>
      </w:r>
      <w:r>
        <w:rPr>
          <w:sz w:val="28"/>
          <w:szCs w:val="28"/>
        </w:rPr>
        <w:t xml:space="preserve">Вавилонский эпизод имел решающие последствия не только для (ничтожного в ту эпоху) племени иудеев, но впоследствии и для всего современного нам мира. За период «вавилонского пленения», пишет Луи Дасте, левиты сумели создать систему, которая, с тех пор, оказывает непрерывное воздействие на жизнь всех народов. </w:t>
      </w:r>
    </w:p>
    <w:p>
      <w:pPr>
        <w:pStyle w:val="Style17"/>
        <w:suppressLineNumbers/>
        <w:suppressAutoHyphens w:val="true"/>
        <w:spacing w:lineRule="auto" w:line="360" w:before="0" w:after="0"/>
        <w:ind w:firstLine="709"/>
        <w:contextualSpacing/>
        <w:jc w:val="both"/>
        <w:rPr/>
      </w:pPr>
      <w:r>
        <w:rPr>
          <w:sz w:val="28"/>
          <w:szCs w:val="28"/>
        </w:rPr>
        <w:t>В течение 8-7 вв. до н.э. иудейские проповедники сочиняли свой первый письменный свод наставлений. Они начали с заимствований из священных книг разных народов. Орей Волот обращал внимание на само название «Второй Закон», которое говорит о том, что своего Первого у них никогда не было и нет — зато, давным-давно существовал у соседей</w:t>
      </w:r>
      <w:r>
        <w:rPr>
          <w:rStyle w:val="FootnoteCharacters"/>
          <w:rStyle w:val="FootnoteAnchor"/>
          <w:sz w:val="28"/>
          <w:szCs w:val="28"/>
        </w:rPr>
        <w:footnoteReference w:id="39"/>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 xml:space="preserve">В маленьком селении перед небольшой кучкой людей Второзаконие, как считается, было объявлено жрецами-левитами в 621 году до Рождества Христова. Таким образом, родилась окончательно сформированная, полновесная политическая программа разрушения, уничтожения и закабаления всех земных народов, начертан кровавый путь к мировому господству евреев, утверждал Орей Волот. </w:t>
      </w:r>
    </w:p>
    <w:p>
      <w:pPr>
        <w:pStyle w:val="Style17"/>
        <w:suppressLineNumbers/>
        <w:suppressAutoHyphens w:val="true"/>
        <w:spacing w:lineRule="auto" w:line="360" w:before="0" w:after="0"/>
        <w:ind w:firstLine="709"/>
        <w:contextualSpacing/>
        <w:jc w:val="both"/>
        <w:rPr/>
      </w:pPr>
      <w:r>
        <w:rPr>
          <w:sz w:val="28"/>
          <w:szCs w:val="28"/>
        </w:rPr>
        <w:t>«И когда Господь, Бог твой предаст их тебе (другие народы), ты побьёшь их, и полностью уничтожишь; и не заключишь с ними договора, ни окажешь им милости; не заключишь браков с ними... и разрушишь их алтари, и разобьёшь их кумиров... А из городов сих народов, которые Господь, Бог твой даст тебе в наследие, не оставь в живых ничего, что дышит...»</w:t>
      </w:r>
      <w:r>
        <w:rPr>
          <w:rStyle w:val="FootnoteCharacters"/>
          <w:rStyle w:val="FootnoteAnchor"/>
          <w:sz w:val="28"/>
          <w:szCs w:val="28"/>
        </w:rPr>
        <w:footnoteReference w:id="40"/>
      </w:r>
      <w:r>
        <w:rPr>
          <w:sz w:val="28"/>
          <w:szCs w:val="28"/>
        </w:rPr>
        <w:t xml:space="preserve">. Ненавистью ко всему нееврейскому и проклятиями вероотступникам Второзаконие буквально сочится. </w:t>
      </w:r>
    </w:p>
    <w:p>
      <w:pPr>
        <w:pStyle w:val="Style17"/>
        <w:suppressLineNumbers/>
        <w:suppressAutoHyphens w:val="true"/>
        <w:spacing w:lineRule="auto" w:line="360" w:before="0" w:after="0"/>
        <w:ind w:firstLine="709"/>
        <w:contextualSpacing/>
        <w:jc w:val="both"/>
        <w:rPr/>
      </w:pPr>
      <w:r>
        <w:rPr>
          <w:sz w:val="28"/>
          <w:szCs w:val="28"/>
        </w:rPr>
        <w:t>По мнению наиболее рьяного из сионистских историков Иосифа Кастейна «Ветхий Завет фактически был политической программой, созданной по требованиям времени и часто менявшейся, при изменении этих требований»</w:t>
      </w:r>
      <w:r>
        <w:rPr>
          <w:rStyle w:val="FootnoteCharacters"/>
          <w:rStyle w:val="FootnoteAnchor"/>
          <w:sz w:val="28"/>
          <w:szCs w:val="28"/>
        </w:rPr>
        <w:footnoteReference w:id="41"/>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Здесь нужно заметить, что Коран на концептуальном уровне, книга по всем вопросам прямо противостоящая Библии. Именно поэтому к Корану прививается бездумно негативное отношение. Коран запрещает потребление алкоголя, азартные игры, предоставление денег под проценты – как самый страшный грех! В Библии во Второзаконии пропагандируется ростовщичество и дается алгоритмика, которая звучит так: «Будешь давать взаймы многим народам, а сам не будешь брать взаймы и будешь господствовать над многими народами, а они не будут над тобой господствовать»</w:t>
      </w:r>
      <w:r>
        <w:rPr>
          <w:rStyle w:val="FootnoteCharacters"/>
          <w:rStyle w:val="FootnoteAnchor"/>
          <w:sz w:val="28"/>
          <w:szCs w:val="28"/>
        </w:rPr>
        <w:footnoteReference w:id="42"/>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Орей Волот писал, что иудаизм — это самая свирепая духовная и физическая диктатура в земной истории. Иудаизм — абсолютно не религия, а сугубо криминальная идеология, свод подробных наставлений лишь о том, как постепенно разрушая ближние народы, тайно захватить весь мир и обратить его жителей в безропотных рабов</w:t>
      </w:r>
      <w:r>
        <w:rPr>
          <w:rStyle w:val="FootnoteCharacters"/>
          <w:rStyle w:val="FootnoteAnchor"/>
          <w:sz w:val="28"/>
          <w:szCs w:val="28"/>
        </w:rPr>
        <w:footnoteReference w:id="43"/>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 xml:space="preserve">Еврейское вторжение в другую страну обычно начиналось без какого-либо оружия. Первыми приезжали богатые и приветливые, рассыпающиеся в улыбках купцы. Открывали свои лавки, покупали дома, строили синагоги. Вскоре местные жители с удивлением замечали, что под самым боком у них на глазах появился целый еврейский квартал. Скупая землю и жильё, иудеи всеми способами — от щедрой платы до запугивания и кинжала в бок — выживали соседей. А далее следовали наставлениям талмуда: участок и дом рядом с тобой продавай только единоверцу, но никогда — не еврею. Чтобы расширить и расчистить место для своих, обособиться от иноплеменников. </w:t>
      </w:r>
    </w:p>
    <w:p>
      <w:pPr>
        <w:pStyle w:val="Style17"/>
        <w:suppressLineNumbers/>
        <w:suppressAutoHyphens w:val="true"/>
        <w:spacing w:lineRule="auto" w:line="360" w:before="0" w:after="0"/>
        <w:ind w:firstLine="709"/>
        <w:contextualSpacing/>
        <w:jc w:val="both"/>
        <w:rPr/>
      </w:pPr>
      <w:r>
        <w:rPr>
          <w:sz w:val="28"/>
          <w:szCs w:val="28"/>
        </w:rPr>
        <w:t>Ссужая и одаривая бесчестно нажитыми (в основном, ростовщичеством) деньгами правителей, пришельцы постепенно выторговывали для единокровников целый ряд льгот. Повсеместно добивались послабления, а то и освобождения от налогов, от любых воинских повинностей, учреждали свои внутренние органы самоуправления, суды. При совершении преступления евреем, всячески противились местным законам, не отдавали его под чужой суд. Всегда с неистовым шумом требовали рассмотрения дела собственными законниками, а потом тайком выпускали виновного. То есть, повсюду, под видом религиозной общины, иудеи всегда строили своё государство в чужом государстве. Заканчивалось это тем, что, по требованию раввинов, вокруг еврейских поселений вырастали высокие стены. Рождалось гетто.</w:t>
      </w:r>
    </w:p>
    <w:p>
      <w:pPr>
        <w:pStyle w:val="Style17"/>
        <w:suppressLineNumbers/>
        <w:suppressAutoHyphens w:val="true"/>
        <w:spacing w:lineRule="auto" w:line="360" w:before="0" w:after="0"/>
        <w:ind w:firstLine="709"/>
        <w:contextualSpacing/>
        <w:jc w:val="both"/>
        <w:rPr/>
      </w:pPr>
      <w:r>
        <w:rPr>
          <w:sz w:val="28"/>
          <w:szCs w:val="28"/>
        </w:rPr>
        <w:t xml:space="preserve">Жрецы постоянно внушали израэлитам, что они — «высшие существа», и им никак нельзя сливаться с другими «скотскими племенами». </w:t>
      </w:r>
    </w:p>
    <w:p>
      <w:pPr>
        <w:pStyle w:val="Style17"/>
        <w:suppressLineNumbers/>
        <w:suppressAutoHyphens w:val="true"/>
        <w:spacing w:lineRule="auto" w:line="360" w:before="0" w:after="0"/>
        <w:ind w:firstLine="709"/>
        <w:contextualSpacing/>
        <w:jc w:val="both"/>
        <w:rPr/>
      </w:pPr>
      <w:r>
        <w:rPr>
          <w:sz w:val="28"/>
          <w:szCs w:val="28"/>
        </w:rPr>
        <w:t>Со временем левиты написали ещё четыре книги: Исход, Бытие, Левит и Числа — в совокупности их называют торой. Поначалу это слово означало «доктрина», ныне его понимают, как «закон». Крови там предостаточно. В «Исходе» в 24 главе, стихе 8-м: «...и взял Моисей крови и окропил народ...»</w:t>
      </w:r>
      <w:r>
        <w:rPr>
          <w:rStyle w:val="FootnoteCharacters"/>
          <w:rStyle w:val="FootnoteAnchor"/>
          <w:sz w:val="28"/>
          <w:szCs w:val="28"/>
        </w:rPr>
        <w:footnoteReference w:id="44"/>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 xml:space="preserve">Один из главных моральных постулатов христианства «не согреши» — целиком отсутствует в иудаизме. Слово «грех» в торе — ни разу даже не упоминается. А вот, жалость и снисхождение к иноземцам приравниваются к тягчайшим преступлениям и быть прощены не могут. Но самый страшный проступок для еврея, караемый только смертью — «несоблюдение» Моисеевых законов. А соблюдение — это разрушение и убиение иноплеменных. </w:t>
      </w:r>
    </w:p>
    <w:p>
      <w:pPr>
        <w:pStyle w:val="Style17"/>
        <w:suppressLineNumbers/>
        <w:suppressAutoHyphens w:val="true"/>
        <w:spacing w:lineRule="auto" w:line="360" w:before="0" w:after="0"/>
        <w:ind w:firstLine="709"/>
        <w:contextualSpacing/>
        <w:jc w:val="both"/>
        <w:rPr>
          <w:sz w:val="28"/>
          <w:szCs w:val="28"/>
        </w:rPr>
      </w:pPr>
      <w:r>
        <w:rPr>
          <w:sz w:val="28"/>
          <w:szCs w:val="28"/>
        </w:rPr>
        <w:t>Согласно историковедческим источникам, краткая совместная история Израиля и Иудеи пришла к концу в 937 г. до Р.Х. После смерти Соломона</w:t>
      </w:r>
      <w:r>
        <w:rPr>
          <w:rStyle w:val="FootnoteCharacters"/>
          <w:rStyle w:val="FootnoteAnchor"/>
          <w:sz w:val="28"/>
          <w:szCs w:val="28"/>
        </w:rPr>
        <w:footnoteReference w:id="45"/>
      </w:r>
      <w:r>
        <w:rPr>
          <w:sz w:val="28"/>
          <w:szCs w:val="28"/>
        </w:rPr>
        <w:t xml:space="preserve"> эта непрочная ассоциация распалась окончательно, и на севере Израиль вернулся к независимой жизни. В него, на конфедеративных началах, вошло десять племён. А на юге обособленно образовалась небольшая Иудея. </w:t>
      </w:r>
    </w:p>
    <w:p>
      <w:pPr>
        <w:pStyle w:val="Style17"/>
        <w:suppressLineNumbers/>
        <w:suppressAutoHyphens w:val="true"/>
        <w:spacing w:lineRule="auto" w:line="360" w:before="0" w:after="0"/>
        <w:ind w:firstLine="709"/>
        <w:contextualSpacing/>
        <w:jc w:val="both"/>
        <w:rPr/>
      </w:pPr>
      <w:r>
        <w:rPr>
          <w:sz w:val="28"/>
          <w:szCs w:val="28"/>
        </w:rPr>
        <w:t>В эпоху падения Иерусалима правительством для евреев являлся «великий синедрион»</w:t>
      </w:r>
      <w:r>
        <w:rPr>
          <w:rStyle w:val="FootnoteCharacters"/>
          <w:rStyle w:val="FootnoteAnchor"/>
          <w:sz w:val="28"/>
          <w:szCs w:val="28"/>
        </w:rPr>
        <w:footnoteReference w:id="46"/>
      </w:r>
      <w:r>
        <w:rPr>
          <w:sz w:val="28"/>
          <w:szCs w:val="28"/>
        </w:rPr>
        <w:t xml:space="preserve">. Крещеный еврей, аббат Иосиф Леман, писал: «В древней республике евреев не было ничего выше синедриона. Он составлял верховный совет. Учрежденный после возвращения из вавилонского плена (при Маккавеях, между 170 и 106 годом до Рож. Христова) в виде как бы верховной палаты, синедрион в последние годы существования еврейского народа заменил собою монархию; власть его явилась весьма значительной, став одновременно религиозной, законодательной и административной. Он толковал закон, судил крупные дела и имел точное наблюдение за администрацией. Членов в нем вместе с председательствующим было семьдесят один человек из представителей трех классов: священников, книжников или толкователей закона и старейшин народных, избранных среди начальников колен и семейств». </w:t>
      </w:r>
    </w:p>
    <w:p>
      <w:pPr>
        <w:pStyle w:val="Style17"/>
        <w:suppressLineNumbers/>
        <w:suppressAutoHyphens w:val="true"/>
        <w:spacing w:lineRule="auto" w:line="360" w:before="0" w:after="0"/>
        <w:ind w:firstLine="709"/>
        <w:contextualSpacing/>
        <w:jc w:val="both"/>
        <w:rPr/>
      </w:pPr>
      <w:r>
        <w:rPr>
          <w:sz w:val="28"/>
          <w:szCs w:val="28"/>
        </w:rPr>
        <w:t>Затем другой исследователь, аббат Шаботи, писал: «Синедрион или верховный совет существовал у евреев до рассеяния и заседал в Иерусалиме. Это политическое, религиозное и судебное собрание ведало все</w:t>
      </w:r>
      <w:r>
        <w:rPr>
          <w:i/>
          <w:iCs/>
          <w:sz w:val="28"/>
          <w:szCs w:val="28"/>
        </w:rPr>
        <w:t xml:space="preserve"> </w:t>
      </w:r>
      <w:r>
        <w:rPr>
          <w:sz w:val="28"/>
          <w:szCs w:val="28"/>
        </w:rPr>
        <w:t xml:space="preserve">важнейшие дела еврейства. </w:t>
      </w:r>
    </w:p>
    <w:p>
      <w:pPr>
        <w:pStyle w:val="Style17"/>
        <w:suppressLineNumbers/>
        <w:suppressAutoHyphens w:val="true"/>
        <w:spacing w:lineRule="auto" w:line="360" w:before="0" w:after="0"/>
        <w:ind w:firstLine="709"/>
        <w:contextualSpacing/>
        <w:jc w:val="both"/>
        <w:rPr/>
      </w:pPr>
      <w:r>
        <w:rPr>
          <w:sz w:val="28"/>
          <w:szCs w:val="28"/>
        </w:rPr>
        <w:t xml:space="preserve">Крещеный еврей аббат Иосиф Леман писал: </w:t>
      </w:r>
    </w:p>
    <w:p>
      <w:pPr>
        <w:pStyle w:val="Style17"/>
        <w:suppressLineNumbers/>
        <w:suppressAutoHyphens w:val="true"/>
        <w:spacing w:lineRule="auto" w:line="360" w:before="0" w:after="0"/>
        <w:ind w:firstLine="709"/>
        <w:contextualSpacing/>
        <w:jc w:val="both"/>
        <w:rPr/>
      </w:pPr>
      <w:r>
        <w:rPr>
          <w:sz w:val="28"/>
          <w:szCs w:val="28"/>
        </w:rPr>
        <w:t>«В древней республике евреев не было ничего выше синедриона. Он составлял верховный совет. Учрежденный после возвращения из вавилонского плена (при Маккавеях, между 170 и 106 годом до Рож. Христова) в виде как бы верховной палаты, синедрион в последние годы существования еврейского народа заменил собою монархию; власть его явилась весьма значительной, став одновременно религиозной, законодательной и административной. Он толковал закон, судил крупные дела и имел точное наблюдение за администрацией. Членов в нем вместе с председательствующим было семьдесят один человек из представителей трех классов: священников, книжников или толкователей закона и старейшин народных, избранных среди начальников колен и семейств»</w:t>
      </w:r>
      <w:r>
        <w:rPr>
          <w:rStyle w:val="FootnoteCharacters"/>
          <w:rStyle w:val="FootnoteAnchor"/>
          <w:sz w:val="28"/>
          <w:szCs w:val="28"/>
        </w:rPr>
        <w:footnoteReference w:id="47"/>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 xml:space="preserve">Оно пополнялось само собою, т.е. само выбирало своих членов. Авторитет синедриона был громаден. Руководителем его обыкновенно являлся первосвященник. Синедрион служил последней судебной инстанцией и конфирмовал смертные приговоры. Члены его делились на три разряда: </w:t>
      </w:r>
    </w:p>
    <w:p>
      <w:pPr>
        <w:pStyle w:val="Normal"/>
        <w:numPr>
          <w:ilvl w:val="0"/>
          <w:numId w:val="8"/>
        </w:numPr>
        <w:suppressLineNumbers/>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нязья священства (Principies Sacerdotum); этот общий разряд включал в себя не только первосвященника и его предшественников, но также и начальников двадцати четырех священнических семей. </w:t>
      </w:r>
    </w:p>
    <w:p>
      <w:pPr>
        <w:pStyle w:val="Normal"/>
        <w:numPr>
          <w:ilvl w:val="0"/>
          <w:numId w:val="8"/>
        </w:numPr>
        <w:suppressLineNumbers/>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нижники (Scribae Populi) или толкователи закона; они составляли многочисленную и могущественную корпорацию; на их обязанности лежало, главным образом, толкование закона Моисеева. При теократическом образе правления евреев религия и государственность были тесно между собою связаны, посему книжники были одновременно и юристами, и богословами. Почти все из них принадлежали к секте фарисеев и пользовались большим доверием у народа. К синедриону принадлежали самые замечательные из них, например Никодим, Гамалиил и др. </w:t>
      </w:r>
    </w:p>
    <w:p>
      <w:pPr>
        <w:pStyle w:val="Normal"/>
        <w:numPr>
          <w:ilvl w:val="0"/>
          <w:numId w:val="8"/>
        </w:numPr>
        <w:suppressLineNumbers/>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Старейшины народные (Seniores Populi), избранные среди главнейших родоначальников. Они составляли чисто светский элемент синедриона»</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 xml:space="preserve">«Кроме великого синедриона, — писал обращенный еврей Брафман, — в Иерусалиме существовали еще два судебные учреждения, одно - из двадцати трех членов, которое называлось малым синедрионом, а другое (из трех членов) под названием бет-дин (суд)... </w:t>
      </w:r>
    </w:p>
    <w:p>
      <w:pPr>
        <w:pStyle w:val="Style17"/>
        <w:suppressLineNumbers/>
        <w:suppressAutoHyphens w:val="true"/>
        <w:spacing w:lineRule="auto" w:line="360" w:before="0" w:after="0"/>
        <w:ind w:firstLine="709"/>
        <w:contextualSpacing/>
        <w:jc w:val="both"/>
        <w:rPr/>
      </w:pPr>
      <w:r>
        <w:rPr>
          <w:sz w:val="28"/>
          <w:szCs w:val="28"/>
        </w:rPr>
        <w:t xml:space="preserve">Каждая еврейская провинция получала от главного центра даиона (судью), который назначал себе двух старейшин (зейкеним) и совместно с ними составлял местное судилище (бет-дин). Кроме бет-дина во главе каждой местной общины находился еще комитет </w:t>
      </w:r>
      <w:r>
        <w:rPr>
          <w:i/>
          <w:iCs/>
          <w:sz w:val="28"/>
          <w:szCs w:val="28"/>
        </w:rPr>
        <w:t>(впоследствии кагал)</w:t>
      </w:r>
      <w:r>
        <w:rPr>
          <w:sz w:val="28"/>
          <w:szCs w:val="28"/>
        </w:rPr>
        <w:t>, состоящий из семи парнесов (попечителей)»</w:t>
      </w:r>
      <w:r>
        <w:rPr>
          <w:rStyle w:val="FootnoteCharacters"/>
          <w:rStyle w:val="FootnoteAnchor"/>
          <w:sz w:val="28"/>
          <w:szCs w:val="28"/>
        </w:rPr>
        <w:footnoteReference w:id="49"/>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Еврейские монеты первых двух веков до Рождества Христова и в I веке</w:t>
      </w:r>
      <w:r>
        <w:rPr>
          <w:i/>
          <w:iCs/>
          <w:sz w:val="28"/>
          <w:szCs w:val="28"/>
        </w:rPr>
        <w:t xml:space="preserve"> </w:t>
      </w:r>
      <w:r>
        <w:rPr>
          <w:sz w:val="28"/>
          <w:szCs w:val="28"/>
        </w:rPr>
        <w:t>после Рождества Христова свидетельствуют о том громадном авторитете, коим пользовался синедрион и обычный его глава — первосвященник. На еврейских монетах времен первосвященника Иоанна Гиркана, сына и наследника Симона Маккавея (135-106 до Р. Х), среди венка из маслин была надпись: «Иоанн первосвященник и совет иудеев». Также и при сыне его, Иуде Аристовуле (106-85 г.), надпись была: «Иуда первосвященник и совет иудеев». Также было и при брате Иуды — Ионафане (105-78 г.). При последнем из князей Асмонейской династии Антигоне (40-37) на монетах было написано по-гречески «Царь-Антигон», а на обороте по-еврейски: «Матафия первосвященник и великий совет иудеев» (Антигон по-гречески и Матафия по-еврейски означали одно и то же имя)</w:t>
      </w:r>
      <w:r>
        <w:rPr>
          <w:rStyle w:val="FootnoteCharacters"/>
          <w:rStyle w:val="FootnoteAnchor"/>
          <w:sz w:val="28"/>
          <w:szCs w:val="28"/>
        </w:rPr>
        <w:footnoteReference w:id="50"/>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В эпоху рождения Иисуса Христа повсюду среди иудеев было распространено страстное ожидание пришествия чудесного Посланца. Историк А. Селянинов</w:t>
      </w:r>
      <w:r>
        <w:rPr>
          <w:rStyle w:val="FootnoteCharacters"/>
          <w:rStyle w:val="FootnoteAnchor"/>
          <w:sz w:val="28"/>
          <w:szCs w:val="28"/>
        </w:rPr>
        <w:footnoteReference w:id="51"/>
      </w:r>
      <w:r>
        <w:rPr>
          <w:sz w:val="28"/>
          <w:szCs w:val="28"/>
        </w:rPr>
        <w:t xml:space="preserve"> обращал внимание на то, что иудеи ожидали пришествие Мессии как могущественного царя, который бы избавил их от римского протектората, а Иисус Христос пришел как обычный человек, но как царь духовный.</w:t>
      </w:r>
    </w:p>
    <w:p>
      <w:pPr>
        <w:pStyle w:val="Style17"/>
        <w:suppressLineNumbers/>
        <w:suppressAutoHyphens w:val="true"/>
        <w:spacing w:lineRule="auto" w:line="360" w:before="0" w:after="0"/>
        <w:ind w:firstLine="709"/>
        <w:contextualSpacing/>
        <w:jc w:val="both"/>
        <w:rPr>
          <w:sz w:val="28"/>
          <w:szCs w:val="28"/>
        </w:rPr>
      </w:pPr>
      <w:r>
        <w:rPr>
          <w:b/>
          <w:sz w:val="28"/>
          <w:szCs w:val="28"/>
        </w:rPr>
        <w:t>Христианство</w:t>
      </w:r>
      <w:r>
        <w:rPr>
          <w:sz w:val="28"/>
          <w:szCs w:val="28"/>
        </w:rPr>
        <w:t xml:space="preserve"> в энциклопедии понимается как одна из трех мировых религий (наряду с буддизмом и исламом). Христианство возникло в 1 веке нашей эры среди евреев Палестины, сразу же распространилось у других народов Средиземноморья. В </w:t>
      </w:r>
      <w:r>
        <w:rPr>
          <w:sz w:val="28"/>
          <w:szCs w:val="28"/>
          <w:lang w:val="en-US"/>
        </w:rPr>
        <w:t>IV</w:t>
      </w:r>
      <w:r>
        <w:rPr>
          <w:sz w:val="28"/>
          <w:szCs w:val="28"/>
        </w:rPr>
        <w:t xml:space="preserve"> веке при императоре Константине христианство стало государственной религией Римской империи (Константин принял крещение на смертном одре</w:t>
      </w:r>
      <w:r>
        <w:rPr>
          <w:rStyle w:val="FootnoteCharacters"/>
          <w:rStyle w:val="FootnoteAnchor"/>
          <w:sz w:val="28"/>
          <w:szCs w:val="28"/>
        </w:rPr>
        <w:footnoteReference w:id="52"/>
      </w:r>
      <w:r>
        <w:rPr>
          <w:sz w:val="28"/>
          <w:szCs w:val="28"/>
        </w:rPr>
        <w:t xml:space="preserve">). (Забегая вперед, стоит заметить, что к </w:t>
      </w:r>
      <w:r>
        <w:rPr>
          <w:sz w:val="28"/>
          <w:szCs w:val="28"/>
          <w:lang w:val="en-US"/>
        </w:rPr>
        <w:t>XIII</w:t>
      </w:r>
      <w:r>
        <w:rPr>
          <w:sz w:val="28"/>
          <w:szCs w:val="28"/>
        </w:rPr>
        <w:t xml:space="preserve"> веку вся Европы была христианизирована. Считается, что в 1054 г. христианство раскололось на православие и католицизм. Из католицизма в ходе Реформации в 16 в. выделился протестантизм)</w:t>
      </w:r>
      <w:r>
        <w:rPr>
          <w:rStyle w:val="FootnoteCharacters"/>
          <w:rStyle w:val="FootnoteAnchor"/>
          <w:sz w:val="28"/>
          <w:szCs w:val="28"/>
        </w:rPr>
        <w:footnoteReference w:id="53"/>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 xml:space="preserve">Через несколько десятилетий по смерти Иисуса Христа повторился хорошо знакомый нам по истории парадокс: катастрофа Иудеи обернулась триумфом фарисеев, сделав их господами над всем еврейством. </w:t>
      </w:r>
    </w:p>
    <w:p>
      <w:pPr>
        <w:pStyle w:val="Style17"/>
        <w:suppressLineNumbers/>
        <w:suppressAutoHyphens w:val="true"/>
        <w:spacing w:lineRule="auto" w:line="360" w:before="0" w:after="0"/>
        <w:ind w:firstLine="709"/>
        <w:contextualSpacing/>
        <w:jc w:val="both"/>
        <w:rPr/>
      </w:pPr>
      <w:r>
        <w:rPr>
          <w:rStyle w:val="StrongEmphasis"/>
          <w:b w:val="false"/>
          <w:sz w:val="28"/>
          <w:szCs w:val="28"/>
        </w:rPr>
        <w:t>Н</w:t>
      </w:r>
      <w:r>
        <w:rPr>
          <w:sz w:val="28"/>
          <w:szCs w:val="28"/>
        </w:rPr>
        <w:t>астояв на распятии Христа, евреи избавились от «пророка и мечтателя», грозившего уничтожить их «закон»</w:t>
      </w:r>
      <w:r>
        <w:rPr>
          <w:rStyle w:val="FootnoteCharacters"/>
          <w:rStyle w:val="FootnoteAnchor"/>
          <w:sz w:val="28"/>
          <w:szCs w:val="28"/>
        </w:rPr>
        <w:footnoteReference w:id="54"/>
      </w:r>
      <w:r>
        <w:rPr>
          <w:sz w:val="28"/>
          <w:szCs w:val="28"/>
        </w:rPr>
        <w:t xml:space="preserve">. Сама Иудея просуществовала после этого недолго, но за это время фарисеи избавились и от всех соперников в борьбе за власть в рамках этого Закона. </w:t>
      </w:r>
    </w:p>
    <w:p>
      <w:pPr>
        <w:pStyle w:val="Style17"/>
        <w:suppressLineNumbers/>
        <w:suppressAutoHyphens w:val="true"/>
        <w:spacing w:lineRule="auto" w:line="360" w:before="0" w:after="0"/>
        <w:ind w:firstLine="709"/>
        <w:contextualSpacing/>
        <w:jc w:val="both"/>
        <w:rPr/>
      </w:pPr>
      <w:r>
        <w:rPr>
          <w:sz w:val="28"/>
          <w:szCs w:val="28"/>
        </w:rPr>
        <w:t>Авторитетный в русском православии богослов и проповедник XIX века епископ Игнатий Брянчанинов (канонизован на Поместном соборе 1988 года) писал: «&lt;…&gt; Отвергши Мессию, совершивши богоубийство, они окончательно разрушили завет с Богом. За ужасное преступление они несут ужасную казнь. Они несут казнь в течение двух тысячелетий и упорно пребывают в непримиримой вражде к Богочеловеку. Этою враждою поддерживается и печатлеется их отвержение»</w:t>
      </w:r>
      <w:r>
        <w:rPr>
          <w:rStyle w:val="FootnoteCharacters"/>
          <w:rStyle w:val="FootnoteAnchor"/>
          <w:sz w:val="28"/>
          <w:szCs w:val="28"/>
        </w:rPr>
        <w:footnoteReference w:id="55"/>
      </w:r>
      <w:r>
        <w:rPr>
          <w:sz w:val="28"/>
          <w:szCs w:val="28"/>
        </w:rPr>
        <w:t>.</w:t>
      </w:r>
    </w:p>
    <w:p>
      <w:pPr>
        <w:pStyle w:val="Style17"/>
        <w:suppressLineNumbers/>
        <w:suppressAutoHyphens w:val="true"/>
        <w:spacing w:lineRule="auto" w:line="360" w:before="0" w:after="0"/>
        <w:ind w:firstLine="709"/>
        <w:contextualSpacing/>
        <w:jc w:val="both"/>
        <w:rPr>
          <w:sz w:val="28"/>
          <w:szCs w:val="28"/>
        </w:rPr>
      </w:pPr>
      <w:r>
        <w:rPr>
          <w:rStyle w:val="StrongEmphasis"/>
          <w:b w:val="false"/>
          <w:sz w:val="28"/>
          <w:szCs w:val="28"/>
        </w:rPr>
        <w:t>В Библии в Новом Завете в Откровении Иоанна Богослова в главе 2 стих 9-10 говориться,</w:t>
      </w:r>
      <w:r>
        <w:rPr>
          <w:rStyle w:val="StrongEmphasis"/>
          <w:sz w:val="28"/>
          <w:szCs w:val="28"/>
        </w:rPr>
        <w:t xml:space="preserve"> </w:t>
      </w:r>
      <w:r>
        <w:rPr>
          <w:rStyle w:val="Emphasis"/>
          <w:bCs/>
          <w:i w:val="false"/>
          <w:sz w:val="28"/>
          <w:szCs w:val="28"/>
        </w:rPr>
        <w:t xml:space="preserve">что «иудеями не являются, а суть их сборище сатанинское». </w:t>
      </w:r>
    </w:p>
    <w:p>
      <w:pPr>
        <w:pStyle w:val="Style17"/>
        <w:suppressLineNumbers/>
        <w:suppressAutoHyphens w:val="true"/>
        <w:spacing w:lineRule="auto" w:line="360" w:before="0" w:after="0"/>
        <w:ind w:firstLine="709"/>
        <w:contextualSpacing/>
        <w:jc w:val="both"/>
        <w:rPr/>
      </w:pPr>
      <w:r>
        <w:rPr>
          <w:sz w:val="28"/>
          <w:szCs w:val="28"/>
        </w:rPr>
        <w:t>Труды еврейского историка Иосифа Флавия, подтверждают распятие Иисуса Христа (Древн. XVIII, 3, 3):</w:t>
      </w:r>
    </w:p>
    <w:p>
      <w:pPr>
        <w:pStyle w:val="Style17"/>
        <w:suppressLineNumbers/>
        <w:suppressAutoHyphens w:val="true"/>
        <w:spacing w:lineRule="auto" w:line="360" w:before="0" w:after="0"/>
        <w:ind w:firstLine="709"/>
        <w:contextualSpacing/>
        <w:jc w:val="both"/>
        <w:rPr/>
      </w:pPr>
      <w:r>
        <w:rPr>
          <w:sz w:val="28"/>
          <w:szCs w:val="28"/>
        </w:rPr>
        <w:t>«Около этого времени жил Иисус, человек мудрый, если Его вообще можно назвать человеком. Он совершил изумительные деяния и стал наставником тех людей, которые охотно воспринимали истину. Он привлек к себе многих иудеев и эллинов. То был Христос. По настоянию наших влиятельных лиц Пилат приговорил Его к кресту. Но те, кто раньше любили Его, не прекращали этого и теперь. На третий день Он вновь явился им живой, как возвестили о Нем и о многих других Его чудесах боговдохновенные пророки. Поныне еще существуют так называемые христиане, именующие себя таким образом по Его имени»</w:t>
      </w:r>
      <w:r>
        <w:rPr>
          <w:rStyle w:val="FootnoteCharacters"/>
          <w:rStyle w:val="FootnoteAnchor"/>
          <w:sz w:val="28"/>
          <w:szCs w:val="28"/>
        </w:rPr>
        <w:footnoteReference w:id="56"/>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 xml:space="preserve">Фарисеи добились полноты власти в Иерусалиме, как до них того же добились левиты после отделения Иудеи от Израиля, и в обоих случаях немедленным следствием была катастрофа. Восстав из этой катастрофы, как феникс из пепла, фарисеи повторили историю левитов. </w:t>
      </w:r>
    </w:p>
    <w:p>
      <w:pPr>
        <w:pStyle w:val="Style17"/>
        <w:suppressLineNumbers/>
        <w:suppressAutoHyphens w:val="true"/>
        <w:spacing w:lineRule="auto" w:line="360" w:before="0" w:after="0"/>
        <w:ind w:firstLine="709"/>
        <w:contextualSpacing/>
        <w:jc w:val="both"/>
        <w:rPr/>
      </w:pPr>
      <w:r>
        <w:rPr>
          <w:sz w:val="28"/>
          <w:szCs w:val="28"/>
        </w:rPr>
        <w:t>Все патриархи Иудейские происходили все из колена левитов. Их правление длилось около трехсот пятидесяти лет. Но в действительности, как мы это ниже увидим, они имели все это время лишь второстепенное значение и были подчинены высшей, чем</w:t>
      </w:r>
      <w:r>
        <w:rPr>
          <w:i/>
          <w:iCs/>
          <w:sz w:val="28"/>
          <w:szCs w:val="28"/>
        </w:rPr>
        <w:t xml:space="preserve"> </w:t>
      </w:r>
      <w:r>
        <w:rPr>
          <w:sz w:val="28"/>
          <w:szCs w:val="28"/>
        </w:rPr>
        <w:t xml:space="preserve">они, верховной власти. </w:t>
      </w:r>
    </w:p>
    <w:p>
      <w:pPr>
        <w:pStyle w:val="Style17"/>
        <w:suppressLineNumbers/>
        <w:suppressAutoHyphens w:val="true"/>
        <w:spacing w:lineRule="auto" w:line="360" w:before="0" w:after="0"/>
        <w:ind w:firstLine="709"/>
        <w:contextualSpacing/>
        <w:jc w:val="both"/>
        <w:rPr/>
      </w:pPr>
      <w:r>
        <w:rPr>
          <w:sz w:val="28"/>
          <w:szCs w:val="28"/>
        </w:rPr>
        <w:t>Еврейские писатели находят большую разницу между положением патриархов иудеи и князьями пленения. Первые, по их словам, были лишь подручными вторых. Князья пленения располагали безграничным правом и верховной властью над всем рассеянным Израилем. По преданию, титул их был учрежден на место титула прежних царей, и они имели право распространять свою власть над евреями всего мира. «В продолжение многих веков жили они в Вавилоне. Западными евреями они правили посредством патриархов иудеи, а восточными - непосредственно сами, причем это происходило открыто с III до XI века благодаря сочувствию разных династий, которые поочередно господствовали в Вавилонии»</w:t>
      </w:r>
      <w:r>
        <w:rPr>
          <w:rStyle w:val="FootnoteCharacters"/>
          <w:rStyle w:val="FootnoteAnchor"/>
          <w:sz w:val="28"/>
          <w:szCs w:val="28"/>
        </w:rPr>
        <w:footnoteReference w:id="57"/>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Существуют следы национального еврейского правительства в первых веках после рассеяния. Доказательствами этого служат эдикт Феодосия Младшего в 429 году, утверждения, находящиеся в талмуде, который был составлен в самом Вавилоне в первых веках нашей эры, и, наконец, в последующих писаниях раввинов. Отрицать достоверность этих документов невозможно, ибо они подтверждаются и историческим фактом, составляющим суть эдикта 429 года, и тем, что они взаимно подтверждают друг друга. </w:t>
      </w:r>
    </w:p>
    <w:p>
      <w:pPr>
        <w:pStyle w:val="Style17"/>
        <w:suppressLineNumbers/>
        <w:suppressAutoHyphens w:val="true"/>
        <w:spacing w:lineRule="auto" w:line="360" w:before="0" w:after="0"/>
        <w:ind w:firstLine="709"/>
        <w:contextualSpacing/>
        <w:jc w:val="both"/>
        <w:rPr/>
      </w:pPr>
      <w:r>
        <w:rPr>
          <w:sz w:val="28"/>
          <w:szCs w:val="28"/>
        </w:rPr>
        <w:t>Следы еврейского правительства, существовавшего после рассеяния</w:t>
      </w:r>
      <w:r>
        <w:rPr>
          <w:i/>
          <w:iCs/>
          <w:sz w:val="28"/>
          <w:szCs w:val="28"/>
        </w:rPr>
        <w:t xml:space="preserve"> </w:t>
      </w:r>
      <w:r>
        <w:rPr>
          <w:sz w:val="28"/>
          <w:szCs w:val="28"/>
        </w:rPr>
        <w:t xml:space="preserve">еврейства, нам показывают, что это была переходная ступень от правительства видимого к тайному. </w:t>
      </w:r>
    </w:p>
    <w:p>
      <w:pPr>
        <w:pStyle w:val="Style17"/>
        <w:suppressLineNumbers/>
        <w:suppressAutoHyphens w:val="true"/>
        <w:spacing w:lineRule="auto" w:line="360" w:before="0" w:after="0"/>
        <w:ind w:firstLine="709"/>
        <w:contextualSpacing/>
        <w:jc w:val="both"/>
        <w:rPr/>
      </w:pPr>
      <w:r>
        <w:rPr>
          <w:sz w:val="28"/>
          <w:szCs w:val="28"/>
        </w:rPr>
        <w:t>Иерусалимские патриархии скрываются в большей или меньшей степени, «в зависимости от того, как были настроены императоры по отношению к евреям»; так же, очевидно, поступали и князья пленения, ибо талмудистские писатели находят нужным доказывать законность их власти и власти книжников, помогавших им в</w:t>
      </w:r>
      <w:r>
        <w:rPr>
          <w:i/>
          <w:iCs/>
          <w:sz w:val="28"/>
          <w:szCs w:val="28"/>
        </w:rPr>
        <w:t xml:space="preserve"> </w:t>
      </w:r>
      <w:r>
        <w:rPr>
          <w:sz w:val="28"/>
          <w:szCs w:val="28"/>
        </w:rPr>
        <w:t xml:space="preserve">отправлении высшей магистратуры. </w:t>
      </w:r>
    </w:p>
    <w:p>
      <w:pPr>
        <w:pStyle w:val="Style17"/>
        <w:suppressLineNumbers/>
        <w:suppressAutoHyphens w:val="true"/>
        <w:spacing w:lineRule="auto" w:line="360" w:before="0" w:after="0"/>
        <w:ind w:firstLine="709"/>
        <w:contextualSpacing/>
        <w:jc w:val="both"/>
        <w:rPr/>
      </w:pPr>
      <w:r>
        <w:rPr>
          <w:sz w:val="28"/>
          <w:szCs w:val="28"/>
        </w:rPr>
        <w:t>Наши отцы, а также писатели минувших поколений были обмануты заинтересованными лицами и обходили этот вопрос, как обходили они вообще все, что относилось к евреям. Евреи слишком долго пользовались разоблаченной уже ныне уловкою, к которой они прибегали из предосторожности: заранее объявлять фанатиком всякого, кто заговорит об евреях без похвалы или, по крайний мере, без жалости. Благодаря этому зажиманию ртов волей-неволей люди, читающие в первый раз правду о евреях, должны быть удивлены, как они не слыхали до сих пор ни о чем подобном. Но удивляйтесь или нет, факты говорят сами за себя</w:t>
      </w:r>
      <w:r>
        <w:rPr>
          <w:rStyle w:val="FootnoteCharacters"/>
          <w:rStyle w:val="FootnoteAnchor"/>
          <w:sz w:val="28"/>
          <w:szCs w:val="28"/>
        </w:rPr>
        <w:footnoteReference w:id="58"/>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 xml:space="preserve">В 135 году евреи были окончательно изгнаны из Иерусалима и из всей Палестины, вследствие чего вся нация была рассеяна: одно бежали в страны Европы и Азии, в разные части Римской империи, в Египет, Италию, Испанию, которые именуются </w:t>
      </w:r>
      <w:r>
        <w:rPr>
          <w:i/>
          <w:sz w:val="28"/>
          <w:szCs w:val="28"/>
        </w:rPr>
        <w:t>западными евреями</w:t>
      </w:r>
      <w:r>
        <w:rPr>
          <w:sz w:val="28"/>
          <w:szCs w:val="28"/>
        </w:rPr>
        <w:t xml:space="preserve">; цвет нации пошел в Сирию Армению, Грузию, Вавилонию и Персию – </w:t>
      </w:r>
      <w:r>
        <w:rPr>
          <w:i/>
          <w:sz w:val="28"/>
          <w:szCs w:val="28"/>
        </w:rPr>
        <w:t>восточные евреи</w:t>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Исследователь еврейства Орей Волот писал, что иудеи — большей частью совершенно добровольно — поселялись среди других народов, то тут же объявляли себя «пленниками», «угнетёнными» и клялись самыми страшными клятвами «разрушить поработителей». Следует всегда твёрдо помнить, что жалоба у евреев — это не способ защиты, а метод наглой и агрессивной атаки</w:t>
      </w:r>
      <w:r>
        <w:rPr>
          <w:rStyle w:val="FootnoteCharacters"/>
          <w:rStyle w:val="FootnoteAnchor"/>
          <w:sz w:val="28"/>
          <w:szCs w:val="28"/>
        </w:rPr>
        <w:footnoteReference w:id="59"/>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Следовательно, все национальные группы, кроме евреев, утвердились на известном пространстве земли, где они оказались у себя дома, не были принуждены скрываться, и управляются открыто. Но и они</w:t>
      </w:r>
      <w:r>
        <w:rPr>
          <w:i/>
          <w:iCs/>
          <w:sz w:val="28"/>
          <w:szCs w:val="28"/>
        </w:rPr>
        <w:t xml:space="preserve">, </w:t>
      </w:r>
      <w:r>
        <w:rPr>
          <w:sz w:val="28"/>
          <w:szCs w:val="28"/>
        </w:rPr>
        <w:t>при надобности, следуя общему закону, прибегают к тайне, например, в делах своей внешней политики, ибо в этой отрасли, имеющей целью сношения с иностранцами, нации не вполне чувствуют себя дома. С другой стороны, при каждом победоносном нашествии неприятеля, если нация не хотела сдаться и умереть для истории, она была принуждена прибегать к тайной организации способов обороны и устраивала заговор, несмотря на то, что в других случаях действовала всегда вполне лояльно и открыто. А заговор, веденный в подобных условиях, есть не что иное, как тайное общество, существующее столько времени, сколько нужно, чтобы враг был бы прогнан за пределы отечества, т.е. чтобы побежденный народ оказался вновь в</w:t>
      </w:r>
      <w:r>
        <w:rPr>
          <w:i/>
          <w:iCs/>
          <w:sz w:val="28"/>
          <w:szCs w:val="28"/>
        </w:rPr>
        <w:t xml:space="preserve"> </w:t>
      </w:r>
      <w:r>
        <w:rPr>
          <w:sz w:val="28"/>
          <w:szCs w:val="28"/>
        </w:rPr>
        <w:t xml:space="preserve">своем нормальном положении — у себя дома, хозяином на своей земле. </w:t>
      </w:r>
    </w:p>
    <w:p>
      <w:pPr>
        <w:pStyle w:val="Style17"/>
        <w:suppressLineNumbers/>
        <w:suppressAutoHyphens w:val="true"/>
        <w:spacing w:lineRule="auto" w:line="360" w:before="0" w:after="0"/>
        <w:ind w:firstLine="709"/>
        <w:contextualSpacing/>
        <w:jc w:val="both"/>
        <w:rPr/>
      </w:pPr>
      <w:r>
        <w:rPr>
          <w:sz w:val="28"/>
          <w:szCs w:val="28"/>
        </w:rPr>
        <w:t xml:space="preserve">Но то, что являлось случайностью и исключением для остальных народов, то для народа еврейского было постоянным положением в продолжении тех восемнадцати веков, что они уже не у себя дома, и, следовательно, евреи постоянно имели надобность в правительстве, которое повсюду и во все времена соответствовало бы их положению. Таким образом, тайное правительство, будучи для других народов лишь случайной и преходящей необходимостью, для народа еврейского являлось необходимостью постоянной. Или управляться тайно, или дать погибнуть еврейскому идеалу — вот перед каким выбором стоял этот народ в продолжении восемнадцати веков без перерыва. Еврейский идеал не погиб — это мы все теперь видим: следовательно, еврейский народ управлялся тайно, утверждает историк А. Селянинов и многие др. исследователи, и с этим сложно не согласиться. </w:t>
      </w:r>
    </w:p>
    <w:p>
      <w:pPr>
        <w:pStyle w:val="Style17"/>
        <w:suppressLineNumbers/>
        <w:suppressAutoHyphens w:val="true"/>
        <w:spacing w:lineRule="auto" w:line="360" w:before="0" w:after="0"/>
        <w:ind w:firstLine="709"/>
        <w:contextualSpacing/>
        <w:jc w:val="both"/>
        <w:rPr/>
      </w:pPr>
      <w:r>
        <w:rPr>
          <w:sz w:val="28"/>
          <w:szCs w:val="28"/>
        </w:rPr>
        <w:t xml:space="preserve">В последующие 19 столетий ни одного еврея в Иерусалиме долгое время не было. Только самаряне, вернее немногие из них, пережившие иудейские преследования, были народом, постоянно жившим в Палестине со времён Ветхого Завета. </w:t>
      </w:r>
    </w:p>
    <w:p>
      <w:pPr>
        <w:pStyle w:val="Style17"/>
        <w:suppressLineNumbers/>
        <w:suppressAutoHyphens w:val="true"/>
        <w:spacing w:lineRule="auto" w:line="360" w:before="0" w:after="0"/>
        <w:ind w:firstLine="709"/>
        <w:contextualSpacing/>
        <w:jc w:val="both"/>
        <w:rPr/>
      </w:pPr>
      <w:r>
        <w:rPr>
          <w:sz w:val="28"/>
          <w:szCs w:val="28"/>
        </w:rPr>
        <w:t xml:space="preserve">Таким образом, с тех пор Иудея никогда больше не была независимым государством и, если бы не левиты с их Второзаконием, и не помощь иноземцев, Иудея, подобно Израилю, пошла бы по общему для всего человечества историческому пути. Ведь после того, как Израиль исчез (722 г до н.э.), левиты, став полными хозяевами Иудеи, заново переписали Священные Книги. Все патриархи иудейские происходили из колена левитов, а почти все пророки были израильтяне. Ни древние левиты, ни современные сионисты не верят, что израильтяне «исчезли без следа». Их только объявили «мёртвыми», как объявляют мёртвым еврея, заключающего брак вне правоверной общины. Их отлучили и, только в том смысле, они «исчезли». Народы не исчезают. Это доказывают судьбы североамериканских индейцев, австралийских аборигенов, новозеландских Маори, южноафриканских Банту и многих других, да и как можно было «увести израильтян в плен», если бы они были истреблены? Их кровь и идеи живут в какой-то части современного человечества. </w:t>
      </w:r>
    </w:p>
    <w:p>
      <w:pPr>
        <w:pStyle w:val="Style17"/>
        <w:suppressLineNumbers/>
        <w:suppressAutoHyphens w:val="true"/>
        <w:spacing w:lineRule="auto" w:line="360" w:before="0" w:after="0"/>
        <w:ind w:firstLine="709"/>
        <w:contextualSpacing/>
        <w:jc w:val="both"/>
        <w:rPr/>
      </w:pPr>
      <w:r>
        <w:rPr>
          <w:sz w:val="28"/>
          <w:szCs w:val="28"/>
        </w:rPr>
        <w:t xml:space="preserve">Странные черты отличали иудейское племя с первого дня его появления. Оно всегда было изолировано и никогда не уживалось со своими соседями. Его происхождение окутано тайной, а в его зловещем имени слышится некое предзнаменование, как будто с самого начала это племя было скорее отделено, нежели «избрано». Таков был этот странный народ, пронёсший в будущее выдуманную левитами доктрину об «избранном племени», которому Иегова, якобы, обещал наследование «земли обетованной» и власть над другими народами, при условии точного выполнения его «предписаний и заповедей». Так иудейскому племени было предопределено родить нацию, единственной миссией которой должно было стать разрушение. </w:t>
      </w:r>
    </w:p>
    <w:p>
      <w:pPr>
        <w:pStyle w:val="Style17"/>
        <w:suppressLineNumbers/>
        <w:suppressAutoHyphens w:val="true"/>
        <w:spacing w:lineRule="auto" w:line="360" w:before="0" w:after="0"/>
        <w:ind w:firstLine="709"/>
        <w:contextualSpacing/>
        <w:jc w:val="both"/>
        <w:rPr>
          <w:sz w:val="28"/>
          <w:szCs w:val="28"/>
        </w:rPr>
      </w:pPr>
      <w:r>
        <w:rPr>
          <w:color w:val="000000"/>
          <w:sz w:val="28"/>
          <w:szCs w:val="28"/>
        </w:rPr>
        <w:t>Несомненно, что иудеи не только многое заимствовали из тайных учений древности, но, соблазнившись главным образом примером неограниченного влияния, которым пользовались жрецы, благодаря своим тайным организациям, задумали сами создать такую тайную организацию из немногих избранных своего племени и создали ее, по свидетельству Луи Дасте</w:t>
      </w:r>
      <w:r>
        <w:rPr>
          <w:rStyle w:val="FootnoteCharacters"/>
          <w:rStyle w:val="FootnoteAnchor"/>
          <w:color w:val="000000"/>
          <w:sz w:val="28"/>
          <w:szCs w:val="28"/>
        </w:rPr>
        <w:footnoteReference w:id="60"/>
      </w:r>
      <w:r>
        <w:rPr>
          <w:color w:val="000000"/>
          <w:sz w:val="28"/>
          <w:szCs w:val="28"/>
        </w:rPr>
        <w:t>, во время плена Вавилонского.</w:t>
      </w:r>
    </w:p>
    <w:p>
      <w:pPr>
        <w:pStyle w:val="Style17"/>
        <w:suppressLineNumbers/>
        <w:suppressAutoHyphens w:val="true"/>
        <w:spacing w:lineRule="auto" w:line="360" w:before="0" w:after="0"/>
        <w:ind w:firstLine="709"/>
        <w:contextualSpacing/>
        <w:jc w:val="both"/>
        <w:rPr/>
      </w:pPr>
      <w:r>
        <w:rPr>
          <w:sz w:val="28"/>
          <w:szCs w:val="28"/>
        </w:rPr>
        <w:t xml:space="preserve">Секта, подчинившая себе иудейское племя, внешне приняла концепцию единого и всеобщего Бога, внеся её в Писание только для того, чтобы уничтожить её, провозгласив новую веру, основанную на её отрицании.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И в заключение коротко рассмотрим мистические учения, которые получили распространение в иудаизме – </w:t>
      </w:r>
      <w:r>
        <w:rPr>
          <w:b/>
          <w:sz w:val="28"/>
          <w:szCs w:val="28"/>
        </w:rPr>
        <w:t xml:space="preserve">каббала </w:t>
      </w:r>
      <w:r>
        <w:rPr>
          <w:sz w:val="28"/>
          <w:szCs w:val="28"/>
        </w:rPr>
        <w:t xml:space="preserve">и </w:t>
      </w:r>
      <w:r>
        <w:rPr>
          <w:b/>
          <w:sz w:val="28"/>
          <w:szCs w:val="28"/>
        </w:rPr>
        <w:t>хасидизм</w:t>
      </w:r>
      <w:r>
        <w:rPr>
          <w:rStyle w:val="FootnoteCharacters"/>
          <w:rStyle w:val="FootnoteAnchor"/>
          <w:sz w:val="28"/>
          <w:szCs w:val="28"/>
        </w:rPr>
        <w:footnoteReference w:id="61"/>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Каббала, основой которой, как считается явилось учения древнеегипетских жрецов – это оккультное магическое течение в иудаизме, которое сегодня является также основой масонства. Каббала непосредственным образом была связана с черной магией, и ни в коей мере не соответствовала вере в единого Бога. Каббала отвергает единобожие. Тексты Каббала полны аллегорий и тайных знаков, сатанинских ритуалов, методов воздействия на подсознание людей, что позволяет управлять массами.</w:t>
      </w:r>
    </w:p>
    <w:p>
      <w:pPr>
        <w:pStyle w:val="Style17"/>
        <w:suppressLineNumbers/>
        <w:suppressAutoHyphens w:val="true"/>
        <w:spacing w:lineRule="auto" w:line="360" w:before="0" w:after="0"/>
        <w:ind w:firstLine="709"/>
        <w:contextualSpacing/>
        <w:jc w:val="both"/>
        <w:rPr/>
      </w:pPr>
      <w:r>
        <w:rPr>
          <w:sz w:val="28"/>
          <w:szCs w:val="28"/>
        </w:rPr>
        <w:t>Вот что говорит о Каббале основатель и руководитель Международной академии Каббалы и Института исследования Каббалы имени Й. Ашлага, профессор онтологии и теории познания М.С. Лайтман</w:t>
      </w:r>
      <w:r>
        <w:rPr>
          <w:rStyle w:val="FootnoteCharacters"/>
          <w:rStyle w:val="FootnoteAnchor"/>
          <w:sz w:val="28"/>
          <w:szCs w:val="28"/>
        </w:rPr>
        <w:footnoteReference w:id="62"/>
      </w:r>
      <w:r>
        <w:rPr>
          <w:sz w:val="28"/>
          <w:szCs w:val="28"/>
        </w:rPr>
        <w:t xml:space="preserve"> в интервью профессору В.А. Ефимову:</w:t>
      </w:r>
    </w:p>
    <w:p>
      <w:pPr>
        <w:pStyle w:val="Style17"/>
        <w:suppressLineNumbers/>
        <w:suppressAutoHyphens w:val="true"/>
        <w:spacing w:lineRule="auto" w:line="360" w:before="0" w:after="0"/>
        <w:ind w:firstLine="709"/>
        <w:contextualSpacing/>
        <w:jc w:val="both"/>
        <w:rPr>
          <w:sz w:val="28"/>
          <w:szCs w:val="28"/>
        </w:rPr>
      </w:pPr>
      <w:r>
        <w:rPr>
          <w:sz w:val="28"/>
          <w:szCs w:val="28"/>
        </w:rPr>
        <w:t>«Каббала зародилась до всех религий, еще в Древнем Вавилоне, когда вы все были маленькой цивилизацией и только начали идти эгоистическим путем развития. Для того, чтобы предотвратить эту попытку идти эгоистическим путем, в принципе, и раскрыли науку Каббала. Что есть другой путь вопреки эгоизму, который все время в нас возбуждается и растет. Мы должны вопреки ему объединяться, все время соединять себя в одну семью и не разъединяться в разные народы. Но люди, к сожалению, не смогли воспользоваться этой методикой и в итоге расползлись по всей планете, как мы знаем и с этого все и пошло… А религии возникли после Каббалы, еще через полторы тысячи лет… Каббала была скрыта все эти тысячелетия со дня ее зарождения практически для того, чтобы именно в наше время, когда мы ощущаем сегодняшний кризис и не можем понять каким образом из него выйти. Никакие религии не дают нам ответов…».</w:t>
      </w:r>
    </w:p>
    <w:p>
      <w:pPr>
        <w:pStyle w:val="Style17"/>
        <w:suppressLineNumbers/>
        <w:suppressAutoHyphens w:val="true"/>
        <w:spacing w:lineRule="auto" w:line="360" w:before="0" w:after="0"/>
        <w:ind w:firstLine="709"/>
        <w:contextualSpacing/>
        <w:jc w:val="both"/>
        <w:rPr>
          <w:sz w:val="28"/>
          <w:szCs w:val="28"/>
        </w:rPr>
      </w:pPr>
      <w:r>
        <w:rPr>
          <w:color w:val="000000"/>
          <w:sz w:val="28"/>
          <w:szCs w:val="28"/>
        </w:rPr>
        <w:t xml:space="preserve">Таким образом, эта тайная организация, которую масонский историк Клавель называл </w:t>
      </w:r>
      <w:r>
        <w:rPr>
          <w:i/>
          <w:iCs/>
          <w:color w:val="000000"/>
          <w:sz w:val="28"/>
          <w:szCs w:val="28"/>
        </w:rPr>
        <w:t xml:space="preserve">сектою каббалистов, </w:t>
      </w:r>
      <w:r>
        <w:rPr>
          <w:color w:val="000000"/>
          <w:sz w:val="28"/>
          <w:szCs w:val="28"/>
        </w:rPr>
        <w:t>существует и по настоящее время и служит с самого возникновения христианства источником, многочисленных ересей и тайных обществ подрывающих религиозные и государственные устои христианских народов.</w:t>
      </w:r>
    </w:p>
    <w:p>
      <w:pPr>
        <w:pStyle w:val="Style17"/>
        <w:suppressLineNumbers/>
        <w:suppressAutoHyphens w:val="true"/>
        <w:spacing w:lineRule="auto" w:line="360" w:before="0" w:after="0"/>
        <w:ind w:firstLine="709"/>
        <w:contextualSpacing/>
        <w:jc w:val="both"/>
        <w:rPr>
          <w:sz w:val="28"/>
          <w:szCs w:val="28"/>
        </w:rPr>
      </w:pPr>
      <w:r>
        <w:rPr>
          <w:color w:val="000000"/>
          <w:sz w:val="28"/>
          <w:szCs w:val="28"/>
        </w:rPr>
        <w:t>Православный богослов Н.А Бутми писал, что каббала с древне-еврейского означает «предание», а также «знание», или, лучше сказать, «предание о высшем знании»</w:t>
      </w:r>
      <w:r>
        <w:rPr>
          <w:rStyle w:val="FootnoteCharacters"/>
          <w:rStyle w:val="FootnoteAnchor"/>
          <w:color w:val="000000"/>
          <w:sz w:val="28"/>
          <w:szCs w:val="28"/>
        </w:rPr>
        <w:footnoteReference w:id="63"/>
      </w:r>
      <w:r>
        <w:rPr>
          <w:color w:val="000000"/>
          <w:sz w:val="28"/>
          <w:szCs w:val="28"/>
        </w:rPr>
        <w:t>. Сами иудеи приписывают своей Каббале божественное происхождение, утверждая, будто она была сообщена самим Иеговою через посредство ангелов: сперва Адаму, потом Симу, Исааку, Моисею и царю Давиду.</w:t>
      </w:r>
    </w:p>
    <w:p>
      <w:pPr>
        <w:pStyle w:val="Style17"/>
        <w:suppressLineNumbers/>
        <w:suppressAutoHyphens w:val="true"/>
        <w:spacing w:lineRule="auto" w:line="360" w:before="0" w:after="0"/>
        <w:ind w:firstLine="709"/>
        <w:contextualSpacing/>
        <w:jc w:val="both"/>
        <w:rPr>
          <w:color w:val="000000"/>
          <w:sz w:val="28"/>
          <w:szCs w:val="28"/>
        </w:rPr>
      </w:pPr>
      <w:r>
        <w:rPr>
          <w:color w:val="000000"/>
          <w:sz w:val="28"/>
          <w:szCs w:val="28"/>
        </w:rPr>
        <w:t>Иудеи утверждают также, будто Каббала есть не что иное, как объяснение св. Писания, которое без Каббалы было бы совершенно непонятно, так как состоит, главным образом, из аллегорий (иносказаний).</w:t>
      </w:r>
    </w:p>
    <w:p>
      <w:pPr>
        <w:pStyle w:val="Style17"/>
        <w:suppressLineNumbers/>
        <w:suppressAutoHyphens w:val="true"/>
        <w:spacing w:lineRule="auto" w:line="360" w:before="0" w:after="0"/>
        <w:ind w:firstLine="709"/>
        <w:contextualSpacing/>
        <w:jc w:val="both"/>
        <w:rPr/>
      </w:pPr>
      <w:r>
        <w:rPr>
          <w:sz w:val="28"/>
          <w:szCs w:val="28"/>
        </w:rPr>
        <w:t>Каббала – это мистическое течение в иудаизме. История каббалы прослеживается с вавилонских времён, однако законченное учение было сформировано в Средние века. Альберт Пайк говорил о важности каббалы как ключа к масонскому эзотеризму</w:t>
      </w:r>
      <w:r>
        <w:rPr>
          <w:rStyle w:val="FootnoteCharacters"/>
          <w:rStyle w:val="FootnoteAnchor"/>
          <w:sz w:val="28"/>
          <w:szCs w:val="28"/>
        </w:rPr>
        <w:footnoteReference w:id="64"/>
      </w:r>
      <w:r>
        <w:rPr>
          <w:sz w:val="28"/>
          <w:szCs w:val="28"/>
        </w:rPr>
        <w:t>. С его работами можно подробнее ознакомиться в библиотеке официального сайта Великой ложи России</w:t>
      </w:r>
      <w:r>
        <w:rPr>
          <w:rStyle w:val="FootnoteCharacters"/>
          <w:rStyle w:val="FootnoteAnchor"/>
          <w:sz w:val="28"/>
          <w:szCs w:val="28"/>
        </w:rPr>
        <w:footnoteReference w:id="65"/>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Особую важность в Каббале получила нумерология. Основные положения нынешнего варианта западной нумерологии были разработаны в VI веке до н. э. древнегреческим философом и математиком Пифагором (примерно 570-490 г. до н.э.), который объединил математические системы арабов, друидов, финикийцев и египтян с науками о природе человека</w:t>
      </w:r>
      <w:r>
        <w:rPr>
          <w:rStyle w:val="FootnoteCharacters"/>
          <w:rStyle w:val="FootnoteAnchor"/>
          <w:sz w:val="28"/>
          <w:szCs w:val="28"/>
        </w:rPr>
        <w:footnoteReference w:id="66"/>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Основываясь на тех писателях, которые изучали Каббалу</w:t>
      </w:r>
      <w:r>
        <w:rPr>
          <w:rStyle w:val="Notediv"/>
          <w:sz w:val="28"/>
          <w:szCs w:val="28"/>
        </w:rPr>
        <w:t> (Адольф Франк, А.С. Шмаков, Гужено де Муссо, Н.А. Бутми</w:t>
      </w:r>
      <w:r>
        <w:rPr>
          <w:rStyle w:val="FootnoteCharacters"/>
          <w:rStyle w:val="FootnoteAnchor"/>
          <w:sz w:val="28"/>
          <w:szCs w:val="28"/>
        </w:rPr>
        <w:footnoteReference w:id="67"/>
      </w:r>
      <w:r>
        <w:rPr>
          <w:rStyle w:val="Notediv"/>
          <w:sz w:val="28"/>
          <w:szCs w:val="28"/>
        </w:rPr>
        <w:t xml:space="preserve"> и другие)</w:t>
      </w:r>
      <w:r>
        <w:rPr>
          <w:sz w:val="28"/>
          <w:szCs w:val="28"/>
        </w:rPr>
        <w:t xml:space="preserve"> мы полагаем, что не ошибемся, если скажем, что иудейская Каббала есть собрание обрывков научных знаний, астрономических вычислений философско-религиозных идей, суеверий, магических, т.е. колдовских или чародейных бредней, действительно заимствованных иудеями из тайных учений языческой древности, но чаще искажаемых, частью забытых ими, а затем, подделанных примененных к их религии их истории и их своекорыстным целям.</w:t>
      </w:r>
    </w:p>
    <w:p>
      <w:pPr>
        <w:pStyle w:val="Style17"/>
        <w:suppressLineNumbers/>
        <w:suppressAutoHyphens w:val="true"/>
        <w:spacing w:lineRule="auto" w:line="360" w:before="0" w:after="0"/>
        <w:ind w:firstLine="709"/>
        <w:contextualSpacing/>
        <w:jc w:val="both"/>
        <w:rPr>
          <w:sz w:val="28"/>
          <w:szCs w:val="28"/>
        </w:rPr>
      </w:pPr>
      <w:r>
        <w:rPr>
          <w:color w:val="000000"/>
          <w:sz w:val="28"/>
          <w:szCs w:val="28"/>
        </w:rPr>
        <w:t>Это запутанное и неудобопонимаемо изложенное учение Каббалы о Божестве и происхождении вселенной, по мнению философа А.С. Шмакова</w:t>
      </w:r>
      <w:r>
        <w:rPr>
          <w:rStyle w:val="FootnoteCharacters"/>
          <w:rStyle w:val="FootnoteAnchor"/>
          <w:color w:val="000000"/>
          <w:sz w:val="28"/>
          <w:szCs w:val="28"/>
        </w:rPr>
        <w:footnoteReference w:id="68"/>
      </w:r>
      <w:r>
        <w:rPr>
          <w:color w:val="000000"/>
          <w:sz w:val="28"/>
          <w:szCs w:val="28"/>
        </w:rPr>
        <w:t>, «есть ничто иное, как пантеизм, хотя видоизмененный и туманный». Пантеизмом же называется учение, которое отожествляет Бога с природою</w:t>
      </w:r>
      <w:r>
        <w:rPr>
          <w:i/>
          <w:iCs/>
          <w:color w:val="000000"/>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Каббалисты расширили пифагорову концепцию, используя числа в магических квадратах для различных целей.</w:t>
      </w:r>
    </w:p>
    <w:p>
      <w:pPr>
        <w:pStyle w:val="Style17"/>
        <w:suppressLineNumbers/>
        <w:suppressAutoHyphens w:val="true"/>
        <w:spacing w:lineRule="auto" w:line="360" w:before="0" w:after="0"/>
        <w:ind w:firstLine="709"/>
        <w:contextualSpacing/>
        <w:jc w:val="both"/>
        <w:rPr>
          <w:sz w:val="28"/>
          <w:szCs w:val="28"/>
        </w:rPr>
      </w:pPr>
      <w:r>
        <w:rPr>
          <w:sz w:val="28"/>
          <w:szCs w:val="28"/>
        </w:rPr>
        <w:t>В качестве ярчайшего примера является совпадение, связанное с царём Соломоном: нумерологическое сложение фразы «Царь Соломон» дает результирующее число 11. И именно в 11 книге Библии (3-я книга царств), в первых 11 главах (не считая отдельных упоминаний во 2-й Царств), дано жизнеописание царя Соломона, а в главе 11 стихе 11 дана причина наказания Соломона Богом. Однако такие совпадения достаточно редки, и их приходится целенаправленно искать.</w:t>
      </w:r>
    </w:p>
    <w:p>
      <w:pPr>
        <w:pStyle w:val="Style17"/>
        <w:suppressLineNumbers/>
        <w:suppressAutoHyphens w:val="true"/>
        <w:spacing w:lineRule="auto" w:line="360" w:before="0" w:after="0"/>
        <w:ind w:firstLine="709"/>
        <w:contextualSpacing/>
        <w:jc w:val="both"/>
        <w:rPr>
          <w:sz w:val="28"/>
          <w:szCs w:val="28"/>
        </w:rPr>
      </w:pPr>
      <w:r>
        <w:rPr>
          <w:sz w:val="28"/>
          <w:szCs w:val="28"/>
        </w:rPr>
        <w:t>Нумерология уходит своими корнями в глубокую древность — числами пользовались ещё первобытные племена. Осознанно или неосознанно, люди подчиняются ей: нечётное число цветов в букете, сервиз на шесть или двенадцать персон. Числовая магия отражена в суевериях: во многих странах нет самолётов с бортовым номером 13, нет этажа с номером «13», нет 13-го номера в гостиницах и т.д.</w:t>
      </w:r>
    </w:p>
    <w:p>
      <w:pPr>
        <w:pStyle w:val="Style17"/>
        <w:suppressLineNumbers/>
        <w:suppressAutoHyphens w:val="true"/>
        <w:spacing w:lineRule="auto" w:line="360" w:before="0" w:after="0"/>
        <w:ind w:firstLine="709"/>
        <w:contextualSpacing/>
        <w:jc w:val="both"/>
        <w:rPr/>
      </w:pPr>
      <w:r>
        <w:rPr>
          <w:sz w:val="28"/>
          <w:szCs w:val="28"/>
        </w:rPr>
        <w:t xml:space="preserve">Многие православные священники и публицисты высказывали критические мнения о каббале. Они считают, что каббала является эзотерическим учением использующим астрологию, магию и отрицающим единого Творца. Протодиакон Андрей Кураев, б. пресс-секретарь Патриарха Московского и Всея Руси Алексия Второго, связывает появление каббалы с отказом евреев принять христианство. Наиболее жёсткую оценку каббале дал священник </w:t>
      </w:r>
      <w:r>
        <w:rPr>
          <w:bCs/>
          <w:sz w:val="28"/>
          <w:szCs w:val="28"/>
        </w:rPr>
        <w:t>Михаил Воробьёв (псевдоним М.В. Круга (1962-2002 гг.)</w:t>
      </w:r>
      <w:r>
        <w:rPr>
          <w:sz w:val="28"/>
          <w:szCs w:val="28"/>
        </w:rPr>
        <w:t>, настоятель храма в честь Воздвижения Честного Животворящего Креста Господня г.Вольска, назвав её чуждым и враждебным христианству оккультным учением.</w:t>
      </w:r>
    </w:p>
    <w:p>
      <w:pPr>
        <w:pStyle w:val="Style17"/>
        <w:suppressLineNumbers/>
        <w:suppressAutoHyphens w:val="true"/>
        <w:spacing w:lineRule="auto" w:line="360" w:before="0" w:after="0"/>
        <w:ind w:firstLine="709"/>
        <w:contextualSpacing/>
        <w:jc w:val="both"/>
        <w:rPr>
          <w:sz w:val="28"/>
          <w:szCs w:val="28"/>
        </w:rPr>
      </w:pPr>
      <w:r>
        <w:rPr>
          <w:sz w:val="28"/>
          <w:szCs w:val="28"/>
        </w:rPr>
        <w:t>Надо заметить, что природа числа с течением времени постоянно уточняется. Пропорции явили миру дробные (рациональные) числа. Решение задачи на вычисление сторон треугольника привело к появлению иррациональных чисел. А вычисление квадратных и кубических уравнений не может обойтись без мнимых чисел, открытых лишь в XVI в. Свойства целых чисел изучаются в специальном разделе математики—теории чисел. Пожалуй, только она может объяснить, почему разность зеркальных чисел (81-18,73-37 и т. д.) всегда кратна девяти, почему при умножении на 5 получается число с пятеркой или с нулем на конце, почему деление на 9 часто дает периодическую дробь. А любое число, возведенное в третью, шестую или девятую степень, дает число, последовательная сумма цифр которого всегда получается равной девяти. Можете проверить, если не верите…</w:t>
      </w:r>
    </w:p>
    <w:p>
      <w:pPr>
        <w:pStyle w:val="Style17"/>
        <w:suppressLineNumbers/>
        <w:suppressAutoHyphens w:val="true"/>
        <w:spacing w:lineRule="auto" w:line="360" w:before="0" w:after="0"/>
        <w:ind w:firstLine="709"/>
        <w:contextualSpacing/>
        <w:jc w:val="both"/>
        <w:rPr/>
      </w:pPr>
      <w:r>
        <w:rPr>
          <w:b/>
          <w:bCs/>
          <w:sz w:val="28"/>
          <w:szCs w:val="28"/>
        </w:rPr>
        <w:t>Хасиди́зм</w:t>
      </w:r>
      <w:r>
        <w:rPr>
          <w:sz w:val="28"/>
          <w:szCs w:val="28"/>
        </w:rPr>
        <w:t xml:space="preserve"> (от ивр. </w:t>
      </w:r>
      <w:r>
        <w:rPr>
          <w:sz w:val="28"/>
          <w:sz w:val="28"/>
          <w:szCs w:val="28"/>
          <w:rtl w:val="true"/>
          <w:lang w:bidi="he-IL"/>
        </w:rPr>
        <w:t>חסידות</w:t>
      </w:r>
      <w:r>
        <w:rPr>
          <w:sz w:val="28"/>
          <w:sz w:val="28"/>
          <w:szCs w:val="28"/>
          <w:lang w:bidi="he-IL"/>
        </w:rPr>
        <w:t>‎</w:t>
      </w:r>
      <w:r>
        <w:rPr>
          <w:sz w:val="28"/>
          <w:szCs w:val="28"/>
          <w:lang w:bidi="he-IL"/>
        </w:rPr>
        <w:t xml:space="preserve">, </w:t>
      </w:r>
      <w:r>
        <w:rPr>
          <w:i/>
          <w:iCs/>
          <w:sz w:val="28"/>
          <w:szCs w:val="28"/>
        </w:rPr>
        <w:t>хасидут</w:t>
      </w:r>
      <w:r>
        <w:rPr>
          <w:sz w:val="28"/>
          <w:szCs w:val="28"/>
        </w:rPr>
        <w:t xml:space="preserve">, «праведность», буквально — «учение благочестия») — религиозное течение в иудаизме. </w:t>
      </w:r>
      <w:r>
        <w:rPr>
          <w:b/>
          <w:bCs/>
          <w:sz w:val="28"/>
          <w:szCs w:val="28"/>
        </w:rPr>
        <w:t>Хасид</w:t>
      </w:r>
      <w:r>
        <w:rPr>
          <w:sz w:val="28"/>
          <w:szCs w:val="28"/>
        </w:rPr>
        <w:t> — последователь хасидизма; женской формы слово не имеет, иногда в качестве множественного числа используют древнееврейское «хасидим». Исторически термин «хасид» применялся в отношении различных течений и практик в иудаизме в течение всей истории (хасидим II в., Хасидей ашкеназим в XVI в. и т.д.), однако сегодня так называют, прежде всего, последователей хасидизма</w:t>
      </w:r>
      <w:r>
        <w:rPr>
          <w:rStyle w:val="FootnoteCharacters"/>
          <w:rStyle w:val="FootnoteAnchor"/>
          <w:sz w:val="28"/>
          <w:szCs w:val="28"/>
        </w:rPr>
        <w:footnoteReference w:id="69"/>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В рамках иудейского вероучения хасидизм как «тайное знание» возник в начале нашей эры</w:t>
      </w:r>
      <w:r>
        <w:rPr>
          <w:rStyle w:val="FootnoteCharacters"/>
          <w:rStyle w:val="FootnoteAnchor"/>
          <w:sz w:val="28"/>
          <w:szCs w:val="28"/>
        </w:rPr>
        <w:footnoteReference w:id="70"/>
      </w:r>
      <w:r>
        <w:rPr>
          <w:sz w:val="28"/>
          <w:szCs w:val="28"/>
        </w:rPr>
        <w:t>. В Мидра-шах — правовых и религиозных установлениях иудаизма и Талмуде — своде законов, регулирующих жизнь евреев, встречается название хасидим ришоним (ранние хасиды). Хасиды (благочестивые) оказали большое влияние на секту ессеев</w:t>
      </w:r>
      <w:r>
        <w:rPr>
          <w:rStyle w:val="FootnoteCharacters"/>
          <w:rStyle w:val="FootnoteAnchor"/>
          <w:sz w:val="28"/>
          <w:szCs w:val="28"/>
        </w:rPr>
        <w:footnoteReference w:id="71"/>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Собственно же хасидское движение как секта, выделившаяся из ортодоксального иудаизма и противопоставившая себя ему, появилась в Германии XII—XIII веков. Члены движения Хасидей ашкеназ (благочестивых восточных евреев) стремились обрести благочестие посредством аскетизма, подчинения строгим моральным нормам и постоянного молитвенного созерцания. Находясь под влиянием еврейских мистиков-каббалистов, они верили, что Бог проявляет Себя в Божественной славе (ка-воз). Они отрицали Божественность Иисуса Христа и жили постоянным ожиданием нового мессии. Самый известный средневековый хасидский трактат — «Сефер Хасидим» («Книга благочестивых») — написан Иехудой ха Хасидом в XIII в. В этой книге содержится предписание отношения евреев к неевреям, вопросы образования, молитвы, общественной жизни. Возрождение хасидизма как крупного мистического и националистического движения произошло в XVIII в., Когда Исраэль бен-Элиезер (известный под именем Баал-Шем-Тов, или Бешт) организовал в Подолии (ныне на территории Украины) народное движение, участники которого называли себя хасидами.</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Таким образом, во всех древнейших цивилизациях: Древнем Египте, Шумере, Вавилонии, Иране и т.п. храмовое жречество владело огромными богатствами, землёй, рабами и располагало большой политической властью. Жрецы были хранителями научных знаний. В древней и средневековой Индии жрецы-брахманы, соперничавшие со светской властью, составляли более высокую касту. Аналогичное положение занимали жрецы и в древних государствах Америки (особенно в Мексике и Перу). В Китае даосскую религию возглавляли многочисленные жрецы (даосы), но конфуцианский культ всегда находился в руках светских лиц — от императора до главы рода. Лишь в античной Греции и Риме жречество не играло самостоятельной роли — должности жрецов были выборными и замещались обычно гражданскими лицами , но и в этих государствах жрецы пользовались значительными преимуществами и оказывали влияние на политическую жизнь. </w:t>
      </w:r>
    </w:p>
    <w:p>
      <w:pPr>
        <w:pStyle w:val="Style17"/>
        <w:suppressLineNumbers/>
        <w:suppressAutoHyphens w:val="true"/>
        <w:spacing w:lineRule="auto" w:line="360" w:before="0" w:after="0"/>
        <w:ind w:firstLine="709"/>
        <w:contextualSpacing/>
        <w:jc w:val="both"/>
        <w:rPr>
          <w:sz w:val="28"/>
          <w:szCs w:val="28"/>
        </w:rPr>
      </w:pPr>
      <w:r>
        <w:rPr>
          <w:sz w:val="28"/>
          <w:szCs w:val="28"/>
        </w:rPr>
        <w:t>Следовательно, из Древнего Египта пришли основные тайные и оккультные учения, которые оказали сильное влияние на философию всех рас, наций и народов в течение многих тысяч лет. Таким образом, Египет был местом рождения скрытой мудрости и мистических учений. Из его тайного учения заимствовали свои знания все нации - Индия, Персия, Халдея и Мидия, Китай, Япония, Ассирия, Древняя Греция и Рим и другие древние страны.</w:t>
      </w:r>
      <w:r>
        <w:br w:type="page"/>
      </w:r>
    </w:p>
    <w:p>
      <w:pPr>
        <w:pStyle w:val="Heading2"/>
        <w:suppressLineNumbers/>
        <w:suppressAutoHyphens w:val="true"/>
        <w:spacing w:lineRule="auto" w:line="360" w:before="0" w:after="0"/>
        <w:ind w:firstLine="709"/>
        <w:contextualSpacing/>
        <w:jc w:val="center"/>
        <w:rPr>
          <w:rFonts w:ascii="Times New Roman" w:hAnsi="Times New Roman" w:cs="Times New Roman"/>
          <w:i w:val="false"/>
          <w:i w:val="false"/>
        </w:rPr>
      </w:pPr>
      <w:r>
        <w:rPr>
          <w:rFonts w:cs="Times New Roman" w:ascii="Times New Roman" w:hAnsi="Times New Roman"/>
          <w:i w:val="false"/>
        </w:rPr>
        <w:t>1.2. Типология средневековых орденов и тайных обществ</w:t>
      </w:r>
    </w:p>
    <w:p>
      <w:pPr>
        <w:pStyle w:val="Style17"/>
        <w:suppressLineNumbers/>
        <w:suppressAutoHyphens w:val="true"/>
        <w:spacing w:lineRule="auto" w:line="360" w:before="0" w:after="0"/>
        <w:ind w:firstLine="709"/>
        <w:contextualSpacing/>
        <w:jc w:val="both"/>
        <w:rPr>
          <w:rFonts w:ascii="Times New Roman" w:hAnsi="Times New Roman" w:cs="Times New Roman"/>
          <w:i/>
          <w:i/>
          <w:color w:val="000000"/>
          <w:sz w:val="28"/>
          <w:szCs w:val="28"/>
        </w:rPr>
      </w:pPr>
      <w:r>
        <w:rPr>
          <w:rFonts w:cs="Times New Roman"/>
          <w:i/>
          <w:color w:val="000000"/>
          <w:sz w:val="28"/>
          <w:szCs w:val="28"/>
        </w:rPr>
      </w:r>
    </w:p>
    <w:p>
      <w:pPr>
        <w:pStyle w:val="Style17"/>
        <w:suppressLineNumbers/>
        <w:suppressAutoHyphens w:val="true"/>
        <w:spacing w:lineRule="auto" w:line="360" w:before="0" w:after="0"/>
        <w:ind w:firstLine="709"/>
        <w:contextualSpacing/>
        <w:jc w:val="both"/>
        <w:rPr>
          <w:color w:val="000000"/>
          <w:sz w:val="28"/>
          <w:szCs w:val="28"/>
        </w:rPr>
      </w:pPr>
      <w:r>
        <w:rPr>
          <w:color w:val="000000"/>
          <w:sz w:val="28"/>
          <w:szCs w:val="28"/>
        </w:rPr>
        <w:t xml:space="preserve">В исторической науке Средневековье обозначает период, следующий за историей древнего мира и предшествующего новой истории, в отечественной историографии, как правило, датируется – конец </w:t>
      </w:r>
      <w:r>
        <w:rPr>
          <w:color w:val="000000"/>
          <w:sz w:val="28"/>
          <w:szCs w:val="28"/>
          <w:lang w:val="en-US"/>
        </w:rPr>
        <w:t>V</w:t>
      </w:r>
      <w:r>
        <w:rPr>
          <w:color w:val="000000"/>
          <w:sz w:val="28"/>
          <w:szCs w:val="28"/>
        </w:rPr>
        <w:t xml:space="preserve"> – </w:t>
      </w:r>
      <w:r>
        <w:rPr>
          <w:color w:val="000000"/>
          <w:sz w:val="28"/>
          <w:szCs w:val="28"/>
          <w:lang w:val="en-US"/>
        </w:rPr>
        <w:t>XIV</w:t>
      </w:r>
      <w:r>
        <w:rPr>
          <w:color w:val="000000"/>
          <w:sz w:val="28"/>
          <w:szCs w:val="28"/>
        </w:rPr>
        <w:t>-</w:t>
      </w:r>
      <w:r>
        <w:rPr>
          <w:color w:val="000000"/>
          <w:sz w:val="28"/>
          <w:szCs w:val="28"/>
          <w:lang w:val="en-US"/>
        </w:rPr>
        <w:t>XVI</w:t>
      </w:r>
      <w:r>
        <w:rPr>
          <w:color w:val="000000"/>
          <w:sz w:val="28"/>
          <w:szCs w:val="28"/>
        </w:rPr>
        <w:t xml:space="preserve"> вв.</w:t>
      </w:r>
    </w:p>
    <w:p>
      <w:pPr>
        <w:pStyle w:val="Style17"/>
        <w:suppressLineNumbers/>
        <w:suppressAutoHyphens w:val="true"/>
        <w:spacing w:lineRule="auto" w:line="360" w:before="0" w:after="0"/>
        <w:ind w:firstLine="709"/>
        <w:contextualSpacing/>
        <w:jc w:val="both"/>
        <w:rPr>
          <w:color w:val="000000"/>
          <w:sz w:val="28"/>
          <w:szCs w:val="28"/>
        </w:rPr>
      </w:pPr>
      <w:r>
        <w:rPr>
          <w:color w:val="000000"/>
          <w:sz w:val="28"/>
          <w:szCs w:val="28"/>
        </w:rPr>
        <w:t>Как известно, в 7-9 вв. возникло мусульманское государство Арабский халифат, созданный халифами. Халиф – название самого высокого титула у мусульман.</w:t>
      </w:r>
    </w:p>
    <w:p>
      <w:pPr>
        <w:pStyle w:val="Style17"/>
        <w:suppressLineNumbers/>
        <w:suppressAutoHyphens w:val="true"/>
        <w:spacing w:lineRule="auto" w:line="360" w:before="0" w:after="0"/>
        <w:ind w:firstLine="709"/>
        <w:contextualSpacing/>
        <w:jc w:val="both"/>
        <w:rPr>
          <w:sz w:val="28"/>
          <w:szCs w:val="28"/>
        </w:rPr>
      </w:pPr>
      <w:r>
        <w:rPr>
          <w:sz w:val="28"/>
          <w:szCs w:val="28"/>
        </w:rPr>
        <w:t>В 637 г., через 5 лет после смерти пророка Мохаммеда, праведный халиф Омар подписал с жителями Иерусалима всех вероисповеданий договор о вхождении в состав Арабского халифата и объявление священных земель Иерусалима запретными для любого рода конфликтов. Почти 5 веков город и жители трех вероисповеданий жили в мире и согласии</w:t>
      </w:r>
      <w:r>
        <w:rPr>
          <w:rStyle w:val="FootnoteCharacters"/>
          <w:rStyle w:val="FootnoteAnchor"/>
          <w:sz w:val="28"/>
          <w:szCs w:val="28"/>
        </w:rPr>
        <w:footnoteReference w:id="72"/>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 7 веке, как известно, кочевым народом был создан Хазарский каганат (650-969). Исключительно важным фактором для истории Хазарского каганата оказалось то, что на контролируемой им территории, в том числе на родине хазар — в Дагестане — проживало большое количество </w:t>
      </w:r>
      <w:r>
        <w:rPr>
          <w:i/>
          <w:sz w:val="28"/>
          <w:szCs w:val="28"/>
        </w:rPr>
        <w:t>еврейских общин</w:t>
      </w:r>
      <w:r>
        <w:rPr>
          <w:sz w:val="28"/>
          <w:szCs w:val="28"/>
        </w:rPr>
        <w:t>. А часть правящей элиты приняла иудаизм</w:t>
      </w:r>
      <w:r>
        <w:rPr>
          <w:rStyle w:val="FootnoteCharacters"/>
          <w:rStyle w:val="FootnoteAnchor"/>
          <w:sz w:val="28"/>
          <w:szCs w:val="28"/>
        </w:rPr>
        <w:footnoteReference w:id="73"/>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Хазарским каганатом правил, как видно из хазарской переписки, на что также указывают историки, Царь Израилев только тайный, выбранный из князей пленения, который и возглавлял во всем рассеянии по миру все еврейские сообщества, что подтверждается тайной перепиской</w:t>
      </w:r>
      <w:r>
        <w:rPr>
          <w:rStyle w:val="FootnoteCharacters"/>
          <w:rStyle w:val="FootnoteAnchor"/>
          <w:sz w:val="28"/>
          <w:szCs w:val="28"/>
        </w:rPr>
        <w:footnoteReference w:id="74"/>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 xml:space="preserve">Первоначально Хазария являлась типичным кочевым ханством. Политические традиции и титулатуру она унаследовала от Тюркского каганата. Во главе государства стоял каган. </w:t>
      </w:r>
      <w:r>
        <w:rPr>
          <w:b/>
          <w:bCs/>
          <w:sz w:val="28"/>
          <w:szCs w:val="28"/>
        </w:rPr>
        <w:t>Кага́н</w:t>
      </w:r>
      <w:r>
        <w:rPr>
          <w:sz w:val="28"/>
          <w:szCs w:val="28"/>
        </w:rPr>
        <w:t xml:space="preserve"> (</w:t>
      </w:r>
      <w:r>
        <w:rPr>
          <w:i/>
          <w:iCs/>
          <w:sz w:val="28"/>
          <w:szCs w:val="28"/>
        </w:rPr>
        <w:t>хакан, хаган</w:t>
      </w:r>
      <w:r>
        <w:rPr>
          <w:sz w:val="28"/>
          <w:szCs w:val="28"/>
        </w:rPr>
        <w:t xml:space="preserve">) — высший титул суверена в средневековой кочевой иерархии. Хан ханов. В монгольское время слился с родственной формой </w:t>
      </w:r>
      <w:r>
        <w:rPr>
          <w:b/>
          <w:bCs/>
          <w:sz w:val="28"/>
          <w:szCs w:val="28"/>
        </w:rPr>
        <w:t>каан</w:t>
      </w:r>
      <w:r>
        <w:rPr>
          <w:sz w:val="28"/>
          <w:szCs w:val="28"/>
        </w:rPr>
        <w:t xml:space="preserve"> («великий хан»).</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Булан был первым правителем еврейский хазар, царь византийцев и арабов. Иосиф потерпел поражение от русских в 969г. Интересно отметить, что в </w:t>
      </w:r>
      <w:r>
        <w:rPr>
          <w:b/>
          <w:bCs/>
          <w:sz w:val="28"/>
          <w:szCs w:val="28"/>
        </w:rPr>
        <w:t>русских</w:t>
      </w:r>
      <w:r>
        <w:rPr>
          <w:sz w:val="28"/>
          <w:szCs w:val="28"/>
        </w:rPr>
        <w:t xml:space="preserve"> былинах иногда упоминается "Великий жидовин", с которым </w:t>
      </w:r>
      <w:r>
        <w:rPr>
          <w:b/>
          <w:bCs/>
          <w:sz w:val="28"/>
          <w:szCs w:val="28"/>
        </w:rPr>
        <w:t>русские</w:t>
      </w:r>
      <w:r>
        <w:rPr>
          <w:sz w:val="28"/>
          <w:szCs w:val="28"/>
        </w:rPr>
        <w:t xml:space="preserve"> богатыри имели схватки в "Диком поле". </w:t>
      </w:r>
      <w:r>
        <w:rPr>
          <w:rStyle w:val="Abu"/>
          <w:sz w:val="28"/>
          <w:szCs w:val="28"/>
        </w:rPr>
        <w:t>…</w:t>
      </w:r>
      <w:r>
        <w:rPr>
          <w:sz w:val="28"/>
          <w:szCs w:val="28"/>
        </w:rPr>
        <w:t xml:space="preserve"> </w:t>
      </w:r>
      <w:r>
        <w:rPr>
          <w:b/>
          <w:bCs/>
          <w:sz w:val="28"/>
          <w:szCs w:val="28"/>
        </w:rPr>
        <w:t>В</w:t>
      </w:r>
      <w:r>
        <w:rPr>
          <w:sz w:val="28"/>
          <w:szCs w:val="28"/>
        </w:rPr>
        <w:t xml:space="preserve"> </w:t>
      </w:r>
      <w:r>
        <w:rPr>
          <w:b/>
          <w:bCs/>
          <w:sz w:val="28"/>
          <w:szCs w:val="28"/>
        </w:rPr>
        <w:t>969</w:t>
      </w:r>
      <w:r>
        <w:rPr>
          <w:sz w:val="28"/>
          <w:szCs w:val="28"/>
        </w:rPr>
        <w:t xml:space="preserve"> </w:t>
      </w:r>
      <w:r>
        <w:rPr>
          <w:b/>
          <w:bCs/>
          <w:sz w:val="28"/>
          <w:szCs w:val="28"/>
        </w:rPr>
        <w:t>г</w:t>
      </w:r>
      <w:r>
        <w:rPr>
          <w:sz w:val="28"/>
          <w:szCs w:val="28"/>
        </w:rPr>
        <w:t>. Святослав по наущению Византии напал на Хазарию и положил конец хозарскому царству.</w:t>
      </w:r>
    </w:p>
    <w:p>
      <w:pPr>
        <w:pStyle w:val="Style17"/>
        <w:suppressLineNumbers/>
        <w:suppressAutoHyphens w:val="true"/>
        <w:spacing w:lineRule="auto" w:line="360" w:before="0" w:after="0"/>
        <w:ind w:firstLine="709"/>
        <w:contextualSpacing/>
        <w:jc w:val="both"/>
        <w:rPr/>
      </w:pPr>
      <w:r>
        <w:rPr>
          <w:sz w:val="28"/>
          <w:szCs w:val="28"/>
        </w:rPr>
        <w:t>В Европе, как известно, с эпохи Великого переселения народов существовало три каганата: Аварский, Тюркский и Хазарский. Кроме того «каганом гор» в некоторых арабских хрониках назывался правитель страны Сарир в Горном Дагестане (IX век).</w:t>
      </w:r>
    </w:p>
    <w:p>
      <w:pPr>
        <w:pStyle w:val="Style17"/>
        <w:suppressLineNumbers/>
        <w:suppressAutoHyphens w:val="true"/>
        <w:spacing w:lineRule="auto" w:line="360" w:before="0" w:after="0"/>
        <w:ind w:firstLine="709"/>
        <w:contextualSpacing/>
        <w:jc w:val="both"/>
        <w:rPr/>
      </w:pPr>
      <w:r>
        <w:rPr>
          <w:sz w:val="28"/>
          <w:szCs w:val="28"/>
        </w:rPr>
        <w:t xml:space="preserve">Титул кагана в IX веке носил и верховный правитель Руси, заимствовав его, как полагают, у хазар. Митрополит Илларион называл каганами киевских князей Владимира и Ярослава Мудрого. В Слове о полку Игореве титул употреблён по отношению к тмутороканскому князю Олегу Святославичу. </w:t>
      </w:r>
    </w:p>
    <w:p>
      <w:pPr>
        <w:pStyle w:val="Style17"/>
        <w:suppressLineNumbers/>
        <w:suppressAutoHyphens w:val="true"/>
        <w:spacing w:lineRule="auto" w:line="360" w:before="0" w:after="0"/>
        <w:ind w:firstLine="709"/>
        <w:contextualSpacing/>
        <w:jc w:val="both"/>
        <w:rPr/>
      </w:pPr>
      <w:r>
        <w:rPr>
          <w:sz w:val="28"/>
          <w:szCs w:val="28"/>
        </w:rPr>
        <w:t>Во время татарского ига евреи являются в роли сборщиков дани, которую они собирали с присущей им жестокостью</w:t>
      </w:r>
      <w:r>
        <w:rPr>
          <w:rStyle w:val="FootnoteCharacters"/>
          <w:rStyle w:val="FootnoteAnchor"/>
          <w:sz w:val="28"/>
          <w:szCs w:val="28"/>
        </w:rPr>
        <w:footnoteReference w:id="75"/>
      </w:r>
      <w:r>
        <w:rPr>
          <w:sz w:val="28"/>
          <w:szCs w:val="28"/>
        </w:rPr>
        <w:t xml:space="preserve">. Андрей Боголюбский покровительствовал евреям. Это его и погубило: еврей Офрем Моизич организовал против него заговор и убил его. </w:t>
      </w:r>
    </w:p>
    <w:p>
      <w:pPr>
        <w:pStyle w:val="Style17"/>
        <w:suppressLineNumbers/>
        <w:suppressAutoHyphens w:val="true"/>
        <w:spacing w:lineRule="auto" w:line="360" w:before="0" w:after="0"/>
        <w:ind w:firstLine="709"/>
        <w:contextualSpacing/>
        <w:jc w:val="both"/>
        <w:rPr>
          <w:color w:val="000000"/>
          <w:sz w:val="28"/>
          <w:szCs w:val="28"/>
        </w:rPr>
      </w:pPr>
      <w:r>
        <w:rPr>
          <w:sz w:val="28"/>
          <w:szCs w:val="28"/>
        </w:rPr>
        <w:t>Историк А. Селянинов</w:t>
      </w:r>
      <w:r>
        <w:rPr>
          <w:rStyle w:val="FootnoteCharacters"/>
          <w:rStyle w:val="FootnoteAnchor"/>
          <w:sz w:val="28"/>
          <w:szCs w:val="28"/>
        </w:rPr>
        <w:footnoteReference w:id="76"/>
      </w:r>
      <w:r>
        <w:rPr>
          <w:sz w:val="28"/>
          <w:szCs w:val="28"/>
        </w:rPr>
        <w:t xml:space="preserve"> писал, что с IX века начинается натиск еврейского тайного правительства именно на Францию. При Людовике Благочестивом (814-840) во франкской монархии «евреи пользовались правом свободно разъезжать по всему государству. Они могли, — говорит еврейский историк Генрих Грец (1817-1891), — несмотря на многократные канонические постановления, не только пользоваться трудом христианских рабочих для своих промышленных предприятий, но и свободно торговать невольниками, покупать рабов за границей и продавать их в пределах государства. Духовенству запрещалось допускать еврейских рабов к крещению... </w:t>
      </w:r>
      <w:r>
        <w:rPr>
          <w:i/>
          <w:iCs/>
          <w:sz w:val="28"/>
          <w:szCs w:val="28"/>
        </w:rPr>
        <w:t>В угоду евреям базары были перенесены с субботы на воскресение.</w:t>
      </w:r>
      <w:r>
        <w:rPr>
          <w:sz w:val="28"/>
          <w:szCs w:val="28"/>
        </w:rPr>
        <w:t xml:space="preserve"> Евреи были изъяты от телесного наказания и пыток...»</w:t>
      </w:r>
      <w:r>
        <w:rPr>
          <w:rStyle w:val="FootnoteCharacters"/>
          <w:rStyle w:val="FootnoteAnchor"/>
          <w:sz w:val="28"/>
          <w:szCs w:val="28"/>
        </w:rPr>
        <w:footnoteReference w:id="77"/>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Даже историк-масон Мишеле принужден признаться, что Франция того времени была «превращена в Иудею»</w:t>
      </w:r>
      <w:r>
        <w:rPr>
          <w:rStyle w:val="FootnoteCharacters"/>
          <w:rStyle w:val="FootnoteAnchor"/>
          <w:sz w:val="28"/>
          <w:szCs w:val="28"/>
        </w:rPr>
        <w:footnoteReference w:id="78"/>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К XII веку, — писал аббат Шарль, — евреям окончательно удалось завладеть Провансом, Гвиенной и Лангедоком, где они основали тайные общества и посредством альбигойского масонства совратили многих христиан. Затем, путем обмана местных государей и вельмож, они захватили общественные должности, организовали социализм, словом, по свидетельству масона Мишеле, обратили страну в «Иудею»</w:t>
      </w:r>
      <w:r>
        <w:rPr>
          <w:rStyle w:val="FootnoteCharacters"/>
          <w:rStyle w:val="FootnoteAnchor"/>
          <w:sz w:val="28"/>
          <w:szCs w:val="28"/>
        </w:rPr>
        <w:footnoteReference w:id="79"/>
      </w:r>
      <w:r>
        <w:rPr>
          <w:sz w:val="28"/>
          <w:szCs w:val="28"/>
        </w:rPr>
        <w:t>.</w:t>
      </w:r>
      <w:r>
        <w:rPr>
          <w:color w:val="000000"/>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 xml:space="preserve"> </w:t>
      </w:r>
      <w:r>
        <w:rPr>
          <w:sz w:val="28"/>
          <w:szCs w:val="28"/>
        </w:rPr>
        <w:t>«Во Франции время царствования королей Людовика VI и VII (1108-1180 гг.) было для евреев столь же благоприятным, как в время Людовика Благочестивого. Амбары их, — как утверждал Грец, — были наполнены хлебом, погреба — вином, магазины - товарами, а сундуки — золотом и серебром. Они владели не только домами, но и полями и виноградниками, которые возделывали руками христианских рабов»</w:t>
      </w:r>
      <w:r>
        <w:rPr>
          <w:rStyle w:val="FootnoteCharacters"/>
          <w:rStyle w:val="FootnoteAnchor"/>
          <w:sz w:val="28"/>
          <w:szCs w:val="28"/>
        </w:rPr>
        <w:footnoteReference w:id="80"/>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 xml:space="preserve">«Половина города Парижа принадлежала евреям. Они занимали многие государственные должности. Как и при Людовике Благочестивом, евреи вели свободные прения о религиозных предметах и смели высказывать свое мнение о Троице, о Марии (вероятно о </w:t>
      </w:r>
      <w:r>
        <w:rPr>
          <w:i/>
          <w:iCs/>
          <w:sz w:val="28"/>
          <w:szCs w:val="28"/>
        </w:rPr>
        <w:t>Пресвятой Деве</w:t>
      </w:r>
      <w:r>
        <w:rPr>
          <w:sz w:val="28"/>
          <w:szCs w:val="28"/>
        </w:rPr>
        <w:t xml:space="preserve"> Марии?) и о почитании святых, об исповеди и о чудесном действии мощей»</w:t>
      </w:r>
      <w:r>
        <w:rPr>
          <w:rStyle w:val="FootnoteCharacters"/>
          <w:rStyle w:val="FootnoteAnchor"/>
          <w:sz w:val="28"/>
          <w:szCs w:val="28"/>
        </w:rPr>
        <w:footnoteReference w:id="81"/>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Уже по одному пренебрежительному тону еврейского историка о «Троице», о «Марии» и т. п. можно судить, как открыто богохульствовали евреи и как оскорбляли они религиозное чувство христиан. Ниже Грец действительно замечает вскользь, что выражения их относительно Христа и Пресвятой Богородицы были «резки и неуважительны»</w:t>
      </w:r>
      <w:r>
        <w:rPr>
          <w:rStyle w:val="FootnoteCharacters"/>
          <w:rStyle w:val="FootnoteAnchor"/>
          <w:sz w:val="28"/>
          <w:szCs w:val="28"/>
        </w:rPr>
        <w:footnoteReference w:id="82"/>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Евреи всячески совращали христиан, плодили различные секты и пользовались междоусобиями, чтобы все больше и больше захватывать страну в свои руки.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 XI веке восточные халифы, по словам раввинов, испугались могущества и смелости князей пленения и объявили себя врагами евреев. Они закрыли их многочисленные процветавшие академии, рассеяли книжников и казнили последнего князя пленения Езекию в 1005 году. Это гонение заставило восточных евреев покинуть почти все те страны, в которых они до сих пор проживали; одни переселились в Аравию, другие же в большом числе ушли на запад и дошли до Франции и Испании. Ниже мы увидим, при каких условиях они там поселились и жили. С XI века в истории более не упоминается о еврейских князьях пленения. Хотя известный путешественник Веньямин Тудельский и утверждает, что еще видел одного князя, царствовавшего в Вавилоне в его время, т. е. в XII веке, но кроме него ни один автор о них не упоминает, и даже не вполне достоверно, совершил ли действительно Веньямин Тудельский все тепутешествия, о которых он повествует. </w:t>
      </w:r>
    </w:p>
    <w:p>
      <w:pPr>
        <w:pStyle w:val="Style17"/>
        <w:suppressLineNumbers/>
        <w:suppressAutoHyphens w:val="true"/>
        <w:spacing w:lineRule="auto" w:line="360" w:before="0" w:after="0"/>
        <w:ind w:firstLine="709"/>
        <w:contextualSpacing/>
        <w:jc w:val="both"/>
        <w:rPr>
          <w:color w:val="000000"/>
          <w:sz w:val="28"/>
          <w:szCs w:val="28"/>
        </w:rPr>
      </w:pPr>
      <w:r>
        <w:rPr>
          <w:sz w:val="28"/>
          <w:szCs w:val="28"/>
        </w:rPr>
        <w:t xml:space="preserve">Однако это молчание истории еще не доказывает, что князья пленения действительно исчезли и что с XI века евреи не имели ни центральной власти, ни верховного главы. </w:t>
      </w:r>
    </w:p>
    <w:p>
      <w:pPr>
        <w:pStyle w:val="Style17"/>
        <w:suppressLineNumbers/>
        <w:suppressAutoHyphens w:val="true"/>
        <w:spacing w:lineRule="auto" w:line="360" w:before="0" w:after="0"/>
        <w:ind w:firstLine="709"/>
        <w:contextualSpacing/>
        <w:jc w:val="both"/>
        <w:rPr>
          <w:color w:val="000000"/>
          <w:sz w:val="28"/>
          <w:szCs w:val="28"/>
        </w:rPr>
      </w:pPr>
      <w:r>
        <w:rPr>
          <w:sz w:val="28"/>
          <w:szCs w:val="28"/>
        </w:rPr>
        <w:t>Правда, большинство так предположило, ибо все привыкли считаться лишь с внешней историей, но аббат Шаботи писал следующее: «В продолжении больше чем столетия религиозные, политические и общественные перевороты зависели по большой части от тайных причин, которые одни лишь могут объяснить и осветить их. Нельзя более отрицать, что под видимой историей скрывалась еще история подпольная, скрытая. Посему, раз жизнь и действие тайных обществ вообще, а еврейского масонства в особенности, оказались возможными и более ста лет сохранились под внешним благоустройством официального общества, то мы вправе логически вывести, что еврейская нация, уже в предшествующих веках почти вся превращенная втайное общество до рассеяния, могла также продолжать управляться тем же способом и после этого рассеяния»</w:t>
      </w:r>
      <w:r>
        <w:rPr>
          <w:rStyle w:val="FootnoteCharacters"/>
          <w:rStyle w:val="FootnoteAnchor"/>
          <w:sz w:val="28"/>
          <w:szCs w:val="28"/>
        </w:rPr>
        <w:footnoteReference w:id="83"/>
      </w:r>
      <w:r>
        <w:rPr>
          <w:sz w:val="28"/>
          <w:szCs w:val="28"/>
        </w:rPr>
        <w:t xml:space="preserve">. </w:t>
      </w:r>
    </w:p>
    <w:p>
      <w:pPr>
        <w:pStyle w:val="Style17"/>
        <w:suppressLineNumbers/>
        <w:suppressAutoHyphens w:val="true"/>
        <w:spacing w:lineRule="auto" w:line="360" w:before="0" w:after="0"/>
        <w:ind w:firstLine="709"/>
        <w:contextualSpacing/>
        <w:jc w:val="both"/>
        <w:rPr>
          <w:color w:val="000000"/>
          <w:sz w:val="28"/>
          <w:szCs w:val="28"/>
        </w:rPr>
      </w:pPr>
      <w:r>
        <w:rPr>
          <w:sz w:val="28"/>
          <w:szCs w:val="28"/>
        </w:rPr>
        <w:t xml:space="preserve">Иначе и быть не могло, акцентирует внимание А. Селянинов, ибо раз евреи сохранили свой национальный, свойственный лишь их народу дух, значит, они были управляемы тем или иным способом. С XI века этого способа больше не видно: следовательно, с этого времени он сделался тайным. Как бы ни было просто это рассуждение, — в нем ключ ко всей еврейской истории и тесно связанному с ней, как увидим далее, масонскому вопросу. </w:t>
      </w:r>
    </w:p>
    <w:p>
      <w:pPr>
        <w:pStyle w:val="Style17"/>
        <w:suppressLineNumbers/>
        <w:suppressAutoHyphens w:val="true"/>
        <w:spacing w:lineRule="auto" w:line="360" w:before="0" w:after="0"/>
        <w:ind w:firstLine="709"/>
        <w:contextualSpacing/>
        <w:jc w:val="both"/>
        <w:rPr>
          <w:color w:val="000000"/>
          <w:sz w:val="28"/>
          <w:szCs w:val="28"/>
        </w:rPr>
      </w:pPr>
      <w:r>
        <w:rPr>
          <w:sz w:val="28"/>
          <w:szCs w:val="28"/>
        </w:rPr>
        <w:t xml:space="preserve">Нельзя допустить, чтобы нация, связанная в течение нескольких веков политически, религиозно и умственно вокруг своего правительства, вдруг резко бы отказалась от этой связи только потому, что обстоятельства ее разоряли, и она потеряла свою территорию. </w:t>
      </w:r>
    </w:p>
    <w:p>
      <w:pPr>
        <w:pStyle w:val="Style17"/>
        <w:suppressLineNumbers/>
        <w:suppressAutoHyphens w:val="true"/>
        <w:spacing w:lineRule="auto" w:line="360" w:before="0" w:after="0"/>
        <w:ind w:firstLine="709"/>
        <w:contextualSpacing/>
        <w:jc w:val="both"/>
        <w:rPr>
          <w:color w:val="000000"/>
          <w:sz w:val="28"/>
          <w:szCs w:val="28"/>
        </w:rPr>
      </w:pPr>
      <w:r>
        <w:rPr>
          <w:sz w:val="28"/>
          <w:szCs w:val="28"/>
        </w:rPr>
        <w:t>После девяти веков рассеяния понятие о родине, очевидно, приобрело у евреев совершенно особое значение. Обыкновенно для нас всех это понятие неразрывно связано с землею, на которой мы живем, ибо для большинства видимое преобладает над невидимым. Но для евреев понятие о родине существует лишь в воспоминании; и вот привязанность к этому воспоминанию и побуждала их теснее держаться вокруг своих вождей, которые являлись в их глазах представителями прежней общины, прежнего культа и традиционных законов. В них, в этих вождях, заключалась для евреев родина, ибо в них была ее суть, в них было то, что оставалось от нее не только живым, но и видимым</w:t>
      </w:r>
      <w:r>
        <w:rPr>
          <w:rStyle w:val="FootnoteCharacters"/>
          <w:rStyle w:val="FootnoteAnchor"/>
          <w:sz w:val="28"/>
          <w:szCs w:val="28"/>
        </w:rPr>
        <w:footnoteReference w:id="84"/>
      </w:r>
      <w:r>
        <w:rPr>
          <w:sz w:val="28"/>
          <w:szCs w:val="28"/>
        </w:rPr>
        <w:t xml:space="preserve">. </w:t>
      </w:r>
    </w:p>
    <w:p>
      <w:pPr>
        <w:pStyle w:val="Style17"/>
        <w:suppressLineNumbers/>
        <w:suppressAutoHyphens w:val="true"/>
        <w:spacing w:lineRule="auto" w:line="360" w:before="0" w:after="0"/>
        <w:ind w:firstLine="709"/>
        <w:contextualSpacing/>
        <w:jc w:val="both"/>
        <w:rPr>
          <w:color w:val="000000"/>
          <w:sz w:val="28"/>
          <w:szCs w:val="28"/>
        </w:rPr>
      </w:pPr>
      <w:r>
        <w:rPr>
          <w:sz w:val="28"/>
          <w:szCs w:val="28"/>
        </w:rPr>
        <w:t xml:space="preserve">В момент катастрофы 1005 года центр еврейства являлся уже в действительности </w:t>
      </w:r>
      <w:r>
        <w:rPr>
          <w:i/>
          <w:iCs/>
          <w:sz w:val="28"/>
          <w:szCs w:val="28"/>
        </w:rPr>
        <w:t>тайным правительством</w:t>
      </w:r>
      <w:r>
        <w:rPr>
          <w:sz w:val="28"/>
          <w:szCs w:val="28"/>
        </w:rPr>
        <w:t xml:space="preserve">, с которым невидно сносились евреи, расселенные и на западе Европы среди государств, завоеванных Христианством. Правительство это после разгрома переносится с востока на запад, где многочисленные еврейские общины вступили в борьбу с христианством, ставшим им врагом по экономическим, религиозным и государственным причинам. В самом деле, могли ли они терпеть, что миром владеет Тот, Кого их предки распяли, а сами они не только овладеть ничем не могут, но должны еще пресмыкаться в угнетении... </w:t>
      </w:r>
    </w:p>
    <w:p>
      <w:pPr>
        <w:pStyle w:val="Style17"/>
        <w:suppressLineNumbers/>
        <w:suppressAutoHyphens w:val="true"/>
        <w:spacing w:lineRule="auto" w:line="360" w:before="0" w:after="0"/>
        <w:ind w:firstLine="709"/>
        <w:contextualSpacing/>
        <w:jc w:val="both"/>
        <w:rPr>
          <w:color w:val="000000"/>
          <w:sz w:val="28"/>
          <w:szCs w:val="28"/>
        </w:rPr>
      </w:pPr>
      <w:r>
        <w:rPr>
          <w:sz w:val="28"/>
          <w:szCs w:val="28"/>
        </w:rPr>
        <w:t>Однако очевидно, что еврейское правительство не могло установиться среди евреев на западе иначе, как применяясь к внешним условиям, соответствующим тайной администрации своих общин, а также и к способностям и привычкам членов этих общин. Поэтому оно могло быть только правительством тайным, и с этого момента еврейская нация принуждена была всецело и окончательно обратиться в тайное общество среди христианского мира</w:t>
      </w:r>
      <w:r>
        <w:rPr>
          <w:rStyle w:val="FootnoteCharacters"/>
          <w:rStyle w:val="FootnoteAnchor"/>
          <w:sz w:val="28"/>
          <w:szCs w:val="28"/>
        </w:rPr>
        <w:footnoteReference w:id="85"/>
      </w:r>
      <w:r>
        <w:rPr>
          <w:sz w:val="28"/>
          <w:szCs w:val="28"/>
        </w:rPr>
        <w:t xml:space="preserve">. </w:t>
      </w:r>
    </w:p>
    <w:p>
      <w:pPr>
        <w:pStyle w:val="Style17"/>
        <w:suppressLineNumbers/>
        <w:suppressAutoHyphens w:val="true"/>
        <w:spacing w:lineRule="auto" w:line="360" w:before="0" w:after="0"/>
        <w:ind w:firstLine="709"/>
        <w:contextualSpacing/>
        <w:jc w:val="both"/>
        <w:rPr>
          <w:color w:val="000000"/>
          <w:sz w:val="28"/>
          <w:szCs w:val="28"/>
        </w:rPr>
      </w:pPr>
      <w:r>
        <w:rPr>
          <w:sz w:val="28"/>
          <w:szCs w:val="28"/>
        </w:rPr>
        <w:t xml:space="preserve">Итак, мы видим, что предположение о тайном правительстве еврейского народа основано на самых точных соображениях. Оно вполне отвечает исключительному положению этого народа и тем условиям, в которые он был поставлен. Или тайное правительство, или смерть — вот перед каким выбором были поставлены евреи; смерть не постигла этот народ, так как он принял единственный возможный для него образ правления, единственный, который допускался окружающими условиями, единственный, о котором могли думать члены общин, превращенных силой обстоятельств в тайные общества среди христианского мира. Но раз окончательное превращение свершилось, мы, понятно, </w:t>
      </w:r>
      <w:r>
        <w:rPr>
          <w:i/>
          <w:iCs/>
          <w:sz w:val="28"/>
          <w:szCs w:val="28"/>
        </w:rPr>
        <w:t xml:space="preserve">теперь </w:t>
      </w:r>
      <w:r>
        <w:rPr>
          <w:sz w:val="28"/>
          <w:szCs w:val="28"/>
        </w:rPr>
        <w:t xml:space="preserve">не можем найти явного проявления этого правительства. Мы только знаем, что </w:t>
      </w:r>
      <w:r>
        <w:rPr>
          <w:i/>
          <w:iCs/>
          <w:sz w:val="28"/>
          <w:szCs w:val="28"/>
        </w:rPr>
        <w:t>оно не может не существовать</w:t>
      </w:r>
      <w:r>
        <w:rPr>
          <w:rStyle w:val="FootnoteCharacters"/>
          <w:rStyle w:val="FootnoteAnchor"/>
          <w:i/>
          <w:iCs/>
          <w:sz w:val="28"/>
          <w:szCs w:val="28"/>
        </w:rPr>
        <w:footnoteReference w:id="86"/>
      </w:r>
      <w:r>
        <w:rPr>
          <w:sz w:val="28"/>
          <w:szCs w:val="28"/>
        </w:rPr>
        <w:t xml:space="preserve">. </w:t>
      </w:r>
    </w:p>
    <w:p>
      <w:pPr>
        <w:pStyle w:val="Style17"/>
        <w:suppressLineNumbers/>
        <w:suppressAutoHyphens w:val="true"/>
        <w:spacing w:lineRule="auto" w:line="360" w:before="0" w:after="0"/>
        <w:ind w:firstLine="709"/>
        <w:contextualSpacing/>
        <w:jc w:val="both"/>
        <w:rPr>
          <w:color w:val="000000"/>
          <w:sz w:val="28"/>
          <w:szCs w:val="28"/>
        </w:rPr>
      </w:pPr>
      <w:r>
        <w:rPr>
          <w:sz w:val="28"/>
          <w:szCs w:val="28"/>
        </w:rPr>
        <w:t xml:space="preserve">Свидетельства, подтверждающие существование тайного еврейского правительства, можно найти еще во многих источниках. Немецкий писатель Кюблер, один из корифеев школы публицистов-философов, писал в 1515 году: </w:t>
      </w:r>
    </w:p>
    <w:p>
      <w:pPr>
        <w:pStyle w:val="Style17"/>
        <w:suppressLineNumbers/>
        <w:suppressAutoHyphens w:val="true"/>
        <w:spacing w:lineRule="auto" w:line="360" w:before="0" w:after="0"/>
        <w:ind w:firstLine="709"/>
        <w:contextualSpacing/>
        <w:jc w:val="both"/>
        <w:rPr/>
      </w:pPr>
      <w:r>
        <w:rPr>
          <w:sz w:val="28"/>
          <w:szCs w:val="28"/>
        </w:rPr>
        <w:t>«Евреи являются политически-религиозной сектой, находящейся во власти строгого теократического деспотизма раввинов. Они не только тесно соединены между собою известными религиозными догматами, но они составляют совершенно замкнутое преемственно-наследственное сообщество... Евреи, по своим собственным словам, образуют по всей земле отдельную нацию; их политические и религиозные учреждения, идеи и обычаи проникают столь глубоко и под столькими различными видами в их общественную жизнь, что израильские подданные христианского государства во многих существенных отношениях составляют «государство в государстве»</w:t>
      </w:r>
      <w:r>
        <w:rPr>
          <w:rStyle w:val="FootnoteCharacters"/>
          <w:rStyle w:val="FootnoteAnchor"/>
          <w:sz w:val="28"/>
          <w:szCs w:val="28"/>
        </w:rPr>
        <w:footnoteReference w:id="87"/>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Достоевский еще подробнее развивал эту мысль: </w:t>
      </w:r>
    </w:p>
    <w:p>
      <w:pPr>
        <w:pStyle w:val="Style17"/>
        <w:suppressLineNumbers/>
        <w:suppressAutoHyphens w:val="true"/>
        <w:spacing w:lineRule="auto" w:line="360" w:before="0" w:after="0"/>
        <w:ind w:firstLine="709"/>
        <w:contextualSpacing/>
        <w:jc w:val="both"/>
        <w:rPr/>
      </w:pPr>
      <w:r>
        <w:rPr>
          <w:sz w:val="28"/>
          <w:szCs w:val="28"/>
        </w:rPr>
        <w:t xml:space="preserve">«Чтоб существовать сорок веков на земле, то есть во весь почти исторический период человечества, да еще в таком плотном и нерушимом единении; чтоб терять столько раз свою территорию, свою политическую независимость, законы, почти даже веру, — терять и всякий раз опять соединяться, опять возрождаться </w:t>
      </w:r>
      <w:r>
        <w:rPr>
          <w:i/>
          <w:iCs/>
          <w:sz w:val="28"/>
          <w:szCs w:val="28"/>
        </w:rPr>
        <w:t>в прежней идее</w:t>
      </w:r>
      <w:r>
        <w:rPr>
          <w:sz w:val="28"/>
          <w:szCs w:val="28"/>
        </w:rPr>
        <w:t>, хоть и в другом виде, опять создавать себе и законы, и почти веру — нет, такой живучий народ, такой необыкновенно сильный и энергический народ, такой беспримерный в мире народ, не мог существовать без «государства в государстве», которое он сохранял всегда</w:t>
      </w:r>
      <w:r>
        <w:rPr>
          <w:i/>
          <w:iCs/>
          <w:sz w:val="28"/>
          <w:szCs w:val="28"/>
        </w:rPr>
        <w:t xml:space="preserve"> </w:t>
      </w:r>
      <w:r>
        <w:rPr>
          <w:sz w:val="28"/>
          <w:szCs w:val="28"/>
        </w:rPr>
        <w:t>и везде во время самых страшных, тысячелетних рассеяний и гонений своих»</w:t>
      </w:r>
      <w:r>
        <w:rPr>
          <w:rStyle w:val="FootnoteCharacters"/>
          <w:rStyle w:val="FootnoteAnchor"/>
          <w:sz w:val="28"/>
          <w:szCs w:val="28"/>
        </w:rPr>
        <w:footnoteReference w:id="88"/>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Не вникая в суть и в глубину предмета, можно разобрать хотя бы некоторые признаки этого «государства в государстве», по крайней мере, хотя бы наружно. Признаки эти: отчужденность и отчудимость на степени религиозного догмата, неслиянность, вера в то, что существует в мире лишь одна народная личность — еврей, а другие хоть есть, но все равно, надо считать, что как бы их и не существовало. «Выйди из народов и составь свою особь и знай, что с сих пор ты един у Бога, остальных истреби, или в рабов обрати, или эксплуатируй. Верь в победу над всем миром, верь, что все покорится тебе. Строго всем гнушайся и ни с кем в быту своем не сообщайся. И даже когда лишишься земли своей, политической личности своей, даже когда рассеян будешь по лицу всей земли, между всеми народами — все равно, — верь всему тому, что тебе обещано, раз навсегда, верь тому, что все сбудется, а пока живи, гнушайся, единись и эксплуатируй и — ожидай, ожидай...». Вот суть идеи этого «государства в государстве»,</w:t>
      </w:r>
      <w:r>
        <w:rPr>
          <w:i/>
          <w:iCs/>
          <w:sz w:val="28"/>
          <w:szCs w:val="28"/>
        </w:rPr>
        <w:t xml:space="preserve"> а затем конечно, есть внутренние, а может быть и таинственные законы, ограждающие эту идею</w:t>
      </w:r>
      <w:r>
        <w:rPr>
          <w:sz w:val="28"/>
          <w:szCs w:val="28"/>
        </w:rPr>
        <w:t>»</w:t>
      </w:r>
      <w:r>
        <w:rPr>
          <w:rStyle w:val="FootnoteCharacters"/>
          <w:rStyle w:val="FootnoteAnchor"/>
          <w:sz w:val="28"/>
          <w:szCs w:val="28"/>
        </w:rPr>
        <w:footnoteReference w:id="89"/>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В X веке в Испании были сосредоточены нити тайного еврейского правительства для Европы, писал А. Селянинов. В X веке, после убийства в Вавилонии последнего князя пленения, еврейский главенствующий князь переезжает туда и живет открыто с титулом «наси» или «нагид». Причем нередко занимает видные государственные должности. Наиболее замечательны из испанских князей пленения Хаздаи-ибн-Шапрут (915-970) и Самуил-ибн-Нагрелла (993-1066)</w:t>
      </w:r>
      <w:r>
        <w:rPr>
          <w:rStyle w:val="FootnoteCharacters"/>
          <w:rStyle w:val="FootnoteAnchor"/>
          <w:sz w:val="28"/>
          <w:szCs w:val="28"/>
        </w:rPr>
        <w:footnoteReference w:id="90"/>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Кончилось, однако, тем, что евреи вошли в соглашение с враждебным Испании алмерийским государем Алмотассемом и, узнав об этом, жители Гренады устроили исторический погром, во время которого погиб и Экзиларх Самуил-ибн-Нагрелла (в 1066 году)</w:t>
      </w:r>
      <w:r>
        <w:rPr>
          <w:rStyle w:val="FootnoteCharacters"/>
          <w:rStyle w:val="FootnoteAnchor"/>
          <w:sz w:val="28"/>
          <w:szCs w:val="28"/>
        </w:rPr>
        <w:footnoteReference w:id="91"/>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Но положение евреев в Испании от этого не ухудшилось. Несмотря на то, что в законе (кн. V «forum judicim» западно-готского кодекса) существовали ограничительные относительно евреев правила, закон систематически не исполнялся, и поэтому фактически существовала полная еврейская равноправность</w:t>
      </w:r>
      <w:r>
        <w:rPr>
          <w:rStyle w:val="FootnoteCharacters"/>
          <w:rStyle w:val="FootnoteAnchor"/>
          <w:sz w:val="28"/>
          <w:szCs w:val="28"/>
        </w:rPr>
        <w:footnoteReference w:id="92"/>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Наконец папа Григорий VII обратил внимание на угнетение евреями туземного населения в Испании и на римском соборе в 1075 году издал канонический закон, воспрещавший евреям «иметь какое-либо преимущество над христианами». </w:t>
      </w:r>
    </w:p>
    <w:p>
      <w:pPr>
        <w:pStyle w:val="Style17"/>
        <w:suppressLineNumbers/>
        <w:suppressAutoHyphens w:val="true"/>
        <w:spacing w:lineRule="auto" w:line="360" w:before="0" w:after="0"/>
        <w:ind w:firstLine="709"/>
        <w:contextualSpacing/>
        <w:jc w:val="both"/>
        <w:rPr>
          <w:sz w:val="28"/>
          <w:szCs w:val="28"/>
        </w:rPr>
      </w:pPr>
      <w:r>
        <w:rPr>
          <w:sz w:val="28"/>
          <w:szCs w:val="28"/>
        </w:rPr>
        <w:t>Однако Кастильский король Альфонс VI, находившийся всецело в руках евреев, медлил привести в исполнение папское постановление,</w:t>
      </w:r>
    </w:p>
    <w:p>
      <w:pPr>
        <w:pStyle w:val="Style17"/>
        <w:suppressLineNumbers/>
        <w:suppressAutoHyphens w:val="true"/>
        <w:spacing w:lineRule="auto" w:line="360" w:before="0" w:after="0"/>
        <w:ind w:firstLine="709"/>
        <w:contextualSpacing/>
        <w:jc w:val="both"/>
        <w:rPr>
          <w:sz w:val="28"/>
          <w:szCs w:val="28"/>
        </w:rPr>
      </w:pPr>
      <w:r>
        <w:rPr>
          <w:sz w:val="28"/>
          <w:szCs w:val="28"/>
        </w:rPr>
        <w:t>К концу XI века засилие евреев уже простирается почти на всю Европу. В Богемии, Моравии и Польше они владели несметными богатствами и христианскими рабами</w:t>
      </w:r>
      <w:r>
        <w:rPr>
          <w:rStyle w:val="FootnoteCharacters"/>
          <w:rStyle w:val="FootnoteAnchor"/>
          <w:sz w:val="28"/>
          <w:szCs w:val="28"/>
        </w:rPr>
        <w:footnoteReference w:id="93"/>
      </w:r>
      <w:r>
        <w:rPr>
          <w:sz w:val="28"/>
          <w:szCs w:val="28"/>
        </w:rPr>
        <w:t>. То же самое было и в Германии</w:t>
      </w:r>
      <w:r>
        <w:rPr>
          <w:rStyle w:val="FootnoteCharacters"/>
          <w:rStyle w:val="FootnoteAnchor"/>
          <w:sz w:val="28"/>
          <w:szCs w:val="28"/>
        </w:rPr>
        <w:footnoteReference w:id="94"/>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Наконец, населению представился удобный случай сбросить с себя еврейское иго: началась проповедь </w:t>
      </w:r>
      <w:r>
        <w:rPr>
          <w:b/>
          <w:sz w:val="28"/>
          <w:szCs w:val="28"/>
        </w:rPr>
        <w:t>Первого крестового похода</w:t>
      </w:r>
      <w:r>
        <w:rPr>
          <w:sz w:val="28"/>
          <w:szCs w:val="28"/>
        </w:rPr>
        <w:t>. И тут население открыто выступает против своих притеснителей. Повсюду начинаются еврейские погромы: в Руане, Метце, Трире, Шпейере, Вормсе, Майнце, Кельне, Нейсе, Вефлинггофене, Алденаре (близ Бонна), Мерсе, Керпене, Регенсбурге и многих др.</w:t>
      </w:r>
      <w:r>
        <w:rPr>
          <w:rStyle w:val="FootnoteCharacters"/>
          <w:rStyle w:val="FootnoteAnchor"/>
          <w:sz w:val="28"/>
          <w:szCs w:val="28"/>
        </w:rPr>
        <w:footnoteReference w:id="95"/>
      </w:r>
    </w:p>
    <w:p>
      <w:pPr>
        <w:pStyle w:val="Style17"/>
        <w:suppressLineNumbers/>
        <w:suppressAutoHyphens w:val="true"/>
        <w:spacing w:lineRule="auto" w:line="360" w:before="0" w:after="0"/>
        <w:ind w:firstLine="709"/>
        <w:contextualSpacing/>
        <w:jc w:val="both"/>
        <w:rPr/>
      </w:pPr>
      <w:r>
        <w:rPr>
          <w:rFonts w:eastAsia="Times-Roman;Arial Unicode MS"/>
          <w:sz w:val="28"/>
          <w:szCs w:val="28"/>
        </w:rPr>
        <w:t>Духовно-рыцарские ордена возникли во времена первых крестовых походов</w:t>
      </w:r>
      <w:r>
        <w:rPr>
          <w:rStyle w:val="FootnoteCharacters"/>
          <w:rStyle w:val="FootnoteAnchor"/>
          <w:rFonts w:eastAsia="Times-Roman;Arial Unicode MS"/>
          <w:sz w:val="28"/>
          <w:szCs w:val="28"/>
        </w:rPr>
        <w:footnoteReference w:id="96"/>
      </w:r>
      <w:r>
        <w:rPr>
          <w:rFonts w:eastAsia="Times-Roman;Arial Unicode MS"/>
          <w:sz w:val="28"/>
          <w:szCs w:val="28"/>
        </w:rPr>
        <w:t xml:space="preserve">. В XI веке католическая церковь выступила организатором крестовых походов, целью которых она объявила освобождение от мусульман Палестины и Гроба Господня, который, по преданию, находился в городе Иерусалиме. Истинная же цель походов заключалась в захвате новых земель. Помимо земли, открывалась возможность основательно разграбить богатейшие города Востока. В армиях крестоносцев после взятия города-крепости </w:t>
      </w:r>
      <w:r>
        <w:rPr>
          <w:rFonts w:eastAsia="Times-Roman;Arial Unicode MS"/>
          <w:b/>
          <w:sz w:val="28"/>
          <w:szCs w:val="28"/>
        </w:rPr>
        <w:t>Иерусалима</w:t>
      </w:r>
      <w:r>
        <w:rPr>
          <w:rFonts w:eastAsia="Times-Roman;Arial Unicode MS"/>
          <w:sz w:val="28"/>
          <w:szCs w:val="28"/>
        </w:rPr>
        <w:t xml:space="preserve"> в 1099 году с благословения Папы Римского на базе различных братств создавались особые духовно-рыцарские организации: их называли духовно-рыцарскими орденами</w:t>
      </w:r>
      <w:r>
        <w:rPr>
          <w:rStyle w:val="FootnoteCharacters"/>
          <w:rStyle w:val="FootnoteAnchor"/>
          <w:rFonts w:eastAsia="Times-Roman;Arial Unicode MS"/>
          <w:sz w:val="28"/>
          <w:szCs w:val="28"/>
        </w:rPr>
        <w:footnoteReference w:id="97"/>
      </w:r>
      <w:r>
        <w:rPr>
          <w:rFonts w:eastAsia="Times-Roman;Arial Unicode MS"/>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Первый крестовый поход начался вскоре после страстной проповеди Папы Урбана II (прибл. 1035—1099), состоявшейся на церковном соборе во французском городе Клермоне в ноябре 1095 года. Так возник первый орден – орден тамплиеров</w:t>
      </w:r>
      <w:r>
        <w:rPr>
          <w:rStyle w:val="FootnoteCharacters"/>
          <w:rStyle w:val="FootnoteAnchor"/>
          <w:sz w:val="28"/>
          <w:szCs w:val="28"/>
        </w:rPr>
        <w:footnoteReference w:id="98"/>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Однако, как писал историк А. Селянинов, Первый крестовый поход прошел для евреев почти бесследно. Они вскоре оправились после погромов и снова легли невыносимым гнетом на христианское население всех стран. </w:t>
      </w:r>
    </w:p>
    <w:p>
      <w:pPr>
        <w:pStyle w:val="Style17"/>
        <w:suppressLineNumbers/>
        <w:suppressAutoHyphens w:val="true"/>
        <w:spacing w:lineRule="auto" w:line="360" w:before="0" w:after="0"/>
        <w:ind w:firstLine="709"/>
        <w:contextualSpacing/>
        <w:jc w:val="both"/>
        <w:rPr/>
      </w:pPr>
      <w:r>
        <w:rPr>
          <w:sz w:val="28"/>
          <w:szCs w:val="28"/>
        </w:rPr>
        <w:t xml:space="preserve">В самом разгаре ассассинского движения в Азии и альбигойского движения в Европе, а именно — в 1118 году, возникает </w:t>
      </w:r>
      <w:r>
        <w:rPr>
          <w:b/>
          <w:sz w:val="28"/>
          <w:szCs w:val="28"/>
        </w:rPr>
        <w:t>орден Рыцарей Храма</w:t>
      </w:r>
      <w:r>
        <w:rPr>
          <w:sz w:val="28"/>
          <w:szCs w:val="28"/>
        </w:rPr>
        <w:t xml:space="preserve"> (тамплиеры), сыгравший в истории столь печальную роль. А Орден тамплиеров (храмовников) — военно-религиозный орден христианских рыцарей-монахов имел непосредственное отношение к Храму Соломона, образ которого оказал значительное влияние на характер ордена.</w:t>
      </w:r>
    </w:p>
    <w:p>
      <w:pPr>
        <w:pStyle w:val="Style17"/>
        <w:suppressLineNumbers/>
        <w:suppressAutoHyphens w:val="true"/>
        <w:spacing w:lineRule="auto" w:line="360" w:before="0" w:after="0"/>
        <w:ind w:firstLine="709"/>
        <w:contextualSpacing/>
        <w:jc w:val="both"/>
        <w:rPr/>
      </w:pPr>
      <w:r>
        <w:rPr>
          <w:sz w:val="28"/>
          <w:szCs w:val="28"/>
        </w:rPr>
        <w:t>Не случайно 10 первых тамплиеров разместились на месте древнего разрушенного храма Соломона. Их целью было изучение тайных иудейских рукописей, скрытых в подземелье храма. Эти исследования привели их к древнееврейским эзотерическим знаниям, ибо подземелье храма хранили многие оккультные книги древних каббалистов. Здесь тамплиеры и познакомились с языческой практикой магии и оккультизма, сохранившиеся со времен Древнего Египта. Знакомство с каббалой в корне изменило верования и идеологические цели тамплиеров. Если внешне они и оставались христианским монашеским орденом, то внутри этого закрытого от всех ордена следовали совсем иной философии. Что будет видно в дальнейшем.</w:t>
      </w:r>
    </w:p>
    <w:p>
      <w:pPr>
        <w:pStyle w:val="Style17"/>
        <w:suppressLineNumbers/>
        <w:suppressAutoHyphens w:val="true"/>
        <w:spacing w:lineRule="auto" w:line="360" w:before="0" w:after="0"/>
        <w:ind w:firstLine="709"/>
        <w:contextualSpacing/>
        <w:jc w:val="both"/>
        <w:rPr/>
      </w:pPr>
      <w:r>
        <w:rPr>
          <w:sz w:val="28"/>
          <w:szCs w:val="28"/>
        </w:rPr>
        <w:t>Аббат Альфонс Луи Констан</w:t>
      </w:r>
      <w:r>
        <w:rPr>
          <w:rStyle w:val="FootnoteCharacters"/>
          <w:rStyle w:val="FootnoteAnchor"/>
          <w:sz w:val="28"/>
          <w:szCs w:val="28"/>
        </w:rPr>
        <w:footnoteReference w:id="99"/>
      </w:r>
      <w:r>
        <w:rPr>
          <w:sz w:val="28"/>
          <w:szCs w:val="28"/>
        </w:rPr>
        <w:t xml:space="preserve"> писал:</w:t>
      </w:r>
    </w:p>
    <w:p>
      <w:pPr>
        <w:pStyle w:val="Style17"/>
        <w:suppressLineNumbers/>
        <w:suppressAutoHyphens w:val="true"/>
        <w:spacing w:lineRule="auto" w:line="360" w:before="0" w:after="0"/>
        <w:ind w:firstLine="709"/>
        <w:contextualSpacing/>
        <w:jc w:val="both"/>
        <w:rPr>
          <w:sz w:val="28"/>
          <w:szCs w:val="28"/>
        </w:rPr>
      </w:pPr>
      <w:r>
        <w:rPr>
          <w:sz w:val="28"/>
          <w:szCs w:val="28"/>
        </w:rPr>
        <w:t>«В 1118 году на Востоке рыцари крестоносцы — среди них были Жоффрей де Сен-Омер и Хуго де Пайен — посвятили себя религии, давши обет константинопольскому патриарху, кафедра которого всегда была тайно или открыто враждебна Ватикану со времен Фотия. Открыто признанной целью тамплиеров было защищать христианских пилигримов в святых местах; тайным намерением — восстановить Храм Соломона по образцу, указанному Иезекиилем. Такое восстановление, предсказанное иудейскими мистиками первых веков Христианства, было тайной мечтой Восточных патриархов. Восстановленный и посвященный Вселенскому культу, Храм Соломона должен был стать столицей мира. Восток должен был превалировать над Западом и патриархия Константинополя должна была верховенствовать над папством. Чтобы объяснить название тамплиеры (Храмовники), историки говорят, что Балдуин II, король Иерусалимский, дал им дом в окрестностях храма Соломона. Но они впадают здесь в серьёзный анахронизм, потому что в этот период не только не оставалось ни одного камня даже от Второго Храма Зоровавеля, но трудно было и определить место, где эти храмы стояли. Следует считать, что дом, отданный тамплиерам Балдуином, был расположен не в окрестности Соломонова Храма, а на том месте, где эти тайные вооружённые миссионеры Восточного патриарха намеревались восстановить его.</w:t>
      </w:r>
    </w:p>
    <w:p>
      <w:pPr>
        <w:pStyle w:val="Style17"/>
        <w:suppressLineNumbers/>
        <w:suppressAutoHyphens w:val="true"/>
        <w:spacing w:lineRule="auto" w:line="360" w:before="0" w:after="0"/>
        <w:ind w:firstLine="709"/>
        <w:contextualSpacing/>
        <w:jc w:val="both"/>
        <w:rPr>
          <w:sz w:val="28"/>
          <w:szCs w:val="28"/>
        </w:rPr>
      </w:pPr>
      <w:r>
        <w:rPr>
          <w:sz w:val="28"/>
          <w:szCs w:val="28"/>
        </w:rPr>
        <w:t>Тамплиеры считали своим библейским образцом каменщиков Зоровавеля, которые работали с мечом в одной руке и лопаткой каменщика в другой. Поскольку меч и лопатка были их знаками в последующий период, они объявили себя Масонским Братством, то есть Братством Каменщиков. Лопатка тамплиеров состоит из четырёх частей, треугольные лопатки располагаются в форме Креста, составляющего каббалистический пантакль, известный как Крест Востока»</w:t>
      </w:r>
      <w:r>
        <w:rPr>
          <w:rStyle w:val="FootnoteCharacters"/>
          <w:rStyle w:val="FootnoteAnchor"/>
          <w:sz w:val="28"/>
          <w:szCs w:val="28"/>
        </w:rPr>
        <w:footnoteReference w:id="100"/>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Как известно, двести лет спустя после основания Ордена тамплиеров, французский король Филипп Красивый и папа Климент V подвергли орден суду, который приговорил храмовников к сожжению на костре. Но окруженный еретиками орден не долго держался первоначального своего высокого назначения. Еще в Палестине он подвергся сильному влиянию ассассинов и даже перенял во многом их организацию</w:t>
      </w:r>
      <w:r>
        <w:rPr>
          <w:rStyle w:val="FootnoteCharacters"/>
          <w:rStyle w:val="FootnoteAnchor"/>
          <w:sz w:val="28"/>
          <w:szCs w:val="28"/>
        </w:rPr>
        <w:footnoteReference w:id="101"/>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Ассассины (как уже отмечалось, это секта восточных измаилитов) прибыли в Палестину одновременно с крестоносцами и утвердились в сирийских горах. С 1090 по 1260 г. они покрыли Азию и Европу бесчисленными преступлениями, пока не были уничтожены монголами.</w:t>
      </w:r>
    </w:p>
    <w:p>
      <w:pPr>
        <w:pStyle w:val="Style17"/>
        <w:suppressLineNumbers/>
        <w:suppressAutoHyphens w:val="true"/>
        <w:spacing w:lineRule="auto" w:line="360" w:before="0" w:after="0"/>
        <w:ind w:firstLine="709"/>
        <w:contextualSpacing/>
        <w:jc w:val="both"/>
        <w:rPr/>
      </w:pPr>
      <w:r>
        <w:rPr>
          <w:sz w:val="28"/>
          <w:szCs w:val="28"/>
        </w:rPr>
        <w:t>С другой стороны, евреи непосредственно вступили в борьбу с деятельностью ордена, стараясь внести ересь и развал в среду самих храмовников. Они вносят к ним учение, основанное на кощунственной легенде о Христе, изобретенной для талмуда и изложенной в нем. По этой легенде Иисус Христос родился будто бы не так, как свидетельствуют о том евангелисты, а был усыновлен раввином Иосифом и увезен в Египет. Там Он якобы был посвящен в сан верховного жреца и т.п. Все эти рассказы вместе с еще более возмутительными кощунствами приписывались храмовниками апостолу Иоанну, считавшемуся якобы основателем их секты. Глава секты принимал титул «Христа» и будто бы вел свою власть от апостола Иоанна...</w:t>
      </w:r>
      <w:r>
        <w:rPr>
          <w:rStyle w:val="FootnoteCharacters"/>
          <w:rStyle w:val="FootnoteAnchor"/>
          <w:sz w:val="28"/>
          <w:szCs w:val="28"/>
        </w:rPr>
        <w:footnoteReference w:id="102"/>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Какой-то Феоклет, пишет А. Селянинов, очевидно еврей, совратил Гуго де-Паганиса, нарисовав ему соблазнительную картину мирового господства, и таким образом проникло разлагающее еврейское учение в рыцарскую среду, которая с этого времени превратилась в очаг ереси, интриг, заговоров и разврата</w:t>
      </w:r>
      <w:r>
        <w:rPr>
          <w:rStyle w:val="FootnoteCharacters"/>
          <w:rStyle w:val="FootnoteAnchor"/>
          <w:sz w:val="28"/>
          <w:szCs w:val="28"/>
        </w:rPr>
        <w:footnoteReference w:id="103"/>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ожделения храмовников о мировом господстве, конечно, были покрыты глубочайшей тайной, и с внешней стороны орден якобы принадлежал к христианской церкви. Одни только главари были посвящены в учение евреев, прочие же рыцари, ничего не подозревая, лишь слепо следовали за ними. </w:t>
      </w:r>
    </w:p>
    <w:p>
      <w:pPr>
        <w:pStyle w:val="Style17"/>
        <w:suppressLineNumbers/>
        <w:suppressAutoHyphens w:val="true"/>
        <w:spacing w:lineRule="auto" w:line="360" w:before="0" w:after="0"/>
        <w:ind w:firstLine="709"/>
        <w:contextualSpacing/>
        <w:jc w:val="both"/>
        <w:rPr/>
      </w:pPr>
      <w:r>
        <w:rPr>
          <w:sz w:val="28"/>
          <w:szCs w:val="28"/>
        </w:rPr>
        <w:t>«В 1163 году папа Александр III разрешил рыцарям исповедоваться у своих орденских духовников; начальники же ордена превратили это право в обязанность и предписали всем рыцарям исповедоваться лишь у духовных лиц, принадлежащих к ордену. Таким образом, они совершенно обособились от церкви. После переселения ордена в Европу на нем сильно отразилось влияние альбигойцев, которые внесли к храмовникам разврат и содомию</w:t>
      </w:r>
      <w:r>
        <w:rPr>
          <w:rStyle w:val="FootnoteCharacters"/>
          <w:rStyle w:val="FootnoteAnchor"/>
          <w:sz w:val="28"/>
          <w:szCs w:val="28"/>
        </w:rPr>
        <w:footnoteReference w:id="104"/>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Итак, евреи отчасти непосредственно, отчасти через ассассинов и альбигойцев, внесли в среду рыцарей свою непримиримую ненависть ко Христу, сопровождаемую развратом и преступлениями, и превратили орден храма в свое покорное орудие. Посредством того, что сначала в среде храмовников был распространен мистический пантеизм, доведенный до идолопоклонства. На своих собраниях они плевали на св. Распятие, топтали его ногами, предавались разным бесстыдным действиям и воздавали божеские почести отвратительному идолу Бафомету</w:t>
      </w:r>
      <w:r>
        <w:rPr>
          <w:rStyle w:val="FootnoteCharacters"/>
          <w:rStyle w:val="FootnoteAnchor"/>
          <w:sz w:val="28"/>
          <w:szCs w:val="28"/>
        </w:rPr>
        <w:footnoteReference w:id="105"/>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Масонские легенды косвенно указывают на совращение ордена храма евреями в следующем символическом рассказе: «В 1130 году мастер рыцарей-храмовников Гуго де-Паганис со своими братьями нашел в пещере семь еврейских мудрецов, которые занимались таинственными работами. Он уговорил их переселиться в Иерусалим, где они продолжали свои занятия под защитою храмовников. От этих мудрецов заимствовали рыцари храма основания своего мистического учения, которое признается за родственное с масонским»</w:t>
      </w:r>
      <w:r>
        <w:rPr>
          <w:rStyle w:val="FootnoteCharacters"/>
          <w:rStyle w:val="FootnoteAnchor"/>
          <w:sz w:val="28"/>
          <w:szCs w:val="28"/>
        </w:rPr>
        <w:footnoteReference w:id="106"/>
      </w:r>
      <w:r>
        <w:rPr>
          <w:sz w:val="28"/>
          <w:szCs w:val="28"/>
        </w:rPr>
        <w:t>. «Подобно всем еретикам того времени (гностикам, кафарам, альбигойцам), храмовники были дуалисты: они признавали «верхнего» бога — создателя духа и добра, и «нижнего» бога (Бафомета) — создателя материи и зла. Как и все дуалисты, они яростно отрицали божество Иисуса Христа. «Верхнего» бога они считали недоступным человеку и поэтому весь их культ относился только к «нижнему» богу, который якобы ведал всем земным»</w:t>
      </w:r>
      <w:r>
        <w:rPr>
          <w:rStyle w:val="FootnoteCharacters"/>
          <w:rStyle w:val="FootnoteAnchor"/>
          <w:sz w:val="28"/>
          <w:szCs w:val="28"/>
        </w:rPr>
        <w:footnoteReference w:id="107"/>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Главной основной целью еврейского тайного учения было — покорение и владычество над всем миром. Пользуясь честолюбием рыцарей, евреи надеялись достигнуть многого, ибо в числе догматов этого данного евреями ордену учения находились такие, как абсолютная свобода совести, искоренение Христианства (не правда ли, одно вяжется с другим!), словом — торжество Иудейства</w:t>
      </w:r>
      <w:r>
        <w:rPr>
          <w:rStyle w:val="FootnoteCharacters"/>
          <w:rStyle w:val="FootnoteAnchor"/>
          <w:sz w:val="28"/>
          <w:szCs w:val="28"/>
        </w:rPr>
        <w:footnoteReference w:id="108"/>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Для достижения мирового владычества рыцари занимались политическими интригами, заговорами, старались поссорить между собою монархов, а в особенности стремились приобрести возможно больше богатств, дабы затем завоевать весь мир и силой оружия ввести свое еврейское учение. К 1312 году они уже владели более чем девятью тысячами сеньорий. Но богатство их и сгубило. Почувствовав свою силу, они начали вызывающе держать себя по отношению к церковной и светской власти, не скрывая уже более своих вожделений и преступлений</w:t>
      </w:r>
      <w:r>
        <w:rPr>
          <w:rStyle w:val="FootnoteCharacters"/>
          <w:rStyle w:val="FootnoteAnchor"/>
          <w:sz w:val="28"/>
          <w:szCs w:val="28"/>
        </w:rPr>
        <w:footnoteReference w:id="109"/>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Наконец, французский король Филипп Красивый и папа Клемент подали в отношении храмовников пример всей Европе. Рыцари храма были почти повсюду схвачены и рассажены по тюрьмам. Их судили и сожгли на костре у ворот св. Антония в Париже. Последними погибли, 18 марта 1313 года, магистр ордена Иаков Молей и принц Гвидо, дофин Оверни. Они были казнены на том самом месте, где ныне стоит конная статуя Генриха IV</w:t>
      </w:r>
      <w:r>
        <w:rPr>
          <w:rStyle w:val="FootnoteCharacters"/>
          <w:rStyle w:val="FootnoteAnchor"/>
          <w:sz w:val="28"/>
          <w:szCs w:val="28"/>
        </w:rPr>
        <w:footnoteReference w:id="110"/>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Предание говорит, что оставшиеся рыцари сорганизовались в другие тайные общества</w:t>
      </w:r>
      <w:r>
        <w:rPr>
          <w:rStyle w:val="FootnoteCharacters"/>
          <w:rStyle w:val="FootnoteAnchor"/>
          <w:sz w:val="28"/>
          <w:szCs w:val="28"/>
        </w:rPr>
        <w:footnoteReference w:id="111"/>
      </w:r>
      <w:r>
        <w:rPr>
          <w:sz w:val="28"/>
          <w:szCs w:val="28"/>
        </w:rPr>
        <w:t>. После казни Молея эти тайные общества «объединяются, организуются, и все члены их дают клятву: уничтожить всех монархов вообще, а династию капетингов в частности; уничтожить власть папы, проповедовать свободу народов и создать мировую республику»</w:t>
      </w:r>
      <w:r>
        <w:rPr>
          <w:rStyle w:val="FootnoteCharacters"/>
          <w:rStyle w:val="FootnoteAnchor"/>
          <w:sz w:val="28"/>
          <w:szCs w:val="28"/>
        </w:rPr>
        <w:footnoteReference w:id="112"/>
      </w:r>
      <w:r>
        <w:rPr>
          <w:sz w:val="28"/>
          <w:szCs w:val="28"/>
        </w:rPr>
        <w:t xml:space="preserve">. </w:t>
      </w:r>
    </w:p>
    <w:p>
      <w:pPr>
        <w:pStyle w:val="Style17"/>
        <w:suppressLineNumbers/>
        <w:suppressAutoHyphens w:val="true"/>
        <w:spacing w:lineRule="auto" w:line="360" w:before="0" w:after="0"/>
        <w:ind w:firstLine="709"/>
        <w:contextualSpacing/>
        <w:jc w:val="both"/>
        <w:rPr/>
      </w:pPr>
      <w:r>
        <w:rPr>
          <w:color w:val="000000"/>
          <w:sz w:val="28"/>
          <w:szCs w:val="28"/>
        </w:rPr>
        <w:t>Тамплиеры играли роль штурмового отряда тайного Приората Сиона. А огромное богатство тамплиеров и влияние, конфликт с мирской и духовной властью, разрыв отношений с Приоратом Сиона говорят об обреченности ордена.</w:t>
      </w:r>
    </w:p>
    <w:p>
      <w:pPr>
        <w:pStyle w:val="Style17"/>
        <w:suppressLineNumbers/>
        <w:suppressAutoHyphens w:val="true"/>
        <w:spacing w:lineRule="auto" w:line="360" w:before="0" w:after="0"/>
        <w:ind w:firstLine="709"/>
        <w:contextualSpacing/>
        <w:jc w:val="both"/>
        <w:rPr/>
      </w:pPr>
      <w:r>
        <w:rPr>
          <w:color w:val="000000"/>
          <w:sz w:val="28"/>
          <w:szCs w:val="28"/>
        </w:rPr>
        <w:t xml:space="preserve">Здесь стоит подробнее остановиться на тайном обществе известным под названием «Приорат Сиона». Одни исследователи утверждают, что </w:t>
      </w:r>
      <w:r>
        <w:rPr>
          <w:sz w:val="28"/>
          <w:szCs w:val="28"/>
        </w:rPr>
        <w:t>начало этой истории восходит к 458 году до Р.Х.</w:t>
      </w:r>
      <w:r>
        <w:rPr>
          <w:rStyle w:val="FootnoteCharacters"/>
          <w:rStyle w:val="FootnoteAnchor"/>
          <w:sz w:val="28"/>
          <w:szCs w:val="28"/>
        </w:rPr>
        <w:footnoteReference w:id="113"/>
      </w:r>
      <w:r>
        <w:rPr>
          <w:sz w:val="28"/>
          <w:szCs w:val="28"/>
        </w:rPr>
        <w:t>, другие, что в 1090 году</w:t>
      </w:r>
      <w:r>
        <w:rPr>
          <w:rStyle w:val="FootnoteCharacters"/>
          <w:rStyle w:val="FootnoteAnchor"/>
          <w:sz w:val="28"/>
          <w:szCs w:val="28"/>
        </w:rPr>
        <w:footnoteReference w:id="114"/>
      </w:r>
      <w:r>
        <w:rPr>
          <w:sz w:val="28"/>
          <w:szCs w:val="28"/>
        </w:rPr>
        <w:t xml:space="preserve"> либо в 1099 г.</w:t>
      </w:r>
      <w:r>
        <w:rPr>
          <w:rStyle w:val="FootnoteCharacters"/>
          <w:rStyle w:val="FootnoteAnchor"/>
          <w:sz w:val="28"/>
          <w:szCs w:val="28"/>
        </w:rPr>
        <w:footnoteReference w:id="115"/>
      </w:r>
      <w:r>
        <w:rPr>
          <w:sz w:val="28"/>
          <w:szCs w:val="28"/>
        </w:rPr>
        <w:t>. На сегодняшний день учеными выдвинута гипотеза, что таинственный Приорат Сиона не только способствовал созданию Ордена рыцарей Храма (т.е. тамплиеров), но и являлся своего рода административным органом, искусно направлявшим действия рыцарей, на что также указывает Г. Благовещенский.</w:t>
      </w:r>
    </w:p>
    <w:p>
      <w:pPr>
        <w:pStyle w:val="Style17"/>
        <w:suppressLineNumbers/>
        <w:suppressAutoHyphens w:val="true"/>
        <w:spacing w:lineRule="auto" w:line="360" w:before="0" w:after="0"/>
        <w:ind w:firstLine="709"/>
        <w:contextualSpacing/>
        <w:jc w:val="both"/>
        <w:rPr>
          <w:sz w:val="28"/>
          <w:szCs w:val="28"/>
        </w:rPr>
      </w:pPr>
      <w:r>
        <w:rPr>
          <w:sz w:val="28"/>
          <w:szCs w:val="28"/>
        </w:rPr>
        <w:t>История гласит, что Готфрид Бульонский, герцог Лотарингский, стал первым христианским королем Иерусалима, а в 1098 г. он и основал Приорат Сиона. После смерти Готфрида, предполагаемого основателя Приората Сиона, в 1117 году, год спустя орден перешел в руки Великих магистров Храма, которые в 1118 году и основали Орден Воинствующих Рыцарей Храма с целью защиты и укрепления Приората.</w:t>
      </w:r>
    </w:p>
    <w:p>
      <w:pPr>
        <w:pStyle w:val="Style17"/>
        <w:suppressLineNumbers/>
        <w:suppressAutoHyphens w:val="true"/>
        <w:spacing w:lineRule="auto" w:line="360" w:before="0" w:after="0"/>
        <w:ind w:firstLine="709"/>
        <w:contextualSpacing/>
        <w:jc w:val="both"/>
        <w:rPr>
          <w:sz w:val="28"/>
          <w:szCs w:val="28"/>
        </w:rPr>
      </w:pPr>
      <w:r>
        <w:rPr>
          <w:sz w:val="28"/>
          <w:szCs w:val="28"/>
        </w:rPr>
        <w:t>Как это ни парадоксально, но о Великих Магистрах Приората Сиона (хотя это, безусловно, тайная организация) нам известно куда больше, нежели о Великих магистрах ордена Храма, рыцари которого действовали вполне официально. В 1128 г. на Соборе орден тамплиеров был узаконен.</w:t>
      </w:r>
    </w:p>
    <w:p>
      <w:pPr>
        <w:pStyle w:val="Style17"/>
        <w:suppressLineNumbers/>
        <w:suppressAutoHyphens w:val="true"/>
        <w:spacing w:lineRule="auto" w:line="360" w:before="0" w:after="0"/>
        <w:ind w:firstLine="709"/>
        <w:contextualSpacing/>
        <w:jc w:val="both"/>
        <w:rPr/>
      </w:pPr>
      <w:r>
        <w:rPr>
          <w:sz w:val="28"/>
          <w:szCs w:val="28"/>
        </w:rPr>
        <w:t xml:space="preserve">Итак, Сион – это холм в Иерусалиме, где, согласно Библии, были резиденция царя Давида, а также храм Яхве. </w:t>
      </w:r>
    </w:p>
    <w:p>
      <w:pPr>
        <w:pStyle w:val="Style17"/>
        <w:suppressLineNumbers/>
        <w:suppressAutoHyphens w:val="true"/>
        <w:spacing w:lineRule="auto" w:line="360" w:before="0" w:after="0"/>
        <w:ind w:firstLine="709"/>
        <w:contextualSpacing/>
        <w:jc w:val="both"/>
        <w:rPr/>
      </w:pPr>
      <w:r>
        <w:rPr>
          <w:sz w:val="28"/>
          <w:szCs w:val="28"/>
        </w:rPr>
        <w:t xml:space="preserve">В Новом энциклопедическом словаре «сионизм» определяется как идеология, направленная на возрождение еврейского самосознания через поощрение иммиграции евреев в Палестину и создание там еврейского государства; возникла в конце </w:t>
      </w:r>
      <w:r>
        <w:rPr>
          <w:sz w:val="28"/>
          <w:szCs w:val="28"/>
          <w:lang w:val="en-US"/>
        </w:rPr>
        <w:t>XIX</w:t>
      </w:r>
      <w:r>
        <w:rPr>
          <w:sz w:val="28"/>
          <w:szCs w:val="28"/>
        </w:rPr>
        <w:t xml:space="preserve"> века</w:t>
      </w:r>
      <w:r>
        <w:rPr>
          <w:rStyle w:val="FootnoteCharacters"/>
          <w:rStyle w:val="FootnoteAnchor"/>
          <w:sz w:val="28"/>
          <w:szCs w:val="28"/>
        </w:rPr>
        <w:footnoteReference w:id="116"/>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 xml:space="preserve">Слово «приор» (от лат. </w:t>
      </w:r>
      <w:r>
        <w:rPr>
          <w:sz w:val="28"/>
          <w:szCs w:val="28"/>
          <w:lang w:val="en-US"/>
        </w:rPr>
        <w:t>Prior</w:t>
      </w:r>
      <w:r>
        <w:rPr>
          <w:sz w:val="28"/>
          <w:szCs w:val="28"/>
        </w:rPr>
        <w:t xml:space="preserve"> – первый, старший) в энциклопедии закреплено в двух значениях: настоятель небольшого католического монастыря; должностное лицо в духовно-рыцарских орденах ступенью ниже великого магистра</w:t>
      </w:r>
      <w:r>
        <w:rPr>
          <w:rStyle w:val="FootnoteCharacters"/>
          <w:rStyle w:val="FootnoteAnchor"/>
          <w:sz w:val="28"/>
          <w:szCs w:val="28"/>
        </w:rPr>
        <w:footnoteReference w:id="117"/>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Согласно «официальной истории» Приората Сиона, изложенной в «Тайных досье», это тайное общество было основано Готфридом Бульонским на Святой земле в 1090 году. После захвата крестоносцами в 1099 году Иерусалима по приказанию Готфрида здесь было начато сооружение аббатства Богоматери Сионской Горы. Его возвели на развалинах древней византийской церкви, находившейся за пределами городских стен Иерусалима, близ Сионских Врат</w:t>
      </w:r>
      <w:r>
        <w:rPr>
          <w:rStyle w:val="FootnoteCharacters"/>
          <w:rStyle w:val="FootnoteAnchor"/>
          <w:sz w:val="28"/>
          <w:szCs w:val="28"/>
        </w:rPr>
        <w:footnoteReference w:id="118"/>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В этом монастыре разместился орден монахов-августинцев, выступавших в роли советников Готфрида. Они, как утверждают архивы Приората Сиона, были причастны к созданию в 1118 году ордена тамплиеров, служивших военно-административным инструментом Приората, пишет историк-исследователь, главный редактор журнала "Phenomena" Саймон Кокс.</w:t>
      </w:r>
    </w:p>
    <w:p>
      <w:pPr>
        <w:pStyle w:val="Style17"/>
        <w:suppressLineNumbers/>
        <w:suppressAutoHyphens w:val="true"/>
        <w:spacing w:lineRule="auto" w:line="360" w:before="0" w:after="0"/>
        <w:ind w:firstLine="709"/>
        <w:contextualSpacing/>
        <w:jc w:val="both"/>
        <w:rPr/>
      </w:pPr>
      <w:r>
        <w:rPr>
          <w:sz w:val="28"/>
          <w:szCs w:val="28"/>
        </w:rPr>
        <w:t>Дуглас Рид</w:t>
      </w:r>
      <w:r>
        <w:rPr>
          <w:rStyle w:val="FootnoteCharacters"/>
          <w:rStyle w:val="FootnoteAnchor"/>
          <w:sz w:val="28"/>
          <w:szCs w:val="28"/>
        </w:rPr>
        <w:footnoteReference w:id="119"/>
      </w:r>
      <w:r>
        <w:rPr>
          <w:sz w:val="28"/>
          <w:szCs w:val="28"/>
        </w:rPr>
        <w:t xml:space="preserve">, в соответствии со своей хронологией, историю Сиона подразделяет на пять периодов: на эпохи левитов, фарисеев, талмудистов, промежуточный эпизод «Эмансипации» и эпоху сионистов. Первая эпоха левитов включала в себя историю изолированной Иудеи, вавилонского «плена» и «возвращения», а также создания «Моисеева Закона», навязанного иудеям силой. </w:t>
      </w:r>
    </w:p>
    <w:p>
      <w:pPr>
        <w:pStyle w:val="Style17"/>
        <w:suppressLineNumbers/>
        <w:suppressAutoHyphens w:val="true"/>
        <w:spacing w:lineRule="auto" w:line="360" w:before="0" w:after="0"/>
        <w:ind w:firstLine="709"/>
        <w:contextualSpacing/>
        <w:jc w:val="both"/>
        <w:rPr/>
      </w:pPr>
      <w:r>
        <w:rPr>
          <w:sz w:val="28"/>
          <w:szCs w:val="28"/>
        </w:rPr>
        <w:t xml:space="preserve">Второй фарисейский период более или менее совпал с римским управлением завоёванной Иудеей, закончившись вторым разрушением Иерусалима и рассеянием последних иудеев, причём фарисеи достигли полноты власти, а их «правительство» переселилось в новый центр в Ямнии. </w:t>
      </w:r>
    </w:p>
    <w:p>
      <w:pPr>
        <w:pStyle w:val="Style17"/>
        <w:suppressLineNumbers/>
        <w:suppressAutoHyphens w:val="true"/>
        <w:spacing w:lineRule="auto" w:line="360" w:before="0" w:after="0"/>
        <w:ind w:firstLine="709"/>
        <w:contextualSpacing/>
        <w:jc w:val="both"/>
        <w:rPr/>
      </w:pPr>
      <w:r>
        <w:rPr>
          <w:sz w:val="28"/>
          <w:szCs w:val="28"/>
        </w:rPr>
        <w:t xml:space="preserve">Третий, талмудистский период, был самым долгим и продолжался семнадцать столетий, от 70 г. по Р.Х. до, примерно, 1800 г. по Р.Х. В эту эпоху большое число евреев переселилось на Запад, в то время как их «правительство», несколько раз меняя своё местопребывания, цепко держало рассеянных по разным странам единоверцев под своим контролем, в подчинении у «Закона» и в строгом отделении от других народов. </w:t>
      </w:r>
    </w:p>
    <w:p>
      <w:pPr>
        <w:pStyle w:val="Style17"/>
        <w:suppressLineNumbers/>
        <w:suppressAutoHyphens w:val="true"/>
        <w:spacing w:lineRule="auto" w:line="360" w:before="0" w:after="0"/>
        <w:ind w:firstLine="709"/>
        <w:contextualSpacing/>
        <w:jc w:val="both"/>
        <w:rPr/>
      </w:pPr>
      <w:r>
        <w:rPr>
          <w:sz w:val="28"/>
          <w:szCs w:val="28"/>
        </w:rPr>
        <w:t xml:space="preserve">В 458 году до н.э., как утверждал корреспондент лондонского «Таймс» - писатель Дуглас Рид, маленькое палестинское племя иудеев (незадолго до того отвергнутое израильтянами) провозгласило расовую доктрину, влияние которой на последующие судьбы человечества оказалось губительнее взрывчатых средств и эпидемий. С тех пор, «спор о Сионе» неумолимо противопоставляет иудейский народ остальному человечеству. </w:t>
      </w:r>
    </w:p>
    <w:p>
      <w:pPr>
        <w:pStyle w:val="Style17"/>
        <w:suppressLineNumbers/>
        <w:suppressAutoHyphens w:val="true"/>
        <w:spacing w:lineRule="auto" w:line="360" w:before="0" w:after="0"/>
        <w:ind w:firstLine="709"/>
        <w:contextualSpacing/>
        <w:jc w:val="both"/>
        <w:rPr>
          <w:sz w:val="28"/>
          <w:szCs w:val="28"/>
        </w:rPr>
      </w:pPr>
      <w:r>
        <w:rPr>
          <w:sz w:val="28"/>
          <w:szCs w:val="28"/>
        </w:rPr>
        <w:t>Православный историк Н. Бутми</w:t>
      </w:r>
      <w:r>
        <w:rPr>
          <w:rStyle w:val="FootnoteCharacters"/>
          <w:rStyle w:val="FootnoteAnchor"/>
          <w:sz w:val="28"/>
          <w:szCs w:val="28"/>
        </w:rPr>
        <w:footnoteReference w:id="120"/>
      </w:r>
      <w:r>
        <w:rPr>
          <w:sz w:val="28"/>
          <w:szCs w:val="28"/>
        </w:rPr>
        <w:t xml:space="preserve"> писал: «Когда в 1099 году крестоносцам удалось взять Иерусалим и основать в Святой Земле христианское государство, приток паломников ко Гробу Господню значительно усилился. Заботу о нуждах паломников и охрану их на пути от морского берега к святым местам взяли на себя духовно-рыцарские Ордена, возникшие для защиты Святой Земли и для борьбы с неверными. Самым могущественным из этих Орденов был знаменитый Орден Рыцарей Храма или Тамплиеров, основанный в 1118 году девятью французскими рыцарями с Гуго де-Пайен во главе. Возникновение Ордена, по своим воинственным и благочестивым целям вполне отвечавшего духу и потребностям времени, вызвало всеобщее сочувствие и самое благосклонное отношение со стороны светской и духовной властей».</w:t>
      </w:r>
    </w:p>
    <w:p>
      <w:pPr>
        <w:pStyle w:val="Style17"/>
        <w:suppressLineNumbers/>
        <w:suppressAutoHyphens w:val="true"/>
        <w:spacing w:lineRule="auto" w:line="360" w:before="0" w:after="0"/>
        <w:ind w:firstLine="709"/>
        <w:contextualSpacing/>
        <w:jc w:val="both"/>
        <w:rPr>
          <w:rFonts w:eastAsia="Times-Roman;Arial Unicode MS"/>
          <w:sz w:val="28"/>
          <w:szCs w:val="28"/>
        </w:rPr>
      </w:pPr>
      <w:r>
        <w:rPr>
          <w:rFonts w:eastAsia="Times-Roman;Arial Unicode MS"/>
          <w:sz w:val="28"/>
          <w:szCs w:val="28"/>
        </w:rPr>
        <w:t>Так, в 1118 году возник Орден тамплиеров или же Орден бедных Рыцарей Иерусалимского Храма Соломона</w:t>
      </w:r>
      <w:r>
        <w:rPr>
          <w:sz w:val="28"/>
          <w:szCs w:val="28"/>
        </w:rPr>
        <w:t>.</w:t>
      </w:r>
      <w:r>
        <w:rPr>
          <w:rFonts w:eastAsia="Times-Roman;Arial Unicode MS"/>
          <w:sz w:val="28"/>
          <w:szCs w:val="28"/>
        </w:rPr>
        <w:t xml:space="preserve"> </w:t>
      </w:r>
      <w:r>
        <w:rPr>
          <w:sz w:val="28"/>
          <w:szCs w:val="28"/>
        </w:rPr>
        <w:t xml:space="preserve">Казалось бы, благочестивым монахам следовало радеть о спасении собственной души, а они довольно скоро овладевают рыцарским искусством, обряжаясь в тяжелые латы и, оседлав боевых коней, стали непременными участниками всех Крестовых походов. Характерно, что своей доблестью в сражениях они затмевали всех. Постепенно из небольшой церковной общины Орден вырос в колоссальную и могущественную организацию, владевшую огромными богатствами и священными артефактами. Ему стали принадлежать многие земли. С течением времени власти и Церковь, убоявшись все более возраставшего могущества тамплиеров, совместно выступили против них, и крах Ордена стал неминуем. В 1307 году Филипп </w:t>
      </w:r>
      <w:r>
        <w:rPr>
          <w:sz w:val="28"/>
          <w:szCs w:val="28"/>
          <w:lang w:val="en-US"/>
        </w:rPr>
        <w:t>IV</w:t>
      </w:r>
      <w:r>
        <w:rPr>
          <w:sz w:val="28"/>
          <w:szCs w:val="28"/>
        </w:rPr>
        <w:t xml:space="preserve"> Красивый (1268-1314гг.) обрушился на орден тамплиеров, многие из членов ордена были казнены, а собственность ордена во Франции перешла к Филиппу после того, как Климент в угоду королю распустил орден на Венском соборе 1313 года</w:t>
      </w:r>
      <w:r>
        <w:rPr>
          <w:rStyle w:val="FootnoteCharacters"/>
          <w:rStyle w:val="FootnoteAnchor"/>
          <w:sz w:val="28"/>
          <w:szCs w:val="28"/>
        </w:rPr>
        <w:footnoteReference w:id="121"/>
      </w:r>
      <w:r>
        <w:rPr>
          <w:sz w:val="28"/>
          <w:szCs w:val="28"/>
        </w:rPr>
        <w:t>. Однако, как свидетельствуют факты, с сожжением на костре последнего Великого магистра тамплиеров Жака де Молэ вкупе с ближайшими его соратниками (это произошло 13 октября 1307 года) история тамплиеров, скорее всего, отнюдь не закончились</w:t>
      </w:r>
      <w:r>
        <w:rPr>
          <w:rStyle w:val="FootnoteCharacters"/>
          <w:rStyle w:val="FootnoteAnchor"/>
          <w:sz w:val="28"/>
          <w:szCs w:val="28"/>
        </w:rPr>
        <w:footnoteReference w:id="122"/>
      </w:r>
      <w:r>
        <w:rPr>
          <w:sz w:val="28"/>
          <w:szCs w:val="28"/>
        </w:rPr>
        <w:t>.</w:t>
      </w:r>
    </w:p>
    <w:p>
      <w:pPr>
        <w:pStyle w:val="Style17"/>
        <w:suppressLineNumbers/>
        <w:suppressAutoHyphens w:val="true"/>
        <w:spacing w:lineRule="auto" w:line="360" w:before="0" w:after="0"/>
        <w:ind w:firstLine="709"/>
        <w:contextualSpacing/>
        <w:jc w:val="both"/>
        <w:rPr/>
      </w:pPr>
      <w:r>
        <w:rPr>
          <w:rFonts w:eastAsia="Times-Roman;Arial Unicode MS"/>
          <w:sz w:val="28"/>
          <w:szCs w:val="28"/>
        </w:rPr>
        <w:t xml:space="preserve">Заметим, что в начале </w:t>
      </w:r>
      <w:r>
        <w:rPr>
          <w:rFonts w:eastAsia="Times-Roman;Arial Unicode MS"/>
          <w:sz w:val="28"/>
          <w:szCs w:val="28"/>
          <w:lang w:val="en-US"/>
        </w:rPr>
        <w:t>XII</w:t>
      </w:r>
      <w:r>
        <w:rPr>
          <w:rFonts w:eastAsia="Times-Roman;Arial Unicode MS"/>
          <w:sz w:val="28"/>
          <w:szCs w:val="28"/>
        </w:rPr>
        <w:t xml:space="preserve"> века был образован не один, а, по крайней мере, целых 3 ордена: помимо Ордена рыцарей Храма, возникли Иерусалимский орден госпитальеров вкупе с Орденом странноприимных братьев тевтонских (Тевтонский орден был создан 5 марта 1198 года при участии тамплиеров; впоследствии, когда Орден тамплиеров был запрещен, а его руководители уничтожены, многие рядовые рыцари Храма спаслись, примкнув к тевтонцам, среди которых продолжили свою деятельность)</w:t>
      </w:r>
      <w:r>
        <w:rPr>
          <w:rStyle w:val="FootnoteCharacters"/>
          <w:rStyle w:val="FootnoteAnchor"/>
          <w:rFonts w:eastAsia="Times-Roman;Arial Unicode MS"/>
          <w:sz w:val="28"/>
          <w:szCs w:val="28"/>
        </w:rPr>
        <w:footnoteReference w:id="123"/>
      </w:r>
      <w:r>
        <w:rPr>
          <w:rFonts w:eastAsia="Times-Roman;Arial Unicode MS"/>
          <w:sz w:val="28"/>
          <w:szCs w:val="28"/>
        </w:rPr>
        <w:t>.</w:t>
      </w:r>
    </w:p>
    <w:p>
      <w:pPr>
        <w:pStyle w:val="Style17"/>
        <w:suppressLineNumbers/>
        <w:suppressAutoHyphens w:val="true"/>
        <w:spacing w:lineRule="auto" w:line="360" w:before="0" w:after="0"/>
        <w:ind w:firstLine="709"/>
        <w:contextualSpacing/>
        <w:jc w:val="both"/>
        <w:rPr/>
      </w:pPr>
      <w:r>
        <w:rPr>
          <w:sz w:val="28"/>
          <w:szCs w:val="28"/>
        </w:rPr>
        <w:t>В XIII веке появляется в Западной Европе еврействующая секта «пассажьеров» и одновременно с ними в Болгарии обнаруживается секта «жидовствующих», которая после осуждения ее на Тырновском соборе появляется в России в Новгороде</w:t>
      </w:r>
      <w:r>
        <w:rPr>
          <w:rStyle w:val="FootnoteCharacters"/>
          <w:rStyle w:val="FootnoteAnchor"/>
          <w:sz w:val="28"/>
          <w:szCs w:val="28"/>
        </w:rPr>
        <w:footnoteReference w:id="124"/>
      </w:r>
      <w:r>
        <w:rPr>
          <w:sz w:val="28"/>
          <w:szCs w:val="28"/>
        </w:rPr>
        <w:t xml:space="preserve">. </w:t>
      </w:r>
    </w:p>
    <w:p>
      <w:pPr>
        <w:pStyle w:val="Style17"/>
        <w:suppressLineNumbers/>
        <w:suppressAutoHyphens w:val="true"/>
        <w:spacing w:lineRule="auto" w:line="360" w:before="0" w:after="0"/>
        <w:ind w:firstLine="709"/>
        <w:contextualSpacing/>
        <w:jc w:val="both"/>
        <w:rPr/>
      </w:pPr>
      <w:r>
        <w:rPr>
          <w:color w:val="000000"/>
          <w:sz w:val="28"/>
          <w:szCs w:val="28"/>
        </w:rPr>
        <w:t>В свое время Христовы рыцари из Иерусалима обладали привилегией не подчиняться никаким духовным властям, за исключением своих собственных принявших присягу капелланов или же непосредственно Папы. Они делились на два класса: монахи и рыцари, находившиеся под покровительством архангелов Гавриила и Михаила соответственно</w:t>
      </w:r>
      <w:r>
        <w:rPr>
          <w:rStyle w:val="FootnoteCharacters"/>
          <w:rStyle w:val="FootnoteAnchor"/>
          <w:color w:val="000000"/>
          <w:sz w:val="28"/>
          <w:szCs w:val="28"/>
        </w:rPr>
        <w:footnoteReference w:id="125"/>
      </w:r>
      <w:r>
        <w:rPr>
          <w:color w:val="000000"/>
          <w:sz w:val="28"/>
          <w:szCs w:val="28"/>
        </w:rPr>
        <w:t>.</w:t>
      </w:r>
    </w:p>
    <w:p>
      <w:pPr>
        <w:pStyle w:val="Style17"/>
        <w:suppressLineNumbers/>
        <w:suppressAutoHyphens w:val="true"/>
        <w:spacing w:lineRule="auto" w:line="360" w:before="0" w:after="0"/>
        <w:ind w:firstLine="709"/>
        <w:contextualSpacing/>
        <w:jc w:val="both"/>
        <w:rPr/>
      </w:pPr>
      <w:r>
        <w:rPr>
          <w:rFonts w:eastAsia="Times-Roman;Arial Unicode MS"/>
          <w:sz w:val="28"/>
          <w:szCs w:val="28"/>
        </w:rPr>
        <w:t>Необходимо обратить внимание, что люди допустившие прегрешение и отторгнутые лоном Церкви, находили самый живой прием в Ордене тамплиеров. А владыки тамплиеров назначались с ведома Приората Сиона</w:t>
      </w:r>
      <w:r>
        <w:rPr>
          <w:rStyle w:val="FootnoteCharacters"/>
          <w:rStyle w:val="FootnoteAnchor"/>
          <w:rFonts w:eastAsia="Times-Roman;Arial Unicode MS"/>
          <w:sz w:val="28"/>
          <w:szCs w:val="28"/>
        </w:rPr>
        <w:footnoteReference w:id="126"/>
      </w:r>
      <w:r>
        <w:rPr>
          <w:rFonts w:eastAsia="Times-Roman;Arial Unicode MS"/>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Приорат Сиона и орден тамплиеров занимались сходной деятельностью на состязательной основе, что и привело к серьезным разногласиям и последующему официальному расколу. Это произошло в 1188 году в Жизоре, в Нормандии, и получило название Распиливание Вяза. В «Тайных досье» утверждается, что, после того как два ордена прервали между собой отношения, тамплиеры продолжали действовать открыто, приобретая все большее влияние в Европе под руководством своих собственных великих магистров, вплоть до роспуска в 1307 году. В этот момент Приорат Сиона якобы ушел в подполье, приняв новое имя — Орден истины розы и креста. Он получил тайное название Ормус, от французского слова «orme» — «вяз». Судя по всему, орден стал основой эзотерического движения, позднее вошедшего в европейскую историю под названием «розенкрейцерского», как считает Н. Боголюбов</w:t>
      </w:r>
      <w:r>
        <w:rPr>
          <w:rStyle w:val="FootnoteCharacters"/>
          <w:rStyle w:val="FootnoteAnchor"/>
          <w:sz w:val="28"/>
          <w:szCs w:val="28"/>
        </w:rPr>
        <w:footnoteReference w:id="127"/>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 xml:space="preserve">Таким образом, подвергшись жестоким нападкам к началу </w:t>
      </w:r>
      <w:r>
        <w:rPr>
          <w:sz w:val="28"/>
          <w:szCs w:val="28"/>
          <w:lang w:val="en-US"/>
        </w:rPr>
        <w:t>XIV</w:t>
      </w:r>
      <w:r>
        <w:rPr>
          <w:sz w:val="28"/>
          <w:szCs w:val="28"/>
        </w:rPr>
        <w:t xml:space="preserve"> столетия, Орден тамплиеров был запрещен, а его руководители уничтожены, многие рядовые рыцари Храма спаслись, примкнув к тевтонцам, среди которых и продолжили свою деятельность.</w:t>
      </w:r>
    </w:p>
    <w:p>
      <w:pPr>
        <w:pStyle w:val="Style17"/>
        <w:suppressLineNumbers/>
        <w:suppressAutoHyphens w:val="true"/>
        <w:spacing w:lineRule="auto" w:line="360" w:before="0" w:after="0"/>
        <w:ind w:firstLine="709"/>
        <w:contextualSpacing/>
        <w:jc w:val="both"/>
        <w:rPr/>
      </w:pPr>
      <w:r>
        <w:rPr>
          <w:sz w:val="28"/>
          <w:szCs w:val="28"/>
        </w:rPr>
        <w:t>Британские историки и археологи Майкл Бейджент и Ричарл Ли пишут, что немало тамплиеров пережили период преследований и официального роспуска своего ордена в 1307</w:t>
        <w:noBreakHyphen/>
        <w:t>1314 годах. Нам были известны рассказы, что одна группа рыцарей, вырвавшаяся из рук своих мучителей в континентальной Европе и Англии, нашла убежище в Шотландии и – по крайней мере, временно – даже восстановила некоторые из своих институтов</w:t>
      </w:r>
      <w:r>
        <w:rPr>
          <w:rStyle w:val="FootnoteCharacters"/>
          <w:rStyle w:val="FootnoteAnchor"/>
          <w:sz w:val="28"/>
          <w:szCs w:val="28"/>
        </w:rPr>
        <w:footnoteReference w:id="128"/>
      </w:r>
      <w:r>
        <w:rPr>
          <w:sz w:val="28"/>
          <w:szCs w:val="28"/>
        </w:rPr>
        <w:t>.</w:t>
      </w:r>
    </w:p>
    <w:p>
      <w:pPr>
        <w:pStyle w:val="Style17"/>
        <w:suppressLineNumbers/>
        <w:suppressAutoHyphens w:val="true"/>
        <w:spacing w:lineRule="auto" w:line="360" w:before="0" w:after="0"/>
        <w:ind w:firstLine="709"/>
        <w:contextualSpacing/>
        <w:jc w:val="both"/>
        <w:rPr/>
      </w:pPr>
      <w:r>
        <w:rPr>
          <w:rFonts w:eastAsia="Times-Roman;Arial Unicode MS"/>
          <w:sz w:val="28"/>
          <w:szCs w:val="28"/>
        </w:rPr>
        <w:t>Первоначальная задача рыцарских орденов – это защита христианских паломников и охрана христианских владений на Востоке от нападений последователей ислама. Идеолог крестовых походов Бернар Клервоский, живший в XII веке, в специально посвященном рыцарским орденам сочинении пытался оправдать их существование, примирив служение Богу и военную деятельность. Вступая в орден, рыцарь приносил обычный обет монашества: бедности, целомудрия, послушания. Рыцарь должен был: исполнять долг гостеприимства и неустанно вести войну против неверных. Членами орденов могли быть как рыцари, так и простолюдины, которые составляли отдельную группу.</w:t>
      </w:r>
    </w:p>
    <w:p>
      <w:pPr>
        <w:pStyle w:val="Style17"/>
        <w:suppressLineNumbers/>
        <w:suppressAutoHyphens w:val="true"/>
        <w:spacing w:lineRule="auto" w:line="360" w:before="0" w:after="0"/>
        <w:ind w:firstLine="709"/>
        <w:contextualSpacing/>
        <w:jc w:val="both"/>
        <w:rPr/>
      </w:pPr>
      <w:r>
        <w:rPr>
          <w:rFonts w:eastAsia="Times-Roman;Arial Unicode MS"/>
          <w:sz w:val="28"/>
          <w:szCs w:val="28"/>
        </w:rPr>
        <w:t>Стоит отметить, что некоторые военно-монашеские ордена допускали в свои ряды даже женщин. Члены рыцарского ордена беспрекословно повиновались главе ордена - гроссмейстеру, или великому магистру, который в свою очередь подчинялся непосредственно Папе Римскому, а не правителям, на землях которых располагались владения ордена. Духовные рыцарские ордены почти во всем были похожи на монашеские ордены, но у них были определенный устав, утвержденный Папой Римским, и особая отличительная одежда. Подобно монашеским орденам, рыцарские ордены поначалу состояли из немногих лиц. Но, в отличие от монашеских орденов, рыцарские ордены вели активную военную деятельность, поэтому численность членов рыцарских орденов быстро возрастала. Члены ордена распределялись по различным должностям. В первое время, когда в орденах еще соблюдалась простота, их отличительным знаком служил обычный крест красного цвета, который первые крестоносцы избрали для себя сами. Правда, для различия внутри ордена они нередко изменяли как форму, так и цвет креста и даже цвет нижней одежды и плаща, к которым он прикреплялся. В церковных документах есть запись, в которой говорится, что нашивать крест на одежду разрешили в 1146 году специальной папской буллой и то только рыцарям знатной крови и представителям орденов</w:t>
      </w:r>
      <w:r>
        <w:rPr>
          <w:rStyle w:val="FootnoteCharacters"/>
          <w:rStyle w:val="FootnoteAnchor"/>
          <w:rFonts w:eastAsia="Times-Roman;Arial Unicode MS"/>
          <w:sz w:val="28"/>
          <w:szCs w:val="28"/>
        </w:rPr>
        <w:footnoteReference w:id="129"/>
      </w:r>
      <w:r>
        <w:rPr>
          <w:rFonts w:eastAsia="Times-Roman;Arial Unicode MS"/>
          <w:sz w:val="28"/>
          <w:szCs w:val="28"/>
        </w:rPr>
        <w:t>. Гораздо позже, когда рыцарские ордена разбогатели и в некоторых из них, как и в монашеских орденах, развилась страсть к роскоши, не только одежда рыцарей, но и вся их внешняя обстановка стала отличаться большим богатством. Роскошь проявлялась и в установлении новых всевозможных отличий для служебных должностей: гроссмейстера, капелланов, ратников. Захватив огромные территории на Востоке, ордены развернули на «святой земле»</w:t>
      </w:r>
      <w:r>
        <w:rPr>
          <w:color w:val="000000"/>
          <w:sz w:val="28"/>
          <w:szCs w:val="28"/>
        </w:rPr>
        <w:t xml:space="preserve"> </w:t>
      </w:r>
      <w:r>
        <w:rPr>
          <w:rFonts w:eastAsia="Times-Roman;Arial Unicode MS"/>
          <w:sz w:val="28"/>
          <w:szCs w:val="28"/>
        </w:rPr>
        <w:t>широкую деятельность с целью обогащения.</w:t>
      </w:r>
    </w:p>
    <w:p>
      <w:pPr>
        <w:pStyle w:val="Style17"/>
        <w:suppressLineNumbers/>
        <w:suppressAutoHyphens w:val="true"/>
        <w:spacing w:lineRule="auto" w:line="360" w:before="0" w:after="0"/>
        <w:ind w:firstLine="709"/>
        <w:contextualSpacing/>
        <w:jc w:val="both"/>
        <w:rPr>
          <w:rFonts w:eastAsia="Times-Roman;Arial Unicode MS"/>
          <w:sz w:val="28"/>
          <w:szCs w:val="28"/>
        </w:rPr>
      </w:pPr>
      <w:r>
        <w:rPr>
          <w:rFonts w:eastAsia="Times-Roman;Arial Unicode MS"/>
          <w:sz w:val="28"/>
          <w:szCs w:val="28"/>
        </w:rPr>
        <w:t xml:space="preserve">Рыцари грабили города и селения, занимались ростовщичеством, эксплуатировали местное население. Все эти действия приводили к тому, что ордены скапливали несметные богатства. С.В. Жарков пишет, что всего в период с </w:t>
      </w:r>
      <w:r>
        <w:rPr>
          <w:rFonts w:eastAsia="Times-Bold;MS Mincho"/>
          <w:bCs/>
          <w:sz w:val="28"/>
          <w:szCs w:val="28"/>
        </w:rPr>
        <w:t xml:space="preserve">1100 </w:t>
      </w:r>
      <w:r>
        <w:rPr>
          <w:rFonts w:eastAsia="Times-Roman;Arial Unicode MS"/>
          <w:sz w:val="28"/>
          <w:szCs w:val="28"/>
        </w:rPr>
        <w:t xml:space="preserve">по </w:t>
      </w:r>
      <w:r>
        <w:rPr>
          <w:rFonts w:eastAsia="Times-Bold;MS Mincho"/>
          <w:bCs/>
          <w:sz w:val="28"/>
          <w:szCs w:val="28"/>
        </w:rPr>
        <w:t xml:space="preserve">1400 </w:t>
      </w:r>
      <w:r>
        <w:rPr>
          <w:rFonts w:eastAsia="Times-Roman;Arial Unicode MS"/>
          <w:sz w:val="28"/>
          <w:szCs w:val="28"/>
        </w:rPr>
        <w:t xml:space="preserve">год было образовано около 20 духовных рыцарских орденов. Из них три ордена были самыми сильными, влиятельными и обладали по тем временам огромными состояниями. В эту тройку входили: орден </w:t>
      </w:r>
      <w:r>
        <w:rPr>
          <w:rFonts w:eastAsia="Times-Bold;MS Mincho"/>
          <w:bCs/>
          <w:sz w:val="28"/>
          <w:szCs w:val="28"/>
        </w:rPr>
        <w:t xml:space="preserve">госпитальеров </w:t>
      </w:r>
      <w:r>
        <w:rPr>
          <w:rFonts w:eastAsia="Times-Roman;Arial Unicode MS"/>
          <w:sz w:val="28"/>
          <w:szCs w:val="28"/>
        </w:rPr>
        <w:t xml:space="preserve">- иоаннитов, орден </w:t>
      </w:r>
      <w:r>
        <w:rPr>
          <w:rFonts w:eastAsia="Times-Bold;MS Mincho"/>
          <w:bCs/>
          <w:sz w:val="28"/>
          <w:szCs w:val="28"/>
        </w:rPr>
        <w:t xml:space="preserve">тамплиеров </w:t>
      </w:r>
      <w:r>
        <w:rPr>
          <w:rFonts w:eastAsia="Times-Roman;Arial Unicode MS"/>
          <w:sz w:val="28"/>
          <w:szCs w:val="28"/>
        </w:rPr>
        <w:t>- храмовников и Тевтонский (Немецкий) орден.</w:t>
      </w:r>
    </w:p>
    <w:p>
      <w:pPr>
        <w:pStyle w:val="Style17"/>
        <w:suppressLineNumbers/>
        <w:suppressAutoHyphens w:val="true"/>
        <w:spacing w:lineRule="auto" w:line="360" w:before="0" w:after="0"/>
        <w:ind w:firstLine="709"/>
        <w:contextualSpacing/>
        <w:jc w:val="both"/>
        <w:rPr>
          <w:color w:val="000000"/>
          <w:sz w:val="28"/>
          <w:szCs w:val="28"/>
        </w:rPr>
      </w:pPr>
      <w:r>
        <w:rPr>
          <w:sz w:val="28"/>
          <w:szCs w:val="28"/>
        </w:rPr>
        <w:t>Эксперт в области конспирологии и эзотерики Луис Мигель Мартинес Отер</w:t>
      </w:r>
      <w:r>
        <w:rPr>
          <w:rStyle w:val="FootnoteCharacters"/>
          <w:rStyle w:val="FootnoteAnchor"/>
          <w:sz w:val="28"/>
          <w:szCs w:val="28"/>
        </w:rPr>
        <w:footnoteReference w:id="130"/>
      </w:r>
      <w:r>
        <w:rPr>
          <w:sz w:val="28"/>
          <w:szCs w:val="28"/>
        </w:rPr>
        <w:t xml:space="preserve"> пишет, что </w:t>
      </w:r>
      <w:r>
        <w:rPr>
          <w:sz w:val="28"/>
          <w:szCs w:val="28"/>
          <w:lang w:val="en-US"/>
        </w:rPr>
        <w:t>XII</w:t>
      </w:r>
      <w:r>
        <w:rPr>
          <w:sz w:val="28"/>
          <w:szCs w:val="28"/>
        </w:rPr>
        <w:t xml:space="preserve"> век – это век обновления схоластики («барочная схоластика») в теологии, век научного метода, век Монтеня, Галилея, Бэкона и Декарта, и век герметических исследований, иудейской и христианской каббалы, Универсального Духа. Алхимия в ту эпоху уже прошла свой апогей и объединяется с каббалой и теософией.</w:t>
      </w:r>
    </w:p>
    <w:p>
      <w:pPr>
        <w:pStyle w:val="Style17"/>
        <w:suppressLineNumbers/>
        <w:suppressAutoHyphens w:val="true"/>
        <w:spacing w:lineRule="auto" w:line="360" w:before="0" w:after="0"/>
        <w:ind w:firstLine="709"/>
        <w:contextualSpacing/>
        <w:jc w:val="both"/>
        <w:rPr>
          <w:color w:val="000000"/>
          <w:sz w:val="28"/>
          <w:szCs w:val="28"/>
        </w:rPr>
      </w:pPr>
      <w:r>
        <w:rPr>
          <w:sz w:val="28"/>
          <w:szCs w:val="28"/>
        </w:rPr>
        <w:t>Как писал известный исследователь Й.В. Хельзинг: ”Одна из наиболее значительных ветвей Иллюминатов</w:t>
      </w:r>
      <w:r>
        <w:rPr>
          <w:rStyle w:val="FootnoteCharacters"/>
          <w:rStyle w:val="FootnoteAnchor"/>
          <w:sz w:val="28"/>
          <w:szCs w:val="28"/>
        </w:rPr>
        <w:footnoteReference w:id="131"/>
      </w:r>
      <w:r>
        <w:rPr>
          <w:sz w:val="28"/>
          <w:szCs w:val="28"/>
        </w:rPr>
        <w:t xml:space="preserve"> в Германии была представлена мистическими РОЗЕНКРЕЙЦЕРАМИ</w:t>
      </w:r>
      <w:r>
        <w:rPr>
          <w:rStyle w:val="FootnoteCharacters"/>
          <w:rStyle w:val="FootnoteAnchor"/>
          <w:sz w:val="28"/>
          <w:szCs w:val="28"/>
        </w:rPr>
        <w:footnoteReference w:id="132"/>
      </w:r>
      <w:r>
        <w:rPr>
          <w:sz w:val="28"/>
          <w:szCs w:val="28"/>
        </w:rPr>
        <w:t>, которые были введены, Императором Карлом Великим в начале IХ-го столетия. Первая официальная ложа была основана в 1100 г. н.э. в Вормсе. Розенкрейцеры брали на себя смелость утверждать, что им знакомы сведения о (внеземном) происхождении человечества и египетское тайное учение. В дальнейшем их работа была связана с мистической символикой и алхимией. Связь между Розенкрейцерами и Иллюминатами была очень тесной, что имело своим следствием подъем секретных степеней инициации, зачастую ведущих к приему в Иллюминаты.</w:t>
      </w:r>
    </w:p>
    <w:p>
      <w:pPr>
        <w:pStyle w:val="Style17"/>
        <w:suppressLineNumbers/>
        <w:suppressAutoHyphens w:val="true"/>
        <w:spacing w:lineRule="auto" w:line="360" w:before="0" w:after="0"/>
        <w:ind w:firstLine="709"/>
        <w:contextualSpacing/>
        <w:jc w:val="both"/>
        <w:rPr>
          <w:color w:val="000000"/>
          <w:sz w:val="28"/>
          <w:szCs w:val="28"/>
        </w:rPr>
      </w:pPr>
      <w:r>
        <w:rPr>
          <w:sz w:val="28"/>
          <w:szCs w:val="28"/>
        </w:rPr>
        <w:t>Причина того, что Розенкрейцеры с таким трудом поддаются исследованию, лежит в том, что каждая крупная секция братства работала над подготовкой Откровения в течение 108 лет, после чего в течение следующих 108 лет оставалась в бездействии. Эти сменные фазы вызвали впечатление, что Орден время от времени полностью исчезал, что в свою очередь облегчало деятельность его братьев»</w:t>
      </w:r>
      <w:r>
        <w:rPr>
          <w:rStyle w:val="FootnoteCharacters"/>
          <w:rStyle w:val="FootnoteAnchor"/>
          <w:sz w:val="28"/>
          <w:szCs w:val="28"/>
        </w:rPr>
        <w:footnoteReference w:id="133"/>
      </w:r>
      <w:r>
        <w:rPr>
          <w:sz w:val="28"/>
          <w:szCs w:val="28"/>
        </w:rPr>
        <w:t>.</w:t>
      </w:r>
    </w:p>
    <w:p>
      <w:pPr>
        <w:pStyle w:val="Style17"/>
        <w:suppressLineNumbers/>
        <w:suppressAutoHyphens w:val="true"/>
        <w:spacing w:lineRule="auto" w:line="360" w:before="0" w:after="0"/>
        <w:ind w:firstLine="709"/>
        <w:contextualSpacing/>
        <w:jc w:val="both"/>
        <w:rPr>
          <w:color w:val="000000"/>
          <w:sz w:val="28"/>
          <w:szCs w:val="28"/>
        </w:rPr>
      </w:pPr>
      <w:r>
        <w:rPr>
          <w:sz w:val="28"/>
          <w:szCs w:val="28"/>
        </w:rPr>
        <w:t>По другим источникам, легендарная история розенкрейцерских обществ восходит к 1378 году, когда, по преданию, в Германии родился Христиан Розенкрейц. Все подробности его биографии известны лишь из розенкрейцерских документов начала XVII века, поэтому невозможно сказать, существовала ли в действительности такая личность, или был ли у нее хотя бы конкретный исторический прототип</w:t>
      </w:r>
      <w:r>
        <w:rPr>
          <w:rStyle w:val="FootnoteCharacters"/>
          <w:rStyle w:val="FootnoteAnchor"/>
          <w:sz w:val="28"/>
          <w:szCs w:val="28"/>
        </w:rPr>
        <w:footnoteReference w:id="134"/>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Согласно розенкрейцерскому преданию, изложенному в манифесте «Слава Братства» («Fama Fraternitatis»), Христиан Розенкрейц первоначально воспитывался в монастыре, а затем отправился в паломничество в Святую Землю. Однако паломничеству в Иерусалим он предпочел общение с мудрецами Дамаска, Феса и таинственного Дамкара. Вернувшись на родину, вместе с тремя своими учениками он создал Братство Розы и Креста, главной целью которого было постижение Божественной мудрости, раскрытие Тайн природы и оказание помощи людям. В 1484 году Христиан Розенкрейц умер, а ровно через 120 лет его могила с секретными книгами, как он и предсказывал, была обнаружена членами его Братства. Первые розенкрейцерские документы с рассказом о тайном Братстве и его основателе были анонимно опубликованы в Европе в 1614—1616 годах и вызвали немалый переполох. Многие выдающиеся ученые и философы того времени пытались найти это загадочное Братство и, впоследствии, некоторые из них (например, лейб-медик и секретарь императора Рудольфа II Михаэль Майер) уверяли, что им это удалось.</w:t>
      </w:r>
      <w:r>
        <w:rPr>
          <w:color w:val="000000"/>
          <w:sz w:val="28"/>
          <w:szCs w:val="28"/>
        </w:rPr>
        <w:t xml:space="preserve"> </w:t>
      </w:r>
      <w:r>
        <w:rPr>
          <w:sz w:val="28"/>
          <w:szCs w:val="28"/>
        </w:rPr>
        <w:t>Однако, с полной уверенностью говорить о существовании розенкрейцерских организаций можно лишь с начала XVIII века (что будет подробнее рассмотрено в п.п. 1.4.).</w:t>
      </w:r>
    </w:p>
    <w:p>
      <w:pPr>
        <w:pStyle w:val="Style17"/>
        <w:suppressLineNumbers/>
        <w:suppressAutoHyphens w:val="true"/>
        <w:spacing w:lineRule="auto" w:line="360" w:before="0" w:after="0"/>
        <w:ind w:firstLine="709"/>
        <w:contextualSpacing/>
        <w:jc w:val="both"/>
        <w:rPr>
          <w:sz w:val="28"/>
          <w:szCs w:val="28"/>
        </w:rPr>
      </w:pPr>
      <w:r>
        <w:rPr>
          <w:sz w:val="28"/>
          <w:szCs w:val="28"/>
        </w:rPr>
        <w:t>Следовательно, в период Средневековья было основано большое количество различных орденов (рыцарских, монашеских, нищенствующих и др.): Бенедиктинцы и картезианцы, францисканцы и доминиканцы, иоанниты и тамплиеры, тевтонцы и иезуиты…</w:t>
      </w:r>
    </w:p>
    <w:p>
      <w:pPr>
        <w:pStyle w:val="Style17"/>
        <w:suppressLineNumbers/>
        <w:suppressAutoHyphens w:val="true"/>
        <w:spacing w:lineRule="auto" w:line="360" w:before="0" w:after="0"/>
        <w:ind w:firstLine="709"/>
        <w:contextualSpacing/>
        <w:jc w:val="both"/>
        <w:rPr/>
      </w:pPr>
      <w:r>
        <w:rPr>
          <w:sz w:val="28"/>
          <w:szCs w:val="28"/>
        </w:rPr>
        <w:t>Рассмотрев наиболее крупные и влиятельные тайные организации Средневековья, выдвинутые иудеями против христианства - Гностики, Манихеи, Богомилы, Кафары, Альбигойцы, Вальденсы, Тамплиеры — вот наименования этих еретических тайных обществ и сект, которые с полным основанием могут считаться предшественниками масонства</w:t>
      </w:r>
      <w:r>
        <w:rPr>
          <w:rStyle w:val="FootnoteCharacters"/>
          <w:rStyle w:val="FootnoteAnchor"/>
          <w:sz w:val="28"/>
          <w:szCs w:val="28"/>
        </w:rPr>
        <w:footnoteReference w:id="135"/>
      </w:r>
      <w:r>
        <w:rPr>
          <w:sz w:val="28"/>
          <w:szCs w:val="28"/>
        </w:rPr>
        <w:t>, на что указывают большинство исследователей; далее будут рассмотрены тайные общества эпохи Возрождения.</w:t>
      </w:r>
    </w:p>
    <w:p>
      <w:pPr>
        <w:pStyle w:val="Heading2"/>
        <w:suppressLineNumbers/>
        <w:suppressAutoHyphens w:val="true"/>
        <w:spacing w:lineRule="auto" w:line="360" w:before="0" w:after="0"/>
        <w:ind w:firstLine="709"/>
        <w:contextualSpacing/>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uppressLineNumbers/>
        <w:suppressAutoHyphens w:val="true"/>
        <w:spacing w:lineRule="auto" w:line="360" w:before="0" w:after="0"/>
        <w:ind w:firstLine="709"/>
        <w:contextualSpacing/>
        <w:jc w:val="center"/>
        <w:rPr>
          <w:rFonts w:ascii="Times New Roman" w:hAnsi="Times New Roman" w:cs="Times New Roman"/>
          <w:i w:val="false"/>
          <w:i w:val="false"/>
        </w:rPr>
      </w:pPr>
      <w:r>
        <w:rPr>
          <w:rFonts w:cs="Times New Roman" w:ascii="Times New Roman" w:hAnsi="Times New Roman"/>
          <w:i w:val="false"/>
        </w:rPr>
        <w:t>1.3. Ордена и тайные общества эпохи Возрождения</w:t>
      </w:r>
    </w:p>
    <w:p>
      <w:pPr>
        <w:pStyle w:val="Style17"/>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i/>
          <w:sz w:val="28"/>
          <w:szCs w:val="28"/>
        </w:rPr>
      </w:r>
    </w:p>
    <w:p>
      <w:pPr>
        <w:pStyle w:val="Style17"/>
        <w:suppressLineNumbers/>
        <w:suppressAutoHyphens w:val="true"/>
        <w:spacing w:lineRule="auto" w:line="360" w:before="0" w:after="0"/>
        <w:ind w:firstLine="709"/>
        <w:contextualSpacing/>
        <w:jc w:val="both"/>
        <w:rPr>
          <w:sz w:val="28"/>
          <w:szCs w:val="28"/>
        </w:rPr>
      </w:pPr>
      <w:r>
        <w:rPr>
          <w:sz w:val="28"/>
          <w:szCs w:val="28"/>
        </w:rPr>
        <w:t>Возрождение (Ренессанс) – это период в культурном и идейном развитии стран Западной и Центральной Европы (в Италии 14-16 вв.; в других странах – конец 15-16 вв.), переходный от средневековой культуры к культуре нового времени.</w:t>
      </w:r>
    </w:p>
    <w:p>
      <w:pPr>
        <w:pStyle w:val="Style17"/>
        <w:suppressLineNumbers/>
        <w:suppressAutoHyphens w:val="true"/>
        <w:spacing w:lineRule="auto" w:line="360" w:before="0" w:after="0"/>
        <w:ind w:firstLine="709"/>
        <w:contextualSpacing/>
        <w:jc w:val="both"/>
        <w:rPr>
          <w:sz w:val="28"/>
          <w:szCs w:val="28"/>
        </w:rPr>
      </w:pPr>
      <w:r>
        <w:rPr>
          <w:sz w:val="28"/>
          <w:szCs w:val="28"/>
        </w:rPr>
        <w:t>В этой части будет рассмотрена деятельность тайных сообществ в течение четырех столетий, лежащих между уничтожением Ордена Тамплиеров (1314 г.) и официальным возникновением масонства (1717 г.).</w:t>
      </w:r>
    </w:p>
    <w:p>
      <w:pPr>
        <w:pStyle w:val="Style17"/>
        <w:suppressLineNumbers/>
        <w:suppressAutoHyphens w:val="true"/>
        <w:spacing w:lineRule="auto" w:line="360" w:before="0" w:after="0"/>
        <w:ind w:firstLine="709"/>
        <w:contextualSpacing/>
        <w:jc w:val="both"/>
        <w:rPr>
          <w:sz w:val="28"/>
          <w:szCs w:val="28"/>
        </w:rPr>
      </w:pPr>
      <w:r>
        <w:rPr>
          <w:sz w:val="28"/>
          <w:szCs w:val="28"/>
        </w:rPr>
        <w:t>Православный историк Н.Л. Бутми писал, что с XIV по ХVIIІ век Европа буквально кишела тайными организациями различного характера и разнообразных наименований. Божьи Друзья, Вальденсы, Бегарды, Братья и Сестры свободного духа, Фратичеллы, Пастореллы, Танцоры, Прыгуны, Крестьянский Лапоть, Бедный Конрад, Спиритуалисты, Интеллигенты, Перекрещенцы (т.е. Анабаптисты); затем, так называемые академии натурфилософов — Чешские Братья, Алхимики, Розенкрейцеры, английские литературно-научные общества, итальянские академии, Немецкая Пальма, Братство 3-х роз, Орден Лебедя и пр. — таковы наименования этих тайных организаций.</w:t>
      </w:r>
    </w:p>
    <w:p>
      <w:pPr>
        <w:pStyle w:val="Style17"/>
        <w:suppressLineNumbers/>
        <w:suppressAutoHyphens w:val="true"/>
        <w:spacing w:lineRule="auto" w:line="360" w:before="0" w:after="0"/>
        <w:ind w:firstLine="709"/>
        <w:contextualSpacing/>
        <w:jc w:val="both"/>
        <w:rPr>
          <w:sz w:val="28"/>
          <w:szCs w:val="28"/>
        </w:rPr>
      </w:pPr>
      <w:r>
        <w:rPr>
          <w:sz w:val="28"/>
          <w:szCs w:val="28"/>
        </w:rPr>
        <w:t>Исследователи разделяют эти тайные общества на религиозные (т.е. еретические), научные и политические. Однако, при ближайшем рассмотрении выясняется, что такое разделение не совсем правильно, так как в большинстве случаев организации, причисляемые к политическим, заключали в себе зародыши еретических идей и обратно — религиозные (т.е. еретические) союзы преследовали одновременно и политические цели; что же касается организаций, фигурировавших под флагом науки, то в них смешивались все три течения — религиозное, научное и политическое.</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Кроме этих тайных союзов, отметим еще философско-научное течение XV и XVI веков, известное под именем </w:t>
      </w:r>
      <w:r>
        <w:rPr>
          <w:b/>
          <w:sz w:val="28"/>
          <w:szCs w:val="28"/>
        </w:rPr>
        <w:t>гуманизма</w:t>
      </w:r>
      <w:r>
        <w:rPr>
          <w:sz w:val="28"/>
          <w:szCs w:val="28"/>
        </w:rPr>
        <w:t>, которое, не имея вообще характера тайных организаций, находилось с ними в идейной связи и вместе с ними сыграло выдающуюся роль в истории реформации</w:t>
      </w:r>
      <w:r>
        <w:rPr>
          <w:rStyle w:val="FootnoteCharacters"/>
          <w:rStyle w:val="FootnoteAnchor"/>
          <w:sz w:val="28"/>
          <w:szCs w:val="28"/>
        </w:rPr>
        <w:footnoteReference w:id="136"/>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Гуманизм как светское вольномыслие эпохи Возрождения, противостоящее схоластике и духовному господству церкви, было связано с изучением вновь открытых произведений классической древности</w:t>
      </w:r>
      <w:r>
        <w:rPr>
          <w:rStyle w:val="FootnoteCharacters"/>
          <w:rStyle w:val="FootnoteAnchor"/>
          <w:sz w:val="28"/>
          <w:szCs w:val="28"/>
        </w:rPr>
        <w:footnoteReference w:id="137"/>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Так, гуманист Генрих Корнелий известный как Агриппа Неттесгеймский </w:t>
      </w:r>
      <w:r>
        <w:rPr>
          <w:rStyle w:val="FootnoteCharacters"/>
          <w:rStyle w:val="FootnoteAnchor"/>
          <w:sz w:val="28"/>
          <w:szCs w:val="28"/>
        </w:rPr>
        <w:footnoteReference w:id="138"/>
      </w:r>
      <w:r>
        <w:rPr>
          <w:sz w:val="28"/>
          <w:szCs w:val="28"/>
        </w:rPr>
        <w:t xml:space="preserve"> (1486 — 1535), которого молва обвиняла в занятиях чернокнижием и магией, первые познания получил в Кельне, завершил образование в Париже около 1506; здесь же вместе с Шарлем де Бовелем, Симфорианом Шампье, Жерменом де Гане и другими философами-гуманистами составил некое тайное братство (sodalitium). В надежде овладеть источниками подлинного знания Агриппа занимался астрологией, алхимией, «натуральной магией», стремился приобщиться к оккультным наукам древних — так называемому «платоновскому богословию», герметизму, орфизму, кабале. В 1509 в Доле (Франш-Конте) он читал лекции, посвященные Священному Писанию, вдохновляясь неоплатонической мистикой трактата Иоганна Рейхлина «О чудодейственном слове», чем вызвал негодование монахов и навлек на себя обвинения в ереси. Предметом богословского комментирования в университете Павии стали для Агриппы не только послания апостола Павла, но, по-видимому, и «Пир» Платона, а также сочинения, приписываемые Гермесу Трисмегисту. Во второй половине 16 века главные труды Агриппы: «О сокровенной философии» (1531) и «О недостоверности и тщете всех наук и искусств» (1531) были внесены католической церковью в «Индекс запрещенных книг»</w:t>
      </w:r>
      <w:r>
        <w:rPr>
          <w:rStyle w:val="FootnoteCharacters"/>
          <w:rStyle w:val="FootnoteAnchor"/>
          <w:sz w:val="28"/>
          <w:szCs w:val="28"/>
        </w:rPr>
        <w:footnoteReference w:id="139"/>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Дома культа и жертвоприношения существовали в древних городах. Это были по сути дела храмы выстроенные в честь множества богов. Эти строения часто являлись местом встречи философов и мистиков которые, как считалось, проникли в тайны природы. Эти люди зачастую объединялись в отдельные философские и религиозные школы. Наиболее значимая из этих школ — это Братство Змеи, или Дракона, просто известное как Мистерии. Змея и дракон являются символом мудрости. Отец мудрости — Люцифер, именуемый также Несущий Свет. Предметом поклонения для Мистериев был Осирис, другое имя Люцифера. Осирисом называлась звезда, которая по поверьям древних упала на землю. Буквальное значение Люцифера “носитель света” или “утренняя звезда”. После того как Осирис был изгнан с неба, древние видели Солнце как изображение Осириса или, более точно, Люцифера.</w:t>
      </w:r>
    </w:p>
    <w:p>
      <w:pPr>
        <w:pStyle w:val="Style17"/>
        <w:suppressLineNumbers/>
        <w:suppressAutoHyphens w:val="true"/>
        <w:spacing w:lineRule="auto" w:line="360" w:before="0" w:after="0"/>
        <w:ind w:firstLine="709"/>
        <w:contextualSpacing/>
        <w:jc w:val="both"/>
        <w:rPr>
          <w:sz w:val="28"/>
          <w:szCs w:val="28"/>
        </w:rPr>
      </w:pPr>
      <w:r>
        <w:rPr>
          <w:sz w:val="28"/>
          <w:szCs w:val="28"/>
        </w:rPr>
        <w:t>Особенно интересно в наше время Афганское общество иллюминатов Рошания, куда входят избранные масоны. Общество обращается к мистическому культу уходящему своими корнями в древнюю историю, к Дому Мудрости в Каире.</w:t>
      </w:r>
    </w:p>
    <w:p>
      <w:pPr>
        <w:pStyle w:val="Style17"/>
        <w:suppressLineNumbers/>
        <w:suppressAutoHyphens w:val="true"/>
        <w:spacing w:lineRule="auto" w:line="360" w:before="0" w:after="0"/>
        <w:ind w:firstLine="709"/>
        <w:contextualSpacing/>
        <w:jc w:val="both"/>
        <w:rPr>
          <w:sz w:val="28"/>
          <w:szCs w:val="28"/>
        </w:rPr>
      </w:pPr>
      <w:r>
        <w:rPr>
          <w:sz w:val="28"/>
          <w:szCs w:val="28"/>
        </w:rPr>
        <w:t>Главные догмы этого культа были: отмена частной собственности, устранение религии; отмена государств; вера в то, что просвещение, идет от Высшего Существа, которое избирает класс совершенных людей для организации и управления миром; вера в план преобразования социальной системы мира посредством контролирования государств одно за другим; вера в то, что по достижении четвертой степени, посвященный может контактировать с неизвестными наблюдателями, наделенными знаниями веков.</w:t>
      </w:r>
    </w:p>
    <w:p>
      <w:pPr>
        <w:pStyle w:val="Style17"/>
        <w:suppressLineNumbers/>
        <w:suppressAutoHyphens w:val="true"/>
        <w:spacing w:lineRule="auto" w:line="360" w:before="0" w:after="0"/>
        <w:ind w:firstLine="709"/>
        <w:contextualSpacing/>
        <w:jc w:val="both"/>
        <w:rPr>
          <w:sz w:val="28"/>
          <w:szCs w:val="28"/>
        </w:rPr>
      </w:pPr>
      <w:r>
        <w:rPr>
          <w:sz w:val="28"/>
          <w:szCs w:val="28"/>
        </w:rPr>
        <w:t>Члены Рошании называют себя также членами Ордена. Посвященные дают клятву, которая освобождает их от любых обязательств, кроме верности Ордену, и звучит так: “Я отдаю себя вечной науке и непоколебимой верности и подчинению Ордену... Люди, не подпадающие под наш тайный знак, являются нашей законной добычей.” Присяга осталась практически такой же до наших дней. Тайный знак — провести рукой по лбу, ладонью внутрь; обратный знак — взять ухо пальцами, поддерживая локоть свободной рукой. Звучит знакомо, не так ли? Орден — это орден Поиска. Культ проповедовал, что не существовало ни рая, ни ада, только духовное состояние совершенно отличающееся от жизни, которую мы знаем. Дух мог продолжать быть сильным на земле через члена Ордена, но только если дух был членом Ордена до смерти. Следовательно члены Ордена усиливают свою власть принимая ее от духов умерших членов.</w:t>
      </w:r>
    </w:p>
    <w:p>
      <w:pPr>
        <w:pStyle w:val="Style17"/>
        <w:suppressLineNumbers/>
        <w:suppressAutoHyphens w:val="true"/>
        <w:spacing w:lineRule="auto" w:line="360" w:before="0" w:after="0"/>
        <w:ind w:firstLine="709"/>
        <w:contextualSpacing/>
        <w:jc w:val="both"/>
        <w:rPr>
          <w:sz w:val="28"/>
          <w:szCs w:val="28"/>
        </w:rPr>
      </w:pPr>
      <w:r>
        <w:rPr>
          <w:sz w:val="28"/>
          <w:szCs w:val="28"/>
        </w:rPr>
        <w:t>Рошания перехватывала путешественников и посвящала их, отправляя их затем дальше для поиска новых членов Ордена. Некоторые верят, что Убийцы были филиалом Рошании. Филиалы Рошании или “Просвещенного меньшинства”, или Иллюминатов существовали и существуют везде. Одно из правил было не использовать одно и то же название и никогда не упоминать слово “Иллюминаты”. Правило действует и сегодня” (23, гл. 2).</w:t>
      </w:r>
    </w:p>
    <w:p>
      <w:pPr>
        <w:pStyle w:val="Style17"/>
        <w:suppressLineNumbers/>
        <w:suppressAutoHyphens w:val="true"/>
        <w:spacing w:lineRule="auto" w:line="360" w:before="0" w:after="0"/>
        <w:ind w:firstLine="709"/>
        <w:contextualSpacing/>
        <w:jc w:val="both"/>
        <w:rPr/>
      </w:pPr>
      <w:r>
        <w:rPr>
          <w:sz w:val="28"/>
          <w:szCs w:val="28"/>
        </w:rPr>
        <w:t>Н.Л. Бутми</w:t>
      </w:r>
      <w:r>
        <w:rPr>
          <w:rStyle w:val="FootnoteCharacters"/>
          <w:rStyle w:val="FootnoteAnchor"/>
          <w:sz w:val="28"/>
          <w:szCs w:val="28"/>
        </w:rPr>
        <w:footnoteReference w:id="140"/>
      </w:r>
      <w:r>
        <w:rPr>
          <w:sz w:val="28"/>
          <w:szCs w:val="28"/>
        </w:rPr>
        <w:t xml:space="preserve"> писал, что «</w:t>
      </w:r>
      <w:r>
        <w:rPr>
          <w:b/>
          <w:sz w:val="28"/>
          <w:szCs w:val="28"/>
        </w:rPr>
        <w:t>гуманизм</w:t>
      </w:r>
      <w:r>
        <w:rPr>
          <w:sz w:val="28"/>
          <w:szCs w:val="28"/>
        </w:rPr>
        <w:t xml:space="preserve"> не только подготовил почву для реформации, но само возникновение и осуществление этого великого раскола в религиозной жизни западноевропейских народов, произошло при деятельном участии выдающихся германских гуманистов, вдохновителями которых в данном случае были иудеи. «Иудей, — говорил Бернар Лазар, — дает гуманистам страшное орудие против католичества, знакомя их с веками накопленною мудростью раввинов в толковании Библии (экзегетика). Протестантство, а затем, рационализм с успехом пользуются этим орудием... Меланхтон и Лютер свергли иго римской теократии и тиранию догматов с помощью иудейской экзегетики, которую передал христианскому миру Николай Лира. Не даром говорят: «Если бы Лира не играл, Лютер бы не танцевал. А Лира был учеником иудеев. Он так, был проникнут иудейской экзегетикою, что его самого считали иудеем»</w:t>
      </w:r>
      <w:r>
        <w:rPr>
          <w:rStyle w:val="FootnoteCharacters"/>
          <w:rStyle w:val="FootnoteAnchor"/>
          <w:sz w:val="28"/>
          <w:szCs w:val="28"/>
        </w:rPr>
        <w:footnoteReference w:id="141"/>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Эти указания на роль иудеев в подготовлении реформации особенно ценны тем, что они исходят от писателя-иудея, похвальба которого в данном случае совпадает с утверждениями католического ученого Денифле и французского антимасона Флавиана Бренье.</w:t>
      </w:r>
    </w:p>
    <w:p>
      <w:pPr>
        <w:pStyle w:val="Style17"/>
        <w:suppressLineNumbers/>
        <w:suppressAutoHyphens w:val="true"/>
        <w:spacing w:lineRule="auto" w:line="360" w:before="0" w:after="0"/>
        <w:ind w:firstLine="709"/>
        <w:contextualSpacing/>
        <w:jc w:val="both"/>
        <w:rPr/>
      </w:pPr>
      <w:r>
        <w:rPr>
          <w:sz w:val="28"/>
          <w:szCs w:val="28"/>
        </w:rPr>
        <w:t>«Успокойтесь, — пишет, Лютер, доминиканцу Тецелю, — дело начато не мною, чадо это (реформация) имеет совсем другого родителя». Действительно, ссылаясь на историка Янсена, Флавиаин Бренье доказывает, что реформация, почва для которой. веками подготовлялась работою тайных еретических обществ, была осуществлена, благодаря заговору германских гуманистов, вдохновляемых, иудейскими каббалистами, и что Лютер, которого заговорщикам, с трудом и лишь постепенно удалось отвратить от католичества и сделать проповедником новой религии, был не инициатором, переворота, а орудием тайной организации, враждебной Церкви»</w:t>
      </w:r>
      <w:r>
        <w:rPr>
          <w:rStyle w:val="FootnoteCharacters"/>
          <w:rStyle w:val="FootnoteAnchor"/>
          <w:sz w:val="28"/>
          <w:szCs w:val="28"/>
        </w:rPr>
        <w:footnoteReference w:id="142"/>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На это же указывал А. Селянинов</w:t>
      </w:r>
      <w:r>
        <w:rPr>
          <w:rStyle w:val="FootnoteCharacters"/>
          <w:rStyle w:val="FootnoteAnchor"/>
          <w:sz w:val="28"/>
          <w:szCs w:val="28"/>
        </w:rPr>
        <w:footnoteReference w:id="143"/>
      </w:r>
      <w:r>
        <w:rPr>
          <w:sz w:val="28"/>
          <w:szCs w:val="28"/>
        </w:rPr>
        <w:t xml:space="preserve">: «В ХIV веке, - писал историк, - евреи дают начало новому течению в самом сердце католического мира: в Италии возникает </w:t>
      </w:r>
      <w:r>
        <w:rPr>
          <w:b/>
          <w:sz w:val="28"/>
          <w:szCs w:val="28"/>
        </w:rPr>
        <w:t>гуманизм</w:t>
      </w:r>
      <w:r>
        <w:rPr>
          <w:sz w:val="28"/>
          <w:szCs w:val="28"/>
        </w:rPr>
        <w:t xml:space="preserve">, основанный на каббале и на талмуде. </w:t>
      </w:r>
    </w:p>
    <w:p>
      <w:pPr>
        <w:pStyle w:val="Style17"/>
        <w:suppressLineNumbers/>
        <w:suppressAutoHyphens w:val="true"/>
        <w:spacing w:lineRule="auto" w:line="360" w:before="0" w:after="0"/>
        <w:ind w:firstLine="709"/>
        <w:contextualSpacing/>
        <w:jc w:val="both"/>
        <w:rPr>
          <w:sz w:val="28"/>
          <w:szCs w:val="28"/>
        </w:rPr>
      </w:pPr>
      <w:r>
        <w:rPr>
          <w:sz w:val="28"/>
          <w:szCs w:val="28"/>
        </w:rPr>
        <w:t>«Еврей — учитель скептицизма, — говорит Дармештетер (сам еврей — профессор французской школы высших наук), — все возмущенные духом приходят к нему либо явно, либо тайно. Еврей работает в громадной лаборатории богохульств Фридриха и князей Швабии и Аррагонии. Еврей кует весь смертоносный арсенал рассуждений и насмешек, который он завещает скептикам эпохи возрождения и вольнодумцам XVIII века. Весь сарказм Вольтера есть лишь последнее громкое эхо слов, сказанных шестью веками раньше в потемках еврейского гетто и еще раньше во времена Цельса в Оригена в самой колыбели религии Христа»</w:t>
      </w:r>
      <w:r>
        <w:rPr>
          <w:rStyle w:val="FootnoteCharacters"/>
          <w:rStyle w:val="FootnoteAnchor"/>
          <w:sz w:val="28"/>
          <w:szCs w:val="28"/>
        </w:rPr>
        <w:footnoteReference w:id="144"/>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А. Селянинов писал: «Гуманистам принадлежит целый ряд подделок якобы открытых ими греческих и латинских рукописей языческого времени с чисто христианским содержанием, вроде известного «гимна Дионису». Сделано это было с расчетом на умаление святости Христианского вероучения, и поэтому к работам гуманистов следует относиться весьма осмотрительно»</w:t>
      </w:r>
      <w:r>
        <w:rPr>
          <w:rStyle w:val="FootnoteCharacters"/>
          <w:rStyle w:val="FootnoteAnchor"/>
          <w:sz w:val="28"/>
          <w:szCs w:val="28"/>
        </w:rPr>
        <w:footnoteReference w:id="145"/>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На это же указывал и немецкий критик историографии и хронологии Уве Топпер, ссылаясь на труд «История и критика» (1903г.) Р. Балдауфа – приват-доцента университета в Базеле, писал: «Гомер, Эсхил, Софокл, Пиндар, Аристотель, прежде разделенные веками, приблизились друг к другу и к нам. Все они – дети одного столетия, и родина их – вовсе не древняя Эллада, но Италия XIV</w:t>
        <w:noBreakHyphen/>
        <w:t xml:space="preserve">XV веков. Наши римляне и эллины оказались итальянскими гуманистами. И еще: большинство греческих и римских текстов, написанных на папирусе или пергаменте, высеченных на камне или в бронзе, – суть гениальные фальсификации итальянских </w:t>
      </w:r>
      <w:r>
        <w:rPr>
          <w:i/>
          <w:iCs/>
          <w:sz w:val="28"/>
          <w:szCs w:val="28"/>
        </w:rPr>
        <w:t>гуманистов.</w:t>
      </w:r>
      <w:r>
        <w:rPr>
          <w:sz w:val="28"/>
          <w:szCs w:val="28"/>
        </w:rPr>
        <w:t xml:space="preserve"> Итальянский гуманизм подарил нам письменно зафиксированный мир древности, Библию и, совместно с гуманистами других стран, историю раннего средневековья»</w:t>
      </w:r>
      <w:r>
        <w:rPr>
          <w:rStyle w:val="FootnoteCharacters"/>
          <w:rStyle w:val="FootnoteAnchor"/>
          <w:sz w:val="28"/>
          <w:szCs w:val="28"/>
        </w:rPr>
        <w:footnoteReference w:id="146"/>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Надо заметить, что академик А. Фоменко</w:t>
      </w:r>
      <w:r>
        <w:rPr>
          <w:rStyle w:val="FootnoteCharacters"/>
          <w:rStyle w:val="FootnoteAnchor"/>
          <w:sz w:val="28"/>
          <w:szCs w:val="28"/>
        </w:rPr>
        <w:footnoteReference w:id="147"/>
      </w:r>
      <w:r>
        <w:rPr>
          <w:sz w:val="28"/>
          <w:szCs w:val="28"/>
        </w:rPr>
        <w:t xml:space="preserve"> утверждает, что вообще «вся древняя история сочинена около четырёх веков назад по заказу предателей Романовых, ради личной узурпации власти у законных правителей — Рюриковичей (они же Чингизиды, Ахемениды и ещё добрая сотня династий) — разваливших величайшую — охватывающую Евразию и Северную Африку — империю».</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Итак, Ватикан неустанно вел борьбу с сектами, порожденными еврейством, и с самими евреями. Борьба эта доходила в своей средневековой своеобразности до размеров сильнейшего ожесточения и особенно ярко выразилась в Испании, где находился центр еврейского правительства. Испанцам пришлось отстаивать свою народность, и только благодаря крутым мерам беспощадной инквизиции удалось разбить им оплот иудаизма в Испании. Евреи смирились и притворно приняли христианство, оставаясь тайными и потому еще более фанатичными исповедниками иудейства. Такие мнимые христиане-евреи получали название «марранов». </w:t>
      </w:r>
    </w:p>
    <w:p>
      <w:pPr>
        <w:pStyle w:val="Style17"/>
        <w:suppressLineNumbers/>
        <w:suppressAutoHyphens w:val="true"/>
        <w:spacing w:lineRule="auto" w:line="360" w:before="0" w:after="0"/>
        <w:ind w:firstLine="709"/>
        <w:contextualSpacing/>
        <w:jc w:val="both"/>
        <w:rPr>
          <w:sz w:val="28"/>
          <w:szCs w:val="28"/>
        </w:rPr>
      </w:pPr>
      <w:r>
        <w:rPr>
          <w:sz w:val="28"/>
          <w:szCs w:val="28"/>
        </w:rPr>
        <w:t>«Испанские и португальские марраны, - писал Грец, — облекшись в иезуитские и монашеские рясы, таили померклое пламя своих убеждений и подкапывались под могущественную архикатолическую державу Филиппа II»</w:t>
      </w:r>
      <w:r>
        <w:rPr>
          <w:rStyle w:val="FootnoteCharacters"/>
          <w:rStyle w:val="FootnoteAnchor"/>
          <w:sz w:val="28"/>
          <w:szCs w:val="28"/>
        </w:rPr>
        <w:footnoteReference w:id="148"/>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Не оправдывая инквизиции со всеми ее жестокостями, следует, однако, помнить, что она была вызвана присутствием еврейского национального центра в Испании и (в противоположность некоторым утверждениям) </w:t>
      </w:r>
      <w:r>
        <w:rPr>
          <w:i/>
          <w:iCs/>
          <w:sz w:val="28"/>
          <w:szCs w:val="28"/>
        </w:rPr>
        <w:t>была направлена исключительно против иудейства.</w:t>
      </w:r>
      <w:r>
        <w:rPr>
          <w:sz w:val="28"/>
          <w:szCs w:val="28"/>
        </w:rPr>
        <w:t xml:space="preserve"> Ей одной обязана Испания своим спасением от окончательного еврейского порабощения.</w:t>
      </w:r>
    </w:p>
    <w:p>
      <w:pPr>
        <w:pStyle w:val="Style17"/>
        <w:suppressLineNumbers/>
        <w:suppressAutoHyphens w:val="true"/>
        <w:spacing w:lineRule="auto" w:line="360" w:before="0" w:after="0"/>
        <w:ind w:firstLine="709"/>
        <w:contextualSpacing/>
        <w:jc w:val="both"/>
        <w:rPr/>
      </w:pPr>
      <w:r>
        <w:rPr>
          <w:sz w:val="28"/>
          <w:szCs w:val="28"/>
        </w:rPr>
        <w:t>Аббат Шаботи приводит два документа, письма XV века, которые были изданы сначала в XVI и XVII веке, а затем в 1880 году в «</w:t>
      </w:r>
      <w:r>
        <w:rPr>
          <w:i/>
          <w:iCs/>
          <w:sz w:val="28"/>
          <w:szCs w:val="28"/>
        </w:rPr>
        <w:t>Armana Provencau un Revue des Etudes juives</w:t>
      </w:r>
      <w:r>
        <w:rPr>
          <w:sz w:val="28"/>
          <w:szCs w:val="28"/>
        </w:rPr>
        <w:t>», основанном в</w:t>
      </w:r>
      <w:r>
        <w:rPr>
          <w:i/>
          <w:iCs/>
          <w:sz w:val="28"/>
          <w:szCs w:val="28"/>
        </w:rPr>
        <w:t xml:space="preserve"> </w:t>
      </w:r>
      <w:r>
        <w:rPr>
          <w:sz w:val="28"/>
          <w:szCs w:val="28"/>
        </w:rPr>
        <w:t>том же году под Джемса Ротшильда. Издание XVII века было выпущено аббатам Буи (Boui) в Арле под заглавием: «</w:t>
      </w:r>
      <w:r>
        <w:rPr>
          <w:i/>
          <w:iCs/>
          <w:sz w:val="28"/>
          <w:szCs w:val="28"/>
        </w:rPr>
        <w:t>La Royalle Couronue des Roys d&amp;rsquo;Arles, dediee a M. M. Les Coinsuls et Gouverneurs de la Ville, par J. Bouis, en Avignon</w:t>
      </w:r>
      <w:r>
        <w:rPr>
          <w:sz w:val="28"/>
          <w:szCs w:val="28"/>
        </w:rPr>
        <w:t>» (1640)</w:t>
      </w:r>
      <w:r>
        <w:rPr>
          <w:rStyle w:val="FootnoteCharacters"/>
          <w:rStyle w:val="FootnoteAnchor"/>
          <w:sz w:val="28"/>
          <w:szCs w:val="28"/>
        </w:rPr>
        <w:footnoteReference w:id="149"/>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Письма эти были вызваны следующими обстоятельствами: во второй половине XV века евреи были изгоняемы в Европе - из Франции, Германии, Испании и Прованса. Прованс, где в особенности они были богаты и многочисленны, вновь подпал под власть Франции в 1457 году. Вскоре Карл VIII издал</w:t>
      </w:r>
      <w:r>
        <w:rPr>
          <w:i/>
          <w:iCs/>
          <w:sz w:val="28"/>
          <w:szCs w:val="28"/>
        </w:rPr>
        <w:t xml:space="preserve"> </w:t>
      </w:r>
      <w:r>
        <w:rPr>
          <w:sz w:val="28"/>
          <w:szCs w:val="28"/>
        </w:rPr>
        <w:t xml:space="preserve">эдикт, в коем он повелевал всем провансальским евреям либо принять христианство, либо покинуть страну. Раввин Арля написал по этому поводу своим братьям в Константинополь 13 января 1484 года, дабы испросить инструкций, как отнестись им к эдикту короля. 21 ноября того же года ими был получен ответ... </w:t>
      </w:r>
    </w:p>
    <w:p>
      <w:pPr>
        <w:pStyle w:val="Style17"/>
        <w:suppressLineNumbers/>
        <w:suppressAutoHyphens w:val="true"/>
        <w:spacing w:lineRule="auto" w:line="360" w:before="0" w:after="0"/>
        <w:ind w:firstLine="709"/>
        <w:contextualSpacing/>
        <w:jc w:val="both"/>
        <w:rPr/>
      </w:pPr>
      <w:r>
        <w:rPr>
          <w:sz w:val="28"/>
          <w:szCs w:val="28"/>
        </w:rPr>
        <w:t>«Члены городского совета Арля, - говорит со слов Буи аббат Шаботи, — были осаждаемы жалобами жителей на обитавших в городе евреев по поводу их ростовщичества... В Арле произошли беспорядки... Больших трудов стоило успокоить народ, желавший побросать всех евреев в Рону... Король Карл узнал об этом и, желая приобрести любовь жителей Арля, эдиктом своим изгнал проклятое племя из города и из своих владений в 1493 году. За четыре года до этого евреи, видя всеобщую к ним ненависть во Франции и постоянную угрозу изгнания, написали письмо константинопольским евреям, испрашивая совета, что им</w:t>
      </w:r>
      <w:r>
        <w:rPr>
          <w:i/>
          <w:iCs/>
          <w:sz w:val="28"/>
          <w:szCs w:val="28"/>
        </w:rPr>
        <w:t xml:space="preserve"> </w:t>
      </w:r>
      <w:r>
        <w:rPr>
          <w:sz w:val="28"/>
          <w:szCs w:val="28"/>
        </w:rPr>
        <w:t xml:space="preserve">дальше делать. Копия этого письма точно снята со старой копии архивов одного из известнейших монастырей Прованса, и я счел нужным поместить ее здесь по причине несомненности ее интереса...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Письмо евреев Арля к евреям Константинополя: </w:t>
      </w:r>
    </w:p>
    <w:p>
      <w:pPr>
        <w:pStyle w:val="Style17"/>
        <w:suppressLineNumbers/>
        <w:suppressAutoHyphens w:val="true"/>
        <w:spacing w:lineRule="auto" w:line="360" w:before="0" w:after="0"/>
        <w:ind w:firstLine="709"/>
        <w:contextualSpacing/>
        <w:jc w:val="both"/>
        <w:rPr/>
      </w:pPr>
      <w:r>
        <w:rPr>
          <w:sz w:val="28"/>
          <w:szCs w:val="28"/>
        </w:rPr>
        <w:t>«</w:t>
      </w:r>
      <w:r>
        <w:rPr>
          <w:i/>
          <w:iCs/>
          <w:sz w:val="28"/>
          <w:szCs w:val="28"/>
        </w:rPr>
        <w:t>Уважаемые евреи, привет вам и почтение!</w:t>
      </w:r>
      <w:r>
        <w:rPr>
          <w:sz w:val="28"/>
          <w:szCs w:val="28"/>
        </w:rPr>
        <w:t xml:space="preserve"> </w:t>
      </w:r>
    </w:p>
    <w:p>
      <w:pPr>
        <w:pStyle w:val="Style17"/>
        <w:suppressLineNumbers/>
        <w:suppressAutoHyphens w:val="true"/>
        <w:spacing w:lineRule="auto" w:line="360" w:before="0" w:after="0"/>
        <w:ind w:firstLine="709"/>
        <w:contextualSpacing/>
        <w:jc w:val="both"/>
        <w:rPr/>
      </w:pPr>
      <w:r>
        <w:rPr>
          <w:i/>
          <w:iCs/>
          <w:sz w:val="28"/>
          <w:szCs w:val="28"/>
        </w:rPr>
        <w:t>Вам должно быть известно, что король французский, который снова стал владетелем Прованса, заставляет нас либо насильно креститься, либо покинуть его владения. Христиане Арля, Экса и Марселя стремятся захватить наше добро, угрожают нашей жизни, громят наши синагоги и причиняют нам много бед. Все это повергает нас в недоумение, что предпринять во славу закона Моисеева. Посему просим мы вас указать нам, как поступить.</w:t>
      </w:r>
      <w:r>
        <w:rPr>
          <w:sz w:val="28"/>
          <w:szCs w:val="28"/>
        </w:rPr>
        <w:t xml:space="preserve"> </w:t>
      </w:r>
    </w:p>
    <w:p>
      <w:pPr>
        <w:pStyle w:val="Style17"/>
        <w:suppressLineNumbers/>
        <w:suppressAutoHyphens w:val="true"/>
        <w:spacing w:lineRule="auto" w:line="360" w:before="0" w:after="0"/>
        <w:ind w:firstLine="709"/>
        <w:contextualSpacing/>
        <w:jc w:val="both"/>
        <w:rPr/>
      </w:pPr>
      <w:r>
        <w:rPr>
          <w:i/>
          <w:iCs/>
          <w:sz w:val="28"/>
          <w:szCs w:val="28"/>
        </w:rPr>
        <w:t>Шамор, Раввин евреев в Арле 13 Савафа, 1459 года</w:t>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Константинопольские евреи вскоре дали ответ, но не на еврейском и не на провансальском языке, а на испанском; этот язык был весьма распространен в то время, так как король Ренат и его предшественники были графами барселонскими, соседями испанцев. </w:t>
      </w:r>
    </w:p>
    <w:p>
      <w:pPr>
        <w:pStyle w:val="Style17"/>
        <w:suppressLineNumbers/>
        <w:suppressAutoHyphens w:val="true"/>
        <w:spacing w:lineRule="auto" w:line="360" w:before="0" w:after="0"/>
        <w:ind w:firstLine="709"/>
        <w:contextualSpacing/>
        <w:jc w:val="both"/>
        <w:rPr/>
      </w:pPr>
      <w:r>
        <w:rPr>
          <w:sz w:val="28"/>
          <w:szCs w:val="28"/>
        </w:rPr>
        <w:t>Ответ</w:t>
      </w:r>
      <w:r>
        <w:rPr>
          <w:i/>
          <w:iCs/>
          <w:sz w:val="28"/>
          <w:szCs w:val="28"/>
        </w:rPr>
        <w:t xml:space="preserve"> </w:t>
      </w:r>
      <w:r>
        <w:rPr>
          <w:sz w:val="28"/>
          <w:szCs w:val="28"/>
        </w:rPr>
        <w:t xml:space="preserve">евреев Константинополя евреям Арля и Прованса: </w:t>
      </w:r>
    </w:p>
    <w:p>
      <w:pPr>
        <w:pStyle w:val="Style17"/>
        <w:suppressLineNumbers/>
        <w:suppressAutoHyphens w:val="true"/>
        <w:spacing w:lineRule="auto" w:line="360" w:before="0" w:after="0"/>
        <w:ind w:firstLine="709"/>
        <w:contextualSpacing/>
        <w:jc w:val="both"/>
        <w:rPr/>
      </w:pPr>
      <w:r>
        <w:rPr>
          <w:sz w:val="28"/>
          <w:szCs w:val="28"/>
        </w:rPr>
        <w:t>«</w:t>
      </w:r>
      <w:r>
        <w:rPr>
          <w:i/>
          <w:iCs/>
          <w:sz w:val="28"/>
          <w:szCs w:val="28"/>
        </w:rPr>
        <w:t>Возлюбленные братья в Монсе!</w:t>
      </w:r>
      <w:r>
        <w:rPr>
          <w:sz w:val="28"/>
          <w:szCs w:val="28"/>
        </w:rPr>
        <w:t xml:space="preserve"> </w:t>
      </w:r>
    </w:p>
    <w:p>
      <w:pPr>
        <w:pStyle w:val="Style17"/>
        <w:suppressLineNumbers/>
        <w:suppressAutoHyphens w:val="true"/>
        <w:spacing w:lineRule="auto" w:line="360" w:before="0" w:after="0"/>
        <w:ind w:firstLine="709"/>
        <w:contextualSpacing/>
        <w:jc w:val="both"/>
        <w:rPr/>
      </w:pPr>
      <w:r>
        <w:rPr>
          <w:i/>
          <w:iCs/>
          <w:sz w:val="28"/>
          <w:szCs w:val="28"/>
        </w:rPr>
        <w:t xml:space="preserve">Мы получили ваше письмо, в коем вы повествуете о своих тревогах и несчастьях. Узнав о них, мы прониклись такою же скорбью, как и вы. </w:t>
      </w:r>
      <w:r>
        <w:rPr>
          <w:b/>
          <w:bCs/>
          <w:i/>
          <w:iCs/>
          <w:sz w:val="28"/>
          <w:szCs w:val="28"/>
        </w:rPr>
        <w:t>Совет великих сатрапов</w:t>
      </w:r>
      <w:r>
        <w:rPr>
          <w:i/>
          <w:iCs/>
          <w:sz w:val="28"/>
          <w:szCs w:val="28"/>
        </w:rPr>
        <w:t xml:space="preserve"> и раввинов таков: относительно того, что король французский заставляет вас принимать крещение — принимайте его, раз вы не в силах поступить иначе, но при условии, чтобы закон Моисеев сохранился бы в сердцах ваших; относительно того, что приказано отобрать ваше добро — сделайте детей ваших купцами, дабы они понемногу отобрали бы добро у христиан; относительно того, что покушаются на вашу жизнь — сделайте детей ваших врачами и аптекарями, дабы они отнимали жизнь у христиан; относительно того, что христиане разрушают ваши синагоги — сделайте детей ваших канониками и причетниками, дабы они разрушали церковь христиан; относительно того, что вам причиняют многие другие огорчения — сделайте так, чтобы дети ваши были бы адвокатами и нотариусами и чтобы они всегда вмешивались в дела государства с целью подчинить христиан евреям, дабы вы могли стать господами над миром и мстить им.</w:t>
      </w:r>
      <w:r>
        <w:rPr>
          <w:sz w:val="28"/>
          <w:szCs w:val="28"/>
        </w:rPr>
        <w:t xml:space="preserve"> </w:t>
      </w:r>
    </w:p>
    <w:p>
      <w:pPr>
        <w:pStyle w:val="Style17"/>
        <w:suppressLineNumbers/>
        <w:suppressAutoHyphens w:val="true"/>
        <w:spacing w:lineRule="auto" w:line="360" w:before="0" w:after="0"/>
        <w:ind w:firstLine="709"/>
        <w:contextualSpacing/>
        <w:jc w:val="both"/>
        <w:rPr/>
      </w:pPr>
      <w:r>
        <w:rPr>
          <w:i/>
          <w:iCs/>
          <w:sz w:val="28"/>
          <w:szCs w:val="28"/>
        </w:rPr>
        <w:t>Не уклоняйтесь от сего данного вам приказания, и вы на опыте убедитесь, как из приниженных, какими вы являетесь теперь, вы станете на вершине могущества.</w:t>
      </w:r>
      <w:r>
        <w:rPr>
          <w:sz w:val="28"/>
          <w:szCs w:val="28"/>
        </w:rPr>
        <w:t xml:space="preserve"> </w:t>
      </w:r>
    </w:p>
    <w:p>
      <w:pPr>
        <w:pStyle w:val="Style17"/>
        <w:suppressLineNumbers/>
        <w:suppressAutoHyphens w:val="true"/>
        <w:spacing w:lineRule="auto" w:line="360" w:before="0" w:after="0"/>
        <w:ind w:firstLine="709"/>
        <w:contextualSpacing/>
        <w:jc w:val="both"/>
        <w:rPr/>
      </w:pPr>
      <w:r>
        <w:rPr>
          <w:i/>
          <w:iCs/>
          <w:sz w:val="28"/>
          <w:szCs w:val="28"/>
        </w:rPr>
        <w:t>Б. С. С. В. Ф. Ф., князь евреев Константинополя. 21 касле, 1489 года</w:t>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w:t>
      </w:r>
      <w:r>
        <w:rPr>
          <w:i/>
          <w:iCs/>
          <w:sz w:val="28"/>
          <w:szCs w:val="28"/>
        </w:rPr>
        <w:t>Revue des Etudes Juives</w:t>
      </w:r>
      <w:r>
        <w:rPr>
          <w:sz w:val="28"/>
          <w:szCs w:val="28"/>
        </w:rPr>
        <w:t xml:space="preserve">» пишет: «объяснения Буи относительно испанского языка, на котором написано последнее письмо, неточно. Письмо из Константинополя написано по-испански потому, что испанский был родным языком константинопольских евреев. Разговорным языком евреев восточного побережья Средиземного моря как в XV-XVI веке, так и ныне является испанский». </w:t>
      </w:r>
    </w:p>
    <w:p>
      <w:pPr>
        <w:pStyle w:val="Style17"/>
        <w:suppressLineNumbers/>
        <w:suppressAutoHyphens w:val="true"/>
        <w:spacing w:lineRule="auto" w:line="360" w:before="0" w:after="0"/>
        <w:ind w:firstLine="709"/>
        <w:contextualSpacing/>
        <w:jc w:val="both"/>
        <w:rPr/>
      </w:pPr>
      <w:r>
        <w:rPr>
          <w:sz w:val="28"/>
          <w:szCs w:val="28"/>
        </w:rPr>
        <w:t>Аббат Шаботи добавляет, что письмо «князя евреев» было написано по-испански еще потому, что оно одинаково предназначалось и для еврейских общин Испании. Действительно, оба эти письма были уже изданы в 1583 году наваррским дворянином Юлиано Медрано в сочинении на испанском языке: «</w:t>
      </w:r>
      <w:r>
        <w:rPr>
          <w:i/>
          <w:iCs/>
          <w:sz w:val="28"/>
          <w:szCs w:val="28"/>
        </w:rPr>
        <w:t>La Sylia Curiosa</w:t>
      </w:r>
      <w:r>
        <w:rPr>
          <w:sz w:val="28"/>
          <w:szCs w:val="28"/>
        </w:rPr>
        <w:t xml:space="preserve">». Медрано предпосылает первому письму следующую заметку: «Нижеприведенное письмо было найдено хранителем саламанкской библиотеки в архивах Толеды при поисках древностей испанского государства».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Это наводит на мысль, что и испанские евреи, находясь пред той же опасностью, что провансальские, также обратились к «сатрапам и раввинам Константинополя».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Аббат Шаботи, тщательно проверив подлинность этих писем (которая, разумеется, отрицается всеми, кому эти письма не выгодны), говорит следующее: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 наш век эта стародавняя переписка, несмотря на ее многочисленные испанские рукописи, вероятно, вовсе не обратила бы на себя внимание, за исключением, может быть, нескольких ученых. Если бы Европа и даже, можно сказать, весь мир не стоял бы в данную минуту лицом к лицу с весьма серьезным еврейским вопросом. Вследствие этого документы эти приобретают необычное значение и неожиданно становятся весьма современными».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Потеряв возможность дальнейшего пребывания в Испании, еврейское правительство в начале XVI столетия переносится на север, в Амстердам и Польшу. </w:t>
      </w:r>
    </w:p>
    <w:p>
      <w:pPr>
        <w:pStyle w:val="Style17"/>
        <w:suppressLineNumbers/>
        <w:suppressAutoHyphens w:val="true"/>
        <w:spacing w:lineRule="auto" w:line="360" w:before="0" w:after="0"/>
        <w:ind w:firstLine="709"/>
        <w:contextualSpacing/>
        <w:jc w:val="both"/>
        <w:rPr>
          <w:sz w:val="28"/>
          <w:szCs w:val="28"/>
        </w:rPr>
      </w:pPr>
      <w:r>
        <w:rPr>
          <w:sz w:val="28"/>
          <w:szCs w:val="28"/>
        </w:rPr>
        <w:t>«Амстердам, — пишет Грец, — эта Венеция севера, сделался в начале XVI столетия новым средоточием для евреев, и они не без основания называют его своим «новым большим Иерусалимом»</w:t>
      </w:r>
      <w:r>
        <w:rPr>
          <w:rStyle w:val="FootnoteCharacters"/>
          <w:rStyle w:val="FootnoteAnchor"/>
          <w:sz w:val="28"/>
          <w:szCs w:val="28"/>
        </w:rPr>
        <w:footnoteReference w:id="150"/>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Оттуда евреи постепенно перебрались в Гамбург, где «втихомолку» построили в</w:t>
      </w:r>
      <w:r>
        <w:rPr>
          <w:i/>
          <w:iCs/>
          <w:sz w:val="28"/>
          <w:szCs w:val="28"/>
        </w:rPr>
        <w:t xml:space="preserve"> </w:t>
      </w:r>
      <w:r>
        <w:rPr>
          <w:sz w:val="28"/>
          <w:szCs w:val="28"/>
        </w:rPr>
        <w:t>1626 году общественную синагогу</w:t>
      </w:r>
      <w:r>
        <w:rPr>
          <w:rStyle w:val="FootnoteCharacters"/>
          <w:rStyle w:val="FootnoteAnchor"/>
          <w:sz w:val="28"/>
          <w:szCs w:val="28"/>
        </w:rPr>
        <w:footnoteReference w:id="151"/>
      </w:r>
      <w:r>
        <w:rPr>
          <w:sz w:val="28"/>
          <w:szCs w:val="28"/>
        </w:rPr>
        <w:t xml:space="preserve">  и быстро разбогатели за счет широкой торговли вольного города. </w:t>
      </w:r>
    </w:p>
    <w:p>
      <w:pPr>
        <w:pStyle w:val="Style17"/>
        <w:suppressLineNumbers/>
        <w:suppressAutoHyphens w:val="true"/>
        <w:spacing w:lineRule="auto" w:line="360" w:before="0" w:after="0"/>
        <w:ind w:firstLine="709"/>
        <w:contextualSpacing/>
        <w:jc w:val="both"/>
        <w:rPr>
          <w:sz w:val="28"/>
          <w:szCs w:val="28"/>
        </w:rPr>
      </w:pPr>
      <w:r>
        <w:rPr>
          <w:sz w:val="28"/>
          <w:szCs w:val="28"/>
        </w:rPr>
        <w:t>«Они разгуливают, — пишет Иоган Миллер про гамбургских евреев, — в золотой и серебряной парчовой одежде, унизанной жемчугом и драгоценными каменьями. Они во время свадебных пиршеств едят с серебряных тарелок и разъезжают в таких экипажах, в которых подобало бы разъезжать только знати, с форейторами и выездными лакеями»</w:t>
      </w:r>
      <w:r>
        <w:rPr>
          <w:rStyle w:val="FootnoteCharacters"/>
          <w:rStyle w:val="FootnoteAnchor"/>
          <w:sz w:val="28"/>
          <w:szCs w:val="28"/>
        </w:rPr>
        <w:footnoteReference w:id="152"/>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Приблизительно в то же время во Франкфурте-на-Майне евреи своим поведением вызвали давнишнее народное средство против них - погром (в 1614 году); то же самое произошло в следующем году в Вормсе, причем все поголовно евреи были изгнаны из города.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Однако император Матвей, находившийся по-видимому в денежной зависимости от евреев, водворил их обратно, а многих из их обидчиков предал смертной казни. </w:t>
      </w:r>
    </w:p>
    <w:p>
      <w:pPr>
        <w:pStyle w:val="Style17"/>
        <w:suppressLineNumbers/>
        <w:suppressAutoHyphens w:val="true"/>
        <w:spacing w:lineRule="auto" w:line="360" w:before="0" w:after="0"/>
        <w:ind w:firstLine="709"/>
        <w:contextualSpacing/>
        <w:jc w:val="both"/>
        <w:rPr>
          <w:sz w:val="28"/>
          <w:szCs w:val="28"/>
        </w:rPr>
      </w:pPr>
      <w:r>
        <w:rPr>
          <w:sz w:val="28"/>
          <w:szCs w:val="28"/>
        </w:rPr>
        <w:t>После некоторых исканий еврейский национальный центр окончательно утвердился в Польше</w:t>
      </w:r>
      <w:r>
        <w:rPr>
          <w:rStyle w:val="FootnoteCharacters"/>
          <w:rStyle w:val="FootnoteAnchor"/>
          <w:sz w:val="28"/>
          <w:szCs w:val="28"/>
        </w:rPr>
        <w:footnoteReference w:id="153"/>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Для русского читателя история евреев в Польше представляет особенный интерес, ибо через Польшу вошло к нам это племя. Уже в XIV веке некто Дульцин проповедовал в Польше общность имуществ и жен; и проповедь его быстро распространялась. По одному этому факту мы можем уже догадываться о присутствии и деятельности евреев. Действительно, в то время среди поляков иудаизм распространялся довольно свободно</w:t>
      </w:r>
      <w:r>
        <w:rPr>
          <w:rStyle w:val="FootnoteCharacters"/>
          <w:rStyle w:val="FootnoteAnchor"/>
          <w:sz w:val="28"/>
          <w:szCs w:val="28"/>
        </w:rPr>
        <w:footnoteReference w:id="154"/>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следствие этого Польша издавна представляла благоприятную местность для утверждения еврейской силы, которая, будучи стеснена инквизицией в Испании, окончательно и переносится в Польшу.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Тут сохранилось довольно много следов этого тайного правительства. С XVI по XVIII век, пользуясь поддержкой и покровительством многих польских королей, оно почти не скрывалось, и мы встречаем целую систему управления, составляющую государство в государстве в полном смысле этого слова. </w:t>
      </w:r>
    </w:p>
    <w:p>
      <w:pPr>
        <w:pStyle w:val="Style17"/>
        <w:suppressLineNumbers/>
        <w:suppressAutoHyphens w:val="true"/>
        <w:spacing w:lineRule="auto" w:line="360" w:before="0" w:after="0"/>
        <w:ind w:firstLine="709"/>
        <w:contextualSpacing/>
        <w:jc w:val="both"/>
        <w:rPr>
          <w:sz w:val="28"/>
          <w:szCs w:val="28"/>
        </w:rPr>
      </w:pPr>
      <w:r>
        <w:rPr>
          <w:sz w:val="28"/>
          <w:szCs w:val="28"/>
        </w:rPr>
        <w:t>Во главе всего еврейского управления стоял «синод четырех земель», о котором впервые упоминается в половине XVI века. Он существовал двести лет вплоть до первого раздела Польши. Синод четырех земель ведал не одними польскими евреями, а евреями всего земного шара. Так, Грец приводит пример, когда иерусалимские евреи обращаются (в 1705 году) к синоду четырех земель за указаниями</w:t>
      </w:r>
      <w:r>
        <w:rPr>
          <w:rStyle w:val="FootnoteCharacters"/>
          <w:rStyle w:val="FootnoteAnchor"/>
          <w:sz w:val="28"/>
          <w:szCs w:val="28"/>
        </w:rPr>
        <w:footnoteReference w:id="155"/>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О деятельности этого центрального еврейского органа можно судить по посланному им в 1631 году предписанию евреям всего мира. Предписание это, приводимое аббатом Киарином, гласит: </w:t>
      </w:r>
    </w:p>
    <w:p>
      <w:pPr>
        <w:pStyle w:val="Style17"/>
        <w:suppressLineNumbers/>
        <w:suppressAutoHyphens w:val="true"/>
        <w:spacing w:lineRule="auto" w:line="360" w:before="0" w:after="0"/>
        <w:ind w:firstLine="709"/>
        <w:contextualSpacing/>
        <w:jc w:val="both"/>
        <w:rPr>
          <w:sz w:val="28"/>
          <w:szCs w:val="28"/>
        </w:rPr>
      </w:pPr>
      <w:r>
        <w:rPr>
          <w:sz w:val="28"/>
          <w:szCs w:val="28"/>
        </w:rPr>
        <w:t>«Мир многим нашим братьям, возлюбленным всего дома Израилева! Известно нам, равно как и всем сынам Израиля, что теперь христиане начинают изучать язык, на котором писаны наши священные книги; потому мы предаем великому проклятию всякого, кто в новых изданиях Мишны или Гемары станет оставлять что-либо, касающееся действий Иисуса Христа. Берегитесь писать или печатать даже самые малейшие относительно Его вещи... Посему мы повелеваем на будущее время подобные места в талмуде заклеивать белой бумагой, а при печатании места, трактующие о Иисусе Христе, оставлять совершенно белыми. Это даст понять каждому раввину и вообще каждому существование пропуска, который и должен быть дополнен из устного предания...»</w:t>
      </w:r>
      <w:r>
        <w:rPr>
          <w:rStyle w:val="FootnoteCharacters"/>
          <w:rStyle w:val="FootnoteAnchor"/>
          <w:sz w:val="28"/>
          <w:szCs w:val="28"/>
        </w:rPr>
        <w:footnoteReference w:id="156"/>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Кроме синода четырех земель существовали еще и местные кагальные съезды или сеймы</w:t>
      </w:r>
      <w:r>
        <w:rPr>
          <w:rStyle w:val="FootnoteCharacters"/>
          <w:rStyle w:val="FootnoteAnchor"/>
          <w:sz w:val="28"/>
          <w:szCs w:val="28"/>
        </w:rPr>
        <w:footnoteReference w:id="157"/>
      </w:r>
      <w:r>
        <w:rPr>
          <w:sz w:val="28"/>
          <w:szCs w:val="28"/>
        </w:rPr>
        <w:t>. Основной же административной единицей был кагал, посылавший своих делегатов на областной съезд. Каждый кагал имел свой округ, состоявший из большего или меньшего числа городов и местечек. С присоединением к России нынешнего северо-западного и юго-западного края все эти учреждения исчезли, кроме кагалов</w:t>
      </w:r>
      <w:r>
        <w:rPr>
          <w:rStyle w:val="FootnoteCharacters"/>
          <w:rStyle w:val="FootnoteAnchor"/>
          <w:sz w:val="28"/>
          <w:szCs w:val="28"/>
        </w:rPr>
        <w:footnoteReference w:id="158"/>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Итак, мы встречаем в Польше целое государственное устройство, целую правительственную систему; целое государство в государстве.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Как только евреи утвердились в Польше, они немедленно принялись за совращение поляков с целью ослабить приютившее их государство и захватить его в свои руки. </w:t>
      </w:r>
    </w:p>
    <w:p>
      <w:pPr>
        <w:pStyle w:val="Style17"/>
        <w:suppressLineNumbers/>
        <w:suppressAutoHyphens w:val="true"/>
        <w:spacing w:lineRule="auto" w:line="360" w:before="0" w:after="0"/>
        <w:ind w:firstLine="709"/>
        <w:contextualSpacing/>
        <w:jc w:val="both"/>
        <w:rPr>
          <w:sz w:val="28"/>
          <w:szCs w:val="28"/>
        </w:rPr>
      </w:pPr>
      <w:r>
        <w:rPr>
          <w:sz w:val="28"/>
          <w:szCs w:val="28"/>
        </w:rPr>
        <w:t>В XVI веке евреи распространили там социнианство</w:t>
      </w:r>
      <w:r>
        <w:rPr>
          <w:rStyle w:val="FootnoteCharacters"/>
          <w:rStyle w:val="FootnoteAnchor"/>
          <w:sz w:val="28"/>
          <w:szCs w:val="28"/>
        </w:rPr>
        <w:footnoteReference w:id="159"/>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Учение это стремилось к уничтожению Христианства: оно признавало только Бога-Отца; сына Божьего они считали за особо одаренного человека, а Духа Святого — за силу Божества</w:t>
      </w:r>
      <w:r>
        <w:rPr>
          <w:rStyle w:val="FootnoteCharacters"/>
          <w:rStyle w:val="FootnoteAnchor"/>
          <w:sz w:val="28"/>
          <w:szCs w:val="28"/>
        </w:rPr>
        <w:footnoteReference w:id="160"/>
      </w:r>
      <w:r>
        <w:rPr>
          <w:sz w:val="28"/>
          <w:szCs w:val="28"/>
        </w:rPr>
        <w:t xml:space="preserve">. Социниане или антитринитарии имели полную возможность открыто выступить со своим отрицательным учением о святой Троице, и вскоре число их оказалось очень значительным. Во главе их стал французский еврей Статориус, который придал социнианству еще более еврейский оттенок. Город Пинчов в короткое время стал новым Иерусалимом для евреев и еврействующих католиков.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Однако социнианство было лишь переходным шагом. Как только евреи увидели, что оно прочно утвердилось и что к нему примкнули сотни знатных панов, они, пользуясь близостью социнианского догмата с иудейским монотеизмом, стали обращать социниан в иудейство.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Движение это не миновало Киева, и оттуда вышел в XV веке еврей Схария, основатель секты жидовствующих в России, который приехал в Новгород из Литвы. Таким образом, в 1470 г. в Новгороде появляется так называемая ересь «Жидовствующих». Как писал известный русский историк православной церкви А.В. Карташев: «В </w:t>
      </w:r>
      <w:r>
        <w:rPr>
          <w:sz w:val="28"/>
          <w:szCs w:val="28"/>
          <w:lang w:val="en-US"/>
        </w:rPr>
        <w:t>XIV</w:t>
      </w:r>
      <w:r>
        <w:rPr>
          <w:sz w:val="28"/>
          <w:szCs w:val="28"/>
        </w:rPr>
        <w:t>-</w:t>
      </w:r>
      <w:r>
        <w:rPr>
          <w:sz w:val="28"/>
          <w:szCs w:val="28"/>
          <w:lang w:val="en-US"/>
        </w:rPr>
        <w:t>XV</w:t>
      </w:r>
      <w:r>
        <w:rPr>
          <w:sz w:val="28"/>
          <w:szCs w:val="28"/>
        </w:rPr>
        <w:t xml:space="preserve"> вв. церковь, особенно в Северо-Восточной Руси стала крупным собственником… Укрепление материального могущества церкви напрямую связано с падением нравственности в широких кругах духовенства. Падение нравственности привело к появлению ереси: ересь стригольников и ересь жидовствующих»</w:t>
      </w:r>
      <w:r>
        <w:rPr>
          <w:rStyle w:val="FootnoteCharacters"/>
          <w:rStyle w:val="FootnoteAnchor"/>
          <w:sz w:val="28"/>
          <w:szCs w:val="28"/>
        </w:rPr>
        <w:footnoteReference w:id="161"/>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Подавленная у нас суровыми мерами ересь жидовствующих продолжала таиться в Москве, не утрачивая связей с </w:t>
      </w:r>
      <w:r>
        <w:rPr>
          <w:i/>
          <w:iCs/>
          <w:sz w:val="28"/>
          <w:szCs w:val="28"/>
        </w:rPr>
        <w:t>руководившим ею</w:t>
      </w:r>
      <w:r>
        <w:rPr>
          <w:sz w:val="28"/>
          <w:szCs w:val="28"/>
        </w:rPr>
        <w:t xml:space="preserve"> литовским еврейством. Когда в Москве опять обратили внимание на жидовствующих и Матвей Башкин, Игумен Артемий, Феодосий Косой, Вассиан, Игнатий и др. были заточены, то некоторым из них удалось бежать в Литву. Феодосий и Игнатий, убежав, пристали к антитринитариям. Все эти секты вскоре впали в самый глубокий иудаизм...</w:t>
      </w:r>
      <w:r>
        <w:rPr>
          <w:rStyle w:val="FootnoteCharacters"/>
          <w:rStyle w:val="FootnoteAnchor"/>
          <w:sz w:val="28"/>
          <w:szCs w:val="28"/>
        </w:rPr>
        <w:footnoteReference w:id="162"/>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Польский идеолог оккупации русских земель Павел Пальчовский писал: "Несколько сот испанцев победили несколько сот тысяч индейцев. Московиты, может быть, лучше вооружены, но вряд ли храбрее индейцев"</w:t>
      </w:r>
      <w:r>
        <w:rPr>
          <w:rStyle w:val="FootnoteCharacters"/>
          <w:rStyle w:val="FootnoteAnchor"/>
          <w:sz w:val="28"/>
          <w:szCs w:val="28"/>
        </w:rPr>
        <w:footnoteReference w:id="163"/>
      </w:r>
      <w:r>
        <w:rPr>
          <w:sz w:val="28"/>
          <w:szCs w:val="28"/>
        </w:rPr>
        <w:t xml:space="preserve">. В его проектах предполагалось создание на занятых территориях спецпоселений - опорных пунктов власти Речи Посполитой (по образцу португальских крепостей в Северной Африке) и массовая раздача поместий польскому шляхетству (русским предполагалось оставлять маленькие наделы на весьма жалких условиях).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 1612 году в английский Государственный совет было представлено "Предложение о подчинении Русского Севера". В нем покорение российских просторов от Архангельска до Волги английскими колонизаторами сравнивалось с захватом Америки Колумбом. Предусматривалось, что среди русских найдутся люди, которые обеспечат передачу британской короне своей земли, ибо "население по необходимости вынуждено предаться в руки какого-нибудь государя, который будет его защищать, подчиниться правлению иностранца, так как в его собственной среде не осталось человека, способного принять это дело на себя". </w:t>
      </w:r>
    </w:p>
    <w:p>
      <w:pPr>
        <w:pStyle w:val="Style17"/>
        <w:suppressLineNumbers/>
        <w:suppressAutoHyphens w:val="true"/>
        <w:spacing w:lineRule="auto" w:line="360" w:before="0" w:after="0"/>
        <w:ind w:firstLine="709"/>
        <w:contextualSpacing/>
        <w:jc w:val="both"/>
        <w:rPr>
          <w:sz w:val="28"/>
          <w:szCs w:val="28"/>
        </w:rPr>
      </w:pPr>
      <w:r>
        <w:rPr>
          <w:sz w:val="28"/>
          <w:szCs w:val="28"/>
        </w:rPr>
        <w:t>Когда Ришелье стал у власти во Франции, тайные общества и их вдохновители — евреи словно поняли, что их положение становится опасным, и оставили Францию в покое до самого конца царствования Людовика XIV; но тем сильнее идет в это время пропаганда антихристианства в Германии, Голландии, Англии и Италии</w:t>
      </w:r>
      <w:r>
        <w:rPr>
          <w:rStyle w:val="FootnoteCharacters"/>
          <w:rStyle w:val="FootnoteAnchor"/>
          <w:sz w:val="28"/>
          <w:szCs w:val="28"/>
        </w:rPr>
        <w:footnoteReference w:id="164"/>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Европа, — говорил Нис, — понемногу покрывается тайными обществами, прикрывающимися научными или литературными целями. Общества эти во все эпохи способствовали «великому делу». Таковы были итальянские академии XV и XVII веков, литературные и научные кружки Германии в XVII веке, а также те сообщества, которые организовались в XVII веке в Англии»</w:t>
      </w:r>
      <w:r>
        <w:rPr>
          <w:rStyle w:val="FootnoteCharacters"/>
          <w:rStyle w:val="FootnoteAnchor"/>
          <w:sz w:val="28"/>
          <w:szCs w:val="28"/>
        </w:rPr>
        <w:footnoteReference w:id="165"/>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се они проникались новым духом свободы, терпимости, братства; все они стремились к равенству и все они были «международны» в своих стремлениях, ведя борьбу против национального государства, верховной христианской власти и христианской церкви». </w:t>
      </w:r>
    </w:p>
    <w:p>
      <w:pPr>
        <w:pStyle w:val="Style17"/>
        <w:suppressLineNumbers/>
        <w:suppressAutoHyphens w:val="true"/>
        <w:spacing w:lineRule="auto" w:line="360" w:before="0" w:after="0"/>
        <w:ind w:firstLine="709"/>
        <w:contextualSpacing/>
        <w:jc w:val="both"/>
        <w:rPr>
          <w:sz w:val="28"/>
          <w:szCs w:val="28"/>
        </w:rPr>
      </w:pPr>
      <w:r>
        <w:rPr>
          <w:sz w:val="28"/>
          <w:szCs w:val="28"/>
        </w:rPr>
        <w:t>«К тайным обществам принадлежали не только ученые, как Бэкон, Галлией, Бойль, Комениус, Лейбниц, но и короли, принцы и государственные люди, как Карл-Густав шведский, великий курфюрст Фридрих-Вильгельм, шведский канцлер Аксель Оксенштерн, Оливер Кромвель (Знаменитая Кровавая Правда Кромвеля), Христиан Ангальтский. Академии и «общества» были «рассадниками философии» и прежде всего, заботились об утверждении понятия о «веротерпимости». Так, Помпонио Летто основал в Риме «academia romana»: в 1468 году члены ее были арестованы и обвинены в богоотступничестве и язычестве... В Неаполе Иоанн Порта основал «academia dei secreti», которая тотчас же была закрыта, как предававшаяся «волхованию»</w:t>
      </w:r>
      <w:r>
        <w:rPr>
          <w:rStyle w:val="FootnoteCharacters"/>
          <w:rStyle w:val="FootnoteAnchor"/>
          <w:sz w:val="28"/>
          <w:szCs w:val="28"/>
        </w:rPr>
        <w:footnoteReference w:id="166"/>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В 1480 году создалась во Флоренции «платоническая академия»; зала, в которой она заседала, существует до сих пор и украшена лепной работой, представляющей собою масонские атрибуты и эмблемы. В 1512 году создалось в том же городе «общество лопаты», составленное из ученых и высокопоставленных лиц»</w:t>
      </w:r>
      <w:r>
        <w:rPr>
          <w:rStyle w:val="FootnoteCharacters"/>
          <w:rStyle w:val="FootnoteAnchor"/>
          <w:sz w:val="28"/>
          <w:szCs w:val="28"/>
        </w:rPr>
        <w:footnoteReference w:id="167"/>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В Германии Людовик Ангальт-Кетенский, принятый в 1600 году в флорентийскую academia della crusca, основал в 1617 году в Веймаре «общество пальмы» (palmen baum), которое оставалось тайным в продолжении 30-40-ти лет и в котором участвовало много высокопоставленных и ученых лиц. Кроме того, в 1617 году была основана «noble academia des loyales», в 1617 — «societas quaerenium» в Ростоке, в 1631 — «deutsche societat» в Кенигсберге, в 1653 — «общество трех роз» в Гамбурге...»</w:t>
      </w:r>
      <w:r>
        <w:rPr>
          <w:rStyle w:val="FootnoteCharacters"/>
          <w:rStyle w:val="FootnoteAnchor"/>
          <w:sz w:val="28"/>
          <w:szCs w:val="28"/>
        </w:rPr>
        <w:footnoteReference w:id="168"/>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В Англии евреи утвердились еще в начале XII века. «Многие из них, — пишет Грец, — нажили в Лондоне такие богатства, что дома их были не хуже королевских дворцов»</w:t>
      </w:r>
      <w:r>
        <w:rPr>
          <w:rStyle w:val="FootnoteCharacters"/>
          <w:rStyle w:val="FootnoteAnchor"/>
          <w:sz w:val="28"/>
          <w:szCs w:val="28"/>
        </w:rPr>
        <w:footnoteReference w:id="169"/>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Ричард Львиное сердце покровительствовал евреям, но как только он отправился в крестовый поход, так начались в Англии повсеместно погромы. Король Иоанн Безземельный также покровительствовал евреям и назначил талмудиста Иакова главным раввином всех иудейских общин Англии</w:t>
      </w:r>
      <w:r>
        <w:rPr>
          <w:rStyle w:val="FootnoteCharacters"/>
          <w:rStyle w:val="FootnoteAnchor"/>
          <w:sz w:val="28"/>
          <w:szCs w:val="28"/>
        </w:rPr>
        <w:footnoteReference w:id="170"/>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При Эдуарде I евреи были изгнаны из Англии. Прошло более трехсот пятидесяти лет прежде, чем им удалось с помощью Кромвеля снова там водвориться.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После убийства короля Карла I раввин Манассе-бен-Израель сделался первым советником Кромвеля и легко достиг возвращения своих единоплеменников в Англию. «Кромвель, </w:t>
      </w:r>
      <w:r>
        <w:rPr>
          <w:i/>
          <w:iCs/>
          <w:sz w:val="28"/>
          <w:szCs w:val="28"/>
        </w:rPr>
        <w:t>благодарный Израилю,</w:t>
      </w:r>
      <w:r>
        <w:rPr>
          <w:sz w:val="28"/>
          <w:szCs w:val="28"/>
        </w:rPr>
        <w:t xml:space="preserve"> — пишет еврей Дармештетер, — открыл евреям двери Англии»</w:t>
      </w:r>
      <w:r>
        <w:rPr>
          <w:rStyle w:val="FootnoteCharacters"/>
          <w:rStyle w:val="FootnoteAnchor"/>
          <w:sz w:val="28"/>
          <w:szCs w:val="28"/>
        </w:rPr>
        <w:footnoteReference w:id="171"/>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Знаменательно, что Кромвель и его последователи, по словам Греца, совершенно не признавали Нового Завета (т.е. религии Христа) и следовали только предписаниям Ветхого Завета, являясь в то же время «восторженными поклонниками избранного народа»</w:t>
      </w:r>
      <w:r>
        <w:rPr>
          <w:rStyle w:val="FootnoteCharacters"/>
          <w:rStyle w:val="FootnoteAnchor"/>
          <w:sz w:val="28"/>
          <w:szCs w:val="28"/>
        </w:rPr>
        <w:footnoteReference w:id="172"/>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Власть Кромвеля, по словам Герье, была «узурпацией, ненавистной большинству народа»</w:t>
      </w:r>
      <w:r>
        <w:rPr>
          <w:rStyle w:val="FootnoteCharacters"/>
          <w:rStyle w:val="FootnoteAnchor"/>
          <w:sz w:val="28"/>
          <w:szCs w:val="28"/>
        </w:rPr>
        <w:footnoteReference w:id="173"/>
      </w:r>
      <w:r>
        <w:rPr>
          <w:sz w:val="28"/>
          <w:szCs w:val="28"/>
        </w:rPr>
        <w:t>, ибо, как только была введена в Англии республика, общественная жизнь приобрела там совершенно определенный еврейский оттенок</w:t>
      </w:r>
      <w:r>
        <w:rPr>
          <w:rStyle w:val="FootnoteCharacters"/>
          <w:rStyle w:val="FootnoteAnchor"/>
          <w:sz w:val="28"/>
          <w:szCs w:val="28"/>
        </w:rPr>
        <w:footnoteReference w:id="174"/>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w:t>
      </w:r>
      <w:r>
        <w:rPr>
          <w:i/>
          <w:iCs/>
          <w:sz w:val="28"/>
          <w:szCs w:val="28"/>
        </w:rPr>
        <w:t>Недоставало,</w:t>
      </w:r>
      <w:r>
        <w:rPr>
          <w:sz w:val="28"/>
          <w:szCs w:val="28"/>
        </w:rPr>
        <w:t xml:space="preserve"> — говорит Грец, — </w:t>
      </w:r>
      <w:r>
        <w:rPr>
          <w:i/>
          <w:iCs/>
          <w:sz w:val="28"/>
          <w:szCs w:val="28"/>
        </w:rPr>
        <w:t xml:space="preserve">только того, чтобы парламентские ораторы произносили свои речи по-еврейски, до такой степени все напоминало собою в Англии Иудею. </w:t>
      </w:r>
      <w:r>
        <w:rPr>
          <w:sz w:val="28"/>
          <w:szCs w:val="28"/>
        </w:rPr>
        <w:t xml:space="preserve">Один из тогдашних английских писателей даже предложил праздновать субботу вместо воскресения, доказывая святость субботы и необходимость для англичан празднование именно этого дня... Многие республиканцы прямо выражали желание, чтобы государственные законы признавали тору </w:t>
      </w:r>
      <w:r>
        <w:rPr>
          <w:i/>
          <w:iCs/>
          <w:sz w:val="28"/>
          <w:szCs w:val="28"/>
        </w:rPr>
        <w:t>нормою</w:t>
      </w:r>
      <w:r>
        <w:rPr>
          <w:sz w:val="28"/>
          <w:szCs w:val="28"/>
        </w:rPr>
        <w:t xml:space="preserve"> для Англии.»</w:t>
      </w:r>
      <w:r>
        <w:rPr>
          <w:rStyle w:val="FootnoteCharacters"/>
          <w:rStyle w:val="FootnoteAnchor"/>
          <w:sz w:val="28"/>
          <w:szCs w:val="28"/>
        </w:rPr>
        <w:footnoteReference w:id="175"/>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Особенно популярно было сочинение Эдуарда Никола, озаглавленное: «</w:t>
      </w:r>
      <w:r>
        <w:rPr>
          <w:i/>
          <w:iCs/>
          <w:sz w:val="28"/>
          <w:szCs w:val="28"/>
        </w:rPr>
        <w:t>Слово в пользу благородной еврейской нации и сынов Израиля</w:t>
      </w:r>
      <w:r>
        <w:rPr>
          <w:sz w:val="28"/>
          <w:szCs w:val="28"/>
        </w:rPr>
        <w:t>», проповедовавшее полное равноправие евреев</w:t>
      </w:r>
      <w:r>
        <w:rPr>
          <w:rStyle w:val="FootnoteCharacters"/>
          <w:rStyle w:val="FootnoteAnchor"/>
          <w:sz w:val="28"/>
          <w:szCs w:val="28"/>
        </w:rPr>
        <w:footnoteReference w:id="176"/>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Когда Кромвель незаконно распустил «долгий» парламент и созвал новый, то последний «предложил Кромвелю составить совет из семидесяти членов согласно числу членов древнееврейского синедриона. В парламенте заседал, между прочим, генерал Томас Гаррисон, анабаптист, стремившийся вместе со своей партией к введению в Англии Моисеевых законов... </w:t>
      </w:r>
    </w:p>
    <w:p>
      <w:pPr>
        <w:pStyle w:val="Style17"/>
        <w:suppressLineNumbers/>
        <w:suppressAutoHyphens w:val="true"/>
        <w:spacing w:lineRule="auto" w:line="360" w:before="0" w:after="0"/>
        <w:ind w:firstLine="709"/>
        <w:contextualSpacing/>
        <w:jc w:val="both"/>
        <w:rPr>
          <w:sz w:val="28"/>
          <w:szCs w:val="28"/>
        </w:rPr>
      </w:pPr>
      <w:r>
        <w:rPr>
          <w:sz w:val="28"/>
          <w:szCs w:val="28"/>
        </w:rPr>
        <w:t>«Парламент не замедлил поставить на очередь еврейский вопрос...»</w:t>
      </w:r>
      <w:r>
        <w:rPr>
          <w:rStyle w:val="FootnoteCharacters"/>
          <w:rStyle w:val="FootnoteAnchor"/>
          <w:sz w:val="28"/>
          <w:szCs w:val="28"/>
        </w:rPr>
        <w:footnoteReference w:id="177"/>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Однако вопрос об узаконении права евреев вновь селиться в Англии встретил большое сопротивление со стороны всего местного населения. Кромвель и небольшая партия были на стороне евреев, но остальная масса была против. «Тогда Кромвель закрыл совещания, объявив, что </w:t>
      </w:r>
      <w:r>
        <w:rPr>
          <w:i/>
          <w:iCs/>
          <w:sz w:val="28"/>
          <w:szCs w:val="28"/>
        </w:rPr>
        <w:t>он разрешит это по своему собственному усмотрению</w:t>
      </w:r>
      <w:r>
        <w:rPr>
          <w:sz w:val="28"/>
          <w:szCs w:val="28"/>
        </w:rPr>
        <w:t>»</w:t>
      </w:r>
      <w:r>
        <w:rPr>
          <w:rStyle w:val="FootnoteCharacters"/>
          <w:rStyle w:val="FootnoteAnchor"/>
          <w:sz w:val="28"/>
          <w:szCs w:val="28"/>
        </w:rPr>
        <w:footnoteReference w:id="178"/>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Между тем английские евреи настолько зазнались, что, не стесняясь, стали уже позволять себе глубоко оскорбительные по отношению к христианству выходки. Один из них, Томас Кольер, издал, например, сочинение, в коем оправдывал распятие Христа евреями и заканчивал свои писания следующими словами: «Мы должны поставить евреев высоко! Будемте же ожидать славного дня, в который им будет отведено место во главе народов! О, уже близко то время, когда будет чувствовать себя счастливым всякий, кому доведется хоть прикоснуться рукою к одежде еврея»</w:t>
      </w:r>
      <w:r>
        <w:rPr>
          <w:rStyle w:val="FootnoteCharacters"/>
          <w:rStyle w:val="FootnoteAnchor"/>
          <w:sz w:val="28"/>
          <w:szCs w:val="28"/>
        </w:rPr>
        <w:footnoteReference w:id="179"/>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Итак, вот какой характер имела английская революция 1645 года. Вот для кого старался «лорд-протектор Англии». Вот в пользу кого была пролита кровь короля и многих благородных англичан.</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Однако, Кромвелю и его партии не удалось в этот раз преодолеть инстинктивного отвращение английского народа к евреям и евреям еще около ста лет пришлось дожидаться равноправия в Англии. </w:t>
      </w:r>
    </w:p>
    <w:p>
      <w:pPr>
        <w:pStyle w:val="Style17"/>
        <w:suppressLineNumbers/>
        <w:suppressAutoHyphens w:val="true"/>
        <w:spacing w:lineRule="auto" w:line="360" w:before="0" w:after="0"/>
        <w:ind w:firstLine="709"/>
        <w:contextualSpacing/>
        <w:jc w:val="both"/>
        <w:rPr>
          <w:sz w:val="28"/>
          <w:szCs w:val="28"/>
        </w:rPr>
      </w:pPr>
      <w:r>
        <w:rPr>
          <w:sz w:val="28"/>
          <w:szCs w:val="28"/>
        </w:rPr>
        <w:t>В 1669 году евреи были изгнаны из Испании; а в 1670 году — из Вены, несмотря на все их происки и подкупы</w:t>
      </w:r>
      <w:r>
        <w:rPr>
          <w:rStyle w:val="FootnoteCharacters"/>
          <w:rStyle w:val="FootnoteAnchor"/>
          <w:sz w:val="28"/>
          <w:szCs w:val="28"/>
        </w:rPr>
        <w:footnoteReference w:id="180"/>
      </w:r>
      <w:r>
        <w:rPr>
          <w:sz w:val="28"/>
          <w:szCs w:val="28"/>
        </w:rPr>
        <w:t xml:space="preserve">.  Многие из высланных были приняты, однако, Фридрихом-Вильгельмом и поселились в Берлине. </w:t>
      </w:r>
    </w:p>
    <w:p>
      <w:pPr>
        <w:pStyle w:val="Style17"/>
        <w:suppressLineNumbers/>
        <w:suppressAutoHyphens w:val="true"/>
        <w:spacing w:lineRule="auto" w:line="360" w:before="0" w:after="0"/>
        <w:ind w:firstLine="709"/>
        <w:contextualSpacing/>
        <w:jc w:val="both"/>
        <w:rPr>
          <w:sz w:val="28"/>
          <w:szCs w:val="28"/>
        </w:rPr>
      </w:pPr>
      <w:r>
        <w:rPr>
          <w:sz w:val="28"/>
          <w:szCs w:val="28"/>
        </w:rPr>
        <w:t>К этому времени относится особенное пристрастие христиан к так называемой «раввинической литературе» и ко всему, касающемуся евреев. Между прочим, этим были увлечены трое немецких ученых: Вюльфер, Вагензейль и Эйзенменгер. Но они в своих изысканиях наткнулись на весьма неблагоприятные для евреев документы. Вюльфер первый обратил внимание на пропуски в тех местах талмуда, где речь идет о Христе. Вагензейль (профессор в Альтдорф) открыл в еврейской литературе целый ряд оскорбительных для Христа и Христианства документов и в своем сочинении «Извет христианина» обратился ко всем владетельным государям, приглашая их обязать евреев торжественной клятвой, что они не позволят себе впредь ни единого слова насмешки относительно Иисуса Христа, Пресвятой Богородицы, святого Креста, обедни и христианских таинств. Но более других проник в иудейские тайны профессор восточных языков Эйзенменгер. Сначала он, вступив в близкие с евреями сношения, увлекся до того, что сам хотел перейти в иудейство, но, распознав истину, сделался ярым противником евреев и написал книгу: «</w:t>
      </w:r>
      <w:r>
        <w:rPr>
          <w:i/>
          <w:iCs/>
          <w:sz w:val="28"/>
          <w:szCs w:val="28"/>
        </w:rPr>
        <w:t>Разоблаченное иудейство, или основательный правдивый отчет о том, каким образом евреи возмутительнейшим образом позорят, оскорбляют Пресвятую Троицу, поносят Пресвятую Матерь Божию, насмехаются над Новым Заветом, Евангелистами, Апостолами и над Христианской верой, и как они вообще презирают и проклинают все Христианство. Все это доказано на основании их собственных книг. Составлено для сведения и руководства всех верующих христиан</w:t>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В этой книге приведены «доказательства на доказательствах» тому, как евреям запрещается спасать христианина от смертельной опасности, как раввинистские законы предписывают убивать христиан, как нельзя доверять врачам-евреям и пользоваться их лекарствами; рассматриваются также случаи убийства христиан, совершенные евреями, случаи отравление евреями колодцев во время «черной смерти», об отравлении бранденбургского курфюрста Иоахима II его казначеем-евреем и т.д.</w:t>
      </w:r>
      <w:r>
        <w:rPr>
          <w:rStyle w:val="FootnoteCharacters"/>
          <w:rStyle w:val="FootnoteAnchor"/>
          <w:sz w:val="28"/>
          <w:szCs w:val="28"/>
        </w:rPr>
        <w:footnoteReference w:id="181"/>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Конечно, этой книге не суждено было в то время увидеть свет. Евреи подкупами и обманом добились того, что сочинение Эйзенменгера, как «человеконенавистническое», как «возбуждающее одну часть населения против другой» и т.п. не было допущено к распространению. Все экземпляры этой книги (около двух тысяч) за исключением немногих, которые историку Грецу удалось захватить тайком, были арестованы во Франкфурте, и на них было наложено запрещение. Несчастный Эйзенменгер, истративший на это издание все свое состояние, умер с горя</w:t>
      </w:r>
      <w:r>
        <w:rPr>
          <w:rStyle w:val="FootnoteCharacters"/>
          <w:rStyle w:val="FootnoteAnchor"/>
          <w:sz w:val="28"/>
          <w:szCs w:val="28"/>
        </w:rPr>
        <w:footnoteReference w:id="182"/>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В четырнадцатом столетии, пишет Н. Боголюбов, мы в первый раз встречаемся с высшим посвящением “БРАТСТВА ЗМЕИ” и их знанием, которые под латинским названием “ИЛЛЮМИНАТЫ” стали известны во всем мире и особенно в Германии. (Древне-библейское слово “змея”, “нэхэш” происходит от корня NHSH, который значит “расшифровывать, открывать”; латинское “illuminare” значит “просвещать, узнавать, знать”)</w:t>
      </w:r>
      <w:r>
        <w:rPr>
          <w:rStyle w:val="FootnoteCharacters"/>
          <w:rStyle w:val="FootnoteAnchor"/>
          <w:sz w:val="28"/>
          <w:szCs w:val="28"/>
        </w:rPr>
        <w:footnoteReference w:id="183"/>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Как свидетельствует В. Купер</w:t>
      </w:r>
      <w:r>
        <w:rPr>
          <w:rStyle w:val="FootnoteCharacters"/>
          <w:rStyle w:val="FootnoteAnchor"/>
          <w:sz w:val="28"/>
          <w:szCs w:val="28"/>
        </w:rPr>
        <w:footnoteReference w:id="184"/>
      </w:r>
      <w:r>
        <w:rPr>
          <w:sz w:val="28"/>
          <w:szCs w:val="28"/>
        </w:rPr>
        <w:t>, занимавший высокий пост в военно-морской разведке США: “Одно из старейших тайных обществ Братство Змеи, также называемое Братство Дракона и существующее под многими другими именами. Братство Змеи посвящает свою деятельность сохранению “тайн поколений” и признанию Люцифера, как одного и единственного Бога. Даже если вы не верите в Бога, Люцифера или Сатану, вы должны понимать, что существует огромное количество людей которые верят. Я не верю в расизм, но миллионы верят и их вера и действия, основанные на этой вере, затрагивают и меня. Ясно, что религия всегда играла важную роль в направлении действий упомянутых выше обществ».</w:t>
      </w:r>
    </w:p>
    <w:p>
      <w:pPr>
        <w:pStyle w:val="Style17"/>
        <w:suppressLineNumbers/>
        <w:suppressAutoHyphens w:val="true"/>
        <w:spacing w:lineRule="auto" w:line="360" w:before="0" w:after="0"/>
        <w:ind w:firstLine="709"/>
        <w:contextualSpacing/>
        <w:jc w:val="both"/>
        <w:rPr>
          <w:sz w:val="28"/>
          <w:szCs w:val="28"/>
        </w:rPr>
      </w:pPr>
      <w:r>
        <w:rPr>
          <w:sz w:val="28"/>
          <w:szCs w:val="28"/>
        </w:rPr>
        <w:t>Розенкрейцеры сегодня представлены многими ветвями, соединенными в один из самых больших орденов и провозгласившими своей целью познание путей спиритуально-духовного спасения отдельного человека (например, AMORC = Древний Мистический Орден Розенкрейцеров).</w:t>
      </w:r>
    </w:p>
    <w:p>
      <w:pPr>
        <w:pStyle w:val="Style17"/>
        <w:suppressLineNumbers/>
        <w:suppressAutoHyphens w:val="true"/>
        <w:spacing w:lineRule="auto" w:line="360" w:before="0" w:after="0"/>
        <w:ind w:firstLine="709"/>
        <w:contextualSpacing/>
        <w:jc w:val="both"/>
        <w:rPr>
          <w:sz w:val="28"/>
          <w:szCs w:val="28"/>
        </w:rPr>
      </w:pPr>
      <w:r>
        <w:rPr>
          <w:sz w:val="28"/>
          <w:szCs w:val="28"/>
        </w:rPr>
        <w:t>Многие авторы называют годом возникновения ордена Розенкрейцеров 1614, что было представлено в гессенской рукописи, открыто объявившей об их существовании и призвавшей к ним присоединяться. К этому времени снова началась фаза “действия, открытого наружу”. Рукопись, которая призывала людей, отличалась предательством по отношению к фальшивым учителям, таким как Папы, Аристотель и Гален (популярный античный врачеватель), а также рассказывала историю фиктивной личности “христианского Розенкрейца”, которому совершенно безосновательно приписывалось основание ордена. Именно он сегодня ошибочно сообщается как истинный основоположник. Система сменяющихся 108-летних циклов полностью достигла своей цели.</w:t>
      </w:r>
    </w:p>
    <w:p>
      <w:pPr>
        <w:pStyle w:val="Style17"/>
        <w:suppressLineNumbers/>
        <w:suppressAutoHyphens w:val="true"/>
        <w:spacing w:lineRule="auto" w:line="360" w:before="0" w:after="0"/>
        <w:ind w:firstLine="709"/>
        <w:contextualSpacing/>
        <w:jc w:val="both"/>
        <w:rPr>
          <w:sz w:val="28"/>
          <w:szCs w:val="28"/>
        </w:rPr>
      </w:pPr>
      <w:r>
        <w:rPr>
          <w:sz w:val="28"/>
          <w:szCs w:val="28"/>
        </w:rPr>
        <w:t>Иллюминаты и Розенкрейцеры были могущественной силой, стоявшей позади волны религиозных движений в “чумные” годы. Нужно упомянуть, среди всех прочих, о “ДРУЗЬЯХ БОГА”, которые предлагали апокалиптическое учение и принцип безусловного повиновения руководителю. Все это движение позднее приняло имя “Ордена святого Иоанна ”, которое Альберт Макки обозначил в своей книге “Энциклопедия масонства” как “Организация вольных каменщиков с секретной миссией”.</w:t>
      </w:r>
    </w:p>
    <w:p>
      <w:pPr>
        <w:pStyle w:val="Style17"/>
        <w:suppressLineNumbers/>
        <w:suppressAutoHyphens w:val="true"/>
        <w:spacing w:lineRule="auto" w:line="360" w:before="0" w:after="0"/>
        <w:ind w:firstLine="709"/>
        <w:contextualSpacing/>
        <w:jc w:val="both"/>
        <w:rPr>
          <w:sz w:val="28"/>
          <w:szCs w:val="28"/>
        </w:rPr>
      </w:pPr>
      <w:r>
        <w:rPr>
          <w:sz w:val="28"/>
          <w:szCs w:val="28"/>
        </w:rPr>
        <w:t>Одним из людей, обладавших тесными контактами с Иллюминатами и Розенкрейцерами, был Мартин Лютер</w:t>
      </w:r>
      <w:r>
        <w:rPr>
          <w:rStyle w:val="FootnoteCharacters"/>
          <w:rStyle w:val="FootnoteAnchor"/>
          <w:sz w:val="28"/>
          <w:szCs w:val="28"/>
        </w:rPr>
        <w:footnoteReference w:id="185"/>
      </w:r>
      <w:r>
        <w:rPr>
          <w:sz w:val="28"/>
          <w:szCs w:val="28"/>
        </w:rPr>
        <w:t xml:space="preserve"> о чем он сообщил посвященным, видом своей личной печати (роза и крест с его инициалами, как на печати Розенкрейцеров). В это время во главе католической церкви стоял Папа Лев X</w:t>
      </w:r>
      <w:r>
        <w:rPr>
          <w:rStyle w:val="FootnoteCharacters"/>
          <w:rStyle w:val="FootnoteAnchor"/>
          <w:sz w:val="28"/>
          <w:szCs w:val="28"/>
        </w:rPr>
        <w:footnoteReference w:id="186"/>
      </w:r>
      <w:r>
        <w:rPr>
          <w:sz w:val="28"/>
          <w:szCs w:val="28"/>
        </w:rPr>
        <w:t>, сын Лоренцо Ди медичи</w:t>
      </w:r>
      <w:r>
        <w:rPr>
          <w:rStyle w:val="FootnoteCharacters"/>
          <w:rStyle w:val="FootnoteAnchor"/>
          <w:sz w:val="28"/>
          <w:szCs w:val="28"/>
        </w:rPr>
        <w:footnoteReference w:id="187"/>
      </w:r>
      <w:r>
        <w:rPr>
          <w:sz w:val="28"/>
          <w:szCs w:val="28"/>
        </w:rPr>
        <w:t>. Лоренцо ди Медичи был главой богатого интернационального банкирского дома во Флоренции; за поколение до него семья Медичи при посредстве Папы Иоанна XXIII</w:t>
      </w:r>
      <w:r>
        <w:rPr>
          <w:rStyle w:val="FootnoteCharacters"/>
          <w:rStyle w:val="FootnoteAnchor"/>
          <w:sz w:val="28"/>
          <w:szCs w:val="28"/>
        </w:rPr>
        <w:footnoteReference w:id="188"/>
      </w:r>
      <w:r>
        <w:rPr>
          <w:sz w:val="28"/>
          <w:szCs w:val="28"/>
        </w:rPr>
        <w:t xml:space="preserve"> провела постановление о взимании налогов и десятины в пользу Папы. Это потребовалось Медичи для того, чтобы стать одним из богатейших и наиболее влиятельных банковских домов Европы.</w:t>
      </w:r>
    </w:p>
    <w:p>
      <w:pPr>
        <w:pStyle w:val="Style17"/>
        <w:suppressLineNumbers/>
        <w:suppressAutoHyphens w:val="true"/>
        <w:spacing w:lineRule="auto" w:line="360" w:before="0" w:after="0"/>
        <w:ind w:firstLine="709"/>
        <w:contextualSpacing/>
        <w:jc w:val="both"/>
        <w:rPr>
          <w:sz w:val="28"/>
          <w:szCs w:val="28"/>
        </w:rPr>
      </w:pPr>
      <w:r>
        <w:rPr>
          <w:sz w:val="28"/>
          <w:szCs w:val="28"/>
        </w:rPr>
        <w:t>Восстание Лютера против практики католической церкви было обосновано, поскольку она давно уже стала скорее хозяйственным предприятием, а не системой вероучения. Одним из самых выдающихся лидеров Реформации</w:t>
      </w:r>
      <w:r>
        <w:rPr>
          <w:rStyle w:val="FootnoteCharacters"/>
          <w:rStyle w:val="FootnoteAnchor"/>
          <w:sz w:val="28"/>
          <w:szCs w:val="28"/>
        </w:rPr>
        <w:footnoteReference w:id="189"/>
      </w:r>
      <w:r>
        <w:rPr>
          <w:sz w:val="28"/>
          <w:szCs w:val="28"/>
        </w:rPr>
        <w:t xml:space="preserve"> был Филипп Великодушный</w:t>
      </w:r>
      <w:r>
        <w:rPr>
          <w:rStyle w:val="FootnoteCharacters"/>
          <w:rStyle w:val="FootnoteAnchor"/>
          <w:sz w:val="28"/>
          <w:szCs w:val="28"/>
        </w:rPr>
        <w:footnoteReference w:id="190"/>
      </w:r>
      <w:r>
        <w:rPr>
          <w:sz w:val="28"/>
          <w:szCs w:val="28"/>
        </w:rPr>
        <w:t>, основавший в Марбурге “Евангелический университет” и организовавший политический союз против католического императора Карла V</w:t>
      </w:r>
      <w:r>
        <w:rPr>
          <w:rStyle w:val="FootnoteCharacters"/>
          <w:rStyle w:val="FootnoteAnchor"/>
          <w:sz w:val="28"/>
          <w:szCs w:val="28"/>
        </w:rPr>
        <w:footnoteReference w:id="191"/>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После смерти Лютера группа его сторонников возглавлялась сэром Фрэнсис Бэконом</w:t>
      </w:r>
      <w:r>
        <w:rPr>
          <w:rStyle w:val="FootnoteCharacters"/>
          <w:rStyle w:val="FootnoteAnchor"/>
          <w:sz w:val="28"/>
          <w:szCs w:val="28"/>
        </w:rPr>
        <w:footnoteReference w:id="192"/>
      </w:r>
      <w:r>
        <w:rPr>
          <w:sz w:val="28"/>
          <w:szCs w:val="28"/>
        </w:rPr>
        <w:t>, который был высшим руководителем Розенкрейцеров в Англии.</w:t>
      </w:r>
    </w:p>
    <w:p>
      <w:pPr>
        <w:pStyle w:val="Style17"/>
        <w:suppressLineNumbers/>
        <w:suppressAutoHyphens w:val="true"/>
        <w:spacing w:lineRule="auto" w:line="360" w:before="0" w:after="0"/>
        <w:ind w:firstLine="709"/>
        <w:contextualSpacing/>
        <w:jc w:val="both"/>
        <w:rPr>
          <w:sz w:val="28"/>
          <w:szCs w:val="28"/>
        </w:rPr>
      </w:pPr>
      <w:r>
        <w:rPr>
          <w:sz w:val="28"/>
          <w:szCs w:val="28"/>
        </w:rPr>
        <w:t>При короле Якове I</w:t>
      </w:r>
      <w:r>
        <w:rPr>
          <w:rStyle w:val="FootnoteCharacters"/>
          <w:rStyle w:val="FootnoteAnchor"/>
          <w:sz w:val="28"/>
          <w:szCs w:val="28"/>
        </w:rPr>
        <w:footnoteReference w:id="193"/>
      </w:r>
      <w:r>
        <w:rPr>
          <w:sz w:val="28"/>
          <w:szCs w:val="28"/>
        </w:rPr>
        <w:t>, Бэкон был координатором проекта по подготовке авторизованного перевода протестантской англиканской Библии. Этот труд, ставший известным в 1611 году под названием “Библия Короля Якова”, сегодня является наиболее широко используемой версией Библии в англоговорящем мире (Х.2).</w:t>
      </w:r>
    </w:p>
    <w:p>
      <w:pPr>
        <w:pStyle w:val="Style17"/>
        <w:suppressLineNumbers/>
        <w:suppressAutoHyphens w:val="true"/>
        <w:spacing w:lineRule="auto" w:line="360" w:before="0" w:after="0"/>
        <w:ind w:firstLine="709"/>
        <w:contextualSpacing/>
        <w:jc w:val="both"/>
        <w:rPr>
          <w:sz w:val="28"/>
          <w:szCs w:val="28"/>
        </w:rPr>
      </w:pPr>
      <w:r>
        <w:rPr>
          <w:sz w:val="28"/>
          <w:szCs w:val="28"/>
        </w:rPr>
        <w:t>Контрреформация проводилась вновь основанным братством. Обществом Иисуса, более широко известным как “иезуиты ”</w:t>
      </w:r>
      <w:r>
        <w:rPr>
          <w:rStyle w:val="FootnoteCharacters"/>
          <w:rStyle w:val="FootnoteAnchor"/>
          <w:sz w:val="28"/>
          <w:szCs w:val="28"/>
        </w:rPr>
        <w:footnoteReference w:id="194"/>
      </w:r>
      <w:r>
        <w:rPr>
          <w:sz w:val="28"/>
          <w:szCs w:val="28"/>
        </w:rPr>
        <w:t xml:space="preserve">. Оно было основано в 1534 году Игнатием из Лойолы (149 IP-1556) и стало воинствующим католическим тайным обществом, с секретными ритуалами, символикой и степенями посвящения (присяга второй степени призывала к смерти для всех вольных каменщиков и протестантов).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С момента своего учреждения орден иезуитов был одной из самых зловещих и могущественных организаций римско-католической церкви. На протяжении почти пяти веков членов Общества Иисуса, одного из наиболее влиятельных орденов Европы, обвиняли в тайном вмешательстве в мировую политику, в исповедании ересей, в применении черной магии, в коварных убийствах, в том числе, коронованных особ и президентов, пишет Д. Райт. </w:t>
      </w:r>
    </w:p>
    <w:p>
      <w:pPr>
        <w:pStyle w:val="Style17"/>
        <w:suppressLineNumbers/>
        <w:suppressAutoHyphens w:val="true"/>
        <w:spacing w:lineRule="auto" w:line="360" w:before="0" w:after="0"/>
        <w:ind w:firstLine="709"/>
        <w:contextualSpacing/>
        <w:jc w:val="both"/>
        <w:rPr>
          <w:sz w:val="28"/>
          <w:szCs w:val="28"/>
        </w:rPr>
      </w:pPr>
      <w:r>
        <w:rPr>
          <w:sz w:val="28"/>
          <w:szCs w:val="28"/>
        </w:rPr>
        <w:t>Иезуиты посылались в Англию для того, чтобы там бороться против протестантской ереси. Они старательно искали еретиков, подлежащих наказанию, что означало, что вольным каменщикам приходилось старательно прятать свои секреты, если они не хотели потерять головы.</w:t>
      </w:r>
    </w:p>
    <w:p>
      <w:pPr>
        <w:pStyle w:val="Style17"/>
        <w:suppressLineNumbers/>
        <w:suppressAutoHyphens w:val="true"/>
        <w:spacing w:lineRule="auto" w:line="360" w:before="0" w:after="0"/>
        <w:ind w:firstLine="709"/>
        <w:contextualSpacing/>
        <w:jc w:val="both"/>
        <w:rPr>
          <w:sz w:val="28"/>
          <w:szCs w:val="28"/>
        </w:rPr>
      </w:pPr>
      <w:r>
        <w:rPr>
          <w:sz w:val="28"/>
          <w:szCs w:val="28"/>
        </w:rPr>
        <w:t>С 1640 по 1689 год “Сионские мудрецы ” организовали в Голландии “Английскую революцию” (низвержение Стюартов с британского трона) и передавали деньги самым разным сепаратистским партиям. Они использовали свое влияние для того, чтобы ВИЛЬГЕЛЬМ МОЛЧАЛЬНИК</w:t>
      </w:r>
      <w:r>
        <w:rPr>
          <w:rStyle w:val="FootnoteCharacters"/>
          <w:rStyle w:val="FootnoteAnchor"/>
          <w:sz w:val="28"/>
          <w:szCs w:val="28"/>
        </w:rPr>
        <w:footnoteReference w:id="195"/>
      </w:r>
      <w:r>
        <w:rPr>
          <w:sz w:val="28"/>
          <w:szCs w:val="28"/>
        </w:rPr>
        <w:t>, один из немецких князей государства Нассау-Ораниен встал во главе голландской армии и позднее принял имя ВИЛЬГЕЛЬМА, ПРИНЦА ОРАНСКОГО (Х.35).</w:t>
      </w:r>
    </w:p>
    <w:p>
      <w:pPr>
        <w:pStyle w:val="Style17"/>
        <w:suppressLineNumbers/>
        <w:suppressAutoHyphens w:val="true"/>
        <w:spacing w:lineRule="auto" w:line="360" w:before="0" w:after="0"/>
        <w:ind w:firstLine="709"/>
        <w:contextualSpacing/>
        <w:jc w:val="both"/>
        <w:rPr>
          <w:sz w:val="28"/>
          <w:szCs w:val="28"/>
        </w:rPr>
      </w:pPr>
      <w:r>
        <w:rPr>
          <w:sz w:val="28"/>
          <w:szCs w:val="28"/>
        </w:rPr>
        <w:t>Они организовали встречу между ним и Марией, старшей дочерью Герцога Йорского и сестрой английского короля Карла II и его брата и преемника Якова II</w:t>
      </w:r>
      <w:r>
        <w:rPr>
          <w:rStyle w:val="FootnoteCharacters"/>
          <w:rStyle w:val="FootnoteAnchor"/>
          <w:sz w:val="28"/>
          <w:szCs w:val="28"/>
        </w:rPr>
        <w:footnoteReference w:id="196"/>
      </w:r>
      <w:r>
        <w:rPr>
          <w:sz w:val="28"/>
          <w:szCs w:val="28"/>
        </w:rPr>
        <w:t>. В 1677 году они поженились; их сын, Вильгельм III, позднее сочетался браком с Марией II, дочерью Якова II. Теперь голландское и британское королевства были связаны между собой. С помощью ВИГОВ, одной из партий, имевших наибольшее влияние в Англии и Шотландии, Стюартов в 1688 году удалили с трона, и Вильгельм III Оранский был в 1689 году провозглашен КОРОЛЕМ АНГЛИИ.</w:t>
      </w:r>
    </w:p>
    <w:p>
      <w:pPr>
        <w:pStyle w:val="Style17"/>
        <w:suppressLineNumbers/>
        <w:suppressAutoHyphens w:val="true"/>
        <w:spacing w:lineRule="auto" w:line="360" w:before="0" w:after="0"/>
        <w:ind w:firstLine="709"/>
        <w:contextualSpacing/>
        <w:jc w:val="both"/>
        <w:rPr>
          <w:sz w:val="28"/>
          <w:szCs w:val="28"/>
        </w:rPr>
      </w:pPr>
      <w:r>
        <w:rPr>
          <w:sz w:val="28"/>
          <w:szCs w:val="28"/>
        </w:rPr>
        <w:t>Вильгельм III, который должен был быть вольным каменщиком, основал в том же самом году “ОРАНСКИЙ ОРДЕН”, по сути своей антикатолический, преследовавший цель укрепления протестантизма в Англии. Этот орден существует еще и в наши дни; в Ирландии, он был представлен сильнее всего и активно участвовал в религиозной войне.</w:t>
      </w:r>
    </w:p>
    <w:p>
      <w:pPr>
        <w:pStyle w:val="Style17"/>
        <w:suppressLineNumbers/>
        <w:suppressAutoHyphens w:val="true"/>
        <w:spacing w:lineRule="auto" w:line="360" w:before="0" w:after="0"/>
        <w:ind w:firstLine="709"/>
        <w:contextualSpacing/>
        <w:jc w:val="both"/>
        <w:rPr>
          <w:sz w:val="28"/>
          <w:szCs w:val="28"/>
        </w:rPr>
      </w:pPr>
      <w:r>
        <w:rPr>
          <w:sz w:val="28"/>
          <w:szCs w:val="28"/>
        </w:rPr>
        <w:t>Король Вильгельм III вскоре вовлек Англию в чрезвычайно дорогостоящую войну с католической Францией, что сильно истощило Англию. Теперь Вильгельм расплатился с СИОНСКИМИ МУДРЕЦАМИ: при помощи агента УИЛЬЯМА ПАТЕРСОНА удалось уговорить британское казначейство взять у еврейских банкиров взаймы 1,25 миллиона британских фунтов, которые укрепили его в его положении.</w:t>
      </w:r>
    </w:p>
    <w:p>
      <w:pPr>
        <w:pStyle w:val="Style17"/>
        <w:suppressLineNumbers/>
        <w:suppressAutoHyphens w:val="true"/>
        <w:spacing w:lineRule="auto" w:line="360" w:before="0" w:after="0"/>
        <w:ind w:firstLine="709"/>
        <w:contextualSpacing/>
        <w:jc w:val="both"/>
        <w:rPr>
          <w:sz w:val="28"/>
          <w:szCs w:val="28"/>
        </w:rPr>
      </w:pPr>
      <w:r>
        <w:rPr>
          <w:sz w:val="28"/>
          <w:szCs w:val="28"/>
        </w:rPr>
        <w:t>Поскольку государственный долг уже и без того достигал невероятных высот, правительству не оставалось делать ничего, кроме как согласиться на предложенные условия.</w:t>
      </w:r>
    </w:p>
    <w:p>
      <w:pPr>
        <w:pStyle w:val="Style17"/>
        <w:suppressLineNumbers/>
        <w:suppressAutoHyphens w:val="true"/>
        <w:spacing w:lineRule="auto" w:line="360" w:before="0" w:after="0"/>
        <w:ind w:firstLine="709"/>
        <w:contextualSpacing/>
        <w:jc w:val="both"/>
        <w:rPr>
          <w:sz w:val="28"/>
          <w:szCs w:val="28"/>
        </w:rPr>
      </w:pPr>
      <w:r>
        <w:rPr>
          <w:sz w:val="28"/>
          <w:szCs w:val="28"/>
        </w:rPr>
        <w:t>Условия же займа были следующие:</w:t>
      </w:r>
    </w:p>
    <w:p>
      <w:pPr>
        <w:pStyle w:val="Normal"/>
        <w:numPr>
          <w:ilvl w:val="0"/>
          <w:numId w:val="4"/>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мя кредитора остается в секрете; ему позволяется основать “Английский Банк” (Центральный Банк). </w:t>
      </w:r>
    </w:p>
    <w:p>
      <w:pPr>
        <w:pStyle w:val="Normal"/>
        <w:numPr>
          <w:ilvl w:val="0"/>
          <w:numId w:val="4"/>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 xml:space="preserve">Директорам вышеупомянутого банка предоставляется право устанавливать золотое содержание бумажных денег. </w:t>
      </w:r>
    </w:p>
    <w:p>
      <w:pPr>
        <w:pStyle w:val="Normal"/>
        <w:numPr>
          <w:ilvl w:val="0"/>
          <w:numId w:val="4"/>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м предоставляется право дачи кредитов в размере 10 фунтов бумажными деньгами на каждый хранимый фунт в золоте. </w:t>
      </w:r>
    </w:p>
    <w:p>
      <w:pPr>
        <w:pStyle w:val="Normal"/>
        <w:numPr>
          <w:ilvl w:val="0"/>
          <w:numId w:val="4"/>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м предоставляется право аккумулировать национальный долг и собирать необходимую сумму путем прямого налогообложения народа. </w:t>
      </w:r>
    </w:p>
    <w:p>
      <w:pPr>
        <w:pStyle w:val="Style17"/>
        <w:suppressLineNumbers/>
        <w:suppressAutoHyphens w:val="true"/>
        <w:spacing w:lineRule="auto" w:line="360" w:before="0" w:after="0"/>
        <w:ind w:firstLine="709"/>
        <w:contextualSpacing/>
        <w:jc w:val="both"/>
        <w:rPr/>
      </w:pPr>
      <w:r>
        <w:rPr>
          <w:sz w:val="28"/>
          <w:szCs w:val="28"/>
        </w:rPr>
        <w:t xml:space="preserve">Таким образом, появился первый </w:t>
      </w:r>
      <w:r>
        <w:rPr>
          <w:i/>
          <w:iCs/>
          <w:sz w:val="28"/>
          <w:szCs w:val="28"/>
        </w:rPr>
        <w:t>частный</w:t>
      </w:r>
      <w:r>
        <w:rPr>
          <w:sz w:val="28"/>
          <w:szCs w:val="28"/>
        </w:rPr>
        <w:t xml:space="preserve"> ЦЕНТРАЛЬНЫЙ БАНК — “АНГЛИЙСКИЙ БАНК”.</w:t>
      </w:r>
    </w:p>
    <w:p>
      <w:pPr>
        <w:pStyle w:val="Style17"/>
        <w:suppressLineNumbers/>
        <w:suppressAutoHyphens w:val="true"/>
        <w:spacing w:lineRule="auto" w:line="360" w:before="0" w:after="0"/>
        <w:ind w:firstLine="709"/>
        <w:contextualSpacing/>
        <w:jc w:val="both"/>
        <w:rPr>
          <w:sz w:val="28"/>
          <w:szCs w:val="28"/>
        </w:rPr>
      </w:pPr>
      <w:r>
        <w:rPr>
          <w:sz w:val="28"/>
          <w:szCs w:val="28"/>
        </w:rPr>
        <w:t>Путем этих операций, банковские процедуры смогли приносить 50-процентный доход при капиталовложениях Банка в 5%. Платить за это пришлось английскому народу. Кредиторы не были заинтересованы в том, чтобы долг был выплачен, поскольку в условиях задолженности они могли оказывать влияние также и на политические процессы в стране. Национальный долг Англии поднялся от 1.250.000 фунтов в 1694 году до 16.000.000 фунтов в 1698 году (Х.5).</w:t>
      </w:r>
    </w:p>
    <w:p>
      <w:pPr>
        <w:pStyle w:val="Style17"/>
        <w:suppressLineNumbers/>
        <w:suppressAutoHyphens w:val="true"/>
        <w:spacing w:lineRule="auto" w:line="360" w:before="0" w:after="0"/>
        <w:ind w:firstLine="709"/>
        <w:contextualSpacing/>
        <w:jc w:val="both"/>
        <w:rPr/>
      </w:pPr>
      <w:r>
        <w:rPr>
          <w:sz w:val="28"/>
          <w:szCs w:val="28"/>
        </w:rPr>
        <w:t>После Вильгельма III британский трон был унаследован ГАННОВЕРЦАМИ</w:t>
      </w:r>
      <w:r>
        <w:rPr>
          <w:rStyle w:val="FootnoteCharacters"/>
          <w:rStyle w:val="FootnoteAnchor"/>
          <w:sz w:val="28"/>
          <w:szCs w:val="28"/>
        </w:rPr>
        <w:footnoteReference w:id="197"/>
      </w:r>
      <w:r>
        <w:rPr>
          <w:sz w:val="28"/>
          <w:szCs w:val="28"/>
        </w:rPr>
        <w:t>, и эта ситуация сохраняется даже сегодня, поскольку ВИНДЗОРЫ</w:t>
      </w:r>
      <w:r>
        <w:rPr>
          <w:rStyle w:val="FootnoteCharacters"/>
          <w:rStyle w:val="FootnoteAnchor"/>
          <w:sz w:val="28"/>
          <w:szCs w:val="28"/>
        </w:rPr>
        <w:footnoteReference w:id="198"/>
      </w:r>
      <w:r>
        <w:rPr>
          <w:sz w:val="28"/>
          <w:szCs w:val="28"/>
        </w:rPr>
        <w:t xml:space="preserve"> происходят по прямой линии от королевского дома Ганноверцев. (Ганноверцы были вообще всеми монархами до 1901 года, когда Эдуард VII женился на датской принцессе Александре и сменил имя ГАННОВЕРЕЦ на “САКСОНО-КОБУРГ-ГОТА”, имя немецкого отца Эдуарда. Июля 17, 1917 года оно было вновь сменено на ВИНДЗОР, что и сохранилось до сих пор). То, что многие англичане недовольны немецким правлением в Англии, совершенно понятно, и существует достаточное число организаций, стремящихся снова посадить на трон СТЮАРТОВ</w:t>
      </w:r>
      <w:r>
        <w:rPr>
          <w:rStyle w:val="FootnoteCharacters"/>
          <w:rStyle w:val="FootnoteAnchor"/>
          <w:sz w:val="28"/>
          <w:szCs w:val="28"/>
        </w:rPr>
        <w:footnoteReference w:id="199"/>
      </w:r>
      <w:r>
        <w:rPr>
          <w:sz w:val="28"/>
          <w:szCs w:val="28"/>
        </w:rPr>
        <w:t>. Ввиду этой опасности, Ганноверцы в Англии не допускали сохранения сколько-нибудь значительной армии, собирая требующиеся силы в пределах собственного княжества и у немецких друзей. Все это, конечно же, оплачивалось из британского государственного кармана, что приносит доход только еврейским владельцам Центрального банка. Большинство наемников предоставил ПРИНЦ ВИЛЬГЕЛЬМ IX ФОН ГЕССЕН-ХАНАУ, который также был другом Ганноверцев (Х.2).</w:t>
      </w:r>
    </w:p>
    <w:p>
      <w:pPr>
        <w:pStyle w:val="Style17"/>
        <w:suppressLineNumbers/>
        <w:suppressAutoHyphens w:val="true"/>
        <w:spacing w:lineRule="auto" w:line="360" w:before="0" w:after="0"/>
        <w:ind w:firstLine="709"/>
        <w:contextualSpacing/>
        <w:jc w:val="both"/>
        <w:rPr>
          <w:sz w:val="28"/>
          <w:szCs w:val="28"/>
        </w:rPr>
      </w:pPr>
      <w:r>
        <w:rPr>
          <w:sz w:val="28"/>
          <w:szCs w:val="28"/>
        </w:rPr>
        <w:t>В 1567 году английские ВОЛЬНЫЕ КАМЕНЩИКИ разделились на две большие ложи, “ЙОРКСКУЮ” и “ЛОНДОНСКУЮ”. Самый важный период в истории вольных каменщиков был, однако, в начале 17 столетия, когда характер их деятельности как цеховой организации мастеров сменился в пользу тайной мистики и оккультных наук. Были открыты также “некаменщицкие” ложи, что стало причиной тому, что около 1700 года почти 70% всех вольных каменщиков было представителями других профессий.</w:t>
      </w:r>
    </w:p>
    <w:p>
      <w:pPr>
        <w:pStyle w:val="Style17"/>
        <w:suppressLineNumbers/>
        <w:suppressAutoHyphens w:val="true"/>
        <w:spacing w:lineRule="auto" w:line="360" w:before="0" w:after="0"/>
        <w:ind w:firstLine="709"/>
        <w:contextualSpacing/>
        <w:jc w:val="both"/>
        <w:rPr>
          <w:sz w:val="28"/>
          <w:szCs w:val="28"/>
        </w:rPr>
      </w:pPr>
      <w:r>
        <w:rPr>
          <w:sz w:val="28"/>
          <w:szCs w:val="28"/>
        </w:rPr>
        <w:t>Вольные каменщики работали в обстановке абсолютной секретности в Англии, Шотландии и Ирландии, обращая самое серьезное внимание на права человека и на протестантизм. Один из гроссмейстеров вольных каменщиков присутствовал наряду с гроссмейстером рыцарей-храмовников при подписании Великой Хартии Вольностей</w:t>
      </w:r>
      <w:r>
        <w:rPr>
          <w:rStyle w:val="FootnoteCharacters"/>
          <w:rStyle w:val="FootnoteAnchor"/>
          <w:sz w:val="28"/>
          <w:szCs w:val="28"/>
        </w:rPr>
        <w:footnoteReference w:id="200"/>
      </w:r>
      <w:r>
        <w:rPr>
          <w:sz w:val="28"/>
          <w:szCs w:val="28"/>
        </w:rPr>
        <w:t>, а самые различные ложи были в равной степени ответственны за усиление движения протестантизма в Англии и Германии.</w:t>
      </w:r>
    </w:p>
    <w:p>
      <w:pPr>
        <w:pStyle w:val="Style17"/>
        <w:suppressLineNumbers/>
        <w:suppressAutoHyphens w:val="true"/>
        <w:spacing w:lineRule="auto" w:line="360" w:before="0" w:after="0"/>
        <w:ind w:firstLine="709"/>
        <w:contextualSpacing/>
        <w:jc w:val="both"/>
        <w:rPr>
          <w:sz w:val="28"/>
          <w:szCs w:val="28"/>
        </w:rPr>
      </w:pPr>
      <w:r>
        <w:rPr>
          <w:sz w:val="28"/>
          <w:szCs w:val="28"/>
        </w:rPr>
        <w:t>В 1717 году Лондонская Ложа Вольных Каменщиков начала открытую деятельность, поскольку Англия стала достаточно безопасной страной. Вследствие открытой деятельности “Лондонской ложи” начались сильные волнения среди прочих масонских лож и они обвинили лондонцев в измене. После восстановления мира вольные каменщики начали распространяться по всей Европе и в Новом Свете. Позднее в Новом Свете они проявили себя в деятельности в поддержку независимости и при “Бостонском чаепитии”</w:t>
      </w:r>
      <w:r>
        <w:rPr>
          <w:rStyle w:val="FootnoteCharacters"/>
          <w:rStyle w:val="FootnoteAnchor"/>
          <w:sz w:val="28"/>
          <w:szCs w:val="28"/>
        </w:rPr>
        <w:footnoteReference w:id="201"/>
      </w:r>
      <w:r>
        <w:rPr>
          <w:sz w:val="28"/>
          <w:szCs w:val="28"/>
        </w:rPr>
        <w:t>, организованном Бостонской Ложей Вольных Каменщиков.</w:t>
      </w:r>
    </w:p>
    <w:p>
      <w:pPr>
        <w:pStyle w:val="Style17"/>
        <w:suppressLineNumbers/>
        <w:suppressAutoHyphens w:val="true"/>
        <w:spacing w:lineRule="auto" w:line="360" w:before="0" w:after="0"/>
        <w:ind w:firstLine="709"/>
        <w:contextualSpacing/>
        <w:jc w:val="both"/>
        <w:rPr>
          <w:sz w:val="28"/>
          <w:szCs w:val="28"/>
        </w:rPr>
      </w:pPr>
      <w:r>
        <w:rPr>
          <w:sz w:val="28"/>
          <w:szCs w:val="28"/>
        </w:rPr>
        <w:t>Например, Джон Локк</w:t>
      </w:r>
      <w:r>
        <w:rPr>
          <w:rStyle w:val="FootnoteCharacters"/>
          <w:rStyle w:val="FootnoteAnchor"/>
          <w:sz w:val="28"/>
          <w:szCs w:val="28"/>
        </w:rPr>
        <w:footnoteReference w:id="202"/>
      </w:r>
      <w:r>
        <w:rPr>
          <w:sz w:val="28"/>
          <w:szCs w:val="28"/>
        </w:rPr>
        <w:t xml:space="preserve"> использовал масонские черновики, когда писал конституцию освободившейся колонии Южной Каролины, позднее ставшей одним из бастионов движения вольных каменщиков. Точно так же и писания Сэра Фрэнсиса Бэкона отразили философию вольных каменщиков.</w:t>
      </w:r>
    </w:p>
    <w:p>
      <w:pPr>
        <w:pStyle w:val="Style17"/>
        <w:suppressLineNumbers/>
        <w:suppressAutoHyphens w:val="true"/>
        <w:spacing w:lineRule="auto" w:line="360" w:before="0" w:after="0"/>
        <w:ind w:firstLine="709"/>
        <w:contextualSpacing/>
        <w:jc w:val="both"/>
        <w:rPr>
          <w:sz w:val="28"/>
          <w:szCs w:val="28"/>
        </w:rPr>
      </w:pPr>
      <w:r>
        <w:rPr>
          <w:sz w:val="28"/>
          <w:szCs w:val="28"/>
        </w:rPr>
        <w:t>Провозглашение независимости было осуществлено и подписано почти исключительно Вольными Каменщиками. Джордж Вашингтон</w:t>
      </w:r>
      <w:r>
        <w:rPr>
          <w:rStyle w:val="FootnoteCharacters"/>
          <w:rStyle w:val="FootnoteAnchor"/>
          <w:sz w:val="28"/>
          <w:szCs w:val="28"/>
        </w:rPr>
        <w:footnoteReference w:id="203"/>
      </w:r>
      <w:r>
        <w:rPr>
          <w:sz w:val="28"/>
          <w:szCs w:val="28"/>
        </w:rPr>
        <w:t xml:space="preserve"> и большинство его генералов были Вольными Каменщиками. Именно в этом лежит причина того, что без работы вольных каменщиков сегодня не было бы США” (Х.3).</w:t>
      </w:r>
    </w:p>
    <w:p>
      <w:pPr>
        <w:pStyle w:val="Style17"/>
        <w:suppressLineNumbers/>
        <w:suppressAutoHyphens w:val="true"/>
        <w:spacing w:lineRule="auto" w:line="360" w:before="0" w:after="0"/>
        <w:ind w:firstLine="709"/>
        <w:contextualSpacing/>
        <w:jc w:val="both"/>
        <w:rPr/>
      </w:pPr>
      <w:r>
        <w:rPr>
          <w:sz w:val="28"/>
          <w:szCs w:val="28"/>
        </w:rPr>
        <w:t>Хельзинг же в своем исследовании писал, что “Вольные Каменщики — одна из старейших организаций из числа ныне существующих. Папирусные свитки, которые были найдены в 1888 году при раскопках ливийской пустыни, описывают секретные встречи таких корпораций еще за 2000 лет до н.э. Эти строительные корпорации принимали уже участие в строительстве Храма Соломона, исполняя что-то вроде функций сегодняшних профсоюзов, одновременно уже тогда соблюдая мистические традиции. Целью своего движения каменщики провозглашали странствование через этапы духовного совершенствования, при почтительном страхе, испытываемом перед божеством. Этого бога называли, поскольку Вольные Каменщики принадлежали к различным религиям, “Великим Зодчим Мироздания”</w:t>
      </w:r>
      <w:r>
        <w:rPr>
          <w:rStyle w:val="FootnoteCharacters"/>
          <w:rStyle w:val="FootnoteAnchor"/>
          <w:sz w:val="28"/>
          <w:szCs w:val="28"/>
        </w:rPr>
        <w:footnoteReference w:id="204"/>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Как писал историк А. Селянинов, в Соединенные Штаты евреи пробрались уже очень давно</w:t>
      </w:r>
      <w:r>
        <w:rPr>
          <w:rStyle w:val="FootnoteCharacters"/>
          <w:rStyle w:val="FootnoteAnchor"/>
          <w:sz w:val="28"/>
          <w:szCs w:val="28"/>
        </w:rPr>
        <w:footnoteReference w:id="205"/>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есьма характерно описание первого прибытия евреев на североамериканский материк. В 1654 году к голландской колонии Нью-Амстердаму, нынешнему Нью-Йорку, прибыло из Бразилии судно, на котором было двадцать четыре португальских еврея. Губернатор колонии, управлявший ею от имени голландской акционерной колониальной кампании, встретил их не очень дружелюбно; он сказал им: «Мы не разрешаем вам владеть землей, вы должны жить отдельно, вы не имеете права открывать лавок, мы не разрешаем вам строить синагогу, мы не дадим вам земли для кладбища. Вообще, я думаю, вам здесь нечего делать и мы вас скоро отсюда вытесним». </w:t>
      </w:r>
    </w:p>
    <w:p>
      <w:pPr>
        <w:pStyle w:val="Style17"/>
        <w:suppressLineNumbers/>
        <w:suppressAutoHyphens w:val="true"/>
        <w:spacing w:lineRule="auto" w:line="360" w:before="0" w:after="0"/>
        <w:ind w:firstLine="709"/>
        <w:contextualSpacing/>
        <w:jc w:val="both"/>
        <w:rPr>
          <w:sz w:val="28"/>
          <w:szCs w:val="28"/>
        </w:rPr>
      </w:pPr>
      <w:r>
        <w:rPr>
          <w:sz w:val="28"/>
          <w:szCs w:val="28"/>
        </w:rPr>
        <w:t>Евреи не смутились столь суровым приемом; они высадились и очень скоро захватили в свои руки всю оптовую торговлю молодой колонии. Через некоторое время губернатор получил дружеское предостережение не притеснять евреев, так как среди акционеров голландской кампании оказалось много лиц, принадлежащих к этому племени</w:t>
      </w:r>
      <w:r>
        <w:rPr>
          <w:rStyle w:val="FootnoteCharacters"/>
          <w:rStyle w:val="FootnoteAnchor"/>
          <w:sz w:val="28"/>
          <w:szCs w:val="28"/>
        </w:rPr>
        <w:footnoteReference w:id="206"/>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Исследователь масонства Н. Боголюбов</w:t>
      </w:r>
      <w:r>
        <w:rPr>
          <w:rStyle w:val="FootnoteCharacters"/>
          <w:rStyle w:val="FootnoteAnchor"/>
          <w:sz w:val="28"/>
          <w:szCs w:val="28"/>
        </w:rPr>
        <w:footnoteReference w:id="207"/>
      </w:r>
      <w:r>
        <w:rPr>
          <w:sz w:val="28"/>
          <w:szCs w:val="28"/>
        </w:rPr>
        <w:t xml:space="preserve"> пишет, что основание США стало результатом многовековой тайной деятельности вольных каменщиков. Американская война за независимость была организована и велась масонами; также и Конституция США писалась и подписывалась тоже ими. Приблизительно треть американских президентов были вольными каменщиками. Точно так же они широко представлены в Конгрессе и Сенате. Американская печать, пирамида со всевидящим оком, Государственный Герб на обороте печати. Феникс, а также первоначальный Звездный Флаг с 13 полосами и 13 звездами — все они являются старыми и важными символами вольных каменщиков, которые были разработаны еще по заданию РОТШИЛЬДА, а набросок их был сделан АДАМОМ ВАЙСХАУПТОМ, но сама символика восходит еще ко времени древнего Египта. Схема Иллюминатско-долларовой пирамиды происходит от ФИЛИППА РОТШИЛЬДА, как написала о своем возлюбленном в книге “Разорванный Атлас” Эйн Ранд (Х.12).</w:t>
      </w:r>
    </w:p>
    <w:p>
      <w:pPr>
        <w:pStyle w:val="Style17"/>
        <w:suppressLineNumbers/>
        <w:suppressAutoHyphens w:val="true"/>
        <w:spacing w:lineRule="auto" w:line="360" w:before="0" w:after="0"/>
        <w:ind w:firstLine="709"/>
        <w:contextualSpacing/>
        <w:jc w:val="both"/>
        <w:rPr>
          <w:sz w:val="28"/>
          <w:szCs w:val="28"/>
        </w:rPr>
      </w:pPr>
      <w:r>
        <w:rPr>
          <w:sz w:val="28"/>
          <w:szCs w:val="28"/>
        </w:rPr>
        <w:t>Когда война за независимость окончилась, американские ложи вольных каменщиков откололись от английской Ложи-Матери и образовали свою собственную ВЕЛИКУЮ АМЕРИКАНСКУЮ ЛОЖУ. Она состояла из “КРУГА ЙОРКА”, содержавшего десять степеней (десятая — степень тамплиера) и “ШОТЛАНДСКОГО КРУГА”, разделенного на 33 степени.</w:t>
      </w:r>
    </w:p>
    <w:p>
      <w:pPr>
        <w:pStyle w:val="Style17"/>
        <w:suppressLineNumbers/>
        <w:suppressAutoHyphens w:val="true"/>
        <w:spacing w:lineRule="auto" w:line="360" w:before="0" w:after="0"/>
        <w:ind w:firstLine="709"/>
        <w:contextualSpacing/>
        <w:jc w:val="both"/>
        <w:rPr>
          <w:sz w:val="28"/>
          <w:szCs w:val="28"/>
        </w:rPr>
      </w:pPr>
      <w:r>
        <w:rPr>
          <w:sz w:val="28"/>
          <w:szCs w:val="28"/>
        </w:rPr>
        <w:t>А. Селянинов писал: «Вся история Соединенных Штатов тесно связана с евреями. Начиная с того, что сама Америка-то была открыта Колумбом только благодаря содействию и материальной помощи нескольких евреев. Знаменитая легенда о закладе королевой Изабеллой Католической своих драгоценностей для экспедиции Колумба сильно грешит против истины. Драгоценности королевы были заложены много раньше для какого-то неудачного похода ее супруга, а на путешествие Колумба необходимые средства были даны евреем Луисом де-Сантанджелом, державшим на откупе испанские таможни. Карта будущего путешествия составлена была евреем Рибесом, астрономические таблицы — евреем Пукато. Первый увидавший берег был еврей Родриго де Триана и первый ступивший на землю Нового Света был переводчик Луис де-Торрес - еврей. Этим началась история нынешней Америки. Далее финансовую помощь для войны за независимость Вашингтон получал от польского еврея Хайма Соломона; во время междоусобной войны Линкольн прибег к денежному содействию евреев Зелигмана и Шпайера, а Югу оказывал материальную помощь Эрлангер, тоже еврей»</w:t>
      </w:r>
      <w:r>
        <w:rPr>
          <w:rStyle w:val="FootnoteCharacters"/>
          <w:rStyle w:val="FootnoteAnchor"/>
          <w:sz w:val="28"/>
          <w:szCs w:val="28"/>
        </w:rPr>
        <w:footnoteReference w:id="208"/>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Американский финансовый мир делится на три отдельные группы: </w:t>
      </w:r>
    </w:p>
    <w:p>
      <w:pPr>
        <w:pStyle w:val="Normal"/>
        <w:numPr>
          <w:ilvl w:val="0"/>
          <w:numId w:val="9"/>
        </w:numPr>
        <w:suppressLineNumber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рган и его стальной трест; </w:t>
      </w:r>
    </w:p>
    <w:p>
      <w:pPr>
        <w:pStyle w:val="Normal"/>
        <w:numPr>
          <w:ilvl w:val="0"/>
          <w:numId w:val="9"/>
        </w:numPr>
        <w:suppressLineNumber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кфеллер и его «стандарт-ойл» компания; </w:t>
      </w:r>
    </w:p>
    <w:p>
      <w:pPr>
        <w:pStyle w:val="Normal"/>
        <w:numPr>
          <w:ilvl w:val="0"/>
          <w:numId w:val="9"/>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lang w:eastAsia="ru-RU"/>
        </w:rPr>
        <w:t>Обширная могущественная еврейская группа с такими миллионерами во главе, как Кун Лейб, Бельмонт (родоначальник этой семьи Шенберг, как говорят, был незаконным сыном одного из Ротшильдов, которых Бельмонты и представляют в Соединенных Штатах), Лазарь, Соломон, Ланденбург, Тальман, Шпейнер, Шифф (финансировавшие японское правительство во время последней войны с нами), Зелихман, Гуггенгейм и т. д. — имя им легион</w:t>
      </w:r>
      <w:r>
        <w:rPr>
          <w:rStyle w:val="FootnoteCharacters"/>
          <w:rStyle w:val="FootnoteAnchor"/>
          <w:rFonts w:cs="Times New Roman" w:ascii="Times New Roman" w:hAnsi="Times New Roman"/>
          <w:sz w:val="28"/>
          <w:szCs w:val="28"/>
          <w:lang w:eastAsia="ru-RU"/>
        </w:rPr>
        <w:footnoteReference w:id="209"/>
      </w:r>
      <w:r>
        <w:rPr>
          <w:rFonts w:cs="Times New Roman" w:ascii="Times New Roman" w:hAnsi="Times New Roman"/>
          <w:sz w:val="28"/>
          <w:szCs w:val="28"/>
          <w:lang w:eastAsia="ru-RU"/>
        </w:rPr>
        <w:t xml:space="preserve">. </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lang w:eastAsia="ru-RU"/>
        </w:rPr>
        <w:t xml:space="preserve">Две первые группы держались исключительно благодаря таким выдающимся личностям, как Морган и Рокфеллер.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единенных Штатах евреи не создавали источников богатства, они не были пионерами, не вкладывали свои капиталы в дело, пока еще был малейший риск, не являлись инициаторами грандиозных предприятий, содействовавших промышленному успеху страны. В знаменитом экономическом завоевании Запада, выдвинувшем Вандербильда и Гульда, строителей железных дорог, Карнеги и Рокфеллера, создателей американской горнозаводской промышленности, не принимало участия ни одного еврея. Но в дальнейшем они впускали свои цепкие руки во все предприятия; после каждого экономического кризиса оказывается, что несколько железнодорожных линий, угольных, медных копей, заводов и фабрик, домов и т. д. перешли за бесценок к евреям».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горном деле золотые, серебряные и медные копи постепенно переходят в руки семьи Гуггенгейм, состояние которых уже почти равняется состоянию самого богатого человека в Штатах, Рокфеллера, знаменитого нефтяного короля».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исчислению биржевого комитета, в одном только Нью-Йорке более полутораста архимиллионеров-евреев».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т очень неполный набросок того, чем уже завладели в Соединенных Штатах сыны Израиля. Орудием же воздействия на американское общественное мнение является печать.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овательно, современное масонство родилось в эпоху масштабных социальных и технологических сдвигов. Тогда в воздухе носилась идея, что выдающимся мыслителям пора объединиться и подумать, как создать светлое будущее.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действительно, пишет Г. Благовещенский</w:t>
      </w:r>
      <w:r>
        <w:rPr>
          <w:rStyle w:val="FootnoteCharacters"/>
          <w:rStyle w:val="FootnoteAnchor"/>
          <w:rFonts w:cs="Times New Roman" w:ascii="Times New Roman" w:hAnsi="Times New Roman"/>
          <w:sz w:val="28"/>
          <w:szCs w:val="28"/>
          <w:lang w:eastAsia="ru-RU"/>
        </w:rPr>
        <w:footnoteReference w:id="210"/>
      </w:r>
      <w:r>
        <w:rPr>
          <w:rFonts w:cs="Times New Roman" w:ascii="Times New Roman" w:hAnsi="Times New Roman"/>
          <w:sz w:val="28"/>
          <w:szCs w:val="28"/>
          <w:lang w:eastAsia="ru-RU"/>
        </w:rPr>
        <w:t xml:space="preserve">, изначально братство масонов представляло собой «гильдию свободных каменщиков», а сама история масонства восходит к </w:t>
      </w:r>
      <w:r>
        <w:rPr>
          <w:rFonts w:cs="Times New Roman" w:ascii="Times New Roman" w:hAnsi="Times New Roman"/>
          <w:sz w:val="28"/>
          <w:szCs w:val="28"/>
          <w:lang w:val="en-US" w:eastAsia="ru-RU"/>
        </w:rPr>
        <w:t>XI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XV</w:t>
      </w:r>
      <w:r>
        <w:rPr>
          <w:rFonts w:cs="Times New Roman" w:ascii="Times New Roman" w:hAnsi="Times New Roman"/>
          <w:sz w:val="28"/>
          <w:szCs w:val="28"/>
          <w:lang w:eastAsia="ru-RU"/>
        </w:rPr>
        <w:t xml:space="preserve"> векам, когда обычные каменщики и подрядчики, торгующие камнем, подобно другим собратьям-ремесленникам, решили создать свою организацию – так называемую гильдию, которая призвана была защищать интересы людей этой профессии. В этой гильдии, как и в любых других профессиональных цехах, объединявших собратьев по ремеслу, также существовала своя классификация или свои разряды, т.е. каменщики делились на учеников, подмастерьев и мастеров. В </w:t>
      </w:r>
      <w:r>
        <w:rPr>
          <w:rFonts w:cs="Times New Roman" w:ascii="Times New Roman" w:hAnsi="Times New Roman"/>
          <w:sz w:val="28"/>
          <w:szCs w:val="28"/>
          <w:lang w:val="en-US" w:eastAsia="ru-RU"/>
        </w:rPr>
        <w:t>XVII</w:t>
      </w:r>
      <w:r>
        <w:rPr>
          <w:rFonts w:cs="Times New Roman" w:ascii="Times New Roman" w:hAnsi="Times New Roman"/>
          <w:sz w:val="28"/>
          <w:szCs w:val="28"/>
          <w:lang w:eastAsia="ru-RU"/>
        </w:rPr>
        <w:t xml:space="preserve"> веке, когда гильдии каменщиков начали принимать в свои ряды людей со стороны, людей, которые по своей профессиональной принадлежности не являлись каменщиками, но которые, с точки зрения руководства, могли быть весьма полезными для гильдии.</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Таким образом, в условиях позднего феодализма такое средство как масонство в Западной Европе было придумано, чтобы создать работоспособный аналог уходящей в прошлое </w:t>
      </w:r>
      <w:r>
        <w:rPr>
          <w:rFonts w:cs="Times New Roman" w:ascii="Times New Roman" w:hAnsi="Times New Roman"/>
          <w:i/>
          <w:iCs/>
          <w:sz w:val="28"/>
          <w:szCs w:val="28"/>
        </w:rPr>
        <w:t>«сословно-кастовой» дисциплине</w:t>
      </w:r>
      <w:r>
        <w:rPr>
          <w:rFonts w:cs="Times New Roman" w:ascii="Times New Roman" w:hAnsi="Times New Roman"/>
          <w:sz w:val="28"/>
          <w:szCs w:val="28"/>
        </w:rPr>
        <w:t xml:space="preserve"> как системе управления государствами через феодальное дворянство со стороны «мировой закулисы». «Сословно-кастовые» отношения, живя в которых городская «знать» (при феодализме — в основном дворяне) управляла государственными режимами, позволяли «мировой закулисе» успешно применять к этим государствам (через покорную городскую «знать» включая и монархов, которые были посвящённее феодалов-землевладельцев) средства управления всех шести приоритетов обобщённых средств управления. Воздействие на верхушки власти в европейских государствах со стороны «мировой закулисы», которая в некоторой мере и сама являлась невидимой частью этих европейских верхушек, позволяло устойчиво проводить в Европе курс «мировой закулисы» при поддержке церковно-монастырских и орденских структур</w:t>
      </w:r>
      <w:bookmarkStart w:id="0" w:name="_ftnref5"/>
      <w:r>
        <w:rPr>
          <w:rStyle w:val="FootnoteCharacters"/>
          <w:rStyle w:val="FootnoteAnchor"/>
          <w:rFonts w:cs="Times New Roman" w:ascii="Times New Roman" w:hAnsi="Times New Roman"/>
          <w:sz w:val="28"/>
          <w:szCs w:val="28"/>
        </w:rPr>
        <w:footnoteReference w:id="211"/>
      </w:r>
      <w:bookmarkEnd w:id="0"/>
      <w:r>
        <w:rPr>
          <w:rFonts w:cs="Times New Roman" w:ascii="Times New Roman" w:hAnsi="Times New Roman"/>
          <w:sz w:val="28"/>
          <w:szCs w:val="28"/>
        </w:rPr>
        <w:t>, заведующих не только «духовным» фактором влияния на общество (первые три приоритета обобщённых средств управления), но и огромными наделами земли (четвёртый приоритет обобщённых средств управления), которая была основной ценностью времён феодализма</w:t>
      </w:r>
      <w:bookmarkStart w:id="1" w:name="_ftnref6"/>
      <w:r>
        <w:rPr>
          <w:rStyle w:val="FootnoteCharacters"/>
          <w:rStyle w:val="FootnoteAnchor"/>
          <w:rFonts w:cs="Times New Roman" w:ascii="Times New Roman" w:hAnsi="Times New Roman"/>
          <w:sz w:val="28"/>
          <w:szCs w:val="28"/>
        </w:rPr>
        <w:footnoteReference w:id="212"/>
      </w:r>
      <w:bookmarkEnd w:id="1"/>
      <w:r>
        <w:rPr>
          <w:rFonts w:cs="Times New Roman" w:ascii="Times New Roman" w:hAnsi="Times New Roman"/>
          <w:sz w:val="28"/>
          <w:szCs w:val="28"/>
        </w:rPr>
        <w:t>. Таким образом, «мировая закулиса» через влияние на дворянство и феодалов успешно держала власть в Западной Европе с помощью иерархов церкви и церковных орденов, проводя ту политику в государствах Европы, какую она хотела.</w:t>
      </w:r>
    </w:p>
    <w:p>
      <w:pPr>
        <w:pStyle w:val="Style17"/>
        <w:suppressLineNumbers/>
        <w:suppressAutoHyphens w:val="true"/>
        <w:spacing w:lineRule="auto" w:line="360" w:before="0" w:after="0"/>
        <w:ind w:firstLine="709"/>
        <w:contextualSpacing/>
        <w:jc w:val="both"/>
        <w:rPr>
          <w:sz w:val="28"/>
          <w:szCs w:val="28"/>
        </w:rPr>
      </w:pPr>
      <w:r>
        <w:rPr>
          <w:sz w:val="28"/>
          <w:szCs w:val="28"/>
        </w:rPr>
        <w:t>Начало проникновения масонства в Россию исследователи связывают со временем императора Петра Великого (1672-1725; правил в 1689-1725 гг.). Есть также сведения, что еще при государе Алексее Михайловиче (1629-1676; правил в 1645-1676 гг.) в Россию проникали якобиты, пропагандирующие масонские идеи. Принадлежность самого Петра Великого к масонам точного подтверждения не имеет. Тем не менее, на обрывке бумажного листа, найденного у масона Ланского, говорится, что сам Петр и Лефорт принадлежали к масонам.</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Именно в семнадцатом веке масонство стремится отыскать свои корни, или, по крайней мере, ищет первые свидетельства появления той структуры, которая дошла до наших дней. Поэтому масонские писатели и историки глубоко изучили события семнадцатого века, пытаясь проследить за развитием ширившейся сети лож, зафиксировать процесс порождения одними ритуалами других, а также проследить за участием в этом процессе выдающихся личностей. </w:t>
      </w:r>
    </w:p>
    <w:p>
      <w:pPr>
        <w:pStyle w:val="Style17"/>
        <w:suppressLineNumbers/>
        <w:suppressAutoHyphens w:val="true"/>
        <w:spacing w:lineRule="auto" w:line="360" w:before="0" w:after="0"/>
        <w:ind w:firstLine="709"/>
        <w:contextualSpacing/>
        <w:jc w:val="both"/>
        <w:rPr>
          <w:sz w:val="28"/>
          <w:szCs w:val="28"/>
        </w:rPr>
      </w:pPr>
      <w:r>
        <w:rPr>
          <w:sz w:val="28"/>
          <w:szCs w:val="28"/>
        </w:rPr>
        <w:t>Учитывая тот факт, что сохранилось очень мало документов о масонстве семнадцатого века, можно лишь догадываться об интересах, деятельности и ориентации общества по связанным с ним выдающимся личностям. История ордена с самого момента его возникновения была покрыта густым слоем легенды.</w:t>
      </w:r>
    </w:p>
    <w:p>
      <w:pPr>
        <w:pStyle w:val="Style17"/>
        <w:suppressLineNumbers/>
        <w:suppressAutoHyphens w:val="true"/>
        <w:spacing w:lineRule="auto" w:line="360" w:before="0" w:after="0"/>
        <w:ind w:firstLine="709"/>
        <w:contextualSpacing/>
        <w:jc w:val="both"/>
        <w:rPr>
          <w:sz w:val="28"/>
          <w:szCs w:val="28"/>
        </w:rPr>
      </w:pPr>
      <w:r>
        <w:rPr>
          <w:sz w:val="28"/>
          <w:szCs w:val="28"/>
        </w:rPr>
        <w:t>Все исследователи сходятся во мнении на том, что начало проникновения масонства в Россию связывается со временем императора Петра Великого (1672-1725; правил в 1689-1725 гг.). Есть также сведения, что еще при государе Алексее Михайловиче (1629-1676; правил в 1645-1676 гг.) в Россию проникали якобиты, пропагандирующие масонские идеи. Принадлежность самого Петра Великого к масонам точного подтверждения не имеет. Тем не менее, на обрывке бумажного листа, найденного у масона Ланского, говорится, что сам Петр и Лефорт принадлежали к масонам.</w:t>
      </w:r>
    </w:p>
    <w:p>
      <w:pPr>
        <w:pStyle w:val="Style17"/>
        <w:suppressLineNumbers/>
        <w:suppressAutoHyphens w:val="true"/>
        <w:spacing w:lineRule="auto" w:line="360" w:before="0" w:after="0"/>
        <w:ind w:firstLine="709"/>
        <w:contextualSpacing/>
        <w:jc w:val="both"/>
        <w:rPr>
          <w:sz w:val="28"/>
          <w:szCs w:val="28"/>
        </w:rPr>
      </w:pPr>
      <w:r>
        <w:rPr>
          <w:sz w:val="28"/>
          <w:szCs w:val="28"/>
        </w:rPr>
        <w:t>Также косвенным признаком масонства Петра Первого является памятник ему – всемирно известный Медный всадник. Вернее не сам памятник, а история его создания.</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При разработке проекта памятника скульптор Фальконе решил поставить конного Петра на камень. Есть совершенно простое объяснение этой версии – дескать, Петр на латыни означает «камень»… Однако, в Петербурге камней подходящего размера не нашлось, в его окрестностях тоже. Казалось бы, ну, сооруди пирамиду из камней более мелких, или поставить конную статую на кирпичный постамент… Но Фальконе настаивает на поиске именно камня, причем огромных размеров. </w:t>
      </w:r>
    </w:p>
    <w:p>
      <w:pPr>
        <w:pStyle w:val="Style17"/>
        <w:suppressLineNumbers/>
        <w:suppressAutoHyphens w:val="true"/>
        <w:spacing w:lineRule="auto" w:line="360" w:before="0" w:after="0"/>
        <w:ind w:firstLine="709"/>
        <w:contextualSpacing/>
        <w:jc w:val="both"/>
        <w:rPr/>
      </w:pPr>
      <w:r>
        <w:rPr>
          <w:sz w:val="28"/>
          <w:szCs w:val="28"/>
        </w:rPr>
        <w:t>А. Синельников</w:t>
      </w:r>
      <w:r>
        <w:rPr>
          <w:rStyle w:val="FootnoteCharacters"/>
          <w:rStyle w:val="FootnoteAnchor"/>
          <w:sz w:val="28"/>
          <w:szCs w:val="28"/>
        </w:rPr>
        <w:footnoteReference w:id="213"/>
      </w:r>
      <w:r>
        <w:rPr>
          <w:sz w:val="28"/>
          <w:szCs w:val="28"/>
        </w:rPr>
        <w:t xml:space="preserve"> пишет, что памятник Петру следовало установить на огромном камне не потому, что Великого Царя звали «Петр» - подобная идея уж очень не замысловата и может прийти в голову кому угодно. А потому, что Петр был, если можно так выразиться, первым русским вольным каменщиком…</w:t>
      </w:r>
    </w:p>
    <w:p>
      <w:pPr>
        <w:pStyle w:val="Style17"/>
        <w:suppressLineNumbers/>
        <w:suppressAutoHyphens w:val="true"/>
        <w:spacing w:lineRule="auto" w:line="360" w:before="0" w:after="0"/>
        <w:ind w:firstLine="709"/>
        <w:contextualSpacing/>
        <w:jc w:val="both"/>
        <w:rPr>
          <w:sz w:val="28"/>
          <w:szCs w:val="28"/>
        </w:rPr>
      </w:pPr>
      <w:r>
        <w:rPr>
          <w:sz w:val="28"/>
          <w:szCs w:val="28"/>
        </w:rPr>
        <w:t>Как мы уже видели, в годы, предшествующие гражданской войне в Англии и протекторату Кромвеля, масонство было тесно связано с «розенкрейцерством».</w:t>
      </w:r>
    </w:p>
    <w:p>
      <w:pPr>
        <w:pStyle w:val="Style17"/>
        <w:suppressLineNumbers/>
        <w:suppressAutoHyphens w:val="true"/>
        <w:spacing w:lineRule="auto" w:line="360" w:before="0" w:after="0"/>
        <w:ind w:firstLine="709"/>
        <w:contextualSpacing/>
        <w:jc w:val="both"/>
        <w:rPr>
          <w:sz w:val="28"/>
          <w:szCs w:val="28"/>
        </w:rPr>
      </w:pPr>
      <w:r>
        <w:rPr>
          <w:sz w:val="28"/>
          <w:szCs w:val="28"/>
        </w:rPr>
        <w:t>Родиной современного масонства является Англия. Эта страна стала и первой в мире лабораторией революций. После двух революций (1648 и 1688 гг.), в результате которых произошло пленение и убийство Карла I и изгнание династии Стюартов, Англия превращается по сути в масонское государство и центр мирового масонства. В 1717 году в результате слияния малочисленных лондонских лож образуется Великая ложа Англии во главе с Великим Мастером. Первым руководителем Великой ложи считается дворянин Э. Сейер.</w:t>
      </w:r>
    </w:p>
    <w:p>
      <w:pPr>
        <w:pStyle w:val="Style17"/>
        <w:suppressLineNumbers/>
        <w:suppressAutoHyphens w:val="true"/>
        <w:spacing w:lineRule="auto" w:line="360" w:before="0" w:after="0"/>
        <w:ind w:firstLine="709"/>
        <w:contextualSpacing/>
        <w:jc w:val="both"/>
        <w:rPr>
          <w:sz w:val="28"/>
          <w:szCs w:val="28"/>
        </w:rPr>
      </w:pPr>
      <w:r>
        <w:rPr>
          <w:sz w:val="28"/>
          <w:szCs w:val="28"/>
        </w:rPr>
        <w:t>Знаменитое французское масонство (франкмасонство) порождается английскими масонами. 11 декабря 1743 года 16 парижских мастеров выбрали пожизненным Мастером принца Людовика Бурбона, графа Клермона. С того времени ведет начало Великая ложа Франции, которая с 1773-го года стала именоваться «Великим Востоком Франции».</w:t>
      </w:r>
    </w:p>
    <w:p>
      <w:pPr>
        <w:pStyle w:val="Style17"/>
        <w:suppressLineNumbers/>
        <w:suppressAutoHyphens w:val="true"/>
        <w:spacing w:lineRule="auto" w:line="360" w:before="0" w:after="0"/>
        <w:ind w:firstLine="709"/>
        <w:contextualSpacing/>
        <w:jc w:val="both"/>
        <w:rPr/>
      </w:pPr>
      <w:r>
        <w:rPr>
          <w:sz w:val="28"/>
          <w:szCs w:val="28"/>
        </w:rPr>
        <w:t>Однако русский общественный деятель и публицист Н.Е. Марков</w:t>
      </w:r>
      <w:r>
        <w:rPr>
          <w:rStyle w:val="FootnoteCharacters"/>
          <w:rStyle w:val="FootnoteAnchor"/>
          <w:sz w:val="28"/>
          <w:szCs w:val="28"/>
        </w:rPr>
        <w:footnoteReference w:id="214"/>
      </w:r>
      <w:r>
        <w:rPr>
          <w:sz w:val="28"/>
          <w:szCs w:val="28"/>
        </w:rPr>
        <w:t xml:space="preserve"> писал, что: «впервые въ исторіи названіе «франъ-масоны» встр</w:t>
      </w:r>
      <w:r>
        <w:rPr>
          <w:rFonts w:cs="Cambria Math" w:ascii="Cambria Math" w:hAnsi="Cambria Math"/>
          <w:sz w:val="28"/>
          <w:szCs w:val="28"/>
        </w:rPr>
        <w:t>ѣ</w:t>
      </w:r>
      <w:r>
        <w:rPr>
          <w:sz w:val="28"/>
          <w:szCs w:val="28"/>
        </w:rPr>
        <w:t>чается въ XI в</w:t>
      </w:r>
      <w:r>
        <w:rPr>
          <w:rFonts w:cs="Cambria Math" w:ascii="Cambria Math" w:hAnsi="Cambria Math"/>
          <w:sz w:val="28"/>
          <w:szCs w:val="28"/>
        </w:rPr>
        <w:t>ѣ</w:t>
      </w:r>
      <w:r>
        <w:rPr>
          <w:sz w:val="28"/>
          <w:szCs w:val="28"/>
        </w:rPr>
        <w:t>к</w:t>
      </w:r>
      <w:r>
        <w:rPr>
          <w:rFonts w:cs="Cambria Math" w:ascii="Cambria Math" w:hAnsi="Cambria Math"/>
          <w:sz w:val="28"/>
          <w:szCs w:val="28"/>
        </w:rPr>
        <w:t>ѣ</w:t>
      </w:r>
      <w:r>
        <w:rPr>
          <w:sz w:val="28"/>
          <w:szCs w:val="28"/>
        </w:rPr>
        <w:t>. Такъ назывались тогда артели свободныхъ каменьщиковъ, которые вм</w:t>
      </w:r>
      <w:r>
        <w:rPr>
          <w:rFonts w:cs="Cambria Math" w:ascii="Cambria Math" w:hAnsi="Cambria Math"/>
          <w:sz w:val="28"/>
          <w:szCs w:val="28"/>
        </w:rPr>
        <w:t>ѣ</w:t>
      </w:r>
      <w:r>
        <w:rPr>
          <w:sz w:val="28"/>
          <w:szCs w:val="28"/>
        </w:rPr>
        <w:t>ст</w:t>
      </w:r>
      <w:r>
        <w:rPr>
          <w:rFonts w:cs="Cambria Math" w:ascii="Cambria Math" w:hAnsi="Cambria Math"/>
          <w:sz w:val="28"/>
          <w:szCs w:val="28"/>
        </w:rPr>
        <w:t>ѣ</w:t>
      </w:r>
      <w:r>
        <w:rPr>
          <w:sz w:val="28"/>
          <w:szCs w:val="28"/>
        </w:rPr>
        <w:t xml:space="preserve"> со своими художниками, ваятелями и архитекторами странствовали съ м</w:t>
      </w:r>
      <w:r>
        <w:rPr>
          <w:rFonts w:cs="Cambria Math" w:ascii="Cambria Math" w:hAnsi="Cambria Math"/>
          <w:sz w:val="28"/>
          <w:szCs w:val="28"/>
        </w:rPr>
        <w:t>ѣ</w:t>
      </w:r>
      <w:r>
        <w:rPr>
          <w:sz w:val="28"/>
          <w:szCs w:val="28"/>
        </w:rPr>
        <w:t>ста на м</w:t>
      </w:r>
      <w:r>
        <w:rPr>
          <w:rFonts w:cs="Cambria Math" w:ascii="Cambria Math" w:hAnsi="Cambria Math"/>
          <w:sz w:val="28"/>
          <w:szCs w:val="28"/>
        </w:rPr>
        <w:t>ѣ</w:t>
      </w:r>
      <w:r>
        <w:rPr>
          <w:sz w:val="28"/>
          <w:szCs w:val="28"/>
        </w:rPr>
        <w:t>сто и подряжались производить крупныя постройки, преимущественно замки и храмы. Сперва эти артели занимались своимъ прямымъ ремесломъ, но скоро он</w:t>
      </w:r>
      <w:r>
        <w:rPr>
          <w:rFonts w:cs="Cambria Math" w:ascii="Cambria Math" w:hAnsi="Cambria Math"/>
          <w:sz w:val="28"/>
          <w:szCs w:val="28"/>
        </w:rPr>
        <w:t>ѣ</w:t>
      </w:r>
      <w:r>
        <w:rPr>
          <w:sz w:val="28"/>
          <w:szCs w:val="28"/>
        </w:rPr>
        <w:t xml:space="preserve"> стали принимать въ свою среду, какъ почетныхъ членовъ, людей постороннихъ строительному ремеслу и постепенно стали заражаться политическими, сектантскими и мистическими настроеніями».</w:t>
      </w:r>
    </w:p>
    <w:p>
      <w:pPr>
        <w:pStyle w:val="Style17"/>
        <w:suppressLineNumbers/>
        <w:suppressAutoHyphens w:val="true"/>
        <w:spacing w:lineRule="auto" w:line="360" w:before="0" w:after="0"/>
        <w:ind w:firstLine="709"/>
        <w:contextualSpacing/>
        <w:jc w:val="both"/>
        <w:rPr/>
      </w:pPr>
      <w:r>
        <w:rPr>
          <w:sz w:val="28"/>
          <w:szCs w:val="28"/>
        </w:rPr>
        <w:t>Итак, ключевым моментом в рождении современного масонства стал июнь 1717г. Именно тогда члены четырех Лондонских лож собрались в таверне «Гусь и Рашпер» и объявили о создании Великой ложи Лондона и Вестминстера, которая позднее стала именоваться Великой ложей Англии</w:t>
      </w:r>
      <w:r>
        <w:rPr>
          <w:rStyle w:val="FootnoteCharacters"/>
          <w:rStyle w:val="FootnoteAnchor"/>
          <w:sz w:val="28"/>
          <w:szCs w:val="28"/>
        </w:rPr>
        <w:footnoteReference w:id="215"/>
      </w:r>
      <w:r>
        <w:rPr>
          <w:sz w:val="28"/>
          <w:szCs w:val="28"/>
        </w:rPr>
        <w:t>. Именно это — та дата, которую называют многие исторические исследования в качестве времени основания движения вольных каменщиков. Официально это совершенно справедливо, но тайная их деятельность началась за много тысячелетий до того, что видно из проведенного анализа, и, вся их секретность не имела бы совершенно никакого смысла, если бы сегодня каждый желающий мог бы узнать, когда, где и что сделали вольные каменщики.</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Таким образом, современное масонство ведет начало от средневековых гильдий каменщиков, строивших в Европе готические соборы. Первые гильдии, как считается, возникли в Италии, в Италии же возник и гуманизм. В </w:t>
      </w:r>
      <w:r>
        <w:rPr>
          <w:sz w:val="28"/>
          <w:szCs w:val="28"/>
          <w:lang w:val="en-US"/>
        </w:rPr>
        <w:t>XIII</w:t>
      </w:r>
      <w:r>
        <w:rPr>
          <w:sz w:val="28"/>
          <w:szCs w:val="28"/>
        </w:rPr>
        <w:t xml:space="preserve"> веке гильдии стали решающим фактором социального и экономического развития Европы. Если в Средние века масонские гильдии состояли из простых, хотя и квалифицированных, тружеников, которые работали не покладая рук и не рассуждали о высоких материях, то начиная с </w:t>
      </w:r>
      <w:r>
        <w:rPr>
          <w:sz w:val="28"/>
          <w:szCs w:val="28"/>
          <w:lang w:val="en-US"/>
        </w:rPr>
        <w:t>XIV</w:t>
      </w:r>
      <w:r>
        <w:rPr>
          <w:sz w:val="28"/>
          <w:szCs w:val="28"/>
        </w:rPr>
        <w:t xml:space="preserve"> века в гильдии стали принимать людей, отнюдь не отличавшихся профессиональным мастерством и трудолюбием. В </w:t>
      </w:r>
      <w:r>
        <w:rPr>
          <w:sz w:val="28"/>
          <w:szCs w:val="28"/>
          <w:lang w:val="en-US"/>
        </w:rPr>
        <w:t>XVIII</w:t>
      </w:r>
      <w:r>
        <w:rPr>
          <w:sz w:val="28"/>
          <w:szCs w:val="28"/>
        </w:rPr>
        <w:t xml:space="preserve"> веке масонские братства превратились в «думающие» организации. Они объединили в основном представителей различных профессий и социальных слоев, которые только и делали, что глубокомысленно рассуждали о природе символов и артефактов, созданных настоящими каменщиками. Простые масоны возводили каменные сооружения. Масоны думающие строили здания, если можно так выразиться, духовного плана, украшенные словесной символикой и аллегорией</w:t>
      </w:r>
      <w:r>
        <w:rPr>
          <w:rStyle w:val="FootnoteCharacters"/>
          <w:rStyle w:val="FootnoteAnchor"/>
          <w:sz w:val="28"/>
          <w:szCs w:val="28"/>
        </w:rPr>
        <w:footnoteReference w:id="216"/>
      </w:r>
      <w:r>
        <w:rPr>
          <w:sz w:val="28"/>
          <w:szCs w:val="28"/>
        </w:rPr>
        <w:t>.</w:t>
      </w:r>
    </w:p>
    <w:p>
      <w:pPr>
        <w:pStyle w:val="Heading2"/>
        <w:suppressLineNumbers/>
        <w:suppressAutoHyphens w:val="true"/>
        <w:spacing w:lineRule="auto" w:line="360" w:before="0" w:after="0"/>
        <w:ind w:firstLine="709"/>
        <w:contextualSpacing/>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uppressLineNumbers/>
        <w:suppressAutoHyphens w:val="true"/>
        <w:spacing w:lineRule="auto" w:line="360" w:before="0" w:after="0"/>
        <w:ind w:firstLine="709"/>
        <w:contextualSpacing/>
        <w:jc w:val="center"/>
        <w:rPr>
          <w:rFonts w:ascii="Times New Roman" w:hAnsi="Times New Roman" w:cs="Times New Roman"/>
          <w:i w:val="false"/>
          <w:i w:val="false"/>
        </w:rPr>
      </w:pPr>
      <w:r>
        <w:rPr>
          <w:rFonts w:cs="Times New Roman" w:ascii="Times New Roman" w:hAnsi="Times New Roman"/>
          <w:i w:val="false"/>
        </w:rPr>
        <w:t>1.4. Тайные сообщества эпохи Просвещения</w:t>
      </w:r>
    </w:p>
    <w:p>
      <w:pPr>
        <w:pStyle w:val="Style17"/>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i/>
          <w:sz w:val="28"/>
          <w:szCs w:val="28"/>
        </w:rPr>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 xml:space="preserve">Просвещение – это идейное течение </w:t>
      </w:r>
      <w:r>
        <w:rPr>
          <w:sz w:val="28"/>
          <w:szCs w:val="28"/>
          <w:lang w:val="en-US"/>
        </w:rPr>
        <w:t>XVIII</w:t>
      </w:r>
      <w:r>
        <w:rPr>
          <w:sz w:val="28"/>
          <w:szCs w:val="28"/>
        </w:rPr>
        <w:t xml:space="preserve"> – середина </w:t>
      </w:r>
      <w:r>
        <w:rPr>
          <w:sz w:val="28"/>
          <w:szCs w:val="28"/>
          <w:lang w:val="en-US"/>
        </w:rPr>
        <w:t>XIX</w:t>
      </w:r>
      <w:r>
        <w:rPr>
          <w:sz w:val="28"/>
          <w:szCs w:val="28"/>
        </w:rPr>
        <w:t xml:space="preserve"> вв., основанное на убеждении и решающей роли разума и науки в познании «естественного порядка», соответствующего подлинной природе человека и общества</w:t>
      </w:r>
      <w:r>
        <w:rPr>
          <w:rStyle w:val="FootnoteCharacters"/>
          <w:rStyle w:val="FootnoteAnchor"/>
          <w:sz w:val="28"/>
          <w:szCs w:val="28"/>
        </w:rPr>
        <w:footnoteReference w:id="217"/>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Начало полному и систематическому изучению всех относящихся к прошлому масонства документов и к окончательному освобождению масонской истории от неограниченных полетов фантазии было положено немецким историком Бегеманом и англичанином Гудом, последние труды которых «Краткая история франк-масонства»</w:t>
      </w:r>
      <w:r>
        <w:rPr>
          <w:rStyle w:val="FootnoteCharacters"/>
          <w:rStyle w:val="FootnoteAnchor"/>
          <w:sz w:val="28"/>
          <w:szCs w:val="28"/>
        </w:rPr>
        <w:footnoteReference w:id="218"/>
      </w:r>
      <w:r>
        <w:rPr>
          <w:sz w:val="28"/>
          <w:szCs w:val="28"/>
        </w:rPr>
        <w:t xml:space="preserve"> (1903) и «Доисторический период и начало франк-масонства в Англии»</w:t>
      </w:r>
      <w:r>
        <w:rPr>
          <w:rStyle w:val="FootnoteCharacters"/>
          <w:rStyle w:val="FootnoteAnchor"/>
          <w:sz w:val="28"/>
          <w:szCs w:val="28"/>
        </w:rPr>
        <w:footnoteReference w:id="219"/>
      </w:r>
      <w:r>
        <w:rPr>
          <w:sz w:val="28"/>
          <w:szCs w:val="28"/>
        </w:rPr>
        <w:t xml:space="preserve"> вышли в конце </w:t>
      </w:r>
      <w:r>
        <w:rPr>
          <w:sz w:val="28"/>
          <w:szCs w:val="28"/>
          <w:lang w:val="en-US"/>
        </w:rPr>
        <w:t>XIX</w:t>
      </w:r>
      <w:r>
        <w:rPr>
          <w:sz w:val="28"/>
          <w:szCs w:val="28"/>
        </w:rPr>
        <w:t xml:space="preserve"> века.</w:t>
      </w:r>
    </w:p>
    <w:p>
      <w:pPr>
        <w:pStyle w:val="Style17"/>
        <w:suppressLineNumbers/>
        <w:suppressAutoHyphens w:val="true"/>
        <w:spacing w:lineRule="auto" w:line="360" w:before="0" w:after="0"/>
        <w:ind w:firstLine="709"/>
        <w:contextualSpacing/>
        <w:jc w:val="both"/>
        <w:rPr>
          <w:sz w:val="28"/>
          <w:szCs w:val="28"/>
        </w:rPr>
      </w:pPr>
      <w:r>
        <w:rPr>
          <w:sz w:val="28"/>
          <w:szCs w:val="28"/>
        </w:rPr>
        <w:t>Для лучшего понимания предмета с</w:t>
      </w:r>
      <w:r>
        <w:rPr>
          <w:b/>
          <w:bCs/>
          <w:sz w:val="28"/>
          <w:szCs w:val="28"/>
        </w:rPr>
        <w:t xml:space="preserve">тоит разделять оперативное масонство </w:t>
      </w:r>
      <w:r>
        <w:rPr>
          <w:bCs/>
          <w:sz w:val="28"/>
          <w:szCs w:val="28"/>
        </w:rPr>
        <w:t>(каменщики-рабочие)</w:t>
      </w:r>
      <w:r>
        <w:rPr>
          <w:sz w:val="28"/>
          <w:szCs w:val="28"/>
        </w:rPr>
        <w:t xml:space="preserve"> - существовавшее до 18-го века и являвшееся профессиональным объединением  - где слово “масон” обозначало строителя и вначале было связано только с архитектурными работами, затем — только с работой по камню, кирпичу и черепице. (</w:t>
      </w:r>
      <w:r>
        <w:rPr>
          <w:i/>
          <w:iCs/>
          <w:sz w:val="28"/>
          <w:szCs w:val="28"/>
        </w:rPr>
        <w:t>Позднее также стали называться и проектировщики,  помощники, подсобные рабочие и другие люди занимающиеся сходным ремеслом</w:t>
      </w:r>
      <w:r>
        <w:rPr>
          <w:sz w:val="28"/>
          <w:szCs w:val="28"/>
        </w:rPr>
        <w:t xml:space="preserve">) и </w:t>
      </w:r>
      <w:r>
        <w:rPr>
          <w:b/>
          <w:bCs/>
          <w:sz w:val="28"/>
          <w:szCs w:val="28"/>
        </w:rPr>
        <w:t xml:space="preserve">cпекулятивное масонство </w:t>
      </w:r>
      <w:r>
        <w:rPr>
          <w:bCs/>
          <w:sz w:val="28"/>
          <w:szCs w:val="28"/>
        </w:rPr>
        <w:t>(каменщики-мыслители)</w:t>
      </w:r>
      <w:r>
        <w:rPr>
          <w:rStyle w:val="FootnoteCharacters"/>
          <w:rStyle w:val="FootnoteAnchor"/>
          <w:bCs/>
          <w:sz w:val="28"/>
          <w:szCs w:val="28"/>
        </w:rPr>
        <w:footnoteReference w:id="220"/>
      </w:r>
      <w:r>
        <w:rPr>
          <w:bCs/>
          <w:sz w:val="28"/>
          <w:szCs w:val="28"/>
        </w:rPr>
        <w:t>.</w:t>
      </w:r>
      <w:r>
        <w:rPr>
          <w:b/>
          <w:bCs/>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Спекулятивные масоны не были каменщиками по профессии, скорее,  “почетными членами” разного рода организаций, принятыми в оперативных ложах. Самая ранняя запись о присутствии на заседании оперативной ложи не-каменщика относится к 8 июня 1600 г., когда Ложа Эдинбурга принимала в своих стенах Джона Босуэлла, помещика Очинлекского из Шотландии.</w:t>
      </w:r>
    </w:p>
    <w:p>
      <w:pPr>
        <w:pStyle w:val="Style17"/>
        <w:suppressLineNumbers/>
        <w:suppressAutoHyphens w:val="true"/>
        <w:spacing w:lineRule="auto" w:line="360" w:before="0" w:after="0"/>
        <w:ind w:firstLine="709"/>
        <w:contextualSpacing/>
        <w:jc w:val="both"/>
        <w:rPr>
          <w:sz w:val="28"/>
          <w:szCs w:val="28"/>
        </w:rPr>
      </w:pPr>
      <w:r>
        <w:rPr>
          <w:sz w:val="28"/>
          <w:szCs w:val="28"/>
        </w:rPr>
        <w:t>Видимо именно организации оперативных масонов, организованные по профессиональному а не национальному признаку и обладавшие свободой передвижения, необходимой при строительстве средневековых соборов и были избраны бывшими тамплиерами для инфильтрации.</w:t>
      </w:r>
    </w:p>
    <w:p>
      <w:pPr>
        <w:pStyle w:val="Style17"/>
        <w:suppressLineNumbers/>
        <w:suppressAutoHyphens w:val="true"/>
        <w:spacing w:lineRule="auto" w:line="360" w:before="0" w:after="0"/>
        <w:ind w:firstLine="709"/>
        <w:contextualSpacing/>
        <w:jc w:val="both"/>
        <w:rPr/>
      </w:pPr>
      <w:r>
        <w:rPr>
          <w:sz w:val="28"/>
          <w:szCs w:val="28"/>
        </w:rPr>
        <w:t>"Орден свободных каменщиков, - говорит Тира Соколовская, - есть всемирное тайное общество, поставившее своею целью вести человечество к достижению земного Эдема, златого века, царства любви и истины, царства Астреи"</w:t>
      </w:r>
      <w:r>
        <w:rPr>
          <w:rStyle w:val="FootnoteCharacters"/>
          <w:rStyle w:val="FootnoteAnchor"/>
          <w:sz w:val="28"/>
          <w:szCs w:val="28"/>
        </w:rPr>
        <w:footnoteReference w:id="221"/>
      </w:r>
      <w:r>
        <w:rPr>
          <w:sz w:val="28"/>
          <w:szCs w:val="28"/>
        </w:rPr>
        <w:t xml:space="preserve">. </w:t>
      </w:r>
    </w:p>
    <w:p>
      <w:pPr>
        <w:pStyle w:val="Style17"/>
        <w:suppressLineNumbers/>
        <w:suppressAutoHyphens w:val="true"/>
        <w:spacing w:lineRule="auto" w:line="360" w:before="0" w:after="0"/>
        <w:ind w:firstLine="709"/>
        <w:contextualSpacing/>
        <w:jc w:val="both"/>
        <w:rPr>
          <w:bCs/>
          <w:sz w:val="28"/>
          <w:szCs w:val="28"/>
        </w:rPr>
      </w:pPr>
      <w:r>
        <w:rPr>
          <w:bCs/>
          <w:sz w:val="28"/>
          <w:szCs w:val="28"/>
        </w:rPr>
        <w:t>Масонство – это своеобразная религия, отрицающая при этом истинного Бога. Каждая ложа есть символ иудейского храма.</w:t>
      </w:r>
    </w:p>
    <w:p>
      <w:pPr>
        <w:pStyle w:val="Style17"/>
        <w:suppressLineNumbers/>
        <w:suppressAutoHyphens w:val="true"/>
        <w:spacing w:lineRule="auto" w:line="360" w:before="0" w:after="0"/>
        <w:ind w:firstLine="709"/>
        <w:contextualSpacing/>
        <w:jc w:val="both"/>
        <w:rPr/>
      </w:pPr>
      <w:r>
        <w:rPr>
          <w:sz w:val="28"/>
          <w:szCs w:val="28"/>
        </w:rPr>
        <w:t>На что обращал внимание Ян Ван Хельзинг, он писал, что «источником масонства является иудаизм»</w:t>
      </w:r>
      <w:r>
        <w:rPr>
          <w:rStyle w:val="FootnoteCharacters"/>
          <w:rStyle w:val="FootnoteAnchor"/>
          <w:sz w:val="28"/>
          <w:szCs w:val="28"/>
        </w:rPr>
        <w:footnoteReference w:id="222"/>
      </w:r>
      <w:r>
        <w:rPr>
          <w:sz w:val="28"/>
          <w:szCs w:val="28"/>
        </w:rPr>
        <w:t>. Автор не одинок в подобном мнении. Другой авторитетный исследователь масонства историк античности С. Лурье</w:t>
      </w:r>
      <w:r>
        <w:rPr>
          <w:rStyle w:val="FootnoteCharacters"/>
          <w:rStyle w:val="FootnoteAnchor"/>
          <w:sz w:val="28"/>
          <w:szCs w:val="28"/>
        </w:rPr>
        <w:footnoteReference w:id="223"/>
      </w:r>
      <w:r>
        <w:rPr>
          <w:sz w:val="28"/>
          <w:szCs w:val="28"/>
        </w:rPr>
        <w:t xml:space="preserve"> писал, что “...обычен в древней литературе взгляд, по которому всемирное еврейство представляет собой, несмотря на свою скромную внешность, страшный “всесильный кагал”, стремящийся к покорению всего мира и фактически уже захвативший его в свои цепкие щупальца. Впервые мы такой взгляд находим в I веке нашей эры у известного географа и историка Страбона: “Еврейское племя сумело проникнуть во все государства и нелегко найти такое место во всей вселенной, которое бы это племя не заняло и не подчинило бы своей власти”. Известны подобные высказывания Цицерона, Сенеки, Тацита и других античных авторов”. Государство без территории — такова характеристика еврейского рассеяния Лурье.</w:t>
      </w:r>
    </w:p>
    <w:p>
      <w:pPr>
        <w:pStyle w:val="Style17"/>
        <w:suppressLineNumbers/>
        <w:suppressAutoHyphens w:val="true"/>
        <w:spacing w:lineRule="auto" w:line="360" w:before="0" w:after="0"/>
        <w:ind w:firstLine="709"/>
        <w:contextualSpacing/>
        <w:jc w:val="both"/>
        <w:rPr/>
      </w:pPr>
      <w:r>
        <w:rPr>
          <w:bCs/>
          <w:sz w:val="28"/>
          <w:szCs w:val="28"/>
        </w:rPr>
        <w:t>По другой версии масонство происходит от Ордена тамплиеров.</w:t>
      </w:r>
    </w:p>
    <w:p>
      <w:pPr>
        <w:pStyle w:val="Style17"/>
        <w:suppressLineNumbers/>
        <w:suppressAutoHyphens w:val="true"/>
        <w:spacing w:lineRule="auto" w:line="360" w:before="0" w:after="0"/>
        <w:ind w:firstLine="709"/>
        <w:contextualSpacing/>
        <w:jc w:val="both"/>
        <w:rPr/>
      </w:pPr>
      <w:r>
        <w:rPr>
          <w:sz w:val="28"/>
          <w:szCs w:val="28"/>
        </w:rPr>
        <w:t>Профессор В. Дергачев</w:t>
      </w:r>
      <w:r>
        <w:rPr>
          <w:rStyle w:val="FootnoteCharacters"/>
          <w:rStyle w:val="FootnoteAnchor"/>
          <w:sz w:val="28"/>
          <w:szCs w:val="28"/>
        </w:rPr>
        <w:footnoteReference w:id="224"/>
      </w:r>
      <w:r>
        <w:rPr>
          <w:sz w:val="28"/>
          <w:szCs w:val="28"/>
        </w:rPr>
        <w:t xml:space="preserve"> предлагает следующее определение масонства. </w:t>
      </w:r>
      <w:r>
        <w:rPr>
          <w:rStyle w:val="StrongEmphasis"/>
          <w:sz w:val="28"/>
          <w:szCs w:val="28"/>
        </w:rPr>
        <w:t xml:space="preserve">Масонство, франкомасонство </w:t>
      </w:r>
      <w:r>
        <w:rPr>
          <w:sz w:val="28"/>
          <w:szCs w:val="28"/>
        </w:rPr>
        <w:t xml:space="preserve">(от франц., вольный каменщик) — религиозно-этическое движение,  провозгласившее «объединение  людей на началах братства, любви, равенства и взаимопомощи»; в  учении присутствуют  элементы религиозного мистицизма.  </w:t>
      </w:r>
    </w:p>
    <w:p>
      <w:pPr>
        <w:pStyle w:val="Style17"/>
        <w:suppressLineNumbers/>
        <w:suppressAutoHyphens w:val="true"/>
        <w:spacing w:lineRule="auto" w:line="360" w:before="0" w:after="0"/>
        <w:ind w:firstLine="709"/>
        <w:contextualSpacing/>
        <w:jc w:val="both"/>
        <w:rPr/>
      </w:pPr>
      <w:r>
        <w:rPr>
          <w:sz w:val="28"/>
          <w:szCs w:val="28"/>
        </w:rPr>
        <w:t>Бейли Фостер пишет, что «… масонство – это потомок Богоданной религии, задолго предшествующей дате творения, о коей повествуется в нашей Библии. Масонство со своими аллегорическими ритуалами, символами, числами, - это все, что осталось нам от первой мировой религии, процветавшей в древности столь далекой, что дату установить невозможно. То была первая унифицированная мировая религия. Потом наступила эра отпочкования множества религий, эра сектантства… Мистерии Кабиров, Самофракии, Митры, Элевсина, Иисуса и многих других – все они части той древней нити, чье происхождение уходит в первобытную религию, которая завершается сегодня масонством»</w:t>
      </w:r>
      <w:r>
        <w:rPr>
          <w:rStyle w:val="FootnoteCharacters"/>
          <w:rStyle w:val="FootnoteAnchor"/>
          <w:sz w:val="28"/>
          <w:szCs w:val="28"/>
        </w:rPr>
        <w:footnoteReference w:id="225"/>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 уставе  английской  Великой ложи, созданной в 1717 г., масону приписывается не быть «ни глупым атеистом, не безрелигиозным  вольнодумцем», поддерживать гражданскую власть, не участвуя в политических движениях. Масоны, отрицая церковную догматику,  почитают Бога как «великого архитектора вселенной», допускают  исповедание любой религии и поэтому используют в ритуалах элемент не только христианства. Масоны, объединенные в местные организации (ложи), образуют  в национальном масштабе Великую ложу во главе с великим мастером, магистром. Многие традиции заимстствованы из  практики средневековых  цеховых объединений (братств) строителей-каменщиков, включающих архитекторов, скульпторов и художников. </w:t>
        <w:br/>
        <w:t xml:space="preserve">Первоначально масонство носило  буржуазный характер, в движении принимали участие многие европейские просветители,  противопоставляющие себя феодальной государственности и официальной церкви.  Масоны стремились  создать тайное мировое братство человечества.  В дальнейшем в Западной Европе  масонство приобрело аристократических характер с усилением элементов мистицизма и традиций средневековых  рыцарских орденов тамплиеров. </w:t>
      </w:r>
    </w:p>
    <w:p>
      <w:pPr>
        <w:pStyle w:val="Style17"/>
        <w:suppressLineNumbers/>
        <w:suppressAutoHyphens w:val="true"/>
        <w:spacing w:lineRule="auto" w:line="360" w:before="0" w:after="0"/>
        <w:ind w:firstLine="709"/>
        <w:contextualSpacing/>
        <w:jc w:val="both"/>
        <w:rPr>
          <w:sz w:val="28"/>
          <w:szCs w:val="28"/>
        </w:rPr>
      </w:pPr>
      <w:r>
        <w:rPr>
          <w:sz w:val="28"/>
          <w:szCs w:val="28"/>
        </w:rPr>
        <w:t>Новая система посвящений имела три степени: ученик, подмастерье и мастер, составлявшие так называемые “СИНИЕ” степени (в Германии Иоанновские степени).</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Масонство, возникнув в начале 18 в. в Англии, распространилось  затем во Франции, Германии, Испании, России, США, Индии и других, преимущественно христианских странах. </w:t>
      </w:r>
    </w:p>
    <w:p>
      <w:pPr>
        <w:pStyle w:val="Style17"/>
        <w:suppressLineNumbers/>
        <w:suppressAutoHyphens w:val="true"/>
        <w:spacing w:lineRule="auto" w:line="360" w:before="0" w:after="0"/>
        <w:ind w:firstLine="709"/>
        <w:contextualSpacing/>
        <w:jc w:val="both"/>
        <w:rPr/>
      </w:pPr>
      <w:r>
        <w:rPr>
          <w:sz w:val="28"/>
          <w:szCs w:val="28"/>
        </w:rPr>
        <w:t>Так, профессор Н.К. Пиксанов писал: «Возникнув в начале XVIII в. в Англии, масонские организации необыкновенно быстро распространились по всей Европе и в Соединенных Штатах Америки, просуществовали в течение всего XIX в., не исчезли и в XX в. За два века существования масонство испытало бесчисленные трансформации — в разных странах, в разных эпохах, в разных общественных кругах, в разных сочетаниях идеологических элементов, в разных организационных формах и целевых заданиях»</w:t>
      </w:r>
      <w:r>
        <w:rPr>
          <w:rStyle w:val="FootnoteCharacters"/>
          <w:rStyle w:val="FootnoteAnchor"/>
          <w:sz w:val="28"/>
          <w:szCs w:val="28"/>
        </w:rPr>
        <w:footnoteReference w:id="226"/>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Исследователи отмечают, что в 1717 г. Великая ложа была учреждена для того, чтобы на английском троне оставались Ганноверцы; в 1737 году Ганноверец Фридрих, Принц Уэльский, получил обе первые степени. В ходе последующих поколений королевская семья ганноверцев также занимала и пост гроссмейстера (Август Фридрих, король Георг IV, король Эдуард VII и король Георг VI). Однако, у них были и враги. После свержения Якова II в 1688 году сторонники Стюартов основали самые разнообразные союзы, а среди них и воинственный союз Якобинцев, ставивший своей целью восстановление на престоле Стюартов.</w:t>
      </w:r>
    </w:p>
    <w:p>
      <w:pPr>
        <w:pStyle w:val="Style17"/>
        <w:suppressLineNumbers/>
        <w:suppressAutoHyphens w:val="true"/>
        <w:spacing w:lineRule="auto" w:line="360" w:before="0" w:after="0"/>
        <w:ind w:firstLine="709"/>
        <w:contextualSpacing/>
        <w:jc w:val="both"/>
        <w:rPr>
          <w:sz w:val="28"/>
          <w:szCs w:val="28"/>
        </w:rPr>
      </w:pPr>
      <w:r>
        <w:rPr>
          <w:sz w:val="28"/>
          <w:szCs w:val="28"/>
        </w:rPr>
        <w:t>Для поддержки его сына, Якова III, была учреждена новая организация вольных каменщиков, “Шотландская Храмовая Ложа” (в 1725 году, Майклом Рэмси), которая наследовала прежним Тамплиера. У этой ложи было еще больше высоких степеней, чем у Ложи-Матери в Лондоне, и поэтому старались отвлечь оттуда членов.</w:t>
      </w:r>
    </w:p>
    <w:p>
      <w:pPr>
        <w:pStyle w:val="Style17"/>
        <w:suppressLineNumbers/>
        <w:suppressAutoHyphens w:val="true"/>
        <w:spacing w:lineRule="auto" w:line="360" w:before="0" w:after="0"/>
        <w:ind w:firstLine="709"/>
        <w:contextualSpacing/>
        <w:jc w:val="both"/>
        <w:rPr>
          <w:sz w:val="28"/>
          <w:szCs w:val="28"/>
        </w:rPr>
      </w:pPr>
      <w:r>
        <w:rPr>
          <w:sz w:val="28"/>
          <w:szCs w:val="28"/>
        </w:rPr>
        <w:t>В 1736 году была основана “Великая Шотландская Ложа”, которая до минимума свела всяческую практическую деятельность и выдвинула на первый план мистику. В шотландских ложах храмовые вольные каменщики были совершенно обычным делом, а позднее там стали присуждаться также и степени рыцарей-храмовников.</w:t>
      </w:r>
    </w:p>
    <w:p>
      <w:pPr>
        <w:pStyle w:val="Style17"/>
        <w:suppressLineNumbers/>
        <w:suppressAutoHyphens w:val="true"/>
        <w:spacing w:lineRule="auto" w:line="360" w:before="0" w:after="0"/>
        <w:ind w:firstLine="709"/>
        <w:contextualSpacing/>
        <w:jc w:val="both"/>
        <w:rPr/>
      </w:pPr>
      <w:r>
        <w:rPr>
          <w:sz w:val="28"/>
          <w:szCs w:val="28"/>
        </w:rPr>
        <w:t>Как можно легко увидеть, здесь перед нами появляется две системы вольных каменщиков, которые друг к другу относились крайне враждебно, поддерживая Ганноверцев в Лондонской Ложе-Матери и Стюартов Шотландском Храме. Кто же мог оказаться тем неизвестным третьим лицом, которое было заинтересовано в их противостоянии? Неужели же кто-то вроде “Иллюминатов”? (Х.2)</w:t>
      </w:r>
      <w:r>
        <w:rPr>
          <w:rStyle w:val="FootnoteCharacters"/>
          <w:rStyle w:val="FootnoteAnchor"/>
          <w:sz w:val="28"/>
          <w:szCs w:val="28"/>
        </w:rPr>
        <w:footnoteReference w:id="227"/>
      </w:r>
      <w:r>
        <w:rPr>
          <w:sz w:val="28"/>
          <w:szCs w:val="28"/>
        </w:rPr>
        <w:t>.</w:t>
      </w:r>
    </w:p>
    <w:p>
      <w:pPr>
        <w:pStyle w:val="Style17"/>
        <w:suppressLineNumbers/>
        <w:suppressAutoHyphens w:val="true"/>
        <w:spacing w:lineRule="auto" w:line="360" w:before="0" w:after="0"/>
        <w:ind w:firstLine="709"/>
        <w:contextualSpacing/>
        <w:jc w:val="both"/>
        <w:rPr/>
      </w:pPr>
      <w:r>
        <w:rPr>
          <w:rStyle w:val="StrongEmphasis"/>
          <w:sz w:val="28"/>
          <w:szCs w:val="28"/>
        </w:rPr>
        <w:t>Орден иллюминатов</w:t>
      </w:r>
      <w:r>
        <w:rPr>
          <w:sz w:val="28"/>
          <w:szCs w:val="28"/>
        </w:rPr>
        <w:t xml:space="preserve"> (от лат., освещенный) был создан в Баварии в 1776 г.  молодым профессором права Адамом Вейсгауптом в  целях превращения масонства в тайную просветительскую организацию. Иллюминизм стал  прообразом многих тайных обществ, ставивших  целью радикальное переустройства мира, вплоть до русских большевиков. Членство в Ордене приписывают многим выходцам из баварской аристократии,  а также  Гёте, Моцарту и Гердеру. </w:t>
      </w:r>
    </w:p>
    <w:p>
      <w:pPr>
        <w:pStyle w:val="Style17"/>
        <w:suppressLineNumbers/>
        <w:suppressAutoHyphens w:val="true"/>
        <w:spacing w:lineRule="auto" w:line="360" w:before="0" w:after="0"/>
        <w:ind w:firstLine="709"/>
        <w:contextualSpacing/>
        <w:jc w:val="both"/>
        <w:rPr/>
      </w:pPr>
      <w:r>
        <w:rPr>
          <w:rStyle w:val="StrongEmphasis"/>
          <w:sz w:val="28"/>
          <w:szCs w:val="28"/>
        </w:rPr>
        <w:t>Орден «Череп и кость»</w:t>
      </w:r>
      <w:r>
        <w:rPr>
          <w:sz w:val="28"/>
          <w:szCs w:val="28"/>
        </w:rPr>
        <w:t xml:space="preserve"> —  тайное студенческое братство элитарного Йельского университета (США), существует с 1776 г. Братство не отрицает версии о баварских корнях происхождения от </w:t>
      </w:r>
      <w:r>
        <w:rPr>
          <w:rStyle w:val="Emphasis"/>
          <w:sz w:val="28"/>
          <w:szCs w:val="28"/>
        </w:rPr>
        <w:t>Ордена иллюминатов</w:t>
      </w:r>
      <w:r>
        <w:rPr>
          <w:sz w:val="28"/>
          <w:szCs w:val="28"/>
        </w:rPr>
        <w:t>. Один из гимном братства сочинен на  мелодию Deutschland uber Alles, написанную композитором  Гайдном, ставшим масоном по протекции Моцарта. Объединяет  целые поколения аристократии  Восточного побережья, составляющей правящий класс Америки. «Братство» исповедует  чувства морального превосходства. Членами ордена были  многие президенты США от Уильяма Маккинли (1897 – 1901) до  Джорджа Буша старшего и младшего, другие политики, принимавшие участие в приятии стратегических решений  внешней политики и обороны.</w:t>
      </w:r>
    </w:p>
    <w:p>
      <w:pPr>
        <w:pStyle w:val="Style17"/>
        <w:suppressLineNumbers/>
        <w:suppressAutoHyphens w:val="true"/>
        <w:spacing w:lineRule="auto" w:line="360" w:before="0" w:after="0"/>
        <w:ind w:firstLine="709"/>
        <w:contextualSpacing/>
        <w:jc w:val="both"/>
        <w:rPr>
          <w:sz w:val="28"/>
          <w:szCs w:val="28"/>
        </w:rPr>
      </w:pPr>
      <w:r>
        <w:rPr>
          <w:sz w:val="28"/>
          <w:szCs w:val="28"/>
        </w:rPr>
        <w:t>Сами масоны испытывают глубокие сомнения относительно своего происхождения. За четыре столетия официального существования ими были предприняты многочисленные попытки выяснить свои корни. Масонские писатели сочинили бесчисленное количество книг, пытаясь проследить историю ордена. Некоторые из этих произведений были не просто ложными, но и откровенно комическими в своей экстравагантности, наивности и стремлении выдать желаемое за действительное. Другие оказались не только правдоподобными, но и открыли новые направления в исторических исследованиях. Тем не менее, в конечном итоге каждый исследователь приходил к неопределенности, и зачастую в их работах количество вновь появившихся вопросов значительно превышало количество найденных ответов.</w:t>
      </w:r>
    </w:p>
    <w:p>
      <w:pPr>
        <w:pStyle w:val="Style17"/>
        <w:suppressLineNumbers/>
        <w:suppressAutoHyphens w:val="true"/>
        <w:spacing w:lineRule="auto" w:line="360" w:before="0" w:after="0"/>
        <w:ind w:firstLine="709"/>
        <w:contextualSpacing/>
        <w:jc w:val="both"/>
        <w:rPr/>
      </w:pPr>
      <w:r>
        <w:rPr>
          <w:sz w:val="28"/>
          <w:szCs w:val="28"/>
        </w:rPr>
        <w:t xml:space="preserve">В Англии в XVII в. и еще сильнее в XVIII в., сложился </w:t>
      </w:r>
      <w:r>
        <w:rPr>
          <w:b/>
          <w:sz w:val="28"/>
          <w:szCs w:val="28"/>
        </w:rPr>
        <w:t>деизм</w:t>
      </w:r>
      <w:r>
        <w:rPr>
          <w:sz w:val="28"/>
          <w:szCs w:val="28"/>
        </w:rPr>
        <w:t xml:space="preserve"> как религиозно-философское учение передовой буржуазии в ее борьбе с феодальным миром. Выдвигая права разума и научного исследования, деизм направил свою критику на так называемые «положительные религии», как христианство, иудейство, ислам — с их догматикой, с их кастовой церковностью, с обрядностью, суеверием, своекорыстием клира. В противовес христианству деизм выдвигал «естественную религию» и хотел обосновать ее на разуме. В 1794 г. Робеспьер пытался превратить деизм в государственную религию, провозгласив культ Верховного существа. Деистами были и Вольтер, и Руссо.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Именно умеренный деизм повлиял на религиозно-философские воззрения масонства. Отклики деистической критики религиозных суеверий, своекорыстия церковников и т.д. будут слышаться не только в западном, но и в российском масонстве на протяжении всего XVIII в. </w:t>
      </w:r>
    </w:p>
    <w:p>
      <w:pPr>
        <w:pStyle w:val="Style17"/>
        <w:suppressLineNumbers/>
        <w:suppressAutoHyphens w:val="true"/>
        <w:spacing w:lineRule="auto" w:line="360" w:before="0" w:after="0"/>
        <w:ind w:firstLine="709"/>
        <w:contextualSpacing/>
        <w:jc w:val="both"/>
        <w:rPr/>
      </w:pPr>
      <w:r>
        <w:rPr>
          <w:sz w:val="28"/>
          <w:szCs w:val="28"/>
        </w:rPr>
        <w:t>Как и деизм, масонство возникло и впервые определилось в среде английской либеральной буржуазии, которая после переворота 1688 г. продолжала бороться против феодальной аристократии и католической церкви</w:t>
      </w:r>
      <w:r>
        <w:rPr>
          <w:rStyle w:val="FootnoteCharacters"/>
          <w:rStyle w:val="FootnoteAnchor"/>
          <w:sz w:val="28"/>
          <w:szCs w:val="28"/>
        </w:rPr>
        <w:footnoteReference w:id="228"/>
      </w:r>
      <w:r>
        <w:rPr>
          <w:sz w:val="28"/>
          <w:szCs w:val="28"/>
        </w:rPr>
        <w:t xml:space="preserve">. Образование первой масонской ложи в Лондоне относится к 1717 г., а первый кодекс масонских статутов («Книга уставов») был опубликован в 1723 г. и стал потом, в переводах и переработках, основным конституционным документом для масонских лож и их объединений. Уже в «Книге уставов» сказалась умеренность масонства: масон «не может стать ни бессмысленным атеистом, ни лишенным нравственности нечестивцем». Первые ложи были по своему составу буржуазными; в них входили купцы, ремесленники, интеллигенты. Христианский характер масонства не был резко подчеркнут: членами лож бывали и евреи.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На континенте прогрессивные тенденции английского масонства встретили поддержку у французских последователей деизма, у Вольтера, Дидро. Оба они числились в масонских ложах. У Вольтера, в его борьбе против феодально-церковного старого порядка, нашлось немало сближений с масонской публицистикой. Членами масонских лож были Лессинг, Гете, Моцарт, Гайдн, позднее Фихте.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Деистические тенденции масонства еще в 1737 г. вызвали в Риме учреждение конгрегации из кардиналов и иезуитов для преследования масонства. Папа Климент XII буллой осудил масонство; его преемники подтвердили это осуждение. Когда орден иллюминатов, боровшийся с католическими церковниками и религиозным фанатизмом, соединился с масонством, баварское правительство декретами 1784—1786 гг. запретило масонские организации. Знаменательно, что именно в те же годы Екатерина II развивает литературную полемику с масонами и «разоряет» масонские ложи в Москве.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 политических судьбах западного масонства (как и русского) крупную роль играла близость его к тем или иным правительственным кругам. Когда в Пруссии в 1786 г. умер король Фридрих II и на престол вступил Фридрих-Вильгельм II, сам принадлежавший к ордену розенкрейцеров, члены розенкрейцерского ордена Вельнер и Бишофевердер становятся прусскими министрами, руководителями политики Пруссии в духе розенкрейцерства. Но с другой стороны, в России, при нерасположении Екатерины II к Пруссии, приход к власти прусских розенкрейцеров отозвался гонениями на русских розенкрейцеров. Нерасположение русской царицы к шведскому правительству сказалось в начале 80-х годов репрессиями Екатерины II против русских масонов шведской системы. Но та же Екатерина II, при всем своем недоброжелательстве к масонам, оказывала содействие польскому масонству, придерживавшемуся русской политической ориентации.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Русское масонство XVIII в. было тесно связано с масонством западным и в организационном, и в политическом, и в социальном, и в идейном, и в литературном отношениях. Все виды организации и «систем» западного масонства (английского, шведского, немецкого, французского) были отображены в русском масонстве. Как и на западе, масонство в России было связано с правящими кругами, с внешней и внутренней политикой и испытывало на себе ее колебания и повороты; один из этих поворотов решил и судьбу масонских организаций в конце XVIII в. </w:t>
      </w:r>
    </w:p>
    <w:p>
      <w:pPr>
        <w:pStyle w:val="Style17"/>
        <w:suppressLineNumbers/>
        <w:suppressAutoHyphens w:val="true"/>
        <w:spacing w:lineRule="auto" w:line="360" w:before="0" w:after="0"/>
        <w:ind w:firstLine="709"/>
        <w:contextualSpacing/>
        <w:jc w:val="both"/>
        <w:rPr>
          <w:sz w:val="28"/>
          <w:szCs w:val="28"/>
        </w:rPr>
      </w:pPr>
      <w:r>
        <w:rPr>
          <w:sz w:val="28"/>
          <w:szCs w:val="28"/>
        </w:rPr>
        <w:t>Вместе с тем в русском масонстве было немало своеобразного, обусловленного самой русскою жизнью, чем и обеспечены были тесные связи русского масонства со всем общественным, культурным и литературным движением в России. Из многочисленных масонских "систем", функционировавших в России, наиболее важное значение получили система Английского {Елагинского) масонства, Рейхелевская (шведско-берлинская) система, Шведская система и Розенкрейцерство</w:t>
      </w:r>
      <w:r>
        <w:rPr>
          <w:rStyle w:val="FootnoteCharacters"/>
          <w:rStyle w:val="FootnoteAnchor"/>
          <w:sz w:val="28"/>
          <w:szCs w:val="28"/>
        </w:rPr>
        <w:footnoteReference w:id="229"/>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Надо заметить, что вплоть до XVII века постоянное проживание евреев на территории России запрещалось — если только они не примут крещение, писал историк В.Е. Шамбаров. - Но в последующем к нашему государству присоединялись западные регионы: Прибалтика, Украина, Белоруссия, Литва, Польша, Бессарабия, где существовали многочисленные иудейские общины. Русские цари, как правило, сохраняли жителям приобретенных территорий все права, которые они имели прежде. В том числе и право иудеев жить по своим обычаям и исповедовать свою религию. Но при этом и исконным российским землям сохраняли их прежние права. В том числе право жить без евреев. Так и появилась “черта оседлости”. В результате которой иудеи, перейдя под власть Романовых, в общем-то, ничего не теряли по сравнению с жизнью в составе Речи Посполитой. Однако и не приобрели права расселяться где им будет угодно</w:t>
      </w:r>
      <w:r>
        <w:rPr>
          <w:rStyle w:val="FootnoteCharacters"/>
          <w:rStyle w:val="FootnoteAnchor"/>
          <w:sz w:val="28"/>
          <w:szCs w:val="28"/>
        </w:rPr>
        <w:footnoteReference w:id="230"/>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 xml:space="preserve">Итак, масоны-иностранцы появились в России еще в начале 30-х годов XVIII в. В 1741 г. генерал Кейт явился «провинциальным великим мастером» и России. Связи с масонскими группами были для иностранцев, приезжавших и Россию, — дипломатов, негоциантов — хорошим средством налаживать деловые отношения. Но это же настораживало бдительное русское правительство, не без оснований опасавшееся политических интриг через посредство масонских организаций. В 1747 г. было произведено расследование целей масонских лож и был допрошен масон граф Н.Н. Головин, заподозренный в сношениях с прусским королем. Новое расследование состоялось в 50-х годах. Отсюда начинается цепь правительственных мер по контролю над масонскими ложами.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 елизаветинское царствование масонство быстро распространяется, вовлекая в свой состав и придворных вельмож, и крупных столичных чиновников, и провинциальных администраторов, и офицерство, и деятелей литературы и искусства. В 1756 г. в Петербурге уже существует масонская ложа, где участвуют: вельможа Р. Воронцов, историки Щербатов и Болтин, писатель Сумароков, офицеры гвардейских полков. Про императора Петра III ходила «повсеместная молва», что он сам был масоном; это побуждало, по утверждению Болтина, «весьма многих вступать в сей орден». В первое время своего царствования и Екатерина II не была враждебна к масонству, и оно тогда быстро распространялось. По-прежнему среди масонов было много иностранцев. Заседания масонских лож часто велись на немецком, французском, английском, даже итальянском языках. На иностранных же языках излагалась и масонская литература. Впрочем, и русские масоны, принадлежа к высшему русскому обществу, где в елизаветинское время прежняя популярность немецкого языка сменилась увлечением французским языком, охотно «работали» на чужом языке. В Москве работала особая типография для печатания масонских книг на немецком языке.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 50—70-х годах русское масонство было теснее всего связано с английским масонством, масонством рационалистическим, еще близким к деистическому корню, к политическому либерализму. Это соответствовало настроениям дворянского либерализма и вольтерьянства в кругу Сумарокова и Елагина. В те годы в масонстве еще сказывался культ разума, разрабатывалась рационалистическая мораль, в противовес церковной догме выдвигалась «естественная религия». Исследователи установили, что в ранних елагинских ложах масоны «почти сплошь вольтерианцы, обратно, среди русских поклонников Вольтера едва ли не все в 1770-е годы были масонами» (Вернадский). Именно такое настроение давало возможность Радищеву стать членом ложи «Урания».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Но на Западе масонство поворачивало к аристократизации своего состава, к христианизации воззрений, к политическому консерватизму, к мистике. На очередь становились мартинизм и розенкрейцерство.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Особенно широкое распространение получило русское масонство в 70-х годах. Тогда во главе его стал крупный деятель эпохи И.П. Елагин, «тайный советник, сенатор, ордена Белого орла кавалер, Главной Дворцовой канцелярии член и Главный Директор музыки и театра», видный участник литературного движения. Диплом на звание провинциального великого мастера он получил из Лондона в 1772 г. Скоро под его управлением оказалось до четырнадцати лож — в Петербурге, Москве, Владимире, даже — в Молдавии (две офицерские ложи). Ложи работали на основании устава: «Права, преимущества и обряды Главныя Провинциальныя ложи». </w:t>
      </w:r>
    </w:p>
    <w:p>
      <w:pPr>
        <w:pStyle w:val="Style17"/>
        <w:suppressLineNumbers/>
        <w:suppressAutoHyphens w:val="true"/>
        <w:spacing w:lineRule="auto" w:line="360" w:before="0" w:after="0"/>
        <w:ind w:firstLine="709"/>
        <w:contextualSpacing/>
        <w:jc w:val="both"/>
        <w:rPr>
          <w:sz w:val="28"/>
          <w:szCs w:val="28"/>
        </w:rPr>
      </w:pPr>
      <w:r>
        <w:rPr>
          <w:sz w:val="28"/>
          <w:szCs w:val="28"/>
        </w:rPr>
        <w:t>Конец XVIII века проходит в России под знаменем увлечения розенкрейцерством. Это одна из разновидностей масонства. К нему русские вольные каменщики обращаются в поисках более высоких степеней и глубин истинного масонства. Возглавляет его в России профессор филологии Московского университета Иван Григорьевич Шварц, принятый в Берлине в орден розового креста в 1781 году; главным надзирателем становится очень популярная в России личность, известная своими неутомимыми трудами по издательской и просветительской деятельности, — Новиков Николай Иванович (1744-1818).</w:t>
      </w:r>
    </w:p>
    <w:p>
      <w:pPr>
        <w:pStyle w:val="Style17"/>
        <w:suppressLineNumbers/>
        <w:suppressAutoHyphens w:val="true"/>
        <w:spacing w:lineRule="auto" w:line="360" w:before="0" w:after="0"/>
        <w:ind w:firstLine="709"/>
        <w:contextualSpacing/>
        <w:jc w:val="both"/>
        <w:rPr/>
      </w:pPr>
      <w:r>
        <w:rPr>
          <w:sz w:val="28"/>
          <w:szCs w:val="28"/>
        </w:rPr>
        <w:t>Хельзинг писал, что: “В XVIII столетии Германия стала центром европейского ХРАМОВОГО ДВИЖЕНИЯ ВОЛЬНЫХ КАМЕНЩИКОВ (их идеология не имела ничего или очень мало общего с изначальной идеологией рыцарей-храмовников). Рыцарские степени были связаны в вольнокаменщицкую систему “строгого наблюдения”, что означало, что посвященные должны были присягать в строжайшем подчинении тем, ранг которых был выше. Руководитель, который назывался “Неизвестным высшим” и носил титул “Рыцаря красного пера” был верен “ШОТЛАНДСКИМ СТЕПЕНЯМ”, и соответственно, Стюартам.</w:t>
      </w:r>
    </w:p>
    <w:p>
      <w:pPr>
        <w:pStyle w:val="Style17"/>
        <w:suppressLineNumbers/>
        <w:suppressAutoHyphens w:val="true"/>
        <w:spacing w:lineRule="auto" w:line="360" w:before="0" w:after="0"/>
        <w:ind w:firstLine="709"/>
        <w:contextualSpacing/>
        <w:jc w:val="both"/>
        <w:rPr/>
      </w:pPr>
      <w:r>
        <w:rPr>
          <w:sz w:val="28"/>
          <w:szCs w:val="28"/>
        </w:rPr>
        <w:t>По данным Хельзинга, “богатые иудейские раввины, которые были религиозными и политическими лидерами разбросанного по свету еврейского народа, объединили свои усилия в рамках группы, приобретшей известность как “СИОНСКИЕ МУДРЕЦЫ” (сионисты рассматривали себя как “мессианскую” элиту иудаизма и полагали, что все евреи мира солидаризируются с их целями</w:t>
      </w:r>
      <w:r>
        <w:rPr>
          <w:rStyle w:val="FootnoteCharacters"/>
          <w:rStyle w:val="FootnoteAnchor"/>
          <w:sz w:val="28"/>
          <w:szCs w:val="28"/>
        </w:rPr>
        <w:footnoteReference w:id="231"/>
      </w:r>
      <w:r>
        <w:rPr>
          <w:sz w:val="28"/>
          <w:szCs w:val="28"/>
        </w:rPr>
        <w:t>) (Х.4)”.</w:t>
      </w:r>
    </w:p>
    <w:p>
      <w:pPr>
        <w:pStyle w:val="Style17"/>
        <w:suppressLineNumbers/>
        <w:suppressAutoHyphens w:val="true"/>
        <w:spacing w:lineRule="auto" w:line="360" w:before="0" w:after="0"/>
        <w:ind w:firstLine="709"/>
        <w:contextualSpacing/>
        <w:jc w:val="both"/>
        <w:rPr/>
      </w:pPr>
      <w:r>
        <w:rPr>
          <w:sz w:val="28"/>
          <w:szCs w:val="28"/>
        </w:rPr>
        <w:t>Надо заметить, что книга Хельзинга</w:t>
      </w:r>
      <w:r>
        <w:rPr>
          <w:rStyle w:val="FootnoteCharacters"/>
          <w:rStyle w:val="FootnoteAnchor"/>
          <w:sz w:val="28"/>
          <w:szCs w:val="28"/>
        </w:rPr>
        <w:footnoteReference w:id="232"/>
      </w:r>
      <w:r>
        <w:rPr>
          <w:sz w:val="28"/>
          <w:szCs w:val="28"/>
        </w:rPr>
        <w:t xml:space="preserve"> сразу же после напечатания была изъята специальным правительственным указом ФРГ, то есть она даже не успела поступить в продажу. Немногие экземпляры попали в руки читателей только благодаря доброй воле единичных чиновников-патриотов, которые успели передать книги своим друзьям. На тот момент она была единственной запрещенной книгой в ФРГ.</w:t>
      </w:r>
    </w:p>
    <w:p>
      <w:pPr>
        <w:pStyle w:val="Style17"/>
        <w:suppressLineNumbers/>
        <w:suppressAutoHyphens w:val="true"/>
        <w:spacing w:lineRule="auto" w:line="360" w:before="0" w:after="0"/>
        <w:ind w:firstLine="709"/>
        <w:contextualSpacing/>
        <w:jc w:val="both"/>
        <w:rPr/>
      </w:pPr>
      <w:r>
        <w:rPr>
          <w:sz w:val="28"/>
          <w:szCs w:val="28"/>
        </w:rPr>
        <w:t>Историк С. Нилус в своей книге «Великое в малом» опубликовал Сионские протоколы – тайный иудейско-масонский документ – программу борьбы против христианской цивилизации. Книга вызвала широкий резонанс в России и в мире, открыв многим глаза на настоящую подоплеку исторических событий 19-20 веков. Только в США вышло около четырехсот книг о Нилусе, большинство из которых ругательного характера</w:t>
      </w:r>
      <w:r>
        <w:rPr>
          <w:rStyle w:val="FootnoteCharacters"/>
          <w:rStyle w:val="FootnoteAnchor"/>
          <w:sz w:val="28"/>
          <w:szCs w:val="28"/>
        </w:rPr>
        <w:footnoteReference w:id="233"/>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Н. Боголюбов</w:t>
      </w:r>
      <w:r>
        <w:rPr>
          <w:rStyle w:val="FootnoteCharacters"/>
          <w:rStyle w:val="FootnoteAnchor"/>
          <w:sz w:val="28"/>
          <w:szCs w:val="28"/>
        </w:rPr>
        <w:footnoteReference w:id="234"/>
      </w:r>
      <w:r>
        <w:rPr>
          <w:sz w:val="28"/>
          <w:szCs w:val="28"/>
        </w:rPr>
        <w:t xml:space="preserve"> пишет, что в 1773 году Майер Амшель Ротшильд провел секретную встречу в доме Ротшильдов на Еврейской улице во Франкфурте, в которой участвовали, помимо него, 12 богатых и влиятельных еврейских кредиторов (сионские мудрецы); они собрались ради выработки плана, каким образом смочь контролировать все достояние мира.</w:t>
      </w:r>
    </w:p>
    <w:p>
      <w:pPr>
        <w:pStyle w:val="Style17"/>
        <w:suppressLineNumbers/>
        <w:suppressAutoHyphens w:val="true"/>
        <w:spacing w:lineRule="auto" w:line="360" w:before="0" w:after="0"/>
        <w:ind w:firstLine="709"/>
        <w:contextualSpacing/>
        <w:jc w:val="both"/>
        <w:rPr/>
      </w:pPr>
      <w:r>
        <w:rPr>
          <w:sz w:val="28"/>
          <w:szCs w:val="28"/>
        </w:rPr>
        <w:t xml:space="preserve">Таким образом, возник тот план, который стал впоследствии известен как </w:t>
      </w:r>
      <w:r>
        <w:rPr>
          <w:b/>
          <w:sz w:val="28"/>
          <w:szCs w:val="28"/>
        </w:rPr>
        <w:t>“Протоколы Сионских Мудрецов”.</w:t>
      </w:r>
      <w:r>
        <w:rPr>
          <w:sz w:val="28"/>
          <w:szCs w:val="28"/>
        </w:rPr>
        <w:t xml:space="preserve"> Возникновение этих протоколов отстоит от нашего времени не на одно столетие, но они были заново переработаны Ротшильдом, только лишь после этого получили совершенно особое значение. Вплоть до 1901 года эти протоколы держались в тайне, до тех пор, пока не попали в руки русского профессора С. Нилуса. Он опубликовал их под названием “Еврейская опасность”. Виктор Марсден перевел их в 1921 году на английский язык под названием “ПРОТОКОЛЫ УЧЕНЫХ СИОНСКИХ СТАРЦЕВ” (или “Протоколы сионских мудрецов”)</w:t>
      </w:r>
      <w:r>
        <w:rPr>
          <w:rStyle w:val="FootnoteCharacters"/>
          <w:rStyle w:val="FootnoteAnchor"/>
          <w:sz w:val="28"/>
          <w:szCs w:val="28"/>
        </w:rPr>
        <w:footnoteReference w:id="235"/>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Протоколы сразу после выхода книги получили широкий резонанс в России и мире. Споры о "Протоколах" не утихают до сих пор. «Протоколы» - это тайный иудейско-масонский документ, доктрина достижения евреями мирового господства (Боголюбов, С. Нилус и др.)</w:t>
      </w:r>
      <w:r>
        <w:rPr>
          <w:rStyle w:val="FootnoteCharacters"/>
          <w:rStyle w:val="FootnoteAnchor"/>
          <w:sz w:val="28"/>
          <w:szCs w:val="28"/>
        </w:rPr>
        <w:footnoteReference w:id="236"/>
      </w:r>
      <w:r>
        <w:rPr>
          <w:sz w:val="28"/>
          <w:szCs w:val="28"/>
        </w:rPr>
        <w:t>. Однако, самое распространённое мнение о них, насаждаемое в СМИ может быть выражено так: "Протоколы сионских мудрецов" — фальшивка, которая была сфабрикована русской тайной полицией с целью разжечь антиеврейские погромные настроения"</w:t>
      </w:r>
      <w:r>
        <w:rPr>
          <w:rStyle w:val="FootnoteCharacters"/>
          <w:rStyle w:val="FootnoteAnchor"/>
          <w:sz w:val="28"/>
          <w:szCs w:val="28"/>
        </w:rPr>
        <w:footnoteReference w:id="237"/>
      </w:r>
      <w:r>
        <w:rPr>
          <w:sz w:val="28"/>
          <w:szCs w:val="28"/>
        </w:rPr>
        <w:t>. И надо сказать, что очень многие сегодняшние обыватели придерживаются именно этой точки зрения. Заметим, что в России С. Нилус почти не изучается.</w:t>
      </w:r>
    </w:p>
    <w:p>
      <w:pPr>
        <w:pStyle w:val="Style17"/>
        <w:suppressLineNumbers/>
        <w:suppressAutoHyphens w:val="true"/>
        <w:spacing w:lineRule="auto" w:line="360" w:before="0" w:after="0"/>
        <w:ind w:firstLine="709"/>
        <w:contextualSpacing/>
        <w:jc w:val="both"/>
        <w:rPr/>
      </w:pPr>
      <w:r>
        <w:rPr>
          <w:sz w:val="28"/>
          <w:szCs w:val="28"/>
        </w:rPr>
        <w:t>На знаменитом Бернском процессе 1933—1935 гг. рассматривался вопрос о подлинности “Протоколов”, чему была посвящена книга Хадассы Бен-Итто, вышедшая в 1998 г. на английском, а через три года — на русском</w:t>
      </w:r>
      <w:r>
        <w:rPr>
          <w:rStyle w:val="FootnoteCharacters"/>
          <w:rStyle w:val="FootnoteAnchor"/>
          <w:sz w:val="28"/>
          <w:szCs w:val="28"/>
        </w:rPr>
        <w:footnoteReference w:id="238"/>
      </w:r>
      <w:r>
        <w:rPr>
          <w:sz w:val="28"/>
          <w:szCs w:val="28"/>
        </w:rPr>
        <w:t>. Автор, юрист из Израиля, собрала ценные материалы (часть которых носит эксклюзивный характер — рукописи и записи бесед) и создала интересную и яркую книгу. Она подробно воспроизводит предысторию процесса, его ход, излагает содержание выступлений свидетелей (среди них были такие известные деятели, как П. Милюков, В. Бурцев, Г. Слиозберг, С. Сватиков, Б. Николаевский). Суд в Берне сделал вывод, что “Протоколы” — это фальшивка. Для историка (и тем более для историка литературы) выводы и атрибуции юристов не могут иметь, разумеется, решающего значения. К сожалению, книга Бен-Итто в некоторой степени подпорчена стремлением к беллетризации и лишена ссылок на источники, что затрудняет использование ее в научной работе.</w:t>
      </w:r>
    </w:p>
    <w:p>
      <w:pPr>
        <w:pStyle w:val="Style17"/>
        <w:suppressLineNumbers/>
        <w:suppressAutoHyphens w:val="true"/>
        <w:spacing w:lineRule="auto" w:line="360" w:before="0" w:after="0"/>
        <w:ind w:firstLine="709"/>
        <w:contextualSpacing/>
        <w:jc w:val="both"/>
        <w:rPr/>
      </w:pPr>
      <w:r>
        <w:rPr>
          <w:sz w:val="28"/>
          <w:szCs w:val="28"/>
        </w:rPr>
        <w:t>А. Селянинов писал, что «</w:t>
      </w:r>
      <w:r>
        <w:rPr>
          <w:i/>
          <w:iCs/>
          <w:sz w:val="28"/>
          <w:szCs w:val="28"/>
        </w:rPr>
        <w:t>Сионские протоколы</w:t>
      </w:r>
      <w:r>
        <w:rPr>
          <w:sz w:val="28"/>
          <w:szCs w:val="28"/>
        </w:rPr>
        <w:t>» представляют ряд лекций, читанных одним из ученых евреев в избранном кругу еврейских передовых деятелей. В этих лекциях теоретические умозаключения и выводы подтверждаются примерами и явлениями из действительности»</w:t>
      </w:r>
      <w:r>
        <w:rPr>
          <w:rStyle w:val="FootnoteCharacters"/>
          <w:rStyle w:val="FootnoteAnchor"/>
          <w:sz w:val="28"/>
          <w:szCs w:val="28"/>
        </w:rPr>
        <w:footnoteReference w:id="239"/>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А. Вайсхаупт был личным учеником еврейского философа Мендельсона, который обратил внимание Вайсхаупта в сторону гностицизма. В 1770г. Вайсхаупт основал в Ингольштадте “ТАЙНЫЙ ОРДЕН БАВАРСКИХ ИЛЛЮМИНАТОВ” (Х.10). Боголюбов</w:t>
      </w:r>
      <w:r>
        <w:rPr>
          <w:rStyle w:val="FootnoteCharacters"/>
          <w:rStyle w:val="FootnoteAnchor"/>
          <w:sz w:val="28"/>
          <w:szCs w:val="28"/>
        </w:rPr>
        <w:footnoteReference w:id="240"/>
      </w:r>
      <w:r>
        <w:rPr>
          <w:sz w:val="28"/>
          <w:szCs w:val="28"/>
        </w:rPr>
        <w:t xml:space="preserve"> пишет, что баварскими Иллюминатами хранился совершенно секретный документ, ставший известный под названием «Новый завет сатаны». Для широкой общественности этот документ стал доступен только лишь в 1875 году, когда курьер баварских Иллюминатов на пути из Франкфурта в Париж был убит молнией, и часть этой информации о заговоре всемирного масштаба стала доступна. </w:t>
      </w:r>
      <w:r>
        <w:rPr>
          <w:b/>
          <w:bCs/>
          <w:sz w:val="28"/>
          <w:szCs w:val="28"/>
        </w:rPr>
        <w:t>“Новый Завет Сатаны” гласит:</w:t>
      </w:r>
      <w:r>
        <w:rPr>
          <w:sz w:val="28"/>
          <w:szCs w:val="28"/>
        </w:rPr>
        <w:t xml:space="preserve"> — Первая тайна в деле управления людьми — овладение общественным мнением, причем нужно настолько долго сеять раздоры, сомнения и насаждать противоречащие друг другу воззрения, пока люди не потеряются окончательно и не утратят ориентировку в замешательстве, и не решат, что лучше в политических вопросах вообще не иметь собственного мнения. Должно возбуждаться народное недовольство; распространяться бездуховная, нечистая и противная литература. Далее, задачей прессы является доказывать неспособность не-Иллюминатов во всех областях государственной и религиозной жизни.</w:t>
      </w:r>
    </w:p>
    <w:p>
      <w:pPr>
        <w:pStyle w:val="Style17"/>
        <w:suppressLineNumbers/>
        <w:suppressAutoHyphens w:val="true"/>
        <w:spacing w:lineRule="auto" w:line="360" w:before="0" w:after="0"/>
        <w:ind w:firstLine="709"/>
        <w:contextualSpacing/>
        <w:jc w:val="both"/>
        <w:rPr>
          <w:sz w:val="28"/>
          <w:szCs w:val="28"/>
        </w:rPr>
      </w:pPr>
      <w:r>
        <w:rPr>
          <w:sz w:val="28"/>
          <w:szCs w:val="28"/>
        </w:rPr>
        <w:t>В этом “Новом завете Сатаны” можно говорить о содержании практически идентичном таковому в “Протоколах сионских мудрецов”, только что в данном случае евреи заменены на Иллюминатов. Мы уже видели, по чьему заданию Адам Вайсхаупт организовал баварских Иллюминатов. В октябре 1785г. баварский курфюрст провел обыск в доме господина фон Цвака, главного ассистента Вайсхаупта. При этом было обнаружено множество документов, детально описывавших планы баварских иллюминатов, “НОВЫЙ МИРОВОЙ ПОРЯДОК” (Novus Ordo Seclorum) (что сегодня, как мы знаем, также написано на обратной стороне однодолларовой купюры).</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Баварский курфюрст немедленно решил опубликовать эти бумаги как “Подлинные рукописи ордена и секты Иллюминатов”. После этого издания, его постарались распространить как можно шире — для предупреждения европейских монархий. У Вайсхаупта был отобран профессорский титул, и он ушел в подполье вместе с герцогом фон Захсен-Гота, еще одним членом общества баварских Иллюминатов. Поскольку свободно распространилась уверенность, что орден Иллюминатов был уничтожен, для них стало возможным продолжать свою деятельность в обстановке секретности, а позднее принять новое имя. Таким образом, через несколько лет общественность узнала о появлении общества “НЕМЕЦКОЕ ЕДИНСТВО”, которое занималось распространением пропаганды Иллюминатов среди возникающих читательских обществ. Именно тогда появился знаменитый лозунг: </w:t>
      </w:r>
      <w:r>
        <w:rPr>
          <w:i/>
          <w:iCs/>
          <w:sz w:val="28"/>
          <w:szCs w:val="28"/>
        </w:rPr>
        <w:t>“Свобода, равенство, братство” (</w:t>
      </w:r>
      <w:r>
        <w:rPr>
          <w:i/>
          <w:iCs/>
          <w:sz w:val="28"/>
          <w:szCs w:val="28"/>
          <w:lang w:val="en-US"/>
        </w:rPr>
        <w:t>Liberte</w:t>
      </w:r>
      <w:r>
        <w:rPr>
          <w:i/>
          <w:iCs/>
          <w:sz w:val="28"/>
          <w:szCs w:val="28"/>
        </w:rPr>
        <w:t xml:space="preserve">, </w:t>
      </w:r>
      <w:r>
        <w:rPr>
          <w:i/>
          <w:iCs/>
          <w:sz w:val="28"/>
          <w:szCs w:val="28"/>
          <w:lang w:val="en-US"/>
        </w:rPr>
        <w:t>egalite</w:t>
      </w:r>
      <w:r>
        <w:rPr>
          <w:i/>
          <w:iCs/>
          <w:sz w:val="28"/>
          <w:szCs w:val="28"/>
        </w:rPr>
        <w:t xml:space="preserve">, </w:t>
      </w:r>
      <w:r>
        <w:rPr>
          <w:i/>
          <w:iCs/>
          <w:sz w:val="28"/>
          <w:szCs w:val="28"/>
          <w:lang w:val="en-US"/>
        </w:rPr>
        <w:t>fraternite</w:t>
      </w:r>
      <w:r>
        <w:rPr>
          <w:i/>
          <w:iCs/>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В союзе с “баварскими Иллюминатами” Ротшильды представляли финансовое могущество, подпиравшее сионизм и впоследствии коммунизм они организовали и профинансировали немало революций и войн.</w:t>
      </w:r>
    </w:p>
    <w:p>
      <w:pPr>
        <w:pStyle w:val="Style17"/>
        <w:suppressLineNumbers/>
        <w:suppressAutoHyphens w:val="true"/>
        <w:spacing w:lineRule="auto" w:line="360" w:before="0" w:after="0"/>
        <w:ind w:firstLine="709"/>
        <w:contextualSpacing/>
        <w:jc w:val="both"/>
        <w:rPr>
          <w:sz w:val="28"/>
          <w:szCs w:val="28"/>
        </w:rPr>
      </w:pPr>
      <w:r>
        <w:rPr>
          <w:sz w:val="28"/>
          <w:szCs w:val="28"/>
        </w:rPr>
        <w:t>Европейские монархии, тем не менее, не сознавали этой опасности, что привело к началу Французской Революции и связанному с ней режиму террора</w:t>
      </w:r>
      <w:r>
        <w:rPr>
          <w:rStyle w:val="FootnoteCharacters"/>
          <w:rStyle w:val="FootnoteAnchor"/>
          <w:sz w:val="28"/>
          <w:szCs w:val="28"/>
        </w:rPr>
        <w:footnoteReference w:id="241"/>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Историк А. Селянинов писал: «…как это ни странно, «великая» французская революция началась... с еврейского погрома. В первых числах августа 1789 года жители Эльзаса, выведенные из себя вызывающим поведением евреев, устроили грандиозный погром»</w:t>
      </w:r>
      <w:r>
        <w:rPr>
          <w:rStyle w:val="FootnoteCharacters"/>
          <w:rStyle w:val="FootnoteAnchor"/>
          <w:sz w:val="28"/>
          <w:szCs w:val="28"/>
        </w:rPr>
        <w:footnoteReference w:id="242"/>
      </w:r>
      <w:r>
        <w:rPr>
          <w:sz w:val="28"/>
          <w:szCs w:val="28"/>
        </w:rPr>
        <w:t>. Известный русский общественный деятель Н.Е. Марков (1866-1945) также отмечал, что: «Такъ называемая «великая» французская революція была задумана, проведена и закончена франъ-масонами. А франъ-масоны въ этомъ д</w:t>
      </w:r>
      <w:r>
        <w:rPr>
          <w:rFonts w:cs="Cambria Math" w:ascii="Cambria Math" w:hAnsi="Cambria Math"/>
          <w:sz w:val="28"/>
          <w:szCs w:val="28"/>
        </w:rPr>
        <w:t>ѣ</w:t>
      </w:r>
      <w:r>
        <w:rPr>
          <w:sz w:val="28"/>
          <w:szCs w:val="28"/>
        </w:rPr>
        <w:t>л</w:t>
      </w:r>
      <w:r>
        <w:rPr>
          <w:rFonts w:cs="Cambria Math" w:ascii="Cambria Math" w:hAnsi="Cambria Math"/>
          <w:sz w:val="28"/>
          <w:szCs w:val="28"/>
        </w:rPr>
        <w:t>ѣ</w:t>
      </w:r>
      <w:r>
        <w:rPr>
          <w:sz w:val="28"/>
          <w:szCs w:val="28"/>
        </w:rPr>
        <w:t>, какъ и всегда, являлись послушнымъ орудіемъ и слугами своего хозяина и повелителя - всемipнaгo іудаизма»</w:t>
      </w:r>
      <w:r>
        <w:rPr>
          <w:rStyle w:val="FootnoteCharacters"/>
          <w:rStyle w:val="FootnoteAnchor"/>
          <w:sz w:val="28"/>
          <w:szCs w:val="28"/>
        </w:rPr>
        <w:footnoteReference w:id="243"/>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Действительно, роль евреев во Французской революции 1789 года была гораздо значительнее, чем это с первого взгляда могло казаться. Не говоря уже о том, что национальное собрание было полно защитниками еврейства (Мирабо и Грегуар одни чего стоят); евреи вступили в национальную гвардию и, по словам Греца, «поддерживали ее революционное мужество».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Французская революция (1789-1799гг.) широко велась на еврейские деньги. Грец приводит крупные суммы, пожертвованные евреями и пользу революции. Особенное рвение выказывали евреи при закупке конфискованных церковных имуществ. Тут, наконец, во всю проявилась их затаенная вековая ненависть к Христианской Церкви.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есьма знаменательно, что натиск революции совершенно не коснулся еврейской религии. Злоба и ненависть революционеров была всецело направлена (вернее направляема) только против Христианства. </w:t>
      </w:r>
    </w:p>
    <w:p>
      <w:pPr>
        <w:pStyle w:val="Style17"/>
        <w:suppressLineNumbers/>
        <w:suppressAutoHyphens w:val="true"/>
        <w:spacing w:lineRule="auto" w:line="360" w:before="0" w:after="0"/>
        <w:ind w:firstLine="709"/>
        <w:contextualSpacing/>
        <w:jc w:val="both"/>
        <w:rPr/>
      </w:pPr>
      <w:r>
        <w:rPr>
          <w:sz w:val="28"/>
          <w:szCs w:val="28"/>
        </w:rPr>
        <w:t>Завоеванное евреями в 1793 году посредством революции полноправие во Франции скоро дало себя почувствовать. Наполеон, «сын революции», сначала относился к евреям с</w:t>
      </w:r>
      <w:r>
        <w:rPr>
          <w:i/>
          <w:iCs/>
          <w:sz w:val="28"/>
          <w:szCs w:val="28"/>
        </w:rPr>
        <w:t xml:space="preserve"> </w:t>
      </w:r>
      <w:r>
        <w:rPr>
          <w:sz w:val="28"/>
          <w:szCs w:val="28"/>
        </w:rPr>
        <w:t xml:space="preserve">обычной сентиментально масонской точки зрения. Но когда он увидел, как евреи грабят его войска в походах, когда жители Страсбурга, Эльзаса и всего верхнего и нижнего Рейна пришли молить его спасти их от евреев, ему пришлось переменить свое о них мнение. </w:t>
      </w:r>
    </w:p>
    <w:p>
      <w:pPr>
        <w:pStyle w:val="Style17"/>
        <w:suppressLineNumbers/>
        <w:suppressAutoHyphens w:val="true"/>
        <w:spacing w:lineRule="auto" w:line="360" w:before="0" w:after="0"/>
        <w:ind w:firstLine="709"/>
        <w:contextualSpacing/>
        <w:jc w:val="both"/>
        <w:rPr/>
      </w:pPr>
      <w:r>
        <w:rPr>
          <w:sz w:val="28"/>
          <w:szCs w:val="28"/>
        </w:rPr>
        <w:t>Здесь необходимо отметить, что в 1798—1801 годах по инициативе и под непосредственным руководством Наполеона Бонапарта была сделана попытка завоевания Египта. Долина Нила оставалась таинственной и неведомой землей вплоть до 1798, когда была захвачена Наполеоном. Так называемая загадочная экспедиция, которая состояла в основном из ученых (армия ученых). Основной задачей наполеоновского похода был поиск оккультных знаний, и, собственно поиск статуи бога Сета</w:t>
      </w:r>
      <w:r>
        <w:rPr>
          <w:rStyle w:val="FootnoteCharacters"/>
          <w:rStyle w:val="FootnoteAnchor"/>
          <w:sz w:val="28"/>
          <w:szCs w:val="28"/>
        </w:rPr>
        <w:footnoteReference w:id="244"/>
      </w:r>
      <w:r>
        <w:rPr>
          <w:sz w:val="28"/>
          <w:szCs w:val="28"/>
        </w:rPr>
        <w:t>. Таким образом, европейцы захватили Египет в конце XVIII века во время экспедиции Наполеона. До этого Египет был под властью мамелюков. Приблизительно в это время, возможно, и началась "научная обработка" египетской истории. Хорошо известно, например, что орудийные батареи Наполеона прямой наводкой расстреливали из пушек знаменитого Сфинкса в Гизе и сильно повредили его лицо</w:t>
      </w:r>
      <w:r>
        <w:rPr>
          <w:rStyle w:val="FootnoteCharacters"/>
          <w:rStyle w:val="FootnoteAnchor"/>
          <w:sz w:val="28"/>
          <w:szCs w:val="28"/>
        </w:rPr>
        <w:footnoteReference w:id="245"/>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 1805 году Наполеон самолично составил проект о преобразовании положения евреев. Для урегулирования отношений между евреями и французами Наполеон в 1806 году учредил в Париже синедрион из семидесяти одного раввина по образцу древнего иерусалимского. Он, по-видимому, предполагал, что евреи встретят в этом трибунале ту высокую духовную беспредельную власть, которой они беспрекословно должны подчиниться. Около 1811 года евреи добиваются важных преимуществ. Защитником еврейского равноправия является находившееся почти повсюду французское войско, так как по первоначальному плану Наполеона евреи должны были служить ему агентами. </w:t>
      </w:r>
    </w:p>
    <w:p>
      <w:pPr>
        <w:pStyle w:val="Style17"/>
        <w:suppressLineNumbers/>
        <w:suppressAutoHyphens w:val="true"/>
        <w:spacing w:lineRule="auto" w:line="360" w:before="0" w:after="0"/>
        <w:ind w:firstLine="709"/>
        <w:contextualSpacing/>
        <w:jc w:val="both"/>
        <w:rPr/>
      </w:pPr>
      <w:r>
        <w:rPr>
          <w:sz w:val="28"/>
          <w:szCs w:val="28"/>
        </w:rPr>
        <w:t xml:space="preserve">Как тонкий политик, вместо того, чтобы бороться с иудейством, Наполеон задумал воспользоваться евреями для своих целей. Но перехитрить евреев было трудно. Наполеон сразу же допустил несколько крупных ошибок, приступив к делу не будучи вполне ознакомлен с еврейским бытом. Во-первых, он не подозревал о существовании национального еврейского центра, который никогда не согласился бы уступить свои права наполеоновскому синедриону. Кроме того, Наполеон впал в общую ошибку христианских правителей относительно евреев: он полагал, что раввины представляют собой еврейское духовенство, </w:t>
      </w:r>
      <w:r>
        <w:rPr>
          <w:i/>
          <w:iCs/>
          <w:sz w:val="28"/>
          <w:szCs w:val="28"/>
        </w:rPr>
        <w:t xml:space="preserve">между тем как </w:t>
      </w:r>
      <w:r>
        <w:rPr>
          <w:sz w:val="28"/>
          <w:szCs w:val="28"/>
        </w:rPr>
        <w:t>«</w:t>
      </w:r>
      <w:r>
        <w:rPr>
          <w:i/>
          <w:iCs/>
          <w:sz w:val="28"/>
          <w:szCs w:val="28"/>
        </w:rPr>
        <w:t>раввин у еврея отнюдь не духовное, а светское лицо</w:t>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Наполеон вскоре должен был увидеть, что авторитетом созданного им синедриона и йоты нельзя переменить в ненавидящем христиан талмуде, и что синедрион этот принадлежит к продуктам произвольной фантазии людей, не знающих ни законов, ни истории евреев...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Когда Наполеон окончательно убедился, что не только нельзя ни в чем воспользоваться иудеями, но что, наоборот, он сам бессознательно служит их планам, он снова ввел все ограничительные против евреев законы, т.е. объявил еврейству войну, отчаявшись в возможности действовать с ним в союзе.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Как только Наполеон был свергнут и немецкие города отделались от французских гарнизонов, стали раздаваться голоса против «неслыханных притязаний жидов». Во Франкфурте «все законы о равенстве, введенные во время французского управления, были отменены и старые обычаи восстановлены (16 января 1814 г.)», ибо жители «отличались», как писал иудейский историк, «более патриотизмом, чем любовью к свободе».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 1819 году (2 августа) произошел «ошеломительный» еврейский погром в Вюрцбурге, и только войска спасли евреев от окончательного поголовного истребления; после этого граждане подали прошение о выселении евреев из города, что и было исполнено. То же произошло в Бамберге и почти во всех городах Франконии. Масоны пробовали писать в защиту евреев, но волна народной ненависти была так могуча, что никто не обратил на масонов внимания. </w:t>
      </w:r>
    </w:p>
    <w:p>
      <w:pPr>
        <w:pStyle w:val="Style17"/>
        <w:suppressLineNumbers/>
        <w:suppressAutoHyphens w:val="true"/>
        <w:spacing w:lineRule="auto" w:line="360" w:before="0" w:after="0"/>
        <w:ind w:firstLine="709"/>
        <w:contextualSpacing/>
        <w:jc w:val="both"/>
        <w:rPr/>
      </w:pPr>
      <w:r>
        <w:rPr>
          <w:sz w:val="28"/>
          <w:szCs w:val="28"/>
        </w:rPr>
        <w:t>К началу XIX века евреи оказались почти полновластными хозяевами Польши, которая вследствие этого пришла в совершенный упадок. Еврейский вопрос стал вопросом дня и возбудил оживленный обмен мнений среди польского правительства и общества</w:t>
      </w:r>
      <w:r>
        <w:rPr>
          <w:rStyle w:val="FootnoteCharacters"/>
          <w:rStyle w:val="FootnoteAnchor"/>
          <w:sz w:val="28"/>
          <w:szCs w:val="28"/>
        </w:rPr>
        <w:footnoteReference w:id="246"/>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 xml:space="preserve">Самым опасным врагом евреев явился польский государственный деятель Сташиц, занимавший одно из первых мест в истории просвещения Польши. В 1816 году он был назначен членом государственного совета царства польского, генеральным директором промышленности и искусства в комиссии внутренних дел и членом комиссии просвещения. В том же году появилась его статья по еврейскому вопросу. Сташиц ставит в упрек своим предкам, почему они впустили евреев в Польшу, тогда как их удаляли из Испании и Германии. Признавая евреев </w:t>
      </w:r>
      <w:r>
        <w:rPr>
          <w:i/>
          <w:iCs/>
          <w:sz w:val="28"/>
          <w:szCs w:val="28"/>
        </w:rPr>
        <w:t>тайной корпорацией,</w:t>
      </w:r>
      <w:r>
        <w:rPr>
          <w:sz w:val="28"/>
          <w:szCs w:val="28"/>
        </w:rPr>
        <w:t xml:space="preserve"> опасной для правительств и народов, Сташиц рекомендует собрать всех евреев из деревень в города и запереть в гетто, разрешив им доступ в местности с польским населением только по особым билетам, запретить им нанимать христианскую прислугу и проч.</w:t>
      </w:r>
      <w:r>
        <w:rPr>
          <w:rStyle w:val="FootnoteCharacters"/>
          <w:rStyle w:val="FootnoteAnchor"/>
          <w:sz w:val="28"/>
          <w:szCs w:val="28"/>
        </w:rPr>
        <w:footnoteReference w:id="247"/>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 xml:space="preserve">В 1830 году евреи вновь добились фактического равноправия во Франции, но это не было их конечною целью; равноправия им было мало: они стремились к </w:t>
      </w:r>
      <w:r>
        <w:rPr>
          <w:i/>
          <w:iCs/>
          <w:sz w:val="28"/>
          <w:szCs w:val="28"/>
        </w:rPr>
        <w:t>господству,</w:t>
      </w:r>
      <w:r>
        <w:rPr>
          <w:sz w:val="28"/>
          <w:szCs w:val="28"/>
        </w:rPr>
        <w:t xml:space="preserve"> достичь которого могли только при республике.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Наконец, в 1848 году они добились своего: королевская власть пала и была провозглашена столь любезная еврейскому сердцу республика. Евреи действовали одновременно во всех странах. </w:t>
      </w:r>
    </w:p>
    <w:p>
      <w:pPr>
        <w:pStyle w:val="Style17"/>
        <w:suppressLineNumbers/>
        <w:suppressAutoHyphens w:val="true"/>
        <w:spacing w:lineRule="auto" w:line="360" w:before="0" w:after="0"/>
        <w:ind w:firstLine="709"/>
        <w:contextualSpacing/>
        <w:jc w:val="both"/>
        <w:rPr/>
      </w:pPr>
      <w:r>
        <w:rPr>
          <w:sz w:val="28"/>
          <w:szCs w:val="28"/>
        </w:rPr>
        <w:t xml:space="preserve">«С февральско-мартовским переворотом 1848 года, — опять писал Грец, — в Париже, Вене, Берлине, Италии и других странах неожиданно и радостно пробил для европейских евреев час освобождения!.. С повелительным требованием приступили они к князьям и властителям!.. Вчера еще пресмыкающиеся евреи во всех народных собраниях и декларациях были включены в союзы «свободы, равенства и братства», евреи выбирались в парламенты с совещательным голосом о преобразовании государств...» </w:t>
      </w:r>
    </w:p>
    <w:p>
      <w:pPr>
        <w:pStyle w:val="Style17"/>
        <w:suppressLineNumbers/>
        <w:suppressAutoHyphens w:val="true"/>
        <w:spacing w:lineRule="auto" w:line="360" w:before="0" w:after="0"/>
        <w:ind w:firstLine="709"/>
        <w:contextualSpacing/>
        <w:jc w:val="both"/>
        <w:rPr/>
      </w:pPr>
      <w:r>
        <w:rPr>
          <w:sz w:val="28"/>
          <w:szCs w:val="28"/>
        </w:rPr>
        <w:t>«Молодая Германия, создавшая 1848 год, есть дитя евреев!.. Без влияния еврейского духа вожаки «молодой Германии» не сделались бы передовыми борцами за свободу!..»</w:t>
      </w:r>
      <w:r>
        <w:rPr>
          <w:rStyle w:val="FootnoteCharacters"/>
          <w:rStyle w:val="FootnoteAnchor"/>
          <w:sz w:val="28"/>
          <w:szCs w:val="28"/>
        </w:rPr>
        <w:footnoteReference w:id="248"/>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К восторженным словам этого еврея остается лишь добавить, что только в России 1848 год не оправдал вожделений евреев: заговор Петрашевского, за которым они скрывались, был вовремя раскрыт, и «солнце еврейской свободы» благополучно тогда миновало наше отечество. </w:t>
      </w:r>
    </w:p>
    <w:p>
      <w:pPr>
        <w:pStyle w:val="Style17"/>
        <w:suppressLineNumbers/>
        <w:suppressAutoHyphens w:val="true"/>
        <w:spacing w:lineRule="auto" w:line="360" w:before="0" w:after="0"/>
        <w:ind w:firstLine="709"/>
        <w:contextualSpacing/>
        <w:jc w:val="both"/>
        <w:rPr/>
      </w:pPr>
      <w:r>
        <w:rPr>
          <w:sz w:val="28"/>
          <w:szCs w:val="28"/>
        </w:rPr>
        <w:t>В 1830 году евреи, одновременно с революцией во Франции, подняли бунт в Польше. После подавления восстания польские эмигранты сблизились с евреями и заключили с ними тесный союз против России. Эмигранты торжественно обещали в случае восстановления Польши, даровать евреям полную свободу, «в том виде, в каком они сами найдут ее для себя более пригодной»</w:t>
      </w:r>
      <w:r>
        <w:rPr>
          <w:rStyle w:val="FootnoteCharacters"/>
          <w:rStyle w:val="FootnoteAnchor"/>
          <w:sz w:val="28"/>
          <w:szCs w:val="28"/>
        </w:rPr>
        <w:footnoteReference w:id="249"/>
      </w:r>
      <w:r>
        <w:rPr>
          <w:sz w:val="28"/>
          <w:szCs w:val="28"/>
        </w:rPr>
        <w:t>, и французский народ настойчиво требовал восстановления Польши.</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Только в 1830 году, по предложению Роберта Гранта, английским иудеям были даны полные права гражданства. С тех пор дела их пошли отлично. В 1835 году еврей Давид Соломонс и два года спустя Моисей Монтефиоре были избраны шерифами в Лондоне, а в 1845 году евреи вообще были объявлены способными к занятию муниципальных должностей.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С тех пор до настоящего времени евреи стали занимать высшие государственные должности в Англии, как например, лорд Фердинанд Ротшильд, Соломонс, барон Гирш, барон Вормс, Самюель Монтэгю, лорд Авраам Гофнунг, лорд Пэрибрайт, сэр Джордж Фовель-Филипс, сэр Маркус Самюель и другие.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Таким образом, завоевание Англии евреями уже никто более не отрицает. Еврейская печать открыто этим хвалится и забрасывает оскорблениями всякого, кто задумал бы против этого возражать.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Отметим, что в Австрии евреи, также поднявшие в 1845 году революцию и получившие равноправие, еще более чем в Германии захватили страну в свои руки. К 80-м годам в Австрии также проявилось антисемитское движение, достигшее своего расцвета к 90-м годам, когда во главе его стал выдающийся демагог, бывший социал-демократ Карл Люгер. Увидев истинную роль евреев в своей партии, он решил положить в основу своей политической деятельности борьбу с засильем венских евреев. </w:t>
      </w:r>
    </w:p>
    <w:p>
      <w:pPr>
        <w:pStyle w:val="Style17"/>
        <w:suppressLineNumbers/>
        <w:suppressAutoHyphens w:val="true"/>
        <w:spacing w:lineRule="auto" w:line="360" w:before="0" w:after="0"/>
        <w:ind w:firstLine="709"/>
        <w:contextualSpacing/>
        <w:jc w:val="both"/>
        <w:rPr>
          <w:sz w:val="28"/>
          <w:szCs w:val="28"/>
        </w:rPr>
      </w:pPr>
      <w:r>
        <w:rPr>
          <w:sz w:val="28"/>
          <w:szCs w:val="28"/>
        </w:rPr>
        <w:t>Таким образом, всеми революциями, проведенными в Европе: Англия (XVII век); Франция (1789-1799); Германия (1848-1849); Испания (XIX- начало XX вв.); Польша (1905-1907), Россия (1905, 1907, 1917) руководили масоны-иудеи.</w:t>
      </w:r>
    </w:p>
    <w:p>
      <w:pPr>
        <w:pStyle w:val="Style17"/>
        <w:suppressLineNumbers/>
        <w:suppressAutoHyphens w:val="true"/>
        <w:spacing w:lineRule="auto" w:line="360" w:before="0" w:after="0"/>
        <w:ind w:firstLine="709"/>
        <w:contextualSpacing/>
        <w:jc w:val="both"/>
        <w:rPr/>
      </w:pPr>
      <w:r>
        <w:rPr>
          <w:sz w:val="28"/>
          <w:szCs w:val="28"/>
        </w:rPr>
        <w:t xml:space="preserve">Конец </w:t>
      </w:r>
      <w:r>
        <w:rPr>
          <w:sz w:val="28"/>
          <w:szCs w:val="28"/>
          <w:lang w:val="en-US"/>
        </w:rPr>
        <w:t>XVIII</w:t>
      </w:r>
      <w:r>
        <w:rPr>
          <w:sz w:val="28"/>
          <w:szCs w:val="28"/>
        </w:rPr>
        <w:t xml:space="preserve"> века – это время расцвета великосветского и сановного масонства. По подсчетам Г.В. Вернадского, в 1777 г. в России в придворном штате из 32 камергеров 11 были масоны, в императорском совете из 11 членов — 4 масоны, в сенате из 19 сенаторов —5 масоны, в государственной коллегии иностранных дел из 5 «присутствующих» — 2 масоны и т. д. В провинции многие губернаторы были масонами. Такое изобилие высокопоставленных лиц в ложах создавало популярность масонству в рядовом дворянстве и в чиновничестве. К концу 70-х — началу 80-х годов в России насчитывалось до 2500 масонов и до 100 масонских лож. Не мудрено, что братья елагинских лож, по свидетельству Новикова, масонством «почти играли как игрушкою: собирались, принимали, говорили много, а знали мало». Какими обрядами, сравнительно мало изменявшимися на всем протяжении истории русского масонства, обставлялся прием в орден, не надо рассказывать; это отлично изображено Л. Толстым в «Войне и мире» (прием Пьера Безухова, т. II, ч. 2, гл. III и IV). Сами масоны, т.е. лучшие из них, смущались наплывом случайных людей, искавших в ложах или выгодных знакомств для карьеры, или развлечения.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 1785—1786 гг. Екатерина открывает целый литературный поход против русского масонства, сочиняя и ставя на театр одну за другой свои разоблачительные комедии и составив памфлет «Тайна противунелепого общества».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 1792 г. прерывается пятидесятилетняя деятельность русского масонства. Она возобновляется только по восшествии на престол Павла. При Александре I ей предстоит новый расцвет, а потом — угасание. </w:t>
      </w:r>
    </w:p>
    <w:p>
      <w:pPr>
        <w:pStyle w:val="Style17"/>
        <w:suppressLineNumbers/>
        <w:suppressAutoHyphens w:val="true"/>
        <w:spacing w:lineRule="auto" w:line="360" w:before="0" w:after="0"/>
        <w:ind w:firstLine="709"/>
        <w:contextualSpacing/>
        <w:jc w:val="both"/>
        <w:rPr/>
      </w:pPr>
      <w:r>
        <w:rPr>
          <w:sz w:val="28"/>
          <w:szCs w:val="28"/>
        </w:rPr>
        <w:t>Русская интеллигенция, служа кругу масонских идей, добившись в своем порыве того, что история русской интеллигенции за 200 последних лет стала историей масонства - служила идеям этим не за страх, а за совесть, "честно и грозно", так, как всегда служит идеям русский человек. видящий в них смысл жизни, а не средство к личному благополучию</w:t>
      </w:r>
      <w:r>
        <w:rPr>
          <w:rStyle w:val="FootnoteCharacters"/>
          <w:rStyle w:val="FootnoteAnchor"/>
          <w:sz w:val="28"/>
          <w:szCs w:val="28"/>
        </w:rPr>
        <w:footnoteReference w:id="250"/>
      </w:r>
      <w:r>
        <w:rPr>
          <w:sz w:val="28"/>
          <w:szCs w:val="28"/>
        </w:rPr>
        <w:t>. Виноват ли он в том, что его поймали на вековечном русском стремлении к правде, причем лик Русской Правды был заменен лозунгом чужим и дальним - Свобода, Равенство, Братство? (</w:t>
      </w:r>
      <w:r>
        <w:rPr>
          <w:sz w:val="28"/>
          <w:szCs w:val="28"/>
          <w:lang w:val="en-US"/>
        </w:rPr>
        <w:t>Liberte</w:t>
      </w:r>
      <w:r>
        <w:rPr>
          <w:sz w:val="28"/>
          <w:szCs w:val="28"/>
        </w:rPr>
        <w:t xml:space="preserve">, </w:t>
      </w:r>
      <w:r>
        <w:rPr>
          <w:sz w:val="28"/>
          <w:szCs w:val="28"/>
          <w:lang w:val="en-US"/>
        </w:rPr>
        <w:t>Egalite</w:t>
      </w:r>
      <w:r>
        <w:rPr>
          <w:sz w:val="28"/>
          <w:szCs w:val="28"/>
        </w:rPr>
        <w:t xml:space="preserve">, </w:t>
      </w:r>
      <w:r>
        <w:rPr>
          <w:sz w:val="28"/>
          <w:szCs w:val="28"/>
          <w:lang w:val="en-US"/>
        </w:rPr>
        <w:t>Fraternite</w:t>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Социальный состав русского масонства был дворянский. Выше мы видели, как много масонов было среди придворных чинов, сенаторов и т.д. Явственно выделялась в составе масонов аристократическая группа.</w:t>
      </w:r>
    </w:p>
    <w:p>
      <w:pPr>
        <w:pStyle w:val="Style17"/>
        <w:suppressLineNumbers/>
        <w:suppressAutoHyphens w:val="true"/>
        <w:spacing w:lineRule="auto" w:line="360" w:before="0" w:after="0"/>
        <w:ind w:firstLine="709"/>
        <w:contextualSpacing/>
        <w:jc w:val="both"/>
        <w:rPr>
          <w:sz w:val="28"/>
          <w:szCs w:val="28"/>
        </w:rPr>
      </w:pPr>
      <w:r>
        <w:rPr>
          <w:sz w:val="28"/>
          <w:szCs w:val="28"/>
        </w:rPr>
        <w:t>Сами масоны всегда и все время подчеркивали отсутствие каких-либо политических интересов или предпочтений у своих предшественников. Постоянно повторяется тезис о том, что с самого начала масоны были аполитичными. Мы утверждаем, что такая позиция явилась результатом дальнейшего развития, и что в семнадцатом веке – а также на протяжении большей части восемнадцатого – масонство являлось именно политическим объединением. Своими корнями оно уходит в семьи и гильдии, издавна присягнувшие на верность Стюартам и монархии Стюартов. Оно проникло из Шотландии в Англию при содействии Якова I, шотландского короля, который, как полагают, был членом масонской ложи. Старые «Хартии Синклера» открыто признают покровительство и защиту, которые обеспечивала масонам корона. А в документе середины девятнадцатого века от масонов требовалось хранить верность королю и сообщать о всех случаях предательства и обмана. То есть масонам приписывалось давать клятву верности монарху!</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lang w:eastAsia="ru-RU"/>
        </w:rPr>
        <w:t>Как утверждает Всеволод Сахаров</w:t>
      </w:r>
      <w:r>
        <w:rPr>
          <w:rStyle w:val="FootnoteCharacters"/>
          <w:rStyle w:val="FootnoteAnchor"/>
          <w:rFonts w:cs="Times New Roman" w:ascii="Times New Roman" w:hAnsi="Times New Roman"/>
          <w:sz w:val="28"/>
          <w:szCs w:val="28"/>
          <w:lang w:eastAsia="ru-RU"/>
        </w:rPr>
        <w:footnoteReference w:id="251"/>
      </w:r>
      <w:r>
        <w:rPr>
          <w:rFonts w:cs="Times New Roman" w:ascii="Times New Roman" w:hAnsi="Times New Roman"/>
          <w:sz w:val="28"/>
          <w:szCs w:val="28"/>
          <w:lang w:eastAsia="ru-RU"/>
        </w:rPr>
        <w:t>, масонство, зародившись в Англии в XVII веке,  первый крупный сбой дало в России в 1825 году: «До восстания декабристов все «силовые операции» масонов неизменно заканчивались успехом. Например, устранение Петра III и возведение на престол Екатерины</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II в 1762</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 Или аналогичная акция по замене Павла</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I на его сына Александра в 1801</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lang w:eastAsia="ru-RU"/>
        </w:rPr>
        <w:t>В обоих случаях — один и тот же почерк: вокруг неугодных государей создается «вакуум». Петр</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III вдруг с удивлением обнаружил, что ему не подчиняется ни одна воинская часть, ни один корабль, ни одна крепость! А смерть Павла в неприступном Михайловском замке, охраняемом Семеновским полком, который, по сути, и совершил переворот! Между прочим, масоны сперва возлагали на Павла большие надежды. Но император их «не оправдал» — связался с конкурирующим мальтийским орденом и повелел прекратить деятельность масонских лож…».</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Евгений Ячменев</w:t>
      </w:r>
      <w:r>
        <w:rPr>
          <w:rStyle w:val="FootnoteCharacters"/>
          <w:rStyle w:val="FootnoteAnchor"/>
          <w:rFonts w:cs="Times New Roman" w:ascii="Times New Roman" w:hAnsi="Times New Roman"/>
          <w:sz w:val="28"/>
          <w:szCs w:val="28"/>
        </w:rPr>
        <w:footnoteReference w:id="252"/>
      </w:r>
      <w:r>
        <w:rPr>
          <w:rFonts w:cs="Times New Roman" w:ascii="Times New Roman" w:hAnsi="Times New Roman"/>
          <w:sz w:val="28"/>
          <w:szCs w:val="28"/>
        </w:rPr>
        <w:t xml:space="preserve"> говорит, что «декабристы переболели масонством, словно детской корью, и создали свои политические организации. Дело в том, что старому масонству декабристской поры полностью запрещалось вести политическую деятельность. Более того, старое масонство было против отмены крепостного права и открытой борьбы с самодержавием. Естественно, цели масонства оказались малы для декабристов… Масонство века XX-ого отличается от масонства века XIX-ого. В XX веке произошел какой-то слом, какой-то переворот словно бы. Масоны XX века, они вдруг резко занялись политикой. А прежде старые масоны: Кутузов, Суворов, Пушкин, например, - это была своего рода фронда. Принадлежность к тайному ордену давало тень независимости от правящего режима. Но за этим ничего не следовало».</w:t>
      </w:r>
    </w:p>
    <w:p>
      <w:pPr>
        <w:pStyle w:val="Style17"/>
        <w:suppressLineNumbers/>
        <w:suppressAutoHyphens w:val="true"/>
        <w:spacing w:lineRule="auto" w:line="360" w:before="0" w:after="0"/>
        <w:ind w:firstLine="709"/>
        <w:contextualSpacing/>
        <w:jc w:val="both"/>
        <w:rPr/>
      </w:pPr>
      <w:r>
        <w:rPr>
          <w:sz w:val="28"/>
          <w:szCs w:val="28"/>
        </w:rPr>
        <w:t>Однако разгром масонского заговора декабристов (руководящий центр которого находился в Англии!) и запрещение масонских лож в 1826 году не прекратили деятельность вольных каменщиков, ушедших в подполье. Гигантский айсберг масонской организации остался вне поля видимости христолюбивого государя. И хотя в процессе следствия и всплывали имена идейных вдохновителей масонства, таких как М.М. Сперанский, граф А.С. Мордвинов и генерал-адъютант П.Д. Киселев (о чем свидетельствуют записки самого государя), им удалось благополучно уйти от подозрений в виновности. Более того, вскоре начинается возвышение многих именитых масонов, якобы покончивших «со своими прежними заблуждениями молодости» (имею в виду князя П.М. Волконского, графа А.И. Чернышева, графа В.П. Кочубея и некоторых других ярых представителей тайных обществ). Политический розыск возглавил масон Бенкендорф, обеспечивший безопасность масонских организаций.</w:t>
      </w:r>
    </w:p>
    <w:p>
      <w:pPr>
        <w:pStyle w:val="Style17"/>
        <w:suppressLineNumbers/>
        <w:suppressAutoHyphens w:val="true"/>
        <w:spacing w:lineRule="auto" w:line="360" w:before="0" w:after="0"/>
        <w:ind w:firstLine="709"/>
        <w:contextualSpacing/>
        <w:jc w:val="both"/>
        <w:rPr>
          <w:sz w:val="28"/>
          <w:szCs w:val="28"/>
        </w:rPr>
      </w:pPr>
      <w:r>
        <w:rPr>
          <w:sz w:val="28"/>
          <w:szCs w:val="28"/>
        </w:rPr>
        <w:t>1830 год ознаменовался бурными событиями в Европе: руководимые масонами революции во Франции, Бельгии, наконец, восстание в Польше... После ноябрьского переворота в Варшаве главой повстанцев стал масон Адам Чарторийский. Видную роль играли также масоны Хлоповицкий, Ян Скржинецкий, Иоахим Лелевель. Польское восстание было подавлено. Мятежников-эмигрантов милостиво приютила у себя Франция.</w:t>
      </w:r>
    </w:p>
    <w:p>
      <w:pPr>
        <w:pStyle w:val="Style17"/>
        <w:suppressLineNumbers/>
        <w:suppressAutoHyphens w:val="true"/>
        <w:spacing w:lineRule="auto" w:line="360" w:before="0" w:after="0"/>
        <w:ind w:firstLine="709"/>
        <w:contextualSpacing/>
        <w:jc w:val="both"/>
        <w:rPr/>
      </w:pPr>
      <w:r>
        <w:rPr>
          <w:sz w:val="28"/>
          <w:szCs w:val="28"/>
        </w:rPr>
        <w:t>Ротшильды финансировали обе стороны в ходе американской гражданской войны 1861-1865гг.</w:t>
      </w:r>
      <w:r>
        <w:rPr>
          <w:rStyle w:val="FootnoteCharacters"/>
          <w:rStyle w:val="FootnoteAnchor"/>
          <w:sz w:val="28"/>
          <w:szCs w:val="28"/>
        </w:rPr>
        <w:footnoteReference w:id="253"/>
      </w:r>
      <w:r>
        <w:rPr>
          <w:sz w:val="28"/>
          <w:szCs w:val="28"/>
        </w:rPr>
        <w:t xml:space="preserve"> С декабря 1860 по май 1861 одиннадцать штатов, экономическая система которых основывалась на применении рабского труда (южные штаты), объявили о своем выходе из Союза, объединившись как “Конфедерация штатов”. Это привело к гражданской войне против остальных союзных штатов на севере США, начавшейся в апреле 1861. Основания, ставшие причиной гражданской войны, были почти исключительно подготовлены и спровоцированы АГЕНТАМИ РОТШИЛЬДА. Одним из этих провокаторов был ДЖОРДЖ БИКЛИ, основатель союза “РЫЦАРЕЙ ЗОЛОТОГО КРУГА”. Таким образом, Дом Ротшильдов через Бикли и его рыцарей организовал пропаганду, направленную в пользу оставивших Союз штатов-конфедератов. В остальных союзных штатах Ротшильды через “Дж. П. Моргана” и “Аугуста Бельмонта”, напротив, говорили о преимуществах сохранения Союза.</w:t>
      </w:r>
    </w:p>
    <w:p>
      <w:pPr>
        <w:pStyle w:val="Style17"/>
        <w:suppressLineNumbers/>
        <w:suppressAutoHyphens w:val="true"/>
        <w:spacing w:lineRule="auto" w:line="360" w:before="0" w:after="0"/>
        <w:ind w:firstLine="709"/>
        <w:contextualSpacing/>
        <w:jc w:val="both"/>
        <w:rPr>
          <w:sz w:val="28"/>
          <w:szCs w:val="28"/>
        </w:rPr>
      </w:pPr>
      <w:r>
        <w:rPr>
          <w:sz w:val="28"/>
          <w:szCs w:val="28"/>
        </w:rPr>
        <w:t>Лондонский банк Ротшильда финансировал Северян, парижский банк Южан. Для Ротшильдов это было очень прибыльным делом. Если финансировать обе стороны и снабжать их оружием, то невозможно не выиграть. В проигрыше оставались только американцы — как северные, так и южные штаты (Маккиавелли шлет приветы).</w:t>
      </w:r>
    </w:p>
    <w:p>
      <w:pPr>
        <w:pStyle w:val="Style17"/>
        <w:suppressLineNumbers/>
        <w:suppressAutoHyphens w:val="true"/>
        <w:spacing w:lineRule="auto" w:line="360" w:before="0" w:after="0"/>
        <w:ind w:firstLine="709"/>
        <w:contextualSpacing/>
        <w:jc w:val="both"/>
        <w:rPr>
          <w:sz w:val="28"/>
          <w:szCs w:val="28"/>
        </w:rPr>
      </w:pPr>
      <w:r>
        <w:rPr>
          <w:sz w:val="28"/>
          <w:szCs w:val="28"/>
        </w:rPr>
        <w:t>Однако, дошло до того, что ЛИНКОЛЬН, понявший, какая идет игра отказался в 1862 и 1863 годах выплачивать Ротшильдам огромные проценты. Вдобавок, он поручил Конгрессу начать печатать “Зеленые” Доллары чтобы иметь возможность расплачиваться с армией Севера.</w:t>
      </w:r>
    </w:p>
    <w:p>
      <w:pPr>
        <w:pStyle w:val="Style17"/>
        <w:suppressLineNumbers/>
        <w:suppressAutoHyphens w:val="true"/>
        <w:spacing w:lineRule="auto" w:line="360" w:before="0" w:after="0"/>
        <w:ind w:firstLine="709"/>
        <w:contextualSpacing/>
        <w:jc w:val="both"/>
        <w:rPr>
          <w:sz w:val="28"/>
          <w:szCs w:val="28"/>
        </w:rPr>
      </w:pPr>
      <w:r>
        <w:rPr>
          <w:sz w:val="28"/>
          <w:szCs w:val="28"/>
        </w:rPr>
        <w:t>Конечно, это не входило в планы Ротшильда, и это имело своим следствием то, что Апреля 14, 1865 Линкольн был убит их агентом ДЖОНОМ БУТОМ. Джон У. Бут позднее был освобожден из тюрьмы рыцарями “Золотого креста” и остаток своей жизни провел вполне приятно в Англии, благодаря щедрому вознаграждению, полученному от Ротшильдов.</w:t>
      </w:r>
    </w:p>
    <w:p>
      <w:pPr>
        <w:pStyle w:val="Style17"/>
        <w:suppressLineNumbers/>
        <w:suppressAutoHyphens w:val="true"/>
        <w:spacing w:lineRule="auto" w:line="360" w:before="0" w:after="0"/>
        <w:ind w:firstLine="709"/>
        <w:contextualSpacing/>
        <w:jc w:val="both"/>
        <w:rPr>
          <w:sz w:val="28"/>
          <w:szCs w:val="28"/>
        </w:rPr>
      </w:pPr>
      <w:r>
        <w:rPr>
          <w:sz w:val="28"/>
          <w:szCs w:val="28"/>
        </w:rPr>
        <w:t>После смерти Линкольна “Зеленые” Доллары снова были отозваны и скуплены за смехотворную цену центральными банкирами Морганом, Бельмонтом и Ротшильдом (Х.9;5).</w:t>
      </w:r>
    </w:p>
    <w:p>
      <w:pPr>
        <w:pStyle w:val="Style17"/>
        <w:suppressLineNumbers/>
        <w:suppressAutoHyphens w:val="true"/>
        <w:spacing w:lineRule="auto" w:line="360" w:before="0" w:after="0"/>
        <w:ind w:firstLine="709"/>
        <w:contextualSpacing/>
        <w:jc w:val="both"/>
        <w:rPr>
          <w:sz w:val="28"/>
          <w:szCs w:val="28"/>
        </w:rPr>
      </w:pPr>
      <w:r>
        <w:rPr>
          <w:sz w:val="28"/>
          <w:szCs w:val="28"/>
        </w:rPr>
        <w:t>“</w:t>
      </w:r>
      <w:r>
        <w:rPr>
          <w:sz w:val="28"/>
          <w:szCs w:val="28"/>
        </w:rPr>
        <w:t>В сущности, “Коммунистический Манифест” к тому времени уже ходил по рукам много лет, задолго до того, как кто-то услышал имя Карла Маркса настолько хорошо, чтобы приписать ему авторские права на этот революционный учебник. Все, что Маркс действительно сделал, это модернизация и кодификация все тех же революционных планов и принципов, которые за семьдесят лет до него уже были описаны Адамом Вайсхауптом, основателем Баварских Иллюминатов в Баварии”. (Взгляд изнутри, стр. 32).</w:t>
      </w:r>
    </w:p>
    <w:p>
      <w:pPr>
        <w:pStyle w:val="Style17"/>
        <w:suppressLineNumbers/>
        <w:suppressAutoHyphens w:val="true"/>
        <w:spacing w:lineRule="auto" w:line="360" w:before="0" w:after="0"/>
        <w:ind w:firstLine="709"/>
        <w:contextualSpacing/>
        <w:jc w:val="both"/>
        <w:rPr/>
      </w:pPr>
      <w:r>
        <w:rPr>
          <w:sz w:val="28"/>
          <w:szCs w:val="28"/>
        </w:rPr>
        <w:t>Профессор, академик Арийско-Русско-Славянской академии В.А. Истархов пишет: «Иллюминаты всегда подбирали кадры, которыми можно было бы управлять в своих целях. Со временем одним из таких кадров оказался Карл Маркс. Маркс был не только евреем, но и потомком раввинов. В юности Маркс верил в бога. Но за время своего пребывания в университете изменил свои взгляды. Перемена произошла после его вступления в тайную секту, называемую "Церковь Сатаны". В соответствии с традициями секты Маркс отпустил мощную бороду и отрастил длинные волосы. Позже Маркс продал свою душу дьяволу»</w:t>
      </w:r>
      <w:r>
        <w:rPr>
          <w:rStyle w:val="FootnoteCharacters"/>
          <w:rStyle w:val="FootnoteAnchor"/>
          <w:sz w:val="28"/>
          <w:szCs w:val="28"/>
        </w:rPr>
        <w:footnoteReference w:id="254"/>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На что указывали также Боголюбов и священник Радион</w:t>
      </w:r>
      <w:r>
        <w:rPr>
          <w:rStyle w:val="FootnoteCharacters"/>
          <w:rStyle w:val="FootnoteAnchor"/>
          <w:sz w:val="28"/>
          <w:szCs w:val="28"/>
        </w:rPr>
        <w:footnoteReference w:id="255"/>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В 1846 г. Маркс и Энгельс вступили в группу, называвшуюся "Союз Коммунистов", которая возникла из организации, известной как "Союз Справедливых". А этот Союз, в свою очередь, являлся ответвлением парижского "Союза Отверженных", основанным немецкими эмигрантами в Париже. Эти эмигранты были из Иллюминатов.</w:t>
      </w:r>
    </w:p>
    <w:p>
      <w:pPr>
        <w:pStyle w:val="Style17"/>
        <w:suppressLineNumbers/>
        <w:suppressAutoHyphens w:val="true"/>
        <w:spacing w:lineRule="auto" w:line="360" w:before="0" w:after="0"/>
        <w:ind w:firstLine="709"/>
        <w:contextualSpacing/>
        <w:jc w:val="both"/>
        <w:rPr>
          <w:sz w:val="28"/>
          <w:szCs w:val="28"/>
        </w:rPr>
      </w:pPr>
      <w:r>
        <w:rPr>
          <w:sz w:val="28"/>
          <w:szCs w:val="28"/>
        </w:rPr>
        <w:t>На втором конгрессе "Союза Коммунистов" Маркс и Энгельс были выбраны для написания Манифеста коммунистической партии. При написании этого документа Маркс и Энгельс столкнулись с затруднениями. Это вынудило ЦК Союза известить их в резкой форме, что если Манифест не будет готов к 1 февраля 1848 г., то в их отношении будут приняты меры. С чьей-то подачи им предложили взять за основу вышедшую 5 лет назад книгу Теодора Дезами "Кодекс общности", откуда они и передрали основные идеи Манифеста компартии. А сам Теодор Дезами свои премудрости заимствовал у Иллюминатов.</w:t>
      </w:r>
    </w:p>
    <w:p>
      <w:pPr>
        <w:pStyle w:val="Style17"/>
        <w:suppressLineNumbers/>
        <w:suppressAutoHyphens w:val="true"/>
        <w:spacing w:lineRule="auto" w:line="360" w:before="0" w:after="0"/>
        <w:ind w:firstLine="709"/>
        <w:contextualSpacing/>
        <w:jc w:val="both"/>
        <w:rPr>
          <w:sz w:val="28"/>
          <w:szCs w:val="28"/>
        </w:rPr>
      </w:pPr>
      <w:r>
        <w:rPr>
          <w:sz w:val="28"/>
          <w:szCs w:val="28"/>
        </w:rPr>
        <w:t>Почему вожди "Союза Коммунистов" так гнали Маркса и Энгельса и требовали готовности документа именно к 1 февраля? Потому что были уже запланированы "самопроизвольные" революции для всей Европы. И они должны были "самопроизвольно" вспыхнуть по уже намеченному расписанию. Эти спланированные "самопроизвольные" революции начались:</w:t>
      </w:r>
    </w:p>
    <w:p>
      <w:pPr>
        <w:pStyle w:val="Style17"/>
        <w:suppressLineNumbers/>
        <w:suppressAutoHyphens w:val="true"/>
        <w:spacing w:lineRule="auto" w:line="360" w:before="0" w:after="0"/>
        <w:ind w:firstLine="709"/>
        <w:contextualSpacing/>
        <w:jc w:val="both"/>
        <w:rPr/>
      </w:pPr>
      <w:r>
        <w:rPr>
          <w:sz w:val="28"/>
          <w:szCs w:val="28"/>
        </w:rPr>
        <w:t>24 февраля 1848 г. в Париже, 1 марта в Бадене, 7 – 8 марта в Берлине, 12 – 15 марта в Вене, 13 марта в Парме, 18 – 22 марта в Венеции, 10 апреля в Лондоне, 7 мая в Испании, 15 мая в Неаполе, 12 июня в Праге, 27 – 30 июля в Хорватии. Точно так же 64 бунта в этот год "самопроизвольно вспыхнули" по всей России</w:t>
      </w:r>
      <w:r>
        <w:rPr>
          <w:rStyle w:val="FootnoteCharacters"/>
          <w:rStyle w:val="FootnoteAnchor"/>
          <w:sz w:val="28"/>
          <w:szCs w:val="28"/>
        </w:rPr>
        <w:footnoteReference w:id="256"/>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Таким образом, Манифест компартии был издан 1 февраля 1848 г. в Лондоне как объяснение причин уже спланированных революций. К счастью для народов Европы, почти все эти революции провалились.</w:t>
      </w:r>
    </w:p>
    <w:p>
      <w:pPr>
        <w:pStyle w:val="Style17"/>
        <w:suppressLineNumbers/>
        <w:suppressAutoHyphens w:val="true"/>
        <w:spacing w:lineRule="auto" w:line="360" w:before="0" w:after="0"/>
        <w:ind w:firstLine="709"/>
        <w:contextualSpacing/>
        <w:jc w:val="both"/>
        <w:rPr>
          <w:sz w:val="28"/>
          <w:szCs w:val="28"/>
        </w:rPr>
      </w:pPr>
      <w:r>
        <w:rPr>
          <w:sz w:val="28"/>
          <w:szCs w:val="28"/>
        </w:rPr>
        <w:t>Если посмотреть на Манифест Маркса и Энгельса, то легко увидеть, что все принципы Иллюминатов полностью вошли в этот документ:</w:t>
      </w:r>
    </w:p>
    <w:p>
      <w:pPr>
        <w:pStyle w:val="Style17"/>
        <w:suppressLineNumbers/>
        <w:suppressAutoHyphens w:val="true"/>
        <w:spacing w:lineRule="auto" w:line="360" w:before="0" w:after="0"/>
        <w:ind w:firstLine="709"/>
        <w:contextualSpacing/>
        <w:jc w:val="both"/>
        <w:rPr>
          <w:sz w:val="28"/>
          <w:szCs w:val="28"/>
        </w:rPr>
      </w:pPr>
      <w:r>
        <w:rPr>
          <w:sz w:val="28"/>
          <w:szCs w:val="28"/>
        </w:rPr>
        <w:t>1. Уничтожение организованного правительства ("Ниспровержение господства буржуазии, завоевание пролетариатом политической власти" (7, с. 39));</w:t>
      </w:r>
    </w:p>
    <w:p>
      <w:pPr>
        <w:pStyle w:val="Style17"/>
        <w:suppressLineNumbers/>
        <w:suppressAutoHyphens w:val="true"/>
        <w:spacing w:lineRule="auto" w:line="360" w:before="0" w:after="0"/>
        <w:ind w:firstLine="709"/>
        <w:contextualSpacing/>
        <w:jc w:val="both"/>
        <w:rPr>
          <w:sz w:val="28"/>
          <w:szCs w:val="28"/>
        </w:rPr>
      </w:pPr>
      <w:r>
        <w:rPr>
          <w:sz w:val="28"/>
          <w:szCs w:val="28"/>
        </w:rPr>
        <w:t>2. Уничтожение частной собственности (7, с. 39);</w:t>
      </w:r>
    </w:p>
    <w:p>
      <w:pPr>
        <w:pStyle w:val="Style17"/>
        <w:suppressLineNumbers/>
        <w:suppressAutoHyphens w:val="true"/>
        <w:spacing w:lineRule="auto" w:line="360" w:before="0" w:after="0"/>
        <w:ind w:firstLine="709"/>
        <w:contextualSpacing/>
        <w:jc w:val="both"/>
        <w:rPr>
          <w:sz w:val="28"/>
          <w:szCs w:val="28"/>
        </w:rPr>
      </w:pPr>
      <w:r>
        <w:rPr>
          <w:sz w:val="28"/>
          <w:szCs w:val="28"/>
        </w:rPr>
        <w:t>3. Уничтожение патриотизма и национализма ("Рабочие не имеют отечества" (7, с. 44)).</w:t>
      </w:r>
    </w:p>
    <w:p>
      <w:pPr>
        <w:pStyle w:val="Style17"/>
        <w:suppressLineNumbers/>
        <w:suppressAutoHyphens w:val="true"/>
        <w:spacing w:lineRule="auto" w:line="360" w:before="0" w:after="0"/>
        <w:ind w:firstLine="709"/>
        <w:contextualSpacing/>
        <w:jc w:val="both"/>
        <w:rPr>
          <w:sz w:val="28"/>
          <w:szCs w:val="28"/>
        </w:rPr>
      </w:pPr>
      <w:r>
        <w:rPr>
          <w:sz w:val="28"/>
          <w:szCs w:val="28"/>
        </w:rPr>
        <w:t>4. Уничтожение семьи ("Отмена права наследования" (7, с. 46); "Буржуазные разглагольствования о семье и воспитании, о нежных отношениях между родителями и детьми внушают тем более отвращения…" (7, с. 43); "Коммунистам нет надобности вводить общность жен, она существовала почти всегда… Коммунистам можно было бы сделать упрек разве лишь в том, будто они хотят ввести вместо лицемерно прикрытой общности жен официальную, открытую" (7, с. 44).).</w:t>
      </w:r>
    </w:p>
    <w:p>
      <w:pPr>
        <w:pStyle w:val="Style17"/>
        <w:suppressLineNumbers/>
        <w:suppressAutoHyphens w:val="true"/>
        <w:spacing w:lineRule="auto" w:line="360" w:before="0" w:after="0"/>
        <w:ind w:firstLine="709"/>
        <w:contextualSpacing/>
        <w:jc w:val="both"/>
        <w:rPr>
          <w:sz w:val="28"/>
          <w:szCs w:val="28"/>
        </w:rPr>
      </w:pPr>
      <w:r>
        <w:rPr>
          <w:sz w:val="28"/>
          <w:szCs w:val="28"/>
        </w:rPr>
        <w:t>5. Уничтожение религий ("Обвинения против коммунизма, выдвигаемые с религиозных, философских и вообще с идеологических точек зрения, не заслуживают подробного рассмотрения" (7, с. 44); "Коммунизм отменяет вечные истины, он отменяет религию, нравственность… (7, с. 45)).</w:t>
      </w:r>
    </w:p>
    <w:p>
      <w:pPr>
        <w:pStyle w:val="Style17"/>
        <w:suppressLineNumbers/>
        <w:suppressAutoHyphens w:val="true"/>
        <w:spacing w:lineRule="auto" w:line="360" w:before="0" w:after="0"/>
        <w:ind w:firstLine="709"/>
        <w:contextualSpacing/>
        <w:jc w:val="both"/>
        <w:rPr>
          <w:sz w:val="28"/>
          <w:szCs w:val="28"/>
        </w:rPr>
      </w:pPr>
      <w:r>
        <w:rPr>
          <w:sz w:val="28"/>
          <w:szCs w:val="28"/>
        </w:rPr>
        <w:t>Вот вам и весь Карл Маркс и его корни. Всё другое, что им написано, все его "Капиталы" и другие опусы можно смело не читать. Во-первых, его опусы поражают скудоумием, ложью и демагогией. Во-вторых, вся суть его идеологии прекрасно и сжато изложена в этой тоненькой книжонке "Манифест компартии"</w:t>
      </w:r>
      <w:r>
        <w:rPr>
          <w:rStyle w:val="FootnoteCharacters"/>
          <w:rStyle w:val="FootnoteAnchor"/>
          <w:sz w:val="28"/>
          <w:szCs w:val="28"/>
        </w:rPr>
        <w:footnoteReference w:id="257"/>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Говоря о сатанизме как неотъемлемой части идеологии иллюминатов необходимо отметить, что Вайсхаупта, скончавшегося в 1830 году, сменил на руководящем посту Джузеппе Мадзини. Как указывает Хельзинг</w:t>
      </w:r>
      <w:r>
        <w:rPr>
          <w:rStyle w:val="FootnoteCharacters"/>
          <w:rStyle w:val="FootnoteAnchor"/>
          <w:sz w:val="28"/>
          <w:szCs w:val="28"/>
        </w:rPr>
        <w:footnoteReference w:id="258"/>
      </w:r>
      <w:r>
        <w:rPr>
          <w:sz w:val="28"/>
          <w:szCs w:val="28"/>
        </w:rPr>
        <w:t>: “За время своего руководства баварским орденом Иллюминатов Мадзини переписывался с сатанистом АЛЬБЕРТОМ ПАЙКОМ, который был “СУВЕРЕНОМ-ГРОССМЕЙСТЕРОМ СТАРШЕГО И ПРИНЯТОГО ШОТЛАНДСКОГО КРУГА ВОЛЬНЫХ КАМЕНЩИКОВ” в южной юрисдикции США, а позднее стал основателем “КУ-КЛУКС-КЛАНА”.</w:t>
      </w:r>
    </w:p>
    <w:p>
      <w:pPr>
        <w:pStyle w:val="Style17"/>
        <w:suppressLineNumbers/>
        <w:suppressAutoHyphens w:val="true"/>
        <w:spacing w:lineRule="auto" w:line="360" w:before="0" w:after="0"/>
        <w:ind w:firstLine="709"/>
        <w:contextualSpacing/>
        <w:jc w:val="both"/>
        <w:rPr>
          <w:sz w:val="28"/>
          <w:szCs w:val="28"/>
        </w:rPr>
      </w:pPr>
      <w:r>
        <w:rPr>
          <w:sz w:val="28"/>
          <w:szCs w:val="28"/>
        </w:rPr>
        <w:t>Пайк был назначен Мадзини в качестве руководителя операциями баварских Иллюминатов в США. Как верховные Иллюминаты, Пайк и Мадзини работали вместе. Пайк занимался теософскими аспектами их операций, Мадзини — политическими. Когда ложи Вольных Каменщиков Великого Востока получили известность ввиду революционной деятельности Мадзини в Европе, он представил Пайку гениальный план.</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 письме от Января 22, 1870, Мадзини писал Пайку: </w:t>
      </w:r>
      <w:r>
        <w:rPr>
          <w:i/>
          <w:iCs/>
          <w:sz w:val="28"/>
          <w:szCs w:val="28"/>
        </w:rPr>
        <w:t>“Нам нужно сохранить все союзы, которые и дальше должны существовать в рамках своих систем их центральные организации и различные способы осуществления корреспонденции между высшими степенями одного круга, — все в их сегодняшнем оформившемся организационно виде. Но нам следует основать Супер-круг, который должен оставаться в полном секрете и в который мы будем призывать Каменщиков высших степеней по собственному выбору. Относительно наших братьев, нам придется связать этих людей клятвой строжайшей секретности. Посредством данного высшего круга мы будем контролировать все движение Вольных Каменщиков; он станет международным центром, который будет, тем могущественнее, чем меньше народу будет сознавать его руководство”</w:t>
      </w:r>
      <w:r>
        <w:rPr>
          <w:rStyle w:val="FootnoteCharacters"/>
          <w:rStyle w:val="FootnoteAnchor"/>
          <w:i/>
          <w:iCs/>
          <w:sz w:val="28"/>
          <w:szCs w:val="28"/>
        </w:rPr>
        <w:footnoteReference w:id="259"/>
      </w:r>
      <w:r>
        <w:rPr>
          <w:i/>
          <w:iCs/>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Здесь должно быть речь идет об элите из 33-й степени Шотландского круга. Идеология этой степени будет представлена в следующей главе. В письме от августа 15, 1871, Пайк представил руководителю Иллюминатов Мадзини в самых общих чертах план покорения мира при посредстве трех мировых войн, что было путем к установлению “НОВОГО МИРОВОГО ПОРЯДКА”.</w:t>
      </w:r>
    </w:p>
    <w:p>
      <w:pPr>
        <w:pStyle w:val="Style17"/>
        <w:suppressLineNumbers/>
        <w:suppressAutoHyphens w:val="true"/>
        <w:spacing w:lineRule="auto" w:line="360" w:before="0" w:after="0"/>
        <w:ind w:firstLine="709"/>
        <w:contextualSpacing/>
        <w:jc w:val="both"/>
        <w:rPr/>
      </w:pPr>
      <w:r>
        <w:rPr>
          <w:sz w:val="28"/>
          <w:szCs w:val="28"/>
        </w:rPr>
        <w:t>Альберт Пайк в 1867 году основал в Нэшвилле “ОРДЕН РЫЦАРЕЙ КУКЛУКС-КЛАНА”, был “Великим Драконом” и, следовательно, руководителем Ку-Клукс-Клана (греч. kyklos = круг). И здесь они снова появились, “Рыцари золотого круга”</w:t>
      </w:r>
      <w:r>
        <w:rPr>
          <w:rStyle w:val="FootnoteCharacters"/>
          <w:rStyle w:val="FootnoteAnchor"/>
          <w:sz w:val="28"/>
          <w:szCs w:val="28"/>
        </w:rPr>
        <w:footnoteReference w:id="260"/>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ККК также в качестве эмблемы использовал Мальтийский крест и руководился видными Вольными Каменщиками. Если рассматривать расистские и человеконенавистнические цели ККК, а также подумать о “внутреннем знании” его основателя и членов, естественным образом встает вопрос, относятся ли вообще они к человеческому виду? Среди прочего, ККК активно выступает за лишение черных граждан избирательных прав, права на владение оружием, школы, в которых обучаются чернокожие дети, должны давать примитивное образование, а условия жизни черных должны находиться на таком низком уровне, который был бы соизмерим с рабским состоянием.</w:t>
      </w:r>
    </w:p>
    <w:p>
      <w:pPr>
        <w:pStyle w:val="Style17"/>
        <w:suppressLineNumbers/>
        <w:suppressAutoHyphens w:val="true"/>
        <w:spacing w:lineRule="auto" w:line="360" w:before="0" w:after="0"/>
        <w:ind w:firstLine="709"/>
        <w:contextualSpacing/>
        <w:jc w:val="both"/>
        <w:rPr>
          <w:sz w:val="28"/>
          <w:szCs w:val="28"/>
        </w:rPr>
      </w:pPr>
      <w:r>
        <w:rPr>
          <w:sz w:val="28"/>
          <w:szCs w:val="28"/>
        </w:rPr>
        <w:t>Секретный орден “Череп и кости”, входящий в систему масонских лож, был основан в 1833 году в Йэльском Университете УИЛЬЯМОМ ХАНТИНГТОМ РАССЕЛОМ и АЛЬФОНСО ТАФТОМ. Рассел принес его в Йэль из собственных студенческих сборищ 1832 года в Германии. Орден был в 1856 году присоединен к Тресту Рассела.</w:t>
      </w:r>
    </w:p>
    <w:p>
      <w:pPr>
        <w:pStyle w:val="Style17"/>
        <w:suppressLineNumbers/>
        <w:suppressAutoHyphens w:val="true"/>
        <w:spacing w:lineRule="auto" w:line="360" w:before="0" w:after="0"/>
        <w:ind w:firstLine="709"/>
        <w:contextualSpacing/>
        <w:jc w:val="both"/>
        <w:rPr>
          <w:sz w:val="28"/>
          <w:szCs w:val="28"/>
        </w:rPr>
      </w:pPr>
      <w:r>
        <w:rPr>
          <w:sz w:val="28"/>
          <w:szCs w:val="28"/>
        </w:rPr>
        <w:t>В 1843 году в еврейских кругах был создан независимый орден “Б'НЕЙ БРИТ”. “Б'ней Брит”, секретная сионистская ложа, принадлежит к ложам Вольных Каменщиков. “Б'ней Брит” означает буквально “Сыновья союза”. Они претендуют на роль руководителей для мирового еврейства.</w:t>
      </w:r>
    </w:p>
    <w:p>
      <w:pPr>
        <w:pStyle w:val="Style17"/>
        <w:suppressLineNumbers/>
        <w:suppressAutoHyphens w:val="true"/>
        <w:spacing w:lineRule="auto" w:line="360" w:before="0" w:after="0"/>
        <w:ind w:firstLine="709"/>
        <w:contextualSpacing/>
        <w:jc w:val="both"/>
        <w:rPr>
          <w:sz w:val="28"/>
          <w:szCs w:val="28"/>
        </w:rPr>
      </w:pPr>
      <w:r>
        <w:rPr>
          <w:sz w:val="28"/>
          <w:szCs w:val="28"/>
        </w:rPr>
        <w:t>Несмотря на то, что большинство лож данного ордена находятся на севере США, “Б'ней Брит” нередко становились на сторону Конфедератов. Многие из ораторов ордена на Севере открыто высказывались в пользу сохранения рабства и продолжали деятельность в пользу целей Конфедератов даже после окончания гражданской войны (Х.15).</w:t>
      </w:r>
    </w:p>
    <w:p>
      <w:pPr>
        <w:pStyle w:val="Style17"/>
        <w:suppressLineNumbers/>
        <w:suppressAutoHyphens w:val="true"/>
        <w:spacing w:lineRule="auto" w:line="360" w:before="0" w:after="0"/>
        <w:ind w:firstLine="709"/>
        <w:contextualSpacing/>
        <w:jc w:val="both"/>
        <w:rPr>
          <w:sz w:val="28"/>
          <w:szCs w:val="28"/>
        </w:rPr>
      </w:pPr>
      <w:r>
        <w:rPr>
          <w:sz w:val="28"/>
          <w:szCs w:val="28"/>
        </w:rPr>
        <w:t>Пайк был, по его же собственным словам, сатанистом и агентом “БРИТАНСКОЙ КОРОНЫ”, она же “СИТИ”. Пайк пожаловал в 1867 году президенту Соединенных Штатов ЭНДРЮ ДЖЕКСОНУ повышение с 4-й до 32-й степени Шотландского круга. Через 39 дней после вступления в должность президента ТЕОДОРА РУЗВЕЛЬТА, который также был англофилом, расистом и Вольным Каменщиком, в Вашингтоне Д.К. был воздвигнут памятник Альберту Пайку, который остается на своем месте еще и сегодня. (Х.17).</w:t>
      </w:r>
    </w:p>
    <w:p>
      <w:pPr>
        <w:pStyle w:val="Style17"/>
        <w:suppressLineNumbers/>
        <w:suppressAutoHyphens w:val="true"/>
        <w:spacing w:lineRule="auto" w:line="360" w:before="0" w:after="0"/>
        <w:ind w:firstLine="709"/>
        <w:contextualSpacing/>
        <w:jc w:val="both"/>
        <w:rPr>
          <w:sz w:val="28"/>
          <w:szCs w:val="28"/>
        </w:rPr>
      </w:pPr>
      <w:r>
        <w:rPr>
          <w:sz w:val="28"/>
          <w:szCs w:val="28"/>
        </w:rPr>
        <w:t>К концу XIX-го столетия банки, контролируемые Ротшильдом, начали крупную кампанию, направленную на постановку под их контроль всей экономики США. Европейские Ротшильды финансировали уже упоминавшиеся банки Дж. П. Морган и К°, Кхун Лоеб и К°, Джон Д. Рокфеллер Стандарт Ойл К°, железную дорогу Эдуарда Харримана и сталелитейные заводы Эндрю Карнеги. Эта связь, безусловно, была больше чем основой американского хозяйства. В 1900 году Ротшильды послали еще одного агента в США, ПАУЛЯ ВАРБУРГА, чтобы он сотрудничал с “Банком Кхун Лоеб и К°”. Получше запоминайте этого агента Ротшильдов; ему еще предстоит связать воедино множество организаций! ЯКОБ ШИФФ и ПАУЛЬ ВАРБУРГ начали кампанию за создание “ФЕДЕРАЛЬНОГО РЕЗЕРВНОГО БАНКА” в качестве прочно установленного частного центрального банка Америки</w:t>
      </w:r>
      <w:r>
        <w:rPr>
          <w:rStyle w:val="FootnoteCharacters"/>
          <w:rStyle w:val="FootnoteAnchor"/>
          <w:sz w:val="28"/>
          <w:szCs w:val="28"/>
        </w:rPr>
        <w:footnoteReference w:id="261"/>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Якоб Шифф сообщил в одной из своих речей в 1907 году Торговой Палате Нью-Йорка:</w:t>
      </w:r>
    </w:p>
    <w:p>
      <w:pPr>
        <w:pStyle w:val="Style17"/>
        <w:suppressLineNumbers/>
        <w:suppressAutoHyphens w:val="true"/>
        <w:spacing w:lineRule="auto" w:line="360" w:before="0" w:after="0"/>
        <w:ind w:firstLine="709"/>
        <w:contextualSpacing/>
        <w:jc w:val="both"/>
        <w:rPr>
          <w:sz w:val="28"/>
          <w:szCs w:val="28"/>
        </w:rPr>
      </w:pPr>
      <w:r>
        <w:rPr>
          <w:sz w:val="28"/>
          <w:szCs w:val="28"/>
        </w:rPr>
        <w:t>“</w:t>
      </w:r>
      <w:r>
        <w:rPr>
          <w:sz w:val="28"/>
          <w:szCs w:val="28"/>
        </w:rPr>
        <w:t>Если у нас не будет центрального банка с исключительным контролем над предоставлением кредитов, то эта страна будет ввергнута в самый острый и глубокий финансовый кризис в своей истории” (Нисходящий, Дес Гриффин).</w:t>
      </w:r>
    </w:p>
    <w:p>
      <w:pPr>
        <w:pStyle w:val="Style17"/>
        <w:suppressLineNumbers/>
        <w:suppressAutoHyphens w:val="true"/>
        <w:spacing w:lineRule="auto" w:line="360" w:before="0" w:after="0"/>
        <w:ind w:firstLine="709"/>
        <w:contextualSpacing/>
        <w:jc w:val="both"/>
        <w:rPr>
          <w:sz w:val="28"/>
          <w:szCs w:val="28"/>
        </w:rPr>
      </w:pPr>
      <w:r>
        <w:rPr>
          <w:sz w:val="28"/>
          <w:szCs w:val="28"/>
        </w:rPr>
        <w:t>Сказано — сделано, и США вскоре встали перед финансовым кризисом, в результате которого возникла паника на рынках капитала, разрушившая жизни десятков тысяч человек по всей стране. Паника на Бирже в Нью-Йорке принесла Ротшильду, помимо многих миллиардов долларов США, еще и желаемый результат. Хитро спланированную панику использовали как аргумент в пользу открытия в конце концов центрального банка, во избежание подобных случаев в будущем.</w:t>
      </w:r>
    </w:p>
    <w:p>
      <w:pPr>
        <w:pStyle w:val="Style17"/>
        <w:suppressLineNumbers/>
        <w:suppressAutoHyphens w:val="true"/>
        <w:spacing w:lineRule="auto" w:line="360" w:before="0" w:after="0"/>
        <w:ind w:firstLine="709"/>
        <w:contextualSpacing/>
        <w:jc w:val="both"/>
        <w:rPr>
          <w:sz w:val="28"/>
          <w:szCs w:val="28"/>
        </w:rPr>
      </w:pPr>
      <w:r>
        <w:rPr>
          <w:sz w:val="28"/>
          <w:szCs w:val="28"/>
        </w:rPr>
        <w:t>По этому случаю Пауль Варбург сказал банковскому финансовому комитету: “Первое, что мне пришло в голову после начала паники, было то, что нам необходим национальный центральный банк...” (Взгляд изнутри, Гэри Аллен).</w:t>
      </w:r>
    </w:p>
    <w:p>
      <w:pPr>
        <w:pStyle w:val="Style17"/>
        <w:suppressLineNumbers/>
        <w:suppressAutoHyphens w:val="true"/>
        <w:spacing w:lineRule="auto" w:line="360" w:before="0" w:after="0"/>
        <w:ind w:firstLine="709"/>
        <w:contextualSpacing/>
        <w:jc w:val="both"/>
        <w:rPr>
          <w:sz w:val="28"/>
          <w:szCs w:val="28"/>
        </w:rPr>
      </w:pPr>
      <w:r>
        <w:rPr>
          <w:sz w:val="28"/>
          <w:szCs w:val="28"/>
        </w:rPr>
        <w:t>Окончательный вариант постановления об учреждении ФЕДЕРАЛЬНОГО РЕЗЕРВНОГО БАНКА” (частного американского центрального банка) был разработан в частном земельном владении Дж.П.Моргана, на острове Джекилл в Джорджии. Участниками встречи были разработчики под руководством Герберта Дж. Дорси, а именно: А. Пиатт Эндрю, Сенатор Нельсон Алдрич, Франк Вандерлип (Президент Кхун Лоеб и К°), Генри Дэвидсон (Старший партнер Банка Дж.П.Моргана), Чарльз Нортон Президент Первого Национального Банка Моргана), Пауль Варбург и Бенджамин Стронг (Президент Треста Банкиров Моргана и К°).</w:t>
      </w:r>
    </w:p>
    <w:p>
      <w:pPr>
        <w:pStyle w:val="Style17"/>
        <w:suppressLineNumbers/>
        <w:suppressAutoHyphens w:val="true"/>
        <w:spacing w:lineRule="auto" w:line="360" w:before="0" w:after="0"/>
        <w:ind w:firstLine="709"/>
        <w:contextualSpacing/>
        <w:jc w:val="both"/>
        <w:rPr>
          <w:sz w:val="28"/>
          <w:szCs w:val="28"/>
        </w:rPr>
      </w:pPr>
      <w:r>
        <w:rPr>
          <w:sz w:val="28"/>
          <w:szCs w:val="28"/>
        </w:rPr>
        <w:t>Появление “Федерального Резервного” в 1913 году позволило международным банкирам намного усилить свое финансовое могущество в США. ПАУЛЬ ВАРБУРГ стал первым президентом “Федерального Резервного Банка Нью-Йорк”. За Законом о “Федеральном Резервном” последовала 16-я Поправка к Американской Конституции, которая теперь дала Конгрессу право облагать налогами личные доходы американских граждан. Это стало следствием того, что Американское Правительство более не могло печатать собственных денег, чтобы финансировать собственную экономику.</w:t>
      </w:r>
    </w:p>
    <w:p>
      <w:pPr>
        <w:pStyle w:val="Style17"/>
        <w:suppressLineNumbers/>
        <w:suppressAutoHyphens w:val="true"/>
        <w:spacing w:lineRule="auto" w:line="360" w:before="0" w:after="0"/>
        <w:ind w:firstLine="709"/>
        <w:contextualSpacing/>
        <w:jc w:val="both"/>
        <w:rPr>
          <w:sz w:val="28"/>
          <w:szCs w:val="28"/>
        </w:rPr>
      </w:pPr>
      <w:r>
        <w:rPr>
          <w:sz w:val="28"/>
          <w:szCs w:val="28"/>
        </w:rPr>
        <w:t>Таким образом, впервые в истории США с момента их основания, там было применено исчисление налогов с личных доходов.</w:t>
      </w:r>
    </w:p>
    <w:p>
      <w:pPr>
        <w:pStyle w:val="Style17"/>
        <w:suppressLineNumbers/>
        <w:suppressAutoHyphens w:val="true"/>
        <w:spacing w:lineRule="auto" w:line="360" w:before="0" w:after="0"/>
        <w:ind w:firstLine="709"/>
        <w:contextualSpacing/>
        <w:jc w:val="both"/>
        <w:rPr/>
      </w:pPr>
      <w:r>
        <w:rPr>
          <w:sz w:val="28"/>
          <w:szCs w:val="28"/>
        </w:rPr>
        <w:t xml:space="preserve">«В христианском обществе, — говорил М. О. Меньшиков, — евреи — возбудители международной вражды. Всякая война дает выгоды этому паразитному племени, всякий продолжительный мир дает убыток. Для всякой современной войны необходимы огромные займы, а главными поставщиками денег являются евреи. Именно на военных займах разжились золотые короли еврейства, начиная с Ротшильда и Мендельсона. Кто бы с кем ни воевал, оба лагеря, прежде всего, подписывают еврейские векселя, оба облагают себя миллиардной контрибуцией в пользу еврейства. Раз война, для обеих воюющих сторон требуются колоссальные поставки, заказы, всевозможные снабжения, и тут львиная доля попадает в руки евреям. Ни одно племя не умеет так орудовать взятками, ни одно не умеет столь искусно подстраивать рынок, устраивать — благодаря кагальной организации — стачки и бойкоты, и ни одно племя не является всегда как бы готовым синдикатом для оборудования выгодных Израилю дел. Чем дальше тянется война, тем еврейскому рынку выгоднее. Попутно идет грандиозная биржевая спекуляция: стремительно роняют курс фондовых и спекулятивных ценностей, устраивают общую панику, скупают за бесценок бумаги и недвижимости, чтобы впоследствии перепродать их по тройной цене. Если не достаточно войны, чтобы навести страх на общество, господа евреи устраивают революцию, как это было не только у нас в России пять лет назад, но в значительной степени и во Франции в 1871 году. Но вот война кончилась. Обе изнеможенные страны нуждаются в займах, чтобы залечить раны, уплатить издержки и долги. Приходится снова обращаться к евреям и налагать на себя новую в их пользу дань. При столь обычной выгоде для евреев всяких войн было бы странно, если бы они не устраивали их </w:t>
      </w:r>
      <w:r>
        <w:rPr>
          <w:i/>
          <w:iCs/>
          <w:sz w:val="28"/>
          <w:szCs w:val="28"/>
        </w:rPr>
        <w:t>искусственно.</w:t>
      </w:r>
      <w:r>
        <w:rPr>
          <w:sz w:val="28"/>
          <w:szCs w:val="28"/>
        </w:rPr>
        <w:t xml:space="preserve"> В истории отмечен не один пример грандиозного в этом отношении предательства евреев. Именно они вызвали нашествие мавров на Испанию, они же подготовили раздел Польши. Последняя война на Дальнем Востоке оборудована при живейшем посредничестве евреев...»</w:t>
      </w:r>
      <w:r>
        <w:rPr>
          <w:rStyle w:val="FootnoteCharacters"/>
          <w:rStyle w:val="FootnoteAnchor"/>
          <w:sz w:val="28"/>
          <w:szCs w:val="28"/>
        </w:rPr>
        <w:footnoteReference w:id="262"/>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Известный знаток еврейского вопроса Чемберлен также говорит: </w:t>
      </w:r>
    </w:p>
    <w:p>
      <w:pPr>
        <w:pStyle w:val="Style17"/>
        <w:suppressLineNumbers/>
        <w:suppressAutoHyphens w:val="true"/>
        <w:spacing w:lineRule="auto" w:line="360" w:before="0" w:after="0"/>
        <w:ind w:firstLine="709"/>
        <w:contextualSpacing/>
        <w:jc w:val="both"/>
        <w:rPr/>
      </w:pPr>
      <w:r>
        <w:rPr>
          <w:sz w:val="28"/>
          <w:szCs w:val="28"/>
        </w:rPr>
        <w:t>«Все войны XIX столетия находятся в крайне своеобразной зависимости от еврейских финансовых операций: так было начиная с русского похода Наполеона и Натана Ротшильда, присутствовавшего в роли зрителя в битве при Ватерлоо, и кончая привлечением родов Блейхредера со стороны Германии и Альфонса Ротшильда — со стороны Франции к мирным переговорам 1871 года, а также коммуной, представляющей, по мнению всех проницательных людей, с начала до конца еврейскую махинацию»</w:t>
      </w:r>
      <w:r>
        <w:rPr>
          <w:rStyle w:val="FootnoteCharacters"/>
          <w:rStyle w:val="FootnoteAnchor"/>
          <w:sz w:val="28"/>
          <w:szCs w:val="28"/>
        </w:rPr>
        <w:footnoteReference w:id="263"/>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Даже сами евреи не отрицают всего этого. </w:t>
      </w:r>
    </w:p>
    <w:p>
      <w:pPr>
        <w:pStyle w:val="Style17"/>
        <w:suppressLineNumbers/>
        <w:suppressAutoHyphens w:val="true"/>
        <w:spacing w:lineRule="auto" w:line="360" w:before="0" w:after="0"/>
        <w:ind w:firstLine="709"/>
        <w:contextualSpacing/>
        <w:jc w:val="both"/>
        <w:rPr/>
      </w:pPr>
      <w:r>
        <w:rPr>
          <w:sz w:val="28"/>
          <w:szCs w:val="28"/>
        </w:rPr>
        <w:t>Аббат Шарль удостоверяет, что один из английских раввинов сказал в своей речи: «Мы толкаем народы на перевороты и революции; каждая из этих катастроф чувствительно подвигает вперед наши тайные интересы и быстро приближает нас к нашей заветной цели... Каждая война, каждая революция, каждое политическое или религиозное потрясение приближает момент нашего торжества»</w:t>
      </w:r>
      <w:r>
        <w:rPr>
          <w:rStyle w:val="FootnoteCharacters"/>
          <w:rStyle w:val="FootnoteAnchor"/>
          <w:sz w:val="28"/>
          <w:szCs w:val="28"/>
        </w:rPr>
        <w:footnoteReference w:id="264"/>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 1860 году возникает в Париже «Всемирный израильский союз» («хабура меници индримим» - «братство, пробуждающее дремлющих»). Это доказывает, какую силу приобрело еврейство к тому времени, если оно наконец решилось учредить свой явный открытый орган, правда скрывающий свои цели под видом благотворительности.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Тогда же один из руководителей союза, еврей Кремье, обратился к евреям всего мира со следующим воззванием: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Союз, который мы хотим создать, не есть французский, английский, швейцарский, немецкий; он иудейский, он всемирный. Не раньше станет еврей другом христианина или мусульманина, как в тот момент, когда свет иудейской веры, единственной религии разума, засияет повсюду среди других народов и стран, враждебных нашим правам и интересам. Мы прежде всего хотим быть и остаться евреями, национальность наша — есть религия наших отцов и мы не признаем никакой иной; мы живем на чужбине и не можем заботиться об изменчивых вожделениях совершенно чуждых нам стран, пока наши собственные материальные и нравственные задачи находятся в опасности. Еврейское учение должно наполнить собою мир...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Израильтяне! Куда бы вас судьба ни забросила, на всех концах земли всегда смотрите на себя, как на членов избранного народа. </w:t>
      </w:r>
    </w:p>
    <w:p>
      <w:pPr>
        <w:pStyle w:val="Style17"/>
        <w:suppressLineNumbers/>
        <w:suppressAutoHyphens w:val="true"/>
        <w:spacing w:lineRule="auto" w:line="360" w:before="0" w:after="0"/>
        <w:ind w:firstLine="709"/>
        <w:contextualSpacing/>
        <w:jc w:val="both"/>
        <w:rPr/>
      </w:pPr>
      <w:r>
        <w:rPr>
          <w:i/>
          <w:iCs/>
          <w:sz w:val="28"/>
          <w:szCs w:val="28"/>
        </w:rPr>
        <w:t xml:space="preserve">Католицизм, наш исконный враг, лежит ниц, пораженный в голову. </w:t>
      </w:r>
      <w:r>
        <w:rPr>
          <w:sz w:val="28"/>
          <w:szCs w:val="28"/>
        </w:rPr>
        <w:t xml:space="preserve">Сеть, раскидываемая Израилем поверх земного шара, будет расширяться с каждым днем, и величественные пророчества наших священных книг обратятся, наконец, к исполнению!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Близится время, когда Иерусалим явится домом молитвы для всех народов и знамя еврейского единобожия взовьется на отдаленнейших берегах!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Станем же пользоваться всеми обстоятельствами. Могущество наше огромно. Научимся применять его к делу. Чего нам страшиться? Уже недалек тот день, когда все богатства земные перейдут в собственность детей Израиля!»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 настоящее время «Всемирный израильский союз» имеет своею целью: </w:t>
      </w:r>
    </w:p>
    <w:p>
      <w:pPr>
        <w:pStyle w:val="Normal"/>
        <w:numPr>
          <w:ilvl w:val="0"/>
          <w:numId w:val="12"/>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действовать повсюду эмансипации евреев; </w:t>
      </w:r>
    </w:p>
    <w:p>
      <w:pPr>
        <w:pStyle w:val="Normal"/>
        <w:numPr>
          <w:ilvl w:val="0"/>
          <w:numId w:val="12"/>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ятельно поддерживать всех евреев; </w:t>
      </w:r>
    </w:p>
    <w:p>
      <w:pPr>
        <w:pStyle w:val="Normal"/>
        <w:numPr>
          <w:ilvl w:val="0"/>
          <w:numId w:val="12"/>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Поддерживать все литературные издания, которые так или иначе действуют в пользу евреев</w:t>
      </w:r>
      <w:r>
        <w:rPr>
          <w:rStyle w:val="FootnoteCharacters"/>
          <w:rStyle w:val="FootnoteAnchor"/>
          <w:rFonts w:cs="Times New Roman" w:ascii="Times New Roman" w:hAnsi="Times New Roman"/>
          <w:sz w:val="28"/>
          <w:szCs w:val="28"/>
        </w:rPr>
        <w:footnoteReference w:id="265"/>
      </w:r>
      <w:r>
        <w:rPr>
          <w:rFonts w:cs="Times New Roman" w:ascii="Times New Roman" w:hAnsi="Times New Roman"/>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О том, как это «благотворительное» общество осуществляет свою политическую программу, можно судить из следующего: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 1867 году, после еврейских погромов в Румынии представители Союза обратились к французскому министру иностранных дел с целым рядом пожеланий, долженствовавших побудить Францию активно вмешаться в положение румынских евреев и не признавать независимости Румынии до тех пор, пока она не признает равноправие своих еврейских подданных...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 1878 году на берлинском конгрессе депутация от союза, в составе евреев Неминера, Кана и Венециани, представила державам ноту, в которой проводилась та же мысль по отношению ко всем славянским государствам. Как известно, требование это, поддержанное евреем лордом Биконсфильдом (Дизраели) и представителями Франции, было предъявлено Сербии, Турции, Черногории и Румынии и им не оставалось, несмотря на протесты, никакого другого выхода, как его принять... Но жизнь взяла свое, и Румыния ловкими обходами статьи 44 берлинского трактата, ограничив в правах иностранцев и признав евреев таковыми, избежала ныне петли, которую на нее надел союз.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С тех пор не раз и самым категоричным образом изъявлял «Всемирный израильский союз» свою волю дипломатам и правителям...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Как, например, укажем на посылку им своих самозванных делегатов на мадридскую конференцию 1880 года, а также и на многочисленные его вмешательства в русские дела. </w:t>
      </w:r>
    </w:p>
    <w:p>
      <w:pPr>
        <w:pStyle w:val="Style17"/>
        <w:suppressLineNumbers/>
        <w:suppressAutoHyphens w:val="true"/>
        <w:spacing w:lineRule="auto" w:line="360" w:before="0" w:after="0"/>
        <w:ind w:firstLine="709"/>
        <w:contextualSpacing/>
        <w:jc w:val="both"/>
        <w:rPr/>
      </w:pPr>
      <w:r>
        <w:rPr>
          <w:sz w:val="28"/>
          <w:szCs w:val="28"/>
        </w:rPr>
        <w:t xml:space="preserve">Про вес и значение Союза Бренье сказал еще в 1867 году: «Это страшная организация, которая находит себе путь к могущественнейшим престолам. Она всегда готова </w:t>
      </w:r>
      <w:r>
        <w:rPr>
          <w:i/>
          <w:iCs/>
          <w:sz w:val="28"/>
          <w:szCs w:val="28"/>
        </w:rPr>
        <w:t>требовать</w:t>
      </w:r>
      <w:r>
        <w:rPr>
          <w:sz w:val="28"/>
          <w:szCs w:val="28"/>
        </w:rPr>
        <w:t xml:space="preserve"> защиты ваших прав и сражаться с теми, кто является врагами вашего племени!»</w:t>
      </w:r>
      <w:r>
        <w:rPr>
          <w:rStyle w:val="FootnoteCharacters"/>
          <w:rStyle w:val="FootnoteAnchor"/>
          <w:sz w:val="28"/>
          <w:szCs w:val="28"/>
        </w:rPr>
        <w:footnoteReference w:id="266"/>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 xml:space="preserve">Союз имеет отделения: во Франции и Алжире, в Германии, Америке, Англии, Австро-Венгрии, в Бельгии и Люксембурге, в Египте, Греции, Голландии, Италии, Португалии, Марокко, Триполи и Тунисе, в разных городах Турции Европейской и Азиатской, в Румынии, Сербии, Швеции, Дании, Швейцарии и России. </w:t>
      </w:r>
    </w:p>
    <w:p>
      <w:pPr>
        <w:pStyle w:val="Style17"/>
        <w:suppressLineNumbers/>
        <w:suppressAutoHyphens w:val="true"/>
        <w:spacing w:lineRule="auto" w:line="360" w:before="0" w:after="0"/>
        <w:ind w:firstLine="709"/>
        <w:contextualSpacing/>
        <w:jc w:val="both"/>
        <w:rPr/>
      </w:pPr>
      <w:r>
        <w:rPr>
          <w:sz w:val="28"/>
          <w:szCs w:val="28"/>
        </w:rPr>
        <w:t xml:space="preserve">«Кроме того, целый ряд организаций примыкает к нему и находится под его руководством. Наиболее значительные из них: «Англо-иудейская ассоциация», «Союз американских еврейских конгрегаций», «Венский израильский союз», пражский «Iudisch Ortodox Repraesetanz», в Филипполе «Союз национальной любви» и в Берлине образовавшийся в 1904 году «Союз немецких иудеев» (Verbund der Deutschen Juden). Мы не называем бесчисленное множество более мелких организаций. Несколько обособленно, хотя и в тесной связи с союзом стоят «Кешер-шел-Барцел» и «Бнай-Берит»; последний представляет из себя замкнутый еврейский масонский орден; центром его является Нью-Йорк, откуда он раскинулся по другим странам земного шара; цель его — создать между евреями такую связь, которая бы сделала возможным скорейшее и всеобщее развитие </w:t>
      </w:r>
      <w:r>
        <w:rPr>
          <w:i/>
          <w:iCs/>
          <w:sz w:val="28"/>
          <w:szCs w:val="28"/>
        </w:rPr>
        <w:t>высших интересов</w:t>
      </w:r>
      <w:r>
        <w:rPr>
          <w:sz w:val="28"/>
          <w:szCs w:val="28"/>
        </w:rPr>
        <w:t xml:space="preserve"> иудейства»</w:t>
      </w:r>
      <w:r>
        <w:rPr>
          <w:rStyle w:val="FootnoteCharacters"/>
          <w:rStyle w:val="FootnoteAnchor"/>
          <w:sz w:val="28"/>
          <w:szCs w:val="28"/>
        </w:rPr>
        <w:footnoteReference w:id="267"/>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Остается добавить, что российское отделение «Всемирного израильского союза» носит название «Общество распространения просвещения между евреями в России». </w:t>
      </w:r>
    </w:p>
    <w:p>
      <w:pPr>
        <w:pStyle w:val="Style17"/>
        <w:suppressLineNumbers/>
        <w:suppressAutoHyphens w:val="true"/>
        <w:spacing w:lineRule="auto" w:line="360" w:before="0" w:after="0"/>
        <w:ind w:firstLine="709"/>
        <w:contextualSpacing/>
        <w:jc w:val="both"/>
        <w:rPr>
          <w:sz w:val="28"/>
          <w:szCs w:val="28"/>
        </w:rPr>
      </w:pPr>
      <w:r>
        <w:rPr>
          <w:sz w:val="28"/>
          <w:szCs w:val="28"/>
        </w:rPr>
        <w:t>Из приведенного, слегка намеченного, но обоснованного фактами исследования можно, кажется, с достаточным основанием убедиться, что после своего рассеяния еврейская нация не перестала существовать как таковая и не переставала оказывать свое подпольное, но тем более могущественное, воздействие на все исторические события мира</w:t>
      </w:r>
      <w:r>
        <w:rPr>
          <w:rStyle w:val="FootnoteCharacters"/>
          <w:rStyle w:val="FootnoteAnchor"/>
          <w:sz w:val="28"/>
          <w:szCs w:val="28"/>
        </w:rPr>
        <w:footnoteReference w:id="268"/>
      </w:r>
      <w:r>
        <w:rPr>
          <w:sz w:val="28"/>
          <w:szCs w:val="28"/>
        </w:rPr>
        <w:t xml:space="preserve"> в том числе, конечно же, и политические.</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Стоит только отбросить внушенное самими евреями предубеждение, что с момента своего рассеяния еврейская нация исчезла и не является более политическим фактором в общем ходе мировых событий, стоит только посмотреть на еврейское племя со здравой точки зрения, т. е. считать, что оно подчинено общим законам и должно порождать, согласно этим законам, такие проявления, которые соответствовали бы его положению, характеру, страстям, наклонностям, — и мы легко подойдем к разрешению масонского вопроса. </w:t>
      </w:r>
    </w:p>
    <w:p>
      <w:pPr>
        <w:pStyle w:val="Style17"/>
        <w:suppressLineNumbers/>
        <w:suppressAutoHyphens w:val="true"/>
        <w:spacing w:lineRule="auto" w:line="360" w:before="0" w:after="0"/>
        <w:ind w:firstLine="709"/>
        <w:contextualSpacing/>
        <w:jc w:val="both"/>
        <w:rPr/>
      </w:pPr>
      <w:r>
        <w:rPr>
          <w:sz w:val="28"/>
          <w:szCs w:val="28"/>
        </w:rPr>
        <w:t>Еще в 1860 году, по поводу открытия «Всемирного израильского союза», один из основателей его, еврей Каген, писал в официальном органе евреев — «</w:t>
      </w:r>
      <w:r>
        <w:rPr>
          <w:i/>
          <w:iCs/>
          <w:sz w:val="28"/>
          <w:szCs w:val="28"/>
        </w:rPr>
        <w:t>Archives Israelites</w:t>
      </w:r>
      <w:r>
        <w:rPr>
          <w:sz w:val="28"/>
          <w:szCs w:val="28"/>
        </w:rPr>
        <w:t xml:space="preserve">»: «Мы учреждаем этот союз с целью укрепить братскую связь между евреями всего мира. Это необходимо сделать потому, что </w:t>
      </w:r>
      <w:r>
        <w:rPr>
          <w:i/>
          <w:iCs/>
          <w:sz w:val="28"/>
          <w:szCs w:val="28"/>
        </w:rPr>
        <w:t>масонство много потеряло своей прежней силы</w:t>
      </w:r>
      <w:r>
        <w:rPr>
          <w:sz w:val="28"/>
          <w:szCs w:val="28"/>
        </w:rPr>
        <w:t>»</w:t>
      </w:r>
      <w:r>
        <w:rPr>
          <w:rStyle w:val="FootnoteCharacters"/>
          <w:rStyle w:val="FootnoteAnchor"/>
          <w:sz w:val="28"/>
          <w:szCs w:val="28"/>
        </w:rPr>
        <w:footnoteReference w:id="269"/>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Считая исторический элемент масонов как следствие и исторический элемент евреев как причину, мы очутимся в присутствии целой цепи событий, происходящих самым естественным образом. Мы уже имели возможность убедиться: </w:t>
      </w:r>
    </w:p>
    <w:p>
      <w:pPr>
        <w:pStyle w:val="Normal"/>
        <w:numPr>
          <w:ilvl w:val="0"/>
          <w:numId w:val="2"/>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о всякое тайное общество возникает только вследствие необходимости, — мы видим, что с самого начала необходимость самообороны заставила еврейские общины организоваться в тайные сообщества; </w:t>
      </w:r>
    </w:p>
    <w:p>
      <w:pPr>
        <w:pStyle w:val="Normal"/>
        <w:numPr>
          <w:ilvl w:val="0"/>
          <w:numId w:val="2"/>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о каждое тайное сообщество должно иметь вполне определенный идеал, — еврейские общины его имели; </w:t>
      </w:r>
    </w:p>
    <w:p>
      <w:pPr>
        <w:pStyle w:val="Normal"/>
        <w:numPr>
          <w:ilvl w:val="0"/>
          <w:numId w:val="2"/>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что создание среди христианского мира такого сообщества, как масонство, должно было представлять почти непреодолимые затруднения и, следовательно, нуждалось в</w:t>
      </w:r>
      <w:r>
        <w:rPr>
          <w:rFonts w:cs="Times New Roman" w:ascii="Times New Roman" w:hAnsi="Times New Roman"/>
          <w:i/>
          <w:iCs/>
          <w:sz w:val="28"/>
          <w:szCs w:val="28"/>
        </w:rPr>
        <w:t xml:space="preserve"> </w:t>
      </w:r>
      <w:r>
        <w:rPr>
          <w:rFonts w:cs="Times New Roman" w:ascii="Times New Roman" w:hAnsi="Times New Roman"/>
          <w:sz w:val="28"/>
          <w:szCs w:val="28"/>
        </w:rPr>
        <w:t xml:space="preserve">весьма долгом периоде скрытого подготовления, — этот долгий период мы находим у евреев; </w:t>
      </w:r>
    </w:p>
    <w:p>
      <w:pPr>
        <w:pStyle w:val="Normal"/>
        <w:numPr>
          <w:ilvl w:val="0"/>
          <w:numId w:val="2"/>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о во время названного периода нужно было начать с совращения умов от Христианства, действуя не на массы, а на отдельных индивидуумов, — мы видим, что все это было выполнено при соответствующих условиях тайными еврейскими обществами; </w:t>
      </w:r>
    </w:p>
    <w:p>
      <w:pPr>
        <w:pStyle w:val="Normal"/>
        <w:numPr>
          <w:ilvl w:val="0"/>
          <w:numId w:val="2"/>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о, одновременно с упомянутым совращением, среди совращенных христиан должна была развиваться привычка к подпольному действию и вытекающие отсюда свойства: для этого в христианских странах должны были существовать тайные общества, но они не могли быть основаны христианами, — мы видим эти общества, основанные самым естественным образом роем тайных еврейских сообществ; </w:t>
      </w:r>
    </w:p>
    <w:p>
      <w:pPr>
        <w:pStyle w:val="Normal"/>
        <w:numPr>
          <w:ilvl w:val="0"/>
          <w:numId w:val="2"/>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о был необходим основатель, страстно ненавидящий Христианство, хитрый, коварный, привыкший к тайной организации, имеющий возможность действовать среди всех народов с начала XVIII века и даже гораздо ранее, согласно тому, чего требовал общий зачаточный период, — и мы находим в тайно организованной еврейской нации этого основателя, ненавидящего Христианство, обладающего всеми нужными привычками, способностями и способами воздействия.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Теперь мы видим, что все необходимые условия для зарождения масонской организации были налицо, кроме лишь среды и двигателя, которые должны были служить посредником между еврейской тайной силой и христианским миром.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Но вот возникает протестантизм — и среда готова; появляются протестантские государства; это — посредники, среди которых тайной силе остается только выбирать... Посредник этот, как мы говорили, предназначался служить ширмою для тайной силы; он должен был действовать открыто, благодаря чему еврейство могло оставаться скрытым. </w:t>
      </w:r>
    </w:p>
    <w:p>
      <w:pPr>
        <w:pStyle w:val="Style17"/>
        <w:suppressLineNumbers/>
        <w:suppressAutoHyphens w:val="true"/>
        <w:spacing w:lineRule="auto" w:line="360" w:before="0" w:after="0"/>
        <w:ind w:firstLine="709"/>
        <w:contextualSpacing/>
        <w:jc w:val="both"/>
        <w:rPr/>
      </w:pPr>
      <w:r>
        <w:rPr>
          <w:sz w:val="28"/>
          <w:szCs w:val="28"/>
        </w:rPr>
        <w:t xml:space="preserve">Так как посредника все видели, а еврейскую тайную силу никто не видел, многие исследователи приняли посредника за основателя </w:t>
      </w:r>
      <w:r>
        <w:rPr>
          <w:i/>
          <w:iCs/>
          <w:sz w:val="28"/>
          <w:szCs w:val="28"/>
        </w:rPr>
        <w:t>и объявили англичан учредителями масонства</w:t>
      </w:r>
      <w:r>
        <w:rPr>
          <w:rStyle w:val="FootnoteCharacters"/>
          <w:rStyle w:val="FootnoteAnchor"/>
          <w:i/>
          <w:iCs/>
          <w:sz w:val="28"/>
          <w:szCs w:val="28"/>
        </w:rPr>
        <w:footnoteReference w:id="270"/>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 xml:space="preserve">На самом же деле Англия была только необходимым </w:t>
      </w:r>
      <w:r>
        <w:rPr>
          <w:i/>
          <w:iCs/>
          <w:sz w:val="28"/>
          <w:szCs w:val="28"/>
        </w:rPr>
        <w:t>посредником,</w:t>
      </w:r>
      <w:r>
        <w:rPr>
          <w:sz w:val="28"/>
          <w:szCs w:val="28"/>
        </w:rPr>
        <w:t xml:space="preserve"> без коего тайное правительство евреев не могло обойтись. Будучи принуждено во что бы то ни стало не обнаруживать себя, оно нуждалось в своего рода ширме, а так как дело предстояло громадное, то эта ширма в виде посредника должна была пользоваться действительным могуществом в христианском мире, а также быть политическим соперником католических стран.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Прежде, чем Англии пришлось использовать масонское сообщество против католических стран, ей пришлось самой пройти через период внутренней борьбы между английскими протестантами и католиками. Посему еврейству представилась возможность не сразу начать с обмана английского правительства. Она могла воспользоваться беспорядком, причиненным религиозным расколом, чтобы устроить свою тайную организацию среди английской протестантской партии.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Этим объясняется успех Кромвеля, а затем и воцарение Вильгельма Оранского, так же как успех энциклопедистов, создавших французскую революцию. </w:t>
      </w:r>
    </w:p>
    <w:p>
      <w:pPr>
        <w:pStyle w:val="Style17"/>
        <w:suppressLineNumbers/>
        <w:suppressAutoHyphens w:val="true"/>
        <w:spacing w:lineRule="auto" w:line="360" w:before="0" w:after="0"/>
        <w:ind w:firstLine="709"/>
        <w:contextualSpacing/>
        <w:jc w:val="both"/>
        <w:rPr/>
      </w:pPr>
      <w:r>
        <w:rPr>
          <w:sz w:val="28"/>
          <w:szCs w:val="28"/>
        </w:rPr>
        <w:t xml:space="preserve">Обеспечив успех протестантской партии, английские политики стараются распространять масонство по всему миру. Им тем более легко было открывать повсюду ложи, что всюду находились протестанты, которые чувствовали, что </w:t>
      </w:r>
      <w:r>
        <w:rPr>
          <w:i/>
          <w:iCs/>
          <w:sz w:val="28"/>
          <w:szCs w:val="28"/>
        </w:rPr>
        <w:t>в то время</w:t>
      </w:r>
      <w:r>
        <w:rPr>
          <w:sz w:val="28"/>
          <w:szCs w:val="28"/>
        </w:rPr>
        <w:t xml:space="preserve"> новое учение поощряло их религиозный идеал, а также много было совращенных христиан, занимавшихся тайными науками; эти два элемента значительно способствовали передаче масонских внушений.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Англичане основывали ложи и управляли ими, но этим они только создавали христианские группы, которые передавались затем в еврейские руки. Через посредников, входивших в эти ложи, еврейская тайная сила начинала создавать пирамиду тайных обществ.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Хотя, действуя подобным образом, английские политики посягали на все христианство, ибо распространяли общество, которое предназначалось для уничтожения христианской добродетели, но конечно неизвестно, насколько они действовали сознательно. </w:t>
      </w:r>
    </w:p>
    <w:p>
      <w:pPr>
        <w:pStyle w:val="Style17"/>
        <w:suppressLineNumbers/>
        <w:suppressAutoHyphens w:val="true"/>
        <w:spacing w:lineRule="auto" w:line="360" w:before="0" w:after="0"/>
        <w:ind w:firstLine="709"/>
        <w:contextualSpacing/>
        <w:jc w:val="both"/>
        <w:rPr/>
      </w:pPr>
      <w:r>
        <w:rPr>
          <w:sz w:val="28"/>
          <w:szCs w:val="28"/>
        </w:rPr>
        <w:t>Вот почему основателями лож почти во всех странах являются англичане. Вот почему еврейская тайная сила являлась всегда благоприятной для английской политики, ибо до сих пор Англия служила ей посредником</w:t>
      </w:r>
      <w:r>
        <w:rPr>
          <w:rStyle w:val="FootnoteCharacters"/>
          <w:rStyle w:val="FootnoteAnchor"/>
          <w:sz w:val="28"/>
          <w:szCs w:val="28"/>
        </w:rPr>
        <w:footnoteReference w:id="271"/>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Теория о еврейском происхождении масонства проливает несомненный свет на многое доселе не объясненное: </w:t>
      </w:r>
    </w:p>
    <w:p>
      <w:pPr>
        <w:pStyle w:val="Style17"/>
        <w:suppressLineNumbers/>
        <w:suppressAutoHyphens w:val="true"/>
        <w:spacing w:lineRule="auto" w:line="360" w:before="0" w:after="0"/>
        <w:ind w:firstLine="709"/>
        <w:contextualSpacing/>
        <w:jc w:val="both"/>
        <w:rPr/>
      </w:pPr>
      <w:r>
        <w:rPr>
          <w:sz w:val="28"/>
          <w:szCs w:val="28"/>
        </w:rPr>
        <w:t xml:space="preserve">Во-первых, сразу становится ясным то </w:t>
      </w:r>
      <w:r>
        <w:rPr>
          <w:i/>
          <w:iCs/>
          <w:sz w:val="28"/>
          <w:szCs w:val="28"/>
        </w:rPr>
        <w:t>раздвоение,</w:t>
      </w:r>
      <w:r>
        <w:rPr>
          <w:sz w:val="28"/>
          <w:szCs w:val="28"/>
        </w:rPr>
        <w:t xml:space="preserve"> которое ныне наблюдается в масонской организации. </w:t>
      </w:r>
    </w:p>
    <w:p>
      <w:pPr>
        <w:pStyle w:val="Style17"/>
        <w:suppressLineNumbers/>
        <w:suppressAutoHyphens w:val="true"/>
        <w:spacing w:lineRule="auto" w:line="360" w:before="0" w:after="0"/>
        <w:ind w:firstLine="709"/>
        <w:contextualSpacing/>
        <w:jc w:val="both"/>
        <w:rPr/>
      </w:pPr>
      <w:r>
        <w:rPr>
          <w:sz w:val="28"/>
          <w:szCs w:val="28"/>
        </w:rPr>
        <w:t xml:space="preserve">«Мы определенно замечаем, — писал Копен-Альбанселли, — два течения в различных европейских масонствах: течение английское и течение еврейское. Мы видим, как они проникают друг в друга, как они ловят, обманывают друг друга (ибо в тайном обществе все основано на обмане), и там, где еще несколько месяцев назад преобладало одно из этих течений, сегодня уже может восторжествовать другое». </w:t>
      </w:r>
    </w:p>
    <w:p>
      <w:pPr>
        <w:pStyle w:val="Style17"/>
        <w:suppressLineNumbers/>
        <w:suppressAutoHyphens w:val="true"/>
        <w:spacing w:lineRule="auto" w:line="360" w:before="0" w:after="0"/>
        <w:ind w:firstLine="709"/>
        <w:contextualSpacing/>
        <w:jc w:val="both"/>
        <w:rPr/>
      </w:pPr>
      <w:r>
        <w:rPr>
          <w:sz w:val="28"/>
          <w:szCs w:val="28"/>
        </w:rPr>
        <w:t>«В искусстве основывать, управлять и приводить в движение тайные общества первенство, несомненно, принадлежит тем, кто уже издавна в этом искусился, т. е. евреям, которые сеяли тайные общества в христианском мире уже тогда, когда Англии еще не существовало. Сумеет ли практический ум англичан отстоять себя, хотя бы в тех тайных обществах, которые основаны на английской территории — вот вопрос захватывающего интереса, и он неминуемо должен скоро разрешиться»</w:t>
      </w:r>
      <w:r>
        <w:rPr>
          <w:rStyle w:val="FootnoteCharacters"/>
          <w:rStyle w:val="FootnoteAnchor"/>
          <w:sz w:val="28"/>
          <w:szCs w:val="28"/>
        </w:rPr>
        <w:footnoteReference w:id="272"/>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Если признать, что основателями и вдохновителями масонства являются евреи, то ясны также станут причины, побудившие масонов национального собрания в 1791 году четырнадцать раз возвращаться к вопросу еврейского равноправия и поставить, по словам Греца, «дело евреев своим собственным делом»</w:t>
      </w:r>
      <w:r>
        <w:rPr>
          <w:rStyle w:val="FootnoteCharacters"/>
          <w:rStyle w:val="FootnoteAnchor"/>
          <w:sz w:val="28"/>
          <w:szCs w:val="28"/>
        </w:rPr>
        <w:footnoteReference w:id="273"/>
      </w:r>
      <w:r>
        <w:rPr>
          <w:sz w:val="28"/>
          <w:szCs w:val="28"/>
        </w:rPr>
        <w:t>. Масон Фигье подтверждает, что «масоны того времени смотрели на евреев, как на учителей закона»</w:t>
      </w:r>
      <w:r>
        <w:rPr>
          <w:rStyle w:val="FootnoteCharacters"/>
          <w:rStyle w:val="FootnoteAnchor"/>
          <w:sz w:val="28"/>
          <w:szCs w:val="28"/>
        </w:rPr>
        <w:footnoteReference w:id="274"/>
      </w:r>
      <w:r>
        <w:rPr>
          <w:sz w:val="28"/>
          <w:szCs w:val="28"/>
        </w:rPr>
        <w:t>, а Бурнан свидетельствует, что в момент революции почти все масонские ложи оказались в руках евреев</w:t>
      </w:r>
      <w:r>
        <w:rPr>
          <w:rStyle w:val="FootnoteCharacters"/>
          <w:rStyle w:val="FootnoteAnchor"/>
          <w:sz w:val="28"/>
          <w:szCs w:val="28"/>
        </w:rPr>
        <w:footnoteReference w:id="275"/>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Как ясны станут причины революций, произведенных масонами в 1648 году в Англии, в 1830, 1848, 1871 годах во Франции, как ясны станут все революционные выступления масонов всех стран, если авторами масонства признать евреев</w:t>
      </w:r>
      <w:r>
        <w:rPr>
          <w:rStyle w:val="FootnoteCharacters"/>
          <w:rStyle w:val="FootnoteAnchor"/>
          <w:sz w:val="28"/>
          <w:szCs w:val="28"/>
        </w:rPr>
        <w:footnoteReference w:id="276"/>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Также понятны будут причины поступления Рузвельта в масонскую ложу «Ak-Sar-Ben», ибо в Соединенных Штатах «готовится ниспровержение старых капиталистических синдикатов в пользу иных новых организаций, руководимых по преимуществу еврейскими финансами. Вот почему, желая вновь быть избранным на пост президента Соединенных Штатов, Рузвельт заискивает перед еврейством, вступая в члены ордена «Ak-Sar-Ben», и готов исполнить все, что от него потребуют, лишь бы добиться желаемого успеха»</w:t>
      </w:r>
      <w:r>
        <w:rPr>
          <w:rStyle w:val="FootnoteCharacters"/>
          <w:rStyle w:val="FootnoteAnchor"/>
          <w:sz w:val="28"/>
          <w:szCs w:val="28"/>
        </w:rPr>
        <w:footnoteReference w:id="277"/>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Евреи, — писал Копен-Альбанселли, - восемнадцать веков находятся под властью своего религиозно-национального чувства, коему они обязаны своим сохранением, как народ, и это чувство тем сильнее развивалось, чем больше оно было отрицаемо, унижаемо и попираемо торжеством христианского начала»</w:t>
      </w:r>
      <w:r>
        <w:rPr>
          <w:rStyle w:val="FootnoteCharacters"/>
          <w:rStyle w:val="FootnoteAnchor"/>
          <w:sz w:val="28"/>
          <w:szCs w:val="28"/>
        </w:rPr>
        <w:footnoteReference w:id="278"/>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Таким образом, современное масонство ведет отсчет своей истории с семнадцатого века. Фактически это уникальный продукт мышления и обстоятельств семнадцатого века, синтез разнообразных идей и представлений, появившийся в результате потрясений в западной религии, философии, науке, культуре, обществе и политике. Семнадцатое столетие – это период разрушительных перемен, и именно в виде ответа на эти перемены и сформировалось масонство. Оно должно было действовать как связующее вещество, которое соединяло разнородные элементы и составные части распадающегося мира и распадающегося мировоззрения – задача, с которой уже не справлялась католическая церковь.</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Организационные формы масонства в XVIII в. были необычайно разнообразны и сложны. На западе мирно сосуществовали или воинствовали между собою или друг друга сменяли: английские ложи, шведская система, тамплиерство, система Цинненфорда, «Новый Израиль», розенкрейцерство, иллюминатство. В России воспроизводились все эти системы, но возникали и местные своеобразия — елагинская система, система Мелиссино, рейхелевские ложи, московские мартинисты. Внутри той или иной системы существовала своя иерархия групп и ячеек: отдельные «ложи», группы лож, объединяемых в «провинцию», центральное управление всей системы. Внутри отдельной организации или группы организаций — особая иерархия членов и должностей: ученик, товарищ, мастер, ритор, гроссмейстер и др. Взаимоотношения отдельных лож между собою, групп лож с центральным управлением регулировались изобильными постановлениями, актами, уставами и пр. Масонские организации были полуконспиративными или вовсе тайными. Поэтому многое в печатных и письменных документах не договаривалось или излагалось иносказательно. При разнообразии «систем», при многолюдности состава членов, при постоянном международном общении, в условиях тайных и полутайных организаций, при соперничестве или вражде «систем» и групп, — легко появлялись в масонской среде самозванцы и авантюристы, вроде Калиостро, Сен-Жермена, или честолюбцы и карьеристы, и это спутывало тогдашние отношения и позднейшие исследования масонства. </w:t>
      </w:r>
    </w:p>
    <w:p>
      <w:pPr>
        <w:pStyle w:val="Style17"/>
        <w:suppressLineNumbers/>
        <w:suppressAutoHyphens w:val="true"/>
        <w:spacing w:lineRule="auto" w:line="360" w:before="0" w:after="0"/>
        <w:ind w:firstLine="709"/>
        <w:contextualSpacing/>
        <w:jc w:val="both"/>
        <w:rPr>
          <w:sz w:val="28"/>
          <w:szCs w:val="28"/>
        </w:rPr>
      </w:pPr>
      <w:r>
        <w:rPr>
          <w:sz w:val="28"/>
          <w:szCs w:val="28"/>
        </w:rPr>
        <w:t>«Еврейскому племени предстояло мстить христианским племенам за неизгладимое пятно предательства Иуды. По своему положению оно являлось вечным заговорщиком против христианских племен, и поэтому должно было посеять среди них орудие вечных заговоров... Та тайная сила, которая замыслила, подготовила, породила масонство, которая распространила его по всему христианскому миру посредством своих слепых слуг — англичан; которая, благодаря масонству, властвует ныне над христианским миром и ведет его к погибели, начав со стран католических, это — ТАЙНОЕ ПРАВИТЕЛЬСТВО ЕВРЕЙСКОЙ НАЦИИ»</w:t>
      </w:r>
      <w:r>
        <w:rPr>
          <w:rStyle w:val="FootnoteCharacters"/>
          <w:rStyle w:val="FootnoteAnchor"/>
          <w:sz w:val="28"/>
          <w:szCs w:val="28"/>
        </w:rPr>
        <w:footnoteReference w:id="279"/>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 xml:space="preserve">Как писали сами масоны, «ни одно столетие не ознаменовалось такими успехами, </w:t>
      </w:r>
      <w:r>
        <w:rPr>
          <w:i/>
          <w:iCs/>
          <w:sz w:val="28"/>
          <w:szCs w:val="28"/>
        </w:rPr>
        <w:t>кроме России,</w:t>
      </w:r>
      <w:r>
        <w:rPr>
          <w:sz w:val="28"/>
          <w:szCs w:val="28"/>
        </w:rPr>
        <w:t xml:space="preserve"> как это, ни в один из минувших веков нашим предкам не удавалось достигнуть сосредоточения в наших руках такого громадного количества золота, какое передает нам XIX век»</w:t>
      </w:r>
      <w:r>
        <w:rPr>
          <w:rStyle w:val="FootnoteCharacters"/>
          <w:rStyle w:val="FootnoteAnchor"/>
          <w:sz w:val="28"/>
          <w:szCs w:val="28"/>
        </w:rPr>
        <w:footnoteReference w:id="280"/>
      </w:r>
      <w:r>
        <w:rPr>
          <w:sz w:val="28"/>
          <w:szCs w:val="28"/>
        </w:rPr>
        <w:t>.</w:t>
      </w:r>
    </w:p>
    <w:p>
      <w:pPr>
        <w:pStyle w:val="Style17"/>
        <w:suppressLineNumbers/>
        <w:suppressAutoHyphens w:val="true"/>
        <w:spacing w:lineRule="auto" w:line="360" w:before="0" w:after="0"/>
        <w:ind w:firstLine="709"/>
        <w:contextualSpacing/>
        <w:jc w:val="both"/>
        <w:rPr>
          <w:sz w:val="28"/>
          <w:szCs w:val="28"/>
        </w:rPr>
      </w:pPr>
      <w:r>
        <w:rPr>
          <w:rStyle w:val="StrongEmphasis"/>
          <w:b w:val="false"/>
          <w:sz w:val="28"/>
          <w:szCs w:val="28"/>
        </w:rPr>
        <w:t>В России</w:t>
      </w:r>
      <w:r>
        <w:rPr>
          <w:sz w:val="28"/>
          <w:szCs w:val="28"/>
        </w:rPr>
        <w:t>  же масонство зародилось в 18 в. как оппозиционное движение дворянства, осуждавшего  существующую действительность. Масоны выступали за мирную трансформацию  несправедливого мира в  будущее царство  всемирного братства  через всеобщее просвещение людей  под руководством  тайных руководителей ордена. В масонские ложи, например, входили просветитель Н.И. Новиков, государственный деятель М.М. Сперанский и историк Н.М. Карамзин.  Масонами были П.И. Пестель, М.Ф. Орлов, Н.М. Муравьев, С.П. Трубецкой  и другие декабристы. В масонских ложах состояли многие российские офицеры вплоть до генералиссимуса А.В. Суворова и фельдмаршала М.И. Кутузова, поэты А.С. Пушкин и  М.А. Волошин</w:t>
      </w:r>
      <w:r>
        <w:rPr>
          <w:rStyle w:val="FootnoteCharacters"/>
          <w:rStyle w:val="FootnoteAnchor"/>
          <w:sz w:val="28"/>
          <w:szCs w:val="28"/>
        </w:rPr>
        <w:footnoteReference w:id="281"/>
      </w:r>
      <w:r>
        <w:rPr>
          <w:sz w:val="28"/>
          <w:szCs w:val="28"/>
        </w:rPr>
        <w:t>. Масонство подвергалось гонениям при Екатерине II,  возрождалось при Павле I и Александре I, запретившем масонство в 1822 г.</w:t>
      </w:r>
      <w:r>
        <w:rPr>
          <w:rStyle w:val="FootnoteCharacters"/>
          <w:rStyle w:val="FootnoteAnchor"/>
          <w:sz w:val="28"/>
          <w:szCs w:val="28"/>
        </w:rPr>
        <w:footnoteReference w:id="282"/>
      </w:r>
      <w:r>
        <w:rPr>
          <w:sz w:val="28"/>
          <w:szCs w:val="28"/>
        </w:rPr>
        <w:t xml:space="preserve"> и вновь набрало силу в начале </w:t>
      </w:r>
      <w:r>
        <w:rPr>
          <w:sz w:val="28"/>
          <w:szCs w:val="28"/>
          <w:lang w:val="en-US"/>
        </w:rPr>
        <w:t>XX</w:t>
      </w:r>
      <w:r>
        <w:rPr>
          <w:sz w:val="28"/>
          <w:szCs w:val="28"/>
        </w:rPr>
        <w:t xml:space="preserve"> в.</w:t>
      </w:r>
    </w:p>
    <w:p>
      <w:pPr>
        <w:pStyle w:val="Style17"/>
        <w:suppressLineNumbers/>
        <w:suppressAutoHyphens w:val="true"/>
        <w:spacing w:lineRule="auto" w:line="360" w:before="0" w:after="0"/>
        <w:ind w:firstLine="709"/>
        <w:contextualSpacing/>
        <w:jc w:val="both"/>
        <w:rPr>
          <w:sz w:val="28"/>
          <w:szCs w:val="28"/>
        </w:rPr>
      </w:pPr>
      <w:r>
        <w:rPr>
          <w:sz w:val="28"/>
          <w:szCs w:val="28"/>
        </w:rPr>
      </w:r>
      <w:r>
        <w:br w:type="page"/>
      </w:r>
    </w:p>
    <w:p>
      <w:pPr>
        <w:pStyle w:val="Heading1"/>
        <w:suppressLineNumbers/>
        <w:suppressAutoHyphens w:val="true"/>
        <w:spacing w:lineRule="auto" w:line="360" w:before="0" w:after="0"/>
        <w:ind w:firstLine="709"/>
        <w:contextualSpacing/>
        <w:jc w:val="center"/>
        <w:rPr>
          <w:sz w:val="28"/>
          <w:szCs w:val="28"/>
        </w:rPr>
      </w:pPr>
      <w:r>
        <w:rPr>
          <w:sz w:val="28"/>
          <w:szCs w:val="28"/>
        </w:rPr>
        <w:t xml:space="preserve">ГЛАВА 2. ТАЙНЫЕ СООБЩЕСТВА </w:t>
      </w:r>
      <w:r>
        <w:rPr>
          <w:sz w:val="28"/>
          <w:szCs w:val="28"/>
          <w:lang w:val="en-US"/>
        </w:rPr>
        <w:t>XX</w:t>
      </w:r>
      <w:r>
        <w:rPr>
          <w:sz w:val="28"/>
          <w:szCs w:val="28"/>
        </w:rPr>
        <w:t xml:space="preserve"> – НАЧАЛА </w:t>
      </w:r>
      <w:r>
        <w:rPr>
          <w:sz w:val="28"/>
          <w:szCs w:val="28"/>
          <w:lang w:val="en-US"/>
        </w:rPr>
        <w:t>XXI</w:t>
      </w:r>
      <w:r>
        <w:rPr>
          <w:sz w:val="28"/>
          <w:szCs w:val="28"/>
        </w:rPr>
        <w:t xml:space="preserve"> ВЕКОВ</w:t>
      </w:r>
    </w:p>
    <w:p>
      <w:pPr>
        <w:pStyle w:val="Heading2"/>
        <w:suppressLineNumbers/>
        <w:suppressAutoHyphens w:val="true"/>
        <w:spacing w:lineRule="auto" w:line="360" w:before="0" w:after="0"/>
        <w:ind w:firstLine="709"/>
        <w:contextualSpacing/>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uppressLineNumbers/>
        <w:suppressAutoHyphens w:val="true"/>
        <w:spacing w:lineRule="auto" w:line="360" w:before="0" w:after="0"/>
        <w:ind w:firstLine="709"/>
        <w:contextualSpacing/>
        <w:jc w:val="center"/>
        <w:rPr>
          <w:rFonts w:ascii="Times New Roman" w:hAnsi="Times New Roman" w:cs="Times New Roman"/>
          <w:i w:val="false"/>
          <w:i w:val="false"/>
        </w:rPr>
      </w:pPr>
      <w:r>
        <w:rPr>
          <w:rFonts w:cs="Times New Roman" w:ascii="Times New Roman" w:hAnsi="Times New Roman"/>
          <w:i w:val="false"/>
        </w:rPr>
        <w:t>2.1. Тайные сообщества XX века</w:t>
      </w:r>
    </w:p>
    <w:p>
      <w:pPr>
        <w:pStyle w:val="Style17"/>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i/>
          <w:sz w:val="28"/>
          <w:szCs w:val="28"/>
        </w:rPr>
      </w:r>
    </w:p>
    <w:p>
      <w:pPr>
        <w:pStyle w:val="Style17"/>
        <w:suppressLineNumbers/>
        <w:suppressAutoHyphens w:val="true"/>
        <w:spacing w:lineRule="auto" w:line="360" w:before="0" w:after="0"/>
        <w:ind w:firstLine="709"/>
        <w:contextualSpacing/>
        <w:jc w:val="both"/>
        <w:rPr/>
      </w:pPr>
      <w:r>
        <w:rPr>
          <w:sz w:val="28"/>
          <w:szCs w:val="28"/>
        </w:rPr>
        <w:t>О. Грейгъ</w:t>
      </w:r>
      <w:r>
        <w:rPr>
          <w:rStyle w:val="FootnoteCharacters"/>
          <w:rStyle w:val="FootnoteAnchor"/>
          <w:sz w:val="28"/>
          <w:szCs w:val="28"/>
        </w:rPr>
        <w:footnoteReference w:id="283"/>
      </w:r>
      <w:r>
        <w:rPr>
          <w:sz w:val="28"/>
          <w:szCs w:val="28"/>
        </w:rPr>
        <w:t xml:space="preserve"> пишет: «Документы свидетельствовали, что в конце XIX века Россия стала главным препятствием для международных сил, стремящихся контролировать мировые ресурсы. Силы эти, именуемые </w:t>
      </w:r>
      <w:r>
        <w:rPr>
          <w:b/>
          <w:bCs/>
          <w:i/>
          <w:iCs/>
          <w:sz w:val="28"/>
          <w:szCs w:val="28"/>
        </w:rPr>
        <w:t>Орден</w:t>
      </w:r>
      <w:r>
        <w:rPr>
          <w:sz w:val="28"/>
          <w:szCs w:val="28"/>
        </w:rPr>
        <w:t xml:space="preserve">, означают центр по подготовке войн и революций, еще — центр международного еврейства, и расположены по адресу: США, Нью-Йорк, Бродвей, 120. Тогда как в Англии еврейские банкиры, имеющие те же цели, организовались в так называемую </w:t>
      </w:r>
      <w:r>
        <w:rPr>
          <w:b/>
          <w:bCs/>
          <w:iCs/>
          <w:sz w:val="28"/>
          <w:szCs w:val="28"/>
        </w:rPr>
        <w:t>Группу</w:t>
      </w:r>
      <w:r>
        <w:rPr>
          <w:bCs/>
          <w:iCs/>
          <w:sz w:val="28"/>
          <w:szCs w:val="28"/>
        </w:rPr>
        <w:t>»</w:t>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 xml:space="preserve">Профессор С.Г. Кара-Мурза отмечает, что в начале </w:t>
      </w:r>
      <w:r>
        <w:rPr>
          <w:sz w:val="28"/>
          <w:szCs w:val="28"/>
          <w:lang w:val="en-US"/>
        </w:rPr>
        <w:t>XX</w:t>
      </w:r>
      <w:r>
        <w:rPr>
          <w:sz w:val="28"/>
          <w:szCs w:val="28"/>
        </w:rPr>
        <w:t xml:space="preserve"> века Россия, вынужденная одновременно «догонять капитализм и убегать от него», попала в историческую ловушку. Импорт западного капитализма втягивал Россию в периферию мировой капиталистической системы, финансы и промышленность попали под контроль иностранного капитала, анклавы которого были окружены морем нищающего крестьянства</w:t>
      </w:r>
      <w:r>
        <w:rPr>
          <w:rStyle w:val="FootnoteCharacters"/>
          <w:rStyle w:val="FootnoteAnchor"/>
          <w:sz w:val="28"/>
          <w:szCs w:val="28"/>
        </w:rPr>
        <w:footnoteReference w:id="284"/>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Чтобы устранить препятствие в виде могущественной Российской империи, было предпринято множество коварных, но хорошо рассчитанных и верных шагов. К примеру, были приняты меры к иностранным займам, как долгосрочной кабале. Происходило усиление масонства в России как высшей формы русофобии; усилилось влияние иностранных лож: «Великий Восток Франции», «мартинисты», «розенкрейцеры»; масонство и сионизм насильственно вживлялись в организм здорового общества. Орден с помощью японских спецслужб стал финансировать еврейских революционеров, находящихся в России. В России началась активизация масонского подполья, в частности, «Союза борьбы за освобождение рабочего класса» во главе с Г. Плехановым</w:t>
      </w:r>
      <w:r>
        <w:rPr>
          <w:rStyle w:val="FootnoteCharacters"/>
          <w:rStyle w:val="FootnoteAnchor"/>
          <w:sz w:val="28"/>
          <w:szCs w:val="28"/>
        </w:rPr>
        <w:footnoteReference w:id="285"/>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В документах подробно освещались задачи Ордена по организации движущих сил второй антирусской революции; опора на российское масонство; выделение более 170 млн. долларов на революцию; организация заговора против Императора и подготовка к инсценировке цареубийства; союз агентуры Германии и евреев-большевиков; попытки разложения русской армии, еврейский саботаж; пораженческая пропаганда еврея Ульянова-Бланка (Ленина) и иже с ним; образование еврейского (советского) правительства»</w:t>
      </w:r>
      <w:r>
        <w:rPr>
          <w:rStyle w:val="FootnoteCharacters"/>
          <w:rStyle w:val="FootnoteAnchor"/>
          <w:sz w:val="28"/>
          <w:szCs w:val="28"/>
        </w:rPr>
        <w:footnoteReference w:id="286"/>
      </w:r>
      <w:r>
        <w:rPr>
          <w:sz w:val="28"/>
          <w:szCs w:val="28"/>
        </w:rPr>
        <w:t xml:space="preserve">. Отец В. Бланка (Ленина) происходил из хазарских евреев, а мать была чистокровной иудейкой. </w:t>
      </w:r>
    </w:p>
    <w:p>
      <w:pPr>
        <w:pStyle w:val="Style17"/>
        <w:suppressLineNumbers/>
        <w:suppressAutoHyphens w:val="true"/>
        <w:spacing w:lineRule="auto" w:line="360" w:before="0" w:after="0"/>
        <w:ind w:firstLine="709"/>
        <w:contextualSpacing/>
        <w:jc w:val="both"/>
        <w:rPr/>
      </w:pPr>
      <w:r>
        <w:rPr>
          <w:sz w:val="28"/>
          <w:szCs w:val="28"/>
        </w:rPr>
        <w:t xml:space="preserve">Историк А.И. Серков, который в 1994г. был допущен к архиву Великой ложи Франции, пишет, что после запрета в 1822г. масонства, возобновление работ русских вольных каменщиков происходило в </w:t>
      </w:r>
      <w:r>
        <w:rPr>
          <w:sz w:val="28"/>
          <w:szCs w:val="28"/>
          <w:lang w:val="en-US"/>
        </w:rPr>
        <w:t>XIX</w:t>
      </w:r>
      <w:r>
        <w:rPr>
          <w:sz w:val="28"/>
          <w:szCs w:val="28"/>
        </w:rPr>
        <w:t xml:space="preserve"> – начале </w:t>
      </w:r>
      <w:r>
        <w:rPr>
          <w:sz w:val="28"/>
          <w:szCs w:val="28"/>
          <w:lang w:val="en-US"/>
        </w:rPr>
        <w:t>XX</w:t>
      </w:r>
      <w:r>
        <w:rPr>
          <w:sz w:val="28"/>
          <w:szCs w:val="28"/>
        </w:rPr>
        <w:t xml:space="preserve"> в., которое было связано преимущественно с Францией</w:t>
      </w:r>
      <w:r>
        <w:rPr>
          <w:rStyle w:val="FootnoteCharacters"/>
          <w:rStyle w:val="FootnoteAnchor"/>
          <w:sz w:val="28"/>
          <w:szCs w:val="28"/>
        </w:rPr>
        <w:footnoteReference w:id="287"/>
      </w:r>
      <w:r>
        <w:rPr>
          <w:sz w:val="28"/>
          <w:szCs w:val="28"/>
        </w:rPr>
        <w:t>. Источники, раскрывающие работу русских масонов за рубежом до 1905г. немногочисленны, поскольку не существовало ни цельной организации, ни даже отдельных российских лож.</w:t>
      </w:r>
    </w:p>
    <w:p>
      <w:pPr>
        <w:pStyle w:val="Style17"/>
        <w:suppressLineNumbers/>
        <w:suppressAutoHyphens w:val="true"/>
        <w:spacing w:lineRule="auto" w:line="360" w:before="0" w:after="0"/>
        <w:ind w:firstLine="709"/>
        <w:contextualSpacing/>
        <w:jc w:val="both"/>
        <w:rPr/>
      </w:pPr>
      <w:r>
        <w:rPr>
          <w:sz w:val="28"/>
          <w:szCs w:val="28"/>
        </w:rPr>
        <w:t xml:space="preserve">Сведения о масонстве Великого Востока Франции в начале </w:t>
      </w:r>
      <w:r>
        <w:rPr>
          <w:sz w:val="28"/>
          <w:szCs w:val="28"/>
          <w:lang w:val="en-US"/>
        </w:rPr>
        <w:t>XX</w:t>
      </w:r>
      <w:r>
        <w:rPr>
          <w:sz w:val="28"/>
          <w:szCs w:val="28"/>
        </w:rPr>
        <w:t xml:space="preserve"> века содержатся в воспоминаниях Д.О. Бебутова, которые были частично опубликованы Н.Н. Берберовой</w:t>
      </w:r>
      <w:r>
        <w:rPr>
          <w:rStyle w:val="FootnoteCharacters"/>
          <w:rStyle w:val="FootnoteAnchor"/>
          <w:sz w:val="28"/>
          <w:szCs w:val="28"/>
        </w:rPr>
        <w:footnoteReference w:id="288"/>
      </w:r>
      <w:r>
        <w:rPr>
          <w:sz w:val="28"/>
          <w:szCs w:val="28"/>
        </w:rPr>
        <w:t xml:space="preserve">, а затем Ю.Г. Фельштинским. </w:t>
      </w:r>
    </w:p>
    <w:p>
      <w:pPr>
        <w:pStyle w:val="Style17"/>
        <w:suppressLineNumbers/>
        <w:suppressAutoHyphens w:val="true"/>
        <w:spacing w:lineRule="auto" w:line="360" w:before="0" w:after="0"/>
        <w:ind w:firstLine="709"/>
        <w:contextualSpacing/>
        <w:jc w:val="both"/>
        <w:rPr>
          <w:sz w:val="28"/>
          <w:szCs w:val="28"/>
        </w:rPr>
      </w:pPr>
      <w:r>
        <w:rPr>
          <w:sz w:val="28"/>
          <w:szCs w:val="28"/>
        </w:rPr>
        <w:t>Исследователь русского масонства Н.Н. Берберова писала:</w:t>
      </w:r>
    </w:p>
    <w:p>
      <w:pPr>
        <w:pStyle w:val="Style17"/>
        <w:suppressLineNumbers/>
        <w:suppressAutoHyphens w:val="true"/>
        <w:spacing w:lineRule="auto" w:line="360" w:before="0" w:after="0"/>
        <w:ind w:firstLine="709"/>
        <w:contextualSpacing/>
        <w:jc w:val="both"/>
        <w:rPr/>
      </w:pPr>
      <w:r>
        <w:rPr>
          <w:sz w:val="28"/>
          <w:szCs w:val="28"/>
        </w:rPr>
        <w:t>Возрождение масонства в России было вызвано тремя важными событиями: поражением России в японской войне, революцией 1905 г. (и открытием русского парламента) и буйным ростом интеллигенции, вопреки всем запретам и препонам. Этот рост шел рука об руку не только с ростом буржуазии крупной, но и мелкой, которая, как и интеллигенция, «нажимала» на все стороны русской жизни: на запреты царя, помазанника Божия, на закрытие университетов, на торможение сессий Думы, на удушение мысли, на опоздание во всем, что касалось материального и умственного прогресса населения и равенства его перед законом. В огромном большинстве люди между 1906 и 1916 гг. вовсе не искали коренных перемен, они искали мирного обновления страны, а когда видели, что дела на верхах идут как раз в обратную сторону, они уезжали на время в свои поместья, отдохнуть и осмотреться, а некоторые – «к себе, в Париж», или на Ривьеру, лечить нервы... Масонство нашего столетия объединяло великих князей Романовых и социал-демократов, генералов царской Ставки и членов Государственной Думы «прогрессивного блока», людей, известных в свое время всей России».</w:t>
      </w:r>
    </w:p>
    <w:p>
      <w:pPr>
        <w:pStyle w:val="Style17"/>
        <w:suppressLineNumbers/>
        <w:suppressAutoHyphens w:val="true"/>
        <w:spacing w:lineRule="auto" w:line="360" w:before="0" w:after="0"/>
        <w:ind w:firstLine="709"/>
        <w:contextualSpacing/>
        <w:jc w:val="both"/>
        <w:rPr/>
      </w:pPr>
      <w:r>
        <w:rPr>
          <w:sz w:val="28"/>
          <w:szCs w:val="28"/>
        </w:rPr>
        <w:t>И.В. Лопухин как тип русского масона чрезвычайно показателен. Как и большинство русских "братьев", он принадлежал к тем, для кого, по словам Г.В. Плеханова, не проходило "бесследно хотя бы и кратковременное увлечение "антиклопедистами"</w:t>
      </w:r>
      <w:r>
        <w:rPr>
          <w:rStyle w:val="FootnoteCharacters"/>
          <w:rStyle w:val="FootnoteAnchor"/>
          <w:sz w:val="28"/>
          <w:szCs w:val="28"/>
        </w:rPr>
        <w:footnoteReference w:id="289"/>
      </w:r>
      <w:r>
        <w:rPr>
          <w:sz w:val="28"/>
          <w:szCs w:val="28"/>
        </w:rPr>
        <w:t>. Вкусив от древа "антиклопедического" познания добра и зла, они уже не вполне удовлетворялись своими старыми религиозными понятиями. Это было мучительно. И тем мучительнее, чем сильнее хотелось им верить. Вот тут-то и приходила к ним на выручку-мистика XVIII столетия"</w:t>
      </w:r>
      <w:r>
        <w:rPr>
          <w:rStyle w:val="FootnoteCharacters"/>
          <w:rStyle w:val="FootnoteAnchor"/>
          <w:sz w:val="28"/>
          <w:szCs w:val="28"/>
        </w:rPr>
        <w:footnoteReference w:id="290"/>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Г.В. Плеханов очень точно указал в данном случае на процесс перехода русских масонов от деизма к мистике, которая гораздо больше, нежели старая христианская догматика и обрядность, годились для внесения полного мира в души, прошедшие через "вольтерьянство"</w:t>
      </w:r>
      <w:r>
        <w:rPr>
          <w:rStyle w:val="FootnoteCharacters"/>
          <w:rStyle w:val="FootnoteAnchor"/>
          <w:sz w:val="28"/>
          <w:szCs w:val="28"/>
        </w:rPr>
        <w:footnoteReference w:id="291"/>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Вот книга «Знаменитые евреи», изданная большим тиражом в Москве в 1992 г. В нее отобраны 130 великих личностей всех времен, составляющих гордость истории евреев. Но ведь здесь в одном строю со Спинозой, Марксом и Эйнштейном стоит Евно Фишелевич Азеф — организатор и вдохновитель террористической деятельности эсеров (как сказано в книге, «и одновременно секретный агент русской тайной полиции (охранки)»). Он не просто талантливо организовал массовый террор в России, но и лично руководил самыми громкими акциями (убийство министра Плеве и великого князя Сергея Александровича)</w:t>
      </w:r>
      <w:r>
        <w:rPr>
          <w:rStyle w:val="FootnoteCharacters"/>
          <w:rStyle w:val="FootnoteAnchor"/>
          <w:sz w:val="28"/>
          <w:szCs w:val="28"/>
        </w:rPr>
        <w:footnoteReference w:id="292"/>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Впервые внимание исследователей к источникам по истории масонства было привлечено публикацией писем Е.Д. Кусковой</w:t>
      </w:r>
      <w:r>
        <w:rPr>
          <w:rStyle w:val="FootnoteCharacters"/>
          <w:rStyle w:val="FootnoteAnchor"/>
          <w:sz w:val="28"/>
          <w:szCs w:val="28"/>
        </w:rPr>
        <w:footnoteReference w:id="293"/>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Расследование в 1919 году дел об организациях контрреволюционного подполья показало, что в Советской стране существуют политические объединения, центры, которые направляют антисоветские движения</w:t>
      </w:r>
      <w:r>
        <w:rPr>
          <w:rStyle w:val="FootnoteCharacters"/>
          <w:rStyle w:val="FootnoteAnchor"/>
          <w:sz w:val="28"/>
          <w:szCs w:val="28"/>
        </w:rPr>
        <w:footnoteReference w:id="294"/>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Показания обвиняемых помогли выявить антисоветские политические организации и объединения, их руководящие кадры, действовавшие в Советской стране начиная с Октябрьской революции («Совет общественный деятелей», Торгово-промышленный комитет, «Союз земельных собственников», «Правый центр», «Национальный центр», «Союз возрождения России»).</w:t>
      </w:r>
    </w:p>
    <w:p>
      <w:pPr>
        <w:pStyle w:val="Style17"/>
        <w:suppressLineNumbers/>
        <w:suppressAutoHyphens w:val="true"/>
        <w:spacing w:lineRule="auto" w:line="360" w:before="0" w:after="0"/>
        <w:ind w:firstLine="709"/>
        <w:contextualSpacing/>
        <w:jc w:val="both"/>
        <w:rPr/>
      </w:pPr>
      <w:r>
        <w:rPr>
          <w:sz w:val="28"/>
          <w:szCs w:val="28"/>
        </w:rPr>
        <w:t>В апреле 1919 года образуется «Тактический центр», объединяющий «Совет общественный деятелей», «Национальный центр» и «Союз возрождения», сохраняя за ними автономность и организационную обособленность, а также самостоятельность касс. Договаривавшиеся группы Государственного Единства России, Национальное собрание, долженствующее разрешить вопрос о форме правления в России, единоличная, диктаторского характера военная власть, восстанавливающая в стране «порядок» и разрешающая на основе признаваемого права личной собственности, ряд неотложных мероприятий экономического и социального характера; вместе с тем «Тактический центр» высказывается за признание Колчака «верховным правителем России».</w:t>
      </w:r>
    </w:p>
    <w:p>
      <w:pPr>
        <w:pStyle w:val="Style17"/>
        <w:suppressLineNumbers/>
        <w:suppressAutoHyphens w:val="true"/>
        <w:spacing w:lineRule="auto" w:line="360" w:before="0" w:after="0"/>
        <w:ind w:firstLine="709"/>
        <w:contextualSpacing/>
        <w:jc w:val="both"/>
        <w:rPr>
          <w:sz w:val="28"/>
          <w:szCs w:val="28"/>
        </w:rPr>
      </w:pPr>
      <w:r>
        <w:rPr>
          <w:sz w:val="28"/>
          <w:szCs w:val="28"/>
        </w:rPr>
        <w:t>В руководство созданной организации вошли: от «Национального центра» – Н.Н.Щепкин, О.П.Герасимов и князь С.Е.Трубецкой; от «Совета общественных деятелей» – Д.М.Щепкин и С.М.Леонтьев, от «Союза возрождения России» – профессор С.П.Мельгунов. Была образована и особая военная комиссия в составе Н.Н.Щепкина, С.М.Леонтьева и С.Е.Трубецкого для связи с подпольными военными группами.</w:t>
      </w:r>
    </w:p>
    <w:p>
      <w:pPr>
        <w:pStyle w:val="Style17"/>
        <w:suppressLineNumbers/>
        <w:suppressAutoHyphens w:val="true"/>
        <w:spacing w:lineRule="auto" w:line="360" w:before="0" w:after="0"/>
        <w:ind w:firstLine="709"/>
        <w:contextualSpacing/>
        <w:jc w:val="both"/>
        <w:rPr/>
      </w:pPr>
      <w:r>
        <w:rPr>
          <w:sz w:val="28"/>
          <w:szCs w:val="28"/>
        </w:rPr>
        <w:t>«Тактический центр» не был централизованной организацией, не имел устава и четко сформулированной программы. Он представлял собой, скорее, контактную комиссию, состоявшую из руководящих лиц «совета общественных деятелей», «Национального центра» и «Союза возрождения России», и расценивался его участниками как некий «мозговой центр» всех антисоветских движений. Его члены разрабатывали принципы общей программы и отдельных преобразований для будущего правительства России</w:t>
      </w:r>
      <w:r>
        <w:rPr>
          <w:rStyle w:val="FootnoteCharacters"/>
          <w:rStyle w:val="FootnoteAnchor"/>
          <w:sz w:val="28"/>
          <w:szCs w:val="28"/>
        </w:rPr>
        <w:footnoteReference w:id="295"/>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Это были различные проекты государственного устройства, решения аграрного, рабочего, продовольственного, национального вопросов, которые в общем соответствовали духу программы кадетов. Кроме того, члены «Тактического центра» были связаны с мятежными генералами, военными подпольными организациями и дипломатическими представителями стран Антанты.</w:t>
      </w:r>
    </w:p>
    <w:p>
      <w:pPr>
        <w:pStyle w:val="Style17"/>
        <w:suppressLineNumbers/>
        <w:suppressAutoHyphens w:val="true"/>
        <w:spacing w:lineRule="auto" w:line="360" w:before="0" w:after="0"/>
        <w:ind w:firstLine="709"/>
        <w:contextualSpacing/>
        <w:jc w:val="both"/>
        <w:rPr>
          <w:sz w:val="28"/>
          <w:szCs w:val="28"/>
        </w:rPr>
      </w:pPr>
      <w:r>
        <w:rPr>
          <w:sz w:val="28"/>
          <w:szCs w:val="28"/>
        </w:rPr>
        <w:t>Известное представление о характере деятельности руководящего ядра «Тактического центра» и о взаимоотношениях входивших в «центр» групп дают показания Н.Н.Виноградского. Он заявил, что «Тактический центр», обсуждая вопрос об отношении к конференции на Принцевых островах, выработал декларацию, не признававшую никакого соглашения с Советской властью и призывавшую Антанту оказать вооруженную и материальную помощь армиям, боровшимся на окраинах против Советской власти</w:t>
      </w:r>
      <w:r>
        <w:rPr>
          <w:rStyle w:val="FootnoteCharacters"/>
          <w:rStyle w:val="FootnoteAnchor"/>
          <w:sz w:val="28"/>
          <w:szCs w:val="28"/>
        </w:rPr>
        <w:footnoteReference w:id="296"/>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В августе 1920 года расследование дела «Тактического центра» было закончено. Многих участников освободили по амнистии. Суду Верховного революционного трибунала были преданы 28 человек.</w:t>
      </w:r>
    </w:p>
    <w:p>
      <w:pPr>
        <w:pStyle w:val="Style17"/>
        <w:suppressLineNumbers/>
        <w:suppressAutoHyphens w:val="true"/>
        <w:spacing w:lineRule="auto" w:line="360" w:before="0" w:after="0"/>
        <w:ind w:firstLine="709"/>
        <w:contextualSpacing/>
        <w:jc w:val="both"/>
        <w:rPr>
          <w:sz w:val="28"/>
          <w:szCs w:val="28"/>
        </w:rPr>
      </w:pPr>
      <w:r>
        <w:rPr>
          <w:sz w:val="28"/>
          <w:szCs w:val="28"/>
        </w:rPr>
        <w:t>По свидетельству А. Селянинова, 12 января 1911 года депутат Карл Гусар обращался в венгерский парламент с запросом к правительству по поводу еврейского засилья в Угорской Руси, особенно в Мармарошском комитате. По словам депутата, хозяйничанье евреев перешло здесь уже всякие границы. Евреи буквально спаивают местное население, а их ростовщичество превосходит всякое вероятие, достигая иногда 600 — 800%. Все основы быта местного русского населения подрываются самым возмутительным образом; оно теряет землю и оказывается в руках евреев безвольным, готовым на все орудием. Создавшееся вследствие этого положение грозит государству самыми опасными последствиями и требует немедленно соответствующих мероприятий...</w:t>
      </w:r>
      <w:r>
        <w:rPr>
          <w:rStyle w:val="FootnoteCharacters"/>
          <w:rStyle w:val="FootnoteAnchor"/>
          <w:sz w:val="28"/>
          <w:szCs w:val="28"/>
        </w:rPr>
        <w:footnoteReference w:id="297"/>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При всей своей слабости к евреям, при всей зависимости от еврейских капиталов и нерасположении к славянам, и в особенности, к русским, мадьяры начинают сознавать, что так далее продолжаться не может, что еврейское хозяйничанье в Угорской Руси представляет уже не местное, а общегосударственное зло. Оно сваливается пока преимущественно на галицийских евреев, которые даже обозначаются специальным названием «хазар», подчеркивается их роль преимущественно в одном наиболее неблагополучном комитате Мармарошском, прилегающем к галицкой гуцульщине, но, очевидно, дело касается всей северо-восточной Венгрии, т.е. всей Угорской Руси, и хозяйничанья в ней евреев вообще, а не одних галицких. </w:t>
      </w:r>
    </w:p>
    <w:p>
      <w:pPr>
        <w:pStyle w:val="Style17"/>
        <w:suppressLineNumbers/>
        <w:suppressAutoHyphens w:val="true"/>
        <w:spacing w:lineRule="auto" w:line="360" w:before="0" w:after="0"/>
        <w:ind w:firstLine="709"/>
        <w:contextualSpacing/>
        <w:jc w:val="both"/>
        <w:rPr/>
      </w:pPr>
      <w:r>
        <w:rPr>
          <w:sz w:val="28"/>
          <w:szCs w:val="28"/>
        </w:rPr>
        <w:t xml:space="preserve"> </w:t>
      </w:r>
      <w:r>
        <w:rPr>
          <w:sz w:val="28"/>
          <w:szCs w:val="28"/>
        </w:rPr>
        <w:t xml:space="preserve">Депутат Гусар указал, между прочим, что мадьярское общество социальных наук признало «хазар» </w:t>
      </w:r>
      <w:r>
        <w:rPr>
          <w:i/>
          <w:iCs/>
          <w:sz w:val="28"/>
          <w:szCs w:val="28"/>
        </w:rPr>
        <w:t>проклятием Венгрии,</w:t>
      </w:r>
      <w:r>
        <w:rPr>
          <w:sz w:val="28"/>
          <w:szCs w:val="28"/>
        </w:rPr>
        <w:t xml:space="preserve"> а о влиянии их на весь вообще уклад местной жизни можно судить по свидетельству одного из видных членов правительственной партии Форкаша, который в своей книге об Угорской Руси прямо говорит, что до последнего времени местный крестьянин мог выиграть дело с евреем только в совершенно исключительном случае.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Депутат Гусар указал на все это и сослался между прочим на доклад правительственного комиссара Эгана о положении угорско-русских крестьян. Этот доклад (во львовском издании 1901 года «литературно-научной библиотеки» под редакцией известного галицкого знатока Угорской Руси В. Гнатюка). </w:t>
      </w:r>
    </w:p>
    <w:p>
      <w:pPr>
        <w:pStyle w:val="Style17"/>
        <w:suppressLineNumbers/>
        <w:suppressAutoHyphens w:val="true"/>
        <w:spacing w:lineRule="auto" w:line="360" w:before="0" w:after="0"/>
        <w:ind w:firstLine="709"/>
        <w:contextualSpacing/>
        <w:jc w:val="both"/>
        <w:rPr>
          <w:sz w:val="28"/>
          <w:szCs w:val="28"/>
        </w:rPr>
      </w:pPr>
      <w:r>
        <w:rPr>
          <w:sz w:val="28"/>
          <w:szCs w:val="28"/>
        </w:rPr>
        <w:t>В некоторых местах евреи, по свидетельству Эгана, владеют уже половиной крестьянских земель. Они арендуют все луга и пастбища крупных владельцев и от себя уже передают их крестьянам за высокую плату. При этом они обыкновенно помещают у крестьян скот на прокорм. Прибыль от продажи должна, по условию, делиться пополам, но евреи всегда выручают при этом не менее ста процентов... Всякая попытка нарушить ту кабалу, в которой держат евреи крестьян, встречает самое решительное противодействие. Эган приводит целый ряд случаев, когда дома священников, старавшихся облегчить положение крестьян, поджигались со всех четырех углов, а когда один священник застраховал все свое имущество, евреи отомстили ему таким образом, что у четырех его лошадей вырезали языки. Не свободны от влияния еврейского террора и судьи, что весьма заметно отзывается на судебных порядках... Доклад Эгана относится к 1899 году. Он навлек на него массу неприятностей. Запрос в парламенте вызвал даже дисциплинарное следствие. Эган был оправдан, но вскоре затем скончался, а причина его смерти так и осталась невыясненной...</w:t>
      </w:r>
      <w:r>
        <w:rPr>
          <w:rStyle w:val="FootnoteCharacters"/>
          <w:rStyle w:val="FootnoteAnchor"/>
          <w:sz w:val="28"/>
          <w:szCs w:val="28"/>
        </w:rPr>
        <w:footnoteReference w:id="298"/>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Н. Боголюбов также указывает, что борьба международного сионизма за равноправие своих единоверцев в России началась еще в конце XIX века и усилилась во время Русско-японской войны</w:t>
      </w:r>
      <w:r>
        <w:rPr>
          <w:rStyle w:val="FootnoteCharacters"/>
          <w:rStyle w:val="FootnoteAnchor"/>
          <w:sz w:val="28"/>
          <w:szCs w:val="28"/>
        </w:rPr>
        <w:footnoteReference w:id="299"/>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Как свидетельствует А.В. Давыдов (масон 33-й степени посвящения), в свое время имевший доступ к секретным документам русского министерства финансов, русское правительство имело безуспешные попытки “прийти к соглашению с международным сионизмом на предмет прекращения революционной деятельности евреев”. Причем банкир Шифф признал, что через него поступают средства для русского революционного движения”</w:t>
      </w:r>
      <w:r>
        <w:rPr>
          <w:rStyle w:val="FootnoteCharacters"/>
          <w:rStyle w:val="FootnoteAnchor"/>
          <w:sz w:val="28"/>
          <w:szCs w:val="28"/>
        </w:rPr>
        <w:footnoteReference w:id="300"/>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Так, в России были закрыты зарубежные кредиты, в то время как Япония имела неограниченный кредит и смогла вести войну гораздо дольше, чем рассчитывало русское командование. Как показывает М. Назаров</w:t>
      </w:r>
      <w:r>
        <w:rPr>
          <w:rStyle w:val="FootnoteCharacters"/>
          <w:rStyle w:val="FootnoteAnchor"/>
          <w:sz w:val="28"/>
          <w:szCs w:val="28"/>
        </w:rPr>
        <w:footnoteReference w:id="301"/>
      </w:r>
      <w:r>
        <w:rPr>
          <w:sz w:val="28"/>
          <w:szCs w:val="28"/>
        </w:rPr>
        <w:t xml:space="preserve"> (современный исследователь масонства), “Я. Шифф последовательно отказывался участвовать в займах России и использовал свое влияние для удержания других фирм от размещения русских займов, в то же время оказывая финансовую поддержку группам самообороны русского еврейства. Шифф продолжил эту политику во время Первой Мировой войны” (1914-1918).</w:t>
      </w:r>
    </w:p>
    <w:p>
      <w:pPr>
        <w:pStyle w:val="Style17"/>
        <w:suppressLineNumbers/>
        <w:suppressAutoHyphens w:val="true"/>
        <w:spacing w:lineRule="auto" w:line="360" w:before="0" w:after="0"/>
        <w:ind w:firstLine="709"/>
        <w:contextualSpacing/>
        <w:jc w:val="both"/>
        <w:rPr/>
      </w:pPr>
      <w:r>
        <w:rPr>
          <w:sz w:val="28"/>
          <w:szCs w:val="28"/>
        </w:rPr>
        <w:t>Забегая немного вперед, процитируем высказывания о событиях на Халхин-Голе (1939) маршала Г.К. Жукова, в интервью К. Симонову</w:t>
      </w:r>
      <w:r>
        <w:rPr>
          <w:rStyle w:val="FootnoteCharacters"/>
          <w:rStyle w:val="FootnoteAnchor"/>
          <w:sz w:val="28"/>
          <w:szCs w:val="28"/>
        </w:rPr>
        <w:footnoteReference w:id="302"/>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 xml:space="preserve">— </w:t>
      </w:r>
      <w:r>
        <w:rPr>
          <w:i/>
          <w:sz w:val="28"/>
          <w:szCs w:val="28"/>
        </w:rPr>
        <w:t>Думаю, что с их стороны это была серьезная разведка боем. Серьезное прощупывание. Японцам было важно тогда прощупать, в состоянии ли мы с ними воевать. И исход боев на Халхин-Голе впоследствии определил их более или менее сдержанное поведение в начале нашей войны с немцами.</w:t>
      </w:r>
    </w:p>
    <w:p>
      <w:pPr>
        <w:pStyle w:val="Style17"/>
        <w:suppressLineNumbers/>
        <w:suppressAutoHyphens w:val="true"/>
        <w:spacing w:lineRule="auto" w:line="360" w:before="0" w:after="0"/>
        <w:ind w:firstLine="709"/>
        <w:contextualSpacing/>
        <w:jc w:val="both"/>
        <w:rPr>
          <w:i/>
          <w:i/>
          <w:sz w:val="28"/>
          <w:szCs w:val="28"/>
        </w:rPr>
      </w:pPr>
      <w:r>
        <w:rPr>
          <w:i/>
          <w:sz w:val="28"/>
          <w:szCs w:val="28"/>
        </w:rPr>
        <w:t>Думаю, что, если бы на Халхин-Голе их дела пошли удачно, они бы развернули дальнейшее наступление…</w:t>
      </w:r>
    </w:p>
    <w:p>
      <w:pPr>
        <w:pStyle w:val="Style17"/>
        <w:suppressLineNumbers/>
        <w:suppressAutoHyphens w:val="true"/>
        <w:spacing w:lineRule="auto" w:line="360" w:before="0" w:after="0"/>
        <w:ind w:firstLine="709"/>
        <w:contextualSpacing/>
        <w:jc w:val="both"/>
        <w:rPr>
          <w:sz w:val="28"/>
          <w:szCs w:val="28"/>
        </w:rPr>
      </w:pPr>
      <w:r>
        <w:rPr>
          <w:i/>
          <w:sz w:val="28"/>
          <w:szCs w:val="28"/>
        </w:rPr>
        <w:t>У нас на Халхин-Голе было тяжело со снабжением. Снабжались со станции Борзя, за 700 километров. А у японцев было две станции снабжения рядом: Хайлар — в 100 и Халун-Аршан — в 30 километрах. Но к концу военных действий на Халхин-Голе японские военные деятели поняли, что при тогдашнем уровне технического оснащения их армии они не в состоянии с успехом наступать против нас. Хотя кадровые японские дивизии дрались очень хорошо. Надо признать, что это была хорошая пехота, хорошие солдаты</w:t>
      </w:r>
      <w:r>
        <w:rPr>
          <w:rStyle w:val="FootnoteCharacters"/>
          <w:rStyle w:val="FootnoteAnchor"/>
          <w:sz w:val="28"/>
          <w:szCs w:val="28"/>
        </w:rPr>
        <w:footnoteReference w:id="303"/>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Причинам I Мировой войны посвящено много авторитетных исследований. Однако Хельзинг</w:t>
      </w:r>
      <w:r>
        <w:rPr>
          <w:rStyle w:val="FootnoteCharacters"/>
          <w:rStyle w:val="FootnoteAnchor"/>
          <w:sz w:val="28"/>
          <w:szCs w:val="28"/>
        </w:rPr>
        <w:footnoteReference w:id="304"/>
      </w:r>
      <w:r>
        <w:rPr>
          <w:sz w:val="28"/>
          <w:szCs w:val="28"/>
        </w:rPr>
        <w:t xml:space="preserve"> дает совершенно новую интерпретацию общеизвестных фактов. В частности, он указывает, что: “Объединение немецких государств при Бисмарке</w:t>
      </w:r>
      <w:r>
        <w:rPr>
          <w:rStyle w:val="FootnoteCharacters"/>
          <w:rStyle w:val="FootnoteAnchor"/>
          <w:sz w:val="28"/>
          <w:szCs w:val="28"/>
        </w:rPr>
        <w:footnoteReference w:id="305"/>
      </w:r>
      <w:r>
        <w:rPr>
          <w:sz w:val="28"/>
          <w:szCs w:val="28"/>
        </w:rPr>
        <w:t xml:space="preserve"> нарушило “равновесие сил”, которое держалось в Европе уже свыше двух столетий. До 1871 года на европейском континенте безраздельно господствовала Англия. Собственно, верховное руководство периодически, время от времени, захватывалось то Испанией, то Францией, но Англия, в конце концов, неизменно выходила победительницей. Усиление Германии, приобретение ею колоний и увеличение военной мощи явились чрезвычайно серьезной угрозой для Иллюминатов, но равным образом для самой Англии и ее господствующей роли в Европе — как экономической, так и военной.</w:t>
      </w:r>
    </w:p>
    <w:p>
      <w:pPr>
        <w:pStyle w:val="Style17"/>
        <w:suppressLineNumbers/>
        <w:suppressAutoHyphens w:val="true"/>
        <w:spacing w:lineRule="auto" w:line="360" w:before="0" w:after="0"/>
        <w:ind w:firstLine="709"/>
        <w:contextualSpacing/>
        <w:jc w:val="both"/>
        <w:rPr>
          <w:sz w:val="28"/>
          <w:szCs w:val="28"/>
        </w:rPr>
      </w:pPr>
      <w:r>
        <w:rPr>
          <w:sz w:val="28"/>
          <w:szCs w:val="28"/>
        </w:rPr>
        <w:t>В поисках средств противодействия, международные банкиры, которые к тому моменту давно уже полностью исключили Германию из программ экономического развития, стремились подавить и контролировать ее. Между 1894 и 1907 годами был заключен целый ряд межгосударственных договоров, в рамках которых Россия, Франция, Англия и прочие государства объединялись на случай войны с Германией”</w:t>
      </w:r>
      <w:r>
        <w:rPr>
          <w:rStyle w:val="FootnoteCharacters"/>
          <w:rStyle w:val="FootnoteAnchor"/>
          <w:sz w:val="28"/>
          <w:szCs w:val="28"/>
        </w:rPr>
        <w:footnoteReference w:id="306"/>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На “Комитет 300” была возложена задача подготовить подмостки для Первой Мировой войны</w:t>
      </w:r>
      <w:r>
        <w:rPr>
          <w:rStyle w:val="FootnoteCharacters"/>
          <w:rStyle w:val="FootnoteAnchor"/>
          <w:sz w:val="28"/>
          <w:szCs w:val="28"/>
        </w:rPr>
        <w:footnoteReference w:id="307"/>
      </w:r>
      <w:r>
        <w:rPr>
          <w:sz w:val="28"/>
          <w:szCs w:val="28"/>
        </w:rPr>
        <w:t>. Из группы “КРУГЛОГО СТОЛА” была создана передовая организация “RIIA” (Королевский Институт Иностранных Дел — Royal Institute for International Affairs). RIIA, известный также как “Четэм Хаус” имел среди своих основателей таких людей как: Альберт Лорд Грей, серый кардинал МI6 Лорд Тойнби, писатель Г.Дж.Уэллс, руководитель “Круглого стола” Лорд Альфред Мильнер, а также открыватель так называемой геополитики Г.Дж. МакКиндер.</w:t>
      </w:r>
    </w:p>
    <w:p>
      <w:pPr>
        <w:pStyle w:val="Style17"/>
        <w:suppressLineNumbers/>
        <w:suppressAutoHyphens w:val="true"/>
        <w:spacing w:lineRule="auto" w:line="360" w:before="0" w:after="0"/>
        <w:ind w:firstLine="709"/>
        <w:contextualSpacing/>
        <w:jc w:val="both"/>
        <w:rPr>
          <w:sz w:val="28"/>
          <w:szCs w:val="28"/>
        </w:rPr>
      </w:pPr>
      <w:r>
        <w:rPr>
          <w:sz w:val="28"/>
          <w:szCs w:val="28"/>
        </w:rPr>
        <w:t>RIIA получил от “Комитета 300” задание провести тщательное исследование, каким образом можно отрежиссировать эту войну</w:t>
      </w:r>
      <w:r>
        <w:rPr>
          <w:rStyle w:val="FootnoteCharacters"/>
          <w:rStyle w:val="FootnoteAnchor"/>
          <w:sz w:val="28"/>
          <w:szCs w:val="28"/>
        </w:rPr>
        <w:footnoteReference w:id="308"/>
      </w:r>
      <w:r>
        <w:rPr>
          <w:sz w:val="28"/>
          <w:szCs w:val="28"/>
        </w:rPr>
        <w:t>. Лично эта миссия была возложена на Лорда Нортклиффа, Лорда Ротмера, оба из которых являлись членами “Комитета 300”, и Арнольда Тойнби из МI6. Исследования проводились в “ВЕЛЛИНГТОН ХАУС”, где состоялись заседания по принципу мозгового штурма, направленные на разработку способов и поиск путей к такому изменению общественного мнения, чтобы население само начало стремиться к войне</w:t>
      </w:r>
      <w:r>
        <w:rPr>
          <w:rStyle w:val="FootnoteCharacters"/>
          <w:rStyle w:val="FootnoteAnchor"/>
          <w:sz w:val="28"/>
          <w:szCs w:val="28"/>
        </w:rPr>
        <w:footnoteReference w:id="309"/>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Там также присутствовали и американские “специалисты”, как, например, Эдуард Берниз и Уолтер Липпман. Лорд Ротмере использовал свою газету в качестве инструмента для испробования на населении их техники </w:t>
      </w:r>
      <w:r>
        <w:rPr>
          <w:i/>
          <w:iCs/>
          <w:sz w:val="28"/>
          <w:szCs w:val="28"/>
        </w:rPr>
        <w:t>“социального кондиционирования”</w:t>
      </w:r>
      <w:r>
        <w:rPr>
          <w:sz w:val="28"/>
          <w:szCs w:val="28"/>
        </w:rPr>
        <w:t>. После шестимесячного испытательного периода было точно установлено, что общественное мнение уже было сформировано на 87% и воспринимало все без какого-либо рационального или критического подхода. Это и было то, чего они желали. К тому же, английский рабочий класс находился под воздействием рафинированных приемов пропаганды и совершенно не задумывался о том, что ему предстоит тысячами посылать своих сыновей на смерть</w:t>
      </w:r>
      <w:r>
        <w:rPr>
          <w:rStyle w:val="FootnoteCharacters"/>
          <w:rStyle w:val="FootnoteAnchor"/>
          <w:sz w:val="28"/>
          <w:szCs w:val="28"/>
        </w:rPr>
        <w:footnoteReference w:id="310"/>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С американской стороны океана, 26-й Президент США Теодор Рузвельт сказал в избирательной программе 1912 года: “Позади видимого правительства на троне сидит невидимое правительство, которое ни в малейшей степени не доверяет народу и не несет никакой ответственности. Уничтожение этого невидимого правительства, разрушение безбожной связи между коррумпированными дельцами и коррумпированными политиками — вот в чем задача государственного деятеля”</w:t>
      </w:r>
      <w:r>
        <w:rPr>
          <w:rStyle w:val="FootnoteCharacters"/>
          <w:rStyle w:val="FootnoteAnchor"/>
          <w:sz w:val="28"/>
          <w:szCs w:val="28"/>
        </w:rPr>
        <w:footnoteReference w:id="311"/>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С первого взгляда, мир к началу ХХ-го столетия находился в состоянии покоя. Но только с первого взгляда, потому что за кулисами уже давно проходили приготовления к кровавой бане, которую всем суждено было не забыть долго.</w:t>
      </w:r>
    </w:p>
    <w:p>
      <w:pPr>
        <w:pStyle w:val="Style17"/>
        <w:suppressLineNumbers/>
        <w:suppressAutoHyphens w:val="true"/>
        <w:spacing w:lineRule="auto" w:line="360" w:before="0" w:after="0"/>
        <w:ind w:firstLine="709"/>
        <w:contextualSpacing/>
        <w:jc w:val="both"/>
        <w:rPr>
          <w:sz w:val="28"/>
          <w:szCs w:val="28"/>
        </w:rPr>
      </w:pPr>
      <w:r>
        <w:rPr>
          <w:sz w:val="28"/>
          <w:szCs w:val="28"/>
        </w:rPr>
        <w:t>Иллюминаты уже пришли к выводу, что для того, чтобы последовательно и полностью реализовать свои планы, направленные на достижение “Нового мирового порядка”, им нужно вызвать состояние полного разорения, преодолеть которое не могло бы ни одно государство</w:t>
      </w:r>
      <w:r>
        <w:rPr>
          <w:rStyle w:val="FootnoteCharacters"/>
          <w:rStyle w:val="FootnoteAnchor"/>
          <w:sz w:val="28"/>
          <w:szCs w:val="28"/>
        </w:rPr>
        <w:footnoteReference w:id="312"/>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Большинство историков согласны относительно того, что начало войны было положено, собственно, тривиальным конфликтом между Австрией и Сербией. Убийство в Сараево австрийского наследника престола, эрцгерцога Франца Фердинанда и его жены Софии сербскими убийцами из оккультного тайного общества “ЧЕРНАЯ РУКА” имело своим следствием начало Первой Мировой войны</w:t>
      </w:r>
      <w:r>
        <w:rPr>
          <w:rStyle w:val="FootnoteCharacters"/>
          <w:rStyle w:val="FootnoteAnchor"/>
          <w:sz w:val="28"/>
          <w:szCs w:val="28"/>
        </w:rPr>
        <w:footnoteReference w:id="313"/>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Это событие было использовано силами, стоящими за кулисами происходящего, чтобы сделать реальностью ту мировую войну, которая была предсказана Альбертом Пайком</w:t>
      </w:r>
      <w:r>
        <w:rPr>
          <w:rStyle w:val="FootnoteCharacters"/>
          <w:rStyle w:val="FootnoteAnchor"/>
          <w:sz w:val="28"/>
          <w:szCs w:val="28"/>
        </w:rPr>
        <w:footnoteReference w:id="314"/>
      </w:r>
      <w:r>
        <w:rPr>
          <w:sz w:val="28"/>
          <w:szCs w:val="28"/>
        </w:rPr>
        <w:t xml:space="preserve"> еще за 40 лет до того.</w:t>
      </w:r>
    </w:p>
    <w:p>
      <w:pPr>
        <w:pStyle w:val="Style17"/>
        <w:suppressLineNumbers/>
        <w:suppressAutoHyphens w:val="true"/>
        <w:spacing w:lineRule="auto" w:line="360" w:before="0" w:after="0"/>
        <w:ind w:firstLine="709"/>
        <w:contextualSpacing/>
        <w:jc w:val="both"/>
        <w:rPr>
          <w:sz w:val="28"/>
          <w:szCs w:val="28"/>
        </w:rPr>
      </w:pPr>
      <w:r>
        <w:rPr>
          <w:sz w:val="28"/>
          <w:szCs w:val="28"/>
        </w:rPr>
        <w:t>Россия, несмотря на то, что ее армия была крупнейшей в мире, была, к сожалению, предрасположена к крупным внутренним противостоянием. Перед началом боевых действий в 1914 году Британская Корона пообещала России полную помощь и военную поддержку на случай войны. С началом же боевых действий предоставляемая помощь упала до 10% от предвоенного объема. Совершенно очевидно, что финансовые монополисты, в полном соответствии с планом, начертанным Пайком, хотели поставить Россию в как можно более опасное положение.</w:t>
      </w:r>
    </w:p>
    <w:p>
      <w:pPr>
        <w:pStyle w:val="Style17"/>
        <w:suppressLineNumbers/>
        <w:suppressAutoHyphens w:val="true"/>
        <w:spacing w:lineRule="auto" w:line="360" w:before="0" w:after="0"/>
        <w:ind w:firstLine="709"/>
        <w:contextualSpacing/>
        <w:jc w:val="both"/>
        <w:rPr>
          <w:sz w:val="28"/>
          <w:szCs w:val="28"/>
        </w:rPr>
      </w:pPr>
      <w:r>
        <w:rPr>
          <w:sz w:val="28"/>
          <w:szCs w:val="28"/>
        </w:rPr>
        <w:t>В то же самое время, когда миллионы русских погибали в боях на фронте, агенты Ротшильда в России провели тщательную работу, направленную на то, чтобы еще сильнее усугубить и без того плохое состояние России. Поскольку философия Иллюминатов подпитывается нищетой и неуверенностью в завтрашнем дне, их старания имели то следствие, что сцена для революции была готова, и, в конце концов, она имела бы место одновременно с нанесением поражения Германии.</w:t>
      </w:r>
    </w:p>
    <w:p>
      <w:pPr>
        <w:pStyle w:val="Style17"/>
        <w:suppressLineNumbers/>
        <w:suppressAutoHyphens w:val="true"/>
        <w:spacing w:lineRule="auto" w:line="360" w:before="0" w:after="0"/>
        <w:ind w:firstLine="709"/>
        <w:contextualSpacing/>
        <w:jc w:val="both"/>
        <w:rPr>
          <w:sz w:val="28"/>
          <w:szCs w:val="28"/>
        </w:rPr>
      </w:pPr>
      <w:r>
        <w:rPr>
          <w:sz w:val="28"/>
          <w:szCs w:val="28"/>
        </w:rPr>
        <w:t>Как свидетельствует доктор исторических наук П. Ланин</w:t>
      </w:r>
      <w:r>
        <w:rPr>
          <w:rStyle w:val="FootnoteCharacters"/>
          <w:rStyle w:val="FootnoteAnchor"/>
          <w:sz w:val="28"/>
          <w:szCs w:val="28"/>
        </w:rPr>
        <w:footnoteReference w:id="315"/>
      </w:r>
      <w:r>
        <w:rPr>
          <w:sz w:val="28"/>
          <w:szCs w:val="28"/>
        </w:rPr>
        <w:t xml:space="preserve"> “...мировая война давно была подготовлена, ее целью было уничтожение трех европейских монархий, стоявших на пути мирового заговора, которые удалось поссорить друг с другом. На уничтожение России работали одновременно три силы: военные противники (Германия), “нейтралы” (США) и “союзники” (Англия).</w:t>
      </w:r>
    </w:p>
    <w:p>
      <w:pPr>
        <w:pStyle w:val="Style17"/>
        <w:suppressLineNumbers/>
        <w:suppressAutoHyphens w:val="true"/>
        <w:spacing w:lineRule="auto" w:line="360" w:before="0" w:after="0"/>
        <w:ind w:firstLine="709"/>
        <w:contextualSpacing/>
        <w:jc w:val="both"/>
        <w:rPr>
          <w:sz w:val="28"/>
          <w:szCs w:val="28"/>
        </w:rPr>
      </w:pPr>
      <w:r>
        <w:rPr>
          <w:sz w:val="28"/>
          <w:szCs w:val="28"/>
        </w:rPr>
        <w:t>В Германии масон граф Бокдорф (посол в Копенгагене) наладил связь масонства и еврейского миллионера из Одессы Израиля Гельфанца (он же А. Парвус) с правительством Кайзера. 29 декабря 1915 года Парвус выдал расписку на получение первого миллиона золотых рублей “на организацию революции в России”. Финансирование осуществлялось еврейским банком Макса Варбурга в Гамбурге”</w:t>
      </w:r>
      <w:r>
        <w:rPr>
          <w:rStyle w:val="FootnoteCharacters"/>
          <w:rStyle w:val="FootnoteAnchor"/>
          <w:sz w:val="28"/>
          <w:szCs w:val="28"/>
        </w:rPr>
        <w:footnoteReference w:id="316"/>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Об организации и всемерной поддержке масонами революции 1917 года в России, свидетельствует и меморандум Д. Тэчера, масона высокой степени посвящения, бывшего в России в 1917 г. с миссией Красного Креста Уильима Бойса Томпса. После консультации в Нью-Йорке Тэчера послали в Лондон на переговоры с лордом Нортклиффом о большевистской революции, а затем в Париж для таких же переговоров с французским правительством.</w:t>
      </w:r>
    </w:p>
    <w:p>
      <w:pPr>
        <w:pStyle w:val="Style17"/>
        <w:suppressLineNumbers/>
        <w:suppressAutoHyphens w:val="true"/>
        <w:spacing w:lineRule="auto" w:line="360" w:before="0" w:after="0"/>
        <w:ind w:firstLine="709"/>
        <w:contextualSpacing/>
        <w:jc w:val="both"/>
        <w:rPr>
          <w:sz w:val="28"/>
          <w:szCs w:val="28"/>
        </w:rPr>
      </w:pPr>
      <w:r>
        <w:rPr>
          <w:sz w:val="28"/>
          <w:szCs w:val="28"/>
        </w:rPr>
        <w:t>Как указывает западный исследователь масонства Э. Саттон</w:t>
      </w:r>
      <w:r>
        <w:rPr>
          <w:rStyle w:val="FootnoteCharacters"/>
          <w:rStyle w:val="FootnoteAnchor"/>
          <w:sz w:val="28"/>
          <w:szCs w:val="28"/>
        </w:rPr>
        <w:footnoteReference w:id="317"/>
      </w:r>
      <w:r>
        <w:rPr>
          <w:sz w:val="28"/>
          <w:szCs w:val="28"/>
        </w:rPr>
        <w:t>: “Меморандум Тэчера не только настаивает на признание существующего с трудом Советского правительства, которое в 1918 году контролировало только очень небольшую часть России, но также требует оказания военной помощи Советской армии, осуществления интервенции, чтобы не допустить проникновения японцев в Сибирь, пока большевики не возьмут верх”. Советы были так благодарны за американскую помощь революции, что в 1920 году, когда последние американские войска уходили из Владивостока, большевики устроили им дружеские проводы.</w:t>
      </w:r>
    </w:p>
    <w:p>
      <w:pPr>
        <w:pStyle w:val="Style17"/>
        <w:suppressLineNumbers/>
        <w:suppressAutoHyphens w:val="true"/>
        <w:spacing w:lineRule="auto" w:line="360" w:before="0" w:after="0"/>
        <w:ind w:firstLine="709"/>
        <w:contextualSpacing/>
        <w:jc w:val="both"/>
        <w:rPr>
          <w:sz w:val="28"/>
          <w:szCs w:val="28"/>
        </w:rPr>
      </w:pPr>
      <w:r>
        <w:rPr>
          <w:sz w:val="28"/>
          <w:szCs w:val="28"/>
        </w:rPr>
        <w:t>Как показывает Хельзинг: “В 1916 году на встрече “Б'НЕЙ БРИТ” в Нью-Йорке Якоб Шифф, президент “Кхун Лоеб &amp; К° Банк” был избран председателем революционного “Сионистского движения в России”.</w:t>
      </w:r>
    </w:p>
    <w:p>
      <w:pPr>
        <w:pStyle w:val="Style17"/>
        <w:suppressLineNumbers/>
        <w:suppressAutoHyphens w:val="true"/>
        <w:spacing w:lineRule="auto" w:line="360" w:before="0" w:after="0"/>
        <w:ind w:firstLine="709"/>
        <w:contextualSpacing/>
        <w:jc w:val="both"/>
        <w:rPr>
          <w:sz w:val="28"/>
          <w:szCs w:val="28"/>
        </w:rPr>
      </w:pPr>
      <w:r>
        <w:rPr>
          <w:sz w:val="28"/>
          <w:szCs w:val="28"/>
        </w:rPr>
        <w:t>Января 13, 1917, еврей Леон Троцкий (ранее Бронштейн) прибыл в США и получил американский паспорт. Его случайно видели, когда он входил во дворец-резиденцию Якоба Шиффа. На встрече Шиффа с Троцким обсуждались сионистские беспорядки в России, а также уроки, которые нужно было извлечь из неудачного свержения царя. Якоб Шифф финансировал подготовку “Повстанцев Троцкого”, которые в основном состояли из евреев с Нью-Йоркского Остенда, и обучение которых проводилось на участке Рокфеллеровской “Стандарт Ойл Компани” в Нью-Джерси. Когда они были достаточно обучены тактике партизанской войны, повстанцы Троцкого, снабженные Якобом Шиффом 20 миллионами долларов США в золоте (10 млн. в 1905 году и 10 млн. в 1917 году), покинули США. Они направились пароходом “Кристианиафиорд” в Россию, а там запустили в действие “Большевистскую революцию”</w:t>
      </w:r>
      <w:r>
        <w:rPr>
          <w:rStyle w:val="FootnoteCharacters"/>
          <w:rStyle w:val="FootnoteAnchor"/>
          <w:sz w:val="28"/>
          <w:szCs w:val="28"/>
        </w:rPr>
        <w:footnoteReference w:id="318"/>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Н. Боголюбов пишет, что Троцкий и Ленин были связаны с “Комитетом З00” через Брюса Локхарата”.</w:t>
      </w:r>
    </w:p>
    <w:p>
      <w:pPr>
        <w:pStyle w:val="Style17"/>
        <w:suppressLineNumbers/>
        <w:suppressAutoHyphens w:val="true"/>
        <w:spacing w:lineRule="auto" w:line="360" w:before="0" w:after="0"/>
        <w:ind w:firstLine="709"/>
        <w:contextualSpacing/>
        <w:jc w:val="both"/>
        <w:rPr>
          <w:sz w:val="28"/>
          <w:szCs w:val="28"/>
        </w:rPr>
      </w:pPr>
      <w:r>
        <w:rPr>
          <w:sz w:val="28"/>
          <w:szCs w:val="28"/>
        </w:rPr>
        <w:t>Как писал великий русский писатель В. Солоухин в работе «При свете дня» будущий вождь уже в детстве страдал беспричинными припадками злобы и истерии, впоследствии выродившиеся в «чудовищную, бешеную, не знающую никаких преград агрессивность. Если бы больной сидел дома под присмотром родных — это одна картина. Но он, волею судеб, сделался диктатором над сотнями миллионов людей. И полились реки крови»</w:t>
      </w:r>
      <w:r>
        <w:rPr>
          <w:rStyle w:val="FootnoteCharacters"/>
          <w:rStyle w:val="FootnoteAnchor"/>
          <w:sz w:val="28"/>
          <w:szCs w:val="28"/>
        </w:rPr>
        <w:footnoteReference w:id="319"/>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от что Г. Бокий говорил Ленину: «Мне хорошо известно, что за время пребывания в Европе вы не приняли ни одного самостоятельного решения, и вами всегда управляла </w:t>
      </w:r>
      <w:r>
        <w:rPr>
          <w:b/>
          <w:bCs/>
          <w:i/>
          <w:iCs/>
          <w:sz w:val="28"/>
          <w:szCs w:val="28"/>
        </w:rPr>
        <w:t>приставленная к вам</w:t>
      </w:r>
      <w:r>
        <w:rPr>
          <w:b/>
          <w:bCs/>
          <w:sz w:val="28"/>
          <w:szCs w:val="28"/>
        </w:rPr>
        <w:t xml:space="preserve"> </w:t>
      </w:r>
      <w:r>
        <w:rPr>
          <w:sz w:val="28"/>
          <w:szCs w:val="28"/>
        </w:rPr>
        <w:t>госпожа Крупская. Вот вы как были, так и оставайтесь марионеткой в компании содомитов»</w:t>
      </w:r>
      <w:r>
        <w:rPr>
          <w:rStyle w:val="FootnoteCharacters"/>
          <w:rStyle w:val="FootnoteAnchor"/>
          <w:sz w:val="28"/>
          <w:szCs w:val="28"/>
        </w:rPr>
        <w:footnoteReference w:id="320"/>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Надо сказать, что Бокий был членом тайного общества, получившего название «Единого трудового братства» (ЕТБ)</w:t>
      </w:r>
      <w:r>
        <w:rPr>
          <w:rStyle w:val="FootnoteCharacters"/>
          <w:rStyle w:val="FootnoteAnchor"/>
          <w:sz w:val="28"/>
          <w:szCs w:val="28"/>
        </w:rPr>
        <w:footnoteReference w:id="321"/>
      </w:r>
      <w:r>
        <w:rPr>
          <w:sz w:val="28"/>
          <w:szCs w:val="28"/>
        </w:rPr>
        <w:t>. В 1925-6 гг. под влиянием встречи с мистиком масоном А.В. Барченко, Бокий стал членом масонствующего сообщества «Древняя наука».</w:t>
      </w:r>
    </w:p>
    <w:p>
      <w:pPr>
        <w:pStyle w:val="Style17"/>
        <w:suppressLineNumbers/>
        <w:suppressAutoHyphens w:val="true"/>
        <w:spacing w:lineRule="auto" w:line="360" w:before="0" w:after="0"/>
        <w:ind w:firstLine="709"/>
        <w:contextualSpacing/>
        <w:jc w:val="both"/>
        <w:rPr>
          <w:sz w:val="28"/>
          <w:szCs w:val="28"/>
        </w:rPr>
      </w:pPr>
      <w:r>
        <w:rPr>
          <w:sz w:val="28"/>
          <w:szCs w:val="28"/>
        </w:rPr>
        <w:t>Г. Бокий занимался исследованием алхимических рецептов и тайных магических практик</w:t>
      </w:r>
      <w:r>
        <w:rPr>
          <w:rStyle w:val="FootnoteCharacters"/>
          <w:rStyle w:val="FootnoteAnchor"/>
          <w:sz w:val="28"/>
          <w:szCs w:val="28"/>
        </w:rPr>
        <w:footnoteReference w:id="322"/>
      </w:r>
      <w:r>
        <w:rPr>
          <w:sz w:val="28"/>
          <w:szCs w:val="28"/>
        </w:rPr>
        <w:t>. Бокий был главным советским магом и алхимиком, под его личным контролем в НКВД существовала специальная парапсихологическая лаборатория</w:t>
      </w:r>
      <w:r>
        <w:rPr>
          <w:rStyle w:val="FootnoteCharacters"/>
          <w:rStyle w:val="FootnoteAnchor"/>
          <w:sz w:val="28"/>
          <w:szCs w:val="28"/>
        </w:rPr>
        <w:footnoteReference w:id="323"/>
      </w:r>
      <w:r>
        <w:rPr>
          <w:sz w:val="28"/>
          <w:szCs w:val="28"/>
        </w:rPr>
        <w:t>, ведомство Ф. Дзержинского</w:t>
      </w:r>
      <w:r>
        <w:rPr>
          <w:rStyle w:val="FootnoteCharacters"/>
          <w:rStyle w:val="FootnoteAnchor"/>
          <w:sz w:val="28"/>
          <w:szCs w:val="28"/>
        </w:rPr>
        <w:footnoteReference w:id="324"/>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Итак, революция разразилась в Феврале 1917 года, царя свергли, а управление перешло в руки Временного Правительства, возглавляемого князем Георгием Львовым. Однако это было не все, что предвидели планы разрушения государства</w:t>
      </w:r>
      <w:r>
        <w:rPr>
          <w:rStyle w:val="FootnoteCharacters"/>
          <w:rStyle w:val="FootnoteAnchor"/>
          <w:sz w:val="28"/>
          <w:szCs w:val="28"/>
        </w:rPr>
        <w:footnoteReference w:id="325"/>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Н. Боголюбов пишет: «Л. Троцкий и его повстанцы, вместе с 20 миллионами долларов США в золоте покинули Нью-Йорк на борту парохода “Кристианиафиорд”. Их пароход, зафрахтованный Я. Шиффом, Апреля 3, 1917, был задержан канадскими государственными службами в Галифаксе, Новая Шотландия. Казалось, что план Иллюминатов обречен на провал. Но тут Якоб Шифф приложил все свои усилия и использовал все влияние своих просвещенных друзей в Правительстве США и Англии для того, чтобы это путешествие смогло продолжиться без продолжительных перерывов. Прибыв в Европу, Троцкий направился прямо в Швейцарию, чтобы там встретиться с Лениным, Сталиным, Кагановичем и Литвиновым, и таким образом единство всей использованной здесь стратегии было в сущности разъяснено</w:t>
      </w:r>
      <w:r>
        <w:rPr>
          <w:rStyle w:val="FootnoteCharacters"/>
          <w:rStyle w:val="FootnoteAnchor"/>
          <w:sz w:val="28"/>
          <w:szCs w:val="28"/>
        </w:rPr>
        <w:footnoteReference w:id="326"/>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Необходимо сказать, что Яков Свердлов (Янкель Мовшович) (1885-1919) является автором всех самых громких, самых чудовищных преступлений “военного коммунизма”. Историк В.Е. Шамбаров пишет, что Свердлов был в свое время величиной более крупной, чем даже Троцкий и Сталин. Свердлов был одним из ярых гонителей христианства, цареубийцей, автором наступления на русское крестьянство, “красного террора” – истребления офицерства и интеллигенции, казачьего геноцида</w:t>
      </w:r>
      <w:r>
        <w:rPr>
          <w:rStyle w:val="FootnoteCharacters"/>
          <w:rStyle w:val="FootnoteAnchor"/>
          <w:sz w:val="28"/>
          <w:szCs w:val="28"/>
        </w:rPr>
        <w:footnoteReference w:id="327"/>
      </w:r>
      <w:r>
        <w:rPr>
          <w:sz w:val="28"/>
          <w:szCs w:val="28"/>
        </w:rPr>
        <w:t>. Однако, об этом умалчивается…</w:t>
      </w:r>
    </w:p>
    <w:p>
      <w:pPr>
        <w:pStyle w:val="Style17"/>
        <w:suppressLineNumbers/>
        <w:suppressAutoHyphens w:val="true"/>
        <w:spacing w:lineRule="auto" w:line="360" w:before="0" w:after="0"/>
        <w:ind w:firstLine="709"/>
        <w:contextualSpacing/>
        <w:jc w:val="both"/>
        <w:rPr>
          <w:sz w:val="28"/>
          <w:szCs w:val="28"/>
        </w:rPr>
      </w:pPr>
      <w:r>
        <w:rPr>
          <w:sz w:val="28"/>
          <w:szCs w:val="28"/>
        </w:rPr>
        <w:t>Здесь, вероятно, было бы интересно отметить, что основные представители и агенты всех государств, участвовавших в войне, нередко могли встретиться в Швейцарии. Швейцария в своем сегодняшнем виде была создана как следствие Венского Конгресса 1815 года. Она гарантировала собственный постоянный нейтралитет. Случайность? Или, может быть, такое безопасное местечко в центре Европы не отвечает полностью всем планам партий, живущих за счет войны?</w:t>
      </w:r>
    </w:p>
    <w:p>
      <w:pPr>
        <w:pStyle w:val="Style17"/>
        <w:suppressLineNumbers/>
        <w:suppressAutoHyphens w:val="true"/>
        <w:spacing w:lineRule="auto" w:line="360" w:before="0" w:after="0"/>
        <w:ind w:firstLine="709"/>
        <w:contextualSpacing/>
        <w:jc w:val="both"/>
        <w:rPr>
          <w:sz w:val="28"/>
          <w:szCs w:val="28"/>
        </w:rPr>
      </w:pPr>
      <w:r>
        <w:rPr>
          <w:sz w:val="28"/>
          <w:szCs w:val="28"/>
        </w:rPr>
        <w:t>Теперь перед заговорщиками встал, однако, вопрос, каким образом они могли переправить из Швейцарии в Россию всех повстанцев и их снаряжение. Ответ на это дал агент Ротшильда, руководитель немецкой тайной полиции, Макс Варбург, предложивший усадить их всех в один опечатанный железнодорожный вагон и пообещавший проследить за безопасностью поездки до русской границы. Когда поезд в первый раз остановился на территории Германии, в него сели два немецких офицера, которые его впоследствии эскортировали. Это было сделано по приказу Генерала Эриха Людендорффа</w:t>
      </w:r>
      <w:r>
        <w:rPr>
          <w:rStyle w:val="FootnoteCharacters"/>
          <w:rStyle w:val="FootnoteAnchor"/>
          <w:sz w:val="28"/>
          <w:szCs w:val="28"/>
        </w:rPr>
        <w:footnoteReference w:id="328"/>
      </w:r>
      <w:r>
        <w:rPr>
          <w:sz w:val="28"/>
          <w:szCs w:val="28"/>
        </w:rPr>
        <w:t>. Макс Варбург был братом Пауля Варбурга, первого Президента “Федерального Резервного Банка”.</w:t>
      </w:r>
    </w:p>
    <w:p>
      <w:pPr>
        <w:pStyle w:val="Style17"/>
        <w:suppressLineNumbers/>
        <w:suppressAutoHyphens w:val="true"/>
        <w:spacing w:lineRule="auto" w:line="360" w:before="0" w:after="0"/>
        <w:ind w:firstLine="709"/>
        <w:contextualSpacing/>
        <w:jc w:val="both"/>
        <w:rPr>
          <w:sz w:val="28"/>
          <w:szCs w:val="28"/>
        </w:rPr>
      </w:pPr>
      <w:r>
        <w:rPr>
          <w:sz w:val="28"/>
          <w:szCs w:val="28"/>
        </w:rPr>
        <w:t>В Июле 1917 года переворот, поддержанный международными банкирами, потерпел первоначальное поражение, и Ленину пришлось бежать в Финляндию вместе с несколькими своими товарищами. Наконец, в Ноябре 1917 года дело их завершилось успехом.</w:t>
      </w:r>
    </w:p>
    <w:p>
      <w:pPr>
        <w:pStyle w:val="Style17"/>
        <w:suppressLineNumbers/>
        <w:suppressAutoHyphens w:val="true"/>
        <w:spacing w:lineRule="auto" w:line="360" w:before="0" w:after="0"/>
        <w:ind w:firstLine="709"/>
        <w:contextualSpacing/>
        <w:jc w:val="both"/>
        <w:rPr>
          <w:sz w:val="28"/>
          <w:szCs w:val="28"/>
        </w:rPr>
      </w:pPr>
      <w:r>
        <w:rPr>
          <w:sz w:val="28"/>
          <w:szCs w:val="28"/>
        </w:rPr>
        <w:t>Если мы посмотрим на финансовую поддержку, последовавшую за обучением в Нью-Йорке, это уже не покажется столь удивительным. В течение кровопролитной гражданской войны, начавшейся вслед за большевистской революцией, Ленин оставался неоспоримым лидером в политической сфере, а Троцкий организовал военную ветвь Организации, а именно “Красную армию”. Название “Красная армия” вовсе не было фальшивым или случайно найденным. Большевистская “Красная армия” под водительством Троцкого была смертельным оружием международных банкиров, предводительствуемых Ротшильдами (Красный щит). Было совершенно безразлично, носить ли красную кокарду или красный щит”</w:t>
      </w:r>
      <w:r>
        <w:rPr>
          <w:rStyle w:val="FootnoteCharacters"/>
          <w:rStyle w:val="FootnoteAnchor"/>
          <w:sz w:val="28"/>
          <w:szCs w:val="28"/>
        </w:rPr>
        <w:footnoteReference w:id="329"/>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Соратниками Ленина были в основном евреи. Об этом писал Таймс от Марта 29, 1919, как об “одном из наиболее интересных признаков большевистского правления — высоком процентном соотношении нерусского элемента в руководящих органах. Из примерно 30 комиссаров или лидеров, составлявших центральный аппарат большевистского движения, евреи составляли не менее 75%”.</w:t>
      </w:r>
    </w:p>
    <w:p>
      <w:pPr>
        <w:pStyle w:val="Style17"/>
        <w:suppressLineNumbers/>
        <w:suppressAutoHyphens w:val="true"/>
        <w:spacing w:lineRule="auto" w:line="360" w:before="0" w:after="0"/>
        <w:ind w:firstLine="709"/>
        <w:contextualSpacing/>
        <w:jc w:val="both"/>
        <w:rPr>
          <w:sz w:val="28"/>
          <w:szCs w:val="28"/>
        </w:rPr>
      </w:pPr>
      <w:r>
        <w:rPr>
          <w:sz w:val="28"/>
          <w:szCs w:val="28"/>
        </w:rPr>
        <w:t>По записям генерала Нечволодова</w:t>
      </w:r>
      <w:r>
        <w:rPr>
          <w:rStyle w:val="FootnoteCharacters"/>
          <w:rStyle w:val="FootnoteAnchor"/>
          <w:sz w:val="28"/>
          <w:szCs w:val="28"/>
        </w:rPr>
        <w:footnoteReference w:id="330"/>
      </w:r>
      <w:r>
        <w:rPr>
          <w:sz w:val="28"/>
          <w:szCs w:val="28"/>
        </w:rPr>
        <w:t>, французская тайная служба установила, что Якоб Шифф передал непосредственно русским революционерам еще 12 миллионов долларов США. Нечволодов, кроме того, назвал Феликса Варбурга, Отто Хана, Мортимера Шиффа, Джерома Г. Ханауера, Макса Брайтунга в США и Макса Варбурга, Олафа Ашбурга и Житовского в Европе — как дополнительных кредиторов большевистской революции.</w:t>
      </w:r>
    </w:p>
    <w:p>
      <w:pPr>
        <w:pStyle w:val="Style17"/>
        <w:suppressLineNumbers/>
        <w:suppressAutoHyphens w:val="true"/>
        <w:spacing w:lineRule="auto" w:line="360" w:before="0" w:after="0"/>
        <w:ind w:firstLine="709"/>
        <w:contextualSpacing/>
        <w:jc w:val="both"/>
        <w:rPr/>
      </w:pPr>
      <w:r>
        <w:rPr>
          <w:sz w:val="28"/>
          <w:szCs w:val="28"/>
        </w:rPr>
        <w:t>Кровавое истребление миллионов русских и порабощение остальных в весьма малой степени интересовали международных банкиров, стремившихся к своей цели — мировому господству.</w:t>
      </w:r>
    </w:p>
    <w:p>
      <w:pPr>
        <w:pStyle w:val="Style17"/>
        <w:suppressLineNumbers/>
        <w:suppressAutoHyphens w:val="true"/>
        <w:spacing w:lineRule="auto" w:line="360" w:before="0" w:after="0"/>
        <w:ind w:firstLine="709"/>
        <w:contextualSpacing/>
        <w:jc w:val="both"/>
        <w:rPr>
          <w:sz w:val="28"/>
          <w:szCs w:val="28"/>
        </w:rPr>
      </w:pPr>
      <w:r>
        <w:rPr>
          <w:sz w:val="28"/>
          <w:szCs w:val="28"/>
        </w:rPr>
        <w:t>Итак, Февральскую революцию финансировали Я. Шифф и Великий надзиратель Великой ложи Англии, видный политик и банкир лорд Мильнер</w:t>
      </w:r>
      <w:r>
        <w:rPr>
          <w:rStyle w:val="FootnoteCharacters"/>
          <w:rStyle w:val="FootnoteAnchor"/>
          <w:sz w:val="28"/>
          <w:szCs w:val="28"/>
        </w:rPr>
        <w:footnoteReference w:id="331"/>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Говоря об активности Мильнера в Петрограде накануне февраля, ирландский представитель в британском парламенте прямо заявил: “...наши лидеры послали лорда Мильнера в Петроград, чтобы подготовить эту революцию, которая уничтожила самодержавие в стране союзнице”</w:t>
      </w:r>
      <w:r>
        <w:rPr>
          <w:rStyle w:val="FootnoteCharacters"/>
          <w:rStyle w:val="FootnoteAnchor"/>
          <w:sz w:val="28"/>
          <w:szCs w:val="28"/>
        </w:rPr>
        <w:footnoteReference w:id="332"/>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Как мы уже упоминали, своя причина для поддержки революционеров была у Германии и Австро-Венгрии — это ставка на разложение воевавшей против них русской армии, но и здесь помогали еврейские банкиры, в том числе родственники и компаньоны Шиффа Васбурги.</w:t>
      </w:r>
    </w:p>
    <w:p>
      <w:pPr>
        <w:pStyle w:val="Style17"/>
        <w:suppressLineNumbers/>
        <w:suppressAutoHyphens w:val="true"/>
        <w:spacing w:lineRule="auto" w:line="360" w:before="0" w:after="0"/>
        <w:ind w:firstLine="709"/>
        <w:contextualSpacing/>
        <w:jc w:val="both"/>
        <w:rPr>
          <w:sz w:val="28"/>
          <w:szCs w:val="28"/>
        </w:rPr>
      </w:pPr>
      <w:r>
        <w:rPr>
          <w:sz w:val="28"/>
          <w:szCs w:val="28"/>
        </w:rPr>
        <w:t>В 1917 году, как указывает М.Назаров</w:t>
      </w:r>
      <w:r>
        <w:rPr>
          <w:rStyle w:val="FootnoteCharacters"/>
          <w:rStyle w:val="FootnoteAnchor"/>
          <w:sz w:val="28"/>
          <w:szCs w:val="28"/>
        </w:rPr>
        <w:footnoteReference w:id="333"/>
      </w:r>
      <w:r>
        <w:rPr>
          <w:sz w:val="28"/>
          <w:szCs w:val="28"/>
        </w:rPr>
        <w:t>, из масонов состояли: ядро еврейских политических организаций в Петрограде; Временное правительство (все 11 министров Временного правительства были масонами</w:t>
      </w:r>
      <w:r>
        <w:rPr>
          <w:rStyle w:val="FootnoteCharacters"/>
          <w:rStyle w:val="FootnoteAnchor"/>
          <w:sz w:val="28"/>
          <w:szCs w:val="28"/>
        </w:rPr>
        <w:footnoteReference w:id="334"/>
      </w:r>
      <w:r>
        <w:rPr>
          <w:sz w:val="28"/>
          <w:szCs w:val="28"/>
        </w:rPr>
        <w:t>); Первое руководство Петроградского совета рабочих и солдатских депутатов (масонами были все три члена президиума — Н.С.Чолидзе, А.Ф.Керенский, М.И.Скобелев).</w:t>
      </w:r>
    </w:p>
    <w:p>
      <w:pPr>
        <w:pStyle w:val="Style17"/>
        <w:suppressLineNumbers/>
        <w:suppressAutoHyphens w:val="true"/>
        <w:spacing w:lineRule="auto" w:line="360" w:before="0" w:after="0"/>
        <w:ind w:firstLine="709"/>
        <w:contextualSpacing/>
        <w:jc w:val="both"/>
        <w:rPr>
          <w:sz w:val="28"/>
          <w:szCs w:val="28"/>
        </w:rPr>
      </w:pPr>
      <w:r>
        <w:rPr>
          <w:sz w:val="28"/>
          <w:szCs w:val="28"/>
        </w:rPr>
        <w:t>О Керенском известно, что его усыновил симбирский масон, давший ему свою фамилию, в эмиграции его считали Ароном Кирбисом, сыном еврейки, масоном 32 степени посвящения с масонским еврейским титулом “рыцаря кадош” (шотландское масонство). Сам же Троцкий принадлежал также к 97 степени в еврейском масонстве “Мизраим”</w:t>
      </w:r>
      <w:r>
        <w:rPr>
          <w:rStyle w:val="FootnoteCharacters"/>
          <w:rStyle w:val="FootnoteAnchor"/>
          <w:sz w:val="28"/>
          <w:szCs w:val="28"/>
        </w:rPr>
        <w:footnoteReference w:id="335"/>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В 1917 году Керенский был вначале на вторых ролях (министр юстиции). Как указывает П. Ланин</w:t>
      </w:r>
      <w:r>
        <w:rPr>
          <w:rStyle w:val="FootnoteCharacters"/>
          <w:rStyle w:val="FootnoteAnchor"/>
          <w:sz w:val="28"/>
          <w:szCs w:val="28"/>
        </w:rPr>
        <w:footnoteReference w:id="336"/>
      </w:r>
      <w:r>
        <w:rPr>
          <w:sz w:val="28"/>
          <w:szCs w:val="28"/>
        </w:rPr>
        <w:t>: “...будущий “главноуговаривающий”, оттеснив удивленного, но не протестовавшего Милюкова, сумел убедить Великого князя Михаила Александровича, что ему нужно отречься от переданного ему государем престола — разумеется, для блага России.</w:t>
      </w:r>
    </w:p>
    <w:p>
      <w:pPr>
        <w:pStyle w:val="Style17"/>
        <w:suppressLineNumbers/>
        <w:suppressAutoHyphens w:val="true"/>
        <w:spacing w:lineRule="auto" w:line="360" w:before="0" w:after="0"/>
        <w:ind w:firstLine="709"/>
        <w:contextualSpacing/>
        <w:jc w:val="both"/>
        <w:rPr>
          <w:sz w:val="28"/>
          <w:szCs w:val="28"/>
        </w:rPr>
      </w:pPr>
      <w:r>
        <w:rPr>
          <w:sz w:val="28"/>
          <w:szCs w:val="28"/>
        </w:rPr>
        <w:t>Дальнейшее известно: быстро вылезши в премьеры и главковерхи, этот истерический болтун, демагог и неврастеник за полгода уничтожил армию, государственную власть, суд и полицию, обесценил русские деньги, развалил экономику и расчистил путь окончательной цели мировой мафии уничтожение русского государства, русского образованного класса, русской Церкви и русской культуры...”</w:t>
      </w:r>
      <w:r>
        <w:rPr>
          <w:rStyle w:val="FootnoteCharacters"/>
          <w:rStyle w:val="FootnoteAnchor"/>
          <w:sz w:val="28"/>
          <w:szCs w:val="28"/>
        </w:rPr>
        <w:footnoteReference w:id="337"/>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О тесной связи большевиков с масонами мы имеем много достоверных исторических свидетельств. В частности, историк Б. Николаевский</w:t>
      </w:r>
      <w:r>
        <w:rPr>
          <w:rStyle w:val="FootnoteCharacters"/>
          <w:rStyle w:val="FootnoteAnchor"/>
          <w:sz w:val="28"/>
          <w:szCs w:val="28"/>
        </w:rPr>
        <w:footnoteReference w:id="338"/>
      </w:r>
      <w:r>
        <w:rPr>
          <w:sz w:val="28"/>
          <w:szCs w:val="28"/>
        </w:rPr>
        <w:t xml:space="preserve"> (1887-1966) писал, что в масонскую организацию “входили и большевики, через их посредство масоны давали Ленину деньги (в 1914 г.)”. Об этой акции финансирования, “которая встретила положительное отношение Ленина”, писал также Г.Я.Аронсон</w:t>
      </w:r>
      <w:r>
        <w:rPr>
          <w:rStyle w:val="FootnoteCharacters"/>
          <w:rStyle w:val="FootnoteAnchor"/>
          <w:sz w:val="28"/>
          <w:szCs w:val="28"/>
        </w:rPr>
        <w:footnoteReference w:id="339"/>
      </w:r>
      <w:r>
        <w:rPr>
          <w:sz w:val="28"/>
          <w:szCs w:val="28"/>
        </w:rPr>
        <w:t xml:space="preserve"> (масон до 1941 года).</w:t>
      </w:r>
    </w:p>
    <w:p>
      <w:pPr>
        <w:pStyle w:val="Style17"/>
        <w:suppressLineNumbers/>
        <w:suppressAutoHyphens w:val="true"/>
        <w:spacing w:lineRule="auto" w:line="360" w:before="0" w:after="0"/>
        <w:ind w:firstLine="709"/>
        <w:contextualSpacing/>
        <w:jc w:val="both"/>
        <w:rPr>
          <w:sz w:val="28"/>
          <w:szCs w:val="28"/>
        </w:rPr>
      </w:pPr>
      <w:r>
        <w:rPr>
          <w:sz w:val="28"/>
          <w:szCs w:val="28"/>
        </w:rPr>
        <w:t>Из книги Берберовой</w:t>
      </w:r>
      <w:r>
        <w:rPr>
          <w:rStyle w:val="FootnoteCharacters"/>
          <w:rStyle w:val="FootnoteAnchor"/>
          <w:sz w:val="28"/>
          <w:szCs w:val="28"/>
        </w:rPr>
        <w:footnoteReference w:id="340"/>
      </w:r>
      <w:r>
        <w:rPr>
          <w:sz w:val="28"/>
          <w:szCs w:val="28"/>
        </w:rPr>
        <w:t xml:space="preserve"> узнаем, что М.Горький был близок к масонству через жену Е.П. Пешкову и приемного сына, видного французского масона 3.А. Пешкова (брата Я. Свердлова). Л.Д. Троцкий к большевизму пришел через масонство, и, будучи организатором красной армии, привнес туда часть масонской символики. В книге Арона Симановича (личного секретаря Г. Распутина) “Воспоминания”</w:t>
      </w:r>
      <w:r>
        <w:rPr>
          <w:rStyle w:val="FootnoteCharacters"/>
          <w:rStyle w:val="FootnoteAnchor"/>
          <w:sz w:val="28"/>
          <w:szCs w:val="28"/>
        </w:rPr>
        <w:footnoteReference w:id="341"/>
      </w:r>
      <w:r>
        <w:rPr>
          <w:sz w:val="28"/>
          <w:szCs w:val="28"/>
        </w:rPr>
        <w:t xml:space="preserve"> имеются такие откровения: “Лейба Давидович Троцкий стремился к развалу величайшей в мире державы — России — по этому поводу говорил:</w:t>
      </w:r>
    </w:p>
    <w:p>
      <w:pPr>
        <w:pStyle w:val="Style17"/>
        <w:suppressLineNumbers/>
        <w:suppressAutoHyphens w:val="true"/>
        <w:spacing w:lineRule="auto" w:line="360" w:before="0" w:after="0"/>
        <w:ind w:firstLine="709"/>
        <w:contextualSpacing/>
        <w:jc w:val="both"/>
        <w:rPr>
          <w:i/>
          <w:i/>
          <w:sz w:val="28"/>
          <w:szCs w:val="28"/>
        </w:rPr>
      </w:pPr>
      <w:r>
        <w:rPr>
          <w:i/>
          <w:sz w:val="28"/>
          <w:szCs w:val="28"/>
        </w:rPr>
        <w:t>“</w:t>
      </w:r>
      <w:r>
        <w:rPr>
          <w:i/>
          <w:sz w:val="28"/>
          <w:szCs w:val="28"/>
        </w:rPr>
        <w:t>Мы должны превратить ее в пустыню, населенную белыми неграми, которым мы дадим такую Тиранию, какая не снилась никогда самым страшным деспотам Востока. Разница лишь в том, что тирания эта будет не справа, а слева, и не белая, а красная. В буквальном смысле этого слова красная, ибо мы прольем такие потоки крови, перед которыми содрогнутся и побледнеют все человеческие потери капиталистических войн. Крупнейшие банкиры из-за океана будут работать в теснейшем контакте с нами.</w:t>
      </w:r>
    </w:p>
    <w:p>
      <w:pPr>
        <w:pStyle w:val="Style17"/>
        <w:suppressLineNumbers/>
        <w:suppressAutoHyphens w:val="true"/>
        <w:spacing w:lineRule="auto" w:line="360" w:before="0" w:after="0"/>
        <w:ind w:firstLine="709"/>
        <w:contextualSpacing/>
        <w:jc w:val="both"/>
        <w:rPr>
          <w:i/>
          <w:i/>
          <w:sz w:val="28"/>
          <w:szCs w:val="28"/>
        </w:rPr>
      </w:pPr>
      <w:r>
        <w:rPr>
          <w:i/>
          <w:sz w:val="28"/>
          <w:szCs w:val="28"/>
        </w:rPr>
        <w:t>Если мы выиграем революцию, раздавим Россию, то на погребальных обломках ее укрепим власть сионизма и станем такой силой, перед которой весь мир опустится на колени. Мы покажем, что такое настоящая власть. Путем террора, кровавых бань мы доведем русскую интеллигенцию до полного отупления, до идиотизма, до животного состояния...”.</w:t>
      </w:r>
    </w:p>
    <w:p>
      <w:pPr>
        <w:pStyle w:val="Style17"/>
        <w:suppressLineNumbers/>
        <w:suppressAutoHyphens w:val="true"/>
        <w:spacing w:lineRule="auto" w:line="360" w:before="0" w:after="0"/>
        <w:ind w:firstLine="709"/>
        <w:contextualSpacing/>
        <w:jc w:val="both"/>
        <w:rPr>
          <w:sz w:val="28"/>
          <w:szCs w:val="28"/>
        </w:rPr>
      </w:pPr>
      <w:r>
        <w:rPr>
          <w:sz w:val="28"/>
          <w:szCs w:val="28"/>
        </w:rPr>
        <w:t>О связи Ленина с масонством уже говорилось выше. Здесь нам кажется необходимым упомянуть о совпадении политики “Ильича” по отношению к церкви с программой гроссмейстера французской ложи Великого Востока Лафера, который объявил в 1904 году целью масонства “крушение всех догм и всех Церквей”</w:t>
      </w:r>
      <w:r>
        <w:rPr>
          <w:rStyle w:val="FootnoteCharacters"/>
          <w:rStyle w:val="FootnoteAnchor"/>
          <w:sz w:val="28"/>
          <w:szCs w:val="28"/>
        </w:rPr>
        <w:footnoteReference w:id="342"/>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Как указывает священник Родион</w:t>
      </w:r>
      <w:r>
        <w:rPr>
          <w:rStyle w:val="FootnoteCharacters"/>
          <w:rStyle w:val="FootnoteAnchor"/>
          <w:sz w:val="28"/>
          <w:szCs w:val="28"/>
        </w:rPr>
        <w:footnoteReference w:id="343"/>
      </w:r>
      <w:r>
        <w:rPr>
          <w:sz w:val="28"/>
          <w:szCs w:val="28"/>
        </w:rPr>
        <w:t>: «Ленин и его сообщники яро ненавидели христианство. Епископов и других священнослужителей расстреливали, ссылали в концлагеря. Уничтожали монастыри, церкви, особенно преследовали православные общины, где процветали христианская любовь и взаимопомощь. Практически целиком было уничтожено крестьянство как класс — носитель православного мировоззрения, столь ненавистного для масонской идеологии».</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от выдержка только из одного секретного письма Ленина членам политбюро, которое дает ясное понимание отношения советской власти к церкви: </w:t>
      </w:r>
      <w:r>
        <w:rPr>
          <w:i/>
          <w:sz w:val="28"/>
          <w:szCs w:val="28"/>
        </w:rPr>
        <w:t>“Именно теперь и только теперь, когда в голодных местах едят людей и на дорогах валяются сотни, если не тысячи трупов, мы можем (и поэтому должны) провести изъятие церковных ценностей с самой бешеной и беспощадной энергией, не останавливаясь перед подавлением какого угодно сопротивления... Теперь мы должны дать самое решительное и беспощадное сражение черносотенному духовенству и подавить его сопротивление с такой жестокостью, чтобы они не забыли это в течение нескольких десятилетий”</w:t>
      </w:r>
      <w:r>
        <w:rPr>
          <w:rStyle w:val="FootnoteCharacters"/>
          <w:rStyle w:val="FootnoteAnchor"/>
          <w:sz w:val="28"/>
          <w:szCs w:val="28"/>
        </w:rPr>
        <w:footnoteReference w:id="344"/>
      </w:r>
      <w:r>
        <w:rPr>
          <w:sz w:val="28"/>
          <w:szCs w:val="28"/>
        </w:rPr>
        <w:t>. Таким образом, средства, как мы дальше узнаем из письма, предназначались не голодающему народу, до которого власть предержащим не было никакого дела, а для “отстаивания своей позиции в Генуе”, то есть для тайной политики партии.</w:t>
      </w:r>
    </w:p>
    <w:p>
      <w:pPr>
        <w:pStyle w:val="Style17"/>
        <w:suppressLineNumbers/>
        <w:suppressAutoHyphens w:val="true"/>
        <w:spacing w:lineRule="auto" w:line="360" w:before="0" w:after="0"/>
        <w:ind w:firstLine="709"/>
        <w:contextualSpacing/>
        <w:jc w:val="both"/>
        <w:rPr>
          <w:sz w:val="28"/>
          <w:szCs w:val="28"/>
        </w:rPr>
      </w:pPr>
      <w:r>
        <w:rPr>
          <w:sz w:val="28"/>
          <w:szCs w:val="28"/>
        </w:rPr>
        <w:t>Как пишет священник Родион: “Сейчас уже ни у кого не вызывает сомнения тот факт, что расстрел царя-страстотерпца и его семейства был санкционирован мировым масонством через его покорных служителей во главе с Лениным и Свердловым. Кроме того, известно, что православный государь и его семья были не просто убиты, а ритуально принесены сатане в жертву масонскими силами. Так, в Екатеринбурге в доме Ипатьевых, в помещении, где совершено преступление, на стене обнаружена надпись на немецком языке: “В эту самую ночь Валтазар был убит своими холопами”</w:t>
      </w:r>
      <w:r>
        <w:rPr>
          <w:rStyle w:val="FootnoteCharacters"/>
          <w:rStyle w:val="FootnoteAnchor"/>
          <w:sz w:val="28"/>
          <w:szCs w:val="28"/>
        </w:rPr>
        <w:footnoteReference w:id="345"/>
      </w:r>
      <w:r>
        <w:rPr>
          <w:sz w:val="28"/>
          <w:szCs w:val="28"/>
        </w:rPr>
        <w:t>. В той же комнате, на южной стене начертаны четыре каббалистических знака. В Британском музее находится брошюра Энеля “Жертва”, где дана следующая их расшифровка: “Здесь, по приказанию тайных сил, царь был принесен в жертву для разрушения государства. О сем извещаются все народы”</w:t>
      </w:r>
      <w:r>
        <w:rPr>
          <w:rStyle w:val="FootnoteCharacters"/>
          <w:rStyle w:val="FootnoteAnchor"/>
          <w:sz w:val="28"/>
          <w:szCs w:val="28"/>
        </w:rPr>
        <w:footnoteReference w:id="346"/>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Как пишет Шафаревич в своей работе “Русофобия”: “Николай II был расстрелян именно как царь, этим ритуальным актом подводилась черта под многовековой эпохой русской истории, так что сравнить это можно лишь с казнью Карла I в Англии, или Людовика XVI во Франции.</w:t>
      </w:r>
    </w:p>
    <w:p>
      <w:pPr>
        <w:pStyle w:val="Style17"/>
        <w:suppressLineNumbers/>
        <w:suppressAutoHyphens w:val="true"/>
        <w:spacing w:lineRule="auto" w:line="360" w:before="0" w:after="0"/>
        <w:ind w:firstLine="709"/>
        <w:contextualSpacing/>
        <w:jc w:val="both"/>
        <w:rPr>
          <w:sz w:val="28"/>
          <w:szCs w:val="28"/>
        </w:rPr>
      </w:pPr>
      <w:r>
        <w:rPr>
          <w:sz w:val="28"/>
          <w:szCs w:val="28"/>
        </w:rPr>
        <w:t>Лично руководил расстрелом царской семьи Яков Юровский, председателем местных советов был Белобородов (Вайсберг), общее руководство в Екатеринбурге осуществлял Шая Голощекин”</w:t>
      </w:r>
      <w:r>
        <w:rPr>
          <w:rStyle w:val="FootnoteCharacters"/>
          <w:rStyle w:val="FootnoteAnchor"/>
          <w:sz w:val="28"/>
          <w:szCs w:val="28"/>
        </w:rPr>
        <w:footnoteReference w:id="347"/>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Возвращаясь к истории предательства царя и его семьи, вспомним слова царя-мученика о том времени: “...кругом трусость, и измена, и обман”</w:t>
      </w:r>
      <w:r>
        <w:rPr>
          <w:rStyle w:val="FootnoteCharacters"/>
          <w:rStyle w:val="FootnoteAnchor"/>
          <w:sz w:val="28"/>
          <w:szCs w:val="28"/>
        </w:rPr>
        <w:footnoteReference w:id="348"/>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Как пишет М. Назаров: “О глубине измены и общественного разложения свидетельствует то, что царя тогда предал почти весь высший генералитет, в том числе будущие основатели белой армии генерал Алексеев и генерал Корнилов — последнему выпало объявить царской семье постановление временного правительства о ее аресте”</w:t>
      </w:r>
      <w:r>
        <w:rPr>
          <w:rStyle w:val="FootnoteCharacters"/>
          <w:rStyle w:val="FootnoteAnchor"/>
          <w:sz w:val="28"/>
          <w:szCs w:val="28"/>
        </w:rPr>
        <w:footnoteReference w:id="349"/>
      </w:r>
      <w:r>
        <w:rPr>
          <w:sz w:val="28"/>
          <w:szCs w:val="28"/>
        </w:rPr>
        <w:t>. Об этом также подробно пишет О.А. Платонов</w:t>
      </w:r>
      <w:r>
        <w:rPr>
          <w:rStyle w:val="FootnoteCharacters"/>
          <w:rStyle w:val="FootnoteAnchor"/>
          <w:sz w:val="28"/>
          <w:szCs w:val="28"/>
        </w:rPr>
        <w:footnoteReference w:id="350"/>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По инициативе А.И. Гучкова были посвящены в масонство генерал В.И. Гурко, М.В. Алексеев, Н.В. Рузский, А.М. Крымов, А.А. Маниковский, Теплов и др.</w:t>
      </w:r>
      <w:r>
        <w:rPr>
          <w:rStyle w:val="FootnoteCharacters"/>
          <w:rStyle w:val="FootnoteAnchor"/>
          <w:sz w:val="28"/>
          <w:szCs w:val="28"/>
        </w:rPr>
        <w:footnoteReference w:id="351"/>
      </w:r>
    </w:p>
    <w:p>
      <w:pPr>
        <w:pStyle w:val="Style17"/>
        <w:suppressLineNumbers/>
        <w:suppressAutoHyphens w:val="true"/>
        <w:spacing w:lineRule="auto" w:line="360" w:before="0" w:after="0"/>
        <w:ind w:firstLine="709"/>
        <w:contextualSpacing/>
        <w:jc w:val="both"/>
        <w:rPr>
          <w:sz w:val="28"/>
          <w:szCs w:val="28"/>
        </w:rPr>
      </w:pPr>
      <w:r>
        <w:rPr>
          <w:sz w:val="28"/>
          <w:szCs w:val="28"/>
        </w:rPr>
        <w:t>Предали Государя даже члены династии и тот великий князь, который впоследствии был избран “вождем” на Зарубежном съезде (он потворствовал отречению) и другой великий князь Николай Николаевич (1856-1929) В. князь Кирилл Владимирович (1876-1938), который в эмиграции принял титул Императора (1 марта 1917 года он явился в Государственную Думу и предоставил офицеров и матросов своего гвардейского экипажа революционной власти)</w:t>
      </w:r>
      <w:r>
        <w:rPr>
          <w:rStyle w:val="FootnoteCharacters"/>
          <w:rStyle w:val="FootnoteAnchor"/>
          <w:sz w:val="28"/>
          <w:szCs w:val="28"/>
        </w:rPr>
        <w:footnoteReference w:id="352"/>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Как мы узнаем из работы Хельзинга: «Большевистскую революцию поддерживали не только из США и Германии. “Охрана” — основанный при последних царях аппарат тайной службы, состояла из значительного числа секретных организаций, которые исполняли все обычные обязанности, возлагаемые на агентов, с их тайными агентами, агентами-двойниками, секретной полицией и мастерами открывания дверей. Охрана, однако, была крайне извращенным и криминальным сообществом, что намного облегчало деятельность Иллюминатов.</w:t>
      </w:r>
    </w:p>
    <w:p>
      <w:pPr>
        <w:pStyle w:val="Style17"/>
        <w:suppressLineNumbers/>
        <w:suppressAutoHyphens w:val="true"/>
        <w:spacing w:lineRule="auto" w:line="360" w:before="0" w:after="0"/>
        <w:ind w:firstLine="709"/>
        <w:contextualSpacing/>
        <w:jc w:val="both"/>
        <w:rPr>
          <w:sz w:val="28"/>
          <w:szCs w:val="28"/>
        </w:rPr>
      </w:pPr>
      <w:r>
        <w:rPr>
          <w:sz w:val="28"/>
          <w:szCs w:val="28"/>
        </w:rPr>
        <w:t>Как говорят, членом Охраны был также и Иосиф Сталин, поскольку он был важным связующим звеном между царской полицией и большевиками</w:t>
      </w:r>
      <w:r>
        <w:rPr>
          <w:rStyle w:val="FootnoteCharacters"/>
          <w:rStyle w:val="FootnoteAnchor"/>
          <w:sz w:val="28"/>
          <w:szCs w:val="28"/>
        </w:rPr>
        <w:footnoteReference w:id="353"/>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В 1917 году, после свержения царя, Охрана была официально полностью распущена, но к 1918 году она была перестроена в другую секретную службу под названием ЧЕКА, в которой наличествовало в десять раз больше сотрудников, чем в прежней Охране. В 1920 году ее название сменили на ГПУ, впоследствии на ОГПУ, а в 1934 году на НКВД (Народный Комиссариат Внутренних Дел). Русская система концентрационных лагерей, созданная при Ленине и достигшая своего полного расцвета при Сталине, подчинялась НКВД. Лагеря были частью советской экономики; почти половина общих объемов добычи золота и хрома была получена через применение принудительного труда обитателей лагерей.</w:t>
      </w:r>
    </w:p>
    <w:p>
      <w:pPr>
        <w:pStyle w:val="Style17"/>
        <w:suppressLineNumbers/>
        <w:suppressAutoHyphens w:val="true"/>
        <w:spacing w:lineRule="auto" w:line="360" w:before="0" w:after="0"/>
        <w:ind w:firstLine="709"/>
        <w:contextualSpacing/>
        <w:jc w:val="both"/>
        <w:rPr>
          <w:sz w:val="28"/>
          <w:szCs w:val="28"/>
        </w:rPr>
      </w:pPr>
      <w:r>
        <w:rPr>
          <w:sz w:val="28"/>
          <w:szCs w:val="28"/>
        </w:rPr>
        <w:t>Концентрационные лагеря к 1950 году обошлись приблизительно в 4 миллиона человеческих жизней.</w:t>
      </w:r>
    </w:p>
    <w:p>
      <w:pPr>
        <w:pStyle w:val="Style17"/>
        <w:suppressLineNumbers/>
        <w:suppressAutoHyphens w:val="true"/>
        <w:spacing w:lineRule="auto" w:line="360" w:before="0" w:after="0"/>
        <w:ind w:firstLine="709"/>
        <w:contextualSpacing/>
        <w:jc w:val="both"/>
        <w:rPr>
          <w:sz w:val="28"/>
          <w:szCs w:val="28"/>
        </w:rPr>
      </w:pPr>
      <w:r>
        <w:rPr>
          <w:sz w:val="28"/>
          <w:szCs w:val="28"/>
        </w:rPr>
        <w:t>Известный ученый С.Г. Кара-Мурза</w:t>
      </w:r>
      <w:r>
        <w:rPr>
          <w:rStyle w:val="FootnoteCharacters"/>
          <w:rStyle w:val="FootnoteAnchor"/>
          <w:sz w:val="28"/>
          <w:szCs w:val="28"/>
        </w:rPr>
        <w:footnoteReference w:id="354"/>
      </w:r>
      <w:r>
        <w:rPr>
          <w:sz w:val="28"/>
          <w:szCs w:val="28"/>
        </w:rPr>
        <w:t xml:space="preserve"> писал, что «Февральская революция сокрушила одно из главных оснований российской цивилизации — ее государственность, сложившуюся в специфических природных, исторических и культурных условиях России… Не к гражданскому обществу свободных индивидов стремились люди после краха сословной монархии, а к христианской коммуне (обществу</w:t>
        <w:noBreakHyphen/>
        <w:t>семье). В столкновении этих двух разных образов будущего — то семя, из которого, к общему горю, выросла гражданская война… По накалу страстей гражданская война в России на стадии столкновения добровольческих армий была сходна с войнами этническими и религиозными… В Гражданской войне Россия «кровью умылась», но советский строй сумел овладеть разбуженной энергией и направить ее на строительство, создать новый порядок».</w:t>
      </w:r>
    </w:p>
    <w:p>
      <w:pPr>
        <w:pStyle w:val="Style17"/>
        <w:suppressLineNumbers/>
        <w:suppressAutoHyphens w:val="true"/>
        <w:spacing w:lineRule="auto" w:line="360" w:before="0" w:after="0"/>
        <w:ind w:firstLine="709"/>
        <w:contextualSpacing/>
        <w:jc w:val="both"/>
        <w:rPr/>
      </w:pPr>
      <w:r>
        <w:rPr>
          <w:sz w:val="28"/>
          <w:szCs w:val="28"/>
        </w:rPr>
        <w:t>Имя Столыпина как губителя сельской общины — основы российского государства на новом витке истории стало символом разрушения Советской России и нынешней России</w:t>
      </w:r>
      <w:r>
        <w:rPr>
          <w:rStyle w:val="FootnoteCharacters"/>
          <w:rStyle w:val="FootnoteAnchor"/>
          <w:sz w:val="28"/>
          <w:szCs w:val="28"/>
        </w:rPr>
        <w:footnoteReference w:id="355"/>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Председатель Союза русского народа Александр Степанович Турик</w:t>
      </w:r>
      <w:r>
        <w:rPr>
          <w:rStyle w:val="FootnoteCharacters"/>
          <w:rStyle w:val="FootnoteAnchor"/>
          <w:sz w:val="28"/>
          <w:szCs w:val="28"/>
        </w:rPr>
        <w:footnoteReference w:id="356"/>
      </w:r>
      <w:r>
        <w:rPr>
          <w:sz w:val="28"/>
          <w:szCs w:val="28"/>
        </w:rPr>
        <w:t>, говорит, что масонские ложи в Советском Союзе существовали вплоть до конца 1920-х годов, однако здесь преимущественно тусовались масоны самого низшего градуса посвящения - неофиты, привлечённые в ложи ореолом таинственности, различные мистики, спириты и прочие полубогемные субъекты - своеобразный "побочный продукт" Серебряного века. Уже к началу 30-х годов все эти ложи вместе с кружками эсперантистов, оккультистов и прочими сомнительными, с точки зрения рабоче-крестьянской власти, интеллигентскими компаниями, были разгромлены ОГПУ. Среди тех, кто "пострадал за масонство", оказался и будущий академик Д.С. Лихачёв, принадлежавший в студенчестве к некоему "ордену мартинистов"...</w:t>
      </w:r>
    </w:p>
    <w:p>
      <w:pPr>
        <w:pStyle w:val="Style17"/>
        <w:suppressLineNumbers/>
        <w:suppressAutoHyphens w:val="true"/>
        <w:spacing w:lineRule="auto" w:line="360" w:before="0" w:after="0"/>
        <w:ind w:firstLine="709"/>
        <w:contextualSpacing/>
        <w:jc w:val="both"/>
        <w:rPr>
          <w:sz w:val="28"/>
          <w:szCs w:val="28"/>
        </w:rPr>
      </w:pPr>
      <w:r>
        <w:rPr>
          <w:sz w:val="28"/>
          <w:szCs w:val="28"/>
        </w:rPr>
        <w:t>В Первую Мировую войну погибло всего приблизительно 4 миллиона русских солдат; о цифрах гражданских потерь история умалчивает. А вот коммунистическая система к 1950 году внесла в бухгалтерские списки около 40 миллионов мертвецов. Этот конечный результат — такое же количество убитых человек, которое населяло ФРГ в ее старых границах; цифры эти являются совершенно открытыми и общедоступными.</w:t>
      </w:r>
    </w:p>
    <w:p>
      <w:pPr>
        <w:pStyle w:val="Style17"/>
        <w:suppressLineNumbers/>
        <w:suppressAutoHyphens w:val="true"/>
        <w:spacing w:lineRule="auto" w:line="360" w:before="0" w:after="0"/>
        <w:ind w:firstLine="709"/>
        <w:contextualSpacing/>
        <w:jc w:val="both"/>
        <w:rPr>
          <w:sz w:val="28"/>
          <w:szCs w:val="28"/>
        </w:rPr>
      </w:pPr>
      <w:r>
        <w:rPr>
          <w:sz w:val="28"/>
          <w:szCs w:val="28"/>
        </w:rPr>
        <w:t>Наконец, из НКВД получилось КГБ, которое в 1982 году обладало 90000 штабными офицерами и приблизительно 175000 солдатами, служащими в пограничных войсках, являясь самой многочисленной секретной службой в мире на тот момент и десятью годами позже.</w:t>
      </w:r>
    </w:p>
    <w:p>
      <w:pPr>
        <w:pStyle w:val="Style17"/>
        <w:suppressLineNumbers/>
        <w:suppressAutoHyphens w:val="true"/>
        <w:spacing w:lineRule="auto" w:line="360" w:before="0" w:after="0"/>
        <w:ind w:firstLine="709"/>
        <w:contextualSpacing/>
        <w:jc w:val="both"/>
        <w:rPr>
          <w:sz w:val="28"/>
          <w:szCs w:val="28"/>
        </w:rPr>
      </w:pPr>
      <w:r>
        <w:rPr>
          <w:sz w:val="28"/>
          <w:szCs w:val="28"/>
        </w:rPr>
        <w:t>“</w:t>
      </w:r>
      <w:r>
        <w:rPr>
          <w:sz w:val="28"/>
          <w:szCs w:val="28"/>
        </w:rPr>
        <w:t>ГОСБАНК”, русский центральный банк, функционировал по такому же принципу, что и “Федеральный Резервный Банк” США. Он также черпал деньги “из ниоткуда”, являясь, просто мечтой капиталиста-финансиста. Госбанк контролировал советские финансовые дела намного более плотно, чем центральные банки западных стран, поскольку все расчеты между советскими предприятиями осуществлялись исключительно через посредство Госбанка. Таким образом, Госбанк мог отслеживать все текущие денежные расчеты, производимые советскими предприятиями</w:t>
      </w:r>
      <w:r>
        <w:rPr>
          <w:rStyle w:val="FootnoteCharacters"/>
          <w:rStyle w:val="FootnoteAnchor"/>
          <w:sz w:val="28"/>
          <w:szCs w:val="28"/>
        </w:rPr>
        <w:footnoteReference w:id="357"/>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После большевистской революции “Стандарт Ойл” (Рокфеллер) купила у русских 50% богатейших кавказских нефтяных месторождений, несмотря на то, что официально они были проведены через процедуру национализации.</w:t>
      </w:r>
    </w:p>
    <w:p>
      <w:pPr>
        <w:pStyle w:val="Style17"/>
        <w:suppressLineNumbers/>
        <w:suppressAutoHyphens w:val="true"/>
        <w:spacing w:lineRule="auto" w:line="360" w:before="0" w:after="0"/>
        <w:ind w:firstLine="709"/>
        <w:contextualSpacing/>
        <w:jc w:val="both"/>
        <w:rPr>
          <w:sz w:val="28"/>
          <w:szCs w:val="28"/>
        </w:rPr>
      </w:pPr>
      <w:r>
        <w:rPr>
          <w:sz w:val="28"/>
          <w:szCs w:val="28"/>
        </w:rPr>
        <w:t>В 1927 году “Стандарт Ойл” построила первый нефтеочистной завод в России, заключив к тому же с русскими договор, что нефть будет продаваться в Европе, и таким образом обеспечила получение большевиками 75 миллионов долларов США.</w:t>
      </w:r>
    </w:p>
    <w:p>
      <w:pPr>
        <w:pStyle w:val="Style17"/>
        <w:suppressLineNumbers/>
        <w:suppressAutoHyphens w:val="true"/>
        <w:spacing w:lineRule="auto" w:line="360" w:before="0" w:after="0"/>
        <w:ind w:firstLine="709"/>
        <w:contextualSpacing/>
        <w:jc w:val="both"/>
        <w:rPr>
          <w:sz w:val="28"/>
          <w:szCs w:val="28"/>
        </w:rPr>
      </w:pPr>
      <w:r>
        <w:rPr>
          <w:sz w:val="28"/>
          <w:szCs w:val="28"/>
        </w:rPr>
        <w:t>Первая Мировая война для просвещенных банкиров была исключительно выгодным делом. Бернард Барух, поднявшийся до поста Председателя Комитета Военной Промышленности, увеличил свой начальный капитал с миллиона до 200 миллионов долларов США.</w:t>
      </w:r>
    </w:p>
    <w:p>
      <w:pPr>
        <w:pStyle w:val="Style17"/>
        <w:suppressLineNumbers/>
        <w:suppressAutoHyphens w:val="true"/>
        <w:spacing w:lineRule="auto" w:line="360" w:before="0" w:after="0"/>
        <w:ind w:firstLine="709"/>
        <w:contextualSpacing/>
        <w:jc w:val="both"/>
        <w:rPr>
          <w:sz w:val="28"/>
          <w:szCs w:val="28"/>
        </w:rPr>
      </w:pPr>
      <w:r>
        <w:rPr>
          <w:sz w:val="28"/>
          <w:szCs w:val="28"/>
        </w:rPr>
        <w:t>Следующим действием Вудро Вильсона по совету полковника Хауса было разъяснение американскому Конгрессу, что необходимо сформировать “Лигу Наций”, которая позднее превратилась в ООН</w:t>
      </w:r>
      <w:r>
        <w:rPr>
          <w:rStyle w:val="FootnoteCharacters"/>
          <w:rStyle w:val="FootnoteAnchor"/>
          <w:sz w:val="28"/>
          <w:szCs w:val="28"/>
        </w:rPr>
        <w:footnoteReference w:id="358"/>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Вот еще один само собой разумеющийся шаг Иллюминатов к мировому господству.</w:t>
      </w:r>
    </w:p>
    <w:p>
      <w:pPr>
        <w:pStyle w:val="Style17"/>
        <w:suppressLineNumbers/>
        <w:suppressAutoHyphens w:val="true"/>
        <w:spacing w:lineRule="auto" w:line="360" w:before="0" w:after="0"/>
        <w:ind w:firstLine="709"/>
        <w:contextualSpacing/>
        <w:jc w:val="both"/>
        <w:rPr>
          <w:sz w:val="28"/>
          <w:szCs w:val="28"/>
        </w:rPr>
      </w:pPr>
      <w:r>
        <w:rPr>
          <w:iCs/>
          <w:sz w:val="28"/>
          <w:szCs w:val="28"/>
        </w:rPr>
        <w:t>Американский ученый</w:t>
      </w:r>
      <w:r>
        <w:rPr>
          <w:i/>
          <w:iCs/>
          <w:sz w:val="28"/>
          <w:szCs w:val="28"/>
        </w:rPr>
        <w:t xml:space="preserve"> Дес Гриффин описывает Первую Мировую войну с точки зрения Иллюминатов следующим образом:</w:t>
      </w:r>
    </w:p>
    <w:p>
      <w:pPr>
        <w:pStyle w:val="Style17"/>
        <w:suppressLineNumbers/>
        <w:suppressAutoHyphens w:val="true"/>
        <w:spacing w:lineRule="auto" w:line="360" w:before="0" w:after="0"/>
        <w:ind w:firstLine="709"/>
        <w:contextualSpacing/>
        <w:jc w:val="both"/>
        <w:rPr>
          <w:sz w:val="28"/>
          <w:szCs w:val="28"/>
        </w:rPr>
      </w:pPr>
      <w:r>
        <w:rPr>
          <w:sz w:val="28"/>
          <w:szCs w:val="28"/>
        </w:rPr>
        <w:t>“</w:t>
      </w:r>
      <w:r>
        <w:rPr>
          <w:sz w:val="28"/>
          <w:szCs w:val="28"/>
        </w:rPr>
        <w:t>1. Американская внешняя политика нейтралитета, которую настолько красноречиво прокламировал в своем прощальном послании Джордж Вашингтон, и которая нашла свое крайнее выражение в Доктрине Монро, приказала долго жить. Вдобавок, появился и прецедент — хотя и вследствие самого наглого обмана — того, что Америка может быть использована как милитаристский инструмент, управляемый руками международных банкиров.</w:t>
      </w:r>
    </w:p>
    <w:p>
      <w:pPr>
        <w:pStyle w:val="Style17"/>
        <w:suppressLineNumbers/>
        <w:suppressAutoHyphens w:val="true"/>
        <w:spacing w:lineRule="auto" w:line="360" w:before="0" w:after="0"/>
        <w:ind w:firstLine="709"/>
        <w:contextualSpacing/>
        <w:jc w:val="both"/>
        <w:rPr>
          <w:sz w:val="28"/>
          <w:szCs w:val="28"/>
        </w:rPr>
      </w:pPr>
      <w:r>
        <w:rPr>
          <w:sz w:val="28"/>
          <w:szCs w:val="28"/>
        </w:rPr>
        <w:t>2. Царская Россия, многолетняя заноза в чувствительном месте для финансовых монополистов, была как следствие, убрана с мировой арены. Это было еще 47 годами ранее обещано Верховным Иллюминатом Альбертом Пайком в его знаменитом письме к Мадзини.</w:t>
      </w:r>
    </w:p>
    <w:p>
      <w:pPr>
        <w:pStyle w:val="Style17"/>
        <w:suppressLineNumbers/>
        <w:suppressAutoHyphens w:val="true"/>
        <w:spacing w:lineRule="auto" w:line="360" w:before="0" w:after="0"/>
        <w:ind w:firstLine="709"/>
        <w:contextualSpacing/>
        <w:jc w:val="both"/>
        <w:rPr>
          <w:sz w:val="28"/>
          <w:szCs w:val="28"/>
        </w:rPr>
      </w:pPr>
      <w:r>
        <w:rPr>
          <w:sz w:val="28"/>
          <w:szCs w:val="28"/>
        </w:rPr>
        <w:t>3. Первая Мировая война привела к возрастанию государственного долга во всех участвовавших в ней странах до астрономических цифр. Эти кредиты были получены у международных банкиров, которые, как мы уже видели, все с начала до конца организовали и инсценировали сами. “Театр военных действий”, как известно, всегда был наиболее прибылен для своего главного управляющего и для тех, кто его финансирует”</w:t>
      </w:r>
      <w:r>
        <w:rPr>
          <w:rStyle w:val="FootnoteCharacters"/>
          <w:rStyle w:val="FootnoteAnchor"/>
          <w:sz w:val="28"/>
          <w:szCs w:val="28"/>
        </w:rPr>
        <w:footnoteReference w:id="359"/>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С американской стороны участвовали Вудро Вильсон, марионетка Ротшильдов, вместе со своими советниками и агентами Ротшильдов, Полковником Хаусом и Бернардом Барухом. С английской стороны, точнее сказать, со стороны “Короны” находился Ллойд Джордж, член “Комитета З00” со своим советником сэром Филиппом Сасуном, верным последователем Амшеля Ротшильда и членом английского “Тайного Государственного Совета”. Французская делегация состояла из Премьер-министра Клемансо и Жоржа Манделя. Мандель, урожденный Джеро-Беам Ротшильд, нередко назывался Французским Дизраэли, и он прекрасно сыграл свою партию. Полковник Хаус, который к этому времени достиг высшей точки своей власти, был наиболее необходимым человеком на Версальской Мирной Конференции</w:t>
      </w:r>
      <w:r>
        <w:rPr>
          <w:rStyle w:val="FootnoteCharacters"/>
          <w:rStyle w:val="FootnoteAnchor"/>
          <w:sz w:val="28"/>
          <w:szCs w:val="28"/>
        </w:rPr>
        <w:footnoteReference w:id="360"/>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Таким образом, Иллюминаты сделали возможной Первую Мировую войну для того, чтобы в результате нее достичь мирового господства. Однако, после перемирия 11 ноября 1918г. Вудро Вильсон и его советник полковник Хаус прибыли в Европу в надежде основать там мировое правительство в форме некоего союза народов. 14 пунктов Вильсона, однако, потеряли эффект ввиду равного распределения государственных долгов, и план провалился. Ввиду этого, в 1919 году Хаус встретился с членами британской секретной организации “Круглый Стол ”. Тогда сделалось ясно, что для достижения этой конечной цели вся система должна быть значительно расширена. После того, как в Англии уже был создан RIIA, немедленно был сделан вывод, что подобная показная организация должна быть основана также и в США.</w:t>
      </w:r>
    </w:p>
    <w:p>
      <w:pPr>
        <w:pStyle w:val="Style17"/>
        <w:suppressLineNumbers/>
        <w:suppressAutoHyphens w:val="true"/>
        <w:spacing w:lineRule="auto" w:line="360" w:before="0" w:after="0"/>
        <w:ind w:firstLine="709"/>
        <w:contextualSpacing/>
        <w:jc w:val="both"/>
        <w:rPr>
          <w:sz w:val="28"/>
          <w:szCs w:val="28"/>
        </w:rPr>
      </w:pPr>
      <w:r>
        <w:rPr>
          <w:sz w:val="28"/>
          <w:szCs w:val="28"/>
        </w:rPr>
        <w:t>Во время мирной конференции в Париже в 1919 году, полковник Хаус, который действовал в качестве хозяина группы “КРУГЛОГО СТОЛА”, собрал самые светлые головы из “Мозгового Треста” Вильсона для того, чтобы сформировать группу, которая должна была заняться проблемами международных отношений</w:t>
      </w:r>
      <w:r>
        <w:rPr>
          <w:rStyle w:val="FootnoteCharacters"/>
          <w:rStyle w:val="FootnoteAnchor"/>
          <w:sz w:val="28"/>
          <w:szCs w:val="28"/>
        </w:rPr>
        <w:footnoteReference w:id="361"/>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Потом эта группа вернулась из Парижа в Нью-Йорк, и в 1921 году стала “Советом по международным связям” (CFR). CFR состоял из американцев и, как и RIIA, имел в качестве ядра организации группу “Круглого Стола”. В наши дни CFR, вместе с “Тресторонней Комиссией”</w:t>
      </w:r>
      <w:r>
        <w:rPr>
          <w:rStyle w:val="FootnoteCharacters"/>
          <w:rStyle w:val="FootnoteAnchor"/>
          <w:sz w:val="28"/>
          <w:szCs w:val="28"/>
        </w:rPr>
        <w:footnoteReference w:id="362"/>
      </w:r>
      <w:r>
        <w:rPr>
          <w:sz w:val="28"/>
          <w:szCs w:val="28"/>
        </w:rPr>
        <w:t xml:space="preserve"> является самой влиятельной закулисной организацией в США. Только так же CFR с группой “Круглого Стола” позади “Банка Дж. П. Морган &amp; К°”. Таким образом, совершенно не вызывает удивления, что при ее основании весьма заметную роль играл и сам Дж. П. Морган. “Внутренним Кругом” CFR является Орден “ЧЕРЕП И КОСТИ”.</w:t>
      </w:r>
    </w:p>
    <w:p>
      <w:pPr>
        <w:pStyle w:val="Style17"/>
        <w:suppressLineNumbers/>
        <w:suppressAutoHyphens w:val="true"/>
        <w:spacing w:lineRule="auto" w:line="360" w:before="0" w:after="0"/>
        <w:ind w:firstLine="709"/>
        <w:contextualSpacing/>
        <w:jc w:val="both"/>
        <w:rPr/>
      </w:pPr>
      <w:r>
        <w:rPr>
          <w:sz w:val="28"/>
          <w:szCs w:val="28"/>
        </w:rPr>
        <w:t>28 октября 1922 года итальянский король поручил Муссолини формирование правительства. Через неделю в Петрограде, как тогда назывался этот город, открылся IV конгресс Коммунистического Интернационала. Ведущий деятель конгресса Карл Радек комментировал успех Муссолини после его «похода на Рим» следующими словами: «В победе фашизма я вижу не только механическую победу фашистского оружия, а величайшее поражение социализма и коммунизма после начала эпохи мировой революции». Радек обратился к делегатам конгресса со следующим настоятельным предупреждением: «Если наши товарищи в Италии, если социал-демократическая партия Италии не поймет оснований этой победы фашизма и причин нашего поражения, то нам предстоит встретиться с длительным господством фашизма»</w:t>
      </w:r>
      <w:r>
        <w:rPr>
          <w:rStyle w:val="FootnoteCharacters"/>
          <w:rStyle w:val="FootnoteAnchor"/>
          <w:sz w:val="28"/>
          <w:szCs w:val="28"/>
        </w:rPr>
        <w:footnoteReference w:id="363"/>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Председатель Коммунистического Интернационала Зиновьев исходил из еще более пессимистической оценки положения: «Мы должны уяснить себе, что происшедшее в Италии – не местное явление. Нам неизбежно придется столкнуться с такими же явлениями и в других странах, хотя, может быть, и в других формах. Вероятно, мы не можем избежать такого периода более или менее фашистских переворотов во всей Центральной и Средней Европе»</w:t>
      </w:r>
      <w:r>
        <w:rPr>
          <w:rStyle w:val="FootnoteCharacters"/>
          <w:rStyle w:val="FootnoteAnchor"/>
          <w:sz w:val="28"/>
          <w:szCs w:val="28"/>
        </w:rPr>
        <w:footnoteReference w:id="364"/>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Хайнц Хёне писал, что «Истинная история СС никогда не подчинялась какому бы четкому плану, скорее, она протекала по велению случая и сложившихся обстоятельств. История СС, как и история любого тайного ордена, – это история идеалистов и преступников, честолюбцев и романтиков»</w:t>
      </w:r>
      <w:r>
        <w:rPr>
          <w:rStyle w:val="FootnoteCharacters"/>
          <w:rStyle w:val="FootnoteAnchor"/>
          <w:sz w:val="28"/>
          <w:szCs w:val="28"/>
        </w:rPr>
        <w:footnoteReference w:id="365"/>
      </w:r>
      <w:r>
        <w:rPr>
          <w:sz w:val="28"/>
          <w:szCs w:val="28"/>
        </w:rPr>
        <w:t>.</w:t>
      </w:r>
    </w:p>
    <w:p>
      <w:pPr>
        <w:pStyle w:val="Style17"/>
        <w:suppressLineNumbers/>
        <w:suppressAutoHyphens w:val="true"/>
        <w:spacing w:lineRule="auto" w:line="360" w:before="0" w:after="0"/>
        <w:ind w:firstLine="709"/>
        <w:contextualSpacing/>
        <w:jc w:val="center"/>
        <w:rPr>
          <w:b/>
          <w:b/>
          <w:sz w:val="28"/>
          <w:szCs w:val="28"/>
        </w:rPr>
      </w:pPr>
      <w:r>
        <w:rPr>
          <w:b/>
          <w:sz w:val="28"/>
          <w:szCs w:val="28"/>
        </w:rPr>
        <w:t>Приготовления ко Второй Мировой войне</w:t>
      </w:r>
    </w:p>
    <w:p>
      <w:pPr>
        <w:pStyle w:val="Style17"/>
        <w:suppressLineNumbers/>
        <w:suppressAutoHyphens w:val="true"/>
        <w:spacing w:lineRule="auto" w:line="360" w:before="0" w:after="0"/>
        <w:ind w:firstLine="709"/>
        <w:contextualSpacing/>
        <w:jc w:val="both"/>
        <w:rPr>
          <w:sz w:val="28"/>
          <w:szCs w:val="28"/>
        </w:rPr>
      </w:pPr>
      <w:r>
        <w:rPr>
          <w:sz w:val="28"/>
          <w:szCs w:val="28"/>
        </w:rPr>
        <w:t>Февраля 6, 1929 года, в Вашингтон прибыл Норман Монтегю, Председатель “Английского Банка”, для того, чтобы посовещаться с министром финансов США, Эндрю Меллоном. После этого “Федеральный резервный” повысил основную процентную ставку. Марта 9, 1929, Пауль Варбург выступил в финансовой газете “Financial Chronicles” с такими строками: “Если допустить чрезмерное распространение оргии ничем не ограниченных спекуляций, ...можно считать гарантированным тотальный коллапс”.</w:t>
      </w:r>
    </w:p>
    <w:p>
      <w:pPr>
        <w:pStyle w:val="Style17"/>
        <w:suppressLineNumbers/>
        <w:suppressAutoHyphens w:val="true"/>
        <w:spacing w:lineRule="auto" w:line="360" w:before="0" w:after="0"/>
        <w:ind w:firstLine="709"/>
        <w:contextualSpacing/>
        <w:jc w:val="both"/>
        <w:rPr>
          <w:sz w:val="28"/>
          <w:szCs w:val="28"/>
        </w:rPr>
      </w:pPr>
      <w:r>
        <w:rPr>
          <w:sz w:val="28"/>
          <w:szCs w:val="28"/>
        </w:rPr>
        <w:t>Те, которые поняли, немедленно ушли с биржи и занялись вкладыванием капиталов в золото и серебро. Дес Гриффин об этом пишет так: “Осенью 1929 года наступило, следовательно, время, когда международным банкирам пора стало нажать на кнопку и пустить в действие механизм, который привел впоследствии ко Второй Мировой войне. После того, как они сами распродали через своих агентов и друзей акции на волне искусственно созданного бума, международные банкиры выбили землю из-под ног у всей системы, повергнув Соединенные Штаты в Великую Депрессию. В течение следующих лет экономическое развитие как таковое практически застопорилось повсюду в мире”</w:t>
      </w:r>
      <w:r>
        <w:rPr>
          <w:rStyle w:val="FootnoteCharacters"/>
          <w:rStyle w:val="FootnoteAnchor"/>
          <w:sz w:val="28"/>
          <w:szCs w:val="28"/>
        </w:rPr>
        <w:footnoteReference w:id="366"/>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Всеобщее отчаяние во время Депрессии Иллюминаты использовали весьма искусным образом, для скупки предприятий и недвижимости буквально за гроши. Равным образом, это предоставило им прекрасную возможность приобрести еще большее влияние на Правительство США, причем CFR начало вовлекать в собственные ряды важных людей из Правительства, экономических руководителей, управляющих прессой и высшее военное командование</w:t>
      </w:r>
      <w:r>
        <w:rPr>
          <w:rStyle w:val="FootnoteCharacters"/>
          <w:rStyle w:val="FootnoteAnchor"/>
          <w:sz w:val="28"/>
          <w:szCs w:val="28"/>
        </w:rPr>
        <w:footnoteReference w:id="367"/>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Н. Боголюбов правильно указывает на то, что развал немецкой денежной системы в условиях репарационных выплат легко можно было предвидеть — и хроническую инфляцию. В этом хаосе Германия установила мораторий на всяческие выплаты наличными по репарациям — на предстоящие два года. Силы победителей отклонили данное предложение и согласились, причем голоса разделились как три к одному, что Германский Рейх должен был оставить поставки натурой на втором плане; Англия по указаниям “Сити” ответила на этот вопрос “Нет”. После этого, Ноября 1, 1923, французские и бельгийские войска заняли Рурскую область. Однако, после того, как немецкие рабочие в Руре призвали ко всеобщей забастовке, это вторжение потерпело неудачу. Войска ушли из этого тупика как только Германия отчетливо выразила свое согласие с компромиссным решением, известным как План Дэйвиса</w:t>
      </w:r>
      <w:r>
        <w:rPr>
          <w:rStyle w:val="FootnoteCharacters"/>
          <w:rStyle w:val="FootnoteAnchor"/>
          <w:sz w:val="28"/>
          <w:szCs w:val="28"/>
        </w:rPr>
        <w:footnoteReference w:id="368"/>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w:t>
      </w:r>
      <w:r>
        <w:rPr>
          <w:sz w:val="28"/>
          <w:szCs w:val="28"/>
        </w:rPr>
        <w:t>План Дэйвиса” был разработан Дж. П. Морганом, приятелем Ротшильда; в рамках него Германии за первые четыре года предоставлялись кредиты в размере 800 миллионов долларов. “План Дэйвиса” провалился в той своей части, которая как раз касалась репарационных выплат Германии. Он был заменен “Планом Янга” (по имени агента Моргана, Оуэна Янга): в целях облегчения грабежа международные банкиры основали в Швейцарии “Банк Международного Валютного Выравнивания”</w:t>
      </w:r>
      <w:r>
        <w:rPr>
          <w:rStyle w:val="FootnoteCharacters"/>
          <w:rStyle w:val="FootnoteAnchor"/>
          <w:sz w:val="28"/>
          <w:szCs w:val="28"/>
        </w:rPr>
        <w:footnoteReference w:id="369"/>
      </w:r>
      <w:r>
        <w:rPr>
          <w:sz w:val="28"/>
          <w:szCs w:val="28"/>
        </w:rPr>
        <w:t>. С его помощью можно было производить восстановительные выплаты после Первой Мировой войны просто таким образом, что наличность на счету одного государства в данном банке могла без проблем переводиться на счет другой страны, которая также имела счет в том же банке. И здесь еще раз банкиры прилично кормились за счет пошлин и комиссионных</w:t>
      </w:r>
      <w:r>
        <w:rPr>
          <w:rStyle w:val="FootnoteCharacters"/>
          <w:rStyle w:val="FootnoteAnchor"/>
          <w:sz w:val="28"/>
          <w:szCs w:val="28"/>
        </w:rPr>
        <w:footnoteReference w:id="370"/>
      </w:r>
      <w:r>
        <w:rPr>
          <w:sz w:val="28"/>
          <w:szCs w:val="28"/>
        </w:rPr>
        <w:t>.</w:t>
      </w:r>
    </w:p>
    <w:p>
      <w:pPr>
        <w:pStyle w:val="Style17"/>
        <w:suppressLineNumbers/>
        <w:suppressAutoHyphens w:val="true"/>
        <w:spacing w:lineRule="auto" w:line="360" w:before="0" w:after="0"/>
        <w:ind w:firstLine="709"/>
        <w:contextualSpacing/>
        <w:jc w:val="both"/>
        <w:rPr>
          <w:sz w:val="28"/>
          <w:szCs w:val="28"/>
        </w:rPr>
      </w:pPr>
      <w:r>
        <w:rPr>
          <w:color w:val="000000"/>
          <w:sz w:val="28"/>
          <w:szCs w:val="28"/>
        </w:rPr>
        <w:t>Таким образом, «кризис 1929 года был вызван безответственной политикой центрального банка в условиях банковской системы с частич</w:t>
        <w:softHyphen/>
        <w:t>ным резервированием. Экономический спад эпохи классического цикла превра</w:t>
        <w:softHyphen/>
        <w:t>тился в почти непрерывную серию спадов, каждый из которых представлял собой следствие экономической политики госу</w:t>
        <w:softHyphen/>
        <w:t>дарства. Экономическая политика демократа Рузвельта представляла собой продолженную во времени и расширенную по составу антирыночных мер экономическую политику республиканца Гувера. Политическая линия обоих президентов соответствова</w:t>
        <w:softHyphen/>
        <w:t>ла преобладающим умонастроениям американского обще</w:t>
        <w:softHyphen/>
        <w:t>ства – практически все общественно значимые силы считали идеи свободного рынка скомпрометированными, а идеи госу</w:t>
        <w:softHyphen/>
        <w:t>дарственного планирования – новыми и дающими надежду. Этим надеждам не суждено было осуществиться – после второй мировой войны с ее особым режимом управления эко</w:t>
        <w:softHyphen/>
        <w:t>номикой наиболее одиозные конструкции Нового курса были «по-тихому» демонтированы, а мера государственного вмеша</w:t>
        <w:softHyphen/>
        <w:t>тельства решительно снижена. Процветание 1950-х годов было итогом совершенно иной экономической политики, чем та, ко</w:t>
        <w:softHyphen/>
        <w:t>торая породила «Великую депрессию» 1929-1939 гг.»</w:t>
      </w:r>
      <w:r>
        <w:rPr>
          <w:rStyle w:val="FootnoteCharacters"/>
          <w:rStyle w:val="FootnoteAnchor"/>
          <w:color w:val="000000"/>
          <w:sz w:val="28"/>
          <w:szCs w:val="28"/>
        </w:rPr>
        <w:footnoteReference w:id="371"/>
      </w:r>
      <w:r>
        <w:rPr>
          <w:color w:val="000000"/>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Как пишет Д-р Энтони К.Саттон</w:t>
      </w:r>
      <w:r>
        <w:rPr>
          <w:rStyle w:val="FootnoteCharacters"/>
          <w:rStyle w:val="FootnoteAnchor"/>
          <w:sz w:val="28"/>
          <w:szCs w:val="28"/>
        </w:rPr>
        <w:footnoteReference w:id="372"/>
      </w:r>
      <w:r>
        <w:rPr>
          <w:sz w:val="28"/>
          <w:szCs w:val="28"/>
        </w:rPr>
        <w:t xml:space="preserve"> в “Уолл Стрит и возвышение Гитлера”, “деньги, переведенные американским капитализмом в Германию с целью подготовки войны перед 1940 годом, можно описать одним словом только как феноменальные. Вне всякого сомнения, они предназначались для военных приготовлений в Германии. Достаточно близко существуют доказательства того, что влиятельный сектор американской экономики не только полностью осознавал природу нацизма, но и всюду, где это было возможно (и прибыльно) предоставлял ему помощь из своекорыстных соображений, в полном понимании того, что в конце этого пути стояла война, в которую непременно будут вовлечены вся Европа и США...».</w:t>
      </w:r>
    </w:p>
    <w:p>
      <w:pPr>
        <w:pStyle w:val="Style17"/>
        <w:suppressLineNumbers/>
        <w:suppressAutoHyphens w:val="true"/>
        <w:spacing w:lineRule="auto" w:line="360" w:before="0" w:after="0"/>
        <w:ind w:firstLine="709"/>
        <w:contextualSpacing/>
        <w:jc w:val="both"/>
        <w:rPr>
          <w:sz w:val="28"/>
          <w:szCs w:val="28"/>
        </w:rPr>
      </w:pPr>
      <w:r>
        <w:rPr>
          <w:sz w:val="28"/>
          <w:szCs w:val="28"/>
        </w:rPr>
        <w:t>Существуют тщательно документированные доказательства того, что американские банковские и промышленные круги в высшей степени усердно участвовали в становлении гитлеровского Третьего Рейха, действуя практически открыто. Их можно найти в протоколах и отчетах о правительственных слушаниях, которые были раскрыты для публики различными постановлениями Сената и Конгресса в 1928-1946гг. К важнейшим из их числа относятся: Подкомитет Палаты по Исследованию нацистской пропаганды в 1934 году, Отчет о картелях, составленный временным Комитетом по Национальной Экономике при Конгрессе в 1934 году, а также Подкомитет Сената по Военной Мобилизации 1946 года и др.</w:t>
      </w:r>
    </w:p>
    <w:p>
      <w:pPr>
        <w:pStyle w:val="Style17"/>
        <w:suppressLineNumbers/>
        <w:suppressAutoHyphens w:val="true"/>
        <w:spacing w:lineRule="auto" w:line="360" w:before="0" w:after="0"/>
        <w:ind w:firstLine="709"/>
        <w:contextualSpacing/>
        <w:jc w:val="both"/>
        <w:rPr>
          <w:sz w:val="28"/>
          <w:szCs w:val="28"/>
        </w:rPr>
      </w:pPr>
      <w:r>
        <w:rPr>
          <w:sz w:val="28"/>
          <w:szCs w:val="28"/>
        </w:rPr>
        <w:t>Частично эта поразительная история излагается ученым Дж. Эдуардом Гриффином таким образом: “В годы, предшествовавшие Второй Мировой войне, произошло образование некоего “МЕЖДУНАРОДНОГО” картеля с Центром в Германии, который контролировал химическую и фармацевтическую промышленность во всем мире… Он назывался И. Г.ФАРБЕН… Вплоть до начала Второй Мировой войны И.Г. Фарбен развился в самый крупный промышленный концерн в Европе и в самое крупное химическое предприятие в мире; оно было частью картеля с гигантской величиной и могуществом, что однозначно прослеживается по всему ходу его истории”.</w:t>
      </w:r>
    </w:p>
    <w:p>
      <w:pPr>
        <w:pStyle w:val="Style17"/>
        <w:suppressLineNumbers/>
        <w:suppressAutoHyphens w:val="true"/>
        <w:spacing w:lineRule="auto" w:line="360" w:before="0" w:after="0"/>
        <w:ind w:firstLine="709"/>
        <w:contextualSpacing/>
        <w:jc w:val="both"/>
        <w:rPr>
          <w:sz w:val="28"/>
          <w:szCs w:val="28"/>
        </w:rPr>
      </w:pPr>
      <w:r>
        <w:rPr>
          <w:sz w:val="28"/>
          <w:szCs w:val="28"/>
        </w:rPr>
        <w:t>И. Г. Фарбен производил приблизительно половину всего немецкого бензина. Позднее были построены нефтеочистные заводы рядом с концентрационными лагерями, на них использовался подневольный труд заключенных этих лагерей, а сами заводы производили газ для газовых камер. И.Г. Фарбен принадлежал к самым крупным концернам, контролируемым Ротшильдом, накачивая невероятные потоки денег в немецкую экономику, в особенности же в то, что впоследствии стало называться СС. В руководстве И.Г. Фарбен, среди прочих, состояли также Макс и Пауль Варбург (Федеральный Резервный), которые имели в своем активе самые крупные банки в Германии и США. Еще одним членом исполнительного совета был К.Е.Миттчел, состоявший также в совете директоров “Федерального Резервного” и “Национального Сити Банка”, а кроме него, Г.А.Метц из “Банка Манхэттена”.</w:t>
      </w:r>
    </w:p>
    <w:p>
      <w:pPr>
        <w:pStyle w:val="Style17"/>
        <w:suppressLineNumbers/>
        <w:suppressAutoHyphens w:val="true"/>
        <w:spacing w:lineRule="auto" w:line="360" w:before="0" w:after="0"/>
        <w:ind w:firstLine="709"/>
        <w:contextualSpacing/>
        <w:jc w:val="both"/>
        <w:rPr>
          <w:sz w:val="28"/>
          <w:szCs w:val="28"/>
        </w:rPr>
      </w:pPr>
      <w:r>
        <w:rPr>
          <w:sz w:val="28"/>
          <w:szCs w:val="28"/>
        </w:rPr>
        <w:t>Значительную помощь в финансировании нацистов оказывали также Аверелл и его брат Роланд Харриман (вовлеченный в “Череп и Кости” в 1917 году). Эти операции проводились через Юнион Банк. Кроме того дочерние предприятия ITT и Дженерал Электрик непосредственно поддерживали имперско-немецкое СС.</w:t>
      </w:r>
    </w:p>
    <w:p>
      <w:pPr>
        <w:pStyle w:val="Style17"/>
        <w:suppressLineNumbers/>
        <w:suppressAutoHyphens w:val="true"/>
        <w:spacing w:lineRule="auto" w:line="360" w:before="0" w:after="0"/>
        <w:ind w:firstLine="709"/>
        <w:contextualSpacing/>
        <w:jc w:val="both"/>
        <w:rPr>
          <w:sz w:val="28"/>
          <w:szCs w:val="28"/>
        </w:rPr>
      </w:pPr>
      <w:r>
        <w:rPr>
          <w:sz w:val="28"/>
          <w:szCs w:val="28"/>
        </w:rPr>
        <w:t>Джеймс Мартин</w:t>
      </w:r>
      <w:r>
        <w:rPr>
          <w:rStyle w:val="FootnoteCharacters"/>
          <w:rStyle w:val="FootnoteAnchor"/>
          <w:sz w:val="28"/>
          <w:szCs w:val="28"/>
        </w:rPr>
        <w:footnoteReference w:id="373"/>
      </w:r>
      <w:r>
        <w:rPr>
          <w:sz w:val="28"/>
          <w:szCs w:val="28"/>
        </w:rPr>
        <w:t xml:space="preserve"> - начальник отдела экономической борьбы в Министерстве Юстиции, исследовал структуру нацистской промышленности и сообщил следующее в своем труде “Все почтенные люди”: “Главным связующим звеном между Гитлером и денежными баронами с Уолл-Стрит был ХЬЯЛЬМАР ГОРАСЕ ГРИЛИ ШАХТ (1877-1970), Президент немецкого Рейхсбанка, семья которого уже в течение многих лет принадлежала к международной финансовой элите. Шахт был той самой умной головой, стоявшей за Планом Янга (план возрождения, составленный агентом Моргана Оуэном Янгом) и “Банком международного валютного выравнивания”. Задуманный Шахтом план работал прекрасным образом и помог довести до взрывного состояния все, что происходило в Ваймарской Республике. Д-Р ФРИТЦ ТИССЕН, немецкий промышленник, сообщил, что он присоединился к национал-социалистической партии только тогда, когда пришел к убеждению, что борьба против Плана Янга была совершенно неизбежна, при наличии желания хоть насколько-то ослабить общий развал в Германии... Принятие Плана Янга и его экономических оснований все больше и больше поднимало уровень безработицы, пока, наконец, число незанятых не составило около 6 миллионов человек”. Это и явилось той плодородной почвой, которая была так необходима “ОБЩЕСТВУ ТУЛЕ” и его инструменту Адольфу Гитлеру.</w:t>
      </w:r>
    </w:p>
    <w:p>
      <w:pPr>
        <w:pStyle w:val="Style17"/>
        <w:suppressLineNumbers/>
        <w:suppressAutoHyphens w:val="true"/>
        <w:spacing w:lineRule="auto" w:line="360" w:before="0" w:after="0"/>
        <w:ind w:firstLine="709"/>
        <w:contextualSpacing/>
        <w:jc w:val="both"/>
        <w:rPr>
          <w:sz w:val="28"/>
          <w:szCs w:val="28"/>
        </w:rPr>
      </w:pPr>
      <w:r>
        <w:rPr>
          <w:sz w:val="28"/>
          <w:szCs w:val="28"/>
        </w:rPr>
        <w:t>Таким образом, в Германии возникла самая мощная оккультная организация «Общество ТУЛЕ», членами которой являлись видные представители нацистов, в том числе, и сам Гитлер.</w:t>
      </w:r>
    </w:p>
    <w:p>
      <w:pPr>
        <w:pStyle w:val="Style17"/>
        <w:suppressLineNumbers/>
        <w:suppressAutoHyphens w:val="true"/>
        <w:spacing w:lineRule="auto" w:line="360" w:before="0" w:after="0"/>
        <w:ind w:firstLine="709"/>
        <w:contextualSpacing/>
        <w:jc w:val="both"/>
        <w:rPr/>
      </w:pPr>
      <w:r>
        <w:rPr>
          <w:sz w:val="28"/>
          <w:szCs w:val="28"/>
        </w:rPr>
        <w:t>В своей книге «</w:t>
      </w:r>
      <w:r>
        <w:rPr>
          <w:iCs/>
          <w:sz w:val="28"/>
          <w:szCs w:val="28"/>
        </w:rPr>
        <w:t>Майн Кампф»</w:t>
      </w:r>
      <w:r>
        <w:rPr>
          <w:rStyle w:val="FootnoteCharacters"/>
          <w:rStyle w:val="FootnoteAnchor"/>
          <w:iCs/>
          <w:sz w:val="28"/>
          <w:szCs w:val="28"/>
        </w:rPr>
        <w:footnoteReference w:id="374"/>
      </w:r>
      <w:r>
        <w:rPr>
          <w:sz w:val="28"/>
          <w:szCs w:val="28"/>
        </w:rPr>
        <w:t xml:space="preserve"> Гитлер писал, что франкмасоны «попались на удочку» евреев: «Франкмасонство, находящееся целиком в руках евреев, служит для них превосходным инструментом в мошеннической борьбе за эти цели. Через нити масонства евреи опутывают наши правительственные круги и наиболее влиятельные в экономическом и политическом отношениях слои буржуазии, делая это настолько искусно, что опутываемые этого даже не замечают». Франкмасоны были отправлены в концлагеря как политзаключённые и были обязаны носить перевёрнутый красный треугольник.</w:t>
      </w:r>
    </w:p>
    <w:p>
      <w:pPr>
        <w:pStyle w:val="Style17"/>
        <w:suppressLineNumbers/>
        <w:suppressAutoHyphens w:val="true"/>
        <w:spacing w:lineRule="auto" w:line="360" w:before="0" w:after="0"/>
        <w:ind w:firstLine="709"/>
        <w:contextualSpacing/>
        <w:jc w:val="both"/>
        <w:rPr>
          <w:sz w:val="28"/>
          <w:szCs w:val="28"/>
        </w:rPr>
      </w:pPr>
      <w:r>
        <w:rPr>
          <w:sz w:val="28"/>
          <w:szCs w:val="28"/>
        </w:rPr>
        <w:t>После финансового краха 1931 года немецкая промышленность была как никогда близка к банкротству. Из восьми директоров Банка Фоор Хандель четверо принадлежали к “Черепу и Костям”, а двое были национал-социалистами.</w:t>
      </w:r>
    </w:p>
    <w:p>
      <w:pPr>
        <w:pStyle w:val="Style17"/>
        <w:suppressLineNumbers/>
        <w:suppressAutoHyphens w:val="true"/>
        <w:spacing w:lineRule="auto" w:line="360" w:before="0" w:after="0"/>
        <w:ind w:firstLine="709"/>
        <w:contextualSpacing/>
        <w:jc w:val="both"/>
        <w:rPr>
          <w:sz w:val="28"/>
          <w:szCs w:val="28"/>
        </w:rPr>
      </w:pPr>
      <w:r>
        <w:rPr>
          <w:sz w:val="28"/>
          <w:szCs w:val="28"/>
        </w:rPr>
        <w:t>Харриман одновременно финансировал Советы и нацистов через “БАНК БРАТЬЕВ БРАУН И ХАРРИМАНА”. Одним из самых близких его сотрудников был ПРЕСКОТТ БУШ, отец ДЖОРДЖА БУША, бывшего Президента США. Оба они, Прескотт и Джордж Буши, являются членами “Черепа и Костей”</w:t>
      </w:r>
      <w:r>
        <w:rPr>
          <w:rStyle w:val="FootnoteCharacters"/>
          <w:rStyle w:val="FootnoteAnchor"/>
          <w:sz w:val="28"/>
          <w:szCs w:val="28"/>
        </w:rPr>
        <w:footnoteReference w:id="375"/>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Как пишет Н. Боголюбов, до 1936 года, в восстановлении немецкой военной машины принимали участие более 100 американских фирм. Среди них были Дженерал Моторс, Форд, Интернэшнл Харвестерс и Дю Понт. Побудительные мотивы этих инвесторов, во всяком случае, были не краткосрочные предприятия, поскольку соглашение между этими корпорациями и немецким правительством предусматривало запрещение для них изымать из Германии даже один пфенниг.</w:t>
      </w:r>
    </w:p>
    <w:p>
      <w:pPr>
        <w:pStyle w:val="Style17"/>
        <w:suppressLineNumbers/>
        <w:suppressAutoHyphens w:val="true"/>
        <w:spacing w:lineRule="auto" w:line="360" w:before="0" w:after="0"/>
        <w:ind w:firstLine="709"/>
        <w:contextualSpacing/>
        <w:jc w:val="both"/>
        <w:rPr>
          <w:sz w:val="28"/>
          <w:szCs w:val="28"/>
        </w:rPr>
      </w:pPr>
      <w:r>
        <w:rPr>
          <w:sz w:val="28"/>
          <w:szCs w:val="28"/>
        </w:rPr>
        <w:t>Доходы начали поступать только лишь пятью годами позже, когда японцы напали на “Пирл Харбор” и таким образом втянули США во Вторую Мировую войну. Как видите, к тому времени все уже было детально распланировано. Только что об этом не знал никто, кроме посвященных.</w:t>
      </w:r>
    </w:p>
    <w:p>
      <w:pPr>
        <w:pStyle w:val="Style17"/>
        <w:suppressLineNumbers/>
        <w:suppressAutoHyphens w:val="true"/>
        <w:spacing w:lineRule="auto" w:line="360" w:before="0" w:after="0"/>
        <w:ind w:firstLine="709"/>
        <w:contextualSpacing/>
        <w:jc w:val="both"/>
        <w:rPr>
          <w:sz w:val="28"/>
          <w:szCs w:val="28"/>
        </w:rPr>
      </w:pPr>
      <w:r>
        <w:rPr>
          <w:sz w:val="28"/>
          <w:szCs w:val="28"/>
        </w:rPr>
        <w:t>Одновременно с тем, что И. Г.Фарбен поддерживало Гитлера, его партнер по картелю, “Стандард Ойл” (Рокфеллер) боролся с нацистами. Или, например, “Форд Мотор Компани” построила военный транспорт для американской армии, но одновременно с этим производила на территории Германии военные автомобили для нацистов. Форд и Опель (дочернее предприятие Дженерал Моторс, контролируемого Дж. П. Морганом) оба были крупнейшими производителями танков в гитлеровской Германии.</w:t>
      </w:r>
    </w:p>
    <w:p>
      <w:pPr>
        <w:pStyle w:val="Style17"/>
        <w:suppressLineNumbers/>
        <w:suppressAutoHyphens w:val="true"/>
        <w:spacing w:lineRule="auto" w:line="360" w:before="0" w:after="0"/>
        <w:ind w:firstLine="709"/>
        <w:contextualSpacing/>
        <w:jc w:val="both"/>
        <w:rPr>
          <w:sz w:val="28"/>
          <w:szCs w:val="28"/>
        </w:rPr>
      </w:pPr>
      <w:r>
        <w:rPr>
          <w:sz w:val="28"/>
          <w:szCs w:val="28"/>
        </w:rPr>
        <w:t>Вне зависимости от того, как выглядела бы война, все эти мультимиллионеры выиграли ее уже заранее. В соответствии с этим принципом и осуществлялось множество мероприятий во время Второй Мировой войны.</w:t>
      </w:r>
    </w:p>
    <w:p>
      <w:pPr>
        <w:pStyle w:val="Style17"/>
        <w:suppressLineNumbers/>
        <w:suppressAutoHyphens w:val="true"/>
        <w:spacing w:lineRule="auto" w:line="360" w:before="0" w:after="0"/>
        <w:ind w:firstLine="709"/>
        <w:contextualSpacing/>
        <w:jc w:val="both"/>
        <w:rPr>
          <w:sz w:val="28"/>
          <w:szCs w:val="28"/>
        </w:rPr>
      </w:pPr>
      <w:r>
        <w:rPr>
          <w:i/>
          <w:iCs/>
          <w:sz w:val="28"/>
          <w:szCs w:val="28"/>
        </w:rPr>
        <w:t>Последние события здесь еще раз резюмируются словами Дес Гриффина:</w:t>
      </w:r>
      <w:r>
        <w:rPr>
          <w:sz w:val="28"/>
          <w:szCs w:val="28"/>
        </w:rPr>
        <w:t xml:space="preserve"> “Международные банкиры и их агенты довели обстановку до того, что она привела к началу Первой Мировой войны; они извлекали из войны финансовые доходы; они финансировали русскую революцию и захватили контроль над этой огромной страной; они манипулировали событиями в Европе после войны таким образом, чтобы “создать ситуацию” (говоря словами Эдуарда Стэнтона), вследствие которой они оказывались в “финансовом раю”; они использовали американские капиталы для получения богатейших доходов с той целью, чтобы “оснастить” немецкую промышленность “новейшими техническими достижениями” и “развить ее до положения второй по величине и силе в мире”; посредством манипуляций эти бессовестные монополисты использовали Германию и немцев, доведя их до такого состояния, при котором они начали испытывать ощущение непреходящей ненависти, а в ходе восстановления немецкой промышленности одновременно они воевали с немецким народом, тем самым расчищая путь для вступления на политическую сцену пресловутого сильного человека, который мог бы убедить массы в справедливости своего “дела”, обещая им освобождение из-под гнета международных финансистов-грабителей. Германия 30-х годов была бомбой замедленного действия, сконструированной международными банкирами; она ожидала появления в ней только такого человека как Гитлер, чтобы отдать ему в руки контроль над всем происходящим вокруг”</w:t>
      </w:r>
      <w:r>
        <w:rPr>
          <w:rStyle w:val="FootnoteCharacters"/>
          <w:rStyle w:val="FootnoteAnchor"/>
          <w:sz w:val="28"/>
          <w:szCs w:val="28"/>
        </w:rPr>
        <w:footnoteReference w:id="376"/>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 xml:space="preserve">Здесь стоит сказать подробнее о тайных обществах Германии. Так, еще в конце </w:t>
      </w:r>
      <w:r>
        <w:rPr>
          <w:sz w:val="28"/>
          <w:szCs w:val="28"/>
          <w:lang w:val="en-US"/>
        </w:rPr>
        <w:t>XIX</w:t>
      </w:r>
      <w:r>
        <w:rPr>
          <w:sz w:val="28"/>
          <w:szCs w:val="28"/>
        </w:rPr>
        <w:t xml:space="preserve"> века в Англии был организован “Герметический Орден Золотого Рассвета”. Члены “Золотого Рассвета” рекрутировались в первую очередь из Великой Ложи английских Вольных Каменщиков (Ложи-Матери), и Общества Розенкрейцеров. “Золотой Рассвет” был, совершенно очевидно, верхушкой эзотерических Вольных Каменщиков (игравших относительно положительную роль) Англии, их самым внутренним и самым секретным кругом. В 1917 году к ним присоединились оккультист ФРАЙХЕРР РУДОЛЬФ ФОН ЗЕБОТТЕНДОРФ, ученик Гурдьеффа КАРЛ ХАУСХОФЕР, военный летчик ЛОТАР ВАЙЦ, ПРЕЛАТ ЖЕРНО из тайного “Наследного общества рыцарей-храмовников” (Societas Templi Marcioni) и МАРИЯ ОРСИТШ (Orsic), трансцендентный медиум из Загреба, проживающая в Вене. Карл Хаусхофер во время Первой Мировой войны вошел в контакт с одним из самых влиятельных секретных обществ в Азии: “ЗОЛОТЫМИ ШАПКАМИ” (основаны в 1409 году Буддистским реформатором Дзонкхавой). </w:t>
      </w:r>
    </w:p>
    <w:p>
      <w:pPr>
        <w:pStyle w:val="Style17"/>
        <w:suppressLineNumbers/>
        <w:suppressAutoHyphens w:val="true"/>
        <w:spacing w:lineRule="auto" w:line="360" w:before="0" w:after="0"/>
        <w:ind w:firstLine="709"/>
        <w:contextualSpacing/>
        <w:jc w:val="both"/>
        <w:rPr>
          <w:sz w:val="28"/>
          <w:szCs w:val="28"/>
        </w:rPr>
      </w:pPr>
      <w:r>
        <w:rPr>
          <w:sz w:val="28"/>
          <w:szCs w:val="28"/>
        </w:rPr>
        <w:t>В октябре 1918 года Зеботтендорф дал задание братьям ложи КАРЛУ ХАРРЕРУ и АНТОНУ ДРЕКСЛЕРУ основать кружок рабочих. Позднее он превратился в ДАП (Deutsche Arbeiterparrei = Немецкая Рабочая Партия). Газетой общества Туле был “Фелькишер беобахтер”, который позднее перешел по наследству непосредственно НСДАП, развившейся из ДАП.</w:t>
      </w:r>
    </w:p>
    <w:p>
      <w:pPr>
        <w:pStyle w:val="Style17"/>
        <w:suppressLineNumbers/>
        <w:suppressAutoHyphens w:val="true"/>
        <w:spacing w:lineRule="auto" w:line="360" w:before="0" w:after="0"/>
        <w:ind w:firstLine="709"/>
        <w:contextualSpacing/>
        <w:jc w:val="both"/>
        <w:rPr/>
      </w:pPr>
      <w:r>
        <w:rPr>
          <w:sz w:val="28"/>
          <w:szCs w:val="28"/>
        </w:rPr>
        <w:t xml:space="preserve">В октябре 1918 года в Туле-ДАП вступил молодой оккультист и эзотерик Адольф Гитлер (1889-1945) (изначально Адольф Шикльгрубер; Гитлер — была девичья фамилия его матери), который там сразу же получил известность как прекрасный оратор. </w:t>
      </w:r>
    </w:p>
    <w:p>
      <w:pPr>
        <w:pStyle w:val="Style17"/>
        <w:suppressLineNumbers/>
        <w:suppressAutoHyphens w:val="true"/>
        <w:spacing w:lineRule="auto" w:line="360" w:before="0" w:after="0"/>
        <w:ind w:firstLine="709"/>
        <w:contextualSpacing/>
        <w:jc w:val="both"/>
        <w:rPr/>
      </w:pPr>
      <w:r>
        <w:rPr>
          <w:sz w:val="28"/>
          <w:szCs w:val="28"/>
        </w:rPr>
        <w:t>Гитлер был назначен в Туле-ДАП агитатором перед выборами, и позднее научился правильно говорить и писать с помощью анти-большевика и брата в Туле ДИТРИХА ЭККАРТА. Именно Эккарт сделал из Гитлера то, чем он стал впоследствии. Он ввел его на мюнхенскую и берлинские сцены, причем Гитлер начал быстро усваивать воззрения Туле на все вокруг.</w:t>
      </w:r>
    </w:p>
    <w:p>
      <w:pPr>
        <w:pStyle w:val="Style17"/>
        <w:suppressLineNumbers/>
        <w:suppressAutoHyphens w:val="true"/>
        <w:spacing w:lineRule="auto" w:line="360" w:before="0" w:after="0"/>
        <w:ind w:firstLine="709"/>
        <w:contextualSpacing/>
        <w:jc w:val="both"/>
        <w:rPr>
          <w:sz w:val="28"/>
          <w:szCs w:val="28"/>
        </w:rPr>
      </w:pPr>
      <w:r>
        <w:rPr>
          <w:sz w:val="28"/>
          <w:szCs w:val="28"/>
        </w:rPr>
        <w:t>Какую роль играли мистицизм и оккультизм в Третьем Рейхе, показывает также влияние КАРЛА ХАУСХОФЕРА, которого называли “Великим магом немецкого Рейха”. Хаусхоферу приписывали “пророческую одаренность”, что обеспечило ему гарантированный молниеносный подъем в кругах оккультных властей в предвоенной Германии.</w:t>
      </w:r>
    </w:p>
    <w:p>
      <w:pPr>
        <w:pStyle w:val="Style17"/>
        <w:suppressLineNumbers/>
        <w:suppressAutoHyphens w:val="true"/>
        <w:spacing w:lineRule="auto" w:line="360" w:before="0" w:after="0"/>
        <w:ind w:firstLine="709"/>
        <w:contextualSpacing/>
        <w:jc w:val="both"/>
        <w:rPr>
          <w:sz w:val="28"/>
          <w:szCs w:val="28"/>
        </w:rPr>
      </w:pPr>
      <w:r>
        <w:rPr>
          <w:sz w:val="28"/>
          <w:szCs w:val="28"/>
        </w:rPr>
        <w:t>Общество Туле и, впоследствии, СС “Черное Солнце” не только тесно сотрудничали с тибетской колонией в Берлине, но кооперировались также и с тибетским орденом черной магии. Бесчисленные молодые люди были воспитаны “Черным Солнцем” во времена Третьего Рейха, получили посвящение в Вевельбурге, и посланы в Тибет, чтобы там пережить войну и приготовиться к великой окончательной битве в конце нашего столетия.</w:t>
      </w:r>
    </w:p>
    <w:p>
      <w:pPr>
        <w:pStyle w:val="Style17"/>
        <w:suppressLineNumbers/>
        <w:suppressAutoHyphens w:val="true"/>
        <w:spacing w:lineRule="auto" w:line="360" w:before="0" w:after="0"/>
        <w:ind w:firstLine="709"/>
        <w:contextualSpacing/>
        <w:jc w:val="both"/>
        <w:rPr/>
      </w:pPr>
      <w:r>
        <w:rPr>
          <w:sz w:val="28"/>
          <w:szCs w:val="28"/>
        </w:rPr>
        <w:t>Французский историк Рене Алло посвятил много времени истории Третьего рейха. В книге «Гитлер и тайные общества»</w:t>
      </w:r>
      <w:r>
        <w:rPr>
          <w:rStyle w:val="FootnoteCharacters"/>
          <w:rStyle w:val="FootnoteAnchor"/>
          <w:sz w:val="28"/>
          <w:szCs w:val="28"/>
        </w:rPr>
        <w:footnoteReference w:id="377"/>
      </w:r>
      <w:r>
        <w:rPr>
          <w:sz w:val="28"/>
          <w:szCs w:val="28"/>
        </w:rPr>
        <w:t xml:space="preserve"> Рене Алло описывает историю создания «Общества Туле», связанного с эсхатологическими аспектами нацизма. Там же Алло указал на символизм Зеленого Цвета в так называемом «эзотерическом гитлеризме». Он связал этот символизм с цветом ислама, и в его концепциях определенную роль играл даже зеленый цвет любимой чернильной ручки Гиммлера, главы «чёрного ордена» — СС</w:t>
      </w:r>
      <w:r>
        <w:rPr>
          <w:rStyle w:val="FootnoteCharacters"/>
          <w:rStyle w:val="FootnoteAnchor"/>
          <w:sz w:val="28"/>
          <w:szCs w:val="28"/>
        </w:rPr>
        <w:footnoteReference w:id="378"/>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По сообщению Франца Бардона, Адольф Гитлер был также членом некой ложи “F.О.G.С.” (Орден Вольных Каменщиков Золотой Центурии), которая, собственно, и известна как 99-я ложа. 99-я ложа представлена в 99 местах в мире, и каждое отделение состоит также из 99 членов. Каждая ложа подчиняется одному демону, а у каждого члена есть личный демон для услуг. Сделка состоит в том, что демон помогает человеку добиваться денег и власти, причем после смерти человека его душа поступает на службу к демону. Вдобавок, ежегодно один из членов ложи приносится в жертву демону ложи, после чего избирается новый член. Члены 99-й ложи является обычно экономическими и финансовыми боссами крупного калибра, и продолжают действовать также и сегодня</w:t>
      </w:r>
      <w:r>
        <w:rPr>
          <w:rStyle w:val="FootnoteCharacters"/>
          <w:rStyle w:val="FootnoteAnchor"/>
          <w:sz w:val="28"/>
          <w:szCs w:val="28"/>
        </w:rPr>
        <w:footnoteReference w:id="379"/>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Все теоретическое и практическое построение третьего Рейха с немецкой стороны было начато и контролировалось ОБЩЕСТВОМ ТУЛЕ. Денежные средства при этом поступали от международных банкиров. Этот саженец, из которого все распустилось, до сих пор приносит свои плоды, поскольку Общество Туле в виде своих преемников существует еще и в наши дни. Другое тайное общество, которое провозглашало приход арийской мессии, и к которому принадлежал Герман Геринг, финансовый руководитель нацистов, было “ОБЩЕСТВО ЭДЕЛЬВЕЙС”. Однако, здесь рассказ о нем особого значения не имеет.</w:t>
      </w:r>
    </w:p>
    <w:p>
      <w:pPr>
        <w:pStyle w:val="Style17"/>
        <w:suppressLineNumbers/>
        <w:suppressAutoHyphens w:val="true"/>
        <w:spacing w:lineRule="auto" w:line="360" w:before="0" w:after="0"/>
        <w:ind w:firstLine="709"/>
        <w:contextualSpacing/>
        <w:jc w:val="both"/>
        <w:rPr>
          <w:sz w:val="28"/>
          <w:szCs w:val="28"/>
        </w:rPr>
      </w:pPr>
      <w:r>
        <w:rPr>
          <w:sz w:val="28"/>
          <w:szCs w:val="28"/>
        </w:rPr>
        <w:t>Карл Хаусхофер в 1919 году основал второй орден “БРАТЬЕВ СВЕТА”, который позднее был переименован в “ОБЩЕСТВО ВРИЛ”. В его рамках уже в 1917 году объединились самые различные новые формирования тамплиеров, развившиеся из германских орденов, “ГОСПОДА ЧЕРНОГО КАМНЯ” (DHvSS) и “ЧЕРНЫЕ РЫЦАРИ” Туле и элиты СС “ЧЕРНОЕ СОЛНЦЕ”.</w:t>
      </w:r>
    </w:p>
    <w:p>
      <w:pPr>
        <w:pStyle w:val="Style17"/>
        <w:suppressLineNumbers/>
        <w:suppressAutoHyphens w:val="true"/>
        <w:spacing w:lineRule="auto" w:line="360" w:before="0" w:after="0"/>
        <w:ind w:firstLine="709"/>
        <w:contextualSpacing/>
        <w:jc w:val="both"/>
        <w:rPr>
          <w:sz w:val="28"/>
          <w:szCs w:val="28"/>
        </w:rPr>
      </w:pPr>
      <w:r>
        <w:rPr>
          <w:sz w:val="28"/>
          <w:szCs w:val="28"/>
        </w:rPr>
        <w:t>При сравнении с Обществом Туле, проще всего можно уяснить себе разницу между ними, если сказать, что Общество Туле занималось материальным миром и политическими проблемами, в то время как Общество Врил ориентировалось преимущественно на ПОТУСТОРОННИЙ МИР.</w:t>
      </w:r>
    </w:p>
    <w:p>
      <w:pPr>
        <w:pStyle w:val="Style17"/>
        <w:suppressLineNumbers/>
        <w:suppressAutoHyphens w:val="true"/>
        <w:spacing w:lineRule="auto" w:line="360" w:before="0" w:after="0"/>
        <w:ind w:firstLine="709"/>
        <w:contextualSpacing/>
        <w:jc w:val="center"/>
        <w:rPr>
          <w:b/>
          <w:b/>
          <w:sz w:val="28"/>
          <w:szCs w:val="28"/>
        </w:rPr>
      </w:pPr>
      <w:r>
        <w:rPr>
          <w:b/>
          <w:sz w:val="28"/>
          <w:szCs w:val="28"/>
        </w:rPr>
        <w:t>Вторая Мировая война</w:t>
      </w:r>
    </w:p>
    <w:p>
      <w:pPr>
        <w:pStyle w:val="Style17"/>
        <w:suppressLineNumbers/>
        <w:suppressAutoHyphens w:val="true"/>
        <w:spacing w:lineRule="auto" w:line="360" w:before="0" w:after="0"/>
        <w:ind w:firstLine="709"/>
        <w:contextualSpacing/>
        <w:jc w:val="both"/>
        <w:rPr>
          <w:sz w:val="28"/>
          <w:szCs w:val="28"/>
        </w:rPr>
      </w:pPr>
      <w:r>
        <w:rPr>
          <w:sz w:val="28"/>
          <w:szCs w:val="28"/>
        </w:rPr>
        <w:t>Несмотря на то, что о трагедии Второй Мировой войны были уже написаны сотни книг, весьма небольшое количество людей знают хоть что-то о вещах, лежавших непосредственно в основании этой самой дорогостоящей из войн.</w:t>
      </w:r>
    </w:p>
    <w:p>
      <w:pPr>
        <w:pStyle w:val="Style17"/>
        <w:suppressLineNumbers/>
        <w:suppressAutoHyphens w:val="true"/>
        <w:spacing w:lineRule="auto" w:line="360" w:before="0" w:after="0"/>
        <w:ind w:firstLine="709"/>
        <w:contextualSpacing/>
        <w:jc w:val="both"/>
        <w:rPr/>
      </w:pPr>
      <w:r>
        <w:rPr>
          <w:sz w:val="28"/>
          <w:szCs w:val="28"/>
        </w:rPr>
        <w:t xml:space="preserve">История войны, как она представляется в официальных учебниках истории в Германии, США, Англии и Японии, имеет весьма мало общего с подлинными причинами и целями этой войны. То, что рассказывается вне сомнения, правильно, но добрая половина правды при этом утаивается. Однако, медленно, но верно, сейчас правда все больше выходит на свет, давая нам несколько более отчетливую картину того, что происходило на самом деле. </w:t>
      </w:r>
    </w:p>
    <w:p>
      <w:pPr>
        <w:pStyle w:val="Style17"/>
        <w:suppressLineNumbers/>
        <w:suppressAutoHyphens w:val="true"/>
        <w:spacing w:lineRule="auto" w:line="360" w:before="0" w:after="0"/>
        <w:ind w:firstLine="709"/>
        <w:contextualSpacing/>
        <w:jc w:val="both"/>
        <w:rPr/>
      </w:pPr>
      <w:r>
        <w:rPr>
          <w:sz w:val="28"/>
          <w:szCs w:val="28"/>
        </w:rPr>
        <w:t>Заслуживает внимания, что в фигурирующих в исторической литературе списках видных масонов-большевиков отсутствует фамилия Сталина. И это не случайно, т.к. репрессии, обрушившиеся в середине второй половины 1930 годов против еврейского окружения В.И.Ленина, были расценены в правых кругах русской эмиграции как борьба И.В.Сталина против масонства, его стремление выйти из-под их опеки</w:t>
      </w:r>
      <w:r>
        <w:rPr>
          <w:rStyle w:val="FootnoteCharacters"/>
          <w:rStyle w:val="FootnoteAnchor"/>
          <w:sz w:val="28"/>
          <w:szCs w:val="28"/>
        </w:rPr>
        <w:footnoteReference w:id="380"/>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Сталин, — отмечал в связи с этим В.Ф. Иванов, — выступает как Бич Божий против мирового масонства, создавшего сатанинскую Вавилонскую башню, именуемую СССР». Уничтожив видных масонов-коммунистов, И.В.Сталин, по его мнению, «рубит столбы, и не за горами то время, когда заборы сами повалятся»</w:t>
      </w:r>
      <w:r>
        <w:rPr>
          <w:rStyle w:val="FootnoteCharacters"/>
          <w:rStyle w:val="FootnoteAnchor"/>
          <w:sz w:val="28"/>
          <w:szCs w:val="28"/>
        </w:rPr>
        <w:footnoteReference w:id="381"/>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Масонская идеология в начале XX века пустила настолько глубокие корни в среде российской интеллигенции, что даже знаменитый большевистский террор 1920-х гг. оказался не в состоянии сразу уничтожить ее быстрорастущую поросль. На сегодняшний день известно, по крайней мере, одиннадцать тайных масонских или полумасонских организаций, действовавших в 1920-е годы в СССР: «Единое трудовое братство», «Орден мартинистов», «Орден Св. Грааля», «Русское автономное масонство», «Воскресенье», «Хильфернак», «Космическая Академия наук», «Братство истинного служения», «Орден Света», «Орден Духа», «Орден тамплиеров и розенкрейцеров». Восемь первых из них располагались в Ленинграде. "Орден Света" объединял в своих рядах московских “братьев и сестер”».</w:t>
      </w:r>
    </w:p>
    <w:p>
      <w:pPr>
        <w:pStyle w:val="Style17"/>
        <w:suppressLineNumbers/>
        <w:suppressAutoHyphens w:val="true"/>
        <w:spacing w:lineRule="auto" w:line="360" w:before="0" w:after="0"/>
        <w:ind w:firstLine="709"/>
        <w:contextualSpacing/>
        <w:jc w:val="both"/>
        <w:rPr/>
      </w:pPr>
      <w:r>
        <w:rPr>
          <w:sz w:val="28"/>
          <w:szCs w:val="28"/>
        </w:rPr>
        <w:t>Итак, в соответствии с пактом “Сталин-Гитлер”, Польша должна была быть разделена на две половины; это было реализовано Гитлером Января 9, 1939 года. В силу подписанных за 20 лет до этого события договоренностей (в духе Иллюминатов), Англия и Франция были обязаны немедленно выступить вместе в поддержку Польши. После завершения странной войны, Чемберлен, описываемый не иначе как трус, был заменен бывшим сионистом и Вольным Каменщиком ЧЕРЧИЛЛЕМ. Он был намного лучшим игроком, немедленно организовавшим воздушное нападение на Германию. Поскольку немцы не считались с возможностью английского наступления, они к нему и не готовились. То, что Германия, безусловно, стремилась всеми силами избежать войны с Англией, показывается всем ходом последующих событий</w:t>
      </w:r>
      <w:r>
        <w:rPr>
          <w:rStyle w:val="FootnoteCharacters"/>
          <w:rStyle w:val="FootnoteAnchor"/>
          <w:sz w:val="28"/>
          <w:szCs w:val="28"/>
        </w:rPr>
        <w:footnoteReference w:id="382"/>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Это можно заключить из одной из речей Гитлера в 1933 году, в которой он указывает, что коммунизм в своем полном развитии мог распространиться также и на Британскую Империю. В таком случае, говорит Гитлер, он поможет Британии обороняться, если только его позовут на помощь.</w:t>
      </w:r>
    </w:p>
    <w:p>
      <w:pPr>
        <w:pStyle w:val="Style17"/>
        <w:suppressLineNumbers/>
        <w:suppressAutoHyphens w:val="true"/>
        <w:spacing w:lineRule="auto" w:line="360" w:before="0" w:after="0"/>
        <w:ind w:firstLine="709"/>
        <w:contextualSpacing/>
        <w:jc w:val="both"/>
        <w:rPr>
          <w:sz w:val="28"/>
          <w:szCs w:val="28"/>
        </w:rPr>
      </w:pPr>
      <w:r>
        <w:rPr>
          <w:sz w:val="28"/>
          <w:szCs w:val="28"/>
        </w:rPr>
        <w:t>Кроме того, Мая 10, 1940, немецкие войска позволили англичанам эвакуировать 335.000 солдат из прибрежного Дюнкерка. Вдобавок, Гесс в ходе своего перелета в Англию был занят поисками путей к объединению этих двух сильнейших нордических наций. Однако, Уинстон Черчилль был хорошим знакомым БЕРНАРДА БАРУХА, который в свое время привел к президентским креслам также Вудро Вильсона и Рузвельта.</w:t>
      </w:r>
    </w:p>
    <w:p>
      <w:pPr>
        <w:pStyle w:val="Style17"/>
        <w:suppressLineNumbers/>
        <w:suppressAutoHyphens w:val="true"/>
        <w:spacing w:lineRule="auto" w:line="360" w:before="0" w:after="0"/>
        <w:ind w:firstLine="709"/>
        <w:contextualSpacing/>
        <w:jc w:val="both"/>
        <w:rPr>
          <w:sz w:val="28"/>
          <w:szCs w:val="28"/>
        </w:rPr>
      </w:pPr>
      <w:r>
        <w:rPr>
          <w:sz w:val="28"/>
          <w:szCs w:val="28"/>
        </w:rPr>
        <w:t>БАРУХ был именно тем человеком, который также смог убедить и Черчилля поддержать идею образования Государства Израиль. Относительно этого Черчилль дал Мая 23, 1939, указание министру по делам колоний лорду Ллойду вывести английские войска из Палестины, а также вооружить и организовать евреев в рамках их собственных отрядов самообороны.</w:t>
      </w:r>
    </w:p>
    <w:p>
      <w:pPr>
        <w:pStyle w:val="Style17"/>
        <w:suppressLineNumbers/>
        <w:suppressAutoHyphens w:val="true"/>
        <w:spacing w:lineRule="auto" w:line="360" w:before="0" w:after="0"/>
        <w:ind w:firstLine="709"/>
        <w:contextualSpacing/>
        <w:jc w:val="both"/>
        <w:rPr/>
      </w:pPr>
      <w:r>
        <w:rPr>
          <w:sz w:val="28"/>
          <w:szCs w:val="28"/>
        </w:rPr>
        <w:t>Значительная часть американцев больше не желала быть вовлеченной ни в какую войну, но Иллюминаты думали по-иному, 32-й Президент США ФРАНКЛИН ДЕЛАНО РУЗВЕЛЬТ был Гроссмейстером Вольных Каменщиков, членом CFR, родственником семейства Делано, а также членом “Комитета З00”. Одним из его ближайших советников был все тот же БЕРНАРД БАРУХ, а кроме того, по меньшей мере в течение восьми лет он поддерживал весьма тесные контакты с ПОЛКОВНИКОМ ХАУСОМ. Как нетрудно увидеть, Иллюминаты уже посадили своего человека на нужное место, и он отблагодарил их таким образом, что издал антиконституционный закон, предписывавший до конца Апреля 1933 года сдать все золото, находившееся в частном владении, в банк (под страхом штрафа в $10.000 или 10 лет лишения свободы, или и того и другого одновременно). Стоимость золота рассчитывалась в $20.67 за унцию. После того, как большая его часть уже была изъята, цена золота поднялась до $35 за унцию. Посвященные держали свое золото в иностранных банках, и, конечно же, продали его позднее по более высокой цене</w:t>
      </w:r>
      <w:r>
        <w:rPr>
          <w:rStyle w:val="FootnoteCharacters"/>
          <w:rStyle w:val="FootnoteAnchor"/>
          <w:sz w:val="28"/>
          <w:szCs w:val="28"/>
        </w:rPr>
        <w:footnoteReference w:id="383"/>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Президент Рузвельт спровоцировал японцев на вступление в войну тем, что Ноября 26, 1941, он выдвинул им военный ультиматум, в котором требовал, чтобы они вывели все свои войска из Индокитая и Китая (Манчжурии).</w:t>
      </w:r>
    </w:p>
    <w:p>
      <w:pPr>
        <w:pStyle w:val="Style17"/>
        <w:suppressLineNumbers/>
        <w:suppressAutoHyphens w:val="true"/>
        <w:spacing w:lineRule="auto" w:line="360" w:before="0" w:after="0"/>
        <w:ind w:firstLine="709"/>
        <w:contextualSpacing/>
        <w:jc w:val="both"/>
        <w:rPr/>
      </w:pPr>
      <w:r>
        <w:rPr>
          <w:sz w:val="28"/>
          <w:szCs w:val="28"/>
        </w:rPr>
        <w:t>Это — исторический факт, однако, сохраняемый в строжайшей тайне. Ультиматум Рузвельта был умышленно скрыт от американского Конгресса до тех пор, пока атака на Пирл Харбор не стала свершившимся фактом. Все были согласны относительно того, что у японцев не оставалось никакого иного выхода кроме вступления в войну. Сами же японцы сделали практически все возможное, чтобы избежать войны против США. ПРИНЦ КЕНОЙЕ, посол Японии в США, неоднократно обращался с просьбами о разрешении приехать в Вашингтон или Гонолулу, чтобы лично встретиться с Президентом Рузвельтом и попытаться найти альтернативу. Позднее он даже был готов выполнить все требования США лишь бы только предотвратить угрозу войны, но Рузвельт постоянно отклонял все его просьбы о личных переговорах, поскольку война против Японии была запланирована задолго до этого — равно как и против Германии.</w:t>
      </w:r>
    </w:p>
    <w:p>
      <w:pPr>
        <w:pStyle w:val="Style17"/>
        <w:suppressLineNumbers/>
        <w:suppressAutoHyphens w:val="true"/>
        <w:spacing w:lineRule="auto" w:line="360" w:before="0" w:after="0"/>
        <w:ind w:firstLine="709"/>
        <w:contextualSpacing/>
        <w:jc w:val="both"/>
        <w:rPr>
          <w:sz w:val="28"/>
          <w:szCs w:val="28"/>
        </w:rPr>
      </w:pPr>
      <w:r>
        <w:rPr>
          <w:sz w:val="28"/>
          <w:szCs w:val="28"/>
        </w:rPr>
        <w:t>То, что японцы собирались в первую очередь атаковать Пирл Харбор, было задолго до этого известно американским военным из многих источников.</w:t>
      </w:r>
    </w:p>
    <w:p>
      <w:pPr>
        <w:pStyle w:val="Normal"/>
        <w:numPr>
          <w:ilvl w:val="0"/>
          <w:numId w:val="7"/>
        </w:numPr>
        <w:suppressLineNumbers/>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ол США в Токио, ДЖОЗЕФ ГРУ, сообщал в письме Рузвельту Января 27, 1941, что в случае начала войны между Японией и США Пирл Харбор станет первой целью для атаки японцев. </w:t>
      </w:r>
    </w:p>
    <w:p>
      <w:pPr>
        <w:pStyle w:val="Normal"/>
        <w:numPr>
          <w:ilvl w:val="0"/>
          <w:numId w:val="7"/>
        </w:numPr>
        <w:suppressLineNumbers/>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лен Конгресса “ДИЕС” представил Президенту Рузвельту в Августе 1941 года не только цель атаки — Пирл Харбор, но также и стратегический план наступления, к которому прилагалась карта. Его сообщение было обойдено молчанием. </w:t>
      </w:r>
    </w:p>
    <w:p>
      <w:pPr>
        <w:pStyle w:val="Normal"/>
        <w:numPr>
          <w:ilvl w:val="0"/>
          <w:numId w:val="7"/>
        </w:numPr>
        <w:suppressLineNumbers/>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этому добавилось то, что американским секретным службам в 1941 году удалось разобраться в японских дипломатических и военных шифрах. Рузвельт и его советники заранее знали совершенно точную дату, время и цель атаки. </w:t>
      </w:r>
    </w:p>
    <w:p>
      <w:pPr>
        <w:pStyle w:val="Style17"/>
        <w:suppressLineNumbers/>
        <w:suppressAutoHyphens w:val="true"/>
        <w:spacing w:lineRule="auto" w:line="360" w:before="0" w:after="0"/>
        <w:ind w:firstLine="709"/>
        <w:contextualSpacing/>
        <w:jc w:val="both"/>
        <w:rPr>
          <w:sz w:val="28"/>
          <w:szCs w:val="28"/>
        </w:rPr>
      </w:pPr>
      <w:r>
        <w:rPr>
          <w:sz w:val="28"/>
          <w:szCs w:val="28"/>
        </w:rPr>
        <w:t>Сам по себе Пирл Харбор, однако, был извещен о готовящейся атаке едва за два часа до ее начала и, таким образом, естественно был к ней не готов. Он был безжалостно разрушен. Именно это и было тем, что требовалось Рузвельту, поскольку теперь он мог представить японцев “коварными свиньями”, и США должны были ответить на эту атаку ударом возмездия.</w:t>
      </w:r>
    </w:p>
    <w:p>
      <w:pPr>
        <w:pStyle w:val="Style17"/>
        <w:suppressLineNumbers/>
        <w:suppressAutoHyphens w:val="true"/>
        <w:spacing w:lineRule="auto" w:line="360" w:before="0" w:after="0"/>
        <w:ind w:firstLine="709"/>
        <w:contextualSpacing/>
        <w:jc w:val="both"/>
        <w:rPr/>
      </w:pPr>
      <w:r>
        <w:rPr>
          <w:sz w:val="28"/>
          <w:szCs w:val="28"/>
        </w:rPr>
        <w:t>Для того, чтобы гарантировать успешное проведение своих позорных мероприятий, Иллюминаты должны были посадить своего преданного вассала на пост Верховного Главнокомандующего объединенных Вооруженных Сил Союзников в Европе. Человеком, которому можно было бы доверить это, был подполковник Дуайт Д. Эйзенхауэр. Его карьера в армии США представляет совершенно исключительный интерес, она предоставляет потрясающий материал для изучения того, каким образом может измениться судьба совершенно обычного солдата, если его поддерживают правильные люди. Другом Эйзенхауэра был все тот же Бернард Барух</w:t>
      </w:r>
      <w:r>
        <w:rPr>
          <w:rStyle w:val="FootnoteCharacters"/>
          <w:rStyle w:val="FootnoteAnchor"/>
          <w:sz w:val="28"/>
          <w:szCs w:val="28"/>
        </w:rPr>
        <w:footnoteReference w:id="384"/>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На конференции Союзников в Квебеке в 1943 году под нажимом Генерала ДЖОРДЖА С.МАРШАЛЛА было заключено соглашение под названием “Положение России”. Там, в частности, говорилось, что... “Положение России в послевоенном мире должно иметь доминирующий характер...”. Вследствие этого, русской армии было предоставлено достаточно времени для расширения завоеванного ею пространства.</w:t>
      </w:r>
    </w:p>
    <w:p>
      <w:pPr>
        <w:pStyle w:val="Style17"/>
        <w:suppressLineNumbers/>
        <w:suppressAutoHyphens w:val="true"/>
        <w:spacing w:lineRule="auto" w:line="360" w:before="0" w:after="0"/>
        <w:ind w:firstLine="709"/>
        <w:contextualSpacing/>
        <w:jc w:val="both"/>
        <w:rPr>
          <w:sz w:val="28"/>
          <w:szCs w:val="28"/>
        </w:rPr>
      </w:pPr>
      <w:r>
        <w:rPr>
          <w:sz w:val="28"/>
          <w:szCs w:val="28"/>
        </w:rPr>
        <w:t>Важный кирпичик в процессе понимания происходившего в период войны — в высшей степени примечательная книга, которая любыми средствами изгоняется изо всех средств массовой информации, производства кинофильмов и из большинства библиотек: “Из дневников майора Джордана”.</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Джордан был ветераном Первой Мировой войны, и вследствие своего военного опыта получил пост экспедитора и офицера связи “Ленд Лиза” (предоставления взаймы, одалживания) в России. </w:t>
      </w:r>
    </w:p>
    <w:p>
      <w:pPr>
        <w:pStyle w:val="Style17"/>
        <w:suppressLineNumbers/>
        <w:suppressAutoHyphens w:val="true"/>
        <w:spacing w:lineRule="auto" w:line="360" w:before="0" w:after="0"/>
        <w:ind w:firstLine="709"/>
        <w:contextualSpacing/>
        <w:jc w:val="both"/>
        <w:rPr>
          <w:sz w:val="28"/>
          <w:szCs w:val="28"/>
        </w:rPr>
      </w:pPr>
      <w:r>
        <w:rPr>
          <w:sz w:val="28"/>
          <w:szCs w:val="28"/>
        </w:rPr>
        <w:t>Посредством договора о “Ленд-Лизе” Сталин обеспечил поставку для себя из США 20.000 самолетов, почти 400.000 грузовиков, в два раза большего количества танков, нежели у него было к началу войны паровозов, легковых автомашин, продовольствия, а равным образом и секретного материала.</w:t>
      </w:r>
    </w:p>
    <w:p>
      <w:pPr>
        <w:pStyle w:val="Style17"/>
        <w:suppressLineNumbers/>
        <w:suppressAutoHyphens w:val="true"/>
        <w:spacing w:lineRule="auto" w:line="360" w:before="0" w:after="0"/>
        <w:ind w:firstLine="709"/>
        <w:contextualSpacing/>
        <w:jc w:val="both"/>
        <w:rPr>
          <w:sz w:val="28"/>
          <w:szCs w:val="28"/>
        </w:rPr>
      </w:pPr>
      <w:r>
        <w:rPr>
          <w:sz w:val="28"/>
          <w:szCs w:val="28"/>
        </w:rPr>
        <w:t>Почему все же США настолько старательно предоставляли в годы Второй Мировой войны помощь русским? А ведь это только несколько примеров.</w:t>
      </w:r>
    </w:p>
    <w:p>
      <w:pPr>
        <w:pStyle w:val="Style17"/>
        <w:suppressLineNumbers/>
        <w:suppressAutoHyphens w:val="true"/>
        <w:spacing w:lineRule="auto" w:line="360" w:before="0" w:after="0"/>
        <w:ind w:firstLine="709"/>
        <w:contextualSpacing/>
        <w:jc w:val="both"/>
        <w:rPr>
          <w:sz w:val="28"/>
          <w:szCs w:val="28"/>
        </w:rPr>
      </w:pPr>
      <w:r>
        <w:rPr>
          <w:sz w:val="28"/>
          <w:szCs w:val="28"/>
        </w:rPr>
        <w:t>Н. Боголюбов подчеркивает, что «Иллюминаты были созидателями красного режима; они совершенно определенно знали, что делают. Советская Россия была неизменным инструментом при исполнении их планов (протоколов), предусматривающих порабощение всего мира в рамках нового мирового порядка»</w:t>
      </w:r>
      <w:r>
        <w:rPr>
          <w:rStyle w:val="FootnoteCharacters"/>
          <w:rStyle w:val="FootnoteAnchor"/>
          <w:sz w:val="28"/>
          <w:szCs w:val="28"/>
        </w:rPr>
        <w:footnoteReference w:id="385"/>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Точно так же, как и Германии отказали при ее желании “сдаться”, поступили и с Японией. Японцы безоговорочно капитулировали в Марте 1945. В том месяце японское верховное командование направило в американское посольство в Москве, в русское посольство в Токио и в Пентагон в Вашингтоне сообщение, что “японское императорское правительство” желало согласиться на безоговорочную капитуляцию.</w:t>
      </w:r>
    </w:p>
    <w:p>
      <w:pPr>
        <w:pStyle w:val="Style17"/>
        <w:suppressLineNumbers/>
        <w:suppressAutoHyphens w:val="true"/>
        <w:spacing w:lineRule="auto" w:line="360" w:before="0" w:after="0"/>
        <w:ind w:firstLine="709"/>
        <w:contextualSpacing/>
        <w:jc w:val="both"/>
        <w:rPr>
          <w:sz w:val="28"/>
          <w:szCs w:val="28"/>
        </w:rPr>
      </w:pPr>
      <w:r>
        <w:rPr>
          <w:i/>
          <w:iCs/>
          <w:sz w:val="28"/>
          <w:szCs w:val="28"/>
        </w:rPr>
        <w:t>Американцы это сообщение проигнорировали.</w:t>
      </w:r>
      <w:r>
        <w:rPr>
          <w:sz w:val="28"/>
          <w:szCs w:val="28"/>
        </w:rPr>
        <w:t xml:space="preserve"> Почему? Впоследствии предполагали, что сообщение просто не смогли расшифровать. Однако, дело в том, что японские острова еще не были разрушены в достаточной степени. Самое крупное зрелище было еще впереди. В Японии провели великое “санирование городов”, задуманное международными банкирами. Сначала был разрушен Токио, потом были сброшены бомбы на Нагасаки и Хиросиму.</w:t>
      </w:r>
    </w:p>
    <w:p>
      <w:pPr>
        <w:pStyle w:val="Style17"/>
        <w:suppressLineNumbers/>
        <w:suppressAutoHyphens w:val="true"/>
        <w:spacing w:lineRule="auto" w:line="360" w:before="0" w:after="0"/>
        <w:ind w:firstLine="709"/>
        <w:contextualSpacing/>
        <w:jc w:val="both"/>
        <w:rPr>
          <w:sz w:val="28"/>
          <w:szCs w:val="28"/>
        </w:rPr>
      </w:pPr>
      <w:r>
        <w:rPr>
          <w:sz w:val="28"/>
          <w:szCs w:val="28"/>
        </w:rPr>
        <w:t>Говорят, что многие из числа высших военных руководителей Японии были членами мистического секретного общества под названием “ЧЕРНЫЙ ДРАКОН”. Однако, об этом практически ничего не известно.</w:t>
      </w:r>
    </w:p>
    <w:p>
      <w:pPr>
        <w:pStyle w:val="Style17"/>
        <w:suppressLineNumbers/>
        <w:suppressAutoHyphens w:val="true"/>
        <w:spacing w:lineRule="auto" w:line="360" w:before="0" w:after="0"/>
        <w:ind w:firstLine="709"/>
        <w:contextualSpacing/>
        <w:jc w:val="both"/>
        <w:rPr>
          <w:sz w:val="28"/>
          <w:szCs w:val="28"/>
        </w:rPr>
      </w:pPr>
      <w:r>
        <w:rPr>
          <w:sz w:val="28"/>
          <w:szCs w:val="28"/>
        </w:rPr>
        <w:t>Восстановление Германии и Японии принесло международным банкам доходы, исчисляемые в астрономических суммах. Немцы и японцы считаются одними из наиболее способных работников и управляющих. Однако, их руководство также избиралось все теми же Иллюминатами, которые управляли ими, как марионетками. Многие из ведущих немецких политиков точно таким же образом были фигурами в этой игре, как американцы или русские</w:t>
      </w:r>
      <w:r>
        <w:rPr>
          <w:rStyle w:val="FootnoteCharacters"/>
          <w:rStyle w:val="FootnoteAnchor"/>
          <w:sz w:val="28"/>
          <w:szCs w:val="28"/>
        </w:rPr>
        <w:footnoteReference w:id="386"/>
      </w:r>
      <w:r>
        <w:rPr>
          <w:sz w:val="28"/>
          <w:szCs w:val="28"/>
        </w:rPr>
        <w:t>.</w:t>
      </w:r>
    </w:p>
    <w:p>
      <w:pPr>
        <w:pStyle w:val="Style17"/>
        <w:suppressLineNumbers/>
        <w:suppressAutoHyphens w:val="true"/>
        <w:spacing w:lineRule="auto" w:line="360" w:before="0" w:after="0"/>
        <w:ind w:firstLine="709"/>
        <w:contextualSpacing/>
        <w:jc w:val="center"/>
        <w:rPr>
          <w:b/>
          <w:b/>
          <w:sz w:val="28"/>
          <w:szCs w:val="28"/>
        </w:rPr>
      </w:pPr>
      <w:r>
        <w:rPr>
          <w:b/>
          <w:sz w:val="28"/>
          <w:szCs w:val="28"/>
        </w:rPr>
        <w:t>Итоги Второй Мировой войны</w:t>
      </w:r>
    </w:p>
    <w:p>
      <w:pPr>
        <w:pStyle w:val="Style17"/>
        <w:suppressLineNumbers/>
        <w:suppressAutoHyphens w:val="true"/>
        <w:spacing w:lineRule="auto" w:line="360" w:before="0" w:after="0"/>
        <w:ind w:firstLine="709"/>
        <w:contextualSpacing/>
        <w:jc w:val="both"/>
        <w:rPr>
          <w:sz w:val="28"/>
          <w:szCs w:val="28"/>
        </w:rPr>
      </w:pPr>
      <w:r>
        <w:rPr>
          <w:sz w:val="28"/>
          <w:szCs w:val="28"/>
        </w:rPr>
        <w:t>С обычной общечеловеческой точки зрения, она явилась катастрофой без каких бы то ни было обнадеживающих обстоятельств. С точки зрения Иллюминатов, она стала невероятным успехом. Вторая Мировая война, повлекшая за собой оценочно 30 миллионов человеческих жертв (Солженицын называет цифру в 100 миллионов), несомненно, была составной частью широко задуманной Иллюминатами программы санирования, конечной целью которой является установление вайсхауптовского “Novus Ordo Seclorum”, или “Нового мирового порядка”.</w:t>
      </w:r>
    </w:p>
    <w:p>
      <w:pPr>
        <w:pStyle w:val="Style17"/>
        <w:suppressLineNumbers/>
        <w:suppressAutoHyphens w:val="true"/>
        <w:spacing w:lineRule="auto" w:line="360" w:before="0" w:after="0"/>
        <w:ind w:firstLine="709"/>
        <w:contextualSpacing/>
        <w:jc w:val="both"/>
        <w:rPr>
          <w:sz w:val="28"/>
          <w:szCs w:val="28"/>
        </w:rPr>
      </w:pPr>
      <w:r>
        <w:rPr>
          <w:sz w:val="28"/>
          <w:szCs w:val="28"/>
        </w:rPr>
        <w:t>В России для Иллюминатов Ленин был именно тем человеком, который им там требовался. В схеме политического и психологического разложения коммунизм играл роль фехтовальной рапиры, т.е. заговорщики использовали в качестве “черного человека” для склонения западных наций к признанию и взятию на себя обязательств, противоречащих их собственным интересам. В начале 20-х годов Ленин сообщил всему миру планы на будущее, которые лелеяли Иллюминаты: “Сначала мы возьмем Восточную Европу, а впоследствии большую часть Азии”.</w:t>
      </w:r>
    </w:p>
    <w:p>
      <w:pPr>
        <w:pStyle w:val="Style17"/>
        <w:suppressLineNumbers/>
        <w:suppressAutoHyphens w:val="true"/>
        <w:spacing w:lineRule="auto" w:line="360" w:before="0" w:after="0"/>
        <w:ind w:firstLine="709"/>
        <w:contextualSpacing/>
        <w:jc w:val="both"/>
        <w:rPr>
          <w:sz w:val="28"/>
          <w:szCs w:val="28"/>
        </w:rPr>
      </w:pPr>
      <w:r>
        <w:rPr>
          <w:sz w:val="28"/>
          <w:szCs w:val="28"/>
        </w:rPr>
        <w:t>Эти цели и были достигнуты в результате Второй Мировой войны. Большая часть Азии последовала несколькими годами позже.</w:t>
      </w:r>
    </w:p>
    <w:p>
      <w:pPr>
        <w:pStyle w:val="Style17"/>
        <w:suppressLineNumbers/>
        <w:suppressAutoHyphens w:val="true"/>
        <w:spacing w:lineRule="auto" w:line="360" w:before="0" w:after="0"/>
        <w:ind w:firstLine="709"/>
        <w:contextualSpacing/>
        <w:jc w:val="both"/>
        <w:rPr>
          <w:sz w:val="28"/>
          <w:szCs w:val="28"/>
        </w:rPr>
      </w:pPr>
      <w:r>
        <w:rPr>
          <w:sz w:val="28"/>
          <w:szCs w:val="28"/>
        </w:rPr>
        <w:t>Вьетнамские войны — также часть операции по очистке, посредством которой связываются все свободные концы.</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торая Мировая война оказалась еще более полезна для Иллюминатов в другом отношении. Крупные трещины старого мирового устройства превратились в широчайшие разломы, а финансовые и общественные основы традиционной морали оказались снесены без остатка. </w:t>
      </w:r>
    </w:p>
    <w:p>
      <w:pPr>
        <w:pStyle w:val="Style17"/>
        <w:suppressLineNumbers/>
        <w:suppressAutoHyphens w:val="true"/>
        <w:spacing w:lineRule="auto" w:line="360" w:before="0" w:after="0"/>
        <w:ind w:firstLine="709"/>
        <w:contextualSpacing/>
        <w:jc w:val="both"/>
        <w:rPr>
          <w:sz w:val="28"/>
          <w:szCs w:val="28"/>
        </w:rPr>
      </w:pPr>
      <w:r>
        <w:rPr>
          <w:sz w:val="28"/>
          <w:szCs w:val="28"/>
        </w:rPr>
        <w:t>Вторая Мировая война стоила США 400 миллиардов долларов и привела к увеличению государственной задолженности до 220 миллиардов долларов. Таким образом, США прочно засели в когтях международных банкиров. Вторая Мировая война подготовила почву для наступления социализма, который стал расширяться в Англии и США. Эта война точно таким же образом проложила путь для основания ООН в 1945 году, штаб-квартира которой находится в Нью-Йорке, на территории, подаренной Рокфеллером. По меньшей мере 47 членов — основателей ООН состояли одновременно в CFR.</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ООН является самой крупной ложей Вольных Каменщиков в мире, что совершенно однозначно, доказывается уже самой ее эмблемой. Как и американская </w:t>
      </w:r>
      <w:r>
        <w:rPr>
          <w:i/>
          <w:iCs/>
          <w:sz w:val="28"/>
          <w:szCs w:val="28"/>
        </w:rPr>
        <w:t>“Большая Печать”</w:t>
      </w:r>
      <w:r>
        <w:rPr>
          <w:sz w:val="28"/>
          <w:szCs w:val="28"/>
        </w:rPr>
        <w:t xml:space="preserve"> на </w:t>
      </w:r>
      <w:r>
        <w:rPr>
          <w:i/>
          <w:iCs/>
          <w:sz w:val="28"/>
          <w:szCs w:val="28"/>
        </w:rPr>
        <w:t>“Однодолларовой купюре”</w:t>
      </w:r>
      <w:r>
        <w:rPr>
          <w:sz w:val="28"/>
          <w:szCs w:val="28"/>
        </w:rPr>
        <w:t>, она является символом Вольных Каменщиков.</w:t>
      </w:r>
    </w:p>
    <w:p>
      <w:pPr>
        <w:pStyle w:val="Style17"/>
        <w:suppressLineNumbers/>
        <w:suppressAutoHyphens w:val="true"/>
        <w:spacing w:lineRule="auto" w:line="360" w:before="0" w:after="0"/>
        <w:ind w:firstLine="709"/>
        <w:contextualSpacing/>
        <w:jc w:val="both"/>
        <w:rPr>
          <w:sz w:val="28"/>
          <w:szCs w:val="28"/>
        </w:rPr>
      </w:pPr>
      <w:r>
        <w:rPr>
          <w:sz w:val="28"/>
          <w:szCs w:val="28"/>
        </w:rPr>
        <w:t>Что случилось с секретной службой нацистов (ГЕСТАПО)?</w:t>
      </w:r>
    </w:p>
    <w:p>
      <w:pPr>
        <w:pStyle w:val="Style17"/>
        <w:suppressLineNumbers/>
        <w:suppressAutoHyphens w:val="true"/>
        <w:spacing w:lineRule="auto" w:line="360" w:before="0" w:after="0"/>
        <w:ind w:firstLine="709"/>
        <w:contextualSpacing/>
        <w:jc w:val="both"/>
        <w:rPr>
          <w:sz w:val="28"/>
          <w:szCs w:val="28"/>
        </w:rPr>
      </w:pPr>
      <w:r>
        <w:rPr>
          <w:sz w:val="28"/>
          <w:szCs w:val="28"/>
        </w:rPr>
        <w:t>Уильям Брэмли сообщает нам, что ЦРУ приняло предложение РАЙНХАРТА ГЕЛЕНА, руководителя операций имперско-немецких секретных служб в России, помочь при формировании американской разведывательной сети в Европе. Организация Гелена включила в себя множество бывших членов СС. Организация Гелена стала важной составной частью ЦРУ в Западной Европе; он же создал также и основные структуры аппарата секретных служб в Федеративной Республике. ЦРУ утаило от расследования на Нюрнбергском процессе против военных преступников также информацию о психиатрических методах нацистов, которые спустя десятилетия должны были найти свое применение при нашумевших экспериментах, в ходе которых решался вопрос о контроле над человеческим сознанием</w:t>
      </w:r>
      <w:r>
        <w:rPr>
          <w:rStyle w:val="FootnoteCharacters"/>
          <w:rStyle w:val="FootnoteAnchor"/>
          <w:sz w:val="28"/>
          <w:szCs w:val="28"/>
        </w:rPr>
        <w:footnoteReference w:id="387"/>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ИНТЕРПОЛ, частная полицейская организация международного характера, созданная для борьбы с преступниками и торговцами наркотиками, действующими по всему миру, вплоть до 1972 года также руководилась бывшими офицерами СС. При том, что хорошо известно, что во время Второй Мировой войны Интерпол контролировался нацистами, это уже не представляется столь удивительным.</w:t>
      </w:r>
    </w:p>
    <w:p>
      <w:pPr>
        <w:pStyle w:val="Style17"/>
        <w:suppressLineNumbers/>
        <w:suppressAutoHyphens w:val="true"/>
        <w:spacing w:lineRule="auto" w:line="360" w:before="0" w:after="0"/>
        <w:ind w:firstLine="709"/>
        <w:contextualSpacing/>
        <w:jc w:val="both"/>
        <w:rPr/>
      </w:pPr>
      <w:r>
        <w:rPr>
          <w:sz w:val="28"/>
          <w:szCs w:val="28"/>
        </w:rPr>
        <w:t>После войны в Америке прорыв генетики – Уотсон и Крик открыли структуру ДНК. Йозеф Менгеля работал над созданием «генетической бомбы», исследуя бактерии и вирусы</w:t>
      </w:r>
      <w:r>
        <w:rPr>
          <w:rStyle w:val="FootnoteCharacters"/>
          <w:rStyle w:val="FootnoteAnchor"/>
          <w:sz w:val="28"/>
          <w:szCs w:val="28"/>
        </w:rPr>
        <w:footnoteReference w:id="388"/>
      </w:r>
      <w:r>
        <w:rPr>
          <w:sz w:val="28"/>
          <w:szCs w:val="28"/>
        </w:rPr>
        <w:t>.</w:t>
      </w:r>
    </w:p>
    <w:p>
      <w:pPr>
        <w:pStyle w:val="Style17"/>
        <w:suppressLineNumbers/>
        <w:suppressAutoHyphens w:val="true"/>
        <w:spacing w:lineRule="auto" w:line="360" w:before="0" w:after="0"/>
        <w:ind w:firstLine="709"/>
        <w:contextualSpacing/>
        <w:jc w:val="center"/>
        <w:rPr>
          <w:b/>
          <w:b/>
          <w:sz w:val="28"/>
          <w:szCs w:val="28"/>
        </w:rPr>
      </w:pPr>
      <w:r>
        <w:rPr>
          <w:b/>
          <w:sz w:val="28"/>
          <w:szCs w:val="28"/>
        </w:rPr>
        <w:t>Основание Израиля</w:t>
      </w:r>
    </w:p>
    <w:p>
      <w:pPr>
        <w:pStyle w:val="Style17"/>
        <w:suppressLineNumbers/>
        <w:suppressAutoHyphens w:val="true"/>
        <w:spacing w:lineRule="auto" w:line="360" w:before="0" w:after="0"/>
        <w:ind w:firstLine="709"/>
        <w:contextualSpacing/>
        <w:jc w:val="both"/>
        <w:rPr>
          <w:sz w:val="28"/>
          <w:szCs w:val="28"/>
        </w:rPr>
      </w:pPr>
      <w:r>
        <w:rPr>
          <w:sz w:val="28"/>
          <w:szCs w:val="28"/>
        </w:rPr>
        <w:t>Война, как это и было запланировано с 1871 года, открыла путь к образованию Государства Израиль. По мере того, как постепенно затягивались раны в Европе, внимание мировой общественности обратилось к Ближнему Востоку, где сионисты уже были готовы провозгласить в Палестине становление Израиля. Убийство лорда Мойна двумя сионистами сильно возмутило Англию. На Конгрессе сионистов в 1946 году в Женеве было подтверждено, что терроризм остается средством достижения независимости сионистским государством. Вследствие этого, в Палестине появилось немалое количество террористических организаций, стремящихся установить там израильское господство.</w:t>
      </w:r>
    </w:p>
    <w:p>
      <w:pPr>
        <w:pStyle w:val="Style17"/>
        <w:suppressLineNumbers/>
        <w:suppressAutoHyphens w:val="true"/>
        <w:spacing w:lineRule="auto" w:line="360" w:before="0" w:after="0"/>
        <w:ind w:firstLine="709"/>
        <w:contextualSpacing/>
        <w:jc w:val="both"/>
        <w:rPr>
          <w:sz w:val="28"/>
          <w:szCs w:val="28"/>
        </w:rPr>
      </w:pPr>
      <w:r>
        <w:rPr>
          <w:sz w:val="28"/>
          <w:szCs w:val="28"/>
        </w:rPr>
        <w:t>Две наиболее важных из этих групп были “ИРГУН ЦВАЙ ЛЕУМ” Менахима Бегина и “ГРУППА ШТЕРН” Ицхака Шамира. После продолжения резни, устроенной палестинскими арабами англичанам, вопрос был представлен на рассмотрение ООН. Таким образом, Ноября 29, 1947, Палестина оказалась разделена на два независимых государства, арабское и еврейское. Принцип дробления государства в качестве основного закона правления был известен еще со времен древнего Рима. “Divide et impera”, “разделяй и властвуй”, неизменно, со 100-процентным успехом, влечет за собой бесконечную вражду. Так было и в этом случае. Раздел привел только к кровопролитным раздорам, чему способствовало попустительство ООН. Вдобавок, разделение Палестины сионистами произошло в одностороннем порядке. “Группа Штерн” и “Иргун Цвай Леум” (под руководством Бегина) штурмовали деревню Дейр Ясин и перебили все ее население в качестве предупреждения арабам и предостережения их от продолжения сопротивления. Те убежали в соседние страны, и наконец некоторая их часть объединилась в ПЛО под предводительством Ясира Арафата.</w:t>
      </w:r>
    </w:p>
    <w:p>
      <w:pPr>
        <w:pStyle w:val="Style17"/>
        <w:suppressLineNumbers/>
        <w:suppressAutoHyphens w:val="true"/>
        <w:spacing w:lineRule="auto" w:line="360" w:before="0" w:after="0"/>
        <w:ind w:firstLine="709"/>
        <w:contextualSpacing/>
        <w:jc w:val="both"/>
        <w:rPr>
          <w:sz w:val="28"/>
          <w:szCs w:val="28"/>
        </w:rPr>
      </w:pPr>
      <w:r>
        <w:rPr>
          <w:sz w:val="28"/>
          <w:szCs w:val="28"/>
        </w:rPr>
        <w:t>С момента провозглашения независимости Израиля Мая 14, 1948 года началась новая волна беспорядков. Начиная именно с того времени Ближний Восток превратился в постоянно бродящий источник ненависти и смертоубийств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Ю. Иванов в период работы над книгой «Осторожно: сионизм!» был сотрудником международного отдела ЦК КПСС, в котором курировал компартию Израиля. Иванов объявил создание еврейского государства «коммерческим предприятием» еврейской буржуазии, которое не цель, а «</w:t>
      </w:r>
      <w:r>
        <w:rPr>
          <w:rFonts w:cs="Times New Roman" w:ascii="Times New Roman" w:hAnsi="Times New Roman"/>
          <w:i/>
          <w:iCs/>
          <w:sz w:val="28"/>
          <w:szCs w:val="28"/>
        </w:rPr>
        <w:t>средство достижения других, гораздо более широких целей: восстановления контроля над еврейскими массами</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389"/>
      </w:r>
      <w:r>
        <w:rPr>
          <w:rFonts w:cs="Times New Roman" w:ascii="Times New Roman" w:hAnsi="Times New Roman"/>
          <w:sz w:val="28"/>
          <w:szCs w:val="28"/>
        </w:rPr>
        <w:t>. Что как нельзя лучше соответствовало целям Иллюминатов (план Альберта Пайка №3)</w:t>
      </w:r>
      <w:r>
        <w:rPr>
          <w:rStyle w:val="FootnoteCharacters"/>
          <w:rStyle w:val="FootnoteAnchor"/>
          <w:rFonts w:cs="Times New Roman" w:ascii="Times New Roman" w:hAnsi="Times New Roman"/>
          <w:sz w:val="28"/>
          <w:szCs w:val="28"/>
        </w:rPr>
        <w:footnoteReference w:id="390"/>
      </w:r>
      <w:r>
        <w:rPr>
          <w:rFonts w:cs="Times New Roman" w:ascii="Times New Roman" w:hAnsi="Times New Roman"/>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Таким образом, контроль Иллюминатов над Советским Союзом был значительно усилен в военные годы. Такие проекты, как “Ленд-Лиз” и ялтинские соглашения между Сталиным, Рузвельтом и Черчиллем тоже немало способствовали укреплению Советов. Последовавшая после этого и прекрасно инсценированная “холодная война” между советской империей и Западом усилила позиции Иллюминатов в остальном мире. Корейская и вьетнамская войны были поставлены на сцене таким образом, чтобы русские и американцы не оказались вовлеченными в боевые действия непосредственно. Одновременно с тем последние провели укрепление своей “национальной безопасности”, читай ЦРУ (Центральное Разведывательное Управление), НАБ (Национальное Агентство Безопасности) и НСБ.</w:t>
      </w:r>
    </w:p>
    <w:p>
      <w:pPr>
        <w:pStyle w:val="Style17"/>
        <w:suppressLineNumbers/>
        <w:suppressAutoHyphens w:val="true"/>
        <w:spacing w:lineRule="auto" w:line="360" w:before="0" w:after="0"/>
        <w:ind w:firstLine="709"/>
        <w:contextualSpacing/>
        <w:jc w:val="both"/>
        <w:rPr>
          <w:sz w:val="28"/>
          <w:szCs w:val="28"/>
        </w:rPr>
      </w:pPr>
      <w:r>
        <w:rPr>
          <w:sz w:val="28"/>
          <w:szCs w:val="28"/>
        </w:rPr>
        <w:t>Тайные операции ЦРУ начались с самого начала пятидесятых годов; они были направлены на свержение правительств в тех странах, которые еще не контролировались Иллюминатами, и замену их просвещенными, т.е. управляемыми людьми. Отдельные сенаторы в США почуяли запах жареного и начали удивляться, что происходит, как, например, Сенатор МакКАРТИ, и почему в правительстве США на высших постах можно встретить такое огромное количество коммунистов.</w:t>
      </w:r>
    </w:p>
    <w:p>
      <w:pPr>
        <w:pStyle w:val="Style17"/>
        <w:suppressLineNumbers/>
        <w:suppressAutoHyphens w:val="true"/>
        <w:spacing w:lineRule="auto" w:line="360" w:before="0" w:after="0"/>
        <w:ind w:firstLine="709"/>
        <w:contextualSpacing/>
        <w:jc w:val="both"/>
        <w:rPr>
          <w:sz w:val="28"/>
          <w:szCs w:val="28"/>
        </w:rPr>
      </w:pPr>
      <w:r>
        <w:rPr>
          <w:sz w:val="28"/>
          <w:szCs w:val="28"/>
        </w:rPr>
        <w:t>ДЖОЗЕФ МакКАРТИ (1869-1940) основал “Палату для слушаний по вопросам анти-американской деятельности”, и смог раскрыть некоторые из мероприятий, осуществляемых коммунистами, но средства массовой информации возбудили к результатам его работы всеобщее недоверие. Именно это является самым надежным и наиболее результативным способом убрать с пути возмутителей спокойствия. Позднее МакКарти начал расследование в ЦРУ. Если бы ему удалось копнуть только лишь самую толику глубже, возможно, он смог бы предотвратить покушение на Дж.Ф.Кеннеди.</w:t>
      </w:r>
    </w:p>
    <w:p>
      <w:pPr>
        <w:pStyle w:val="Style17"/>
        <w:suppressLineNumbers/>
        <w:suppressAutoHyphens w:val="true"/>
        <w:spacing w:lineRule="auto" w:line="360" w:before="0" w:after="0"/>
        <w:ind w:firstLine="709"/>
        <w:contextualSpacing/>
        <w:jc w:val="both"/>
        <w:rPr>
          <w:sz w:val="28"/>
          <w:szCs w:val="28"/>
        </w:rPr>
      </w:pPr>
      <w:r>
        <w:rPr>
          <w:sz w:val="28"/>
          <w:szCs w:val="28"/>
        </w:rPr>
        <w:t>“</w:t>
      </w:r>
      <w:r>
        <w:rPr>
          <w:sz w:val="28"/>
          <w:szCs w:val="28"/>
        </w:rPr>
        <w:t>Комитет З00” пребывал в крайне нервном состоянии, когда МакКарти решил провести приготовления к допросу в своей следственной комиссии Уильяма Банди. Его вызов на допрос доказал наличие хороших рабочих контактов между ЦРУ и британской секретной службой. “RIIA” избрал Аллена Даллеса как средство, чтобы устранить помеху в лице МакКАРТИ. Даллес дал соответствующее задание Ричарду Хельмсу и Патрику Лиману, которые взялись за работу над МакКарти. Эйзенхауэр дал такие же распоряжения Генералу Марку Кларку, члену CFR, который должен был отвести МакКарти от ЦРУ. Он продемонстрировал МакКарти изданное специальное запрещение осуществлять надзор над деятельностью ЦРУ.</w:t>
      </w:r>
    </w:p>
    <w:p>
      <w:pPr>
        <w:pStyle w:val="Style17"/>
        <w:suppressLineNumbers/>
        <w:suppressAutoHyphens w:val="true"/>
        <w:spacing w:lineRule="auto" w:line="360" w:before="0" w:after="0"/>
        <w:ind w:firstLine="709"/>
        <w:contextualSpacing/>
        <w:jc w:val="both"/>
        <w:rPr>
          <w:sz w:val="28"/>
          <w:szCs w:val="28"/>
        </w:rPr>
      </w:pPr>
      <w:r>
        <w:rPr>
          <w:sz w:val="28"/>
          <w:szCs w:val="28"/>
        </w:rPr>
        <w:t>Ричард Хельмс и Аллен Даллес позднее стали руководителями ЦРУ (Dan Smooth, “The Invisible Government”)</w:t>
      </w:r>
      <w:r>
        <w:rPr>
          <w:rStyle w:val="FootnoteCharacters"/>
          <w:rStyle w:val="FootnoteAnchor"/>
          <w:sz w:val="28"/>
          <w:szCs w:val="28"/>
        </w:rPr>
        <w:footnoteReference w:id="391"/>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Здесь следует привести известный документ – Послевоенная доктрина США, так называемый План Аллена Даллеса:</w:t>
      </w:r>
    </w:p>
    <w:p>
      <w:pPr>
        <w:pStyle w:val="Style17"/>
        <w:suppressLineNumbers/>
        <w:suppressAutoHyphens w:val="true"/>
        <w:spacing w:lineRule="auto" w:line="360" w:before="0" w:after="0"/>
        <w:ind w:firstLine="709"/>
        <w:contextualSpacing/>
        <w:jc w:val="both"/>
        <w:rPr>
          <w:i/>
          <w:i/>
          <w:sz w:val="28"/>
          <w:szCs w:val="28"/>
        </w:rPr>
      </w:pPr>
      <w:r>
        <w:rPr>
          <w:bCs/>
          <w:i/>
          <w:sz w:val="28"/>
          <w:szCs w:val="28"/>
        </w:rPr>
        <w:t>“</w:t>
      </w:r>
      <w:r>
        <w:rPr>
          <w:bCs/>
          <w:i/>
          <w:sz w:val="28"/>
          <w:szCs w:val="28"/>
        </w:rPr>
        <w:t>Окончится война, всё как-то утрясется, устроится. И мы бросим всё, что имеем, — всё золото, всю материальную мощь на оболванивание и одурачивание людей. Человеческий мозг, сознание людей способны к изменению. Посеяв там хаос, мы незаметно подменим их ценности на фальшивые и заставим их в эти фальшивые ценности верить. Как? Мы найдем своих единомышленников, своих союзников в самой России. Эпизод за эпизодом будет разыгрываться грандиозная по своему масштабу трагедия гибели самого непокорного народа, окончательного, необратимого угасания его самосознания.</w:t>
      </w:r>
    </w:p>
    <w:p>
      <w:pPr>
        <w:pStyle w:val="Style17"/>
        <w:suppressLineNumbers/>
        <w:suppressAutoHyphens w:val="true"/>
        <w:spacing w:lineRule="auto" w:line="360" w:before="0" w:after="0"/>
        <w:ind w:firstLine="709"/>
        <w:contextualSpacing/>
        <w:jc w:val="both"/>
        <w:rPr>
          <w:bCs/>
          <w:sz w:val="28"/>
          <w:szCs w:val="28"/>
        </w:rPr>
      </w:pPr>
      <w:r>
        <w:rPr>
          <w:bCs/>
          <w:i/>
          <w:sz w:val="28"/>
          <w:szCs w:val="28"/>
        </w:rPr>
        <w:t>Из литературы и искусства, например, мы постепенно вытравим их социальную сущность, отучим художников, отобьем у них охоту заниматься изображением... исследованием тех процессов, которые происходят в глубинах народных масс. Литература, театры, кино — всё будет изображать и прославлять самые низменные человеческие чувства. Мы будем всячески поддерживать и прославлять так называемых художников, которые станут насаждать и вдалбливать в человеческое сознание культ секса, насилия, садизма, предательства, — словом, всякой безнравственности. В управлении государством мы создадим хаос и неразбериху. Мы будем незаметно, но активно и постоянно способствовать самодурству чиновников, взяточников, беспринципности. Бюрократизм и волокита будут возводиться в добродетель.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животный страх друг перед другом и беззастенчивость, предательство. Национализм и вражда народов, прежде всего вражда и ненависть к русскому народу — всё это расцветет махровым цветом. И лишь немногие, очень немногие будут догадываться или даже понимать, что происходит. Но таких людей мы поставим в беспомощное положение, превратим в посмешище, найдем способ их оболгать и объявить отбросами общества. Будем вырывать духовные корни, опошлять и уничтожать основы духовной нравственности. Мы будем браться за людей с детских, юношеских лет, главную ставку будем делать на молодежь, станем разлагать, развращать, растлевать её. Мы сделаем из них циников, пошляков, космополитов»</w:t>
      </w:r>
      <w:r>
        <w:rPr>
          <w:rStyle w:val="FootnoteCharacters"/>
          <w:rStyle w:val="FootnoteAnchor"/>
          <w:bCs/>
          <w:sz w:val="28"/>
          <w:szCs w:val="28"/>
        </w:rPr>
        <w:footnoteReference w:id="392"/>
      </w:r>
      <w:r>
        <w:rPr>
          <w:bCs/>
          <w:sz w:val="28"/>
          <w:szCs w:val="28"/>
        </w:rPr>
        <w:t>.</w:t>
      </w:r>
    </w:p>
    <w:p>
      <w:pPr>
        <w:pStyle w:val="Style17"/>
        <w:suppressLineNumbers/>
        <w:suppressAutoHyphens w:val="true"/>
        <w:spacing w:lineRule="auto" w:line="360" w:before="0" w:after="0"/>
        <w:ind w:firstLine="709"/>
        <w:contextualSpacing/>
        <w:jc w:val="both"/>
        <w:rPr/>
      </w:pPr>
      <w:r>
        <w:rPr>
          <w:sz w:val="28"/>
          <w:szCs w:val="28"/>
        </w:rPr>
        <w:t>Речь Даллеса - не вымысел, но реальный факт, подтвержденный рассекреченными архивами в 1997г. Сам оригинал записи речи, вместе с планом США об атомной бомбардировке СССР - передал завербованный КГБ агент - высокопоставленный работник ЦРУ - Джеймс Олдридж (который был раскрыт и арестован властями США в конце 90-х)</w:t>
      </w:r>
      <w:r>
        <w:rPr>
          <w:rStyle w:val="FootnoteCharacters"/>
          <w:rStyle w:val="FootnoteAnchor"/>
          <w:sz w:val="28"/>
          <w:szCs w:val="28"/>
        </w:rPr>
        <w:footnoteReference w:id="393"/>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Мотивы убийства Дж. Ф. КЕННЕДИ с самого Ноября 1963 года были предметом множества спекуляций. Пока что ясно, что молодой президент стремился следовать собственным курсом по целому ряду существенно важных проблем, что находилось в резком противоречии с важнейшими политическими и финансовыми интересами ИСТЭБЛИШМЕНТА. Он не был хорошим “игроком”, и одним из оснований для его убийства стало то, что он уволил — вскоре после своего вступления в должность в 1961 году — всемогущего Директора ЦРУ АЛЛЕНА ДАЛЛЕСА после провала “Операции в Заливе Свиней” (неудачная высадка кубинских эмигрантов на Кубе в Апреле 1961). Вдобавок к тому же, он подготавливал отзыв части американских советников из Вьетнама. Приказ об их возвращении домой был издан в Октябре 1963 года. Крупной занозой для Иллюминатов было также и то, что он собирался значительно сократить военную деятельность ЦРУ в Юго-Восточной Азии. Далее, он сообщил Конгрессу Июля 18, 1963, что собирался провести в жизнь ряд мероприятий для введения в рамки американского бюджетного дефицита. Он собирался поднимать уровень экспорта промышленных товаров и наложить процентный налог на всю собственность американских граждан за рубежами страны.</w:t>
      </w:r>
    </w:p>
    <w:p>
      <w:pPr>
        <w:pStyle w:val="Style17"/>
        <w:suppressLineNumbers/>
        <w:suppressAutoHyphens w:val="true"/>
        <w:spacing w:lineRule="auto" w:line="360" w:before="0" w:after="0"/>
        <w:ind w:firstLine="709"/>
        <w:contextualSpacing/>
        <w:jc w:val="both"/>
        <w:rPr>
          <w:sz w:val="28"/>
          <w:szCs w:val="28"/>
        </w:rPr>
      </w:pPr>
      <w:r>
        <w:rPr>
          <w:i/>
          <w:iCs/>
          <w:sz w:val="28"/>
          <w:szCs w:val="28"/>
        </w:rPr>
        <w:t>До 15% налогов должны были ежегодно поступать от капитала, инвестированного за границей.</w:t>
      </w:r>
    </w:p>
    <w:p>
      <w:pPr>
        <w:pStyle w:val="Style17"/>
        <w:suppressLineNumbers/>
        <w:suppressAutoHyphens w:val="true"/>
        <w:spacing w:lineRule="auto" w:line="360" w:before="0" w:after="0"/>
        <w:ind w:firstLine="709"/>
        <w:contextualSpacing/>
        <w:jc w:val="both"/>
        <w:rPr>
          <w:sz w:val="28"/>
          <w:szCs w:val="28"/>
        </w:rPr>
      </w:pPr>
      <w:r>
        <w:rPr>
          <w:sz w:val="28"/>
          <w:szCs w:val="28"/>
        </w:rPr>
        <w:t>То, что это также сильно раздражало международных банкиров, совершенно очевидно. Как легко увидеть, Кеннеди мог бы стать тем человеком, который был нужен в качестве подлинного представителя народа.</w:t>
      </w:r>
    </w:p>
    <w:p>
      <w:pPr>
        <w:pStyle w:val="Style17"/>
        <w:suppressLineNumbers/>
        <w:suppressAutoHyphens w:val="true"/>
        <w:spacing w:lineRule="auto" w:line="360" w:before="0" w:after="0"/>
        <w:ind w:firstLine="709"/>
        <w:contextualSpacing/>
        <w:jc w:val="both"/>
        <w:rPr>
          <w:sz w:val="28"/>
          <w:szCs w:val="28"/>
        </w:rPr>
      </w:pPr>
      <w:r>
        <w:rPr>
          <w:sz w:val="28"/>
          <w:szCs w:val="28"/>
        </w:rPr>
        <w:t>22 Ноября 1963 г. Кеннеди убили в Далласе. Первый выстрел, собственно говоря, был произведен с крыши складского здания, но он, ни в коем случае не был смертельным. Смертельный выстрел был сделан водителем его собственной машины, агентом ЦРУ, который выстрелил Кеннеди в голову из специально разработанного в ЦРУ оружия. Если просмотреть подлинник фильма о покушении кадр за кадром, обращая внимание на шофера, то можно отчетливо увидеть, как шофер оборачивается с оружием в руке, стреляет и затылок Кеннеди лопается.</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На фильмах, которые можно посмотреть в большинстве западных стран, фигура шофера устранена ретушью. </w:t>
      </w:r>
    </w:p>
    <w:p>
      <w:pPr>
        <w:pStyle w:val="Style17"/>
        <w:suppressLineNumbers/>
        <w:suppressAutoHyphens w:val="true"/>
        <w:spacing w:lineRule="auto" w:line="360" w:before="0" w:after="0"/>
        <w:ind w:firstLine="709"/>
        <w:contextualSpacing/>
        <w:jc w:val="both"/>
        <w:rPr>
          <w:sz w:val="28"/>
          <w:szCs w:val="28"/>
        </w:rPr>
      </w:pPr>
      <w:r>
        <w:rPr>
          <w:sz w:val="28"/>
          <w:szCs w:val="28"/>
        </w:rPr>
        <w:t>Джон Лир, сын владельца Лир Эркрафт, некогда лучший пилот ВВС США, установивший 17 мировых рекордов полетов, обнаружил три подлинных фильма, в том числе и японских, подверг их компьютерному анализу и доказал их подлинность. Он и Уильям Купер, бывший сотрудник военно-морской разведки (секретная служба NAVY) и автор “И вот конь бледный” сегодня читают в США лекции, сопровождая их показом оригиналов. Из-за этих фильмов Уильям Купер потерял правую ногу, поскольку на одной из его лекций на него было совершено покушение. Японское телевидение позднее многократно выдавало эти оригиналы в эфир в главных выпусках новостей. Посредством компьютерного анализа фильмов было также опознано оружие и определено как стреляющее устройство со специальным калибром, разработанное ЦРУ. Равным образом и пуля, также разработки ЦРУ, которая взрывается после попадания в тело, что повлекло за собой разрушение виска Кеннеди.</w:t>
      </w:r>
    </w:p>
    <w:p>
      <w:pPr>
        <w:pStyle w:val="Style17"/>
        <w:suppressLineNumbers/>
        <w:suppressAutoHyphens w:val="true"/>
        <w:spacing w:lineRule="auto" w:line="360" w:before="0" w:after="0"/>
        <w:ind w:firstLine="709"/>
        <w:contextualSpacing/>
        <w:jc w:val="both"/>
        <w:rPr>
          <w:sz w:val="28"/>
          <w:szCs w:val="28"/>
        </w:rPr>
      </w:pPr>
      <w:r>
        <w:rPr>
          <w:sz w:val="28"/>
          <w:szCs w:val="28"/>
        </w:rPr>
        <w:t>Среди подготавливавших покушение были сотрудники ЦРУ Орландо Бош, Е.Говард Хант, Франк Стурджис и Джек Рубинштейн (он же Джек Руби). ЦРУ смогло прекрасно использовать незаурядные актерские способности Руби.</w:t>
      </w:r>
    </w:p>
    <w:p>
      <w:pPr>
        <w:pStyle w:val="Style17"/>
        <w:suppressLineNumbers/>
        <w:suppressAutoHyphens w:val="true"/>
        <w:spacing w:lineRule="auto" w:line="360" w:before="0" w:after="0"/>
        <w:ind w:firstLine="709"/>
        <w:contextualSpacing/>
        <w:jc w:val="both"/>
        <w:rPr>
          <w:sz w:val="28"/>
          <w:szCs w:val="28"/>
        </w:rPr>
      </w:pPr>
      <w:r>
        <w:rPr>
          <w:sz w:val="28"/>
          <w:szCs w:val="28"/>
        </w:rPr>
        <w:t>Ли Харви Освальд также в свое время был работником ЦРУ, но во время покушения он работал для Джека Руби. Он был единственным заговорщиком, чья гибель планировалась заранее. Джек Руби убил Освальда до того, как тот мог доказать собственную невиновность. Таким образом всем был представлен единственный преступник, который уже не был в состоянии доказать противоположное. Все свидетели заговора были убраны или же скончались от быстротекущего рака, который был им привит (например, стрелок-убийца из машины умер через 3 недели после покушения).</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Официальная история покушения на Кеннеди была изложена в “Докладе Комиссии Уоррена”, и сводилась к тому, что единственным преступником был ЛИ ХАРВИ ОСВАЛЬД; об этом можно было прочесть во всех газетах в США уже через девять часов после убийства. Подлинная история заговора, осуществленного ЦРУ и “Комитетом З00” осталась в тени, и не без достаточных оснований. Вполне понятно, насколько важно для Иллюминатов контролировать разведывательные агентства. </w:t>
      </w:r>
    </w:p>
    <w:p>
      <w:pPr>
        <w:pStyle w:val="Style17"/>
        <w:suppressLineNumbers/>
        <w:suppressAutoHyphens w:val="true"/>
        <w:spacing w:lineRule="auto" w:line="360" w:before="0" w:after="0"/>
        <w:ind w:firstLine="709"/>
        <w:contextualSpacing/>
        <w:jc w:val="both"/>
        <w:rPr>
          <w:sz w:val="28"/>
          <w:szCs w:val="28"/>
        </w:rPr>
      </w:pPr>
      <w:r>
        <w:rPr>
          <w:sz w:val="28"/>
          <w:szCs w:val="28"/>
        </w:rPr>
        <w:t>Заметим, что английская королевская семья имеет весьма тесные связи с “Достопочтенным Орденом Рыцарей Иерусалима”, весьма старым орденом, руководители которого назначаются английской Короной за свои собственные таланты руководить “Комитетом 300”. Самый внутренний круг организации называется “ОРДЕН РЕМНЯ”. Насколько силен этот орден в наши дни, показывает та ситуация, что Лорд Каррингтон, рыцарь “Ремня”, руководитель НАТО и нынешний председатель “Создателей Образа”. Лорд Каррингтон, состоящий также и в “Комитете 300”, является также связующим звеном вместе с Лоуренсом Иглбергером, и они вдвоем в качестве представителей АССОЦИАЦИИ КИССИНДЖЕРА позаботились о том, чтобы Белграду в 1993 году не мешали в устроении этнических чисток и массового истребления людей. ЛУИС М.БЛУМФЕЛЬД, директор ПЕРМИНДЕКСА, также является одним из “Рыцарей Иерусалим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В 1982 г. В. Молотов в беседе с писателем В. Чуевым говорил: «… да, я масон. С 1906г. я между делом оставался коммунистом, а между тем успевал быть масоном. </w:t>
      </w:r>
      <w:r>
        <w:rPr>
          <w:rFonts w:cs="Times New Roman" w:ascii="Times New Roman" w:hAnsi="Times New Roman"/>
          <w:bCs/>
          <w:sz w:val="28"/>
          <w:szCs w:val="28"/>
        </w:rPr>
        <w:t>Где это вы копаете такие истины!</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394"/>
      </w:r>
      <w:r>
        <w:rPr>
          <w:rFonts w:cs="Times New Roman" w:ascii="Times New Roman" w:hAnsi="Times New Roman"/>
          <w:sz w:val="28"/>
          <w:szCs w:val="28"/>
        </w:rPr>
        <w:t>.</w:t>
      </w:r>
    </w:p>
    <w:p>
      <w:pPr>
        <w:pStyle w:val="Style17"/>
        <w:suppressLineNumbers/>
        <w:suppressAutoHyphens w:val="true"/>
        <w:spacing w:lineRule="auto" w:line="360" w:before="0" w:after="0"/>
        <w:ind w:firstLine="709"/>
        <w:contextualSpacing/>
        <w:jc w:val="both"/>
        <w:rPr/>
      </w:pPr>
      <w:r>
        <w:rPr>
          <w:sz w:val="28"/>
          <w:szCs w:val="28"/>
        </w:rPr>
        <w:t>Отечественный исследователь О.А. Платонов ((Х.57,455).) отмечает: “Во всех странах, кроме аристократии и народа, претендующих на власть, является третий конкурент на таковую — масонство. После революции ни аристократия ни народ не получили власти. Ее получило масонство. Пользуясь своей вековой тайной организацией, оно руками того же народа уничтожило аристократию, как правящий класс, и само стало править страной”</w:t>
      </w:r>
      <w:r>
        <w:rPr>
          <w:rStyle w:val="FootnoteCharacters"/>
          <w:rStyle w:val="FootnoteAnchor"/>
          <w:sz w:val="28"/>
          <w:szCs w:val="28"/>
        </w:rPr>
        <w:footnoteReference w:id="395"/>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Все государства – участники войны попали в сильнейшую долговую зависимость от левитской финансовой олигархии.</w:t>
      </w:r>
    </w:p>
    <w:p>
      <w:pPr>
        <w:pStyle w:val="Style17"/>
        <w:suppressLineNumbers/>
        <w:suppressAutoHyphens w:val="true"/>
        <w:spacing w:lineRule="auto" w:line="360" w:before="0" w:after="0"/>
        <w:ind w:firstLine="709"/>
        <w:contextualSpacing/>
        <w:jc w:val="both"/>
        <w:rPr/>
      </w:pPr>
      <w:r>
        <w:rPr>
          <w:sz w:val="28"/>
          <w:szCs w:val="28"/>
        </w:rPr>
        <w:t xml:space="preserve">Таким образом, в </w:t>
      </w:r>
      <w:r>
        <w:rPr>
          <w:sz w:val="28"/>
          <w:szCs w:val="28"/>
          <w:lang w:val="en-US"/>
        </w:rPr>
        <w:t>XX</w:t>
      </w:r>
      <w:r>
        <w:rPr>
          <w:sz w:val="28"/>
          <w:szCs w:val="28"/>
        </w:rPr>
        <w:t xml:space="preserve"> веке народы Запада, сознательно или бессознательно, подчинялись не своему закону, а иудейскому, управляясь силой, которая руководила их правительствами. </w:t>
      </w:r>
    </w:p>
    <w:p>
      <w:pPr>
        <w:pStyle w:val="Style17"/>
        <w:suppressLineNumbers/>
        <w:suppressAutoHyphens w:val="true"/>
        <w:spacing w:lineRule="auto" w:line="360" w:before="0" w:after="0"/>
        <w:ind w:firstLine="709"/>
        <w:contextualSpacing/>
        <w:jc w:val="both"/>
        <w:rPr>
          <w:sz w:val="28"/>
          <w:szCs w:val="28"/>
        </w:rPr>
      </w:pPr>
      <w:r>
        <w:rPr>
          <w:sz w:val="28"/>
          <w:szCs w:val="28"/>
        </w:rPr>
        <w:t>Как говорил 32-ой президент США Франклин Рузвельт: «Во все времена, а сейчас тем более, чем когда-либо, миром правят в первую очередь тайные общества». «В политике ничего не происходит случайно. Если что-то случилось, то так было задумано».</w:t>
      </w:r>
    </w:p>
    <w:p>
      <w:pPr>
        <w:pStyle w:val="Style17"/>
        <w:suppressLineNumbers/>
        <w:suppressAutoHyphens w:val="true"/>
        <w:spacing w:lineRule="auto" w:line="360" w:before="0" w:after="0"/>
        <w:ind w:firstLine="709"/>
        <w:contextualSpacing/>
        <w:jc w:val="both"/>
        <w:rPr/>
      </w:pPr>
      <w:r>
        <w:rPr>
          <w:sz w:val="28"/>
          <w:szCs w:val="28"/>
        </w:rPr>
        <w:t xml:space="preserve">Правители еврейства стремились не к свободе, а к власти над другими народами, и они ясно видели, что для достижения этой власти нужно уничтожить их законные правительства, а самым верным путём к этому был лозунг эмансипации. </w:t>
      </w:r>
    </w:p>
    <w:p>
      <w:pPr>
        <w:pStyle w:val="Style17"/>
        <w:suppressLineNumbers/>
        <w:suppressAutoHyphens w:val="true"/>
        <w:spacing w:lineRule="auto" w:line="360" w:before="0" w:after="0"/>
        <w:ind w:firstLine="709"/>
        <w:contextualSpacing/>
        <w:jc w:val="both"/>
        <w:rPr/>
      </w:pPr>
      <w:r>
        <w:rPr>
          <w:sz w:val="28"/>
          <w:szCs w:val="28"/>
        </w:rPr>
        <w:t>События 20-го века ясно показывают, что именно над этим планом работали талмудистские старейшины в продолжении всего третьего периода истории Сиона, т.е. с 70 по 1800 г.г. по Р.Х.</w:t>
      </w:r>
      <w:r>
        <w:rPr>
          <w:rStyle w:val="FootnoteCharacters"/>
          <w:rStyle w:val="FootnoteAnchor"/>
          <w:sz w:val="28"/>
          <w:szCs w:val="28"/>
        </w:rPr>
        <w:footnoteReference w:id="396"/>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 течение 17-ти веков рассеянный по всему миру народ был воспитан в изоляции от остального человечества и подготовлен для своей разрушительной миссии в 20-ом веке христианской эры.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Описанные персонажи действуют на современной сцене, играют приготовленные для них роли и осуществляют предвиденные в сценарии события.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Остаётся ждать развязки: провала или полного торжества авторов. План их поистине грандиозен, и, по мнению автора этих строк, осуществление его вполне возможно. Однако, этот план существует уже на протяжении 200 лет, а возможно и гораздо дольше, «Протоколы» же являются ещё одним звеном в длинной цепи доказательств, которые с тех пор ещё значительно умножились.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Заговор для достижения мирового господства путём </w:t>
      </w:r>
      <w:r>
        <w:rPr>
          <w:sz w:val="28"/>
          <w:szCs w:val="28"/>
          <w:lang w:val="en-US"/>
        </w:rPr>
        <w:t>co</w:t>
      </w:r>
      <w:r>
        <w:rPr>
          <w:sz w:val="28"/>
          <w:szCs w:val="28"/>
        </w:rPr>
        <w:t xml:space="preserve">здания государства рабов существует и достиг той стадии, когда его уже нельзя внезапно приостановить или совсем ликвидировать; он приобрёл собственную инерцию и должен идти далее, к полному завершению или же к провалу. </w:t>
      </w:r>
    </w:p>
    <w:p>
      <w:pPr>
        <w:pStyle w:val="Style17"/>
        <w:suppressLineNumbers/>
        <w:suppressAutoHyphens w:val="true"/>
        <w:spacing w:lineRule="auto" w:line="360" w:before="0" w:after="0"/>
        <w:ind w:firstLine="709"/>
        <w:contextualSpacing/>
        <w:jc w:val="both"/>
        <w:rPr/>
      </w:pPr>
      <w:r>
        <w:rPr>
          <w:sz w:val="28"/>
          <w:szCs w:val="28"/>
        </w:rPr>
        <w:t xml:space="preserve">Однако, в истории выживает, по-видимому, лишь та её интерпретация, которая служит требуемой доктрине, все же неудобные или противоречащие ей факты забываются или игнорируются. </w:t>
      </w:r>
    </w:p>
    <w:p>
      <w:pPr>
        <w:pStyle w:val="Heading2"/>
        <w:suppressLineNumbers/>
        <w:suppressAutoHyphens w:val="true"/>
        <w:spacing w:lineRule="auto" w:line="360" w:before="0" w:after="0"/>
        <w:ind w:firstLine="709"/>
        <w:contextualSpacing/>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uppressLineNumbers/>
        <w:suppressAutoHyphens w:val="true"/>
        <w:spacing w:lineRule="auto" w:line="360" w:before="0" w:after="0"/>
        <w:ind w:firstLine="709"/>
        <w:contextualSpacing/>
        <w:jc w:val="center"/>
        <w:rPr>
          <w:rFonts w:ascii="Times New Roman" w:hAnsi="Times New Roman" w:cs="Times New Roman"/>
          <w:i w:val="false"/>
          <w:i w:val="false"/>
        </w:rPr>
      </w:pPr>
      <w:r>
        <w:rPr>
          <w:rFonts w:cs="Times New Roman" w:ascii="Times New Roman" w:hAnsi="Times New Roman"/>
          <w:i w:val="false"/>
        </w:rPr>
        <w:t>2.2. Тайные сообщества в начале XXI века</w:t>
      </w:r>
    </w:p>
    <w:p>
      <w:pPr>
        <w:pStyle w:val="Style17"/>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i/>
          <w:sz w:val="28"/>
          <w:szCs w:val="28"/>
        </w:rPr>
      </w:r>
    </w:p>
    <w:p>
      <w:pPr>
        <w:pStyle w:val="Style17"/>
        <w:suppressLineNumbers/>
        <w:suppressAutoHyphens w:val="true"/>
        <w:spacing w:lineRule="auto" w:line="360" w:before="0" w:after="0"/>
        <w:ind w:firstLine="709"/>
        <w:contextualSpacing/>
        <w:jc w:val="both"/>
        <w:rPr>
          <w:sz w:val="28"/>
          <w:szCs w:val="28"/>
        </w:rPr>
      </w:pPr>
      <w:r>
        <w:rPr>
          <w:sz w:val="28"/>
          <w:szCs w:val="28"/>
        </w:rPr>
        <w:t>Как приходится констатировать, Запад ни на шаг не отклоняется от своих планов. Один из разработчиков Хьюстонского проекта</w:t>
      </w:r>
      <w:r>
        <w:rPr>
          <w:rStyle w:val="FootnoteCharacters"/>
          <w:rStyle w:val="FootnoteAnchor"/>
          <w:sz w:val="28"/>
          <w:szCs w:val="28"/>
        </w:rPr>
        <w:footnoteReference w:id="397"/>
      </w:r>
      <w:r>
        <w:rPr>
          <w:sz w:val="28"/>
          <w:szCs w:val="28"/>
        </w:rPr>
        <w:t xml:space="preserve"> Збигнев Бжезинский на закрытом заседании заявил: «Новый мировой порядок при гегемонии США создается против России, за счет России, и на обломках России. Нет сомнений в том, что Россия рано или поздно будет раздроблена и пойдет под опеку»</w:t>
      </w:r>
      <w:r>
        <w:rPr>
          <w:rStyle w:val="FootnoteCharacters"/>
          <w:rStyle w:val="FootnoteAnchor"/>
          <w:sz w:val="28"/>
          <w:szCs w:val="28"/>
        </w:rPr>
        <w:footnoteReference w:id="398"/>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 начале 80-х годов </w:t>
      </w:r>
      <w:r>
        <w:rPr>
          <w:sz w:val="28"/>
          <w:szCs w:val="28"/>
          <w:lang w:val="en-US"/>
        </w:rPr>
        <w:t>XX</w:t>
      </w:r>
      <w:r>
        <w:rPr>
          <w:sz w:val="28"/>
          <w:szCs w:val="28"/>
        </w:rPr>
        <w:t xml:space="preserve"> столетия советской разведке удалось добыть материалы так называемого “Гарвардского проекта”, который состоял из трех томов: “Перестройка”, “Реформа”, “Завершение”</w:t>
      </w:r>
      <w:r>
        <w:rPr>
          <w:rStyle w:val="FootnoteCharacters"/>
          <w:rStyle w:val="FootnoteAnchor"/>
          <w:sz w:val="28"/>
          <w:szCs w:val="28"/>
        </w:rPr>
        <w:footnoteReference w:id="399"/>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начале первого тома была большая преамбула, в которой говорилось о том, что на грани XX и XXI веков человечеству грозит страшный кризис из-за нехватки сырьевых и энергетических ресурсов. Англосаксонские аналитики-экологи пришли к заключению, что спасение человечества зависит от того, насколько удастся разрешить общие задачи после уничтожения, как говорил тогдашний президент США Рональд Рейган, “Империи зла”, т.е. за счет СССР, </w:t>
      </w:r>
      <w:r>
        <w:rPr>
          <w:rStyle w:val="StrongEmphasis"/>
          <w:sz w:val="28"/>
          <w:szCs w:val="28"/>
        </w:rPr>
        <w:t>с запланированным сокращением населения в 10 раз и разрушением национального государства.</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Программа была рассчитана на три пятилетки. </w:t>
      </w:r>
      <w:r>
        <w:rPr>
          <w:rStyle w:val="StrongEmphasis"/>
          <w:sz w:val="28"/>
          <w:szCs w:val="28"/>
        </w:rPr>
        <w:t>В первое пятилетие с 1985 по 1990 год</w:t>
      </w:r>
      <w:r>
        <w:rPr>
          <w:sz w:val="28"/>
          <w:szCs w:val="28"/>
        </w:rPr>
        <w:t xml:space="preserve"> планировалось проведение </w:t>
      </w:r>
      <w:r>
        <w:rPr>
          <w:rStyle w:val="StrongEmphasis"/>
          <w:sz w:val="28"/>
          <w:szCs w:val="28"/>
        </w:rPr>
        <w:t xml:space="preserve">“Перестройки” </w:t>
      </w:r>
      <w:r>
        <w:rPr>
          <w:sz w:val="28"/>
          <w:szCs w:val="28"/>
        </w:rPr>
        <w:t xml:space="preserve">с ее гласностью, борьбой за социализм “с человеческим лицом”, </w:t>
      </w:r>
      <w:r>
        <w:rPr>
          <w:rStyle w:val="StrongEmphasis"/>
          <w:sz w:val="28"/>
          <w:szCs w:val="28"/>
        </w:rPr>
        <w:t>подготовкой реформ “от социализма к капитализму”.</w:t>
      </w:r>
      <w:r>
        <w:rPr>
          <w:sz w:val="28"/>
          <w:szCs w:val="28"/>
        </w:rPr>
        <w:t xml:space="preserve"> “Перестройкой” должен был руководить один вождь, предположительно Генсек.</w:t>
      </w:r>
    </w:p>
    <w:p>
      <w:pPr>
        <w:pStyle w:val="Style17"/>
        <w:suppressLineNumbers/>
        <w:suppressAutoHyphens w:val="true"/>
        <w:spacing w:lineRule="auto" w:line="360" w:before="0" w:after="0"/>
        <w:ind w:firstLine="709"/>
        <w:contextualSpacing/>
        <w:jc w:val="both"/>
        <w:rPr>
          <w:sz w:val="28"/>
          <w:szCs w:val="28"/>
        </w:rPr>
      </w:pPr>
      <w:r>
        <w:rPr>
          <w:rStyle w:val="StrongEmphasis"/>
          <w:sz w:val="28"/>
          <w:szCs w:val="28"/>
        </w:rPr>
        <w:t>Второй том посвящен был “Реформе”, ее время - 1990-1995 годы</w:t>
      </w:r>
      <w:r>
        <w:rPr>
          <w:sz w:val="28"/>
          <w:szCs w:val="28"/>
        </w:rPr>
        <w:t>, а цели следующие: 1. Ликвидация мировой социалистической системы; 2. Ликвидация Варшавского договора; 3. Ликвидация КПСС; 4. Ликвидация СССР; 5. Ликвидация патриотического социалистического сознания.</w:t>
      </w:r>
    </w:p>
    <w:p>
      <w:pPr>
        <w:pStyle w:val="Style17"/>
        <w:suppressLineNumbers/>
        <w:suppressAutoHyphens w:val="true"/>
        <w:spacing w:lineRule="auto" w:line="360" w:before="0" w:after="0"/>
        <w:ind w:firstLine="709"/>
        <w:contextualSpacing/>
        <w:jc w:val="both"/>
        <w:rPr>
          <w:sz w:val="28"/>
          <w:szCs w:val="28"/>
        </w:rPr>
      </w:pPr>
      <w:r>
        <w:rPr>
          <w:sz w:val="28"/>
          <w:szCs w:val="28"/>
        </w:rPr>
        <w:t>“</w:t>
      </w:r>
      <w:r>
        <w:rPr>
          <w:sz w:val="28"/>
          <w:szCs w:val="28"/>
        </w:rPr>
        <w:t>Реформой” должен был руководить уже другой вождь.</w:t>
      </w:r>
    </w:p>
    <w:p>
      <w:pPr>
        <w:pStyle w:val="Style17"/>
        <w:suppressLineNumbers/>
        <w:suppressAutoHyphens w:val="true"/>
        <w:spacing w:lineRule="auto" w:line="360" w:before="0" w:after="0"/>
        <w:ind w:firstLine="709"/>
        <w:contextualSpacing/>
        <w:jc w:val="both"/>
        <w:rPr>
          <w:sz w:val="28"/>
          <w:szCs w:val="28"/>
        </w:rPr>
      </w:pPr>
      <w:r>
        <w:rPr>
          <w:rStyle w:val="StrongEmphasis"/>
          <w:sz w:val="28"/>
          <w:szCs w:val="28"/>
        </w:rPr>
        <w:t>Третий том назывался “Завершение”, им должен был руководить третий вождь, его время - 1996-2000 годы.</w:t>
      </w:r>
      <w:r>
        <w:rPr>
          <w:sz w:val="28"/>
          <w:szCs w:val="28"/>
        </w:rPr>
        <w:t xml:space="preserve"> Он содержал следующие пункты: 1. Ликвидация Советской армии; 2. Ликвидация России как государства; 3. Ликвидация атрибутов социализма, вроде бесплатного обучения и медицинского обслуживания, и введение атрибутов капитализма: за все надо платить; 4. Ликвидация сытой и мирной жизни в Ленинграде и Москве; 5. Ликвидация общественной и государственной собственности и введение частной собственности повсеместно.</w:t>
      </w:r>
    </w:p>
    <w:p>
      <w:pPr>
        <w:pStyle w:val="Style17"/>
        <w:suppressLineNumbers/>
        <w:suppressAutoHyphens w:val="true"/>
        <w:spacing w:lineRule="auto" w:line="360" w:before="0" w:after="0"/>
        <w:ind w:firstLine="709"/>
        <w:contextualSpacing/>
        <w:jc w:val="both"/>
        <w:rPr>
          <w:sz w:val="28"/>
          <w:szCs w:val="28"/>
        </w:rPr>
      </w:pPr>
      <w:r>
        <w:rPr>
          <w:sz w:val="28"/>
          <w:szCs w:val="28"/>
        </w:rPr>
        <w:t>“</w:t>
      </w:r>
      <w:r>
        <w:rPr>
          <w:sz w:val="28"/>
          <w:szCs w:val="28"/>
        </w:rPr>
        <w:t>Завершение”, согласно планам, должно сопровождаться вымораживанием голодного населения России, постройкой хороших дорог в морские порты, по которым сырье и богатства России надлежало вывезти за границу. За счет России Запад надеялся решить многое и выжать ее как лимон, а территорию “отдать англосаксонской расе”.</w:t>
      </w:r>
    </w:p>
    <w:p>
      <w:pPr>
        <w:pStyle w:val="Style17"/>
        <w:suppressLineNumbers/>
        <w:suppressAutoHyphens w:val="true"/>
        <w:spacing w:lineRule="auto" w:line="360" w:before="0" w:after="0"/>
        <w:ind w:firstLine="709"/>
        <w:contextualSpacing/>
        <w:jc w:val="both"/>
        <w:rPr>
          <w:sz w:val="28"/>
          <w:szCs w:val="28"/>
        </w:rPr>
      </w:pPr>
      <w:r>
        <w:rPr>
          <w:sz w:val="28"/>
          <w:szCs w:val="28"/>
        </w:rPr>
        <w:t>Выступая 24 октябpя 1995 года на секретном совещании начальников штабов, Президент США Билл Клинтон подвел итоги десятилетия:</w:t>
      </w:r>
    </w:p>
    <w:p>
      <w:pPr>
        <w:pStyle w:val="Style17"/>
        <w:suppressLineNumbers/>
        <w:suppressAutoHyphens w:val="true"/>
        <w:spacing w:lineRule="auto" w:line="360" w:before="0" w:after="0"/>
        <w:ind w:firstLine="709"/>
        <w:contextualSpacing/>
        <w:jc w:val="both"/>
        <w:rPr>
          <w:b/>
          <w:b/>
          <w:bCs/>
          <w:sz w:val="28"/>
          <w:szCs w:val="28"/>
        </w:rPr>
      </w:pPr>
      <w:r>
        <w:rPr>
          <w:sz w:val="28"/>
          <w:szCs w:val="28"/>
        </w:rPr>
        <w:t>“…</w:t>
      </w:r>
      <w:r>
        <w:rPr>
          <w:sz w:val="28"/>
          <w:szCs w:val="28"/>
        </w:rPr>
        <w:t>Последние десять лет политика в отношении СССР и его союзников убедительно доказала правильность взятого нами куpса на устpанение одной из самых сильнейших деpжав миpа, а также сильнейшего военного блока. Используя пpомахи советской дипломатии, чезвычайную самонадеянность Гоpбачева и его окpужениям в том числе и тех, кто занял откpовенно пpоамеpиканскую позицию.</w:t>
      </w:r>
    </w:p>
    <w:p>
      <w:pPr>
        <w:pStyle w:val="Style17"/>
        <w:suppressLineNumbers/>
        <w:suppressAutoHyphens w:val="true"/>
        <w:spacing w:lineRule="auto" w:line="360" w:before="0" w:after="0"/>
        <w:ind w:firstLine="709"/>
        <w:contextualSpacing/>
        <w:jc w:val="both"/>
        <w:rPr>
          <w:sz w:val="28"/>
          <w:szCs w:val="28"/>
        </w:rPr>
      </w:pPr>
      <w:r>
        <w:rPr>
          <w:rStyle w:val="StrongEmphasis"/>
          <w:sz w:val="28"/>
          <w:szCs w:val="28"/>
        </w:rPr>
        <w:t>Мы добились того, что собирался сделать президент Тpумэн с Советским Союзом посредством атомной бомбы.</w:t>
      </w:r>
    </w:p>
    <w:p>
      <w:pPr>
        <w:pStyle w:val="Style17"/>
        <w:suppressLineNumbers/>
        <w:suppressAutoHyphens w:val="true"/>
        <w:spacing w:lineRule="auto" w:line="360" w:before="0" w:after="0"/>
        <w:ind w:firstLine="709"/>
        <w:contextualSpacing/>
        <w:jc w:val="both"/>
        <w:rPr>
          <w:sz w:val="28"/>
          <w:szCs w:val="28"/>
        </w:rPr>
      </w:pPr>
      <w:r>
        <w:rPr>
          <w:sz w:val="28"/>
          <w:szCs w:val="28"/>
        </w:rPr>
        <w:t>Пpавда с одним существенным отличием, мы получили сыpьевой пpидаток, а не pазpушенное атомом госудаpство, котоpое нелегко было бы воссоздавать.</w:t>
      </w:r>
    </w:p>
    <w:p>
      <w:pPr>
        <w:pStyle w:val="Style17"/>
        <w:suppressLineNumbers/>
        <w:suppressAutoHyphens w:val="true"/>
        <w:spacing w:lineRule="auto" w:line="360" w:before="0" w:after="0"/>
        <w:ind w:firstLine="709"/>
        <w:contextualSpacing/>
        <w:jc w:val="both"/>
        <w:rPr>
          <w:sz w:val="28"/>
          <w:szCs w:val="28"/>
        </w:rPr>
      </w:pPr>
      <w:r>
        <w:rPr>
          <w:sz w:val="28"/>
          <w:szCs w:val="28"/>
        </w:rPr>
        <w:t>Да, мы затpатили на это многие миллиаpды доллаpов, а они уже близки к тому, что у pусских называется самоокупаемостью…</w:t>
      </w:r>
    </w:p>
    <w:p>
      <w:pPr>
        <w:pStyle w:val="Style17"/>
        <w:suppressLineNumbers/>
        <w:suppressAutoHyphens w:val="true"/>
        <w:spacing w:lineRule="auto" w:line="360" w:before="0" w:after="0"/>
        <w:ind w:firstLine="709"/>
        <w:contextualSpacing/>
        <w:jc w:val="both"/>
        <w:rPr>
          <w:sz w:val="28"/>
          <w:szCs w:val="28"/>
        </w:rPr>
      </w:pPr>
      <w:r>
        <w:rPr>
          <w:sz w:val="28"/>
          <w:szCs w:val="28"/>
        </w:rPr>
        <w:t>…</w:t>
      </w:r>
      <w:r>
        <w:rPr>
          <w:sz w:val="28"/>
          <w:szCs w:val="28"/>
        </w:rPr>
        <w:t>В России, стpане, где еще недостаточно сильно влияние США, необходимо pешать одновpеменно несколько задач:</w:t>
      </w:r>
    </w:p>
    <w:p>
      <w:pPr>
        <w:pStyle w:val="Style17"/>
        <w:suppressLineNumbers/>
        <w:suppressAutoHyphens w:val="true"/>
        <w:spacing w:lineRule="auto" w:line="360" w:before="0" w:after="0"/>
        <w:ind w:firstLine="709"/>
        <w:contextualSpacing/>
        <w:jc w:val="both"/>
        <w:rPr/>
      </w:pPr>
      <w:r>
        <w:rPr>
          <w:sz w:val="28"/>
          <w:szCs w:val="28"/>
        </w:rPr>
        <w:t>-всячески стаpаться недопустить к власти коммунистов. Пpи помощи наших дpузей создать такие пpедпосылки, чтобы в паpламентской гонке были поставлены все мыслимые и немыслимые пpепоны для левых паpтий;</w:t>
      </w:r>
    </w:p>
    <w:p>
      <w:pPr>
        <w:pStyle w:val="Style17"/>
        <w:suppressLineNumbers/>
        <w:suppressAutoHyphens w:val="true"/>
        <w:spacing w:lineRule="auto" w:line="360" w:before="0" w:after="0"/>
        <w:ind w:firstLine="709"/>
        <w:contextualSpacing/>
        <w:jc w:val="both"/>
        <w:rPr>
          <w:sz w:val="28"/>
          <w:szCs w:val="28"/>
        </w:rPr>
      </w:pPr>
      <w:r>
        <w:rPr>
          <w:sz w:val="28"/>
          <w:szCs w:val="28"/>
        </w:rPr>
        <w:t>-особенное внимание уделить пpезидентским выбоpам…</w:t>
      </w:r>
    </w:p>
    <w:p>
      <w:pPr>
        <w:pStyle w:val="Style17"/>
        <w:suppressLineNumbers/>
        <w:suppressAutoHyphens w:val="true"/>
        <w:spacing w:lineRule="auto" w:line="360" w:before="0" w:after="0"/>
        <w:ind w:firstLine="709"/>
        <w:contextualSpacing/>
        <w:jc w:val="both"/>
        <w:rPr>
          <w:sz w:val="28"/>
          <w:szCs w:val="28"/>
        </w:rPr>
      </w:pPr>
      <w:r>
        <w:rPr>
          <w:sz w:val="28"/>
          <w:szCs w:val="28"/>
        </w:rPr>
        <w:t>…</w:t>
      </w:r>
      <w:r>
        <w:rPr>
          <w:sz w:val="28"/>
          <w:szCs w:val="28"/>
        </w:rPr>
        <w:t>Для pешения двух важных политических моментов необходимо, чтобы из окpужения Ельцина ушли те, кто скомпpоментиpовал себя. И даже незначительное “повеление” нынешнего пpезидента не означает для нас поpажения. Это будет лишь ловким политическим тpюком. Цель опpавдывает сpедства.</w:t>
      </w:r>
    </w:p>
    <w:p>
      <w:pPr>
        <w:pStyle w:val="Style17"/>
        <w:suppressLineNumbers/>
        <w:suppressAutoHyphens w:val="true"/>
        <w:spacing w:lineRule="auto" w:line="360" w:before="0" w:after="0"/>
        <w:ind w:firstLine="709"/>
        <w:contextualSpacing/>
        <w:jc w:val="both"/>
        <w:rPr>
          <w:sz w:val="28"/>
          <w:szCs w:val="28"/>
        </w:rPr>
      </w:pPr>
      <w:r>
        <w:rPr>
          <w:sz w:val="28"/>
          <w:szCs w:val="28"/>
        </w:rPr>
        <w:t>Если нами будут pешины эти две задачи, то в близжайшее десятилетие пpедстоит pешение следующих пpоблем:</w:t>
      </w:r>
    </w:p>
    <w:p>
      <w:pPr>
        <w:pStyle w:val="Style17"/>
        <w:suppressLineNumbers/>
        <w:suppressAutoHyphens w:val="true"/>
        <w:spacing w:lineRule="auto" w:line="360" w:before="0" w:after="0"/>
        <w:ind w:firstLine="709"/>
        <w:contextualSpacing/>
        <w:jc w:val="both"/>
        <w:rPr>
          <w:b/>
          <w:b/>
          <w:bCs/>
          <w:sz w:val="28"/>
          <w:szCs w:val="28"/>
        </w:rPr>
      </w:pPr>
      <w:r>
        <w:rPr>
          <w:rStyle w:val="StrongEmphasis"/>
          <w:b w:val="false"/>
          <w:sz w:val="28"/>
          <w:szCs w:val="28"/>
        </w:rPr>
        <w:t>-pасчленение России на мелкие госудаpства путем меpжpегиональных войн, подобных тем, что были оpганизованы нами в Югославии;</w:t>
      </w:r>
    </w:p>
    <w:p>
      <w:pPr>
        <w:pStyle w:val="Style17"/>
        <w:suppressLineNumbers/>
        <w:suppressAutoHyphens w:val="true"/>
        <w:spacing w:lineRule="auto" w:line="360" w:before="0" w:after="0"/>
        <w:ind w:firstLine="709"/>
        <w:contextualSpacing/>
        <w:jc w:val="both"/>
        <w:rPr>
          <w:b/>
          <w:b/>
          <w:bCs/>
          <w:sz w:val="28"/>
          <w:szCs w:val="28"/>
        </w:rPr>
      </w:pPr>
      <w:r>
        <w:rPr>
          <w:rStyle w:val="StrongEmphasis"/>
          <w:b w:val="false"/>
          <w:sz w:val="28"/>
          <w:szCs w:val="28"/>
        </w:rPr>
        <w:t>-окончательный pазвал военно-пpомышленного комплекса России и аpмии;</w:t>
      </w:r>
    </w:p>
    <w:p>
      <w:pPr>
        <w:pStyle w:val="Style17"/>
        <w:suppressLineNumbers/>
        <w:suppressAutoHyphens w:val="true"/>
        <w:spacing w:lineRule="auto" w:line="360" w:before="0" w:after="0"/>
        <w:ind w:firstLine="709"/>
        <w:contextualSpacing/>
        <w:jc w:val="both"/>
        <w:rPr>
          <w:sz w:val="28"/>
          <w:szCs w:val="28"/>
        </w:rPr>
      </w:pPr>
      <w:r>
        <w:rPr>
          <w:rStyle w:val="StrongEmphasis"/>
          <w:b w:val="false"/>
          <w:sz w:val="28"/>
          <w:szCs w:val="28"/>
        </w:rPr>
        <w:t>-установлении pежимов в отоpвавшихся от России pеспубликах, нужных нам</w:t>
      </w:r>
      <w:r>
        <w:rPr>
          <w:rStyle w:val="StrongEmphasis"/>
          <w:sz w:val="28"/>
          <w:szCs w:val="28"/>
        </w:rPr>
        <w:t>”</w:t>
      </w:r>
      <w:r>
        <w:rPr>
          <w:rStyle w:val="FootnoteCharacters"/>
          <w:rStyle w:val="FootnoteAnchor"/>
          <w:bCs/>
          <w:sz w:val="28"/>
          <w:szCs w:val="28"/>
        </w:rPr>
        <w:footnoteReference w:id="400"/>
      </w:r>
      <w:r>
        <w:rPr>
          <w:rStyle w:val="StrongEmphasis"/>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 августе 1997 года Гарвардский институт через «Независимую газету» (№9 «НГ-сценарии») проинформировал российскую общественность о разработке «НОВОГО Гарвардского проекта», при этом, по умолчанию, признавалось, что СТАРЫЙ реализовать в полной мере и в установленные сроки не удается. Помочь аналитикам Гарварда разобраться в происходящем в России бросились Андрей Кокошин, Валерий Манилов, Андрей Кортунов и другие представители “псевдонаучной” образованщины. Судя по всему, их помощь не пошла впрок, ребятам из Гарварда “сильные мира сего” выразили недоверие и в последнее время стала появляться информация о наличии </w:t>
      </w:r>
      <w:r>
        <w:rPr>
          <w:rStyle w:val="StrongEmphasis"/>
          <w:sz w:val="28"/>
          <w:szCs w:val="28"/>
        </w:rPr>
        <w:t>Хьюстонского проекта.</w:t>
      </w:r>
    </w:p>
    <w:p>
      <w:pPr>
        <w:pStyle w:val="Style17"/>
        <w:suppressLineNumbers/>
        <w:suppressAutoHyphens w:val="true"/>
        <w:spacing w:lineRule="auto" w:line="360" w:before="0" w:after="0"/>
        <w:ind w:firstLine="709"/>
        <w:contextualSpacing/>
        <w:jc w:val="both"/>
        <w:rPr>
          <w:sz w:val="28"/>
          <w:szCs w:val="28"/>
        </w:rPr>
      </w:pPr>
      <w:r>
        <w:rPr>
          <w:sz w:val="28"/>
          <w:szCs w:val="28"/>
        </w:rPr>
        <w:t>В конце 2000 года в аппарате вице-президента США Ричарда Чейни циркулировал некий документ, который был получен специальными структурами РФ и доложен «наверх». Никакой реакции от руководства России не последовало. Наоборот, вся политика официальных властей нашей страны в течение последних лет идет в русле этого документа</w:t>
      </w:r>
      <w:r>
        <w:rPr>
          <w:rStyle w:val="FootnoteCharacters"/>
          <w:rStyle w:val="FootnoteAnchor"/>
          <w:sz w:val="28"/>
          <w:szCs w:val="28"/>
        </w:rPr>
        <w:footnoteReference w:id="401"/>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Отдельный пункт этого плана – это судьба славянских народов, прямо как у Гитлера в плане «Барбаросса».</w:t>
      </w:r>
    </w:p>
    <w:p>
      <w:pPr>
        <w:pStyle w:val="Style17"/>
        <w:suppressLineNumbers/>
        <w:suppressAutoHyphens w:val="true"/>
        <w:spacing w:lineRule="auto" w:line="360" w:before="0" w:after="0"/>
        <w:ind w:firstLine="709"/>
        <w:contextualSpacing/>
        <w:jc w:val="both"/>
        <w:rPr>
          <w:sz w:val="28"/>
          <w:szCs w:val="28"/>
        </w:rPr>
      </w:pPr>
      <w:r>
        <w:rPr>
          <w:sz w:val="28"/>
          <w:szCs w:val="28"/>
        </w:rPr>
        <w:t>У американцев заложена конкретная цифра тотальное уничтожение 300 млн. славян вместе с породнившимися с ними евреями, которые сначала предполагается использовать в своих интересах для раскола и уничтожения славянских народов, а затем их ждет такая же участь – евреи идут на уничтожение вместе со славянами. Потом скажут, что все они просто не вписались в рынок. Главный метод – стравливание народов междоусобными войнами</w:t>
      </w:r>
      <w:r>
        <w:rPr>
          <w:rStyle w:val="FootnoteCharacters"/>
          <w:rStyle w:val="FootnoteAnchor"/>
          <w:sz w:val="28"/>
          <w:szCs w:val="28"/>
        </w:rPr>
        <w:footnoteReference w:id="402"/>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Заметим, что советник британского премьера Тони Блэра утверждал, что жидомасоны убедили премьера поддержать войну в Ираке, и лишь поэтому сейчас Британия является главным союзником США</w:t>
      </w:r>
      <w:r>
        <w:rPr>
          <w:rStyle w:val="FootnoteCharacters"/>
          <w:rStyle w:val="FootnoteAnchor"/>
          <w:sz w:val="28"/>
          <w:szCs w:val="28"/>
        </w:rPr>
        <w:footnoteReference w:id="403"/>
      </w:r>
      <w:r>
        <w:rPr>
          <w:sz w:val="28"/>
          <w:szCs w:val="28"/>
        </w:rPr>
        <w:t xml:space="preserve">.  С таким утверждением выступил Ахмад Томсон, один из юридических советников британского премьера. По его данным, Блэр - последний пример политика, попавшего под влияние масонов, для которых свержение режима Хусейна в Ираке является путем к установлению контроля над странами Среднего Востока. </w:t>
      </w:r>
    </w:p>
    <w:p>
      <w:pPr>
        <w:pStyle w:val="Style17"/>
        <w:suppressLineNumbers/>
        <w:suppressAutoHyphens w:val="true"/>
        <w:spacing w:lineRule="auto" w:line="360" w:before="0" w:after="0"/>
        <w:ind w:firstLine="709"/>
        <w:contextualSpacing/>
        <w:jc w:val="both"/>
        <w:rPr>
          <w:sz w:val="28"/>
          <w:szCs w:val="28"/>
        </w:rPr>
      </w:pPr>
      <w:r>
        <w:rPr>
          <w:sz w:val="28"/>
          <w:szCs w:val="28"/>
        </w:rPr>
        <w:t>Вот что ответила Мадлен Олбрайт на вопрос: «А стоила ли эта война того, чтобы убить полмиллиона детей в Ираке?»? Дословный её ответ: "Я думаю, что это очень тяжёлый выбор, но цена - мы думаем, что она того стоила".</w:t>
      </w:r>
    </w:p>
    <w:p>
      <w:pPr>
        <w:pStyle w:val="Style17"/>
        <w:suppressLineNumbers/>
        <w:suppressAutoHyphens w:val="true"/>
        <w:spacing w:lineRule="auto" w:line="360" w:before="0" w:after="0"/>
        <w:ind w:firstLine="709"/>
        <w:contextualSpacing/>
        <w:jc w:val="both"/>
        <w:rPr/>
      </w:pPr>
      <w:r>
        <w:rPr>
          <w:sz w:val="28"/>
          <w:szCs w:val="28"/>
        </w:rPr>
        <w:t xml:space="preserve">"На Тони Блэра перед вторжением оказывали давление. В том смысле, что на людей давят, чтобы они принимали определенные решения. Это часть сионистского плана, и она формирует события", - цитирует Томсона, члена Ассоциации мусульманских адвокатов, газета The Daily Telegraph. </w:t>
      </w:r>
    </w:p>
    <w:p>
      <w:pPr>
        <w:pStyle w:val="Style17"/>
        <w:suppressLineNumbers/>
        <w:suppressAutoHyphens w:val="true"/>
        <w:spacing w:lineRule="auto" w:line="360" w:before="0" w:after="0"/>
        <w:ind w:firstLine="709"/>
        <w:contextualSpacing/>
        <w:jc w:val="both"/>
        <w:rPr/>
      </w:pPr>
      <w:r>
        <w:rPr>
          <w:sz w:val="28"/>
          <w:szCs w:val="28"/>
        </w:rPr>
        <w:t xml:space="preserve">Томсон - довольно одиозная фигура. В 1994 году он выпустил книгу, в которой утверждал, что масоны и евреи контролируют правительства в странах Европы и Америки, а также, что утверждения о гибели 6 млн. евреев во время Холокоста - "большая ложь".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Кроме того, Томсон утверждает, что Саддам - это лишь "извинение" для американских солдат ("среди которых тысячи евреев"), которые собираются оккупировать Саудовскую Аравию. </w:t>
      </w:r>
    </w:p>
    <w:p>
      <w:pPr>
        <w:pStyle w:val="Style17"/>
        <w:suppressLineNumbers/>
        <w:suppressAutoHyphens w:val="true"/>
        <w:spacing w:lineRule="auto" w:line="360" w:before="0" w:after="0"/>
        <w:ind w:firstLine="709"/>
        <w:contextualSpacing/>
        <w:jc w:val="both"/>
        <w:rPr>
          <w:sz w:val="28"/>
          <w:szCs w:val="28"/>
        </w:rPr>
      </w:pPr>
      <w:r>
        <w:rPr>
          <w:sz w:val="28"/>
          <w:szCs w:val="28"/>
        </w:rPr>
        <w:t>Кроме того, А. Томсон в своей книге пишет, что евреи не имеют права жить на Святой земле, так как не являются "чистой расой" и, следовательно, не являются истинными библейскими израильтянами. - Пресс-служба ИА Новороссия/Единое Отечество, 13.09.05».</w:t>
      </w:r>
    </w:p>
    <w:p>
      <w:pPr>
        <w:pStyle w:val="Style17"/>
        <w:suppressLineNumbers/>
        <w:suppressAutoHyphens w:val="true"/>
        <w:spacing w:lineRule="auto" w:line="360" w:before="0" w:after="0"/>
        <w:ind w:firstLine="709"/>
        <w:contextualSpacing/>
        <w:jc w:val="both"/>
        <w:rPr>
          <w:sz w:val="28"/>
          <w:szCs w:val="28"/>
        </w:rPr>
      </w:pPr>
      <w:r>
        <w:rPr>
          <w:sz w:val="28"/>
          <w:szCs w:val="28"/>
        </w:rPr>
        <w:t>Вот что говорит авторитетный внешнеполитический и военный эксперт - Леонид Ивашов, генерал-полковник, бывший начальник Главного управления международного военного сотрудничества Минобороны РФ, а ныне вице-президенту Академии геополитических проблем и, с недавнего времени, председатель Союза Русского Народа:</w:t>
      </w:r>
    </w:p>
    <w:p>
      <w:pPr>
        <w:pStyle w:val="Style17"/>
        <w:suppressLineNumbers/>
        <w:suppressAutoHyphens w:val="true"/>
        <w:spacing w:lineRule="auto" w:line="360" w:before="0" w:after="0"/>
        <w:ind w:firstLine="709"/>
        <w:contextualSpacing/>
        <w:jc w:val="both"/>
        <w:rPr/>
      </w:pPr>
      <w:r>
        <w:rPr>
          <w:sz w:val="28"/>
          <w:szCs w:val="28"/>
        </w:rPr>
        <w:t>«Для ответа на вопрос, что происходит на Ближнем Востоке, - полагает Л. Ивашов, - важно рассмотреть, какие силы стоят за операцией израильских вооруженных сил в Ливане и к чему они стремятся. Израиль не посмел бы пойти на столь широкомасштабные военные действия без прикрытия и помощи США. Третий субъект, заинтересованный в операции, - Великобритания как союзник США (в лице Т. Блэра и его команды), активный участник политических игр на "Большом Ближнем Востоке". И все же не эти три государства являются главными организаторами кровавой драмы. Главным субъектом выступает находящаяся в политической тени мировая финансовая олигархия, последовательно и настойчиво изменяющая политическую и социально-экономическую структуру планетарного сообщества в своих интересах. Известный американский экономист Линдон Ларуш называет эту силу "мировой финансовой диктатурой банкиров"»</w:t>
      </w:r>
      <w:r>
        <w:rPr>
          <w:rStyle w:val="FootnoteCharacters"/>
          <w:rStyle w:val="FootnoteAnchor"/>
          <w:sz w:val="28"/>
          <w:szCs w:val="28"/>
        </w:rPr>
        <w:footnoteReference w:id="404"/>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Не секрет, что составляют эту закулисную «мировую финансовую олигархию» те самые «евреи и масоны» (жидомасоны), о которых говорит советник главы британского правительства Ахмад Томсон в газете Daily Telegraph. Поэтому еще правильнее «мировую финансовую диктатуру банкиров» называть жидомасонским теневым «мировым правительством». Как говорил блаженной памяти митрополит Иоанн (Снычев), в развитых западных странах «национальная государственность сегодня служит в значительной мере декоративным прикрытием реальной власти - называйте ее как угодно: властью мирового масонства или международного капитала, транснациональных корпораций или космополитической элиты».</w:t>
      </w:r>
    </w:p>
    <w:p>
      <w:pPr>
        <w:pStyle w:val="Style17"/>
        <w:suppressLineNumbers/>
        <w:suppressAutoHyphens w:val="true"/>
        <w:spacing w:lineRule="auto" w:line="360" w:before="0" w:after="0"/>
        <w:ind w:firstLine="709"/>
        <w:contextualSpacing/>
        <w:jc w:val="both"/>
        <w:rPr>
          <w:sz w:val="28"/>
          <w:szCs w:val="28"/>
        </w:rPr>
      </w:pPr>
      <w:r>
        <w:rPr>
          <w:sz w:val="28"/>
          <w:szCs w:val="28"/>
        </w:rPr>
        <w:t>В другом издании приводится следующий ответ Л. Ивашова на вопрос «Каковы глубинные причины конфликта на Ближнем Востоке и кому он выгоден?»:</w:t>
      </w:r>
    </w:p>
    <w:p>
      <w:pPr>
        <w:pStyle w:val="Style17"/>
        <w:suppressLineNumbers/>
        <w:suppressAutoHyphens w:val="true"/>
        <w:spacing w:lineRule="auto" w:line="360" w:before="0" w:after="0"/>
        <w:ind w:firstLine="709"/>
        <w:contextualSpacing/>
        <w:jc w:val="both"/>
        <w:rPr>
          <w:sz w:val="28"/>
          <w:szCs w:val="28"/>
        </w:rPr>
      </w:pPr>
      <w:r>
        <w:rPr>
          <w:sz w:val="28"/>
          <w:szCs w:val="28"/>
        </w:rPr>
        <w:t>«…сегодня уже не говорят о равных правах государств, народов, не говорят о соблюдении принципов невмешательства во внутренние дела государств, о несовершении насильственных действий, которые расцениваются как агрессия, а говорят о правах человека, свободе и демократии. В результате происходит слом системы прежнего мироустройства и международных отношений и закрепляется право более сильного. И мы наблюдаем такие явления, как мощные политические вторжения в дела государств и изменение политической системы этих государств. Яркий пример тому - Украина.</w:t>
      </w:r>
    </w:p>
    <w:p>
      <w:pPr>
        <w:pStyle w:val="Style17"/>
        <w:suppressLineNumbers/>
        <w:suppressAutoHyphens w:val="true"/>
        <w:spacing w:lineRule="auto" w:line="360" w:before="0" w:after="0"/>
        <w:ind w:firstLine="709"/>
        <w:contextualSpacing/>
        <w:jc w:val="both"/>
        <w:rPr>
          <w:sz w:val="28"/>
          <w:szCs w:val="28"/>
        </w:rPr>
      </w:pPr>
      <w:r>
        <w:rPr>
          <w:sz w:val="28"/>
          <w:szCs w:val="28"/>
        </w:rPr>
        <w:t>Там, где политическое вторжение нельзя осуществить, мы наблюдаем военное вторжение в интересах США и западного сообщества. Так было с Югославией, так было с Ираком, и сегодня мы наблюдаем такую ситуацию с Ливаном. И поскольку не удается мирными, в кавычках, наступательными информационно-политическими методами решить проблему, немедленно применяется оружие...</w:t>
      </w:r>
    </w:p>
    <w:p>
      <w:pPr>
        <w:pStyle w:val="Style17"/>
        <w:suppressLineNumbers/>
        <w:suppressAutoHyphens w:val="true"/>
        <w:spacing w:lineRule="auto" w:line="360" w:before="0" w:after="0"/>
        <w:ind w:firstLine="709"/>
        <w:contextualSpacing/>
        <w:jc w:val="both"/>
        <w:rPr/>
      </w:pPr>
      <w:r>
        <w:rPr>
          <w:sz w:val="28"/>
          <w:szCs w:val="28"/>
        </w:rPr>
        <w:t>Совет безопасности ООН, начиная с югославских событий, постепенно превращается в преступное мировое сообщество. Он способствует совершению агрессии. Ведь Израиль по сути находится вне закона, так как ему никто никаких претензий не предъявляет. Ни одной из всех резолюций, начиная с 242 Совета безопасности ООН, Израиль практически не подчинился, он не выполнил ни одной из них! В то же время, Израиль имеет огромные запасы ядерного оружия, но никто из официальных лиц, даже в России, а тем более, на Западе, не называет его ядерной державой. Он как бы выведен за скобки и контроля МАГАТЭ, и других международных организаций. Или взять сегодняшнюю ситуацию - Израиль явно совершает агрессию, делает это, я подчеркиваю, явно. Но об этой агрессии не говорится. А Совет безопасности собирается в безумном режиме и ничего не делает для того, чтобы остановить эту акцию»</w:t>
      </w:r>
      <w:r>
        <w:rPr>
          <w:rStyle w:val="FootnoteCharacters"/>
          <w:rStyle w:val="FootnoteAnchor"/>
          <w:sz w:val="28"/>
          <w:szCs w:val="28"/>
        </w:rPr>
        <w:footnoteReference w:id="405"/>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Благодаря усилиям ряда западных стран и в первую очередь США "идеология демократии, свободы и справедливости меняется идеологией глобального фашизма"... "Израилю предназначено быть ударным отрядом глобального (еврейского) фашизма", - считает Леонид Ивашов»</w:t>
      </w:r>
      <w:r>
        <w:rPr>
          <w:rStyle w:val="FootnoteCharacters"/>
          <w:rStyle w:val="FootnoteAnchor"/>
          <w:sz w:val="28"/>
          <w:szCs w:val="28"/>
        </w:rPr>
        <w:footnoteReference w:id="406"/>
      </w:r>
      <w:r>
        <w:rPr>
          <w:sz w:val="28"/>
          <w:szCs w:val="28"/>
        </w:rPr>
        <w:t>.</w:t>
      </w:r>
    </w:p>
    <w:p>
      <w:pPr>
        <w:pStyle w:val="Style17"/>
        <w:suppressLineNumbers/>
        <w:suppressAutoHyphens w:val="true"/>
        <w:spacing w:lineRule="auto" w:line="360" w:before="0" w:after="0"/>
        <w:ind w:firstLine="709"/>
        <w:contextualSpacing/>
        <w:jc w:val="both"/>
        <w:rPr>
          <w:sz w:val="28"/>
          <w:szCs w:val="28"/>
        </w:rPr>
      </w:pPr>
      <w:r>
        <w:rPr>
          <w:bCs/>
          <w:sz w:val="28"/>
          <w:szCs w:val="28"/>
        </w:rPr>
        <w:t>Таким образом,</w:t>
      </w:r>
      <w:r>
        <w:rPr>
          <w:b/>
          <w:bCs/>
          <w:sz w:val="28"/>
          <w:szCs w:val="28"/>
        </w:rPr>
        <w:t xml:space="preserve"> </w:t>
      </w:r>
      <w:r>
        <w:rPr>
          <w:sz w:val="28"/>
          <w:szCs w:val="28"/>
        </w:rPr>
        <w:t xml:space="preserve">идеал политики предусматривает полную открытость, но политическая реальность никогда не достигает и вряд ли способна достигнуть её. В то время, как в сфере государственной деятельности секретность и вовсе функционирует на вполне законных основаниях. Пока эта сфера секретности, образцом которой является деятельность спецслужб, существует, публика всегда будет иметь основания для того, чтобы ставить под сомнение официальные версии некоторых значимых событий. </w:t>
      </w:r>
    </w:p>
    <w:p>
      <w:pPr>
        <w:pStyle w:val="Style17"/>
        <w:suppressLineNumbers/>
        <w:suppressAutoHyphens w:val="true"/>
        <w:spacing w:lineRule="auto" w:line="360" w:before="0" w:after="0"/>
        <w:ind w:firstLine="709"/>
        <w:contextualSpacing/>
        <w:jc w:val="both"/>
        <w:rPr/>
      </w:pPr>
      <w:r>
        <w:rPr>
          <w:sz w:val="28"/>
          <w:szCs w:val="28"/>
        </w:rPr>
        <w:t xml:space="preserve">Попытка исследования и классификации тайных обществ, закрытых групп (элитистских или олигархических), сект, спецслужб и пр., а также обнаружения информации, которую по тем или иным причинам стараются скрыть от широкой общественности, привела к появлению научного направления </w:t>
      </w:r>
      <w:r>
        <w:rPr>
          <w:i/>
          <w:iCs/>
          <w:sz w:val="28"/>
          <w:szCs w:val="28"/>
        </w:rPr>
        <w:t>конспирологии</w:t>
      </w:r>
      <w:r>
        <w:rPr>
          <w:sz w:val="28"/>
          <w:szCs w:val="28"/>
        </w:rPr>
        <w:t xml:space="preserve"> или </w:t>
      </w:r>
      <w:r>
        <w:rPr>
          <w:i/>
          <w:iCs/>
          <w:sz w:val="28"/>
          <w:szCs w:val="28"/>
        </w:rPr>
        <w:t>тайноведения</w:t>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Джон Колеман бывший деятель британских спецслужб, в своей книге «Комитет 300. Тайны мирового правительства»</w:t>
      </w:r>
      <w:r>
        <w:rPr>
          <w:rStyle w:val="FootnoteCharacters"/>
          <w:rStyle w:val="FootnoteAnchor"/>
          <w:sz w:val="28"/>
          <w:szCs w:val="28"/>
        </w:rPr>
        <w:footnoteReference w:id="407"/>
      </w:r>
      <w:r>
        <w:rPr>
          <w:sz w:val="28"/>
          <w:szCs w:val="28"/>
        </w:rPr>
        <w:t xml:space="preserve"> утверждает, что в мире существует могущественная секретная организация, в которую входит элита Великобритании, США и некоторых других государств, одной из задач которой является радикальное сокращение населения планеты до одного миллиарда человек.</w:t>
      </w:r>
    </w:p>
    <w:p>
      <w:pPr>
        <w:pStyle w:val="Style16"/>
        <w:suppressLineNumbers/>
        <w:suppressAutoHyphens w:val="true"/>
        <w:spacing w:lineRule="auto" w:line="360" w:before="0" w:after="0"/>
        <w:ind w:firstLine="709"/>
        <w:contextualSpacing/>
        <w:jc w:val="both"/>
        <w:rPr/>
      </w:pPr>
      <w:r>
        <w:rPr>
          <w:sz w:val="28"/>
          <w:szCs w:val="28"/>
        </w:rPr>
        <w:t>Если кто думает, что представители «мировой закулисы» отстали от жизни и управляют по старинке лишь через масонов, то периферия «мировой закулисы» таких переубеждать не будет: пусть занимаются масонами, изучают историю масонства, примеряют атрибутику лож на того или иного властного лица в государстве — лишь бы не касались Глобальных современных механизмов контроля над властью в государствах со стороны «мировой закулисы»</w:t>
      </w:r>
      <w:r>
        <w:rPr>
          <w:rStyle w:val="FootnoteCharacters"/>
          <w:rStyle w:val="FootnoteAnchor"/>
          <w:sz w:val="28"/>
          <w:szCs w:val="28"/>
        </w:rPr>
        <w:footnoteReference w:id="408"/>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Рассмотрим подробнее такие тайные организации, как Бильдербергский клуб, Трехсторонняя комиссия и Бней-Брит.</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 </w:t>
      </w:r>
      <w:r>
        <w:rPr>
          <w:b/>
          <w:sz w:val="28"/>
          <w:szCs w:val="28"/>
        </w:rPr>
        <w:t>«Бильдербергский клуб»</w:t>
      </w:r>
      <w:r>
        <w:rPr>
          <w:sz w:val="28"/>
          <w:szCs w:val="28"/>
        </w:rPr>
        <w:t xml:space="preserve"> рассматривается конспирологами, исследователями масонства, а также историками как тайное мировое правительство</w:t>
      </w:r>
      <w:r>
        <w:rPr>
          <w:rStyle w:val="FootnoteCharacters"/>
          <w:rStyle w:val="FootnoteAnchor"/>
          <w:sz w:val="28"/>
          <w:szCs w:val="28"/>
        </w:rPr>
        <w:footnoteReference w:id="409"/>
      </w:r>
      <w:r>
        <w:rPr>
          <w:sz w:val="28"/>
          <w:szCs w:val="28"/>
        </w:rPr>
        <w:t>.</w:t>
      </w:r>
    </w:p>
    <w:p>
      <w:pPr>
        <w:pStyle w:val="Style17"/>
        <w:suppressLineNumbers/>
        <w:suppressAutoHyphens w:val="true"/>
        <w:spacing w:lineRule="auto" w:line="360" w:before="0" w:after="0"/>
        <w:ind w:firstLine="709"/>
        <w:contextualSpacing/>
        <w:jc w:val="both"/>
        <w:rPr>
          <w:sz w:val="28"/>
          <w:szCs w:val="28"/>
        </w:rPr>
      </w:pPr>
      <w:r>
        <w:rPr>
          <w:b/>
          <w:bCs/>
          <w:sz w:val="28"/>
          <w:szCs w:val="28"/>
        </w:rPr>
        <w:t>Бильдербергский клуб</w:t>
      </w:r>
      <w:r>
        <w:rPr>
          <w:sz w:val="28"/>
          <w:szCs w:val="28"/>
        </w:rPr>
        <w:t xml:space="preserve">, </w:t>
      </w:r>
      <w:r>
        <w:rPr>
          <w:b/>
          <w:bCs/>
          <w:sz w:val="28"/>
          <w:szCs w:val="28"/>
        </w:rPr>
        <w:t>Билдербергская группа</w:t>
      </w:r>
      <w:r>
        <w:rPr>
          <w:sz w:val="28"/>
          <w:szCs w:val="28"/>
        </w:rPr>
        <w:t xml:space="preserve">, </w:t>
      </w:r>
      <w:r>
        <w:rPr>
          <w:b/>
          <w:bCs/>
          <w:sz w:val="28"/>
          <w:szCs w:val="28"/>
        </w:rPr>
        <w:t>Билдербергская конференция</w:t>
      </w:r>
      <w:r>
        <w:rPr>
          <w:sz w:val="28"/>
          <w:szCs w:val="28"/>
        </w:rPr>
        <w:t xml:space="preserve"> (англ. </w:t>
      </w:r>
      <w:r>
        <w:rPr>
          <w:i/>
          <w:iCs/>
          <w:sz w:val="28"/>
          <w:szCs w:val="28"/>
          <w:lang w:val="en"/>
        </w:rPr>
        <w:t>Bilderberg</w:t>
      </w:r>
      <w:r>
        <w:rPr>
          <w:i/>
          <w:iCs/>
          <w:sz w:val="28"/>
          <w:szCs w:val="28"/>
        </w:rPr>
        <w:t xml:space="preserve"> </w:t>
      </w:r>
      <w:r>
        <w:rPr>
          <w:i/>
          <w:iCs/>
          <w:sz w:val="28"/>
          <w:szCs w:val="28"/>
          <w:lang w:val="en"/>
        </w:rPr>
        <w:t>group</w:t>
      </w:r>
      <w:r>
        <w:rPr>
          <w:sz w:val="28"/>
          <w:szCs w:val="28"/>
        </w:rPr>
        <w:t> — Билдербергская группа) — это неофициальная ежегодная конференция, состоящая примерно из 130 участников, большая часть которых являются влиятельными людьми в области политики, бизнеса и банковского дела, а также главами ведущих западных СМИ. Вход на конференцию только по личным приглашениям.</w:t>
      </w:r>
    </w:p>
    <w:p>
      <w:pPr>
        <w:pStyle w:val="Style17"/>
        <w:suppressLineNumbers/>
        <w:suppressAutoHyphens w:val="true"/>
        <w:spacing w:lineRule="auto" w:line="360" w:before="0" w:after="0"/>
        <w:ind w:firstLine="709"/>
        <w:contextualSpacing/>
        <w:jc w:val="both"/>
        <w:rPr/>
      </w:pPr>
      <w:r>
        <w:rPr>
          <w:sz w:val="28"/>
          <w:szCs w:val="28"/>
        </w:rPr>
        <w:t>Актив клуба объединяет 383 человека, из них 128, или одна треть, — американцы, а остальные — европейцы и азиаты (японцы, корейцы, сингапурцы, представители Тайваня и Гонконга). Как сообщает энциклопедия «Британника», «конференция предоставляет неофициальную, непринужденную обстановку, в условиях которой те, кто оказывают влияние на национальную политику и международные дела, могут поближе познакомиться друг с другом и обсудить общие проблемы без взятия обязательств. После каждой конференции готовится неофициальный отчет о встрече, распространяемый исключительно среди прошлых и нынешних участников. В отчете докладчики обозначены только по своей стране. Международный оргкомитет каждый год обычно отбирает разных делегатов»</w:t>
      </w:r>
      <w:r>
        <w:rPr>
          <w:rStyle w:val="FootnoteCharacters"/>
          <w:rStyle w:val="FootnoteAnchor"/>
          <w:sz w:val="28"/>
          <w:szCs w:val="28"/>
        </w:rPr>
        <w:footnoteReference w:id="410"/>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 xml:space="preserve">Участниками Бульдербергского клуба были: </w:t>
      </w:r>
      <w:r>
        <w:rPr>
          <w:rStyle w:val="Mwheadline"/>
          <w:sz w:val="28"/>
          <w:szCs w:val="28"/>
        </w:rPr>
        <w:t xml:space="preserve">главы государств, правительств и коронованные особы: </w:t>
      </w:r>
      <w:r>
        <w:rPr>
          <w:sz w:val="28"/>
          <w:szCs w:val="28"/>
        </w:rPr>
        <w:t>Билл Клинтон, бывший президент США; Маргарет Тэтчер, бывший премьер-министр Великобритании, бывший лидер Консервативной партии Великобритании; Тони Блер, бывший премьер-министр Великобритании, бывший лидер Лейбористской партии Великобритании; принц Филипп (Великобритания); Хуан Карлос I, король Испании; Королева София Испанская, жена Хуана Карлоса I, короля Испании; Беатрикс (королева Нидерландов)</w:t>
      </w:r>
      <w:r>
        <w:rPr>
          <w:sz w:val="28"/>
          <w:szCs w:val="28"/>
          <w:vertAlign w:val="superscript"/>
        </w:rPr>
        <w:t xml:space="preserve">; </w:t>
      </w:r>
      <w:r>
        <w:rPr>
          <w:sz w:val="28"/>
          <w:szCs w:val="28"/>
        </w:rPr>
        <w:t>Валери Жискар Д’Эстен бывший французский президент (и главный редактор конституции ЕС);</w:t>
      </w:r>
    </w:p>
    <w:p>
      <w:pPr>
        <w:pStyle w:val="Style17"/>
        <w:suppressLineNumbers/>
        <w:suppressAutoHyphens w:val="true"/>
        <w:spacing w:lineRule="auto" w:line="360" w:before="0" w:after="0"/>
        <w:ind w:firstLine="709"/>
        <w:contextualSpacing/>
        <w:jc w:val="both"/>
        <w:rPr>
          <w:sz w:val="28"/>
          <w:szCs w:val="28"/>
        </w:rPr>
      </w:pPr>
      <w:r>
        <w:rPr>
          <w:rStyle w:val="Mwheadline"/>
          <w:sz w:val="28"/>
          <w:szCs w:val="28"/>
        </w:rPr>
        <w:t xml:space="preserve">Члены правительств: </w:t>
      </w:r>
      <w:r>
        <w:rPr>
          <w:sz w:val="28"/>
          <w:szCs w:val="28"/>
        </w:rPr>
        <w:t>Барак Обама — президент США; Альберт Гор (бывший вице-президент США); Бен Бернанке — глава ФРС (федеральной резервной системы); Генри Киссинджер; Дэвид Рокфеллер; Нельсон Рокфеллер; Роберт Макнамара (демократ); Дональд Рамсфельд (республиканец); Збигнев Бжезинский; Алан Гринспен; Кондолиза Райс, бывший Госсекретарь США.</w:t>
      </w:r>
    </w:p>
    <w:p>
      <w:pPr>
        <w:pStyle w:val="Style17"/>
        <w:suppressLineNumbers/>
        <w:suppressAutoHyphens w:val="true"/>
        <w:spacing w:lineRule="auto" w:line="360" w:before="0" w:after="0"/>
        <w:ind w:firstLine="709"/>
        <w:contextualSpacing/>
        <w:jc w:val="both"/>
        <w:rPr>
          <w:sz w:val="28"/>
          <w:szCs w:val="28"/>
        </w:rPr>
      </w:pPr>
      <w:r>
        <w:rPr>
          <w:rStyle w:val="Mwheadline"/>
          <w:sz w:val="28"/>
          <w:szCs w:val="28"/>
        </w:rPr>
        <w:t xml:space="preserve">Политики США: </w:t>
      </w:r>
      <w:r>
        <w:rPr>
          <w:sz w:val="28"/>
          <w:szCs w:val="28"/>
        </w:rPr>
        <w:t xml:space="preserve">Ричард Перл; Пол Вулфовиц и </w:t>
      </w:r>
      <w:r>
        <w:rPr>
          <w:rStyle w:val="Mwheadline"/>
          <w:sz w:val="28"/>
          <w:szCs w:val="28"/>
        </w:rPr>
        <w:t xml:space="preserve">России: </w:t>
      </w:r>
      <w:r>
        <w:rPr>
          <w:sz w:val="28"/>
          <w:szCs w:val="28"/>
        </w:rPr>
        <w:t>Анатолий Чубайс 14-17 мая 1998 года, встреча в Тернбэри (Шотландия); Михаил Маргелов (председатель Комитета по международным делам Совета Федерации РФ); Лилия Шевцова (политолог из Фонда Карнеги в Москве) с 15 по 18 мая 2003, Версаль; Григорий Явлинский.</w:t>
      </w:r>
    </w:p>
    <w:p>
      <w:pPr>
        <w:pStyle w:val="Style17"/>
        <w:suppressLineNumbers/>
        <w:suppressAutoHyphens w:val="true"/>
        <w:spacing w:lineRule="auto" w:line="360" w:before="0" w:after="0"/>
        <w:ind w:firstLine="709"/>
        <w:contextualSpacing/>
        <w:jc w:val="both"/>
        <w:rPr/>
      </w:pPr>
      <w:r>
        <w:rPr>
          <w:b/>
          <w:bCs/>
          <w:sz w:val="28"/>
          <w:szCs w:val="28"/>
        </w:rPr>
        <w:t>Трёхсторонняя комиссия</w:t>
      </w:r>
      <w:r>
        <w:rPr>
          <w:sz w:val="28"/>
          <w:szCs w:val="28"/>
        </w:rPr>
        <w:t xml:space="preserve"> (англ. </w:t>
      </w:r>
      <w:r>
        <w:rPr>
          <w:i/>
          <w:iCs/>
          <w:sz w:val="28"/>
          <w:szCs w:val="28"/>
          <w:lang w:val="en"/>
        </w:rPr>
        <w:t>Trilateral</w:t>
      </w:r>
      <w:r>
        <w:rPr>
          <w:i/>
          <w:iCs/>
          <w:sz w:val="28"/>
          <w:szCs w:val="28"/>
        </w:rPr>
        <w:t xml:space="preserve"> </w:t>
      </w:r>
      <w:r>
        <w:rPr>
          <w:i/>
          <w:iCs/>
          <w:sz w:val="28"/>
          <w:szCs w:val="28"/>
          <w:lang w:val="en"/>
        </w:rPr>
        <w:t>Commission</w:t>
      </w:r>
      <w:r>
        <w:rPr>
          <w:sz w:val="28"/>
          <w:szCs w:val="28"/>
        </w:rPr>
        <w:t xml:space="preserve">) — это международная организация, объединяющая усилия Северной Америки, Западной Европы и Азии (в лице Японии и Южной Кореи) в подходе к главным мировым проблемам. Организацию возглавляют владелец «Чейз Манхэттэн Бэнк» Дэвид Рокфеллер (президент) и Збигнев Бжезинский (исполнительный директор). Важность трёхсторонней комиссии подтверждает и тот факт, что бывшие представители данного общества всегда присутствуют в высших политических кругах мира. Например — Джимми Картер, Джордж Буш старший, Билл Клинтон. </w:t>
      </w:r>
    </w:p>
    <w:p>
      <w:pPr>
        <w:pStyle w:val="Style17"/>
        <w:suppressLineNumbers/>
        <w:suppressAutoHyphens w:val="true"/>
        <w:spacing w:lineRule="auto" w:line="360" w:before="0" w:after="0"/>
        <w:ind w:firstLine="709"/>
        <w:contextualSpacing/>
        <w:jc w:val="both"/>
        <w:rPr>
          <w:sz w:val="28"/>
          <w:szCs w:val="28"/>
        </w:rPr>
      </w:pPr>
      <w:r>
        <w:rPr>
          <w:sz w:val="28"/>
          <w:szCs w:val="28"/>
        </w:rPr>
        <w:t>В настоящее время по официальным данным насчитывает более 376 членов, 36 человек составляют исполнительный комитет. Участником заседаний был Григорий Явлинский (март 1998 г., Берлин; 6-8 ноября 1998 г., Стокгольм)</w:t>
      </w:r>
      <w:r>
        <w:rPr>
          <w:rStyle w:val="FootnoteCharacters"/>
          <w:rStyle w:val="FootnoteAnchor"/>
          <w:sz w:val="28"/>
          <w:szCs w:val="28"/>
        </w:rPr>
        <w:footnoteReference w:id="411"/>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Заявленной целью комиссии является обсуждение и поиск решения мировых проблем. Исследователи</w:t>
      </w:r>
      <w:r>
        <w:rPr>
          <w:rStyle w:val="FootnoteCharacters"/>
          <w:rStyle w:val="FootnoteAnchor"/>
          <w:sz w:val="28"/>
          <w:szCs w:val="28"/>
        </w:rPr>
        <w:footnoteReference w:id="412"/>
      </w:r>
      <w:r>
        <w:rPr>
          <w:sz w:val="28"/>
          <w:szCs w:val="28"/>
        </w:rPr>
        <w:t xml:space="preserve"> же утверждают, что истинной целью Трёхсторонней комиссии является создание подконтрольного ей мирового правительства. Богемский клуб, объединяющий влиятельных членов американского общества, считается некоторыми конспирологами местом, где формируются решения по важнейшим вопросам внутриамериканской и международной политики</w:t>
      </w:r>
      <w:r>
        <w:rPr>
          <w:rStyle w:val="FootnoteCharacters"/>
          <w:rStyle w:val="FootnoteAnchor"/>
          <w:sz w:val="28"/>
          <w:szCs w:val="28"/>
        </w:rPr>
        <w:footnoteReference w:id="413"/>
      </w:r>
      <w:r>
        <w:rPr>
          <w:sz w:val="28"/>
          <w:szCs w:val="28"/>
        </w:rPr>
        <w:t>.</w:t>
      </w:r>
    </w:p>
    <w:p>
      <w:pPr>
        <w:pStyle w:val="Style17"/>
        <w:suppressLineNumbers/>
        <w:suppressAutoHyphens w:val="true"/>
        <w:spacing w:lineRule="auto" w:line="360" w:before="0" w:after="0"/>
        <w:ind w:firstLine="709"/>
        <w:contextualSpacing/>
        <w:jc w:val="both"/>
        <w:rPr>
          <w:sz w:val="28"/>
          <w:szCs w:val="28"/>
        </w:rPr>
      </w:pPr>
      <w:r>
        <w:rPr>
          <w:b/>
          <w:bCs/>
          <w:sz w:val="28"/>
          <w:szCs w:val="28"/>
        </w:rPr>
        <w:t>Бней-Брит</w:t>
      </w:r>
      <w:r>
        <w:rPr>
          <w:sz w:val="28"/>
          <w:szCs w:val="28"/>
        </w:rPr>
        <w:t xml:space="preserve"> (ивр. </w:t>
      </w:r>
      <w:r>
        <w:rPr>
          <w:sz w:val="28"/>
          <w:sz w:val="28"/>
          <w:szCs w:val="28"/>
          <w:rtl w:val="true"/>
          <w:lang w:bidi="he-IL"/>
        </w:rPr>
        <w:t>בְּנֵי בְּרִית</w:t>
      </w:r>
      <w:r>
        <w:rPr>
          <w:sz w:val="28"/>
          <w:sz w:val="28"/>
          <w:szCs w:val="28"/>
          <w:lang w:bidi="he-IL"/>
        </w:rPr>
        <w:t>‎</w:t>
      </w:r>
      <w:r>
        <w:rPr>
          <w:sz w:val="28"/>
          <w:szCs w:val="28"/>
          <w:lang w:bidi="he-IL"/>
        </w:rPr>
        <w:t xml:space="preserve">) — </w:t>
      </w:r>
      <w:r>
        <w:rPr>
          <w:sz w:val="28"/>
          <w:szCs w:val="28"/>
        </w:rPr>
        <w:t>одна из наиболее известных еврейских общественных организаций</w:t>
      </w:r>
      <w:r>
        <w:rPr>
          <w:rStyle w:val="FootnoteCharacters"/>
          <w:rStyle w:val="FootnoteAnchor"/>
          <w:sz w:val="28"/>
          <w:szCs w:val="28"/>
        </w:rPr>
        <w:footnoteReference w:id="414"/>
      </w:r>
      <w:r>
        <w:rPr>
          <w:sz w:val="28"/>
          <w:szCs w:val="28"/>
        </w:rPr>
        <w:t>. Имеет отделения в 40 странах. Основана в Нью-Йорке 13 октября 1843 года выходцами из Германии и изначально называлась по-немецки «Бундесбрудер» («Братья Союза»). Позднее организация стала называться «Бней-Брит» («Сыновья Завета»). До 1850 года документы организации были оформлены на немецком языке. Эмблема «Бней-Брит» — менора (семисвечник).</w:t>
      </w:r>
    </w:p>
    <w:p>
      <w:pPr>
        <w:pStyle w:val="Style17"/>
        <w:suppressLineNumbers/>
        <w:suppressAutoHyphens w:val="true"/>
        <w:spacing w:lineRule="auto" w:line="360" w:before="0" w:after="0"/>
        <w:ind w:firstLine="709"/>
        <w:contextualSpacing/>
        <w:jc w:val="both"/>
        <w:rPr>
          <w:sz w:val="28"/>
          <w:szCs w:val="28"/>
        </w:rPr>
      </w:pPr>
      <w:r>
        <w:rPr>
          <w:sz w:val="28"/>
          <w:szCs w:val="28"/>
        </w:rPr>
        <w:t>В преамбуле к уставу Бней-Брит цели организации сформулированы следующим образом: «Бней-Брит видит свою цель в объединении лиц еврейской веры в работе, направленной на удовлетворение их важнейших интересов и интересов всего человечества».</w:t>
      </w:r>
    </w:p>
    <w:p>
      <w:pPr>
        <w:pStyle w:val="Style17"/>
        <w:suppressLineNumbers/>
        <w:suppressAutoHyphens w:val="true"/>
        <w:spacing w:lineRule="auto" w:line="360" w:before="0" w:after="0"/>
        <w:ind w:firstLine="709"/>
        <w:contextualSpacing/>
        <w:jc w:val="both"/>
        <w:rPr>
          <w:sz w:val="28"/>
          <w:szCs w:val="28"/>
        </w:rPr>
      </w:pPr>
      <w:r>
        <w:rPr>
          <w:sz w:val="28"/>
          <w:szCs w:val="28"/>
        </w:rPr>
        <w:t>Бней-Брит начала свою деятельность с основания приютов, домов престарелых и больниц. В 1901 году, когда иммиграция евреев из Восточной Европы достигла своего апогея, «Бней-Брит» совместно с Фондом барона Мориса де Гирша способствовала переезду иммигрантов с восточного побережья США в другие штаты. В течение 15 лет таким образом было расселено сто тысяч евреев.</w:t>
      </w:r>
    </w:p>
    <w:p>
      <w:pPr>
        <w:pStyle w:val="Style17"/>
        <w:suppressLineNumbers/>
        <w:suppressAutoHyphens w:val="true"/>
        <w:spacing w:lineRule="auto" w:line="360" w:before="0" w:after="0"/>
        <w:ind w:firstLine="709"/>
        <w:contextualSpacing/>
        <w:jc w:val="both"/>
        <w:rPr>
          <w:sz w:val="28"/>
          <w:szCs w:val="28"/>
        </w:rPr>
      </w:pPr>
      <w:r>
        <w:rPr>
          <w:sz w:val="28"/>
          <w:szCs w:val="28"/>
        </w:rPr>
        <w:t>Перед 1-й мировой войной, в ответ на усиление антисемитизма в США, Бней-Брит организовала Антидиффамационную лигу (1913). Основными целями Лиги являются борьба против антисемитизма во всех его проявлениях и отстаивание интересов еврейства.</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Бней-Брит сыграла значительную роль в борьбе Израиля за независимость и служит важным связующим звеном между Государством Израиль и евреями диаспоры. В 1975 г. Лига выпустила книгу «Евреи в американской истории. Справочник для учителей», чтобы преодолеть негативные представления о евреях, которые могут сложиться на основе учебников истории. Одним из приоритетных направлений деятельности Лиги была защита интересов Израиля на международной арене. Бней-Брит содействовала развитию культурной жизни еврейских общин, оказывала финансовую поддержку библиотекам, общинным центрам, образовательным программам. Бней-Брит поддерживала евреев Советского Союза в их стремлении переселиться на историческую родину в Израиль. </w:t>
      </w:r>
    </w:p>
    <w:p>
      <w:pPr>
        <w:pStyle w:val="Style17"/>
        <w:suppressLineNumbers/>
        <w:suppressAutoHyphens w:val="true"/>
        <w:spacing w:lineRule="auto" w:line="360" w:before="0" w:after="0"/>
        <w:ind w:firstLine="709"/>
        <w:contextualSpacing/>
        <w:jc w:val="both"/>
        <w:rPr>
          <w:sz w:val="28"/>
          <w:szCs w:val="28"/>
        </w:rPr>
      </w:pPr>
      <w:r>
        <w:rPr>
          <w:sz w:val="28"/>
          <w:szCs w:val="28"/>
        </w:rPr>
        <w:t>Одно из важнейших направлений деятельности организации Бней-Брит — помощь Израилю, укрепление его позиций на международной арене, налаживание тесных контактов между евреями, проживающими в разных странах мира и евреями гражданами Израиля. Бней-Брит проводит различные акции по пропаганде еврейской культуры. Бней-Брит ежегодно присуждает награды и премии, самая почетная из них — президентская золотая медаль за выдающиеся заслуги перед еврейским народом и Государством Израиль. Среди награжденных были президенты США Кеннеди, Джон Фицджеральд, Джордж Буш-старший.</w:t>
      </w:r>
    </w:p>
    <w:p>
      <w:pPr>
        <w:pStyle w:val="Style17"/>
        <w:suppressLineNumbers/>
        <w:suppressAutoHyphens w:val="true"/>
        <w:spacing w:lineRule="auto" w:line="360" w:before="0" w:after="0"/>
        <w:ind w:firstLine="709"/>
        <w:contextualSpacing/>
        <w:jc w:val="both"/>
        <w:rPr>
          <w:sz w:val="28"/>
          <w:szCs w:val="28"/>
        </w:rPr>
      </w:pPr>
      <w:r>
        <w:rPr>
          <w:sz w:val="28"/>
          <w:szCs w:val="28"/>
        </w:rPr>
        <w:t>Следовательно, все высокопоставленные деятели США и западных стран в ООН члены какой-либо из этих организаций.</w:t>
      </w:r>
    </w:p>
    <w:p>
      <w:pPr>
        <w:pStyle w:val="Style17"/>
        <w:suppressLineNumbers/>
        <w:suppressAutoHyphens w:val="true"/>
        <w:spacing w:lineRule="auto" w:line="360" w:before="0" w:after="0"/>
        <w:ind w:firstLine="709"/>
        <w:contextualSpacing/>
        <w:jc w:val="both"/>
        <w:rPr/>
      </w:pPr>
      <w:r>
        <w:rPr>
          <w:sz w:val="28"/>
          <w:szCs w:val="28"/>
        </w:rPr>
        <w:t>Конечно, совокупность этих организаций ещё нельзя назвать мировым правительством в полной мере, скорее они потянут на название тайного мирового правительства, которое небезусловно, но в значительной мере определяет мировую историю. Бнай-Брит - еврейская масонская организация. Насчитывает на сегодня более пятисот тысяч членов в сорока двух странах мира, включая Россию. Но, несмотря на свою массовость и активную общественную деятельность в России, наши демократические СМИ, будто совершенно не ведают о такой организации. Бнай-Брит - своего рода масонство над масонством, орден в ордене</w:t>
      </w:r>
      <w:r>
        <w:rPr>
          <w:rStyle w:val="FootnoteCharacters"/>
          <w:rStyle w:val="FootnoteAnchor"/>
          <w:sz w:val="28"/>
          <w:szCs w:val="28"/>
        </w:rPr>
        <w:footnoteReference w:id="415"/>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Перечисление только этих масонских организаций, деятельность которых нетрудно проверить, хотя она широко и не афишируется, показывает огромное влияние масонства на современную историю человечества. О том, что из себя представляют духовные устремления масонства, может узнать каждый, не читая никаких исследований, не изучая исторических данных - просто включите телевизор - вы увидите идеологию этих претендентов на мировое господство: разврат, насилие, культ денег, а имена тех, кто владеет телевидением, всем нам хорощо известны.</w:t>
      </w:r>
    </w:p>
    <w:p>
      <w:pPr>
        <w:pStyle w:val="Style17"/>
        <w:suppressLineNumbers/>
        <w:suppressAutoHyphens w:val="true"/>
        <w:spacing w:lineRule="auto" w:line="360" w:before="0" w:after="0"/>
        <w:ind w:firstLine="709"/>
        <w:contextualSpacing/>
        <w:jc w:val="both"/>
        <w:rPr/>
      </w:pPr>
      <w:r>
        <w:rPr>
          <w:sz w:val="28"/>
          <w:szCs w:val="28"/>
        </w:rPr>
        <w:t>Надгосударственное управление, таким образом, здесь вполне очевидно.</w:t>
      </w:r>
    </w:p>
    <w:p>
      <w:pPr>
        <w:pStyle w:val="Style17"/>
        <w:suppressLineNumbers/>
        <w:suppressAutoHyphens w:val="true"/>
        <w:spacing w:lineRule="auto" w:line="360" w:before="0" w:after="0"/>
        <w:ind w:firstLine="709"/>
        <w:contextualSpacing/>
        <w:jc w:val="both"/>
        <w:rPr/>
      </w:pPr>
      <w:r>
        <w:rPr>
          <w:sz w:val="28"/>
          <w:szCs w:val="28"/>
        </w:rPr>
        <w:t>Далее, статья 10 Конституции РФ гласит: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Style17"/>
        <w:suppressLineNumbers/>
        <w:suppressAutoHyphens w:val="true"/>
        <w:spacing w:lineRule="auto" w:line="360" w:before="0" w:after="0"/>
        <w:ind w:firstLine="709"/>
        <w:contextualSpacing/>
        <w:jc w:val="both"/>
        <w:rPr/>
      </w:pPr>
      <w:r>
        <w:rPr>
          <w:sz w:val="28"/>
          <w:szCs w:val="28"/>
        </w:rPr>
        <w:t>Профессор В.А. Ефимов утверждает, что «эта схема никакого отношения к управлению не имеет… Принципы социального управления сокрыты от человечества… Я утверждаю, что высшим уровнем социального управления является концептуальная власть»</w:t>
      </w:r>
      <w:r>
        <w:rPr>
          <w:rStyle w:val="FootnoteCharacters"/>
          <w:rStyle w:val="FootnoteAnchor"/>
          <w:sz w:val="28"/>
          <w:szCs w:val="28"/>
        </w:rPr>
        <w:footnoteReference w:id="416"/>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Таким образом, высший уровень в иерархии системы управления обществом занимает концептуальная власть. Профессор В.А. Ефимов предлагает следующее определение концептуальной власти. </w:t>
      </w:r>
    </w:p>
    <w:p>
      <w:pPr>
        <w:pStyle w:val="Style17"/>
        <w:suppressLineNumbers/>
        <w:suppressAutoHyphens w:val="true"/>
        <w:spacing w:lineRule="auto" w:line="360" w:before="0" w:after="0"/>
        <w:ind w:firstLine="709"/>
        <w:contextualSpacing/>
        <w:jc w:val="both"/>
        <w:rPr>
          <w:sz w:val="28"/>
          <w:szCs w:val="28"/>
        </w:rPr>
      </w:pPr>
      <w:r>
        <w:rPr>
          <w:sz w:val="28"/>
          <w:szCs w:val="28"/>
        </w:rPr>
        <w:t>Концептуальная власть – это высший всеобъемлющий уровень социального управления, базирующийся на конкретной концепции, на определенном понимании общего хода цивилизационного развития. Т.е. это и власть идей, которые господствуют в обществе и власть тех людей, которые эти идеи знают и используют в жизненной практике.</w:t>
      </w:r>
    </w:p>
    <w:p>
      <w:pPr>
        <w:pStyle w:val="Style17"/>
        <w:suppressLineNumbers/>
        <w:suppressAutoHyphens w:val="true"/>
        <w:spacing w:lineRule="auto" w:line="360" w:before="0" w:after="0"/>
        <w:ind w:firstLine="709"/>
        <w:contextualSpacing/>
        <w:jc w:val="both"/>
        <w:rPr/>
      </w:pPr>
      <w:r>
        <w:rPr>
          <w:sz w:val="28"/>
          <w:szCs w:val="28"/>
        </w:rPr>
        <w:t>Структура концептуальной власти имеет 6 так называемых управленческих приоритетов: мировоззренческий, исторический, идеологический, экономический, генное оружие и военное оружие</w:t>
      </w:r>
      <w:r>
        <w:rPr>
          <w:rStyle w:val="FootnoteCharacters"/>
          <w:rStyle w:val="FootnoteAnchor"/>
          <w:sz w:val="28"/>
          <w:szCs w:val="28"/>
        </w:rPr>
        <w:footnoteReference w:id="417"/>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Первый приоритет самый важный, он определяет историю на столетия и тысячелетия. Это самый сложный глобальный вопрос, и если он решается, то все остальные приоритеты тоже решатся. Этот приоритет самый эффективный. Все остальные же более быстродействующие, но менее эффективные.</w:t>
      </w:r>
    </w:p>
    <w:p>
      <w:pPr>
        <w:pStyle w:val="Style17"/>
        <w:suppressLineNumbers/>
        <w:suppressAutoHyphens w:val="true"/>
        <w:spacing w:lineRule="auto" w:line="360" w:before="0" w:after="0"/>
        <w:ind w:firstLine="709"/>
        <w:contextualSpacing/>
        <w:jc w:val="both"/>
        <w:rPr>
          <w:sz w:val="28"/>
          <w:szCs w:val="28"/>
        </w:rPr>
      </w:pPr>
      <w:r>
        <w:rPr>
          <w:sz w:val="28"/>
          <w:szCs w:val="28"/>
        </w:rPr>
        <w:t>Второй приоритет заключается в том, что исказив ход истории, можно точно спрограммировать будущее. Надо заметить, что это самое мощное средство программирования будущего.</w:t>
      </w:r>
    </w:p>
    <w:p>
      <w:pPr>
        <w:pStyle w:val="Style17"/>
        <w:suppressLineNumbers/>
        <w:suppressAutoHyphens w:val="true"/>
        <w:spacing w:lineRule="auto" w:line="360" w:before="0" w:after="0"/>
        <w:ind w:firstLine="709"/>
        <w:contextualSpacing/>
        <w:jc w:val="both"/>
        <w:rPr/>
      </w:pPr>
      <w:r>
        <w:rPr>
          <w:sz w:val="28"/>
          <w:szCs w:val="28"/>
        </w:rPr>
        <w:t>Третий приоритет заключается в том, что все партии в Думе работают в строгих рамках библейской концепции управления под руководством единой для каждой из них концептуальной власти. Профессор В.А. Ефимов поясняет, что Евро-Американский конгломерат в библейской концепции управления некогда находился в Египте, потом сместился в Византию, сегодня он находится в стране полночных гор – в Швейцарии – там решались и решаются все управленческие вопросы. А с позиции концептуальной власти и социализм, и капитализм – это абсолютно одно и то же. Прием концептуальной власти – это стравливание религиозных верований – христианство и мусульманство.</w:t>
      </w:r>
    </w:p>
    <w:p>
      <w:pPr>
        <w:pStyle w:val="Style17"/>
        <w:suppressLineNumbers/>
        <w:suppressAutoHyphens w:val="true"/>
        <w:spacing w:lineRule="auto" w:line="360" w:before="0" w:after="0"/>
        <w:ind w:firstLine="709"/>
        <w:contextualSpacing/>
        <w:jc w:val="both"/>
        <w:rPr/>
      </w:pPr>
      <w:r>
        <w:rPr>
          <w:sz w:val="28"/>
          <w:szCs w:val="28"/>
        </w:rPr>
        <w:t>Четвертый приоритет – экономический. Профессор В.А. Ефимов акцентирует внимание, что «система ссудного процента она порочна сама по себе мировоззренчески, потому что она позволяет получать доход вне сферы созидания». Вот библейская концепция – что нужно делать, чтобы жить хорошо: будешь давать в займы многим народам, а сам не будешь брать взаймы и будешь господствовать над многими народами, а они над тобою не будут господствовать</w:t>
      </w:r>
      <w:r>
        <w:rPr>
          <w:rStyle w:val="FootnoteCharacters"/>
          <w:rStyle w:val="FootnoteAnchor"/>
          <w:sz w:val="28"/>
          <w:szCs w:val="28"/>
        </w:rPr>
        <w:footnoteReference w:id="418"/>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Пятый приоритет – это оружие геноцида – это алкоголь, табак, наркотики. В общественное сознание было искусственно внедрено, что это просто средства развлечения</w:t>
      </w:r>
      <w:r>
        <w:rPr>
          <w:rStyle w:val="FootnoteCharacters"/>
          <w:rStyle w:val="FootnoteAnchor"/>
          <w:sz w:val="28"/>
          <w:szCs w:val="28"/>
        </w:rPr>
        <w:footnoteReference w:id="419"/>
      </w:r>
      <w:r>
        <w:rPr>
          <w:sz w:val="28"/>
          <w:szCs w:val="28"/>
        </w:rPr>
        <w:t>. Так, например, в любом художественном фильме, присутствуют сцены табакокурения и распития алкоголя – это и есть кодирование народа на эти явления.</w:t>
      </w:r>
    </w:p>
    <w:p>
      <w:pPr>
        <w:pStyle w:val="Style17"/>
        <w:suppressLineNumbers/>
        <w:suppressAutoHyphens w:val="true"/>
        <w:spacing w:lineRule="auto" w:line="360" w:before="0" w:after="0"/>
        <w:ind w:firstLine="709"/>
        <w:contextualSpacing/>
        <w:jc w:val="both"/>
        <w:rPr>
          <w:sz w:val="28"/>
          <w:szCs w:val="28"/>
        </w:rPr>
      </w:pPr>
      <w:r>
        <w:rPr>
          <w:sz w:val="28"/>
          <w:szCs w:val="28"/>
        </w:rPr>
        <w:t>Шестой приоритет – это военное оружие. Он работает мгновенно и является самым слабым приоритетом. Его используют только там, где не действуют другие приоритеты.</w:t>
      </w:r>
    </w:p>
    <w:p>
      <w:pPr>
        <w:pStyle w:val="Style17"/>
        <w:suppressLineNumbers/>
        <w:suppressAutoHyphens w:val="true"/>
        <w:spacing w:lineRule="auto" w:line="360" w:before="0" w:after="0"/>
        <w:ind w:firstLine="709"/>
        <w:contextualSpacing/>
        <w:jc w:val="both"/>
        <w:rPr/>
      </w:pPr>
      <w:r>
        <w:rPr>
          <w:sz w:val="28"/>
          <w:szCs w:val="28"/>
        </w:rPr>
        <w:t xml:space="preserve">Итак, рассмотрим подробнее ведущих российских политических и государственных деятелей последнего десятилетия </w:t>
      </w:r>
      <w:r>
        <w:rPr>
          <w:sz w:val="28"/>
          <w:szCs w:val="28"/>
          <w:lang w:val="en-US"/>
        </w:rPr>
        <w:t>XX</w:t>
      </w:r>
      <w:r>
        <w:rPr>
          <w:sz w:val="28"/>
          <w:szCs w:val="28"/>
        </w:rPr>
        <w:t xml:space="preserve"> века.</w:t>
      </w:r>
    </w:p>
    <w:p>
      <w:pPr>
        <w:pStyle w:val="Style17"/>
        <w:suppressLineNumbers/>
        <w:suppressAutoHyphens w:val="true"/>
        <w:spacing w:lineRule="auto" w:line="360" w:before="0" w:after="0"/>
        <w:ind w:firstLine="709"/>
        <w:contextualSpacing/>
        <w:jc w:val="both"/>
        <w:rPr/>
      </w:pPr>
      <w:r>
        <w:rPr>
          <w:sz w:val="28"/>
          <w:szCs w:val="28"/>
        </w:rPr>
        <w:t>Б.Н. Ельцин – первый президент России, был кавалером ордена богини Бау и креста Рыцаря-командора Мальтийского ордена. 1991-1993 г.г. Президент – Ельцин был женат на еврейке - Наина Иосифовна Ельцина.</w:t>
      </w:r>
    </w:p>
    <w:p>
      <w:pPr>
        <w:pStyle w:val="Style17"/>
        <w:suppressLineNumbers/>
        <w:suppressAutoHyphens w:val="true"/>
        <w:spacing w:lineRule="auto" w:line="360" w:before="0" w:after="0"/>
        <w:ind w:firstLine="709"/>
        <w:contextualSpacing/>
        <w:jc w:val="both"/>
        <w:rPr/>
      </w:pPr>
      <w:r>
        <w:rPr>
          <w:sz w:val="28"/>
          <w:szCs w:val="28"/>
        </w:rPr>
        <w:t xml:space="preserve">Советник президента по вопросам экономики – Лившиц – еврей. </w:t>
      </w:r>
    </w:p>
    <w:p>
      <w:pPr>
        <w:pStyle w:val="Style17"/>
        <w:suppressLineNumbers/>
        <w:suppressAutoHyphens w:val="true"/>
        <w:spacing w:lineRule="auto" w:line="360" w:before="0" w:after="0"/>
        <w:ind w:firstLine="709"/>
        <w:contextualSpacing/>
        <w:jc w:val="both"/>
        <w:rPr/>
      </w:pPr>
      <w:r>
        <w:rPr>
          <w:sz w:val="28"/>
          <w:szCs w:val="28"/>
        </w:rPr>
        <w:t xml:space="preserve">Во всё время правления Ельцина (1991-1999) большинство его советников были евреями. </w:t>
      </w:r>
    </w:p>
    <w:p>
      <w:pPr>
        <w:pStyle w:val="Style17"/>
        <w:suppressLineNumbers/>
        <w:suppressAutoHyphens w:val="true"/>
        <w:spacing w:lineRule="auto" w:line="360" w:before="0" w:after="0"/>
        <w:ind w:firstLine="709"/>
        <w:contextualSpacing/>
        <w:jc w:val="both"/>
        <w:rPr>
          <w:sz w:val="28"/>
          <w:szCs w:val="28"/>
        </w:rPr>
      </w:pPr>
      <w:r>
        <w:rPr>
          <w:sz w:val="28"/>
          <w:szCs w:val="28"/>
        </w:rPr>
        <w:t>Главы Администрации Президента Филатов, Чубайс, Волошин – все евреи</w:t>
      </w:r>
      <w:r>
        <w:rPr>
          <w:rStyle w:val="FootnoteCharacters"/>
          <w:rStyle w:val="FootnoteAnchor"/>
          <w:sz w:val="28"/>
          <w:szCs w:val="28"/>
        </w:rPr>
        <w:footnoteReference w:id="420"/>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Ведущий научный сотрудник Центра стратегических исследований Генштаба Вооруженных сил РФ, полковник В. Квачков говорит, что по масштабу совершенных преступлений Чубайса нельзя сравнить ни с одним гитлеровским преступником, отправленным на виселицу Нюрнбергским трибуналом, – злодеяния Чубайса страшнее</w:t>
      </w:r>
      <w:r>
        <w:rPr>
          <w:rStyle w:val="FootnoteCharacters"/>
          <w:rStyle w:val="FootnoteAnchor"/>
          <w:sz w:val="28"/>
          <w:szCs w:val="28"/>
        </w:rPr>
        <w:footnoteReference w:id="421"/>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Вот доказательства. Начну с жутких, катастрофических для страны и народа последствий проведенной им приватизации, обернувшейся гибелью миллионов граждан России, уничтожением экономической мощи великой державы. Скажете, да разве один Чубайс в том виноват, а Ельцин? а Гайдар? а Черномырдин?, все так, но основу преступного разграбления России заложил именно Чубайс, лично он, Анатолий Борисович Чубайс, придумал, как обойти Закон, принятый Верховным Советом РСФСР,  об именных приватизационных счетах, при которых не было бы ни обнищания народа, ни дикого бандитского растаскивания страны. Ведь изначально речь шла о «народной приватизации» на основе чеков номиналом в 10 000 рублей, разработанных тогдашним министром внешних экономических связей Ярошенко. Михаил Малей в ранге заместителя Председателя Совета Министров РСФСР, возглавивший только что созданный Государственный комитет по управлению имуществом России, вместо чеков предложил открыть именные приватизационные банковские счета на каждого гражданина России, - все это было заложено в принятых Верховным Советом РСФСР законах «О приватизации государственных и муниципальных предприятий РСФСР», «Об именных приватизационных счетах и вкладах». Однако такая приватизация не вписывалась в планы ни «архитекторов», ни «прорабов» перестройки. Малей немедленно был смещен с поста Председателя Госкомимущества и на его место поставлен выдвиженец из Петербурга Анатолий Чубайс.</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Ставку Чубайс сделал на так называемые особые полномочия Президента, которыми Ельцин обладал тогда, в 1992-м году. Ельцин имел право издавать указы, формально противоречащие закону, но если Верховный Совет в течение недели не отменял такой указ, указ автоматически вступал в силу. Чубайс подписал у Президента указ о введении вместо именных приватизационных счетов безличных ваучеров, а его сподвижник и соплеменник еврей Красавченко, возглавлявший тогда Комитет Верховного Совета по экономической реформе,  получив указ, продержал его неделю в сейфе, и указ автоматически вступил в силу…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Так мошеннически, жульнически, с обмана, воровато, подло и нагло начал Чубайс приватизацию России, в результате которой кучке чубайсовских единокровцев удалось присвоить сказочные общенародные богатства России, обобрав, сделав бесправными, нищими и голодными десятки миллионов граждан России, и страна стала вымирать невиданными темпами. Вместо миллионов обещанных собственников, тысяч крепких хозяйственников страна получила стаю беспринципных и безнравственных хищников, продолжающих рвать на куски и обгладывать Россию. </w:t>
      </w:r>
    </w:p>
    <w:p>
      <w:pPr>
        <w:pStyle w:val="Style17"/>
        <w:suppressLineNumbers/>
        <w:suppressAutoHyphens w:val="true"/>
        <w:spacing w:lineRule="auto" w:line="360" w:before="0" w:after="0"/>
        <w:ind w:firstLine="709"/>
        <w:contextualSpacing/>
        <w:jc w:val="both"/>
        <w:rPr>
          <w:sz w:val="28"/>
          <w:szCs w:val="28"/>
        </w:rPr>
      </w:pPr>
      <w:r>
        <w:rPr>
          <w:sz w:val="28"/>
          <w:szCs w:val="28"/>
        </w:rPr>
        <w:t>«Вся структура органов приватизации, созданная Чубайсом по иностранным проектам способствовала хищническому разграблению России», - к такому выводу пришла первая же проверка деятельности Госкомимущества, проведенная Контрольно-бюджетным комитетом Верховного Совета РСФСР в июле-августе 1993-го года: «нарушена правовая база приватизации», «цели и задачи Государственной программы приватизации на 1992 год не выполнены», «проводимая приватизация не способствует стабилизации народного хозяйства и сдерживанию экономического кризиса», «усиливается инфляция», «выявлены массовые нарушения финансовой дисциплины»…</w:t>
      </w:r>
    </w:p>
    <w:p>
      <w:pPr>
        <w:pStyle w:val="Style17"/>
        <w:suppressLineNumbers/>
        <w:suppressAutoHyphens w:val="true"/>
        <w:spacing w:lineRule="auto" w:line="360" w:before="0" w:after="0"/>
        <w:ind w:firstLine="709"/>
        <w:contextualSpacing/>
        <w:jc w:val="both"/>
        <w:rPr>
          <w:sz w:val="28"/>
          <w:szCs w:val="28"/>
        </w:rPr>
      </w:pPr>
      <w:r>
        <w:rPr>
          <w:sz w:val="28"/>
          <w:szCs w:val="28"/>
        </w:rPr>
        <w:t>Доктор экономических наук, депутат Государственной Думы В. А. Лисичкин, входивший в комиссию Государственной Думы по анализу итогов приватизации, очень точно назвал документы комиссии свидетельством преступной сущности ограбления России, превращения народов нашей страны в рабов, разрушения единого народнохозяйственного комплекса страны, когда растащены огромные богатства и экономика доведена до глубочайшего кризиса. Только за один 1993 год правоохранительные органы страны зафиксировали свыше 25 тысяч преступлений в сфере приватизации. «Приватизация «по-Чубайсу» явилась главным источником социально-экономической катастрофы в России, криминализации общества»</w:t>
      </w:r>
      <w:r>
        <w:rPr>
          <w:rStyle w:val="FootnoteCharacters"/>
          <w:rStyle w:val="FootnoteAnchor"/>
          <w:sz w:val="28"/>
          <w:szCs w:val="28"/>
        </w:rPr>
        <w:footnoteReference w:id="422"/>
      </w:r>
      <w:r>
        <w:rPr>
          <w:sz w:val="28"/>
          <w:szCs w:val="28"/>
        </w:rPr>
        <w:t>.</w:t>
      </w:r>
    </w:p>
    <w:p>
      <w:pPr>
        <w:pStyle w:val="Style17"/>
        <w:suppressLineNumbers/>
        <w:suppressAutoHyphens w:val="true"/>
        <w:spacing w:lineRule="auto" w:line="360" w:before="0" w:after="0"/>
        <w:ind w:firstLine="709"/>
        <w:contextualSpacing/>
        <w:jc w:val="both"/>
        <w:rPr>
          <w:b/>
          <w:b/>
          <w:i/>
          <w:i/>
          <w:sz w:val="28"/>
          <w:szCs w:val="28"/>
        </w:rPr>
      </w:pPr>
      <w:r>
        <w:rPr>
          <w:sz w:val="28"/>
          <w:szCs w:val="28"/>
        </w:rPr>
        <w:t xml:space="preserve">Главное в деятельности Чубайса по приватизации в России – это </w:t>
      </w:r>
      <w:r>
        <w:rPr>
          <w:b/>
          <w:i/>
          <w:sz w:val="28"/>
          <w:szCs w:val="28"/>
        </w:rPr>
        <w:t>уничтожение национальной экономики России с непременно следующим за этим уничтожением национального капитала, крушением национальной безопасности, деградацией Вооруженных Сил, демографической катастрофой, вымиранием коренного населения, и вот она - конечная цель Чубайса и иже с ним, за ним и над ним – крушение Державы с переходом производства, сырьевых ресурсов, финансовой системы в зарубежное владычество.</w:t>
      </w:r>
    </w:p>
    <w:p>
      <w:pPr>
        <w:pStyle w:val="Style17"/>
        <w:suppressLineNumbers/>
        <w:suppressAutoHyphens w:val="true"/>
        <w:spacing w:lineRule="auto" w:line="360" w:before="0" w:after="0"/>
        <w:ind w:firstLine="709"/>
        <w:contextualSpacing/>
        <w:jc w:val="both"/>
        <w:rPr>
          <w:sz w:val="28"/>
          <w:szCs w:val="28"/>
        </w:rPr>
      </w:pPr>
      <w:r>
        <w:rPr>
          <w:sz w:val="28"/>
          <w:szCs w:val="28"/>
        </w:rPr>
        <w:t>Из заключения Счетной палаты: «Анализ показывает, что целенаправленно разрушаются важнейшие отрасли оборонной промышленности, так как с признанием предприятия неплатежеспособным, оно практически попадает в руки людей, непосредственно заинтересованных в устранении конкурентов с мирового рынка».</w:t>
      </w:r>
    </w:p>
    <w:p>
      <w:pPr>
        <w:pStyle w:val="Style17"/>
        <w:suppressLineNumbers/>
        <w:suppressAutoHyphens w:val="true"/>
        <w:spacing w:lineRule="auto" w:line="360" w:before="0" w:after="0"/>
        <w:ind w:firstLine="709"/>
        <w:contextualSpacing/>
        <w:jc w:val="both"/>
        <w:rPr>
          <w:sz w:val="28"/>
          <w:szCs w:val="28"/>
        </w:rPr>
      </w:pPr>
      <w:r>
        <w:rPr>
          <w:sz w:val="28"/>
          <w:szCs w:val="28"/>
        </w:rPr>
        <w:t>70 процентов предприятий, признанных «неплатежеспособными», относились к пяти ведущим стратегическим областям промышленности, несли основную нагрузку по исполнению государственного оборонного заказа, обладали лучшими в мире технологиями и профессионалами, конструкторскими и технологическими решениями на десятилетия опережали другие страны. 261 оборонное предприятие, практически вся элита оборонной промышленности, лучшее, чего достигла и наработала отечественная промышленность, были уничтожены. Банкротами объявляли совершенно секретные предприятия. Управляющими туда Чубайс направлял людей без малейшего опыта управления, не имевших допуска к сведениям, содержащих государственную, военную тайну.</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О проводимой Чубайсом приватизации как </w:t>
      </w:r>
      <w:r>
        <w:rPr>
          <w:b/>
          <w:i/>
          <w:sz w:val="28"/>
          <w:szCs w:val="28"/>
        </w:rPr>
        <w:t>предательстве национальных интересов страны</w:t>
      </w:r>
      <w:r>
        <w:rPr>
          <w:sz w:val="28"/>
          <w:szCs w:val="28"/>
        </w:rPr>
        <w:t xml:space="preserve"> Президенту Российской Федерации Ельцину докладывали Государственная Дума (постановление №378-1 от  9.12.94г.: </w:t>
      </w:r>
      <w:r>
        <w:rPr>
          <w:i/>
          <w:sz w:val="28"/>
          <w:szCs w:val="28"/>
        </w:rPr>
        <w:t>признать итоги первого (чекового) этапа приватизации неудовлетворительными, в качестве первоочередной задачи считать необходимым проведение существенной корректировки политики приватизации, поскольку итоги первого ее этапа не соответствуют основным целям социально-экономических реформ, приостановить действия указа о послечековой приватизации до принятия федерального закона</w:t>
      </w:r>
      <w:r>
        <w:rPr>
          <w:sz w:val="28"/>
          <w:szCs w:val="28"/>
        </w:rPr>
        <w:t xml:space="preserve">), Московская областная Дума (решение №10/15 от 02.11.94г.: </w:t>
      </w:r>
      <w:r>
        <w:rPr>
          <w:i/>
          <w:sz w:val="28"/>
          <w:szCs w:val="28"/>
        </w:rPr>
        <w:t>в программу приватизации заложена ошибочная концепция, продолжение приватизации в таких условиях может привести общество к социальному взрыву, так как большинство населения отстраняется от приватизации, доступ к ней получает только небольшая часть общества, необходимо приостановить действие Указа №1535 от 22 июля 1994 года до принятия закона</w:t>
      </w:r>
      <w:r>
        <w:rPr>
          <w:sz w:val="28"/>
          <w:szCs w:val="28"/>
        </w:rPr>
        <w:t xml:space="preserve">), Генеральная прокуратура (записка исполнявшего тогда обязанности Генерального прокурора А. Илюшенко от 29.11.94г. исх. №19-15-94 «О фактах разбазаривания федеральной собственности на предприятиях военно-промышленного комплекса»: </w:t>
      </w:r>
      <w:r>
        <w:rPr>
          <w:i/>
          <w:sz w:val="28"/>
          <w:szCs w:val="28"/>
        </w:rPr>
        <w:t>идет искусственное смешивание государственной собственности, ради извлечения предприятиями сиюминутной сомнительной выгоды происходит перекачка федерального имущества в руки частного бизнеса)</w:t>
      </w:r>
      <w:r>
        <w:rPr>
          <w:sz w:val="28"/>
          <w:szCs w:val="28"/>
        </w:rPr>
        <w:t xml:space="preserve">. В справке начальника отдела по надзору за исполнением законов в сфере экономики Генеральной прокуратуры С. И. Верязова от 30.12.94 г. по итогам проверки Госкомимущества России в Москве и в 15 субъектах Федерации утверждалось, что </w:t>
      </w:r>
      <w:r>
        <w:rPr>
          <w:i/>
          <w:sz w:val="28"/>
          <w:szCs w:val="28"/>
        </w:rPr>
        <w:t>во всех регионах имеют место нарушения законодательства о приватизации</w:t>
      </w:r>
      <w:r>
        <w:rPr>
          <w:sz w:val="28"/>
          <w:szCs w:val="28"/>
        </w:rPr>
        <w:t>), Министерство внутренних дел (записка министра МВД В. Ерина и заместителя министра В. Страшко), Служба внешней разведки (письмо первого заместителя директора СВР В. Трубникова №3152/4745 от 29.11.94г.), Счетная палата (письмо С. Степашина №1629-СН от 24.06. 94г.), Правительство Российской Федерации (письмо Председателя Правительства Е. Примакова №151/9-17434 от 26.09.94г.).</w:t>
      </w:r>
    </w:p>
    <w:p>
      <w:pPr>
        <w:pStyle w:val="Style17"/>
        <w:suppressLineNumbers/>
        <w:suppressAutoHyphens w:val="true"/>
        <w:spacing w:lineRule="auto" w:line="360" w:before="0" w:after="0"/>
        <w:ind w:firstLine="709"/>
        <w:contextualSpacing/>
        <w:jc w:val="both"/>
        <w:rPr>
          <w:sz w:val="28"/>
          <w:szCs w:val="28"/>
        </w:rPr>
      </w:pPr>
      <w:r>
        <w:rPr>
          <w:sz w:val="28"/>
          <w:szCs w:val="28"/>
        </w:rPr>
        <w:t>500 крупнейших приватизированных предприятий России стоимостью не менее 200 млрд. долларов фактически проданы за бесценок – около 7,2 млрд. долларов США. Так, одно из крупнейших предприятий страны завод имени Лихачева со стоимостью основных фондов не менее 1 млрд. долларов был продан за 4 млн. долларов. Подобные факты достаточно многочисленны.</w:t>
      </w:r>
    </w:p>
    <w:p>
      <w:pPr>
        <w:pStyle w:val="Style17"/>
        <w:suppressLineNumbers/>
        <w:suppressAutoHyphens w:val="true"/>
        <w:spacing w:lineRule="auto" w:line="360" w:before="0" w:after="0"/>
        <w:ind w:firstLine="709"/>
        <w:contextualSpacing/>
        <w:jc w:val="both"/>
        <w:rPr/>
      </w:pPr>
      <w:r>
        <w:rPr>
          <w:sz w:val="28"/>
          <w:szCs w:val="28"/>
        </w:rPr>
        <w:t xml:space="preserve">Отмечен повышенный интерес </w:t>
      </w:r>
      <w:r>
        <w:rPr>
          <w:b/>
          <w:i/>
          <w:sz w:val="28"/>
          <w:szCs w:val="28"/>
        </w:rPr>
        <w:t>иностранных</w:t>
      </w:r>
      <w:r>
        <w:rPr>
          <w:sz w:val="28"/>
          <w:szCs w:val="28"/>
        </w:rPr>
        <w:t xml:space="preserve"> инвесторов к таким отраслям как электроника, авиация, ракетостроение, атомная энергетика, выпускающих конкурентоспособную гражданскую продукцию. Действуя через посредников, они пытаются взять под контроль не только отдельные предприятия, но и целые отрасли промышленности.</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Анализ ситуации, складывающейся на рынке ценных бумаг оборонных отраслей промышленности, показывает, что форма приобретения иностранными фирмами российской собственности через посредников носит </w:t>
      </w:r>
      <w:r>
        <w:rPr>
          <w:b/>
          <w:i/>
          <w:sz w:val="28"/>
          <w:szCs w:val="28"/>
        </w:rPr>
        <w:t>скрытый характер интервенции иностранного капитала с целью подрыва обороноспособности и экономики страны</w:t>
      </w:r>
      <w:r>
        <w:rPr>
          <w:sz w:val="28"/>
          <w:szCs w:val="28"/>
        </w:rPr>
        <w:t>.</w:t>
      </w:r>
    </w:p>
    <w:p>
      <w:pPr>
        <w:pStyle w:val="Style17"/>
        <w:suppressLineNumbers/>
        <w:suppressAutoHyphens w:val="true"/>
        <w:spacing w:lineRule="auto" w:line="360" w:before="0" w:after="0"/>
        <w:ind w:firstLine="709"/>
        <w:contextualSpacing/>
        <w:jc w:val="both"/>
        <w:rPr>
          <w:sz w:val="28"/>
          <w:szCs w:val="28"/>
        </w:rPr>
      </w:pPr>
      <w:r>
        <w:rPr>
          <w:b/>
          <w:i/>
          <w:sz w:val="28"/>
          <w:szCs w:val="28"/>
        </w:rPr>
        <w:t>В частных руках иностранных компаний и криминальных структур оказались такие основополагающие для экономики России отрасли, как машиностроение, производство электроэнергии, водный, речной и авиационный транспорт, объекты связи.</w:t>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Таким образом, в 1996-1999 гг. – при так называемой «СЕМИБАНКИРЩИНЕ», все финансы России сосредоточились в руках евреев. Страной управляли семь банкиров, шесть из которых – евреи: 1.Авен – еврей, 2. Березовский – еврей, 3. Гусинский – еврей, 4. Потанин (по Потанину данные разнятся), 5. Смоленский – еврей, 6. Фридман – еврей, 7. Ходорковский – еврей.</w:t>
      </w:r>
    </w:p>
    <w:p>
      <w:pPr>
        <w:pStyle w:val="Style17"/>
        <w:suppressLineNumbers/>
        <w:suppressAutoHyphens w:val="true"/>
        <w:spacing w:lineRule="auto" w:line="360" w:before="0" w:after="0"/>
        <w:ind w:firstLine="709"/>
        <w:contextualSpacing/>
        <w:jc w:val="both"/>
        <w:rPr>
          <w:sz w:val="28"/>
          <w:szCs w:val="28"/>
        </w:rPr>
      </w:pPr>
      <w:r>
        <w:rPr>
          <w:sz w:val="28"/>
          <w:szCs w:val="28"/>
        </w:rPr>
        <w:t>Главы Администрации Президента – евреи: Чубайс, Волошин и Дочь Президента (новая должность у еврейской власти) Татьяна Дьяченко (по еврейскому закону – Галахе, как дочь еврейки – еврейка).</w:t>
      </w:r>
    </w:p>
    <w:p>
      <w:pPr>
        <w:pStyle w:val="Style17"/>
        <w:suppressLineNumbers/>
        <w:suppressAutoHyphens w:val="true"/>
        <w:spacing w:lineRule="auto" w:line="360" w:before="0" w:after="0"/>
        <w:ind w:firstLine="709"/>
        <w:contextualSpacing/>
        <w:jc w:val="both"/>
        <w:rPr>
          <w:sz w:val="28"/>
          <w:szCs w:val="28"/>
        </w:rPr>
      </w:pPr>
      <w:r>
        <w:rPr>
          <w:sz w:val="28"/>
          <w:szCs w:val="28"/>
        </w:rPr>
        <w:t>Жена Путина, Людмила Абрамовна (Александровна) Шкребнева – еврейка, дочь Екатерины Тихоновны (Михайловны) Шкребневой, дочь еврея Александра (Абрама) Авраамовича Шкребнева.</w:t>
      </w:r>
    </w:p>
    <w:p>
      <w:pPr>
        <w:pStyle w:val="Style17"/>
        <w:suppressLineNumbers/>
        <w:suppressAutoHyphens w:val="true"/>
        <w:spacing w:lineRule="auto" w:line="360" w:before="0" w:after="0"/>
        <w:ind w:firstLine="709"/>
        <w:contextualSpacing/>
        <w:jc w:val="both"/>
        <w:rPr>
          <w:sz w:val="28"/>
          <w:szCs w:val="28"/>
        </w:rPr>
      </w:pPr>
      <w:r>
        <w:rPr>
          <w:sz w:val="28"/>
          <w:szCs w:val="28"/>
        </w:rPr>
        <w:t>За время пребывания Путина в должности Президента РФ произошла концентрация Средств Массовой Информации в руках евреев, которые преднамеренно отождествляют незначительную по количеству еврейскую диаспору с понятием государства.</w:t>
      </w:r>
    </w:p>
    <w:p>
      <w:pPr>
        <w:pStyle w:val="Style17"/>
        <w:suppressLineNumbers/>
        <w:suppressAutoHyphens w:val="true"/>
        <w:spacing w:lineRule="auto" w:line="360" w:before="0" w:after="0"/>
        <w:ind w:firstLine="709"/>
        <w:contextualSpacing/>
        <w:jc w:val="both"/>
        <w:rPr/>
      </w:pPr>
      <w:r>
        <w:rPr>
          <w:sz w:val="28"/>
          <w:szCs w:val="28"/>
        </w:rPr>
        <w:t>Здесь необходимо отметить, что в сентябре 1999 года в результате взрывов двух жилых домов в Москве и еще двух в других городах России погибли более 300 мирных граждан. Среди россиян началась паника. Недавно назначенный (и еще не прошедший процедуру выборов) премьер-министр Владимир Путин немедленно обвинил во всем чеченских террористов. На самом деле взрывы были устроены агентами ФСБ для того, чтобы обеспечить Путину победу на выборах. Перед ними стояла задача: создать ощущение кризиса, в условиях которого Путину легче было бы оправдать применение жестких мер против чеченцев, остановить падение его рейтинга и спасти выборы</w:t>
      </w:r>
      <w:r>
        <w:rPr>
          <w:rStyle w:val="FootnoteCharacters"/>
          <w:rStyle w:val="FootnoteAnchor"/>
          <w:sz w:val="28"/>
          <w:szCs w:val="28"/>
        </w:rPr>
        <w:footnoteReference w:id="423"/>
      </w:r>
      <w:r>
        <w:rPr>
          <w:sz w:val="28"/>
          <w:szCs w:val="28"/>
        </w:rPr>
        <w:t>. Цель была достигнута: в марте 2000 года Путин опередил своих соперников с колоссальным отрывом. </w:t>
      </w:r>
    </w:p>
    <w:p>
      <w:pPr>
        <w:pStyle w:val="Style17"/>
        <w:suppressLineNumbers/>
        <w:suppressAutoHyphens w:val="true"/>
        <w:spacing w:lineRule="auto" w:line="360" w:before="0" w:after="0"/>
        <w:ind w:firstLine="709"/>
        <w:contextualSpacing/>
        <w:jc w:val="both"/>
        <w:rPr>
          <w:sz w:val="28"/>
          <w:szCs w:val="28"/>
        </w:rPr>
      </w:pPr>
      <w:r>
        <w:rPr>
          <w:sz w:val="28"/>
          <w:szCs w:val="28"/>
        </w:rPr>
        <w:t>Заговор был разоблачен после того, как в Рязани, в ста милях к югу от Москвы, еще один жилой дом, также намеченный для взрыва, был спасен благодаря бдительности жильцов, заметивших в подвале взрывчатку и трех подозрительных личностей, возившихся с ней. Милиция арестовала подозреваемых, которые оказались агентами российских спецслужб и позже были отпущены. ФСБ заявило, что в Рязани проходили "учения", в которых почему-то применялась настоящая взрывчатка - и это в доме, где проживало более 250 человек. </w:t>
      </w:r>
    </w:p>
    <w:p>
      <w:pPr>
        <w:pStyle w:val="Style17"/>
        <w:suppressLineNumbers/>
        <w:suppressAutoHyphens w:val="true"/>
        <w:spacing w:lineRule="auto" w:line="360" w:before="0" w:after="0"/>
        <w:ind w:firstLine="709"/>
        <w:contextualSpacing/>
        <w:jc w:val="both"/>
        <w:rPr>
          <w:sz w:val="28"/>
          <w:szCs w:val="28"/>
        </w:rPr>
      </w:pPr>
      <w:r>
        <w:rPr>
          <w:sz w:val="28"/>
          <w:szCs w:val="28"/>
        </w:rPr>
        <w:t>Целая группа уважаемых журналистов расследовала дело о взрывах по заказу "4 канала". Они сформулировали острые вопросы: "Был ли Владимир Путин вовлечен в чудовищный заговор, предпринятый с целью оправдать жестокости Чеченской войны? Были ли взрывы домов в Москве частью кровавой цены, которую нужно было заплатить для избрания его президентом России?" Несколько крупных фигур в российской политике, включая медиа-магната Бориса Березовского, живущего сегодня в добровольном изгнании в Лондоне, склонны отвечать на эти вопросы утвердительно. </w:t>
      </w:r>
    </w:p>
    <w:p>
      <w:pPr>
        <w:pStyle w:val="Style17"/>
        <w:suppressLineNumbers/>
        <w:suppressAutoHyphens w:val="true"/>
        <w:spacing w:lineRule="auto" w:line="360" w:before="0" w:after="0"/>
        <w:ind w:firstLine="709"/>
        <w:contextualSpacing/>
        <w:jc w:val="both"/>
        <w:rPr>
          <w:sz w:val="28"/>
          <w:szCs w:val="28"/>
        </w:rPr>
      </w:pPr>
      <w:r>
        <w:rPr>
          <w:sz w:val="28"/>
          <w:szCs w:val="28"/>
        </w:rPr>
        <w:t>Поначалу такая теория кажется надуманной, но не следует забывать, что ФСБ – это, по сути, просто переименованный КГБ, чьим принципом в течение десятилетий оставался широкомасштабный террор, направленный на обслуживание интересов высшего руководства страны. Путин и сам раньше служил в КГБ и дважды, руками Госдумы, запрещал проведение независимого расследования этих преступлений. Никаких веских доказательств причастности чеченцев к взрывам домов с тех пор представлено не было, в то время как чеченские сепаратисты заявляли, что это не их рук дело - хотя те же чеченцы не раз брали на себя ответственность за другие преступления. Отговорка об "учениях" в Рязани просто смехотворна. Она заставляет предположить, что в тот раз агентов ФСБ поймали за руку на месте преступления. </w:t>
      </w:r>
    </w:p>
    <w:p>
      <w:pPr>
        <w:pStyle w:val="Style17"/>
        <w:suppressLineNumbers/>
        <w:suppressAutoHyphens w:val="true"/>
        <w:spacing w:lineRule="auto" w:line="360" w:before="0" w:after="0"/>
        <w:ind w:firstLine="709"/>
        <w:contextualSpacing/>
        <w:jc w:val="both"/>
        <w:rPr>
          <w:sz w:val="28"/>
          <w:szCs w:val="28"/>
        </w:rPr>
      </w:pPr>
      <w:r>
        <w:rPr>
          <w:sz w:val="28"/>
          <w:szCs w:val="28"/>
        </w:rPr>
        <w:t>23 октября 2002г. в Москве в здании Театрального центра на Дубровке произошел захват заложников зрителей мюзикла «Норд-Ост», также упоминаемый просто как Норд-Ост (23-26 октября 2002г.) – террористическая акция. Вот, как комментирует произошедшее И. Хакамада в интервью А. Политковской:</w:t>
      </w:r>
    </w:p>
    <w:p>
      <w:pPr>
        <w:pStyle w:val="Style17"/>
        <w:suppressLineNumbers/>
        <w:suppressAutoHyphens w:val="true"/>
        <w:spacing w:lineRule="auto" w:line="360" w:before="0" w:after="0"/>
        <w:ind w:firstLine="709"/>
        <w:contextualSpacing/>
        <w:jc w:val="both"/>
        <w:rPr/>
      </w:pPr>
      <w:r>
        <w:rPr>
          <w:sz w:val="28"/>
          <w:szCs w:val="28"/>
        </w:rPr>
        <w:t>«Оценивая происшедшее, я прихожу к неизбежному выводу: этот теракт помог подстегнуть античеченскую истерию, продолжить войну в Чечне и удержать высокий рейтинг президенту.</w:t>
      </w:r>
    </w:p>
    <w:p>
      <w:pPr>
        <w:pStyle w:val="Style17"/>
        <w:suppressLineNumbers/>
        <w:suppressAutoHyphens w:val="true"/>
        <w:spacing w:lineRule="auto" w:line="360" w:before="0" w:after="0"/>
        <w:ind w:firstLine="709"/>
        <w:contextualSpacing/>
        <w:jc w:val="both"/>
        <w:rPr/>
      </w:pPr>
      <w:r>
        <w:rPr>
          <w:sz w:val="28"/>
          <w:szCs w:val="28"/>
        </w:rPr>
        <w:t>Я убеждена, что действия Путина по сокрытию правды — по сути государственное преступление»</w:t>
      </w:r>
      <w:r>
        <w:rPr>
          <w:rStyle w:val="FootnoteCharacters"/>
          <w:rStyle w:val="FootnoteAnchor"/>
          <w:sz w:val="28"/>
          <w:szCs w:val="28"/>
        </w:rPr>
        <w:footnoteReference w:id="424"/>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В.В. Путин так прокомментировал захват Театрального центра: «…выгодно это только американцам, пытающимся убедить мировую общественность в необходимости войны на Ближнем Востоке не ради своих корыстных интересов, а ради борьбы с исламскими террористами»</w:t>
      </w:r>
      <w:r>
        <w:rPr>
          <w:rStyle w:val="FootnoteCharacters"/>
          <w:rStyle w:val="FootnoteAnchor"/>
          <w:sz w:val="28"/>
          <w:szCs w:val="28"/>
        </w:rPr>
        <w:footnoteReference w:id="425"/>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А. Политковская (1958-2006) утверждает, что газ для "Hорд-Оста" выбирал лично президент Путин. Смесь газа, который использовался при штурме и от которого погибли большинство заложников, выбирал из нескольких вариантов лично президент Путин. По крайней мере, об этом сообщила обозреватель "Hовой газеты" Анна Политковская. Она ссылается на информированные источники в Кремле. При этом журналист, слова которого приводит агентство "МК-новости", утверждает, что при пуске газа в зрительный зал была сильная передозировка.</w:t>
      </w:r>
    </w:p>
    <w:p>
      <w:pPr>
        <w:pStyle w:val="Style17"/>
        <w:suppressLineNumbers/>
        <w:suppressAutoHyphens w:val="true"/>
        <w:spacing w:lineRule="auto" w:line="360" w:before="0" w:after="0"/>
        <w:ind w:firstLine="709"/>
        <w:contextualSpacing/>
        <w:jc w:val="both"/>
        <w:rPr/>
      </w:pPr>
      <w:r>
        <w:rPr>
          <w:sz w:val="28"/>
          <w:szCs w:val="28"/>
        </w:rPr>
        <w:t>В 2004г. в Великобритании вышла книга А. Политковской 'Путинская Россия' ('Putin's Russia')</w:t>
      </w:r>
      <w:r>
        <w:rPr>
          <w:rStyle w:val="FootnoteCharacters"/>
          <w:rStyle w:val="FootnoteAnchor"/>
          <w:sz w:val="28"/>
          <w:szCs w:val="28"/>
        </w:rPr>
        <w:footnoteReference w:id="426"/>
      </w:r>
      <w:r>
        <w:rPr>
          <w:sz w:val="28"/>
          <w:szCs w:val="28"/>
        </w:rPr>
        <w:t>, в России эта книга, к сожалению, не издается</w:t>
      </w:r>
      <w:r>
        <w:rPr>
          <w:rStyle w:val="FootnoteCharacters"/>
          <w:rStyle w:val="FootnoteAnchor"/>
          <w:sz w:val="28"/>
          <w:szCs w:val="28"/>
        </w:rPr>
        <w:footnoteReference w:id="427"/>
      </w:r>
      <w:r>
        <w:rPr>
          <w:sz w:val="28"/>
          <w:szCs w:val="28"/>
        </w:rPr>
        <w:t>. В своем - уже легендарном - грубоватом стиле Политковская в пух и прах разносит своего персонажа - которого она называет 'гэбэшником', и предостерегает, что тот ведет страну в прошлое, к диктатуре советского образца. Из книги Политковской:</w:t>
      </w:r>
    </w:p>
    <w:p>
      <w:pPr>
        <w:pStyle w:val="Style17"/>
        <w:suppressLineNumbers/>
        <w:suppressAutoHyphens w:val="true"/>
        <w:spacing w:lineRule="auto" w:line="360" w:before="0" w:after="0"/>
        <w:ind w:firstLine="709"/>
        <w:contextualSpacing/>
        <w:jc w:val="both"/>
        <w:rPr/>
      </w:pPr>
      <w:r>
        <w:rPr>
          <w:sz w:val="28"/>
          <w:szCs w:val="28"/>
        </w:rPr>
        <w:t>«В ходе, так называемой, предвыборной кампании, с 7 декабря 2003 г. по 14 марта 2004 г., Путин в открытую издевался над избирателями.</w:t>
      </w:r>
    </w:p>
    <w:p>
      <w:pPr>
        <w:pStyle w:val="Style17"/>
        <w:suppressLineNumbers/>
        <w:suppressAutoHyphens w:val="true"/>
        <w:spacing w:lineRule="auto" w:line="360" w:before="0" w:after="0"/>
        <w:ind w:firstLine="709"/>
        <w:contextualSpacing/>
        <w:jc w:val="both"/>
        <w:rPr>
          <w:sz w:val="28"/>
          <w:szCs w:val="28"/>
        </w:rPr>
      </w:pPr>
      <w:r>
        <w:rPr>
          <w:sz w:val="28"/>
          <w:szCs w:val="28"/>
        </w:rPr>
        <w:t>Главным проявлением его презрения стал отказ участвовать в дебатах с кем угодно и о чем угодно. Он отказался высказываться по любому из вопросов, связанных с его собственной политикой в последние четыре года. Его презрение распространялось не только на представителей оппозиционных партий, но и на саму концепцию оппозиции. Он не давал никаких обещаний относительно будущей политики, и считал любые предвыборные акции ниже своего достоинства. Вместо этого, как при советском режиме, по телевидению ежедневно показывали, как он принимает высокопоставленных чиновников в своем кремлевском кабинете и дает им ценные указания, как вести дела в том министерстве или ведомстве, к которому они принадлежат.</w:t>
      </w:r>
    </w:p>
    <w:p>
      <w:pPr>
        <w:pStyle w:val="Style17"/>
        <w:suppressLineNumbers/>
        <w:suppressAutoHyphens w:val="true"/>
        <w:spacing w:lineRule="auto" w:line="360" w:before="0" w:after="0"/>
        <w:ind w:firstLine="709"/>
        <w:contextualSpacing/>
        <w:jc w:val="both"/>
        <w:rPr>
          <w:sz w:val="28"/>
          <w:szCs w:val="28"/>
        </w:rPr>
      </w:pPr>
      <w:r>
        <w:rPr>
          <w:sz w:val="28"/>
          <w:szCs w:val="28"/>
        </w:rPr>
        <w:t>Конечно, кое-кто посмеивался: он ведет себя в точности как Сталин. Путин тоже был одновременно 'другом всех детей', 'первым свиноводом страны', 'лучшим шахтером', 'другом спортсменов' и 'ведущим кинематографистом'. . .».</w:t>
      </w:r>
    </w:p>
    <w:p>
      <w:pPr>
        <w:pStyle w:val="Style17"/>
        <w:suppressLineNumbers/>
        <w:suppressAutoHyphens w:val="true"/>
        <w:spacing w:lineRule="auto" w:line="360" w:before="0" w:after="0"/>
        <w:ind w:firstLine="709"/>
        <w:contextualSpacing/>
        <w:jc w:val="both"/>
        <w:rPr/>
      </w:pPr>
      <w:r>
        <w:rPr>
          <w:sz w:val="28"/>
          <w:szCs w:val="28"/>
        </w:rPr>
        <w:t>А. Политковская утверждает, что по отношению к чеченцам в России все-таки действует система по их истреблению. Ничем другим происходящее просто невозможно объяснить. Увы</w:t>
      </w:r>
      <w:r>
        <w:rPr>
          <w:rStyle w:val="FootnoteCharacters"/>
          <w:rStyle w:val="FootnoteAnchor"/>
          <w:sz w:val="28"/>
          <w:szCs w:val="28"/>
        </w:rPr>
        <w:footnoteReference w:id="428"/>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Главный редактор «Новой Газеты» Дмитрий Муратов говорил, что Политковская в день своего убийства собиралась передать длинную работу о практике пыток, применяемых чеченскими властями. По словам Муратова, статья обвиняла подразделения безопасности председателя правительства Чеченской Республики Рамзана Кадырова в использовании пыток. На следующий после убийства день милиция забрала жёсткий диск и материал к статье. По словам Муратова, исчезли две фотографии подозреваемых мучителей</w:t>
      </w:r>
      <w:r>
        <w:rPr>
          <w:rStyle w:val="FootnoteCharacters"/>
          <w:rStyle w:val="FootnoteAnchor"/>
          <w:sz w:val="28"/>
          <w:szCs w:val="28"/>
        </w:rPr>
        <w:footnoteReference w:id="429"/>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Кстати, А. Политковская была застрелена в день рождения Путина – 7 октября.</w:t>
      </w:r>
    </w:p>
    <w:p>
      <w:pPr>
        <w:pStyle w:val="Style17"/>
        <w:suppressLineNumbers/>
        <w:suppressAutoHyphens w:val="true"/>
        <w:spacing w:lineRule="auto" w:line="360" w:before="0" w:after="0"/>
        <w:ind w:firstLine="709"/>
        <w:contextualSpacing/>
        <w:jc w:val="both"/>
        <w:rPr/>
      </w:pPr>
      <w:r>
        <w:rPr>
          <w:sz w:val="28"/>
          <w:szCs w:val="28"/>
        </w:rPr>
        <w:t>Во время поездки Путина в Дрезден, сразу после убийства Анны Политковской, в толпе зевак, ожидавших прибытие Меркель и Путина к дрезденскому замку-резиденции, находился 28-летний Вайт Кюне, державший плакат с надписью «Mörder» — «Убийца»</w:t>
      </w:r>
      <w:r>
        <w:rPr>
          <w:rStyle w:val="FootnoteCharacters"/>
          <w:rStyle w:val="FootnoteAnchor"/>
          <w:sz w:val="28"/>
          <w:szCs w:val="28"/>
        </w:rPr>
        <w:footnoteReference w:id="430"/>
      </w:r>
      <w:r>
        <w:rPr>
          <w:sz w:val="28"/>
          <w:szCs w:val="28"/>
        </w:rPr>
        <w:t>. До приезда Путина к нему подошла канцлер Германии Ангела Меркель и пообещала поговорить с Путиным на тему убийства Политковской. Когда Путин вышел из автомобиля Вайт Кюне прокричал в адрес Путина: «Убийца, убийца». В интервью Кюне заявил, что он осуждает убийства журналистов в России и хочет заявить, что Путин не является желанным гостем в Германии. По его словам, Путин с усмешкой посмотрел в его сторону, а Кюне кричал: «Убийца, убийца» до тех пор, пока делегация не скрылась в здании. Как фотографии, так и сообщения о выкриках «убийца» обошли весь мир.</w:t>
      </w:r>
    </w:p>
    <w:p>
      <w:pPr>
        <w:pStyle w:val="Style17"/>
        <w:suppressLineNumbers/>
        <w:suppressAutoHyphens w:val="true"/>
        <w:spacing w:lineRule="auto" w:line="360" w:before="0" w:after="0"/>
        <w:ind w:firstLine="709"/>
        <w:contextualSpacing/>
        <w:jc w:val="both"/>
        <w:rPr/>
      </w:pPr>
      <w:r>
        <w:rPr>
          <w:bCs/>
          <w:sz w:val="28"/>
          <w:szCs w:val="28"/>
        </w:rPr>
        <w:t>Вообще же, список журналистов, которые стали жертвами убийства и перестрелки в России</w:t>
      </w:r>
      <w:r>
        <w:rPr>
          <w:sz w:val="28"/>
          <w:szCs w:val="28"/>
        </w:rPr>
        <w:t xml:space="preserve"> с 1993 года содержит около двухсот имён</w:t>
      </w:r>
      <w:r>
        <w:rPr>
          <w:rStyle w:val="FootnoteCharacters"/>
          <w:rStyle w:val="FootnoteAnchor"/>
          <w:sz w:val="28"/>
          <w:szCs w:val="28"/>
        </w:rPr>
        <w:footnoteReference w:id="431"/>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Надо сказать также, что за последнее десятилетие погибли десятки российских ученых мирового масштаба</w:t>
      </w:r>
      <w:r>
        <w:rPr>
          <w:rStyle w:val="FootnoteCharacters"/>
          <w:rStyle w:val="FootnoteAnchor"/>
          <w:sz w:val="28"/>
          <w:szCs w:val="28"/>
        </w:rPr>
        <w:footnoteReference w:id="432"/>
      </w:r>
      <w:r>
        <w:rPr>
          <w:sz w:val="28"/>
          <w:szCs w:val="28"/>
        </w:rPr>
        <w:t>. Так, в 2005г. летом был убит директор НИИ антимикробной химиотерапии, эксперт Всемирной Организации Здравоохранения профессор Леонид Страчунский в гостинице «Славянка», принадлежащей Министерству Обороны РФ. Л. Страчунский должен был лететь на Международный Конгресс в США и выступать с сенсационным докладом. В 2002г. были убиты директор института психологии РАН А. Брушлинский, академик РАН И. Глебов, профессор А. Войтович, профессор В. Коршунов, ректор Дальневосточного государственного университета Е. Краснов, профессор Б. Святский, проректор Всероссийской Государственной налоговой Академии – Э. Мамедов, в 2003 – проректор МГА тонких химических технологий В. Французов, в 2004 – профессор В. Федоров, в 2005 – профессор И. Проскурова, профессор С. Вовк, а также Н. Гриненко, И. Смирнов, профессор В. Дружинин и др.</w:t>
      </w:r>
    </w:p>
    <w:p>
      <w:pPr>
        <w:pStyle w:val="Style17"/>
        <w:suppressLineNumbers/>
        <w:suppressAutoHyphens w:val="true"/>
        <w:spacing w:lineRule="auto" w:line="360" w:before="0" w:after="0"/>
        <w:ind w:firstLine="709"/>
        <w:contextualSpacing/>
        <w:jc w:val="both"/>
        <w:rPr/>
      </w:pPr>
      <w:r>
        <w:rPr>
          <w:sz w:val="28"/>
          <w:szCs w:val="28"/>
        </w:rPr>
        <w:t>В книге B.C. Брачева</w:t>
      </w:r>
      <w:r>
        <w:rPr>
          <w:rStyle w:val="FootnoteCharacters"/>
          <w:rStyle w:val="FootnoteAnchor"/>
          <w:sz w:val="28"/>
          <w:szCs w:val="28"/>
        </w:rPr>
        <w:footnoteReference w:id="433"/>
      </w:r>
      <w:r>
        <w:rPr>
          <w:sz w:val="28"/>
          <w:szCs w:val="28"/>
        </w:rPr>
        <w:t xml:space="preserve"> показаны преследования и издевательства, которым подвергались известные русские историки С.Ф. Платонов, Е.В. Тарле и др. за свою национально-патриотическую позицию и великодержавный подход в освещении российской истории. В наше время подобным же гонениям подвергся со стороны "демократических" кругов Петербургской общественности и науки один из самых значительных историков современности И.Я. Фроянов. Как указывает автор, определенным слоям научной и околонаучной интеллигенции чрезвычайно не нравится, когда Россия предстает в истории во всем своем величии и могуществе.</w:t>
      </w:r>
    </w:p>
    <w:p>
      <w:pPr>
        <w:pStyle w:val="Style17"/>
        <w:suppressLineNumbers/>
        <w:suppressAutoHyphens w:val="true"/>
        <w:spacing w:lineRule="auto" w:line="360" w:before="0" w:after="0"/>
        <w:ind w:firstLine="709"/>
        <w:contextualSpacing/>
        <w:jc w:val="both"/>
        <w:rPr/>
      </w:pPr>
      <w:r>
        <w:rPr>
          <w:sz w:val="28"/>
          <w:szCs w:val="28"/>
        </w:rPr>
        <w:t>Надо заметить, что книга Хельзинга</w:t>
      </w:r>
      <w:r>
        <w:rPr>
          <w:rStyle w:val="FootnoteCharacters"/>
          <w:rStyle w:val="FootnoteAnchor"/>
          <w:sz w:val="28"/>
          <w:szCs w:val="28"/>
        </w:rPr>
        <w:footnoteReference w:id="434"/>
      </w:r>
      <w:r>
        <w:rPr>
          <w:sz w:val="28"/>
          <w:szCs w:val="28"/>
        </w:rPr>
        <w:t xml:space="preserve"> сразу же после напечатания была изъята специальным правительственным указом ФРГ, то есть она даже не успела поступить в продажу. Немногие экземпляры попали в руки читателей только благодаря доброй воле единичных чиновников-патриотов, которые успели передать книги своим друзьям. На тот момент она была единственной запрещенной книгой в ФРГ.</w:t>
      </w:r>
    </w:p>
    <w:p>
      <w:pPr>
        <w:pStyle w:val="Style17"/>
        <w:suppressLineNumbers/>
        <w:suppressAutoHyphens w:val="true"/>
        <w:spacing w:lineRule="auto" w:line="360" w:before="0" w:after="0"/>
        <w:ind w:firstLine="709"/>
        <w:contextualSpacing/>
        <w:jc w:val="both"/>
        <w:rPr>
          <w:sz w:val="28"/>
          <w:szCs w:val="28"/>
        </w:rPr>
      </w:pPr>
      <w:r>
        <w:rPr>
          <w:sz w:val="28"/>
          <w:szCs w:val="28"/>
        </w:rPr>
        <w:t>Итак, никакая серьезная террористическая организация не существует вне тесной связи с какими</w:t>
        <w:noBreakHyphen/>
        <w:t>то спецслужбами. Эти связи становятся международными. Наглядный пример — Аль</w:t>
        <w:noBreakHyphen/>
        <w:t>Кайеда и Бен</w:t>
        <w:noBreakHyphen/>
        <w:t>Ладен, созданные ЦРУ, пишет профессор С.Г. Кара-Мурза</w:t>
      </w:r>
      <w:r>
        <w:rPr>
          <w:rStyle w:val="FootnoteCharacters"/>
          <w:rStyle w:val="FootnoteAnchor"/>
          <w:sz w:val="28"/>
          <w:szCs w:val="28"/>
        </w:rPr>
        <w:footnoteReference w:id="435"/>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Принципиально новую сложную систему терроризма создал Израиль. Эта система состоит из государственного терроризма, манипулируемого «исламского» терроризма и спецслужб. Вслед за Израилем к поддержке «исламских» террористов перешли США — это оказалось болезненным, но сильным средством стравить мусульман друг с другом, оттолкнуть от борьбы их здравомыслящую массу. Виднейший арабский историк и философ Самиp Амин пишет о тайном альянсе Запада с исламскими фундаменталистами: «Как можно объяснить поддеpжку (лицемеpно отpицаемую), котоpую Запад оказывает вpаждебному ему движению, кpоме как тем колоссальным ослаблением аpабского миpа, к котоpому оно ведет разжиганием внутpенних конфликтов (особенно конфессиональных конфликтов между сектами и между оpганизациями)»</w:t>
      </w:r>
      <w:r>
        <w:rPr>
          <w:rStyle w:val="FootnoteCharacters"/>
          <w:rStyle w:val="FootnoteAnchor"/>
          <w:sz w:val="28"/>
          <w:szCs w:val="28"/>
        </w:rPr>
        <w:footnoteReference w:id="436"/>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Нас все время стараются убедить, будто РФ, США и Израиль — союзники в борьбе против общего врага, международного терроризма. Большой шаг удалось сделать в 2001 г., когда в США была реорганизована машина и психологической, и обычной войны. Потрясающее зрелище нападения на башни Нью</w:t>
        <w:noBreakHyphen/>
        <w:t>Йорка пришлось очень кстати, что</w:t>
        <w:noBreakHyphen/>
        <w:t>то в этом роде неизбежно должно было произойти. Расплывчатый образ вселенского зла приобрел имя — «международный терроризм». «Хозяевам мира» это надо, чтобы оправдать свои планы сплочения богатого меньшинства против всего остального человечества, а главарям местных боевиков за соучастие в этой большой мистификации текут струйки денег из каких</w:t>
        <w:noBreakHyphen/>
        <w:t>то тайных фондов (один из них имеет условное название «Бен</w:t>
        <w:noBreakHyphen/>
        <w:t>Ладен»)</w:t>
      </w:r>
      <w:r>
        <w:rPr>
          <w:rStyle w:val="FootnoteCharacters"/>
          <w:rStyle w:val="FootnoteAnchor"/>
          <w:sz w:val="28"/>
          <w:szCs w:val="28"/>
        </w:rPr>
        <w:footnoteReference w:id="437"/>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Терроризм – это метод используемый правительствами для того, чтобы манипулировать общественным мнением продвигая свои интересы</w:t>
      </w:r>
      <w:r>
        <w:rPr>
          <w:rStyle w:val="FootnoteCharacters"/>
          <w:rStyle w:val="FootnoteAnchor"/>
          <w:sz w:val="28"/>
          <w:szCs w:val="28"/>
        </w:rPr>
        <w:footnoteReference w:id="438"/>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Терроризм – это предпочтительный и единственный способ сплотить нацию, это дает обществу образ врага, чтобы сохранить его целостность. Согласно неоконсерваторской теории Карла Шмидта «чтобы существовало общество, нужен образ врага»</w:t>
      </w:r>
      <w:r>
        <w:rPr>
          <w:rStyle w:val="FootnoteCharacters"/>
          <w:rStyle w:val="FootnoteAnchor"/>
          <w:sz w:val="28"/>
          <w:szCs w:val="28"/>
        </w:rPr>
        <w:footnoteReference w:id="439"/>
      </w:r>
      <w:r>
        <w:rPr>
          <w:sz w:val="28"/>
          <w:szCs w:val="28"/>
        </w:rPr>
        <w:t>. Это очень опасная вещь, потому что тогда все политические и социальные институты живут в чудовищном мифе.</w:t>
      </w:r>
    </w:p>
    <w:p>
      <w:pPr>
        <w:pStyle w:val="Style17"/>
        <w:suppressLineNumbers/>
        <w:suppressAutoHyphens w:val="true"/>
        <w:spacing w:lineRule="auto" w:line="360" w:before="0" w:after="0"/>
        <w:ind w:firstLine="709"/>
        <w:contextualSpacing/>
        <w:jc w:val="both"/>
        <w:rPr>
          <w:sz w:val="28"/>
          <w:szCs w:val="28"/>
        </w:rPr>
      </w:pPr>
      <w:r>
        <w:rPr>
          <w:sz w:val="28"/>
          <w:szCs w:val="28"/>
        </w:rPr>
        <w:t>Профессор С.Г. Кара-Мурза пишет:</w:t>
      </w:r>
    </w:p>
    <w:p>
      <w:pPr>
        <w:pStyle w:val="Style17"/>
        <w:suppressLineNumbers/>
        <w:suppressAutoHyphens w:val="true"/>
        <w:spacing w:lineRule="auto" w:line="360" w:before="0" w:after="0"/>
        <w:ind w:firstLine="709"/>
        <w:contextualSpacing/>
        <w:jc w:val="both"/>
        <w:rPr>
          <w:sz w:val="28"/>
          <w:szCs w:val="28"/>
        </w:rPr>
      </w:pPr>
      <w:r>
        <w:rPr>
          <w:sz w:val="28"/>
          <w:szCs w:val="28"/>
        </w:rPr>
        <w:t>«Нам говорят, что Киргизия при Акаеве разделилась на кланы по родоплеменному принципу, эти кланы криминализованы, их феодальная верхушка занята наркобизнесом. Сообщают, что по официальным данным 50% населения находится за чертой бедности. И те же самые профессора и политологи, которые все это нам сообщают, тут же, не моргнув глазом, называют режим Акаева демократическим! Да что же эти господа понимают под демократией!</w:t>
      </w:r>
    </w:p>
    <w:p>
      <w:pPr>
        <w:pStyle w:val="Style17"/>
        <w:suppressLineNumbers/>
        <w:suppressAutoHyphens w:val="true"/>
        <w:spacing w:lineRule="auto" w:line="360" w:before="0" w:after="0"/>
        <w:ind w:firstLine="709"/>
        <w:contextualSpacing/>
        <w:jc w:val="both"/>
        <w:rPr/>
      </w:pPr>
      <w:r>
        <w:rPr>
          <w:sz w:val="28"/>
          <w:szCs w:val="28"/>
        </w:rPr>
        <w:t>Познер и компания объявляют советский строй тоталитаризмом, а режим Акаева демократией»</w:t>
      </w:r>
      <w:r>
        <w:rPr>
          <w:rStyle w:val="FootnoteCharacters"/>
          <w:rStyle w:val="FootnoteAnchor"/>
          <w:sz w:val="28"/>
          <w:szCs w:val="28"/>
        </w:rPr>
        <w:footnoteReference w:id="440"/>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Даже мыслитель такой величины, как Л.П.Карсавин, написавший в 1927 г. работу «Россия и евреи», начал ее с такого замечания: «Довольно затруднительно упомянуть в заглавии о евреях и не встретиться с обвинением в антисемитизме»</w:t>
      </w:r>
      <w:r>
        <w:rPr>
          <w:rStyle w:val="FootnoteCharacters"/>
          <w:rStyle w:val="FootnoteAnchor"/>
          <w:sz w:val="28"/>
          <w:szCs w:val="28"/>
        </w:rPr>
        <w:footnoteReference w:id="441"/>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Виднейший деятель сионизма В.Е.Жаботинский заметил в 1909 г.: «Можно попасть в антисемиты за одно слово „еврей“ или за самый невинный отзыв о еврейских особенностях… Евреев превратили в какое</w:t>
        <w:noBreakHyphen/>
        <w:t>то запретное табу, на которое даже самой безобидной критики нельзя навести, и от этого обычая теряют больше всего именно евреи, потому что, в конце концов, создается такое впечатление, будто и само имя „еврей“ есть непечатное слово».</w:t>
      </w:r>
    </w:p>
    <w:p>
      <w:pPr>
        <w:pStyle w:val="Style17"/>
        <w:suppressLineNumbers/>
        <w:suppressAutoHyphens w:val="true"/>
        <w:spacing w:lineRule="auto" w:line="360" w:before="0" w:after="0"/>
        <w:ind w:firstLine="709"/>
        <w:contextualSpacing/>
        <w:jc w:val="both"/>
        <w:rPr/>
      </w:pPr>
      <w:r>
        <w:rPr>
          <w:sz w:val="28"/>
          <w:szCs w:val="28"/>
        </w:rPr>
        <w:t>Вот что говорит Владимир Путин по этому поводу: «</w:t>
      </w:r>
      <w:r>
        <w:rPr>
          <w:i/>
          <w:sz w:val="28"/>
          <w:szCs w:val="28"/>
        </w:rPr>
        <w:t xml:space="preserve">Антисемитизм – это сложное этнико-историческое явление… В ряде государств постсоветского пространства, как это Вам ни покажется странным, между евреями и русскими ставят вообще знак равенства. И, к сожалению, мы со всей этой кашей вынуждены существовать. </w:t>
      </w:r>
    </w:p>
    <w:p>
      <w:pPr>
        <w:pStyle w:val="Style17"/>
        <w:suppressLineNumbers/>
        <w:suppressAutoHyphens w:val="true"/>
        <w:spacing w:lineRule="auto" w:line="360" w:before="0" w:after="0"/>
        <w:ind w:firstLine="709"/>
        <w:contextualSpacing/>
        <w:jc w:val="both"/>
        <w:rPr>
          <w:sz w:val="28"/>
          <w:szCs w:val="28"/>
        </w:rPr>
      </w:pPr>
      <w:r>
        <w:rPr>
          <w:i/>
          <w:sz w:val="28"/>
          <w:szCs w:val="28"/>
        </w:rPr>
        <w:t>Мы категорически против любых проявлений ксенофобии и национализма. Я не думаю, что в сегодняшней России антисемитизм что-то может определять и представляет собой какую-то угрозу, хотя относиться к этому нужно очень внимательно. Необходимо постоянно реагировать на любые проявления подобного рода для того, чтобы защитить интересы национальных меньшинств, в данном случае еврейского народа</w:t>
      </w:r>
      <w:r>
        <w:rPr>
          <w:rStyle w:val="FootnoteCharacters"/>
          <w:rStyle w:val="FootnoteAnchor"/>
          <w:i/>
          <w:sz w:val="28"/>
          <w:szCs w:val="28"/>
        </w:rPr>
        <w:footnoteReference w:id="442"/>
      </w:r>
      <w:r>
        <w:rPr>
          <w:i/>
          <w:sz w:val="28"/>
          <w:szCs w:val="28"/>
        </w:rPr>
        <w:t>, но что не менее важно – для сохранения самой российской государственности: Россия создавалась и существует как многонациональное и многоконфессиональное государство. И для нас борьба с антисемитизмом, как и борьба с любым национализмом и шовинизмом, является основой нашей внутренней политики…»</w:t>
      </w:r>
      <w:r>
        <w:rPr>
          <w:sz w:val="28"/>
          <w:szCs w:val="28"/>
        </w:rPr>
        <w:t xml:space="preserve"> </w:t>
      </w:r>
      <w:r>
        <w:rPr>
          <w:iCs/>
          <w:sz w:val="28"/>
          <w:szCs w:val="28"/>
        </w:rPr>
        <w:t>(Из интервью Первому каналу израильского телевидения).</w:t>
      </w:r>
    </w:p>
    <w:p>
      <w:pPr>
        <w:pStyle w:val="Style17"/>
        <w:suppressLineNumbers/>
        <w:suppressAutoHyphens w:val="true"/>
        <w:spacing w:lineRule="auto" w:line="360" w:before="0" w:after="0"/>
        <w:ind w:firstLine="709"/>
        <w:contextualSpacing/>
        <w:jc w:val="both"/>
        <w:rPr>
          <w:b/>
          <w:b/>
          <w:sz w:val="28"/>
          <w:szCs w:val="28"/>
        </w:rPr>
      </w:pPr>
      <w:r>
        <w:rPr>
          <w:sz w:val="28"/>
          <w:szCs w:val="28"/>
        </w:rPr>
        <w:t xml:space="preserve">Вот что говорит Берл Лазар – главный раввин России: </w:t>
      </w:r>
      <w:r>
        <w:rPr>
          <w:b/>
          <w:sz w:val="28"/>
          <w:szCs w:val="28"/>
        </w:rPr>
        <w:t>«</w:t>
      </w:r>
      <w:r>
        <w:rPr>
          <w:rStyle w:val="StrongEmphasis"/>
          <w:b w:val="false"/>
          <w:sz w:val="28"/>
          <w:szCs w:val="28"/>
        </w:rPr>
        <w:t>… я, как глава организации, являюсь его и президента Путина личным раввином. На нас он производит впечатление человека, который очень совпадает с нами в понимании роли религии в обществе. Д. Медведев – человек готовый практически к любой работе…, поскольку это человек нашего иудаистского мировоззрения и огромного опыта…</w:t>
      </w:r>
      <w:r>
        <w:rPr>
          <w:b/>
          <w:bCs/>
          <w:sz w:val="28"/>
          <w:szCs w:val="28"/>
        </w:rPr>
        <w:t xml:space="preserve"> </w:t>
      </w:r>
      <w:r>
        <w:rPr>
          <w:rStyle w:val="StrongEmphasis"/>
          <w:b w:val="false"/>
          <w:sz w:val="28"/>
          <w:szCs w:val="28"/>
        </w:rPr>
        <w:t>(из материала агентства Интерфакс).</w:t>
      </w:r>
    </w:p>
    <w:p>
      <w:pPr>
        <w:pStyle w:val="Style17"/>
        <w:suppressLineNumbers/>
        <w:suppressAutoHyphens w:val="true"/>
        <w:spacing w:lineRule="auto" w:line="360" w:before="0" w:after="0"/>
        <w:ind w:firstLine="709"/>
        <w:contextualSpacing/>
        <w:jc w:val="both"/>
        <w:rPr>
          <w:b/>
          <w:b/>
          <w:sz w:val="28"/>
          <w:szCs w:val="28"/>
        </w:rPr>
      </w:pPr>
      <w:r>
        <w:rPr>
          <w:sz w:val="28"/>
          <w:szCs w:val="28"/>
        </w:rPr>
        <w:t>По дошедшим американским источникам, посланцу нью-йоркских хасидов Берлу Лазару с американской земли пришлось не уезжать, а буквально удирать тайком. На нём уже висело обвинение в присвоении общественных денег и в неумеренной нежности к несовершеннолетним мальчикам и девочкам</w:t>
      </w:r>
      <w:r>
        <w:rPr>
          <w:rStyle w:val="FootnoteCharacters"/>
          <w:rStyle w:val="FootnoteAnchor"/>
          <w:sz w:val="28"/>
          <w:szCs w:val="28"/>
        </w:rPr>
        <w:footnoteReference w:id="443"/>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И в Израиле и в других странах мира евреи называют хасидов фашистами, террористами-изуверами…</w:t>
      </w:r>
    </w:p>
    <w:p>
      <w:pPr>
        <w:pStyle w:val="Style17"/>
        <w:suppressLineNumbers/>
        <w:suppressAutoHyphens w:val="true"/>
        <w:spacing w:lineRule="auto" w:line="360" w:before="0" w:after="0"/>
        <w:ind w:firstLine="709"/>
        <w:contextualSpacing/>
        <w:jc w:val="both"/>
        <w:rPr>
          <w:sz w:val="28"/>
          <w:szCs w:val="28"/>
        </w:rPr>
      </w:pPr>
      <w:r>
        <w:rPr>
          <w:sz w:val="28"/>
          <w:szCs w:val="28"/>
        </w:rPr>
        <w:t>Восхождение Б. Лазара наверх началось с пришествия в Кремль В.Путина. Он даровал Лазару российское гражданство, в дополнение к американскому, итальянскому, израильскому. А через две недели после этого сделал главным раввином</w:t>
      </w:r>
      <w:r>
        <w:rPr>
          <w:rStyle w:val="FootnoteCharacters"/>
          <w:rStyle w:val="FootnoteAnchor"/>
          <w:sz w:val="28"/>
          <w:szCs w:val="28"/>
        </w:rPr>
        <w:footnoteReference w:id="444"/>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Стоит заметить, что с 1992 года главным раввином России был Адольф Шаевич, руководивший Конгрессом еврейских религиозных общин и организаций России (КЕРООР) и поддерживаемый деньгами В. Гусинского. В рамках этой структуры Б. Березовского воспринимали не совсем полнокровным евреем. В отместку Б. Березовский и Р. Абрамович инициировали в ноябре 1999 года создание Федерации еврейских общин России (ФЕОР), которую возглавил гражданин США берл лазар. В июне 2000 года был организован «общееврейский съезд» России, на котором состав участников был организован в пользу ФЕОР, и Берл Лазар был объявлен главным раввином России. В это же время В. Гусинского арестовали.</w:t>
      </w:r>
    </w:p>
    <w:p>
      <w:pPr>
        <w:pStyle w:val="Style17"/>
        <w:suppressLineNumbers/>
        <w:suppressAutoHyphens w:val="true"/>
        <w:spacing w:lineRule="auto" w:line="360" w:before="0" w:after="0"/>
        <w:ind w:firstLine="709"/>
        <w:contextualSpacing/>
        <w:jc w:val="both"/>
        <w:rPr/>
      </w:pPr>
      <w:r>
        <w:rPr>
          <w:sz w:val="28"/>
          <w:szCs w:val="28"/>
        </w:rPr>
        <w:t>Адольф Шаевич, которого с должности главного раввина никто вроде бы не снимал комменитирует: «У них (ФЕОР) шла конференция, в повестке никаких выборов не было. Кто-то приехал из Кремля, вызвали Лазара и через 10 минут объявили, что сейчас будут выбирать главного раввина России. И вот два десятка раввинов из которых 18 иностранцев его выбрали … Они, грубо говоря, секта» («Газета» 2002г. 23 июля).</w:t>
      </w:r>
    </w:p>
    <w:p>
      <w:pPr>
        <w:pStyle w:val="Style17"/>
        <w:suppressLineNumbers/>
        <w:suppressAutoHyphens w:val="true"/>
        <w:spacing w:lineRule="auto" w:line="360" w:before="0" w:after="0"/>
        <w:ind w:firstLine="709"/>
        <w:contextualSpacing/>
        <w:jc w:val="both"/>
        <w:rPr/>
      </w:pPr>
      <w:r>
        <w:rPr>
          <w:sz w:val="28"/>
          <w:szCs w:val="28"/>
        </w:rPr>
        <w:t>О еврейских корнях президента Путина сообщал в своём интервью израильский бизнесмен и эмигрант из Ленинграда И.Радошкович ещё в 1997г, примерно следующее: « его троюродный брат Владимир Путин имеет большие перспективы продвижения… в Российской политике». А Борис Абрамович Березовский, если верить газете «Комерсантъ» от 15.07.2005г., заявил: «Путин может получить израильское гражданство, как этнический еврей по матери</w:t>
      </w:r>
      <w:r>
        <w:rPr>
          <w:rStyle w:val="FootnoteCharacters"/>
          <w:rStyle w:val="FootnoteAnchor"/>
          <w:sz w:val="28"/>
          <w:szCs w:val="28"/>
        </w:rPr>
        <w:footnoteReference w:id="445"/>
      </w:r>
      <w:r>
        <w:rPr>
          <w:sz w:val="28"/>
          <w:szCs w:val="28"/>
        </w:rPr>
        <w:t>. Это сыграло немалую роль в восхождении его к власти. О еврейском происхождении Путина также говорил еврей Б. Немцов.</w:t>
      </w:r>
    </w:p>
    <w:p>
      <w:pPr>
        <w:pStyle w:val="Style17"/>
        <w:suppressLineNumbers/>
        <w:suppressAutoHyphens w:val="true"/>
        <w:spacing w:lineRule="auto" w:line="360" w:before="0" w:after="0"/>
        <w:ind w:firstLine="709"/>
        <w:contextualSpacing/>
        <w:jc w:val="both"/>
        <w:rPr>
          <w:sz w:val="28"/>
          <w:szCs w:val="28"/>
        </w:rPr>
      </w:pPr>
      <w:r>
        <w:rPr>
          <w:sz w:val="28"/>
          <w:szCs w:val="28"/>
        </w:rPr>
        <w:t>В сентябре 2000 года при участии В. Путина Б. Лазар открыл в Марьиной роще Московский еврейский общинный центр (МЕОЦ), куда с тех пор регулярно наведываются В.Путин, Ю.Лужков и другие руководители России. Шаевич в итоге ушел в тень и полузабыт сегодня</w:t>
      </w:r>
      <w:r>
        <w:rPr>
          <w:rStyle w:val="FootnoteCharacters"/>
          <w:rStyle w:val="FootnoteAnchor"/>
          <w:sz w:val="28"/>
          <w:szCs w:val="28"/>
        </w:rPr>
        <w:footnoteReference w:id="446"/>
      </w:r>
      <w:r>
        <w:rPr>
          <w:sz w:val="28"/>
          <w:szCs w:val="28"/>
        </w:rPr>
        <w:t xml:space="preserve">. </w:t>
      </w:r>
    </w:p>
    <w:p>
      <w:pPr>
        <w:pStyle w:val="Style17"/>
        <w:suppressLineNumbers/>
        <w:suppressAutoHyphens w:val="true"/>
        <w:spacing w:lineRule="auto" w:line="360" w:before="0" w:after="0"/>
        <w:ind w:firstLine="709"/>
        <w:contextualSpacing/>
        <w:jc w:val="both"/>
        <w:rPr>
          <w:b/>
          <w:b/>
          <w:bCs/>
          <w:sz w:val="28"/>
          <w:szCs w:val="28"/>
        </w:rPr>
      </w:pPr>
      <w:r>
        <w:rPr>
          <w:sz w:val="28"/>
          <w:szCs w:val="28"/>
        </w:rPr>
        <w:t>Берл Лазар неоднократно признавался в любви к</w:t>
      </w:r>
      <w:r>
        <w:rPr>
          <w:rStyle w:val="StrongEmphasis"/>
          <w:sz w:val="28"/>
          <w:szCs w:val="28"/>
        </w:rPr>
        <w:t xml:space="preserve"> </w:t>
      </w:r>
      <w:r>
        <w:rPr>
          <w:rStyle w:val="StrongEmphasis"/>
          <w:b w:val="false"/>
          <w:sz w:val="28"/>
          <w:szCs w:val="28"/>
        </w:rPr>
        <w:t>Путину: «Никогда и ни один руководитель России или СССР не сделал столько много для евреев как Владимир Владимирович Путин. Во всех отношениях. Беспрецедентно… сейчас в России многие мэры городов, руководители областей и министры правительства – евреи. Это стало нормой».</w:t>
      </w:r>
    </w:p>
    <w:p>
      <w:pPr>
        <w:pStyle w:val="Style17"/>
        <w:suppressLineNumbers/>
        <w:suppressAutoHyphens w:val="true"/>
        <w:spacing w:lineRule="auto" w:line="360" w:before="0" w:after="0"/>
        <w:ind w:firstLine="709"/>
        <w:contextualSpacing/>
        <w:jc w:val="both"/>
        <w:rPr>
          <w:sz w:val="28"/>
          <w:szCs w:val="28"/>
        </w:rPr>
      </w:pPr>
      <w:r>
        <w:rPr>
          <w:sz w:val="28"/>
          <w:szCs w:val="28"/>
        </w:rPr>
        <w:t>Ясно, что ничем хорошим это закончиться не может. Тем, кто ратует за план Путина стоит помнить, что за период от 1917-2000г. по подсчётам думских экспертов-демографов, Россия понесла демографические потери не менее 100 млн. чел. А в период правления Путина население страны сократилось за неполных 8 лет на 47 млн., причём 12,5 млн. умерло от голода и нищеты (передача «Момент истины»).</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Однако, русским патриотам теперь более интересна сущность </w:t>
      </w:r>
      <w:r>
        <w:rPr>
          <w:rStyle w:val="StrongEmphasis"/>
          <w:sz w:val="28"/>
          <w:szCs w:val="28"/>
        </w:rPr>
        <w:t xml:space="preserve">Дмитрия Медведева. </w:t>
      </w:r>
      <w:r>
        <w:rPr>
          <w:sz w:val="28"/>
          <w:szCs w:val="28"/>
        </w:rPr>
        <w:t xml:space="preserve">В системе документаций еврейских общин (Ктуба – брачный договор, фиксация обрезания, совершеннолетия), в базах данных раввинских судов Д.А. Медведев значится как </w:t>
      </w:r>
      <w:r>
        <w:rPr>
          <w:rStyle w:val="StrongEmphasis"/>
          <w:sz w:val="28"/>
          <w:szCs w:val="28"/>
        </w:rPr>
        <w:t xml:space="preserve">Менахем Ааронович Мендель </w:t>
      </w:r>
      <w:r>
        <w:rPr>
          <w:sz w:val="28"/>
          <w:szCs w:val="28"/>
        </w:rPr>
        <w:t xml:space="preserve">(по паспорту русский). Отец – </w:t>
      </w:r>
      <w:r>
        <w:rPr>
          <w:rStyle w:val="StrongEmphasis"/>
          <w:sz w:val="28"/>
          <w:szCs w:val="28"/>
        </w:rPr>
        <w:t>Аарон Абрамович Мендель</w:t>
      </w:r>
      <w:r>
        <w:rPr>
          <w:sz w:val="28"/>
          <w:szCs w:val="28"/>
        </w:rPr>
        <w:t xml:space="preserve">, по паспорту Анатолий Афанасьевич, как можно догадаться, тоже записан русским. Мать – </w:t>
      </w:r>
      <w:r>
        <w:rPr>
          <w:rStyle w:val="StrongEmphasis"/>
          <w:sz w:val="28"/>
          <w:szCs w:val="28"/>
        </w:rPr>
        <w:t>Циля Вениаминовна</w:t>
      </w:r>
      <w:r>
        <w:rPr>
          <w:sz w:val="28"/>
          <w:szCs w:val="28"/>
        </w:rPr>
        <w:t xml:space="preserve">, еврейка. Жена – Светлана </w:t>
      </w:r>
      <w:r>
        <w:rPr>
          <w:rStyle w:val="StrongEmphasis"/>
          <w:sz w:val="28"/>
          <w:szCs w:val="28"/>
        </w:rPr>
        <w:t>Моисеевна Линник</w:t>
      </w:r>
      <w:r>
        <w:rPr>
          <w:rStyle w:val="FootnoteCharacters"/>
          <w:rStyle w:val="FootnoteAnchor"/>
          <w:bCs/>
          <w:sz w:val="28"/>
          <w:szCs w:val="28"/>
        </w:rPr>
        <w:footnoteReference w:id="447"/>
      </w:r>
      <w:r>
        <w:rPr>
          <w:rStyle w:val="StrongEmphasis"/>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Таким образом, первое, что прямо бросается в глаза, президентом стал человек, почему то скрывающий своё настоящее имя, фамилию, национальность и религиозную принадлежность. Избирателям хотелось бы знать, почему? Либо он этого стыдится, либо подозревает всё население поголовно в антисемитизме.</w:t>
      </w:r>
    </w:p>
    <w:p>
      <w:pPr>
        <w:pStyle w:val="Style17"/>
        <w:suppressLineNumbers/>
        <w:suppressAutoHyphens w:val="true"/>
        <w:spacing w:lineRule="auto" w:line="360" w:before="0" w:after="0"/>
        <w:ind w:firstLine="709"/>
        <w:contextualSpacing/>
        <w:jc w:val="both"/>
        <w:rPr>
          <w:sz w:val="28"/>
          <w:szCs w:val="28"/>
        </w:rPr>
      </w:pPr>
      <w:r>
        <w:rPr>
          <w:sz w:val="28"/>
          <w:szCs w:val="28"/>
        </w:rPr>
        <w:t>Теперь вернемся к политэкономии, в частности, стоит сказать об экономическом кризисе конца 2008 – 2010 гг.</w:t>
      </w:r>
    </w:p>
    <w:p>
      <w:pPr>
        <w:pStyle w:val="Style17"/>
        <w:suppressLineNumbers/>
        <w:suppressAutoHyphens w:val="true"/>
        <w:spacing w:lineRule="auto" w:line="360" w:before="0" w:after="0"/>
        <w:ind w:firstLine="709"/>
        <w:contextualSpacing/>
        <w:jc w:val="both"/>
        <w:rPr>
          <w:sz w:val="28"/>
          <w:szCs w:val="28"/>
        </w:rPr>
      </w:pPr>
      <w:r>
        <w:rPr>
          <w:sz w:val="28"/>
          <w:szCs w:val="28"/>
        </w:rPr>
        <w:t>Прежде всего, стоит процитировать одного из основателей государства США, президента США с 1801 по 1809 гг. Томаса Джефферсона: «Я считаю, что институт банков более опасен, чем вооруженная армия».</w:t>
      </w:r>
    </w:p>
    <w:p>
      <w:pPr>
        <w:pStyle w:val="Style17"/>
        <w:suppressLineNumbers/>
        <w:suppressAutoHyphens w:val="true"/>
        <w:spacing w:lineRule="auto" w:line="360" w:before="0" w:after="0"/>
        <w:ind w:firstLine="709"/>
        <w:contextualSpacing/>
        <w:jc w:val="both"/>
        <w:rPr/>
      </w:pPr>
      <w:r>
        <w:rPr>
          <w:sz w:val="28"/>
          <w:szCs w:val="28"/>
        </w:rPr>
        <w:t>Итак, книга – автобиографический рассказ американского экономиста Дж. Перкинса «Исповедь экономического убийцы»</w:t>
      </w:r>
      <w:r>
        <w:rPr>
          <w:rStyle w:val="FootnoteCharacters"/>
          <w:rStyle w:val="FootnoteAnchor"/>
          <w:sz w:val="28"/>
          <w:szCs w:val="28"/>
        </w:rPr>
        <w:footnoteReference w:id="448"/>
      </w:r>
      <w:r>
        <w:rPr>
          <w:sz w:val="28"/>
          <w:szCs w:val="28"/>
        </w:rPr>
        <w:t xml:space="preserve"> информирует о жизни, подготовке и методах деятельности особой тайной организации - сверхзасекреченной группы «экономических убийц» – профессионалов высочайшего уровня, призванных работать с высшими политическими и экономическими лидерами интересующих США стран мира. Их задача - порабощать целые страны и народы, навязывая мегапроекты-ловушки, якобы обеспечивающие ускорение развития, а на самом деле оборачивающиеся включением некогда суверенных государств в состав новой глобальной империи. </w:t>
      </w:r>
    </w:p>
    <w:p>
      <w:pPr>
        <w:pStyle w:val="Style17"/>
        <w:suppressLineNumbers/>
        <w:suppressAutoHyphens w:val="true"/>
        <w:spacing w:lineRule="auto" w:line="360" w:before="0" w:after="0"/>
        <w:ind w:firstLine="709"/>
        <w:contextualSpacing/>
        <w:jc w:val="both"/>
        <w:rPr/>
      </w:pPr>
      <w:r>
        <w:rPr>
          <w:sz w:val="28"/>
          <w:szCs w:val="28"/>
        </w:rPr>
        <w:t>Джон Перкинс был тайно завербован Управлением национальной безопасности Соединенных Штатов. Прошел подготовку по самой закрытой специальности в области экономических диверсий. Официально - он сотрудник влиятельной и преуспевающей транснациональной консалтинговой фирмы, продающей по всему миру особый товар - экономические реформы и демократические преобразования. В предисловии книги говорится:</w:t>
      </w:r>
    </w:p>
    <w:p>
      <w:pPr>
        <w:pStyle w:val="Style17"/>
        <w:suppressLineNumbers/>
        <w:suppressAutoHyphens w:val="true"/>
        <w:spacing w:lineRule="auto" w:line="360" w:before="0" w:after="0"/>
        <w:ind w:firstLine="709"/>
        <w:contextualSpacing/>
        <w:jc w:val="both"/>
        <w:rPr/>
      </w:pPr>
      <w:r>
        <w:rPr>
          <w:sz w:val="28"/>
          <w:szCs w:val="28"/>
        </w:rPr>
        <w:t>«</w:t>
      </w:r>
      <w:r>
        <w:rPr>
          <w:i/>
          <w:sz w:val="28"/>
          <w:szCs w:val="28"/>
        </w:rPr>
        <w:t>Экономические киллеры (ЭКи *) – это высокооплачиваемые профессионалы, которые обжуливают страны по всему земному шару на триллионы долларов. Они перенаправляют деньги от Всемирного банка, Американского Агентства по международному развитию (USAID) и других международных гуманитарных организаций на счета огромных корпораций и в карманы нескольких богатых семейств, которые контролируют природные ресурсы планеты. Их инструментарий включает мошенническую финансовую информацию, манипуляцию выборами, взятки, вымогательство, секс и убийства. Они играют в игру столь же старую, как и империя, но принявшую новые и ужасающие размеры во времена глобализации.</w:t>
      </w:r>
    </w:p>
    <w:p>
      <w:pPr>
        <w:pStyle w:val="Style17"/>
        <w:suppressLineNumbers/>
        <w:suppressAutoHyphens w:val="true"/>
        <w:spacing w:lineRule="auto" w:line="360" w:before="0" w:after="0"/>
        <w:ind w:firstLine="709"/>
        <w:contextualSpacing/>
        <w:jc w:val="both"/>
        <w:rPr/>
      </w:pPr>
      <w:r>
        <w:rPr>
          <w:i/>
          <w:sz w:val="28"/>
          <w:szCs w:val="28"/>
        </w:rPr>
        <w:t>Мне ли этого не знать… ведь я был Эком</w:t>
      </w:r>
      <w:r>
        <w:rPr>
          <w:sz w:val="28"/>
          <w:szCs w:val="28"/>
        </w:rPr>
        <w:t>».</w:t>
      </w:r>
    </w:p>
    <w:p>
      <w:pPr>
        <w:pStyle w:val="Style17"/>
        <w:suppressLineNumbers/>
        <w:suppressAutoHyphens w:val="true"/>
        <w:spacing w:lineRule="auto" w:line="360" w:before="0" w:after="0"/>
        <w:ind w:firstLine="709"/>
        <w:contextualSpacing/>
        <w:jc w:val="both"/>
        <w:rPr>
          <w:i/>
          <w:i/>
          <w:sz w:val="28"/>
          <w:szCs w:val="28"/>
        </w:rPr>
      </w:pPr>
      <w:r>
        <w:rPr>
          <w:i/>
          <w:sz w:val="28"/>
          <w:szCs w:val="28"/>
        </w:rPr>
        <w:t xml:space="preserve">«…Мы маленький эксклюзивный клуб. Нам платят – и хорошо платят – за обжуливание стран по всему миру на миллиарды долларов. Большая часть вашей работы состоит в убеждении мировых лидеров частью обширной сети продвижения американских коммерческих интересов. В конце концов, эти лидеры должны оказаться пойманными в ловушку паутины долгов, которая гарантирует их лояльность». </w:t>
      </w:r>
    </w:p>
    <w:p>
      <w:pPr>
        <w:pStyle w:val="Style17"/>
        <w:suppressLineNumbers/>
        <w:suppressAutoHyphens w:val="true"/>
        <w:spacing w:lineRule="auto" w:line="360" w:before="0" w:after="0"/>
        <w:ind w:firstLine="709"/>
        <w:contextualSpacing/>
        <w:jc w:val="both"/>
        <w:rPr>
          <w:i/>
          <w:i/>
          <w:sz w:val="28"/>
          <w:szCs w:val="28"/>
        </w:rPr>
      </w:pPr>
      <w:r>
        <w:rPr>
          <w:i/>
          <w:sz w:val="28"/>
          <w:szCs w:val="28"/>
        </w:rPr>
        <w:t>«…Там, где не сработали методы ЭУ — задействованы методы армии США…»</w:t>
      </w:r>
    </w:p>
    <w:p>
      <w:pPr>
        <w:pStyle w:val="Style17"/>
        <w:suppressLineNumbers/>
        <w:suppressAutoHyphens w:val="true"/>
        <w:spacing w:lineRule="auto" w:line="360" w:before="0" w:after="0"/>
        <w:ind w:firstLine="709"/>
        <w:contextualSpacing/>
        <w:jc w:val="both"/>
        <w:rPr>
          <w:sz w:val="28"/>
          <w:szCs w:val="28"/>
        </w:rPr>
      </w:pPr>
      <w:r>
        <w:rPr>
          <w:sz w:val="28"/>
          <w:szCs w:val="28"/>
        </w:rPr>
        <w:t>В другой своей книге «Тайная история Американской империи. Экономические убийцы и правда о глобальной коррупции»</w:t>
      </w:r>
      <w:r>
        <w:rPr>
          <w:rStyle w:val="FootnoteCharacters"/>
          <w:rStyle w:val="FootnoteAnchor"/>
          <w:sz w:val="28"/>
          <w:szCs w:val="28"/>
        </w:rPr>
        <w:footnoteReference w:id="449"/>
      </w:r>
      <w:r>
        <w:rPr>
          <w:sz w:val="28"/>
          <w:szCs w:val="28"/>
        </w:rPr>
        <w:t xml:space="preserve"> Перкинс рассказывает о финансовых манипуляциях, ведущих к обогащению немногих и обнищанию большей части населения стран;  коррупции, терроризме… что происходит во многих государствах мира. По утверждению Джона Перкинса, за этим стоят интересы </w:t>
      </w:r>
      <w:r>
        <w:rPr>
          <w:b/>
          <w:sz w:val="28"/>
          <w:szCs w:val="28"/>
        </w:rPr>
        <w:t>корпоратократии</w:t>
      </w:r>
      <w:r>
        <w:rPr>
          <w:sz w:val="28"/>
          <w:szCs w:val="28"/>
        </w:rPr>
        <w:t xml:space="preserve"> (союза правительств, банков и корпораций), в первую очередь американской. Мир, который мы создали, опасен для человечества.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Работа ЭУ заключается в том, чтобы убедить страны третьего мира брать огромные кредиты Всемирного банка, МВФ, USAID и др. оказывающих финансовую "помощь" организаций, для развития инфраструктуры — кредиты значительно более крупные, чем необходимо, и обеспечить выдачу контрактов на строительные работы таким американским корпорациям, как "Халлибертон" и "Бектел". </w:t>
      </w:r>
    </w:p>
    <w:p>
      <w:pPr>
        <w:pStyle w:val="Style17"/>
        <w:suppressLineNumbers/>
        <w:suppressAutoHyphens w:val="true"/>
        <w:spacing w:lineRule="auto" w:line="360" w:before="0" w:after="0"/>
        <w:ind w:firstLine="709"/>
        <w:contextualSpacing/>
        <w:jc w:val="both"/>
        <w:rPr/>
      </w:pPr>
      <w:r>
        <w:rPr>
          <w:sz w:val="28"/>
          <w:szCs w:val="28"/>
        </w:rPr>
        <w:t>Н. Боголюбов пишет, что «новые международные финансовые структуры, такие как МВФ, ВСЕМИРНЫЙ БАНК, или БАНК МЕЖДУНАРОДНОГО СОТРУДНИЧЕСТВА, основываются для того, чтобы взять в свои руки всю экономику в масштабах целой планеты. Невероятно большие ежегодные членские взносы отдельных государств достигают миллиардных сумм. Если у какого-либо государства появляются проблемы с выплатой членских взносов, это немедленно начинают чувствовать работающие люди и беднейшее население этой страны. МВФ мгновенно находит — по заданию международных банкиров — все новые пути контролирования всей экономики целиком»</w:t>
      </w:r>
      <w:r>
        <w:rPr>
          <w:rStyle w:val="FootnoteCharacters"/>
          <w:rStyle w:val="FootnoteAnchor"/>
          <w:sz w:val="28"/>
          <w:szCs w:val="28"/>
        </w:rPr>
        <w:footnoteReference w:id="450"/>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Далее Перкинс поясняет: «Как только эти страны обременялись огромными долгами, что было неизбежно, правительство США и связанные с ним международные агентства по оказанию "помощи" получали полный контроль над экономикой этих стран и могли использовать нефтяные и другие ресурсы этих стран для строительства глобальной империи.</w:t>
      </w:r>
    </w:p>
    <w:p>
      <w:pPr>
        <w:pStyle w:val="Style17"/>
        <w:suppressLineNumbers/>
        <w:suppressAutoHyphens w:val="true"/>
        <w:spacing w:lineRule="auto" w:line="360" w:before="0" w:after="0"/>
        <w:ind w:firstLine="709"/>
        <w:contextualSpacing/>
        <w:jc w:val="both"/>
        <w:rPr/>
      </w:pPr>
      <w:r>
        <w:rPr>
          <w:sz w:val="28"/>
          <w:szCs w:val="28"/>
        </w:rPr>
        <w:t>Схема проста и эффективна. Деньги, полученные страной на "развитие", почти мгновенно перекачиваются обратно в сейфы и карманы нескольких богатейших семей. Чтобы получить отсрочку по выплатам долга, правящая верхушка страны выполняет все политические и экономические приказы из Вашингтона, в то время как природные ресурсы фактически переходят в собственность банкиров. В арсенале ЭУ — манипуляции с финансовой отчетностью, подтасовки на выборах, взятки, вымогательство, шантаж и даже политические убийства.</w:t>
      </w:r>
    </w:p>
    <w:p>
      <w:pPr>
        <w:pStyle w:val="Style17"/>
        <w:suppressLineNumbers/>
        <w:suppressAutoHyphens w:val="true"/>
        <w:spacing w:lineRule="auto" w:line="360" w:before="0" w:after="0"/>
        <w:ind w:firstLine="709"/>
        <w:contextualSpacing/>
        <w:jc w:val="both"/>
        <w:rPr>
          <w:sz w:val="28"/>
          <w:szCs w:val="28"/>
        </w:rPr>
      </w:pPr>
      <w:r>
        <w:rPr>
          <w:sz w:val="28"/>
          <w:szCs w:val="28"/>
        </w:rPr>
        <w:t>"Большая восьмерка" – это группа лиц, которые представляют интересы крупнейших транснациональных корпораций и находятся у них в подчинении... Эта империя почти невидима, поскольку возникла с помощью не явной военной, а тайной экономической силы...</w:t>
      </w:r>
      <w:r>
        <w:rPr>
          <w:rStyle w:val="FootnoteCharacters"/>
          <w:rStyle w:val="FootnoteAnchor"/>
          <w:sz w:val="28"/>
          <w:szCs w:val="28"/>
        </w:rPr>
        <w:footnoteReference w:id="451"/>
      </w:r>
    </w:p>
    <w:p>
      <w:pPr>
        <w:pStyle w:val="Style17"/>
        <w:suppressLineNumbers/>
        <w:suppressAutoHyphens w:val="true"/>
        <w:spacing w:lineRule="auto" w:line="360" w:before="0" w:after="0"/>
        <w:ind w:firstLine="709"/>
        <w:contextualSpacing/>
        <w:jc w:val="both"/>
        <w:rPr>
          <w:sz w:val="28"/>
          <w:szCs w:val="28"/>
        </w:rPr>
      </w:pPr>
      <w:r>
        <w:rPr>
          <w:color w:val="000000"/>
          <w:sz w:val="28"/>
          <w:szCs w:val="28"/>
        </w:rPr>
        <w:t>С 2000 по 2005 гг…. Увы, они только говорили, что стараются балансировать, а в реальности делали всё, чтобы загнать страну в нешуточную инфляцию… Ситуация совершенно прозрачная: в течение пяти лет нами управляют радикальные инфляционисты, которые надувают де</w:t>
        <w:softHyphen/>
        <w:t>нежную массу очень быстрыми темпами.</w:t>
      </w:r>
    </w:p>
    <w:p>
      <w:pPr>
        <w:pStyle w:val="Style17"/>
        <w:suppressLineNumbers/>
        <w:suppressAutoHyphens w:val="true"/>
        <w:spacing w:lineRule="auto" w:line="360" w:before="0" w:after="0"/>
        <w:ind w:firstLine="709"/>
        <w:contextualSpacing/>
        <w:jc w:val="both"/>
        <w:rPr>
          <w:sz w:val="28"/>
          <w:szCs w:val="28"/>
        </w:rPr>
      </w:pPr>
      <w:r>
        <w:rPr>
          <w:sz w:val="28"/>
          <w:szCs w:val="28"/>
        </w:rPr>
        <w:t>Как говорил известный банкир М.А. Ротшильд «Дайте мне возможность выпускать и контролировать деньги в государстве, и мне нет дела до того, кто пишет его законы».</w:t>
      </w:r>
    </w:p>
    <w:p>
      <w:pPr>
        <w:pStyle w:val="Style17"/>
        <w:suppressLineNumbers/>
        <w:suppressAutoHyphens w:val="true"/>
        <w:spacing w:lineRule="auto" w:line="360" w:before="0" w:after="0"/>
        <w:ind w:firstLine="709"/>
        <w:contextualSpacing/>
        <w:jc w:val="both"/>
        <w:rPr/>
      </w:pPr>
      <w:r>
        <w:rPr>
          <w:sz w:val="28"/>
          <w:szCs w:val="28"/>
        </w:rPr>
        <w:t>Экономист Дж. К. Гелбрайт комментирует: «Процесс создания банком денег настолько прост, что ум отказывается в это поверить».</w:t>
      </w:r>
    </w:p>
    <w:p>
      <w:pPr>
        <w:pStyle w:val="Style17"/>
        <w:suppressLineNumbers/>
        <w:suppressAutoHyphens w:val="true"/>
        <w:spacing w:lineRule="auto" w:line="360" w:before="0" w:after="0"/>
        <w:ind w:firstLine="709"/>
        <w:contextualSpacing/>
        <w:jc w:val="both"/>
        <w:rPr/>
      </w:pPr>
      <w:r>
        <w:rPr>
          <w:sz w:val="28"/>
          <w:szCs w:val="28"/>
        </w:rPr>
        <w:t>Финансист, президент центра «Другие реформы» Андрей Годзинский</w:t>
      </w:r>
      <w:r>
        <w:rPr>
          <w:rStyle w:val="FootnoteCharacters"/>
          <w:rStyle w:val="FootnoteAnchor"/>
          <w:sz w:val="28"/>
          <w:szCs w:val="28"/>
        </w:rPr>
        <w:footnoteReference w:id="452"/>
      </w:r>
      <w:r>
        <w:rPr>
          <w:sz w:val="28"/>
          <w:szCs w:val="28"/>
        </w:rPr>
        <w:t xml:space="preserve"> утверждает: «Присутствие доллара в экономике других стран понижает октановое число национальной валюты… отсюда инфляция и необоснованный рост цен...»</w:t>
      </w:r>
      <w:r>
        <w:rPr>
          <w:rStyle w:val="FootnoteCharacters"/>
          <w:rStyle w:val="FootnoteAnchor"/>
          <w:sz w:val="28"/>
          <w:szCs w:val="28"/>
        </w:rPr>
        <w:footnoteReference w:id="453"/>
      </w:r>
      <w:r>
        <w:rPr>
          <w:sz w:val="28"/>
          <w:szCs w:val="28"/>
        </w:rPr>
        <w:t>. Инфляция – это когда денег больше, чем товара.</w:t>
      </w:r>
    </w:p>
    <w:p>
      <w:pPr>
        <w:pStyle w:val="Style17"/>
        <w:suppressLineNumbers/>
        <w:suppressAutoHyphens w:val="true"/>
        <w:spacing w:lineRule="auto" w:line="360" w:before="0" w:after="0"/>
        <w:ind w:firstLine="709"/>
        <w:contextualSpacing/>
        <w:jc w:val="both"/>
        <w:rPr>
          <w:sz w:val="28"/>
          <w:szCs w:val="28"/>
        </w:rPr>
      </w:pPr>
      <w:r>
        <w:rPr>
          <w:sz w:val="28"/>
          <w:szCs w:val="28"/>
        </w:rPr>
        <w:t>Профессор экономики, руководитель представительства МВФ в Москве с 1996 по 2001 гг. Мартин Гилмор говорит, что «Занимать в долларах дешевле, чем в рублях… А в России должна быть политика на укрепление рубля. Россия должна развивать свои внутренний и финансовый рынок».</w:t>
      </w:r>
    </w:p>
    <w:p>
      <w:pPr>
        <w:pStyle w:val="Style17"/>
        <w:suppressLineNumbers/>
        <w:suppressAutoHyphens w:val="true"/>
        <w:spacing w:lineRule="auto" w:line="360" w:before="0" w:after="0"/>
        <w:ind w:firstLine="709"/>
        <w:contextualSpacing/>
        <w:jc w:val="both"/>
        <w:rPr>
          <w:sz w:val="28"/>
          <w:szCs w:val="28"/>
        </w:rPr>
      </w:pPr>
      <w:r>
        <w:rPr>
          <w:sz w:val="28"/>
          <w:szCs w:val="28"/>
        </w:rPr>
        <w:t>Заметим, что знак усечённой пирамиды со всевидящим оком изображённом на однодолларовой купюры – это масонский символ всевластия. Сверху написаны латинские слова «Annuit coeptis» (благослави наши начинания), снизу «Novus Ordo Seclorum» (новый мировой порядок). В этом нет ничего удивительного, ибо создатель символики доллара, кстати, выходец из России, Николай Рерих принадлежал к масонской ложе и выполнял масонский заказ. Аналогичное всевидящее око можно также наблюдать на украинских гривнах. Комментарии здесь излишни.</w:t>
      </w:r>
    </w:p>
    <w:p>
      <w:pPr>
        <w:pStyle w:val="Style17"/>
        <w:suppressLineNumbers/>
        <w:suppressAutoHyphens w:val="true"/>
        <w:spacing w:lineRule="auto" w:line="360" w:before="0" w:after="0"/>
        <w:ind w:firstLine="709"/>
        <w:contextualSpacing/>
        <w:jc w:val="both"/>
        <w:rPr>
          <w:sz w:val="28"/>
          <w:szCs w:val="28"/>
        </w:rPr>
      </w:pPr>
      <w:r>
        <w:rPr>
          <w:sz w:val="28"/>
          <w:szCs w:val="28"/>
        </w:rPr>
        <w:t>Экономист академик РАН Сергей Глазьев поясняет, что «Вся система присвоения мирового экономического дохода американцами, точнее Федеральной резервной системы США может существовать только за счет таких, как мы, которые покупаются на рассуждения доморощенных милитаристов, хорошо поддерживаемых за рубежом»…</w:t>
      </w:r>
    </w:p>
    <w:p>
      <w:pPr>
        <w:pStyle w:val="Style17"/>
        <w:suppressLineNumbers/>
        <w:suppressAutoHyphens w:val="true"/>
        <w:spacing w:lineRule="auto" w:line="360" w:before="0" w:after="0"/>
        <w:ind w:firstLine="709"/>
        <w:contextualSpacing/>
        <w:jc w:val="both"/>
        <w:rPr>
          <w:sz w:val="28"/>
          <w:szCs w:val="28"/>
        </w:rPr>
      </w:pPr>
      <w:r>
        <w:rPr>
          <w:sz w:val="28"/>
          <w:szCs w:val="28"/>
        </w:rPr>
        <w:t>«В России фактически в рамках антикризисных мер произошла спекулятивная атака против рубля, - продолжает академик С. Глазьев. – за государственный же счет и единственным эффектом стало снижение курса рубля, сокращение валютных резервов на 200 млрд. долларов и обогащение небольшой группы банкиров, примерно по моим оценкам на полтора триллиона рублей…</w:t>
      </w:r>
    </w:p>
    <w:p>
      <w:pPr>
        <w:pStyle w:val="Style17"/>
        <w:suppressLineNumbers/>
        <w:suppressAutoHyphens w:val="true"/>
        <w:spacing w:lineRule="auto" w:line="360" w:before="0" w:after="0"/>
        <w:ind w:firstLine="709"/>
        <w:contextualSpacing/>
        <w:jc w:val="both"/>
        <w:rPr>
          <w:sz w:val="28"/>
          <w:szCs w:val="28"/>
        </w:rPr>
      </w:pPr>
      <w:r>
        <w:rPr>
          <w:sz w:val="28"/>
          <w:szCs w:val="28"/>
        </w:rPr>
        <w:t>От девальвации рубля выиграли экспортеры нефти, газа, алюминия, металла. Они то и были главные лоббисты девальвации рубля… Потом банкиры поняли, что им это тоже выгодно, и в итоге сложилось очень мощное лобби сырьевиков и банкиров, которые продавили девальвацию рубля в собственных интересах…</w:t>
      </w:r>
    </w:p>
    <w:p>
      <w:pPr>
        <w:pStyle w:val="Style17"/>
        <w:suppressLineNumbers/>
        <w:suppressAutoHyphens w:val="true"/>
        <w:spacing w:lineRule="auto" w:line="360" w:before="0" w:after="0"/>
        <w:ind w:firstLine="709"/>
        <w:contextualSpacing/>
        <w:jc w:val="both"/>
        <w:rPr/>
      </w:pPr>
      <w:r>
        <w:rPr>
          <w:sz w:val="28"/>
          <w:szCs w:val="28"/>
        </w:rPr>
        <w:t>Россия на долларизации экономики потеряла 100 млрд. долларов – это чистых потерь по использованию доллара во внутреннем обороте; к этому добавим вывоз капитала, который стал следствием этой политики примерно половина триллиона долларов. В общей сложности потери России составляют сегодня около триллиона долларов от привязки к американскому печатному станку – это колоссальная величина!»</w:t>
      </w:r>
    </w:p>
    <w:p>
      <w:pPr>
        <w:pStyle w:val="Style17"/>
        <w:suppressLineNumbers/>
        <w:suppressAutoHyphens w:val="true"/>
        <w:spacing w:lineRule="auto" w:line="360" w:before="0" w:after="0"/>
        <w:ind w:firstLine="709"/>
        <w:contextualSpacing/>
        <w:jc w:val="both"/>
        <w:rPr/>
      </w:pPr>
      <w:r>
        <w:rPr>
          <w:sz w:val="28"/>
          <w:szCs w:val="28"/>
        </w:rPr>
        <w:t>Так, ст. 75 Конституции РФ</w:t>
      </w:r>
      <w:r>
        <w:rPr>
          <w:rStyle w:val="FootnoteCharacters"/>
          <w:rStyle w:val="FootnoteAnchor"/>
          <w:sz w:val="28"/>
          <w:szCs w:val="28"/>
        </w:rPr>
        <w:footnoteReference w:id="454"/>
      </w:r>
      <w:r>
        <w:rPr>
          <w:sz w:val="28"/>
          <w:szCs w:val="28"/>
        </w:rPr>
        <w:t xml:space="preserve"> гласит: «Денежной единицей в РФ является рубль.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ются.</w:t>
      </w:r>
      <w:bookmarkStart w:id="2" w:name="p503"/>
      <w:bookmarkEnd w:id="2"/>
    </w:p>
    <w:p>
      <w:pPr>
        <w:pStyle w:val="Style17"/>
        <w:suppressLineNumbers/>
        <w:suppressAutoHyphens w:val="true"/>
        <w:spacing w:lineRule="auto" w:line="360" w:before="0" w:after="0"/>
        <w:ind w:firstLine="709"/>
        <w:contextualSpacing/>
        <w:jc w:val="both"/>
        <w:rPr>
          <w:sz w:val="28"/>
          <w:szCs w:val="28"/>
        </w:rPr>
      </w:pPr>
      <w:r>
        <w:rPr>
          <w:sz w:val="28"/>
          <w:szCs w:val="28"/>
        </w:rPr>
        <w:t>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w:t>
      </w:r>
    </w:p>
    <w:p>
      <w:pPr>
        <w:pStyle w:val="Style17"/>
        <w:suppressLineNumbers/>
        <w:suppressAutoHyphens w:val="true"/>
        <w:spacing w:lineRule="auto" w:line="360" w:before="0" w:after="0"/>
        <w:ind w:firstLine="709"/>
        <w:contextualSpacing/>
        <w:jc w:val="both"/>
        <w:rPr>
          <w:sz w:val="28"/>
          <w:szCs w:val="28"/>
        </w:rPr>
      </w:pPr>
      <w:r>
        <w:rPr>
          <w:sz w:val="28"/>
          <w:szCs w:val="28"/>
        </w:rPr>
        <w:t>20 мая 2009 г. ИА Интерфакс сообщало: ЦБ России за неполные 4 месяца купил на валютном рынке 20 млрд. долларов имитировав под это 70 млрд. рублей. Следовательно, ЦБ РФ поддерживает иностранную валюту, уменьшая, таким образом, покупательную способность рубля.</w:t>
      </w:r>
    </w:p>
    <w:p>
      <w:pPr>
        <w:pStyle w:val="Style17"/>
        <w:suppressLineNumbers/>
        <w:suppressAutoHyphens w:val="true"/>
        <w:spacing w:lineRule="auto" w:line="360" w:before="0" w:after="0"/>
        <w:ind w:firstLine="709"/>
        <w:contextualSpacing/>
        <w:jc w:val="both"/>
        <w:rPr/>
      </w:pPr>
      <w:r>
        <w:rPr>
          <w:sz w:val="28"/>
          <w:szCs w:val="28"/>
        </w:rPr>
        <w:t>В книге американского публициста, бывшего деятеля британских спецслужб Джона Колемана «Комитет 300»</w:t>
      </w:r>
      <w:r>
        <w:rPr>
          <w:rStyle w:val="FootnoteCharacters"/>
          <w:rStyle w:val="FootnoteAnchor"/>
          <w:sz w:val="28"/>
          <w:szCs w:val="28"/>
        </w:rPr>
        <w:footnoteReference w:id="455"/>
      </w:r>
      <w:r>
        <w:rPr>
          <w:sz w:val="28"/>
          <w:szCs w:val="28"/>
        </w:rPr>
        <w:t>, рассказывается о тайных механизмах управления глобальными политическими процессами. Колеман пришел к научно обоснованному выводу, что всей глобальной мировой политикой заправляют 300 богатейших семейных кланов мира. Он их так и назвал «Комитет 300». Эти 300 семейных клана связаны между собой тайными масонскими связями. Они то и определяют и формируют всю мировую политику.</w:t>
      </w:r>
    </w:p>
    <w:p>
      <w:pPr>
        <w:pStyle w:val="Style17"/>
        <w:suppressLineNumbers/>
        <w:suppressAutoHyphens w:val="true"/>
        <w:spacing w:lineRule="auto" w:line="360" w:before="0" w:after="0"/>
        <w:ind w:firstLine="709"/>
        <w:contextualSpacing/>
        <w:jc w:val="both"/>
        <w:rPr/>
      </w:pPr>
      <w:r>
        <w:rPr>
          <w:bCs/>
          <w:sz w:val="28"/>
          <w:szCs w:val="28"/>
        </w:rPr>
        <w:t>Мировое правительство</w:t>
      </w:r>
      <w:r>
        <w:rPr>
          <w:sz w:val="28"/>
          <w:szCs w:val="28"/>
        </w:rPr>
        <w:t> —</w:t>
      </w:r>
    </w:p>
    <w:p>
      <w:pPr>
        <w:pStyle w:val="Normal"/>
        <w:numPr>
          <w:ilvl w:val="0"/>
          <w:numId w:val="6"/>
        </w:numPr>
        <w:suppressLineNumbers/>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обозначает узкую группу лиц, владельцев крупнейших международных корпораций, определяющих возникновение и осуществляющих контроль за развитием основных событий, происходящих в мире, на пути к «новому мировому порядку».</w:t>
      </w:r>
    </w:p>
    <w:p>
      <w:pPr>
        <w:pStyle w:val="Normal"/>
        <w:numPr>
          <w:ilvl w:val="0"/>
          <w:numId w:val="6"/>
        </w:numPr>
        <w:suppressLineNumbers/>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ая концепция надправительственной структуры наподобие Европейского союза для решения общепланетарных проблем, которая может быть сформирована в определенный момент развития мировой истории.</w:t>
      </w:r>
    </w:p>
    <w:p>
      <w:pPr>
        <w:pStyle w:val="Style17"/>
        <w:suppressLineNumbers/>
        <w:suppressAutoHyphens w:val="true"/>
        <w:spacing w:lineRule="auto" w:line="360" w:before="0" w:after="0"/>
        <w:ind w:firstLine="709"/>
        <w:contextualSpacing/>
        <w:jc w:val="both"/>
        <w:rPr>
          <w:sz w:val="28"/>
          <w:szCs w:val="28"/>
        </w:rPr>
      </w:pPr>
      <w:r>
        <w:rPr>
          <w:sz w:val="28"/>
          <w:szCs w:val="28"/>
        </w:rPr>
        <w:t>Различными авторами тайному мировому правительству приписываются масонские корни. По мнению Александра Зиновьева, изложенному в интервью журналу «Российская Федерация сегодня», N 18, 2000:</w:t>
      </w:r>
    </w:p>
    <w:p>
      <w:pPr>
        <w:pStyle w:val="Style17"/>
        <w:suppressLineNumbers/>
        <w:suppressAutoHyphens w:val="true"/>
        <w:spacing w:lineRule="auto" w:line="360" w:before="0" w:after="0"/>
        <w:ind w:firstLine="709"/>
        <w:contextualSpacing/>
        <w:jc w:val="both"/>
        <w:rPr>
          <w:sz w:val="28"/>
          <w:szCs w:val="28"/>
        </w:rPr>
      </w:pPr>
      <w:r>
        <w:rPr>
          <w:i/>
          <w:iCs/>
          <w:sz w:val="28"/>
          <w:szCs w:val="28"/>
        </w:rPr>
        <w:t>«…Существует не мировое правительство, наподобие правительств отдельных стран, а мировое сверхобщество. В него уже входят от 50 до 80 миллионов человек, десятки тысяч мировых экономических империй, некоммерческих предприятий, СМИ и т. д. У него своя структура, своя пирамида, своя иерархия. Вот оно и управляет планетой. США суть метрополия этого сверхобщества. Оно имеет представителей по всему свету. Одной Россией занимаются многие тысячи экспертов. На самом верху есть, конечно, небольшой круг лично знакомых людей, определяющих общую стратегию. Это не значит, что они где-то постоянно заседают и думают. Они вообще могут не заседать и не думать. Их средства управления — детально разработанная и апробированная система манипулирования массами, народами, правительствами…» В верхушку этой системы составляет 300 самых богатых и влиятельных семей и кланов.</w:t>
      </w:r>
    </w:p>
    <w:p>
      <w:pPr>
        <w:pStyle w:val="Style17"/>
        <w:suppressLineNumbers/>
        <w:suppressAutoHyphens w:val="true"/>
        <w:spacing w:lineRule="auto" w:line="360" w:before="0" w:after="0"/>
        <w:ind w:firstLine="709"/>
        <w:contextualSpacing/>
        <w:jc w:val="both"/>
        <w:rPr>
          <w:sz w:val="28"/>
          <w:szCs w:val="28"/>
        </w:rPr>
      </w:pPr>
      <w:r>
        <w:rPr>
          <w:sz w:val="28"/>
          <w:szCs w:val="28"/>
        </w:rPr>
        <w:t>В заключение необходимо также сказать об участии войск НАТО в параде, посвященному Дню Победы в Москве. О недопустимости участия войск НАТО в параде неоднократно писала газета «Завтра» и некоторые другие СМИ, выступал генерал-лейтенант М.Г. Титов.</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При этом 10 февраля 2010г. в Российской газете была опубликована Военная Доктрина РФ, утверждённая Указом Президента Российской Федерации от 5 февраля 2010 г. N146 "О Военной доктрине Российской Федерации". </w:t>
      </w:r>
    </w:p>
    <w:p>
      <w:pPr>
        <w:pStyle w:val="Style17"/>
        <w:suppressLineNumbers/>
        <w:suppressAutoHyphens w:val="true"/>
        <w:spacing w:lineRule="auto" w:line="360" w:before="0" w:after="0"/>
        <w:ind w:firstLine="709"/>
        <w:contextualSpacing/>
        <w:jc w:val="both"/>
        <w:rPr>
          <w:sz w:val="28"/>
          <w:szCs w:val="28"/>
        </w:rPr>
      </w:pPr>
      <w:r>
        <w:rPr>
          <w:iCs/>
          <w:sz w:val="28"/>
          <w:szCs w:val="28"/>
        </w:rPr>
        <w:t>Из статьи 8:</w:t>
      </w:r>
      <w:r>
        <w:rPr>
          <w:i/>
          <w:iCs/>
          <w:sz w:val="28"/>
          <w:szCs w:val="28"/>
        </w:rPr>
        <w:t xml:space="preserve"> Основные внешние </w:t>
      </w:r>
      <w:r>
        <w:rPr>
          <w:b/>
          <w:bCs/>
          <w:sz w:val="28"/>
          <w:szCs w:val="28"/>
        </w:rPr>
        <w:t>военные опасности</w:t>
      </w:r>
      <w:r>
        <w:rPr>
          <w:i/>
          <w:iCs/>
          <w:sz w:val="28"/>
          <w:szCs w:val="28"/>
        </w:rPr>
        <w:t xml:space="preserve">: “а) стремление наделить </w:t>
      </w:r>
      <w:r>
        <w:rPr>
          <w:b/>
          <w:bCs/>
          <w:sz w:val="28"/>
          <w:szCs w:val="28"/>
        </w:rPr>
        <w:t>силовой потенциал НАТО</w:t>
      </w:r>
      <w:r>
        <w:rPr>
          <w:i/>
          <w:iCs/>
          <w:sz w:val="28"/>
          <w:szCs w:val="28"/>
        </w:rPr>
        <w:t xml:space="preserve"> глобальными функциями, реализуемыми в нарушение норм международного права, приблизить военную инфраструктуру стран - членов НАТО к границам Российской Федерации, в том числе путем расширения блока; б) попытки дестабилизировать обстановку в отдельных государствах и регионах и подорвать стратегическую стабильность;” </w:t>
      </w:r>
    </w:p>
    <w:p>
      <w:pPr>
        <w:pStyle w:val="Style17"/>
        <w:suppressLineNumbers/>
        <w:suppressAutoHyphens w:val="true"/>
        <w:spacing w:lineRule="auto" w:line="360" w:before="0" w:after="0"/>
        <w:ind w:firstLine="709"/>
        <w:contextualSpacing/>
        <w:jc w:val="both"/>
        <w:rPr/>
      </w:pPr>
      <w:r>
        <w:rPr>
          <w:iCs/>
          <w:sz w:val="28"/>
          <w:szCs w:val="28"/>
        </w:rPr>
        <w:t>Из статьи 10:</w:t>
      </w:r>
      <w:r>
        <w:rPr>
          <w:i/>
          <w:iCs/>
          <w:sz w:val="28"/>
          <w:szCs w:val="28"/>
        </w:rPr>
        <w:t xml:space="preserve"> Основные </w:t>
      </w:r>
      <w:r>
        <w:rPr>
          <w:b/>
          <w:bCs/>
          <w:sz w:val="28"/>
          <w:szCs w:val="28"/>
        </w:rPr>
        <w:t>военные угрозы: “г) демонстрация военной силы</w:t>
      </w:r>
      <w:r>
        <w:rPr>
          <w:i/>
          <w:iCs/>
          <w:sz w:val="28"/>
          <w:szCs w:val="28"/>
        </w:rPr>
        <w:t xml:space="preserve"> в ходе проведения учений на территориях сопредельных с Российской Федерацией или ее союзниками государств с провокационными целями”.</w:t>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И как после этого оценивать демонстрацию на Красной площади столицы России иностранной военной силы в любом виде и форме. Особенно, когда это демонстрация военной силы стран - участников и идеологов НАТО планируется в форме торжественного марша в день всенародного праздника Победы 9 мая. </w:t>
      </w:r>
    </w:p>
    <w:p>
      <w:pPr>
        <w:pStyle w:val="Style17"/>
        <w:suppressLineNumbers/>
        <w:suppressAutoHyphens w:val="true"/>
        <w:spacing w:lineRule="auto" w:line="360" w:before="0" w:after="0"/>
        <w:ind w:firstLine="709"/>
        <w:contextualSpacing/>
        <w:jc w:val="both"/>
        <w:rPr/>
      </w:pPr>
      <w:r>
        <w:rPr>
          <w:sz w:val="28"/>
          <w:szCs w:val="28"/>
        </w:rPr>
        <w:t xml:space="preserve">И ладно бы ветераны войск союзников участвовали в параде, так нет же, по Красной площади пройдут войска НАТО, потенциального противника России. Парад на главной площади побеждённого врага, триумф для любого победителя. </w:t>
      </w:r>
    </w:p>
    <w:p>
      <w:pPr>
        <w:pStyle w:val="Style16"/>
        <w:suppressLineNumbers/>
        <w:suppressAutoHyphens w:val="true"/>
        <w:spacing w:lineRule="auto" w:line="360" w:before="0" w:after="0"/>
        <w:ind w:firstLine="709"/>
        <w:contextualSpacing/>
        <w:jc w:val="both"/>
        <w:rPr>
          <w:sz w:val="28"/>
          <w:szCs w:val="28"/>
        </w:rPr>
      </w:pPr>
      <w:r>
        <w:rPr>
          <w:sz w:val="28"/>
          <w:szCs w:val="28"/>
        </w:rPr>
        <w:t>Следует знать также, что на самом деле 90% вольных каменщиков, организованных в ложи сегодня, не имеют ни малейшего представления, что замышляют их высшие руководители, слившиеся с Иллюминатами. Вольные каменщики, как и прочие организации, используются как организации прикрытия для постоянного расширения влияния со стороны тайных сообществ.</w:t>
      </w:r>
    </w:p>
    <w:p>
      <w:pPr>
        <w:pStyle w:val="Style16"/>
        <w:suppressLineNumbers/>
        <w:suppressAutoHyphens w:val="true"/>
        <w:spacing w:lineRule="auto" w:line="360" w:before="0" w:after="0"/>
        <w:ind w:firstLine="709"/>
        <w:contextualSpacing/>
        <w:jc w:val="both"/>
        <w:rPr>
          <w:sz w:val="28"/>
          <w:szCs w:val="28"/>
        </w:rPr>
      </w:pPr>
      <w:r>
        <w:rPr>
          <w:sz w:val="28"/>
          <w:szCs w:val="28"/>
        </w:rPr>
        <w:t>«Ротари клуб» - это организации, членов которой зачастую приравнивают к масонам. Заметим, что Иркутская область относится к крупнейшему в мире ротарианскому округу, который включает Восточную и Западную Сибирь, Дальний Восток, Аляску и Канаду (Территория Юкон). У округа есть свой губернатор, который меняется каждый год, как-то раз им был иркутянин, преподаватель Сибирско-Американского факультета Владимир Донской. В Иркутске действуют три Ротари-клуба и два в Ангарске: «Иркутск», «Иркутск-Байкал» и «Байкал-Эко»; в Ангарске - «Ангарск» и «Ангарск-центр»</w:t>
      </w:r>
      <w:r>
        <w:rPr>
          <w:rStyle w:val="FootnoteCharacters"/>
          <w:rStyle w:val="FootnoteAnchor"/>
          <w:sz w:val="28"/>
          <w:szCs w:val="28"/>
        </w:rPr>
        <w:footnoteReference w:id="456"/>
      </w:r>
      <w:r>
        <w:rPr>
          <w:sz w:val="28"/>
          <w:szCs w:val="28"/>
        </w:rPr>
        <w:t>.</w:t>
      </w:r>
    </w:p>
    <w:p>
      <w:pPr>
        <w:pStyle w:val="Style16"/>
        <w:suppressLineNumbers/>
        <w:suppressAutoHyphens w:val="true"/>
        <w:spacing w:lineRule="auto" w:line="360" w:before="0" w:after="0"/>
        <w:ind w:firstLine="709"/>
        <w:contextualSpacing/>
        <w:jc w:val="both"/>
        <w:rPr>
          <w:sz w:val="28"/>
          <w:szCs w:val="28"/>
        </w:rPr>
      </w:pPr>
      <w:r>
        <w:rPr>
          <w:sz w:val="28"/>
          <w:szCs w:val="28"/>
        </w:rPr>
        <w:t>Таким образом, почва в лице либерально-демократической российской интеллигенции для внедрения в общественное сознание масонской идеологии в нашей стране, безусловно, уже давно готова.</w:t>
      </w:r>
    </w:p>
    <w:p>
      <w:pPr>
        <w:pStyle w:val="Normal"/>
        <w:suppressLineNumbers/>
        <w:suppressAutoHyphens w:val="true"/>
        <w:spacing w:lineRule="auto" w:line="360" w:before="0" w:after="0"/>
        <w:ind w:firstLine="709"/>
        <w:contextualSpacing/>
        <w:jc w:val="both"/>
        <w:rPr>
          <w:rStyle w:val="Contentimg"/>
          <w:rFonts w:ascii="Times New Roman" w:hAnsi="Times New Roman" w:cs="Times New Roman"/>
          <w:sz w:val="28"/>
          <w:szCs w:val="28"/>
        </w:rPr>
      </w:pPr>
      <w:r>
        <w:rPr>
          <w:rStyle w:val="Contentimg"/>
          <w:rFonts w:cs="Times New Roman" w:ascii="Times New Roman" w:hAnsi="Times New Roman"/>
          <w:sz w:val="28"/>
          <w:szCs w:val="28"/>
        </w:rPr>
        <w:t>В следующей главе будет рассмотрена политика и цели тайных сообществ.</w:t>
      </w:r>
    </w:p>
    <w:p>
      <w:pPr>
        <w:pStyle w:val="Heading1"/>
        <w:suppressLineNumbers/>
        <w:suppressAutoHyphens w:val="true"/>
        <w:spacing w:lineRule="auto" w:line="360" w:before="0" w:after="0"/>
        <w:ind w:firstLine="709"/>
        <w:contextualSpacing/>
        <w:jc w:val="center"/>
        <w:rPr>
          <w:rStyle w:val="Contentimg"/>
          <w:rFonts w:ascii="Times New Roman" w:hAnsi="Times New Roman"/>
          <w:sz w:val="28"/>
          <w:szCs w:val="28"/>
        </w:rPr>
      </w:pPr>
      <w:r>
        <w:rPr/>
      </w:r>
      <w:r>
        <w:br w:type="page"/>
      </w:r>
    </w:p>
    <w:p>
      <w:pPr>
        <w:pStyle w:val="Heading1"/>
        <w:suppressLineNumbers/>
        <w:suppressAutoHyphens w:val="true"/>
        <w:spacing w:lineRule="auto" w:line="360" w:before="0" w:after="0"/>
        <w:ind w:firstLine="709"/>
        <w:contextualSpacing/>
        <w:jc w:val="center"/>
        <w:rPr/>
      </w:pPr>
      <w:r>
        <w:rPr>
          <w:sz w:val="28"/>
          <w:szCs w:val="28"/>
        </w:rPr>
        <w:t>ГЛАВА 3. ВЛИЯНИЕ ТАЙНЫХ СООБЩЕСТВ НА МИРОВУЮ ПОЛИТИКУ</w:t>
      </w:r>
    </w:p>
    <w:p>
      <w:pPr>
        <w:pStyle w:val="Heading2"/>
        <w:suppressLineNumbers/>
        <w:suppressAutoHyphens w:val="true"/>
        <w:spacing w:lineRule="auto" w:line="360" w:before="0" w:after="0"/>
        <w:ind w:firstLine="709"/>
        <w:contextualSpacing/>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uppressLineNumbers/>
        <w:suppressAutoHyphens w:val="true"/>
        <w:spacing w:lineRule="auto" w:line="360" w:before="0" w:after="0"/>
        <w:ind w:firstLine="709"/>
        <w:contextualSpacing/>
        <w:jc w:val="center"/>
        <w:rPr>
          <w:rFonts w:ascii="Times New Roman" w:hAnsi="Times New Roman" w:cs="Times New Roman"/>
          <w:i w:val="false"/>
          <w:i w:val="false"/>
        </w:rPr>
      </w:pPr>
      <w:r>
        <w:rPr>
          <w:rFonts w:cs="Times New Roman" w:ascii="Times New Roman" w:hAnsi="Times New Roman"/>
          <w:i w:val="false"/>
        </w:rPr>
        <w:t>3.1. Политика тайных сообществ</w:t>
      </w:r>
    </w:p>
    <w:p>
      <w:pPr>
        <w:pStyle w:val="Style17"/>
        <w:suppressLineNumber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i/>
          <w:sz w:val="28"/>
          <w:szCs w:val="28"/>
        </w:rPr>
      </w:r>
    </w:p>
    <w:p>
      <w:pPr>
        <w:pStyle w:val="Style17"/>
        <w:suppressLineNumbers/>
        <w:suppressAutoHyphens w:val="true"/>
        <w:spacing w:lineRule="auto" w:line="360" w:before="0" w:after="0"/>
        <w:ind w:firstLine="709"/>
        <w:contextualSpacing/>
        <w:jc w:val="both"/>
        <w:rPr/>
      </w:pPr>
      <w:r>
        <w:rPr>
          <w:sz w:val="28"/>
          <w:szCs w:val="28"/>
        </w:rPr>
        <w:t xml:space="preserve">Роль масонства в мировой политике огромна, при этом она не освещается в СМИ. О влиянии масонства на историю и политику России посвящена книга доктора наук О.Платонова «Россия под властью масонов». </w:t>
      </w:r>
    </w:p>
    <w:p>
      <w:pPr>
        <w:pStyle w:val="Style17"/>
        <w:suppressLineNumbers/>
        <w:suppressAutoHyphens w:val="true"/>
        <w:spacing w:lineRule="auto" w:line="360" w:before="0" w:after="0"/>
        <w:ind w:firstLine="709"/>
        <w:contextualSpacing/>
        <w:jc w:val="both"/>
        <w:rPr>
          <w:sz w:val="28"/>
          <w:szCs w:val="28"/>
        </w:rPr>
      </w:pPr>
      <w:r>
        <w:rPr>
          <w:sz w:val="28"/>
          <w:szCs w:val="28"/>
        </w:rPr>
        <w:t>"Одним из самых вредных и поистине сатанинских лжеучений в истории человечества, — пишет в "Послании о масонстве" митрополит Антоний, — является масонство</w:t>
      </w:r>
      <w:r>
        <w:rPr>
          <w:rStyle w:val="FootnoteCharacters"/>
          <w:rStyle w:val="FootnoteAnchor"/>
          <w:sz w:val="28"/>
          <w:szCs w:val="28"/>
        </w:rPr>
        <w:footnoteReference w:id="457"/>
      </w:r>
      <w:r>
        <w:rPr>
          <w:sz w:val="28"/>
          <w:szCs w:val="28"/>
        </w:rPr>
        <w:t xml:space="preserve">.  </w:t>
      </w:r>
    </w:p>
    <w:p>
      <w:pPr>
        <w:pStyle w:val="Style17"/>
        <w:suppressLineNumbers/>
        <w:suppressAutoHyphens w:val="true"/>
        <w:spacing w:lineRule="auto" w:line="360" w:before="0" w:after="0"/>
        <w:ind w:firstLine="709"/>
        <w:contextualSpacing/>
        <w:jc w:val="both"/>
        <w:rPr/>
      </w:pPr>
      <w:r>
        <w:rPr>
          <w:sz w:val="28"/>
          <w:szCs w:val="28"/>
        </w:rPr>
        <w:t xml:space="preserve">«Масонство — непримиримый враг христианства. Оно поставляет своею целью разрушение Церкви, войну со всеми религиями, потрясение основ национальной христианской государственности и организацию революций во всем мире". </w:t>
      </w:r>
    </w:p>
    <w:p>
      <w:pPr>
        <w:pStyle w:val="Style17"/>
        <w:suppressLineNumbers/>
        <w:suppressAutoHyphens w:val="true"/>
        <w:spacing w:lineRule="auto" w:line="360" w:before="0" w:after="0"/>
        <w:ind w:firstLine="709"/>
        <w:contextualSpacing/>
        <w:jc w:val="both"/>
        <w:rPr/>
      </w:pPr>
      <w:r>
        <w:rPr>
          <w:sz w:val="28"/>
          <w:szCs w:val="28"/>
        </w:rPr>
        <w:t xml:space="preserve">"Масонство — это тайный союз,.. который выше и крепче всех призваний, партий, национальностей и религий" (Определение Габле д-Алльбиелар — масона 33-й степени). </w:t>
      </w:r>
    </w:p>
    <w:p>
      <w:pPr>
        <w:pStyle w:val="Style16"/>
        <w:suppressLineNumbers/>
        <w:suppressAutoHyphens w:val="true"/>
        <w:spacing w:lineRule="auto" w:line="360" w:before="0" w:after="0"/>
        <w:ind w:firstLine="709"/>
        <w:contextualSpacing/>
        <w:jc w:val="both"/>
        <w:rPr>
          <w:sz w:val="28"/>
          <w:szCs w:val="28"/>
        </w:rPr>
      </w:pPr>
      <w:r>
        <w:rPr>
          <w:sz w:val="28"/>
          <w:szCs w:val="28"/>
        </w:rPr>
        <w:t>Однако, вольные каменщики, как и прочие организации, используются как организации прикрытия для постоянного расширения влияния со стороны тайных сообществ.</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изитная карточка масонов — влияние на события, минуя официальные каналы. </w:t>
      </w:r>
    </w:p>
    <w:p>
      <w:pPr>
        <w:pStyle w:val="Style17"/>
        <w:suppressLineNumbers/>
        <w:suppressAutoHyphens w:val="true"/>
        <w:spacing w:lineRule="auto" w:line="360" w:before="0" w:after="0"/>
        <w:ind w:firstLine="709"/>
        <w:contextualSpacing/>
        <w:jc w:val="both"/>
        <w:rPr>
          <w:sz w:val="28"/>
          <w:szCs w:val="28"/>
        </w:rPr>
      </w:pPr>
      <w:r>
        <w:rPr>
          <w:sz w:val="28"/>
          <w:szCs w:val="28"/>
        </w:rPr>
        <w:t>Масон Маклей пишет: "...ясно, что нет единства в ритуалах, но это различие не мешает всеобщности масонства. Ритуал является только внешней формой. Доктрина масонства всюду одна и та же»</w:t>
      </w:r>
      <w:r>
        <w:rPr>
          <w:rStyle w:val="FootnoteCharacters"/>
          <w:rStyle w:val="FootnoteAnchor"/>
          <w:sz w:val="28"/>
          <w:szCs w:val="28"/>
        </w:rPr>
        <w:footnoteReference w:id="458"/>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Франк-масонство, — признается Папюс, — всегда было великим инициатором политических и социальных реформ. Для своих членов оно разрушает границы и предрассудки относительно рас и цветов кожи, оно уничтожает привилегии личные и корпоративные, которые душат несостоятельную интеллигенцию, оно поддерживает вековую борьбу с обскурантизмом во всевозможных видах".</w:t>
      </w:r>
    </w:p>
    <w:p>
      <w:pPr>
        <w:pStyle w:val="Style17"/>
        <w:suppressLineNumbers/>
        <w:suppressAutoHyphens w:val="true"/>
        <w:spacing w:lineRule="auto" w:line="360" w:before="0" w:after="0"/>
        <w:ind w:firstLine="709"/>
        <w:contextualSpacing/>
        <w:jc w:val="both"/>
        <w:rPr/>
      </w:pPr>
      <w:r>
        <w:rPr>
          <w:sz w:val="28"/>
          <w:szCs w:val="28"/>
        </w:rPr>
        <w:t>Мистические течения масонства представляли собой смесь оккультизма, астрологии алхимии, каббалы (в этом еще один источник еврейской символики в масонстве) — дополняемые наивной верой в способность человеческого разума постичь конечные тайны вселенной, обуздать силы природы. Все это руководствовалось просвещенническим пафосом “свободного искания истины” вне “сковывающих церковных догм”. “Свобода мысли для большинства масонов конца 19 и первой половины 20 в. означала освобождение от любой религиозной веры, а наиболее решительное меньшинство масонов никогда не скрывало желания просто разрушить традиционные религии” — для устроения блага человечества</w:t>
      </w:r>
      <w:r>
        <w:rPr>
          <w:rStyle w:val="FootnoteCharacters"/>
          <w:rStyle w:val="FootnoteAnchor"/>
          <w:sz w:val="28"/>
          <w:szCs w:val="28"/>
        </w:rPr>
        <w:footnoteReference w:id="459"/>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Чтобы явно увидеть присутствие масонов в том или ином месте в городе, нужно посмотреть на архитектуру. Масоны, они хоть и действуют тайно, но всегда имеют особые символы, через которые выражается их присутствие: циркуль, наугольник, пирамида и прочее. Если посмотреть на архитектуру начала XIX века, то легко заметить, что очень много зданий построено в масонском стиле. В советской архитектуре тоже много примеров масонского стиля. Например, шпиль, который стоял на набережной, где сейчас Александр Третий, - типичный пример масонской символики. Такие стелы с маленькой четырехугольной пирамидкой наверху стоят по всему миру. Кроме того, "дом на ногах" - это тоже масонский символ. Семь опор олицетворяют собой семь столбов мудрости царя Соломон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Почти все тайные общества представляют собою звенья одной длиннейшей цепи, тесно соприкасаясь друг с другом. Источник этих обществ один - Восток, великая колыбель всех человеческих верований и суеверий. Но все общества эти в то же время при всем кажущемся их разнообразии представляют собою ничто иное, как разветвления одного дерева, и дерево это - франкмасонство. Оно - центральный питомник, из которого производятся все высадки на сторону, и потому весьма сомнительно, чтобы могли когда-либо существовать иные тайные общества или секты, члены которых не были бы в то же время и масонами, или, по крайней мере, не зависели бы от центрального органа великой масонской тайны. Доказательством тому служит то обстоятельство, что все они созданы по одному общему плану и имеют два учения: одно общее - для внешних, и другое частное, тайное, известное только немногим посвященным, которых не следует искать на высших степенях посвящения; но именно они - эти "негласные" члены масонства и держат в своих руках все, чем живут и движутся все эти тайные организации.</w:t>
      </w:r>
    </w:p>
    <w:p>
      <w:pPr>
        <w:pStyle w:val="Style16"/>
        <w:suppressLineNumbers/>
        <w:suppressAutoHyphens w:val="true"/>
        <w:spacing w:lineRule="auto" w:line="360" w:before="0" w:after="0"/>
        <w:ind w:firstLine="709"/>
        <w:contextualSpacing/>
        <w:jc w:val="both"/>
        <w:rPr>
          <w:sz w:val="28"/>
          <w:szCs w:val="28"/>
        </w:rPr>
      </w:pPr>
      <w:r>
        <w:rPr>
          <w:sz w:val="28"/>
          <w:szCs w:val="28"/>
        </w:rPr>
        <w:t>Каков же был алгоритм передачи «власти» от масонов к государственным верхушкам, которые были бы уже непосредственно замкнуты на «мировую закулису». Причём замкнутость эта должна была быть не только замкнутостью людей в верхушках власти, а замкнутостью всей государственной системы на сценарий «мировой закулисы». То есть, речь идёт о создании системы, которая воспроизводила бы себя саму по жёсткому толпо-“элитарному” принципу (масонского типа), совершенствуясь в этом из поколения в поколение. В этом основная суть так называемой «масонской дисциплины» (мы употребляем в своих работах часто понятие «масонско-клановая дисциплина», что надо понимать именно в этом смысле). То есть, её суть не в тайном влиянии масонских лож и орденов на власть в государствах, а в создании и поддержке «на века» особой корпоративно-клановой толпо-“элитарной” иерархии, замкнутой непосредственно на замысел «мировой закулисы» по программно-адаптивной схеме. Только в отличие от программно-адаптивной схемы, применённой «мировой закулисой» в отношении масонства, с его тайной иерархией, здесь управление должно было быть открыто и выстроено на базе благих оглашений с государственного уровня, которым бы сопутствовали недоступные толпе умолчания. Для толпы оглашения должны означать одно; для государственных и прочих управленцев — свои посвящения; для «мировой закулисы» — вся истина. И все довольны, оставаясь в этой иерархии недочеловеков (в основном «зомби» и «демонов»). Естественно, что сама «мировая закулиса» планировала снимать «гешефт» с работы такого рода системы по мере её запросов — легко и незаметно, оставаясь хозяином всех земных  иерархий.</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Масонство достигло власти следующим образом. </w:t>
      </w:r>
    </w:p>
    <w:p>
      <w:pPr>
        <w:pStyle w:val="Style17"/>
        <w:suppressLineNumbers/>
        <w:suppressAutoHyphens w:val="true"/>
        <w:spacing w:lineRule="auto" w:line="360" w:before="0" w:after="0"/>
        <w:ind w:firstLine="709"/>
        <w:contextualSpacing/>
        <w:jc w:val="both"/>
        <w:rPr/>
      </w:pPr>
      <w:r>
        <w:rPr>
          <w:sz w:val="28"/>
          <w:szCs w:val="28"/>
        </w:rPr>
        <w:t>Просто подстраивая выборы депутатов, сенаторов и иных политических деятелей франк-масонов или связанных с масонством, с помощью комитетов, которыми и управляют агенты лож. Очевидно, кандидаты, намеченные лицемерами, весьма остерегаются, говорить, что они масоны. Это было бы опасно, они называют себя радикалами, радикал-социалистами, социалистами или, по надобности, прогрессистами; одним словом, они прикрываются этикеткой, к которой благосклонен состав избирателей, и обещают все реформы, заведомо приятные избирателям. Поступая так, они мерзко обманывают народ. Эти кандидаты, отлично знают, что они не смогут выполнить своих обещаний. Они связаны. Одураченные избиратели могут негодовать на своих избранников, сколько угодно, но на следующих выборах, если и удастся провалить того или другого депутата, то на его место выступает новый ставленник той же масонской ложи и дает новые обманные обещания. Провалившегося же на выборах масона всегда ждет -- утешение — в виде доходного места или влиятельной службы. Не даром масонское сообщество есть сообщество круговой поруки..."</w:t>
      </w:r>
      <w:r>
        <w:rPr>
          <w:rStyle w:val="FootnoteCharacters"/>
          <w:rStyle w:val="FootnoteAnchor"/>
          <w:sz w:val="28"/>
          <w:szCs w:val="28"/>
        </w:rPr>
        <w:footnoteReference w:id="460"/>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На демократических выборах весьма существенным обстоятельством является одиночный и массовый подкуп равнодушных к общему благу избирателей. Выборы требуют громадных расходов ... Очевидно, что одиночные, честные люди просто лишены возможности проходить на выборах в Парламент, если их не поддерживают и не проводят богатые и влиятельные партии и организации. Среди таких организаций бесспорно сильнейшей и богатейшей следует признать всемирную организацию масонства, которая уже по одной причине побеждает на демократических выборах и заполняет парламенты и правительства своими агентами.</w:t>
      </w:r>
    </w:p>
    <w:p>
      <w:pPr>
        <w:pStyle w:val="Style17"/>
        <w:suppressLineNumbers/>
        <w:suppressAutoHyphens w:val="true"/>
        <w:spacing w:lineRule="auto" w:line="360" w:before="0" w:after="0"/>
        <w:ind w:firstLine="709"/>
        <w:contextualSpacing/>
        <w:jc w:val="both"/>
        <w:rPr/>
      </w:pPr>
      <w:r>
        <w:rPr>
          <w:sz w:val="28"/>
          <w:szCs w:val="28"/>
        </w:rPr>
        <w:t xml:space="preserve">Франк-масонству понадобились целые века практики и умозрительных изысканий, чтобы выработать изложенный метод переменного применения внушений пропаганды на умы, и революционных эксцессов, захватывающих в корне всю обстановку житейского обихода обывателя. Для достижения этого масонство в каждой стране вынуждено было создать свой многочисленный активный элемент и готовые штабы, не говоря уже о таинственном накоплении громадных денежных фондов, без наличия которых, разумеется, ни одна политическая и тактическая операция не могла бы даже возникнуть. </w:t>
      </w:r>
    </w:p>
    <w:p>
      <w:pPr>
        <w:pStyle w:val="Style17"/>
        <w:suppressLineNumbers/>
        <w:suppressAutoHyphens w:val="true"/>
        <w:spacing w:lineRule="auto" w:line="360" w:before="0" w:after="0"/>
        <w:ind w:firstLine="709"/>
        <w:contextualSpacing/>
        <w:jc w:val="both"/>
        <w:rPr/>
      </w:pPr>
      <w:r>
        <w:rPr>
          <w:sz w:val="28"/>
          <w:szCs w:val="28"/>
        </w:rPr>
        <w:t xml:space="preserve">Самые методы воздействия на рабочие классы ныне повсюду довольно однообразны. Масонский яд проникает при помощи, прежде всего, СМИ – ТВ, радио, печать. </w:t>
      </w:r>
    </w:p>
    <w:p>
      <w:pPr>
        <w:pStyle w:val="Style17"/>
        <w:suppressLineNumbers/>
        <w:suppressAutoHyphens w:val="true"/>
        <w:spacing w:lineRule="auto" w:line="360" w:before="0" w:after="0"/>
        <w:ind w:firstLine="709"/>
        <w:contextualSpacing/>
        <w:jc w:val="both"/>
        <w:rPr/>
      </w:pPr>
      <w:r>
        <w:rPr>
          <w:sz w:val="28"/>
          <w:szCs w:val="28"/>
        </w:rPr>
        <w:t>В одной масонской инструкции советуется: "ничем не пренебрегать для того, чтобы привлечь в наш Орден членов, которые первенствуют в клире, среди гражданских и военных властей, организаций молодежи, не исключая королей и принцев, а главное их детей, их советников и министров и, в конце концов, всех тех, чьи интересы были бы противопоставлены нашей доктрине. Необходимо распространять со всеми хитростями, и в самой прельстительной форме ЗАРОДЫШ НАШИХ ДОГМ, и приучать их, таким образом, нечувствительно и так чтобы они не подозревали, к удару, который должен их уничтожить"</w:t>
      </w:r>
      <w:r>
        <w:rPr>
          <w:rStyle w:val="FootnoteCharacters"/>
          <w:rStyle w:val="FootnoteAnchor"/>
          <w:sz w:val="28"/>
          <w:szCs w:val="28"/>
        </w:rPr>
        <w:footnoteReference w:id="461"/>
      </w:r>
      <w:r>
        <w:rPr>
          <w:sz w:val="28"/>
          <w:szCs w:val="28"/>
        </w:rPr>
        <w:t>.</w:t>
      </w:r>
    </w:p>
    <w:p>
      <w:pPr>
        <w:pStyle w:val="Style16"/>
        <w:suppressLineNumbers/>
        <w:suppressAutoHyphens w:val="true"/>
        <w:spacing w:lineRule="auto" w:line="360" w:before="0" w:after="0"/>
        <w:ind w:firstLine="709"/>
        <w:contextualSpacing/>
        <w:jc w:val="both"/>
        <w:rPr>
          <w:sz w:val="28"/>
          <w:szCs w:val="28"/>
        </w:rPr>
      </w:pPr>
      <w:r>
        <w:rPr>
          <w:sz w:val="28"/>
          <w:szCs w:val="28"/>
        </w:rPr>
        <w:t xml:space="preserve">«Мировая закулиса» давно перешла от управления воздействием на государственную систему через систему масонства к Глобальному управлению воздействием на окружающую среду, в которой находятся государства, для создания в этой Глобальной среде (и в государствах — соответственно) приемлемых для неё кланово-корпоративных современных аналогов масонства и поддержания такого рода Глобальной среды. </w:t>
      </w:r>
    </w:p>
    <w:p>
      <w:pPr>
        <w:pStyle w:val="Style16"/>
        <w:suppressLineNumbers/>
        <w:suppressAutoHyphens w:val="true"/>
        <w:spacing w:lineRule="auto" w:line="360" w:before="0" w:after="0"/>
        <w:ind w:firstLine="709"/>
        <w:contextualSpacing/>
        <w:jc w:val="both"/>
        <w:rPr/>
      </w:pPr>
      <w:r>
        <w:rPr>
          <w:sz w:val="28"/>
          <w:szCs w:val="28"/>
        </w:rPr>
        <w:t>Еще в апреле 2004 года в Ново-Огарево на встрече с немецким канцлером В.В. Путин заявлял о том, что он не против объединения всей Европы и не возражал бы, если в некоторой исторической перспективе Брюссель станет общей европейской столицей</w:t>
      </w:r>
      <w:r>
        <w:rPr>
          <w:rStyle w:val="FootnoteCharacters"/>
          <w:rStyle w:val="FootnoteAnchor"/>
          <w:sz w:val="28"/>
          <w:szCs w:val="28"/>
        </w:rPr>
        <w:footnoteReference w:id="462"/>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В июне 2009 г. П-резидент (по терминологии В.А. Ефимова</w:t>
      </w:r>
      <w:r>
        <w:rPr>
          <w:rStyle w:val="FootnoteCharacters"/>
          <w:rStyle w:val="FootnoteAnchor"/>
          <w:sz w:val="28"/>
          <w:szCs w:val="28"/>
        </w:rPr>
        <w:footnoteReference w:id="463"/>
      </w:r>
      <w:r>
        <w:rPr>
          <w:sz w:val="28"/>
          <w:szCs w:val="28"/>
        </w:rPr>
        <w:t>) РФ Д.А. Медведев на саммите «большой восьмерки» в городе Аквеле рассуждал о возможности создания новой наднациональной валюты</w:t>
      </w:r>
      <w:r>
        <w:rPr>
          <w:rStyle w:val="FootnoteCharacters"/>
          <w:rStyle w:val="FootnoteAnchor"/>
          <w:sz w:val="28"/>
          <w:szCs w:val="28"/>
        </w:rPr>
        <w:footnoteReference w:id="464"/>
      </w:r>
      <w:r>
        <w:rPr>
          <w:sz w:val="28"/>
          <w:szCs w:val="28"/>
        </w:rPr>
        <w:t>, которая могла бы прийти на смену «подзавядшему» доллару. Эту идею активно продвигает не только Россия, но и Китай. Однако, пишет газета «Комсомольская правда», - до конкретных решений тут еще далеко, поэтому организаторы саммита решили пошутить и подарили всем лидерам тестовый образец новой мировой валюты. На монете, которую прозвали евродоллар, выбита цифра один и по-английски написано: «Объединенная будущая мировая валюта»</w:t>
      </w:r>
      <w:r>
        <w:rPr>
          <w:rStyle w:val="FootnoteCharacters"/>
          <w:rStyle w:val="FootnoteAnchor"/>
          <w:sz w:val="28"/>
          <w:szCs w:val="28"/>
        </w:rPr>
        <w:footnoteReference w:id="465"/>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Однако, «Российская газета» от 16 июня 2009 г. сообщала следующее: «Как заявил Медведев, "мы будем свидетелями создания наднациональной валюты или ее суррогата, который будет использоваться в расчетах между странами, хоть и в ограниченных объемах". Под суррогатом подразумевается некая расчетная единица вроде экю, который использовался европейскими странами до появления евро»</w:t>
      </w:r>
      <w:r>
        <w:rPr>
          <w:rStyle w:val="FootnoteCharacters"/>
          <w:rStyle w:val="FootnoteAnchor"/>
          <w:sz w:val="28"/>
          <w:szCs w:val="28"/>
        </w:rPr>
        <w:footnoteReference w:id="466"/>
      </w:r>
      <w:r>
        <w:rPr>
          <w:sz w:val="28"/>
          <w:szCs w:val="28"/>
        </w:rPr>
        <w:t>. </w:t>
      </w:r>
    </w:p>
    <w:p>
      <w:pPr>
        <w:pStyle w:val="Style17"/>
        <w:suppressLineNumbers/>
        <w:suppressAutoHyphens w:val="true"/>
        <w:spacing w:lineRule="auto" w:line="360" w:before="0" w:after="0"/>
        <w:ind w:firstLine="709"/>
        <w:contextualSpacing/>
        <w:jc w:val="both"/>
        <w:rPr/>
      </w:pPr>
      <w:r>
        <w:rPr>
          <w:sz w:val="28"/>
          <w:szCs w:val="28"/>
        </w:rPr>
        <w:t>К созданию «мировой политической власти» призывал Папа Римский Бенедикт XVI</w:t>
      </w:r>
      <w:r>
        <w:rPr>
          <w:rStyle w:val="FootnoteCharacters"/>
          <w:rStyle w:val="FootnoteAnchor"/>
          <w:sz w:val="28"/>
          <w:szCs w:val="28"/>
        </w:rPr>
        <w:footnoteReference w:id="467"/>
      </w:r>
      <w:r>
        <w:rPr>
          <w:sz w:val="28"/>
          <w:szCs w:val="28"/>
        </w:rPr>
        <w:t xml:space="preserve">. Папа Римский предлагает ООН и мировым финансовым и экономическим организациям объединиться для решения мировых проблем, вызванных кризисом. Он уверен, что подобная организация «должна признаваться всеми и служить эффективной властью ради обеспечения безопасности, уважения и прав каждого».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По словам Бенедикта XVI, «организация должна взять на себя решение вопросов разоружения, продовольственной безопасности и иммиграционной политики». Свое предложение он изложил в третьей энциклике - папском документе, которая вышла на 150 страницах. </w:t>
      </w:r>
    </w:p>
    <w:p>
      <w:pPr>
        <w:pStyle w:val="Style17"/>
        <w:suppressLineNumbers/>
        <w:suppressAutoHyphens w:val="true"/>
        <w:spacing w:lineRule="auto" w:line="360" w:before="0" w:after="0"/>
        <w:ind w:firstLine="709"/>
        <w:contextualSpacing/>
        <w:jc w:val="both"/>
        <w:rPr>
          <w:sz w:val="28"/>
          <w:szCs w:val="28"/>
        </w:rPr>
      </w:pPr>
      <w:r>
        <w:rPr>
          <w:sz w:val="28"/>
          <w:szCs w:val="28"/>
        </w:rPr>
        <w:t>«Caritas in Veritate» («Милосердие в правде») является первой энцикликой понтифика по социальным проблемам. Два предыдущих документа были посвящены духовным вопросам. В рейтинге самых влиятельных людей мира, по мнению еженедельника Newsweek, Бенедикт XVI занимает 37-е место.</w:t>
      </w:r>
    </w:p>
    <w:p>
      <w:pPr>
        <w:pStyle w:val="Style17"/>
        <w:suppressLineNumbers/>
        <w:suppressAutoHyphens w:val="true"/>
        <w:spacing w:lineRule="auto" w:line="360" w:before="0" w:after="0"/>
        <w:ind w:firstLine="709"/>
        <w:contextualSpacing/>
        <w:jc w:val="both"/>
        <w:rPr>
          <w:sz w:val="28"/>
          <w:szCs w:val="28"/>
        </w:rPr>
      </w:pPr>
      <w:r>
        <w:rPr>
          <w:sz w:val="28"/>
          <w:szCs w:val="28"/>
        </w:rPr>
        <w:t>В настоящее время папой Иоанном Павлом II ведется широкомасштабная компания по созданию единой мировой религии, которая впитала бы в себя не только все разновидности христианства, но и вообще все мировые религии. Идея — “все религии это только разные дорожки ведущие к единому богу”, всячески муссируется и пропагандируется по всему миру. Эту песню поют все масоны и их приспешники; выступить против, значит получить ярлык темного и невежественного человека. Меж тем Иисус Христос сказал прямо: “Я есмь дверь: кто войдет Мною тот спасется... Все сколько их не приходило предо Мною, суть воры и разбойники...” (Библия; Иоан. 10,8-9). Итак, Богочеловек Иисус Христос говорит об уникальности христианства, о том что спастись можно только следуя Его Учению и заповедям: “Идите по всему миру и проповедуйте Евангелие всей твари. Кто будет веровать и креститься, спасен будет; а кто не будет веровать, осужден будет” (Мр. 16,15-16). Таким образом, идеи папы явно противоречат словам Христа. Цель его действий полностью сокрушить христианство и особенно православие как последний духовный оплот, крепость, стоящую на пути пришествия антихриста в мир. Тайна беззакония не может свершиться, пока количество истинно православных не будет сведено, до одного известного Богу минимума. Масонство как сила противоположная христианству прилагает все усилия для уничтожения последнего. О воздействии масонства на Ватикан обращал внимание известный американский писатель и публицист В. Купер писал, что «в Ватикан многие годы внедрялись иллюминаты…» (Х.23, гл.2).</w:t>
      </w:r>
    </w:p>
    <w:p>
      <w:pPr>
        <w:pStyle w:val="Normal"/>
        <w:suppressLineNumbers/>
        <w:suppressAutoHyphens w:val="true"/>
        <w:spacing w:lineRule="auto" w:line="360" w:before="0" w:after="0"/>
        <w:ind w:firstLine="709"/>
        <w:contextualSpacing/>
        <w:jc w:val="both"/>
        <w:rPr>
          <w:rStyle w:val="StrongEmphasis"/>
          <w:rFonts w:ascii="Times New Roman" w:hAnsi="Times New Roman" w:cs="Times New Roman"/>
          <w:b w:val="false"/>
          <w:b w:val="false"/>
          <w:iCs/>
          <w:sz w:val="28"/>
          <w:szCs w:val="28"/>
          <w:lang w:val="uk-UA"/>
        </w:rPr>
      </w:pPr>
      <w:r>
        <w:rPr>
          <w:rStyle w:val="StrongEmphasis"/>
          <w:rFonts w:cs="Times New Roman" w:ascii="Times New Roman" w:hAnsi="Times New Roman"/>
          <w:b w:val="false"/>
          <w:iCs/>
          <w:sz w:val="28"/>
          <w:szCs w:val="28"/>
          <w:lang w:val="uk-UA"/>
        </w:rPr>
        <w:t>Выходит</w:t>
      </w:r>
      <w:r>
        <w:rPr>
          <w:rFonts w:cs="Times New Roman" w:ascii="Times New Roman" w:hAnsi="Times New Roman"/>
          <w:bCs/>
          <w:iCs/>
          <w:sz w:val="28"/>
          <w:szCs w:val="28"/>
          <w:lang w:val="uk-UA"/>
        </w:rPr>
        <w:t xml:space="preserve"> </w:t>
      </w:r>
      <w:r>
        <w:rPr>
          <w:rStyle w:val="StrongEmphasis"/>
          <w:rFonts w:cs="Times New Roman" w:ascii="Times New Roman" w:hAnsi="Times New Roman"/>
          <w:b w:val="false"/>
          <w:iCs/>
          <w:sz w:val="28"/>
          <w:szCs w:val="28"/>
          <w:lang w:val="uk-UA"/>
        </w:rPr>
        <w:t>масоны и католическая церковь, включая все финансовые ресурсы Ватикана</w:t>
      </w:r>
      <w:r>
        <w:rPr>
          <w:rFonts w:cs="Times New Roman" w:ascii="Times New Roman" w:hAnsi="Times New Roman"/>
          <w:bCs/>
          <w:iCs/>
          <w:sz w:val="28"/>
          <w:szCs w:val="28"/>
          <w:lang w:val="uk-UA"/>
        </w:rPr>
        <w:t xml:space="preserve"> </w:t>
      </w:r>
      <w:r>
        <w:rPr>
          <w:rStyle w:val="StrongEmphasis"/>
          <w:rFonts w:cs="Times New Roman" w:ascii="Times New Roman" w:hAnsi="Times New Roman"/>
          <w:b w:val="false"/>
          <w:iCs/>
          <w:sz w:val="28"/>
          <w:szCs w:val="28"/>
          <w:lang w:val="uk-UA"/>
        </w:rPr>
        <w:t>тесно связаны. Масоны же своим Верховным Покровителем, Архитектором</w:t>
      </w:r>
      <w:r>
        <w:rPr>
          <w:rFonts w:cs="Times New Roman" w:ascii="Times New Roman" w:hAnsi="Times New Roman"/>
          <w:bCs/>
          <w:iCs/>
          <w:sz w:val="28"/>
          <w:szCs w:val="28"/>
          <w:lang w:val="uk-UA"/>
        </w:rPr>
        <w:t xml:space="preserve"> </w:t>
      </w:r>
      <w:r>
        <w:rPr>
          <w:rStyle w:val="StrongEmphasis"/>
          <w:rFonts w:cs="Times New Roman" w:ascii="Times New Roman" w:hAnsi="Times New Roman"/>
          <w:b w:val="false"/>
          <w:iCs/>
          <w:sz w:val="28"/>
          <w:szCs w:val="28"/>
          <w:lang w:val="uk-UA"/>
        </w:rPr>
        <w:t>Вселенной называют Люцифера.</w:t>
      </w:r>
    </w:p>
    <w:p>
      <w:pPr>
        <w:pStyle w:val="Normal"/>
        <w:suppressLineNumbers/>
        <w:suppressAutoHyphens w:val="true"/>
        <w:spacing w:lineRule="auto" w:line="360" w:before="0" w:after="0"/>
        <w:ind w:firstLine="709"/>
        <w:contextualSpacing/>
        <w:jc w:val="both"/>
        <w:rPr>
          <w:rFonts w:ascii="Times New Roman" w:hAnsi="Times New Roman" w:cs="Times New Roman"/>
          <w:bCs/>
          <w:iCs/>
          <w:sz w:val="28"/>
          <w:szCs w:val="28"/>
          <w:lang w:val="uk-UA"/>
        </w:rPr>
      </w:pPr>
      <w:r>
        <w:rPr>
          <w:rFonts w:cs="Times New Roman" w:ascii="Times New Roman" w:hAnsi="Times New Roman"/>
          <w:sz w:val="28"/>
          <w:szCs w:val="28"/>
          <w:lang w:val="uk-UA"/>
        </w:rPr>
        <w:t>С</w:t>
      </w:r>
      <w:r>
        <w:rPr>
          <w:rFonts w:cs="Times New Roman" w:ascii="Times New Roman" w:hAnsi="Times New Roman"/>
          <w:sz w:val="28"/>
          <w:szCs w:val="28"/>
        </w:rPr>
        <w:t>уть экономической политики ведущих капстран по отношению к остальным странам есть экономическая экспансия, сочетающая в себе формы экономической и социальной эксплуатаций</w:t>
      </w:r>
    </w:p>
    <w:p>
      <w:pPr>
        <w:pStyle w:val="Normal"/>
        <w:suppressLineNumbers/>
        <w:suppressAutoHyphens w:val="true"/>
        <w:spacing w:lineRule="auto" w:line="360" w:before="0" w:after="0"/>
        <w:ind w:firstLine="709"/>
        <w:contextualSpacing/>
        <w:jc w:val="both"/>
        <w:rPr>
          <w:rFonts w:ascii="Times New Roman" w:hAnsi="Times New Roman" w:cs="Times New Roman"/>
          <w:bCs/>
          <w:iCs/>
          <w:sz w:val="28"/>
          <w:szCs w:val="28"/>
          <w:lang w:val="uk-UA"/>
        </w:rPr>
      </w:pPr>
      <w:r>
        <w:rPr>
          <w:rFonts w:cs="Times New Roman" w:ascii="Times New Roman" w:hAnsi="Times New Roman"/>
          <w:sz w:val="28"/>
          <w:szCs w:val="28"/>
          <w:lang w:eastAsia="ru-RU"/>
        </w:rPr>
        <w:t xml:space="preserve">Никакая национальная валюта не должна быть мировой и не должно быть нескольких мировых валют, ибо это «биржевые игры», навязываемые еврейской мафией. Переход к многополярному миру от однополярного (во главе с США) временно усиливает региональную роль валют соответствующих ведущих стран, но мировая валюта может быть только безналичной, а потому и единственной. А что предлагают другие? В основном – создать несколько мировых валют. Например, арабские страны Персидского залива намерены создать общую арабскую валюту. Наиболее чётко в этом плане высказался В.В. Путин в Давосе (2009 г.): </w:t>
      </w:r>
      <w:r>
        <w:rPr>
          <w:rFonts w:cs="Times New Roman" w:ascii="Times New Roman" w:hAnsi="Times New Roman"/>
          <w:i/>
          <w:iCs/>
          <w:sz w:val="28"/>
          <w:szCs w:val="28"/>
          <w:lang w:eastAsia="ru-RU"/>
        </w:rPr>
        <w:t>«…С нашей точки зрения, кризис был порождён сочетанием сразу нескольких факторов. Это провал сложившейся финансовой системы… Серьёзный сбой дала сама система глобального экономического роста, в которой один центр практически без ограничений и бесконтрольно печатает деньги и потребляет блага</w:t>
      </w:r>
      <w:r>
        <w:rPr>
          <w:rFonts w:cs="Times New Roman" w:ascii="Times New Roman" w:hAnsi="Times New Roman"/>
          <w:sz w:val="28"/>
          <w:szCs w:val="28"/>
          <w:lang w:eastAsia="ru-RU"/>
        </w:rPr>
        <w:t xml:space="preserve"> (т.е. США – авт.)</w:t>
      </w:r>
      <w:r>
        <w:rPr>
          <w:rFonts w:cs="Times New Roman" w:ascii="Times New Roman" w:hAnsi="Times New Roman"/>
          <w:i/>
          <w:iCs/>
          <w:sz w:val="28"/>
          <w:szCs w:val="28"/>
          <w:lang w:eastAsia="ru-RU"/>
        </w:rPr>
        <w:t>, а другой производит недорогие товары и сберегает выпущенные другими государствами деньги</w:t>
      </w:r>
      <w:r>
        <w:rPr>
          <w:rFonts w:cs="Times New Roman" w:ascii="Times New Roman" w:hAnsi="Times New Roman"/>
          <w:sz w:val="28"/>
          <w:szCs w:val="28"/>
          <w:lang w:eastAsia="ru-RU"/>
        </w:rPr>
        <w:t xml:space="preserve"> (т.е. КНР – авт.)</w:t>
      </w:r>
      <w:r>
        <w:rPr>
          <w:rFonts w:cs="Times New Roman" w:ascii="Times New Roman" w:hAnsi="Times New Roman"/>
          <w:i/>
          <w:iCs/>
          <w:sz w:val="28"/>
          <w:szCs w:val="28"/>
          <w:lang w:eastAsia="ru-RU"/>
        </w:rPr>
        <w:t xml:space="preserve">. Добавлю, что в такой системе целые регионы мира, включая отчасти даже благополучную Европу, оказывались на периферии глобальных экономических процессов, а значит, и за рамками принятия ключевых экономических и финансовых решений… Кроме того, генерируемое благосостояние распределялось весьма неравномерно как внутри стран, между слоями населения, причём это касается даже высокоразвитых государств, так и между различными странами и регионами мира… К сожалению, завышенные ожидания существовали не только в бизнес-среде. Они задавали быстрый рост стандартов личного потребления, прежде всего в развитых странах. Рост, который – и это нужно прямо признать – не был подкреплён реальными возможностями. Это было не заработанное благополучие, а благополучие в долг, за счёт будущих поколений. Вся эта «пирамида ожиданий» должна была рано или поздно рухнуть, что, собственно, и происходит на наших глазах… Смысл нашего предложения в том, что в основу реформы стандартов аудита, бухгалтерского учёта, системы рейтингов должно быть положено возвращение к понятию фундаментальной стоимости активов. То есть оценки того или иного бизнеса должны строиться на его способности генерировать добавленную стоимость, а не на разного рода субьективных представлениях. На наш взгляд, будущая экономика должна стать экономикой реальных ценностей. Конечно, возникает вопрос – как этого добиться? Это законный вопрос. </w:t>
      </w:r>
      <w:r>
        <w:rPr>
          <w:rFonts w:cs="Times New Roman" w:ascii="Times New Roman" w:hAnsi="Times New Roman"/>
          <w:i/>
          <w:iCs/>
          <w:sz w:val="28"/>
          <w:szCs w:val="28"/>
          <w:u w:val="single"/>
          <w:lang w:eastAsia="ru-RU"/>
        </w:rPr>
        <w:t>У меня на него нет ответа</w:t>
      </w:r>
      <w:r>
        <w:rPr>
          <w:rFonts w:cs="Times New Roman" w:ascii="Times New Roman" w:hAnsi="Times New Roman"/>
          <w:i/>
          <w:iCs/>
          <w:sz w:val="28"/>
          <w:szCs w:val="28"/>
          <w:lang w:eastAsia="ru-RU"/>
        </w:rPr>
        <w:t>. Нужно подумать вместе… Чрезмерная зависимость от, по сути, единственной резервной валюты опасна для мировой экономики. Думаю, что это стало очевидным для всех. Поэтому было бы целесообразно способствовать объективному процессу появления в будущем нескольких сильных региональных валют. Пришло время начать предметный диалог о том, как сделать переход к новой модели плавным и необратимым».</w:t>
      </w:r>
    </w:p>
    <w:p>
      <w:pPr>
        <w:pStyle w:val="Normal"/>
        <w:suppressLineNumbers/>
        <w:suppressAutoHyphens w:val="true"/>
        <w:spacing w:lineRule="auto" w:line="360" w:before="0" w:after="0"/>
        <w:ind w:firstLine="709"/>
        <w:contextualSpacing/>
        <w:jc w:val="both"/>
        <w:rPr>
          <w:rFonts w:ascii="Times New Roman" w:hAnsi="Times New Roman" w:cs="Times New Roman"/>
          <w:bCs/>
          <w:iCs/>
          <w:sz w:val="28"/>
          <w:szCs w:val="28"/>
          <w:lang w:val="uk-UA"/>
        </w:rPr>
      </w:pPr>
      <w:r>
        <w:rPr>
          <w:rFonts w:cs="Times New Roman" w:ascii="Times New Roman" w:hAnsi="Times New Roman"/>
          <w:sz w:val="28"/>
          <w:szCs w:val="28"/>
          <w:lang w:eastAsia="ru-RU"/>
        </w:rPr>
        <w:t xml:space="preserve">Из этих слов следует, что В.В. Путин и его советники не знают предложений автора и не понимают, что создание нескольких мировых валют только всё осложнит, создаст новые трения и проблемы. На попытки преодолеть эти проблемы будут потеряны годы, но в итоге кончится это пониманием необходимости одной безналичной мировой валюты… </w:t>
      </w:r>
    </w:p>
    <w:p>
      <w:pPr>
        <w:pStyle w:val="Style17"/>
        <w:suppressLineNumbers/>
        <w:suppressAutoHyphens w:val="true"/>
        <w:spacing w:lineRule="auto" w:line="360" w:before="0" w:after="0"/>
        <w:ind w:firstLine="709"/>
        <w:contextualSpacing/>
        <w:jc w:val="both"/>
        <w:rPr/>
      </w:pPr>
      <w:r>
        <w:rPr>
          <w:sz w:val="28"/>
          <w:szCs w:val="28"/>
        </w:rPr>
        <w:t>А. Адамишин</w:t>
      </w:r>
      <w:r>
        <w:rPr>
          <w:rStyle w:val="FootnoteCharacters"/>
          <w:rStyle w:val="FootnoteAnchor"/>
          <w:sz w:val="28"/>
          <w:szCs w:val="28"/>
        </w:rPr>
        <w:footnoteReference w:id="468"/>
      </w:r>
      <w:r>
        <w:rPr>
          <w:sz w:val="28"/>
          <w:szCs w:val="28"/>
        </w:rPr>
        <w:t xml:space="preserve"> – экс-министр РФ по делам СНГ 1997-1998 гг. в 2002 г. в Журнале «Россия в глобальной политике» пишет:</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За человечеством, вступившим в третье тысячелетие христианской эры, тянется целый шлейф трудноразрешимых проблем. Похоже, приближается тот рубеж, когда количественные перемены (для большинства людей не всегда к лучшему) вот-вот обернутся качественным скачком, при котором homo sapiens неизбежно столкнется с вопросами выживания. </w:t>
      </w:r>
    </w:p>
    <w:p>
      <w:pPr>
        <w:pStyle w:val="Style17"/>
        <w:suppressLineNumbers/>
        <w:suppressAutoHyphens w:val="true"/>
        <w:spacing w:lineRule="auto" w:line="360" w:before="0" w:after="0"/>
        <w:ind w:firstLine="709"/>
        <w:contextualSpacing/>
        <w:jc w:val="both"/>
        <w:rPr>
          <w:sz w:val="28"/>
          <w:szCs w:val="28"/>
        </w:rPr>
      </w:pPr>
      <w:r>
        <w:rPr>
          <w:sz w:val="28"/>
          <w:szCs w:val="28"/>
        </w:rPr>
        <w:t>На Земле накоплено невероятное количество самых изощренных средств и изобретений, единственная цель которых — убийство. Теперь уже трудно определить, что (не только с точки зрения разрушительных последствий, но и в силу доступности) более смертоносно: ядерный заряд или обычное высокоточное оружие, источники радиации или бактерии. Остановить расползание оружия массового уничтожения не удается. А между тем деградация режимов по ограничению гонки вооружений сегодня значительно усложняет решение этой задачи по сравнению с периодом конфронтации. Сама по себе зловещая, эта проблема приобрела качественно новый характер с тех пор, как на мировую сцену вышел организованный международный терроризм.</w:t>
      </w:r>
    </w:p>
    <w:p>
      <w:pPr>
        <w:pStyle w:val="Style17"/>
        <w:suppressLineNumbers/>
        <w:suppressAutoHyphens w:val="true"/>
        <w:spacing w:lineRule="auto" w:line="360" w:before="0" w:after="0"/>
        <w:ind w:firstLine="709"/>
        <w:contextualSpacing/>
        <w:jc w:val="both"/>
        <w:rPr>
          <w:sz w:val="28"/>
          <w:szCs w:val="28"/>
        </w:rPr>
      </w:pPr>
      <w:r>
        <w:rPr>
          <w:sz w:val="28"/>
          <w:szCs w:val="28"/>
        </w:rPr>
        <w:t>Экономическая картина мира в целом безотрадна. Разрыв между нищетой и богатством колоссален, а, главное, само это богатство достигнуто слишком высокой ценой с точки зрения затраченных ресурсов. К обеспеченным могут причислить себя лишь 20 процентов населения земного шара…</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Хищническая эксплуатация природы на протяжении столетий неизбежно вела к истощению ресурсов. Нас уже не удивляет печальная статистика наподобие той, что сообщает о ежегодно выжигаемых и вырубаемых тропических лесах площадью в четыре Швейцарии. Стремительно растет дефицит питьевой воды: после 2010 года 40 % мирового населения, или 3 миллиарда человек, будут полностью или частично лишены доступа к воде, отвечающей санитарным нормам. Сжигая твердое топливо, мы вносим свою лепту в климатические изменения, которые могут оказаться катастрофическими. </w:t>
      </w:r>
    </w:p>
    <w:p>
      <w:pPr>
        <w:pStyle w:val="Style17"/>
        <w:suppressLineNumbers/>
        <w:suppressAutoHyphens w:val="true"/>
        <w:spacing w:lineRule="auto" w:line="360" w:before="0" w:after="0"/>
        <w:ind w:firstLine="709"/>
        <w:contextualSpacing/>
        <w:jc w:val="both"/>
        <w:rPr>
          <w:sz w:val="28"/>
          <w:szCs w:val="28"/>
        </w:rPr>
      </w:pPr>
      <w:r>
        <w:rPr>
          <w:sz w:val="28"/>
          <w:szCs w:val="28"/>
        </w:rPr>
        <w:t>На передний план вышли этнические и религиозные различия между народами, а нарушение баланса расширило возможности для их конфликтного проявления. Можно соглашаться или не соглашаться с теорией столкновения цивилизаций, но нельзя отмахнуться от того факта, что вызовы безопасности часто проходят сегодня по линии разлома между цивилизациями.</w:t>
      </w:r>
    </w:p>
    <w:p>
      <w:pPr>
        <w:pStyle w:val="Style17"/>
        <w:suppressLineNumbers/>
        <w:suppressAutoHyphens w:val="true"/>
        <w:spacing w:lineRule="auto" w:line="360" w:before="0" w:after="0"/>
        <w:ind w:firstLine="709"/>
        <w:contextualSpacing/>
        <w:jc w:val="both"/>
        <w:rPr>
          <w:sz w:val="28"/>
          <w:szCs w:val="28"/>
        </w:rPr>
      </w:pPr>
      <w:r>
        <w:rPr>
          <w:sz w:val="28"/>
          <w:szCs w:val="28"/>
        </w:rPr>
        <w:t>На обозримый период Америка будет обладать мощью, многократно превышающей потенциал государств, которые стоят ниже ее в мировой классификации. Это накладывает огромную ответственность на правящий класс единственной сверхдержавы. Требуется согласованность силы и разума, международного сотрудничества и правильно понятых национальных интересов США.</w:t>
      </w:r>
    </w:p>
    <w:p>
      <w:pPr>
        <w:pStyle w:val="Style17"/>
        <w:suppressLineNumbers/>
        <w:suppressAutoHyphens w:val="true"/>
        <w:spacing w:lineRule="auto" w:line="360" w:before="0" w:after="0"/>
        <w:ind w:firstLine="709"/>
        <w:contextualSpacing/>
        <w:jc w:val="both"/>
        <w:rPr>
          <w:sz w:val="28"/>
          <w:szCs w:val="28"/>
        </w:rPr>
      </w:pPr>
      <w:r>
        <w:rPr>
          <w:sz w:val="28"/>
          <w:szCs w:val="28"/>
        </w:rPr>
        <w:t>Каков же системный ответ на системный кризис?</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Осознанное строительство нового миропорядка. Гуру международной дипломатии Генри Киссинджер справедливо полагает, что «война с терроризмом — не только преследование террористов. Прежде всего, это защита представившейся ныне уникальной возможности перестроить международную систему», ибо, «как это ни парадоксально, терроризм вызвал к жизни чувство всемирного единения, чего не удавалось добиться теоретическими призывами к новому мировому порядку». </w:t>
      </w:r>
    </w:p>
    <w:p>
      <w:pPr>
        <w:pStyle w:val="Style17"/>
        <w:suppressLineNumbers/>
        <w:suppressAutoHyphens w:val="true"/>
        <w:spacing w:lineRule="auto" w:line="360" w:before="0" w:after="0"/>
        <w:ind w:firstLine="709"/>
        <w:contextualSpacing/>
        <w:jc w:val="both"/>
        <w:rPr>
          <w:sz w:val="28"/>
          <w:szCs w:val="28"/>
        </w:rPr>
      </w:pPr>
      <w:r>
        <w:rPr>
          <w:sz w:val="28"/>
          <w:szCs w:val="28"/>
        </w:rPr>
        <w:t>В отношениях между цивилизациями и культурами необходим целенаправленный и систематический поиск пусть не всеобъемлющего, но общего знаменателя, способствующего взаимопониманию между ними»</w:t>
      </w:r>
      <w:r>
        <w:rPr>
          <w:rStyle w:val="FootnoteCharacters"/>
          <w:rStyle w:val="FootnoteAnchor"/>
          <w:sz w:val="28"/>
          <w:szCs w:val="28"/>
        </w:rPr>
        <w:footnoteReference w:id="469"/>
      </w:r>
      <w:r>
        <w:rPr>
          <w:sz w:val="28"/>
          <w:szCs w:val="28"/>
        </w:rPr>
        <w:t>.</w:t>
      </w:r>
    </w:p>
    <w:p>
      <w:pPr>
        <w:pStyle w:val="Style17"/>
        <w:suppressLineNumbers/>
        <w:suppressAutoHyphens w:val="true"/>
        <w:spacing w:lineRule="auto" w:line="360" w:before="0" w:after="0"/>
        <w:ind w:firstLine="709"/>
        <w:contextualSpacing/>
        <w:jc w:val="both"/>
        <w:rPr/>
      </w:pPr>
      <w:r>
        <w:rPr>
          <w:sz w:val="28"/>
          <w:szCs w:val="28"/>
        </w:rPr>
        <w:t>Известный православный миссионер диакон Андрей Кураев утверждает, что мировой финансовый кризис сознательно спровоцирован США, а его цель – создать "новое мировое правительство", сообщает "Интерфакс-Религия"</w:t>
      </w:r>
      <w:r>
        <w:rPr>
          <w:rStyle w:val="FootnoteCharacters"/>
          <w:rStyle w:val="FootnoteAnchor"/>
          <w:sz w:val="28"/>
          <w:szCs w:val="28"/>
        </w:rPr>
        <w:footnoteReference w:id="470"/>
      </w:r>
      <w:r>
        <w:rPr>
          <w:sz w:val="28"/>
          <w:szCs w:val="28"/>
        </w:rPr>
        <w:t>. О создании экономических кризисов, как уже говорилось, подробно излагается в книге экономического Дж. Перкинсона.</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Диакон Андрей Кураев отмечает следующее: "…пространство частной свободы оказалось в итоге резко сужено. Под предлогом борьбы с мифической "Аль-Каидой" следить-то стали за обычными гражданами Евросоюза и США! То же самое произойдет и в отношении крупного бизнеса. Государство теперь начнет следить не за физическими лицами, а за юридическими. И опять же – только ради всеобщего блага", – считает отец Андрей. </w:t>
      </w:r>
    </w:p>
    <w:p>
      <w:pPr>
        <w:pStyle w:val="Style17"/>
        <w:suppressLineNumbers/>
        <w:suppressAutoHyphens w:val="true"/>
        <w:spacing w:lineRule="auto" w:line="360" w:before="0" w:after="0"/>
        <w:ind w:firstLine="709"/>
        <w:contextualSpacing/>
        <w:jc w:val="both"/>
        <w:rPr>
          <w:sz w:val="28"/>
          <w:szCs w:val="28"/>
        </w:rPr>
      </w:pPr>
      <w:r>
        <w:rPr>
          <w:sz w:val="28"/>
          <w:szCs w:val="28"/>
        </w:rPr>
        <w:t>По его словам, "как в XX веке самые страшные подлости творились во имя "равенства", так в XXI веке глобальная перестройка и демонтаж свободы пройдут под лозунгом "безопасности". "Оттого падение нью-йоркских башен и падение тамошней же биржи мне представляются главами единого сценария, который ведет к установлению "нового мирового правительства" с весьма тоталитарными амбициями"</w:t>
      </w:r>
      <w:r>
        <w:rPr>
          <w:rStyle w:val="FootnoteCharacters"/>
          <w:rStyle w:val="FootnoteAnchor"/>
          <w:sz w:val="28"/>
          <w:szCs w:val="28"/>
        </w:rPr>
        <w:footnoteReference w:id="471"/>
      </w:r>
      <w:r>
        <w:rPr>
          <w:sz w:val="28"/>
          <w:szCs w:val="28"/>
        </w:rPr>
        <w:t>, – заключил диакон.</w:t>
      </w:r>
    </w:p>
    <w:p>
      <w:pPr>
        <w:pStyle w:val="Normal"/>
        <w:suppressLineNumbers/>
        <w:suppressAutoHyphens w:val="true"/>
        <w:spacing w:lineRule="auto" w:line="360" w:before="0" w:after="0"/>
        <w:ind w:firstLine="709"/>
        <w:contextualSpacing/>
        <w:jc w:val="both"/>
        <w:rPr>
          <w:rStyle w:val="Contentimg"/>
          <w:rFonts w:ascii="Times New Roman" w:hAnsi="Times New Roman" w:cs="Times New Roman"/>
          <w:sz w:val="28"/>
          <w:szCs w:val="28"/>
        </w:rPr>
      </w:pPr>
      <w:r>
        <w:rPr>
          <w:rStyle w:val="Contentimg"/>
          <w:rFonts w:cs="Times New Roman" w:ascii="Times New Roman" w:hAnsi="Times New Roman"/>
          <w:sz w:val="28"/>
          <w:szCs w:val="28"/>
        </w:rPr>
        <w:t>Здесь стоит упомянуть о Грузино-Осетинском конфликте 08.08.08. Осетинские СМИ писали о том, что Грузия попала в какой-то масонский заговор. Вот что пишет Информационное Агентство ОСинформ.</w:t>
      </w:r>
    </w:p>
    <w:p>
      <w:pPr>
        <w:pStyle w:val="Normal"/>
        <w:suppressLineNumbers/>
        <w:suppressAutoHyphens w:val="true"/>
        <w:spacing w:lineRule="auto" w:line="360" w:before="0" w:after="0"/>
        <w:ind w:firstLine="709"/>
        <w:contextualSpacing/>
        <w:jc w:val="both"/>
        <w:rPr>
          <w:rFonts w:ascii="Times New Roman" w:hAnsi="Times New Roman" w:cs="Times New Roman"/>
          <w:bCs/>
          <w:sz w:val="28"/>
          <w:szCs w:val="28"/>
        </w:rPr>
      </w:pPr>
      <w:r>
        <w:rPr>
          <w:rStyle w:val="Contentimg"/>
          <w:rFonts w:cs="Times New Roman" w:ascii="Times New Roman" w:hAnsi="Times New Roman"/>
          <w:sz w:val="28"/>
          <w:szCs w:val="28"/>
        </w:rPr>
        <w:t>«Грузия попала в какой-то масонский заговор. Идёт направленное разрушение грузинской государственности и уничтожение грузинской идентификации. Грузины стали заложниками в большой борьбе интересов Титанов и Масонов, что для такой небольшой нации может иметь катастрофические последствия и привести к потере самобытности, сильному сокращению численности народа и потере государственности»</w:t>
      </w:r>
      <w:r>
        <w:rPr>
          <w:rStyle w:val="FootnoteCharacters"/>
          <w:rStyle w:val="FootnoteAnchor"/>
          <w:rFonts w:cs="Times New Roman" w:ascii="Times New Roman" w:hAnsi="Times New Roman"/>
          <w:sz w:val="28"/>
          <w:szCs w:val="28"/>
        </w:rPr>
        <w:footnoteReference w:id="472"/>
      </w:r>
      <w:r>
        <w:rPr>
          <w:rStyle w:val="Contentimg"/>
          <w:rFonts w:cs="Times New Roman" w:ascii="Times New Roman" w:hAnsi="Times New Roman"/>
          <w:sz w:val="28"/>
          <w:szCs w:val="28"/>
        </w:rPr>
        <w:t>.</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rPr>
        <w:t>Член Союза Писателей России В.В. Кубарев на своем официальном сайте писал:</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lang w:eastAsia="ru-RU"/>
        </w:rPr>
        <w:t>«Уважаемый Президент Грузии М. Саакашвили старается изо всех сил довести ситуацию в районе грузино - южно осетинской границы до состояния горячей войны. Непрерывная эскалация напряженности со стороны Грузии, введение военных и полувоенных формирований в зону конфликта привели к ожидаемому военному противостоянию и гибели солдат и мирных жителей»</w:t>
      </w:r>
      <w:r>
        <w:rPr>
          <w:rStyle w:val="FootnoteCharacters"/>
          <w:rStyle w:val="FootnoteAnchor"/>
          <w:rFonts w:cs="Times New Roman" w:ascii="Times New Roman" w:hAnsi="Times New Roman"/>
          <w:sz w:val="28"/>
          <w:szCs w:val="28"/>
          <w:lang w:eastAsia="ru-RU"/>
        </w:rPr>
        <w:footnoteReference w:id="473"/>
      </w:r>
      <w:r>
        <w:rPr>
          <w:rFonts w:cs="Times New Roman" w:ascii="Times New Roman" w:hAnsi="Times New Roman"/>
          <w:sz w:val="28"/>
          <w:szCs w:val="28"/>
          <w:lang w:eastAsia="ru-RU"/>
        </w:rPr>
        <w:t xml:space="preserve">.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этого у М. Саакашвили есть вполне приемлемый по международным меркам предлог - объединение Грузии. Только не понятно, в рамках каких границ он хочет объединить страну. Идея конечно неплохая, но вызывает удивление и настороженность дипломатическая активность в виде визитов в США и Западную Европу. Поездки в Россию разонравились? Удивляться, впрочем, не чему.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помним жену М. Саакашвили. Он счастливо женился на пуританке из Голландии. Она и научила мужа, что для веса в мировой политике ему необходимо стать членом масонской ложи где-нибудь в Европе, но лучше пуританской в США. Думается, что действия Президента Грузии явно показывают, что его, в принципе, не интересует взаимодействие и дружба, осененная веками и предками, с православной Россией. Он полностью переориентировался на Запад. Для обоснования такого поворота используется словесная шелуха либерализма, как новой политики новой Грузии и прочая ложь.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 предлогом масонской или пуританской дружбы М. Саакашвили стал марионеткой в руках англосаксонских хозяев. Цели и задачи англосаксов на Кавказе предельно ясны. Это непрерывно текущая война, ослабляющая регион и Россию в целом. Война в Чечне худо-бедно затихла. Теперь пуританам нужна новая война, в самом сердце Кавказа. Для реализации этих долгосрочных целей была дестабилизирована Грузия в прошлом году, проведена секретная операция по смене правящего режима. Всенародно избран на пост Президента Грузии ставленник масонов и пуритан М. Саакашвили. Народ Грузии избрал своего религиозного и идеологического врага в лице Саакашвили на волне революционного движения и нигилистического отрицания режима первого пуританина на престоле Грузии Э. Шеварнадзе. Остается сожалеть народу Грузии в смене у кормила власти шила на мыло.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 Саакашвили будет отрабатывать возможные денежные влияния с Запада для противостояния России, зарплату от своего брата-пуританина Дж. Сороса (как, впрочем, и все грузинское правительство). Розыгрыш карты борьбы с Россией единственная возможность развести Запад на деньги. Других шансов получить в Грузию деньги просто ничтожны. Экономия в стагнации, народ в нищете.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ратскому грузинскому народу можно лишь пожелать объединиться с Россией еще раз, не дожидаясь превращения Грузии в анклав англосаксов или военную базу НАТО по проведению войны на Кавказе и окончательного уничтожения экономики, вымирания населения, обогащению правящих кругов.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тивном случае, активность М. Саакашвили, благословенного пуританами США и масонами Единой Европы, приведет к воплощению в жизнь угроз по потоплению российских судов в Черном море, война в Осетии станет реальностью на долгие года и мир и стабильность на Кавказе будет разменной монетой Запада в холодной войне с Россией на долгие годы»</w:t>
      </w:r>
      <w:r>
        <w:rPr>
          <w:rStyle w:val="FootnoteCharacters"/>
          <w:rStyle w:val="FootnoteAnchor"/>
          <w:rFonts w:cs="Times New Roman" w:ascii="Times New Roman" w:hAnsi="Times New Roman"/>
          <w:sz w:val="28"/>
          <w:szCs w:val="28"/>
          <w:lang w:eastAsia="ru-RU"/>
        </w:rPr>
        <w:footnoteReference w:id="474"/>
      </w:r>
      <w:r>
        <w:rPr>
          <w:rFonts w:cs="Times New Roman" w:ascii="Times New Roman" w:hAnsi="Times New Roman"/>
          <w:sz w:val="28"/>
          <w:szCs w:val="28"/>
          <w:lang w:eastAsia="ru-RU"/>
        </w:rPr>
        <w:t xml:space="preserve">. </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А вот, что пишет корреспондент Информационно-аналитического портала Грузия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 Тенгиз Аблотия:</w:t>
      </w:r>
    </w:p>
    <w:p>
      <w:pPr>
        <w:pStyle w:val="Normal"/>
        <w:suppressLineNumbers/>
        <w:suppressAutoHyphens w:val="true"/>
        <w:spacing w:lineRule="auto" w:line="360" w:before="0" w:after="0"/>
        <w:ind w:firstLine="709"/>
        <w:contextualSpacing/>
        <w:jc w:val="both"/>
        <w:rPr/>
      </w:pPr>
      <w:r>
        <w:rPr>
          <w:rStyle w:val="Mainnewsitem"/>
          <w:rFonts w:cs="Times New Roman" w:ascii="Times New Roman" w:hAnsi="Times New Roman"/>
          <w:sz w:val="28"/>
          <w:szCs w:val="28"/>
        </w:rPr>
        <w:t>«Когда я слышу в Грузии глупейшие разговоры о том, что весь мир борется с православием, что Западом управляют евреи и масоны, что католики – это сатанисты, за всем этим бредом четко виден русско-православный хвост. Наша церковь находится под серьезным идеологическим влиянием шизоидных идей русского православия – и в этом еще одна причина держаться как можно дальше от него…</w:t>
      </w:r>
    </w:p>
    <w:p>
      <w:pPr>
        <w:pStyle w:val="Normal"/>
        <w:suppressLineNumbers/>
        <w:suppressAutoHyphens w:val="true"/>
        <w:spacing w:lineRule="auto" w:line="360" w:before="0" w:after="0"/>
        <w:ind w:firstLine="709"/>
        <w:contextualSpacing/>
        <w:jc w:val="both"/>
        <w:rPr/>
      </w:pPr>
      <w:r>
        <w:rPr>
          <w:rStyle w:val="Mainnewsitem"/>
          <w:rFonts w:cs="Times New Roman" w:ascii="Times New Roman" w:hAnsi="Times New Roman"/>
          <w:sz w:val="28"/>
          <w:szCs w:val="28"/>
        </w:rPr>
        <w:t>российская церковь проповедует изоляционизм и паранойю у собственного населения – так нужно для импер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Style w:val="Mainnewsitem"/>
          <w:rFonts w:cs="Times New Roman" w:ascii="Times New Roman" w:hAnsi="Times New Roman"/>
          <w:sz w:val="28"/>
          <w:szCs w:val="28"/>
        </w:rPr>
        <w:t>русский народ – это ВРАЖДЕБНЫЙ нам народ. Россия – ВРАЖДЕБНАЯ нам страна. Соответственно, никакой особой культурной или религиозной общности между врагами быть не может. К русским поэтам должно быть такое же отношение, как к примеру, к голландским. Никто же не вопит в экстазе об особых культурных связях между грузинами и голландцам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Style w:val="Mainnewsitem"/>
          <w:rFonts w:cs="Times New Roman" w:ascii="Times New Roman" w:hAnsi="Times New Roman"/>
          <w:sz w:val="28"/>
          <w:szCs w:val="28"/>
        </w:rPr>
        <w:t>Итогом всего этого должен стать конец особого отношения грузин к России. Если вражда между нами когда-нибудь закончится – что сомнительно – то и прежних болезненно-влюбленных отношений не должно быть.</w:t>
      </w:r>
    </w:p>
    <w:p>
      <w:pPr>
        <w:pStyle w:val="Normal"/>
        <w:suppressLineNumbers/>
        <w:suppressAutoHyphens w:val="true"/>
        <w:spacing w:lineRule="auto" w:line="360" w:before="0" w:after="0"/>
        <w:ind w:firstLine="709"/>
        <w:contextualSpacing/>
        <w:jc w:val="both"/>
        <w:rPr/>
      </w:pPr>
      <w:r>
        <w:rPr>
          <w:rStyle w:val="Mainnewsitem"/>
          <w:rFonts w:cs="Times New Roman" w:ascii="Times New Roman" w:hAnsi="Times New Roman"/>
          <w:sz w:val="28"/>
          <w:szCs w:val="28"/>
        </w:rPr>
        <w:t>Нам пора привыкать относиться к России прагматично, как к соседу, а не брату, ибо в соседских отношений братства не бывает</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Style w:val="Mainnewsitem"/>
          <w:rFonts w:cs="Times New Roman" w:ascii="Times New Roman" w:hAnsi="Times New Roman"/>
          <w:sz w:val="28"/>
          <w:szCs w:val="28"/>
        </w:rPr>
        <w:t>Наглядное тому свидетельство – это «братские», «культурно близкие» и «единоверные» танки в 35 км. от Тбилиси»</w:t>
      </w:r>
      <w:r>
        <w:rPr>
          <w:rStyle w:val="FootnoteCharacters"/>
          <w:rStyle w:val="FootnoteAnchor"/>
          <w:rFonts w:cs="Times New Roman" w:ascii="Times New Roman" w:hAnsi="Times New Roman"/>
          <w:sz w:val="28"/>
          <w:szCs w:val="28"/>
        </w:rPr>
        <w:footnoteReference w:id="475"/>
      </w:r>
      <w:r>
        <w:rPr>
          <w:rStyle w:val="Mainnewsitem"/>
          <w:rFonts w:cs="Times New Roman" w:ascii="Times New Roman" w:hAnsi="Times New Roman"/>
          <w:sz w:val="28"/>
          <w:szCs w:val="28"/>
        </w:rPr>
        <w:t>.</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лее стоит сказать и о политике в Украине.</w:t>
      </w:r>
    </w:p>
    <w:p>
      <w:pPr>
        <w:pStyle w:val="Style17"/>
        <w:suppressLineNumbers/>
        <w:suppressAutoHyphens w:val="true"/>
        <w:spacing w:lineRule="auto" w:line="360" w:before="0" w:after="0"/>
        <w:ind w:firstLine="709"/>
        <w:contextualSpacing/>
        <w:jc w:val="both"/>
        <w:rPr>
          <w:i/>
          <w:i/>
          <w:iCs/>
          <w:sz w:val="28"/>
          <w:szCs w:val="28"/>
        </w:rPr>
      </w:pPr>
      <w:r>
        <w:rPr>
          <w:rStyle w:val="Emphasis"/>
          <w:i w:val="false"/>
          <w:sz w:val="28"/>
          <w:szCs w:val="28"/>
        </w:rPr>
        <w:t>Весь</w:t>
      </w:r>
      <w:r>
        <w:rPr>
          <w:i/>
          <w:iCs/>
          <w:sz w:val="28"/>
          <w:szCs w:val="28"/>
        </w:rPr>
        <w:t xml:space="preserve"> </w:t>
      </w:r>
      <w:r>
        <w:rPr>
          <w:rStyle w:val="Emphasis"/>
          <w:i w:val="false"/>
          <w:sz w:val="28"/>
          <w:szCs w:val="28"/>
        </w:rPr>
        <w:t>политический небосклон Украины принадлежит к Ордену Святого Станислава.</w:t>
      </w:r>
      <w:r>
        <w:rPr>
          <w:i/>
          <w:iCs/>
          <w:sz w:val="28"/>
          <w:szCs w:val="28"/>
        </w:rPr>
        <w:t xml:space="preserve"> </w:t>
      </w:r>
      <w:r>
        <w:rPr>
          <w:rStyle w:val="Emphasis"/>
          <w:i w:val="false"/>
          <w:sz w:val="28"/>
          <w:szCs w:val="28"/>
        </w:rPr>
        <w:t>Вся элита правящая там еще со времен Кучмы – главы СБУ, министры</w:t>
      </w:r>
      <w:r>
        <w:rPr>
          <w:i/>
          <w:iCs/>
          <w:sz w:val="28"/>
          <w:szCs w:val="28"/>
        </w:rPr>
        <w:br/>
      </w:r>
      <w:r>
        <w:rPr>
          <w:rStyle w:val="Emphasis"/>
          <w:i w:val="false"/>
          <w:sz w:val="28"/>
          <w:szCs w:val="28"/>
        </w:rPr>
        <w:t>обороны и внутренних дел, генеральные прокуроры Украины назначались</w:t>
      </w:r>
      <w:r>
        <w:rPr>
          <w:i/>
          <w:iCs/>
          <w:sz w:val="28"/>
          <w:szCs w:val="28"/>
        </w:rPr>
        <w:br/>
      </w:r>
      <w:r>
        <w:rPr>
          <w:rStyle w:val="Emphasis"/>
          <w:i w:val="false"/>
          <w:sz w:val="28"/>
          <w:szCs w:val="28"/>
        </w:rPr>
        <w:t>исключительно из числа членов Ордена.</w:t>
      </w:r>
    </w:p>
    <w:p>
      <w:pPr>
        <w:pStyle w:val="Style17"/>
        <w:suppressLineNumbers/>
        <w:suppressAutoHyphens w:val="true"/>
        <w:spacing w:lineRule="auto" w:line="360" w:before="0" w:after="0"/>
        <w:ind w:firstLine="709"/>
        <w:contextualSpacing/>
        <w:jc w:val="both"/>
        <w:rPr>
          <w:rStyle w:val="Emphasis"/>
          <w:sz w:val="28"/>
          <w:szCs w:val="28"/>
        </w:rPr>
      </w:pPr>
      <w:r>
        <w:rPr>
          <w:rStyle w:val="Emphasis"/>
          <w:i w:val="false"/>
          <w:sz w:val="28"/>
          <w:szCs w:val="28"/>
        </w:rPr>
        <w:t>Орден</w:t>
      </w:r>
      <w:r>
        <w:rPr>
          <w:i/>
          <w:iCs/>
          <w:sz w:val="28"/>
          <w:szCs w:val="28"/>
        </w:rPr>
        <w:t xml:space="preserve"> </w:t>
      </w:r>
      <w:r>
        <w:rPr>
          <w:rStyle w:val="Emphasis"/>
          <w:i w:val="false"/>
          <w:sz w:val="28"/>
          <w:szCs w:val="28"/>
        </w:rPr>
        <w:t>Святого Станислава заявляется как благотворительная организация,</w:t>
      </w:r>
      <w:r>
        <w:rPr>
          <w:i/>
          <w:iCs/>
          <w:sz w:val="28"/>
          <w:szCs w:val="28"/>
        </w:rPr>
        <w:br/>
      </w:r>
      <w:r>
        <w:rPr>
          <w:rStyle w:val="Emphasis"/>
          <w:i w:val="false"/>
          <w:sz w:val="28"/>
          <w:szCs w:val="28"/>
        </w:rPr>
        <w:t>занимающаяся награждением достойных. Руководит Орденом некий Павел</w:t>
      </w:r>
      <w:r>
        <w:rPr>
          <w:i/>
          <w:iCs/>
          <w:sz w:val="28"/>
          <w:szCs w:val="28"/>
        </w:rPr>
        <w:br/>
      </w:r>
      <w:r>
        <w:rPr>
          <w:rStyle w:val="Emphasis"/>
          <w:i w:val="false"/>
          <w:sz w:val="28"/>
          <w:szCs w:val="28"/>
        </w:rPr>
        <w:t>Вялов, главный Приор. Существует еще орден Тамплиеров, руководимый Александром Яблонским.</w:t>
      </w:r>
    </w:p>
    <w:p>
      <w:pPr>
        <w:pStyle w:val="Style17"/>
        <w:suppressLineNumbers/>
        <w:suppressAutoHyphens w:val="true"/>
        <w:spacing w:lineRule="auto" w:line="360" w:before="0" w:after="0"/>
        <w:ind w:firstLine="709"/>
        <w:contextualSpacing/>
        <w:jc w:val="both"/>
        <w:rPr/>
      </w:pPr>
      <w:r>
        <w:rPr>
          <w:rStyle w:val="Emphasis"/>
          <w:i w:val="false"/>
          <w:sz w:val="28"/>
          <w:szCs w:val="28"/>
        </w:rPr>
        <w:t>Президенты и главы правительств выполняют</w:t>
      </w:r>
      <w:r>
        <w:rPr>
          <w:i/>
          <w:iCs/>
          <w:sz w:val="28"/>
          <w:szCs w:val="28"/>
        </w:rPr>
        <w:t xml:space="preserve"> </w:t>
      </w:r>
      <w:r>
        <w:rPr>
          <w:rStyle w:val="Emphasis"/>
          <w:i w:val="false"/>
          <w:sz w:val="28"/>
          <w:szCs w:val="28"/>
        </w:rPr>
        <w:t>приказы международных финансовых групп и вряд ли посвящены в</w:t>
      </w:r>
      <w:r>
        <w:rPr>
          <w:i/>
          <w:iCs/>
          <w:sz w:val="28"/>
          <w:szCs w:val="28"/>
        </w:rPr>
        <w:t xml:space="preserve"> </w:t>
      </w:r>
      <w:r>
        <w:rPr>
          <w:rStyle w:val="Emphasis"/>
          <w:i w:val="false"/>
          <w:sz w:val="28"/>
          <w:szCs w:val="28"/>
        </w:rPr>
        <w:t>существенные детали. Их задача выполнить План в отведенной им части</w:t>
      </w:r>
      <w:r>
        <w:rPr>
          <w:i/>
          <w:iCs/>
          <w:sz w:val="28"/>
          <w:szCs w:val="28"/>
        </w:rPr>
        <w:t xml:space="preserve"> </w:t>
      </w:r>
      <w:r>
        <w:rPr>
          <w:rStyle w:val="Emphasis"/>
          <w:i w:val="false"/>
          <w:sz w:val="28"/>
          <w:szCs w:val="28"/>
        </w:rPr>
        <w:t>планеты: «…Осетия, Россия. Заставляем Осетию требовать</w:t>
      </w:r>
      <w:r>
        <w:rPr>
          <w:i/>
          <w:iCs/>
          <w:sz w:val="28"/>
          <w:szCs w:val="28"/>
        </w:rPr>
        <w:t xml:space="preserve"> </w:t>
      </w:r>
      <w:r>
        <w:rPr>
          <w:rStyle w:val="Emphasis"/>
          <w:i w:val="false"/>
          <w:sz w:val="28"/>
          <w:szCs w:val="28"/>
        </w:rPr>
        <w:t>суверенитета… спонсируем грузин оружием, акцентируем на ущемлении прав</w:t>
      </w:r>
      <w:r>
        <w:rPr>
          <w:i/>
          <w:iCs/>
          <w:sz w:val="28"/>
          <w:szCs w:val="28"/>
        </w:rPr>
        <w:t xml:space="preserve"> </w:t>
      </w:r>
      <w:r>
        <w:rPr>
          <w:rStyle w:val="Emphasis"/>
          <w:i w:val="false"/>
          <w:sz w:val="28"/>
          <w:szCs w:val="28"/>
        </w:rPr>
        <w:t>русскоязычных. Грузия вводит войска. Америка встает за Грузию и так</w:t>
      </w:r>
      <w:r>
        <w:rPr>
          <w:i/>
          <w:iCs/>
          <w:sz w:val="28"/>
          <w:szCs w:val="28"/>
        </w:rPr>
        <w:t xml:space="preserve"> </w:t>
      </w:r>
      <w:r>
        <w:rPr>
          <w:rStyle w:val="Emphasis"/>
          <w:i w:val="false"/>
          <w:sz w:val="28"/>
          <w:szCs w:val="28"/>
        </w:rPr>
        <w:t>далее…»</w:t>
      </w:r>
    </w:p>
    <w:p>
      <w:pPr>
        <w:pStyle w:val="Style17"/>
        <w:suppressLineNumbers/>
        <w:suppressAutoHyphens w:val="true"/>
        <w:spacing w:lineRule="auto" w:line="360" w:before="0" w:after="0"/>
        <w:ind w:firstLine="709"/>
        <w:contextualSpacing/>
        <w:jc w:val="both"/>
        <w:rPr>
          <w:sz w:val="28"/>
          <w:szCs w:val="28"/>
        </w:rPr>
      </w:pPr>
      <w:r>
        <w:rPr>
          <w:sz w:val="28"/>
          <w:szCs w:val="28"/>
        </w:rPr>
        <w:t>Если принять во внимание какую слабую научную подготовку дает везде современная школа, то становится понятной легкость завладения нашими умами посредством захвата всего сознательно нами воспринимаемого дальнейшего нашего образования только одной прессой, что ведь фактически всюду и наблюдается. Читая в продолжении своей жизни одни лишь газеты, вытеснившие уже давно из обихода обывателя не только серьезную книгу, но и солидный журнал, мы невольно все видим и понимаем лишь в том освещении, в каком это соответствует интересам наших неосязаемых наставников-редакторов и их высших ЗАКУЛИСНЫХ ВДОХНОВИТЕЛЕЙ. Вот это-то важное положение и учтено умело оккультными руководителями франк-масонства при выработке ими методов привлечения к себе внимания и симпатий масс интеллигентной публики.</w:t>
      </w:r>
    </w:p>
    <w:p>
      <w:pPr>
        <w:pStyle w:val="Style17"/>
        <w:suppressLineNumbers/>
        <w:suppressAutoHyphens w:val="true"/>
        <w:spacing w:lineRule="auto" w:line="360" w:before="0" w:after="0"/>
        <w:ind w:firstLine="709"/>
        <w:contextualSpacing/>
        <w:jc w:val="both"/>
        <w:rPr>
          <w:rStyle w:val="Emphasis"/>
          <w:i w:val="false"/>
          <w:i w:val="false"/>
          <w:iCs w:val="false"/>
          <w:sz w:val="28"/>
          <w:szCs w:val="28"/>
        </w:rPr>
      </w:pPr>
      <w:r>
        <w:rPr>
          <w:sz w:val="28"/>
          <w:szCs w:val="28"/>
        </w:rPr>
        <w:t>Сам статус тайности предполагает, что любая информация об организации может подвергнуться сомнению: если информация исходит извне, то она может быть недостоверной, а если изнутри — то можно обвинить источник в преднамеренной дезинформации. Поэтому любая организация, претендующая на статус тайной, тем самым фактически даёт свое согласие на то, что её можно будет обвинить во всех мыслимых и немыслимых бедах человечества, и на то, что эти обвинения невозможно опровергнуть, исходя из заявлений самой организации.</w:t>
      </w:r>
    </w:p>
    <w:p>
      <w:pPr>
        <w:pStyle w:val="Heading2"/>
        <w:suppressLineNumbers/>
        <w:suppressAutoHyphens w:val="true"/>
        <w:spacing w:lineRule="auto" w:line="360" w:before="0" w:after="0"/>
        <w:ind w:firstLine="709"/>
        <w:contextualSpacing/>
        <w:jc w:val="center"/>
        <w:rPr>
          <w:rStyle w:val="Emphasis"/>
          <w:rFonts w:ascii="Times New Roman" w:hAnsi="Times New Roman" w:cs="Times New Roman"/>
          <w:i w:val="false"/>
          <w:i w:val="false"/>
          <w:iCs w:val="false"/>
          <w:sz w:val="28"/>
          <w:szCs w:val="28"/>
        </w:rPr>
      </w:pPr>
      <w:r>
        <w:rPr/>
      </w:r>
    </w:p>
    <w:p>
      <w:pPr>
        <w:pStyle w:val="Heading2"/>
        <w:suppressLineNumbers/>
        <w:suppressAutoHyphens w:val="true"/>
        <w:spacing w:lineRule="auto" w:line="360" w:before="0" w:after="0"/>
        <w:ind w:firstLine="709"/>
        <w:contextualSpacing/>
        <w:jc w:val="center"/>
        <w:rPr>
          <w:rFonts w:ascii="Times New Roman" w:hAnsi="Times New Roman" w:cs="Times New Roman"/>
          <w:i w:val="false"/>
          <w:i w:val="false"/>
          <w:iCs w:val="false"/>
        </w:rPr>
      </w:pPr>
      <w:r>
        <w:rPr>
          <w:rFonts w:cs="Times New Roman" w:ascii="Times New Roman" w:hAnsi="Times New Roman"/>
          <w:i w:val="false"/>
          <w:iCs w:val="false"/>
        </w:rPr>
        <w:t>3.2. Цели тайных сообществ</w:t>
      </w:r>
    </w:p>
    <w:p>
      <w:pPr>
        <w:pStyle w:val="Style17"/>
        <w:suppressLineNumbers/>
        <w:suppressAutoHyphens w:val="true"/>
        <w:spacing w:lineRule="auto" w:line="360" w:before="0" w:after="0"/>
        <w:ind w:firstLine="709"/>
        <w:contextualSpacing/>
        <w:jc w:val="both"/>
        <w:rPr>
          <w:rFonts w:ascii="Times New Roman" w:hAnsi="Times New Roman" w:cs="Times New Roman"/>
          <w:i/>
          <w:i/>
          <w:iCs/>
          <w:sz w:val="28"/>
          <w:szCs w:val="28"/>
        </w:rPr>
      </w:pPr>
      <w:r>
        <w:rPr>
          <w:rFonts w:cs="Times New Roman"/>
          <w:i/>
          <w:iCs/>
          <w:sz w:val="28"/>
          <w:szCs w:val="28"/>
        </w:rPr>
      </w:r>
    </w:p>
    <w:p>
      <w:pPr>
        <w:pStyle w:val="Style17"/>
        <w:suppressLineNumbers/>
        <w:suppressAutoHyphens w:val="true"/>
        <w:spacing w:lineRule="auto" w:line="360" w:before="0" w:after="0"/>
        <w:ind w:firstLine="709"/>
        <w:contextualSpacing/>
        <w:jc w:val="both"/>
        <w:rPr/>
      </w:pPr>
      <w:r>
        <w:rPr>
          <w:sz w:val="28"/>
          <w:szCs w:val="28"/>
        </w:rPr>
        <w:t>Сегодня нам известно, что все основные средства массовой информации, а также экономические и политические рычаги управления США, Европы, России и других стран находятся в руках у евреев, которые, отвергнув и распяв Господа Иисуса Христа, много столетий ждут прихода своего машиаха-царя (антихриста). И не только ждут, но и активно готовятся к его явлению.</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Сейчас правит миром тайное масонское «мировое правительство» - синедрион жрецов вавилонской блудницы. И практически всё, что делается под их руководством, имеет их клеймо. Посмотрите, например, на эмблему их «мировой валюты» - доллара. Что она обозначает? Латинская буква S на фоне двух вертикальных линий символизирует иудейский храм Соломона (Solomon) с двумя столбами перед ним. </w:t>
      </w:r>
    </w:p>
    <w:p>
      <w:pPr>
        <w:pStyle w:val="Style17"/>
        <w:suppressLineNumbers/>
        <w:suppressAutoHyphens w:val="true"/>
        <w:spacing w:lineRule="auto" w:line="360" w:before="0" w:after="0"/>
        <w:ind w:firstLine="709"/>
        <w:contextualSpacing/>
        <w:jc w:val="both"/>
        <w:rPr>
          <w:sz w:val="28"/>
          <w:szCs w:val="28"/>
        </w:rPr>
      </w:pPr>
      <w:r>
        <w:rPr>
          <w:sz w:val="28"/>
          <w:szCs w:val="28"/>
        </w:rPr>
        <w:t>Одной из основных идей теории тайного мирового правительства является создание общества, построенного по принципу золотого миллиарда</w:t>
      </w:r>
      <w:r>
        <w:rPr>
          <w:rStyle w:val="FootnoteCharacters"/>
          <w:rStyle w:val="FootnoteAnchor"/>
          <w:sz w:val="28"/>
          <w:szCs w:val="28"/>
        </w:rPr>
        <w:footnoteReference w:id="476"/>
      </w:r>
      <w:r>
        <w:rPr>
          <w:sz w:val="28"/>
          <w:szCs w:val="28"/>
        </w:rPr>
        <w:t>. По мнению многих исследователей, в такой «золотой миллиард» входят члены высших гильдий и представители наиболее «достойных и развитых» наций. При этом другим нациям (африканцам, азиатам) выделена роль обслуживать черное производство, добычу ископаемых, обслуживать всю инфраструктуру. Эта «полезная часть» составляет около полутора миллиардов, тогда как остальное население (более 4 млрд.) причислено к «излишнему» и планомерно уничтожается при помощи алкоголя, табакокурения, наркотиков, различных эпидемий (свиной грипп, атипичная пневмония, птичий грипп, СПИД) и кризисов, провоцирующих войн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Биотеррористы нам уже заранее объявлены странами-членами элитарного клуба «большой восьмерки», которые готовятся дать международному терроризму последний и решительный бой. На саммите большой восьмерки в Си-Айленде, по словам А.Яковенко, официального представителя МИД, речь пойдет о конкретных мерах по борьбе с терроризмом, в частности с биотерроризмом. По мнению А. Коновалова, президента Института стратегических исследований, все члены «большой восьмерки» четко осознают, с какой именно угрозой столкнулось сейчас мировое сообщество. «Это – попытка глобальной экспансии радикального ислама»- отмечает эксперт. «Исламский радикализм поставил перед собой задачу уничтожение системы, которую они считают неправильной, претендуя при этом на обладание рецептом всемирного счастья»</w:t>
      </w:r>
      <w:r>
        <w:rPr>
          <w:rStyle w:val="FootnoteCharacters"/>
          <w:rStyle w:val="FootnoteAnchor"/>
          <w:rFonts w:cs="Times New Roman" w:ascii="Times New Roman" w:hAnsi="Times New Roman"/>
          <w:sz w:val="28"/>
          <w:szCs w:val="28"/>
        </w:rPr>
        <w:footnoteReference w:id="477"/>
      </w:r>
      <w:r>
        <w:rPr>
          <w:rFonts w:cs="Times New Roman" w:ascii="Times New Roman" w:hAnsi="Times New Roman"/>
          <w:sz w:val="28"/>
          <w:szCs w:val="28"/>
        </w:rPr>
        <w:t xml:space="preserve">.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Нетрудно догадаться, о какой всемирной системе, которой так яростно угрожают исламские радикалы, идет речь. Об этом говорят и материалы прошедшего недавно Четвертого заседания Совместной российско-иранской комиссии по диалогу «Ислам- Православие». На пресс-конференции по итогам встречи 29 апреля 2004 года было заявлено епископом Ставропольским и Владикавказским Феофаном, что для представителей древних мировых религий очевидно, что «ныне актуализировалась опасность унификации исторического бытия культур через процессы глобализации… Адепты глобализации видят реализацию своих теоретических моделей в создании подобия технократического рая на земле, в котором не остается места ни для Бога, ни для веры. Этот путь равным образом неприемлем как для Православия, так и для Ислама»</w:t>
      </w:r>
      <w:r>
        <w:rPr>
          <w:rStyle w:val="FootnoteCharacters"/>
          <w:rStyle w:val="FootnoteAnchor"/>
          <w:rFonts w:cs="Times New Roman" w:ascii="Times New Roman" w:hAnsi="Times New Roman"/>
          <w:sz w:val="28"/>
          <w:szCs w:val="28"/>
        </w:rPr>
        <w:footnoteReference w:id="478"/>
      </w:r>
      <w:r>
        <w:rPr>
          <w:rFonts w:cs="Times New Roman" w:ascii="Times New Roman" w:hAnsi="Times New Roman"/>
          <w:sz w:val="28"/>
          <w:szCs w:val="28"/>
        </w:rPr>
        <w:t>.</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Объявив противников глобализации террористами, в частности биотеррористами, распространив эпидемии, и население можно быстро сократить, и заставить остальных не просто согласиться, а бегом бежать на имплантацию микрочипа, который в течении нескольких часов может определить наличие заболевания в организме, что в случае с оспой или сибирской язвой означает спасение от неминуемой смерти.</w:t>
      </w:r>
    </w:p>
    <w:p>
      <w:pPr>
        <w:pStyle w:val="Style17"/>
        <w:suppressLineNumbers/>
        <w:suppressAutoHyphens w:val="true"/>
        <w:spacing w:lineRule="auto" w:line="360" w:before="0" w:after="0"/>
        <w:ind w:firstLine="709"/>
        <w:contextualSpacing/>
        <w:jc w:val="both"/>
        <w:rPr>
          <w:sz w:val="28"/>
          <w:szCs w:val="28"/>
        </w:rPr>
      </w:pPr>
      <w:r>
        <w:rPr>
          <w:sz w:val="28"/>
          <w:szCs w:val="28"/>
        </w:rPr>
        <w:t>Общий же еврейский план, составленный Копеном-Альбанселли</w:t>
      </w:r>
      <w:r>
        <w:rPr>
          <w:rStyle w:val="FootnoteCharacters"/>
          <w:rStyle w:val="FootnoteAnchor"/>
          <w:sz w:val="28"/>
          <w:szCs w:val="28"/>
        </w:rPr>
        <w:footnoteReference w:id="479"/>
      </w:r>
      <w:r>
        <w:rPr>
          <w:sz w:val="28"/>
          <w:szCs w:val="28"/>
        </w:rPr>
        <w:t xml:space="preserve"> на основании многих документов таков.</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Конечной целью масонско-еврейских козней, — пишет он, — является не разрушение христианского мира, а лишь его покорение; для достижения этого тайная еврейская сила стремится </w:t>
      </w:r>
      <w:r>
        <w:rPr>
          <w:i/>
          <w:iCs/>
          <w:sz w:val="28"/>
          <w:szCs w:val="28"/>
        </w:rPr>
        <w:t>уничтожить христианский дух...</w:t>
      </w:r>
      <w:r>
        <w:rPr>
          <w:sz w:val="28"/>
          <w:szCs w:val="28"/>
        </w:rPr>
        <w:t xml:space="preserve"> Цель эта сокрыта под громкими словами вроде: истина, свет, прогресс, демократизм...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Мысль о мировом господстве евреев может показаться невероятной, до того она неожиданна. Как может какое-нибудь племя, а особенно племя, не имеющее пристанища, лелеять мечты о покорении мира?.. Однако не следует забывать, что евреи все еще ждут пришествия Мессии, причем, как и прежде, верят, что господство Его будет иметь материальный характер. Теперь, однако, они, под влиянием талмудистских писателей, считают, что слово «Мессия» должно быть понято не в смысле одного сына из племени Иакова, а должно быть приложено к самому этому племени. Они убеждены, что грядущий Победитель — это весь народ израильский, и что царство Мессии наступит тогда, когда они покорят весь мир». </w:t>
      </w:r>
    </w:p>
    <w:p>
      <w:pPr>
        <w:pStyle w:val="Style17"/>
        <w:suppressLineNumbers/>
        <w:suppressAutoHyphens w:val="true"/>
        <w:spacing w:lineRule="auto" w:line="360" w:before="0" w:after="0"/>
        <w:ind w:firstLine="709"/>
        <w:contextualSpacing/>
        <w:jc w:val="both"/>
        <w:rPr>
          <w:sz w:val="28"/>
          <w:szCs w:val="28"/>
        </w:rPr>
      </w:pPr>
      <w:r>
        <w:rPr>
          <w:sz w:val="28"/>
          <w:szCs w:val="28"/>
        </w:rPr>
        <w:t>«Заметим, что мысль о мировом господстве далеко не чужда человеческому пониманию. Много завоевателей в древности лелеяли ее в своих мечтах; римский народ почти полностью осуществил ее; затем Карл Великий опять возродил эту мысль; но после него войны вновь стали вестись из-за мелкого клочка земли. Однако, с течением времени поля битв расширялись. Сначала шли войны между отдельными графствами, потом — между провинциями, потом — между нациями. Ныне войны идут между племенами. А за что могут племена биться? — Только за господство и главенство над миром. Раз мы теперь дошли до этого, то есть</w:t>
      </w:r>
      <w:r>
        <w:rPr>
          <w:i/>
          <w:iCs/>
          <w:sz w:val="28"/>
          <w:szCs w:val="28"/>
        </w:rPr>
        <w:t xml:space="preserve"> </w:t>
      </w:r>
      <w:r>
        <w:rPr>
          <w:sz w:val="28"/>
          <w:szCs w:val="28"/>
        </w:rPr>
        <w:t xml:space="preserve">ли что удивительного в том, что и еврейское племя вмешивается в распри? Если у него нет отечества, то для него тем более есть смысл заботиться о покорении мира; повсюду оно рассеяно, повсюду оно держит все золото в своих руках, и поэтому от него зависит война или мир между странами; кроме того, оно может еще отравлять души народов посредством печати и масонских обществ. Оно действует повсеместно; еврейское правительство все видит, а его никто не видит; оно бьет наверняка, ибо никто и не думает защищаться, не зная даже, что оно существует»...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сякий завоеватель, покорив какую-нибудь страну, вводит там свое управление, отвечающее его характеру, вкусам и средствам. Еврейская тайная сила, стремящаяся к царствованию над миром, очевидно, также имеет свой собственный план организации этого мира, и этой организацией она предполагает заменить те, которые до сих пор были осуществляемы»... </w:t>
      </w:r>
    </w:p>
    <w:p>
      <w:pPr>
        <w:pStyle w:val="Style17"/>
        <w:suppressLineNumbers/>
        <w:suppressAutoHyphens w:val="true"/>
        <w:spacing w:lineRule="auto" w:line="360" w:before="0" w:after="0"/>
        <w:ind w:firstLine="709"/>
        <w:contextualSpacing/>
        <w:jc w:val="both"/>
        <w:rPr>
          <w:sz w:val="28"/>
          <w:szCs w:val="28"/>
        </w:rPr>
      </w:pPr>
      <w:r>
        <w:rPr>
          <w:sz w:val="28"/>
          <w:szCs w:val="28"/>
        </w:rPr>
        <w:t>«Орудием прежних завоевателей являлась организованная вооруженная сила и патриотическое чувство человека, привязывающее его к земле</w:t>
      </w:r>
      <w:r>
        <w:rPr>
          <w:i/>
          <w:iCs/>
          <w:sz w:val="28"/>
          <w:szCs w:val="28"/>
        </w:rPr>
        <w:t>,</w:t>
      </w:r>
      <w:r>
        <w:rPr>
          <w:sz w:val="28"/>
          <w:szCs w:val="28"/>
        </w:rPr>
        <w:t xml:space="preserve"> где он родился, и к идеалу его предков. У евреев же нет ни армии, ни территориального отечества. Они не обладают ни средствами, ни способностями, ни характером прежних завоевателей. Поэтому понятно, что ими выработан иной план завоевания, что они мечтают иначе организовать покоренный мир, и что эта организация будет отличаться от тех, к которым мы привыкли. Если они оставят мир так, как он есть, т.е. разделенным на отдельные нации с их войском, флотом, патриотизмом, границами, то евреи окажутся в худших условиях, чем эти нации, не обладая ни войском, ни флотом, не понимая даже патриотизма в нашем смысле. Поэтому они стремятся к </w:t>
      </w:r>
      <w:r>
        <w:rPr>
          <w:i/>
          <w:iCs/>
          <w:sz w:val="28"/>
          <w:szCs w:val="28"/>
        </w:rPr>
        <w:t>разрушению отдельных наций.</w:t>
      </w:r>
      <w:r>
        <w:rPr>
          <w:sz w:val="28"/>
          <w:szCs w:val="28"/>
        </w:rPr>
        <w:t xml:space="preserve">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Существует один проект организации мира, о котором много говорят за последние годы, в пользу которого ведется горячая пропаганда среди народных масс и к которому современное французское правительство толкает страну. Мы говорим о социально-коллективной организации (Свобода, Равенство, Братство – лозунг французской революции), которая наиболее подходит к характеру, способностям и средствам евреев и благодаря которой они смогут подчинить себе все христианские нации.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Пропаганда социал-коллективизма (при надобности его заменяют другим наименованием, дабы труднее было бы разобраться в вопросе), имеет те выгоды для еврейской тайной силы, что отлично ее маскирует и, в то же время, пресекает всякую возможность сопротивления; естественным последствием этого режима будет — приведение человечества в состояние пыли, путем рассеивания тех компактных масс, из которых человечество ныне состоит. Социально-коллективная пропаганда так же прикрывает собой тайную силу, как слова «свобода, равенство, братство» прикрывали собою масонство в глазах непосвященного мира, который, думая, что отдается возвышенному идеалу, в действительности отдавался этому коварному, лицемерному сообществу.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есь коллективизм сводится, в сущности, к следующей формуле: «Все должно принадлежать народу». Рабочий люд воображает, что тогда все земное достояние будет равномерно распределено между всеми людьми, и идет к этому идеалу, не подозревая, что скоро «народ» очутится в руках у евреев и лозунгом его станет: «Все должно принадлежать евреям».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Когда настанут те столь желанные для ослепленных рабочих времена, т.е. когда народ захватит постепенно в свои руки всю частную собственность, тогда все неевреи обратятся в таких же рабочих, рабочих дехристианизованных и деморализованных, а положение евреев по отношению к миру обрисуется в следующем виде: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 бывшем христианстве не будет больше наций, т.е. людей, связанных между собою патриотическим идеалом; также не будет больше групп, связанных религиозным идеалом, ибо религии повсюду будут искоренены и на их месте воцарится материализм, т.е. закон индивидуального эгоизма, который действует среди животных. К этому доведет нас «прогресс»! Наши нужды, лень, пороки будут находиться в состоянии постоянной взаимной враждебности, которая всегда естественно является при отсутствии духовной религии, когда эти пороки более не сдерживаются никакой направляющей духовной силой.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К тому времени все христианские направляющие силы будут уничтожены. На месте того, что мы теперь называем нациями, останется лишь пыль обесчеловеченных существ, лишенных духовного идеала и доведенных, следовательно, до скотского состояния. Двуногие животные вместо людей; обезьяны, дрессированные для производства пищевых продуктов и неспособные ни к чему другому, как только сочинять и писать все, что необходимо для поддержания, вместе с мировым развращением, мировой немощи.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А перед этой толпой человеческих стад, громко блеющих о своих нуждах и желаниях, одно только семейство сохранит те духовные связи, которые поддерживают его в состоянии нации, организованного целого (как поддерживали его во время восемнадцати веков рассеяния) — еврейское племя.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Еврейская нация легко сделается хозяином этой человеческой массы, обратившейся в стадо и снова возвращенной в то рабство, которое было уничтожено Христом.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Евреи имеют полное основание считать, что означенный процесс произойдет сам собою, подобно тому, как ныне подчинилась Франция масонскому владычеству. Французы нарушили законы природы, основав свой </w:t>
      </w:r>
      <w:r>
        <w:rPr>
          <w:i/>
          <w:iCs/>
          <w:sz w:val="28"/>
          <w:szCs w:val="28"/>
        </w:rPr>
        <w:t>политический</w:t>
      </w:r>
      <w:r>
        <w:rPr>
          <w:sz w:val="28"/>
          <w:szCs w:val="28"/>
        </w:rPr>
        <w:t xml:space="preserve"> режим на кажущемся равенстве, и это тотчас же дало себя знать в установлении политического господства масонства. Теперь же, когда французы установят свой </w:t>
      </w:r>
      <w:r>
        <w:rPr>
          <w:i/>
          <w:iCs/>
          <w:sz w:val="28"/>
          <w:szCs w:val="28"/>
        </w:rPr>
        <w:t>социальный</w:t>
      </w:r>
      <w:r>
        <w:rPr>
          <w:sz w:val="28"/>
          <w:szCs w:val="28"/>
        </w:rPr>
        <w:t xml:space="preserve"> режим на равенстве, не менее противном законам природы, то последнее опять отзовется на них, но уже в виде установления еврейской диктатуры.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Отчего человек властвует над своим скотом, который физически гораздо сильнее его? - Только потому, что животное не обладает духовными силами, потому что он — человек, а они - животные. Так же будет и с еврейским племенем по отношению к племенам христианским, лишенным религиозного и национального чувства.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Еврейская диктатура получит не военную или политическую окраску; она будет финансовой, промышленной и торговой. В продолжение некоторого времени она будет стараться обнаруживаться по возможности меньше. Евреи уже подарили торгово-промышленному и финансовому миру так называемое «анонимное общество», благодаря которому они могут скрывать громадные богатства. Всему же христианскому миру они подарят то же, что и Франции: «анонимное общество эксплуатации народов», называемое республикой, благодаря которой им удастся скрыть свое вседержавие.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Итак, мы идем к мировой республике, потому что только таким способом может быть установлена финансовая, промышленная и торговая диктатура евреев. Но под своей республиканской маской эта диктатура будет несравнимо более деспотичной, нежели всякая другая. Евреи получат над развращенными до скотства людьми такую власть, какую человек имеет над своими животными. Они будут опираться на избранную полицию, сильно организованную и щедро оплачиваемую, которая будет готова на все, как ныне готовы подписывать все президенты республик, которым платит мировое правительство и которых специально выбирают для узаконения преступлений.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Кроме этой полиции будут только: с одной стороны рабочие, а с другой — инженеры, директора, администраторы. Рабочими будут все неевреи; инженеры же, директоры и администраторы будут только одни евреи. Мы не говорим: «евреи и еврействующие», ибо к тому времени у евреев не будет более сторонников среди христиан. Евреи совершенно справедливо будут доверять только своим единоплеменникам.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Это произойдет самым естественным образом, ибо для того, чтобы человеческое стадо работало бы и жило, непременно понадобятся директора, инженеры и администраторы, а с другой стороны, реорганизация мира, дезорганизованного нами, может быть совершена лишь теми, кто предварительно собрал в свои руки все богатства. Благодаря тому привилегированному положению, которое мы создали в пользу евреев, они одни окажутся в состоянии сосредоточить все в своих руках». </w:t>
      </w:r>
    </w:p>
    <w:p>
      <w:pPr>
        <w:pStyle w:val="Style17"/>
        <w:suppressLineNumbers/>
        <w:suppressAutoHyphens w:val="true"/>
        <w:spacing w:lineRule="auto" w:line="360" w:before="0" w:after="0"/>
        <w:ind w:firstLine="709"/>
        <w:contextualSpacing/>
        <w:jc w:val="both"/>
        <w:rPr>
          <w:sz w:val="28"/>
          <w:szCs w:val="28"/>
        </w:rPr>
      </w:pPr>
      <w:r>
        <w:rPr>
          <w:sz w:val="28"/>
          <w:szCs w:val="28"/>
        </w:rPr>
        <w:t>«Народ до тех пор будет содействовать разрушению всякой силы, которая не есть сила народовластия, пока будут внушать ему, что он сам есть источник власти. Он будет работать над собственным порабощением до того дня, когда евреи ему скажут: «</w:t>
      </w:r>
      <w:r>
        <w:rPr>
          <w:sz w:val="28"/>
          <w:szCs w:val="28"/>
          <w:u w:val="single"/>
        </w:rPr>
        <w:t>извините, вы не поняли: этот обладающий всем народ не — вы, а — мы</w:t>
      </w:r>
      <w:r>
        <w:rPr>
          <w:sz w:val="28"/>
          <w:szCs w:val="28"/>
        </w:rPr>
        <w:t xml:space="preserve">». Будет уже поздно что либо предпринять. Стада не в силах - сопротивляться сторожевым собакам, обученных пасти их!..» </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Все, что этот рабочий мир сможет сделать, это — объявить забастовку. Но евреи и это предвидят и заготовят запасы для себя и своих собак и голодом победят сопротивление, в крайнем, же случае пустят на безоружную толпу свою организованную, усовершенствованную, сильно вооруженную полицию»... </w:t>
      </w:r>
    </w:p>
    <w:p>
      <w:pPr>
        <w:pStyle w:val="Style17"/>
        <w:suppressLineNumbers/>
        <w:suppressAutoHyphens w:val="true"/>
        <w:spacing w:lineRule="auto" w:line="360" w:before="0" w:after="0"/>
        <w:ind w:firstLine="709"/>
        <w:contextualSpacing/>
        <w:jc w:val="both"/>
        <w:rPr>
          <w:sz w:val="28"/>
          <w:szCs w:val="28"/>
        </w:rPr>
      </w:pPr>
      <w:r>
        <w:rPr>
          <w:sz w:val="28"/>
          <w:szCs w:val="28"/>
        </w:rPr>
        <w:t>«В</w:t>
      </w:r>
      <w:r>
        <w:rPr>
          <w:i/>
          <w:iCs/>
          <w:sz w:val="28"/>
          <w:szCs w:val="28"/>
        </w:rPr>
        <w:t xml:space="preserve"> </w:t>
      </w:r>
      <w:r>
        <w:rPr>
          <w:sz w:val="28"/>
          <w:szCs w:val="28"/>
        </w:rPr>
        <w:t>XVIII веке Франция познала режим масонского террора, но забыла его. Теперь же она, а с нею вместе и мир познает режим террора еврейского!»</w:t>
      </w:r>
      <w:r>
        <w:rPr>
          <w:rStyle w:val="FootnoteCharacters"/>
          <w:rStyle w:val="FootnoteAnchor"/>
          <w:sz w:val="28"/>
          <w:szCs w:val="28"/>
        </w:rPr>
        <w:footnoteReference w:id="480"/>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Да, — откликается на эти слова Достоевский, — не даром царят повсеместно евреи на биржах, не даром они властители кредита и не даром они же властители и всей международной политики: </w:t>
      </w:r>
      <w:r>
        <w:rPr>
          <w:i/>
          <w:iCs/>
          <w:sz w:val="28"/>
          <w:szCs w:val="28"/>
        </w:rPr>
        <w:t>близится их царство, полное их царство...</w:t>
      </w:r>
      <w:r>
        <w:rPr>
          <w:sz w:val="28"/>
          <w:szCs w:val="28"/>
        </w:rPr>
        <w:t xml:space="preserve"> Наступает вполне торжество идей, перед которыми никнут чувства человеколюбия, жажда правды, чувства христианские, национальные и даже народной гордости европейских народов!»</w:t>
      </w:r>
      <w:r>
        <w:rPr>
          <w:rStyle w:val="FootnoteCharacters"/>
          <w:rStyle w:val="FootnoteAnchor"/>
          <w:sz w:val="28"/>
          <w:szCs w:val="28"/>
        </w:rPr>
        <w:footnoteReference w:id="481"/>
      </w:r>
      <w:r>
        <w:rPr>
          <w:sz w:val="28"/>
          <w:szCs w:val="28"/>
        </w:rPr>
        <w:t>.</w:t>
      </w:r>
    </w:p>
    <w:p>
      <w:pPr>
        <w:pStyle w:val="Style17"/>
        <w:suppressLineNumbers/>
        <w:suppressAutoHyphens w:val="true"/>
        <w:spacing w:lineRule="auto" w:line="360" w:before="0" w:after="0"/>
        <w:ind w:firstLine="709"/>
        <w:contextualSpacing/>
        <w:jc w:val="both"/>
        <w:rPr>
          <w:sz w:val="28"/>
          <w:szCs w:val="28"/>
        </w:rPr>
      </w:pPr>
      <w:r>
        <w:rPr>
          <w:sz w:val="28"/>
          <w:szCs w:val="28"/>
        </w:rPr>
        <w:t>Но на победоносном пути тайной еврейской силы Господь поставил Россию, сильную своим Православием и Самодержавием, страну неизмеримо богатую естественными богатствами и по пространству своему — шестую часть мира. Одолев Европу и с ее помощью весь остальной мир, все силы еврейства и его союзников, сознательных и бессознательных, устремились теперь на преодоление этой последней преграды к конечному торжеству сатанинской идеи...</w:t>
      </w:r>
    </w:p>
    <w:p>
      <w:pPr>
        <w:pStyle w:val="Style17"/>
        <w:suppressLineNumbers/>
        <w:suppressAutoHyphens w:val="true"/>
        <w:spacing w:lineRule="auto" w:line="360" w:before="0" w:after="0"/>
        <w:ind w:firstLine="709"/>
        <w:contextualSpacing/>
        <w:jc w:val="both"/>
        <w:rPr>
          <w:sz w:val="28"/>
          <w:szCs w:val="28"/>
        </w:rPr>
      </w:pPr>
      <w:r>
        <w:rPr>
          <w:sz w:val="28"/>
          <w:szCs w:val="28"/>
        </w:rPr>
        <w:t>«Хорошо осведомленные чрез своих верных в безумии своем клевретов о внутреннем брожении недовольства в России, вызванного кризисом денежного рынка, заправилы и руководители тайной силы, подготовившие этот кризис, решили, что наступил давно желанный момент для нанесения ей смертельной раны»</w:t>
      </w:r>
      <w:r>
        <w:rPr>
          <w:rStyle w:val="FootnoteCharacters"/>
          <w:rStyle w:val="FootnoteAnchor"/>
          <w:sz w:val="28"/>
          <w:szCs w:val="28"/>
        </w:rPr>
        <w:footnoteReference w:id="482"/>
      </w:r>
      <w:r>
        <w:rPr>
          <w:sz w:val="28"/>
          <w:szCs w:val="28"/>
        </w:rPr>
        <w:t>.</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рик Всеволод Сахаров</w:t>
      </w:r>
      <w:r>
        <w:rPr>
          <w:rStyle w:val="FootnoteCharacters"/>
          <w:rStyle w:val="FootnoteAnchor"/>
          <w:rFonts w:cs="Times New Roman" w:ascii="Times New Roman" w:hAnsi="Times New Roman"/>
          <w:sz w:val="28"/>
          <w:szCs w:val="28"/>
        </w:rPr>
        <w:footnoteReference w:id="483"/>
      </w:r>
      <w:r>
        <w:rPr>
          <w:rFonts w:cs="Times New Roman" w:ascii="Times New Roman" w:hAnsi="Times New Roman"/>
          <w:sz w:val="28"/>
          <w:szCs w:val="28"/>
        </w:rPr>
        <w:t xml:space="preserve"> в интервью корреспонденту газеты «Аргументы и факты» говорил, что цели и задачи масонов во всем мире совпадали. Тайное общество создавалось для того, чтобы влиять на власть... Таким образом, общая конечная цель масонов — взять власть во всём мире. Остаётся открытым вопрос о высшем руководстве масонов…</w:t>
      </w:r>
    </w:p>
    <w:p>
      <w:pPr>
        <w:pStyle w:val="Af4"/>
        <w:suppressLineNumbers/>
        <w:suppressAutoHyphens w:val="true"/>
        <w:spacing w:lineRule="auto" w:line="360" w:before="0" w:after="0"/>
        <w:ind w:firstLine="709"/>
        <w:contextualSpacing/>
        <w:jc w:val="both"/>
        <w:rPr/>
      </w:pPr>
      <w:r>
        <w:rPr>
          <w:sz w:val="28"/>
          <w:szCs w:val="28"/>
        </w:rPr>
        <w:t xml:space="preserve">«Целью масонства, — читаем мы в статье о масонах в вышедшем в 1999 году справочном издании “Словарь религий народов современной России” под редакцией М.П.Мчедлова, — является достижение всем человечеством, независимо от расовой, национальной, духовной культуры, принципов свободы, равенства, братства, «царства истины и любви», земного рая. Цель достижима, по мнению масонов, путем нравственного, физического и умственного совершенствования каждого человека. Препятствием на этом пути являются религия и национальные государства, которые должны быть уничтожены. Важное место в деятельности масонов занимает критика исторических религий и церкви… Масоны создают новую религию — религию гуманитаризма, где место Бога занимает человечество, а старую религию они заменяют новой — морального солидаризма. </w:t>
      </w:r>
    </w:p>
    <w:p>
      <w:pPr>
        <w:pStyle w:val="Af4"/>
        <w:suppressLineNumbers/>
        <w:suppressAutoHyphens w:val="true"/>
        <w:spacing w:lineRule="auto" w:line="360" w:before="0" w:after="0"/>
        <w:ind w:firstLine="709"/>
        <w:contextualSpacing/>
        <w:jc w:val="both"/>
        <w:rPr>
          <w:sz w:val="28"/>
          <w:szCs w:val="28"/>
        </w:rPr>
      </w:pPr>
      <w:r>
        <w:rPr>
          <w:sz w:val="28"/>
          <w:szCs w:val="28"/>
        </w:rPr>
        <w:t xml:space="preserve">Вторая задача масонства (наряду с борьбой с религией, религиозной моралью, церковью и духовенством) — это уничтожение национальной государственности. </w:t>
      </w:r>
    </w:p>
    <w:p>
      <w:pPr>
        <w:pStyle w:val="Af4"/>
        <w:suppressLineNumbers/>
        <w:suppressAutoHyphens w:val="true"/>
        <w:spacing w:lineRule="auto" w:line="360" w:before="0" w:after="0"/>
        <w:ind w:firstLine="709"/>
        <w:contextualSpacing/>
        <w:jc w:val="both"/>
        <w:rPr>
          <w:sz w:val="28"/>
          <w:szCs w:val="28"/>
        </w:rPr>
      </w:pPr>
      <w:r>
        <w:rPr>
          <w:sz w:val="28"/>
          <w:szCs w:val="28"/>
        </w:rPr>
        <w:t>Конечный идеал масонства — сверхгосударство, основными признаками которого являются свобода, равенство, братство и богом которого является человечество, мораль которого не религиозна и в котором разум человеческий будет мерой всех вещей. Осуществление всех этих идей моделируется в рамках масонских лож и в многочисленных обрядах и сложных символах» (из книги Виктора Брачева «Масоны в России: от Петра I до наших дней»), цели этой могущественной группы таков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образование мира в единое государство</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Установление контроля над ресурсам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Удержание обыкновенных людей в неведен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ова же конечная цель тайного мирового правительства?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В мае 2003 года на совещании в Париже министры внутренних дел стран "Большой восьмерки" договорились о срочном внедрении в своих странах новых электронных паспортов-карточек с микрочипами и личными кодами людей (lenta.ru). Правительство США настаивает на скорейшем вступлении людей со всего мира в новую глобальную систему идентификации личности, для борьбы с международным терроризмом (rv.ru)...</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Однако, для борьбы с воровством и утерей электронных карточек поспешно готовится тайно следующий этап замены их на окончательные паспорта-микрочипы с личным идентификационным номером, которые вживляются под кожу правой руки каждого человека (zaistinu.ru).</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Микрочип под кожей обеспечивает постоянный тотальный компьютерный контроль над человеком, его местонахождением (wherify.com) и состоянием здоровья (adsx.com). С помощью встроенной в микрочип антенны через специальные космические спутники обеспечивается ежесекундное наблюдение внутреннего давления и пульса человека (digitalangel.net).</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Кроме того, Кевин Варвик профессор кибернетики британского университета Рединга (rdg.ac.uk) и другие учёные мира научились по движению импульсов нейтронов в нервах распознавать движения мысли любого человека, и изобрели удобное устройство управления сознанием людей (kevinwarwick.org). Микрочип, вживлённый под кожу человека, преобразует импульсы нейтронов его нервов в цифровые электронные сигналы и мгновенно с помощью антенны по радиоволнам передаёт их через спутники в центральный компьютер по управлению людьми (cyber.rdg.ac.uk). Центральный суперкомпьютер, принимая радиосигналы, мгновенно распознаёт по ним определённые мысли и желания людей (microbot.ru). И тут же принимает индивидуальное решение по свойству обратного воздействия на пронумерованного человека (networkusa.org). В зависимости от настройки своей внутренней программы компьютер посылает ответные запрограммированные радиосигналы на вживленный под кожу микрочип, чем моментально вызывает в человеке определенное движение в мозг импульсов нейтронов, рождающих раздражение, гнев, ненависть, злобу, или иные лукавые мысли и движения, вплоть до внезапной смер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Заклейменный микрочипом человек не только не может уже сопротивляться такому изощренному на себя воздействию, но и сам не понимает, как послушно исполняет злую волю компьютерного" зверя " и тех безумных людей, которые так легко доверил управление собой (blagoslovenie.ru).</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Создатель кибернетики Винер ответил однажды на вопрос корреспондента о том, могут ли появиться машины, превосходящие умом людей: «Могут, если люди станут глупым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Десяткам тысяч россиян вживят под кожу микрочипы» - такими материалами пестрят средства массовой информации, по России идут телевизионные репортажи, в которых доходчиво и красочно описываются замечательные качества микрочипов, наконец-то, поставленных на службу не только животным, но и человеку.</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Микрочип – это средство автоматической идентификации, микропроцессорное (компьютерное, а значит – перепрограммируемое) устройство, предназначенное для имплантации в тело человек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С 2002 года, рекламируемый сегодня в России Вери-Чип, содержит модуль, связанный со спутниковой системой глобального позиционирования. Таким образом, имплантируя человеку микрочип в медицинских целях, на самом деле человеку имплантируют устройство постоянного слежения, воздействия и управления. Ведь представители компании RussGPS разъясняют, что возможности микрочипа по обнаружению и управлению «очипованными» объектами могут быть ограничены только фантазией владельца систем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Микрочип индивидуализирует человека по идентификационному номеру человека.</w:t>
      </w:r>
      <w:r>
        <w:rPr>
          <w:rFonts w:cs="Times New Roman" w:ascii="Times New Roman" w:hAnsi="Times New Roman"/>
          <w:sz w:val="28"/>
          <w:szCs w:val="28"/>
          <w:lang w:eastAsia="ru-RU"/>
        </w:rPr>
        <w:t xml:space="preserve"> </w:t>
      </w:r>
      <w:r>
        <w:rPr>
          <w:rFonts w:cs="Times New Roman" w:ascii="Times New Roman" w:hAnsi="Times New Roman"/>
          <w:sz w:val="28"/>
          <w:szCs w:val="28"/>
        </w:rPr>
        <w:t>В первые доли секунды работы микрочипа он передает компьютерной системе именно идентификационный номер «очипованного» объекта. А компьютерная система после получения такого сигнала впервые реагирует на появление «нового оборудования» под соответствующим идентификационным номером.</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Идентификационный номер вносится в память микрокристалла при изготовлении микрочипа, поэтому в микрочипе находится неизменный идентификационный номер, предназначенный для человека, отличный от всех ранее применяемых. Это и не ИНН, и не страховой номер, и не личный код, а другой, совершенно новый номер, тот самый - неизменный и уникальный. Также, надо понимать, что компьютерная система – Сеть, в которую входит «очипованный» объект – это система, отличная от ныне существующих систем. Однако, очевидно, что эта система формируются для управления совсем другим обществом, в которое будут входить пронумерованные, «очипованные», лишенные свободной воли объекты управления.</w:t>
      </w:r>
      <w:r>
        <w:rPr>
          <w:rFonts w:cs="Times New Roman" w:ascii="Times New Roman" w:hAnsi="Times New Roman"/>
          <w:sz w:val="28"/>
          <w:szCs w:val="28"/>
          <w:lang w:eastAsia="ru-RU"/>
        </w:rPr>
        <w:t xml:space="preserve"> </w:t>
      </w:r>
      <w:r>
        <w:rPr>
          <w:rFonts w:cs="Times New Roman" w:ascii="Times New Roman" w:hAnsi="Times New Roman"/>
          <w:sz w:val="28"/>
          <w:szCs w:val="28"/>
        </w:rPr>
        <w:t>У них задача – убедить принять нас эту систему всемирного контроля: если мы ее примем, то, когда поймём, что это был обман, будет уже поздно»</w:t>
      </w:r>
      <w:r>
        <w:rPr>
          <w:rStyle w:val="FootnoteCharacters"/>
          <w:rStyle w:val="FootnoteAnchor"/>
          <w:rFonts w:cs="Times New Roman" w:ascii="Times New Roman" w:hAnsi="Times New Roman"/>
          <w:sz w:val="28"/>
          <w:szCs w:val="28"/>
        </w:rPr>
        <w:footnoteReference w:id="484"/>
      </w:r>
      <w:r>
        <w:rPr>
          <w:rFonts w:cs="Times New Roman" w:ascii="Times New Roman" w:hAnsi="Times New Roman"/>
          <w:sz w:val="28"/>
          <w:szCs w:val="28"/>
        </w:rPr>
        <w:t>.</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Так в Заявлении Священного Синода Русской Православной Церкви «Уважать чувства верующих. Хранить христианское трезвомыслие» еще в 2000 году сказано, что никакое технологическое действие, никакой внешний знак не нарушает духовного здоровья человека.</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Затем в итоговом документе Пленума Синодальной Богословской комиссии записано, что</w:t>
      </w:r>
      <w:r>
        <w:rPr>
          <w:rFonts w:cs="Times New Roman" w:ascii="Times New Roman" w:hAnsi="Times New Roman"/>
          <w:sz w:val="28"/>
          <w:szCs w:val="28"/>
          <w:lang w:eastAsia="ru-RU"/>
        </w:rPr>
        <w:t xml:space="preserve"> </w:t>
      </w:r>
      <w:r>
        <w:rPr>
          <w:rFonts w:cs="Times New Roman" w:ascii="Times New Roman" w:hAnsi="Times New Roman"/>
          <w:sz w:val="28"/>
          <w:szCs w:val="28"/>
        </w:rPr>
        <w:t>принятие идентификационного номера не является делом веры и грехом.</w:t>
      </w:r>
      <w:r>
        <w:rPr>
          <w:rFonts w:cs="Times New Roman" w:ascii="Times New Roman" w:hAnsi="Times New Roman"/>
          <w:sz w:val="28"/>
          <w:szCs w:val="28"/>
          <w:lang w:eastAsia="ru-RU"/>
        </w:rPr>
        <w:t xml:space="preserve">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И в наши дни упорно распространяется и внушается мысль, что начертание зверя можно будет удалить</w:t>
      </w:r>
      <w:r>
        <w:rPr>
          <w:rStyle w:val="FootnoteCharacters"/>
          <w:rStyle w:val="FootnoteAnchor"/>
          <w:rFonts w:cs="Times New Roman" w:ascii="Times New Roman" w:hAnsi="Times New Roman"/>
          <w:sz w:val="28"/>
          <w:szCs w:val="28"/>
        </w:rPr>
        <w:footnoteReference w:id="485"/>
      </w:r>
      <w:r>
        <w:rPr>
          <w:rFonts w:cs="Times New Roman" w:ascii="Times New Roman" w:hAnsi="Times New Roman"/>
          <w:sz w:val="28"/>
          <w:szCs w:val="28"/>
        </w:rPr>
        <w:t>.</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Микрочип, величиной в зёрнышко, введённый под кожу посылает и получает импульсы нервным клеткам, передавая их в мозг и лишая нас своей воле. Правительство же утверждает что микрочипы будут помогать видеть где находиться тот или иной человек, что поможет в предотвращении терроризма… Конечно, 2 мл. рублей на такое просто так не потратят! Так что если не хотите стать роботом, НЕ ВВОДИТЕ МИКРОЧИП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Новый план взятия всего российского населения под контроль при помощи микрочипа будет осуществляться постепенно, сначала появятся чипы в загранпаспортах, почти безвредные, просто идентификация, затем в банкнотах, затем в обычных паспортах, в одежде, практически везде. И потом уже начнут вводить микрочипы под кожу (он заменит кошелёк и паспорт) или внутрь человека. Микрочип под кожей будет считывать импульсы с нервных клеток и при помощи встроенной в него микро антенны отправлять информацию из клеток на главный «компьютер», т.е. центр, или в базу. Там в считанные секунды информация будет перерабатываться, и отсылаться обратно в микрочип (у каждого микрочипа есть свой номер идентификации человека) а микрочип уже будет отправлять информацию в нервные клетки, далее в мозг. Таким образом, человек будет до конца дней своих под электронным гипнозом, т.е. станет роботом. Ну а кому же это надо? Пятой Колонне. Пятая колонна есть некое тайное правительство, которое распоряжается внешними правительствами, в том числе и Россией. Над Пятой Колонной стоит существо, в мистике называемые дьяволом или сатаной. Отсюда можно встретить другое название микрочипа – метка дьявола. (Скорость пересылки всех спец. Сигналов превышает скорость обмена мозга и нервных клеток).</w:t>
      </w:r>
    </w:p>
    <w:p>
      <w:pPr>
        <w:pStyle w:val="Style17"/>
        <w:suppressLineNumbers/>
        <w:suppressAutoHyphens w:val="true"/>
        <w:spacing w:lineRule="auto" w:line="360" w:before="0" w:after="0"/>
        <w:ind w:firstLine="709"/>
        <w:contextualSpacing/>
        <w:jc w:val="both"/>
        <w:rPr>
          <w:sz w:val="28"/>
          <w:szCs w:val="28"/>
        </w:rPr>
      </w:pPr>
      <w:r>
        <w:rPr>
          <w:sz w:val="28"/>
          <w:szCs w:val="28"/>
        </w:rPr>
        <w:t>Начертание штрих-кода, содержащего числовое имя человека, символизирует ритуальное жертвоприношение сатане, когда имя помещается на жертвенник, который представляют левый и правый контрольный символы и закалывается средним контрольным символом, разрезающим имя надвое. Поэтому контрольные символы-шестерки в штрих-кодах имеют не столько техническое, сколько магическое значение.</w:t>
      </w:r>
    </w:p>
    <w:p>
      <w:pPr>
        <w:pStyle w:val="Style17"/>
        <w:suppressLineNumbers/>
        <w:suppressAutoHyphens w:val="true"/>
        <w:spacing w:lineRule="auto" w:line="360" w:before="0" w:after="0"/>
        <w:ind w:firstLine="709"/>
        <w:contextualSpacing/>
        <w:jc w:val="both"/>
        <w:rPr/>
      </w:pPr>
      <w:r>
        <w:rPr>
          <w:sz w:val="28"/>
          <w:szCs w:val="28"/>
        </w:rPr>
        <w:t xml:space="preserve">Добровольно и сознательно получая ИНН («человеческий штрих-код») человек входит в святилище вавилонского капища и добровольно приносит свою душу в жертву сатане. Ведь имя имеет неразрывную духовную связь с личностью. Имя даётся при Крещении, закрепляя за человеком его принадлежность Богу. Вспомните, кто забыл, какую клятву мы давали при Крещении. Мы отрекались от сатаны и сочетались </w:t>
      </w:r>
      <w:r>
        <w:rPr>
          <w:rStyle w:val="Grame"/>
          <w:sz w:val="28"/>
          <w:szCs w:val="28"/>
        </w:rPr>
        <w:t>со</w:t>
      </w:r>
      <w:r>
        <w:rPr>
          <w:sz w:val="28"/>
          <w:szCs w:val="28"/>
        </w:rPr>
        <w:t xml:space="preserve"> Христом. Нельзя служить двум господам. Принимая числовое имя, человек нарушает свою клятву и сочетается опять с сатаной, отрекаясь этим от Бога.</w:t>
      </w:r>
    </w:p>
    <w:p>
      <w:pPr>
        <w:pStyle w:val="Style17"/>
        <w:suppressLineNumbers/>
        <w:suppressAutoHyphens w:val="true"/>
        <w:spacing w:lineRule="auto" w:line="360" w:before="0" w:after="0"/>
        <w:ind w:firstLine="709"/>
        <w:contextualSpacing/>
        <w:jc w:val="both"/>
        <w:rPr>
          <w:sz w:val="28"/>
          <w:szCs w:val="28"/>
        </w:rPr>
      </w:pPr>
      <w:r>
        <w:rPr>
          <w:sz w:val="28"/>
          <w:szCs w:val="28"/>
        </w:rPr>
        <w:t>Среди многих других стандартов только штрих-код EAN-13/UPC содержит в себе число 666, поэтому он и является тем начертанием, о котором предостерегал в Откровении св. апостол Иоанн Богослов. Штрих-код является изображением звезды Давида, или Соломоновой печати (666: шесть сторон - шесть углов - шесть вершин), исполненным в том виде, который понимает зверь-компьютер, как начертание вертикальных линий разной ширины.</w:t>
      </w:r>
    </w:p>
    <w:p>
      <w:pPr>
        <w:pStyle w:val="Style17"/>
        <w:suppressLineNumbers/>
        <w:suppressAutoHyphens w:val="true"/>
        <w:spacing w:lineRule="auto" w:line="360" w:before="0" w:after="0"/>
        <w:ind w:firstLine="709"/>
        <w:contextualSpacing/>
        <w:jc w:val="both"/>
        <w:rPr/>
      </w:pPr>
      <w:r>
        <w:rPr>
          <w:sz w:val="28"/>
          <w:szCs w:val="28"/>
        </w:rPr>
        <w:t>Профессор А.И. Осипов</w:t>
      </w:r>
      <w:r>
        <w:rPr>
          <w:rStyle w:val="FootnoteCharacters"/>
          <w:rStyle w:val="FootnoteAnchor"/>
          <w:sz w:val="28"/>
          <w:szCs w:val="28"/>
        </w:rPr>
        <w:footnoteReference w:id="486"/>
      </w:r>
      <w:r>
        <w:rPr>
          <w:sz w:val="28"/>
          <w:szCs w:val="28"/>
        </w:rPr>
        <w:t xml:space="preserve"> вот что говорит о значении числа 666: «это число переводится как Хамелек Исраэль – Царь Израилев»; «Антихрист – долой Христос»…</w:t>
      </w:r>
    </w:p>
    <w:p>
      <w:pPr>
        <w:pStyle w:val="Style17"/>
        <w:suppressLineNumbers/>
        <w:suppressAutoHyphens w:val="true"/>
        <w:spacing w:lineRule="auto" w:line="360" w:before="0" w:after="0"/>
        <w:ind w:firstLine="709"/>
        <w:contextualSpacing/>
        <w:jc w:val="both"/>
        <w:rPr>
          <w:sz w:val="28"/>
          <w:szCs w:val="28"/>
        </w:rPr>
      </w:pPr>
      <w:r>
        <w:rPr>
          <w:sz w:val="28"/>
          <w:szCs w:val="28"/>
        </w:rPr>
        <w:t>Итак: «</w:t>
      </w:r>
      <w:r>
        <w:rPr>
          <w:rStyle w:val="Emphasis"/>
          <w:sz w:val="28"/>
          <w:szCs w:val="28"/>
        </w:rPr>
        <w:t xml:space="preserve">Кто поклоняется зверю и образу его и принимает начертание на чело свое, или на руку свою, тот будет пить вино ярости Божией, вино цельное, приготовленное в чаше гнева Его, и будет мучим в огне и сере пред святыми Ангелами и пред Агнцем; и дым мучения их будет восходить </w:t>
      </w:r>
      <w:r>
        <w:rPr>
          <w:rStyle w:val="Grame"/>
          <w:i/>
          <w:iCs/>
          <w:sz w:val="28"/>
          <w:szCs w:val="28"/>
        </w:rPr>
        <w:t>во</w:t>
      </w:r>
      <w:r>
        <w:rPr>
          <w:rStyle w:val="Emphasis"/>
          <w:sz w:val="28"/>
          <w:szCs w:val="28"/>
        </w:rPr>
        <w:t xml:space="preserve"> веки веков, и не будут иметь покоя ни днем, ни ночью поклоняющиеся зверю и образу его и принимающие начертание имени его</w:t>
      </w:r>
      <w:r>
        <w:rPr>
          <w:sz w:val="28"/>
          <w:szCs w:val="28"/>
        </w:rPr>
        <w:t>» (Откр.14:9-11).</w:t>
      </w:r>
    </w:p>
    <w:p>
      <w:pPr>
        <w:pStyle w:val="Style17"/>
        <w:suppressLineNumbers/>
        <w:suppressAutoHyphens w:val="true"/>
        <w:spacing w:lineRule="auto" w:line="360" w:before="0" w:after="0"/>
        <w:ind w:firstLine="709"/>
        <w:contextualSpacing/>
        <w:jc w:val="both"/>
        <w:rPr/>
      </w:pPr>
      <w:r>
        <w:rPr>
          <w:sz w:val="28"/>
          <w:szCs w:val="28"/>
        </w:rPr>
        <w:t>"</w:t>
      </w:r>
      <w:r>
        <w:rPr>
          <w:i/>
          <w:sz w:val="28"/>
          <w:szCs w:val="28"/>
        </w:rPr>
        <w:t xml:space="preserve">Здесь мудрость. Кто имеет ум, тот сочти число зверя, ибо это число человеческое; число его шестьсот шестьдесят шесть" </w:t>
      </w:r>
      <w:r>
        <w:rPr>
          <w:sz w:val="28"/>
          <w:szCs w:val="28"/>
        </w:rPr>
        <w:t>(Откр. 13:16-18).</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ШЕСТЬСОТ ШЕСТЬДЕСЯТ ШЕСТЬ достаточно легко </w:t>
      </w:r>
      <w:r>
        <w:rPr>
          <w:rStyle w:val="Grame"/>
          <w:sz w:val="28"/>
          <w:szCs w:val="28"/>
        </w:rPr>
        <w:t>расшифровать</w:t>
      </w:r>
      <w:r>
        <w:rPr>
          <w:sz w:val="28"/>
          <w:szCs w:val="28"/>
        </w:rPr>
        <w:t xml:space="preserve"> используя русский язык и Азбуку в качестве ключа к шифру. В первом слове восемь букв, во втором - десять и в третьем - пять. Восьмая буква русского алфавита - Ж, десятая - И, пятая - Д. - 666 = "</w:t>
      </w:r>
      <w:r>
        <w:rPr>
          <w:rStyle w:val="Grame"/>
          <w:sz w:val="28"/>
          <w:szCs w:val="28"/>
        </w:rPr>
        <w:t>ЖИД</w:t>
      </w:r>
      <w:r>
        <w:rPr>
          <w:sz w:val="28"/>
          <w:szCs w:val="28"/>
        </w:rPr>
        <w:t>" И никакого антисемитизма! Что это совпадение, случайность или промысл?</w:t>
      </w:r>
    </w:p>
    <w:p>
      <w:pPr>
        <w:pStyle w:val="Style17"/>
        <w:suppressLineNumbers/>
        <w:suppressAutoHyphens w:val="true"/>
        <w:spacing w:lineRule="auto" w:line="360" w:before="0" w:after="0"/>
        <w:ind w:firstLine="709"/>
        <w:contextualSpacing/>
        <w:jc w:val="both"/>
        <w:rPr/>
      </w:pPr>
      <w:r>
        <w:rPr>
          <w:sz w:val="28"/>
          <w:szCs w:val="28"/>
        </w:rPr>
        <w:t xml:space="preserve">2000 лет назад было написано "Откровение..." Иоанна Богослова. Более ни один язык земной не дает столь разумной и очевидной для православного человека трактовки числа зверя. </w:t>
      </w:r>
    </w:p>
    <w:p>
      <w:pPr>
        <w:pStyle w:val="Style17"/>
        <w:suppressLineNumbers/>
        <w:suppressAutoHyphens w:val="true"/>
        <w:spacing w:lineRule="auto" w:line="360" w:before="0" w:after="0"/>
        <w:ind w:firstLine="709"/>
        <w:contextualSpacing/>
        <w:jc w:val="both"/>
        <w:rPr>
          <w:sz w:val="28"/>
          <w:szCs w:val="28"/>
        </w:rPr>
      </w:pPr>
      <w:r>
        <w:rPr>
          <w:sz w:val="28"/>
          <w:szCs w:val="28"/>
        </w:rPr>
        <w:t>Такова конечная цель тайного мирового правительства.</w:t>
      </w:r>
    </w:p>
    <w:p>
      <w:pPr>
        <w:pStyle w:val="Style17"/>
        <w:suppressLineNumbers/>
        <w:suppressAutoHyphens w:val="true"/>
        <w:spacing w:lineRule="auto" w:line="360" w:before="0" w:after="0"/>
        <w:ind w:firstLine="709"/>
        <w:contextualSpacing/>
        <w:jc w:val="both"/>
        <w:rPr>
          <w:sz w:val="28"/>
          <w:szCs w:val="28"/>
        </w:rPr>
      </w:pPr>
      <w:r>
        <w:rPr>
          <w:sz w:val="28"/>
          <w:szCs w:val="28"/>
        </w:rPr>
        <w:t xml:space="preserve">Конечно же, всё это иноземным «заговорщикам» удастся. </w:t>
      </w:r>
    </w:p>
    <w:p>
      <w:pPr>
        <w:pStyle w:val="Style17"/>
        <w:suppressLineNumbers/>
        <w:suppressAutoHyphens w:val="true"/>
        <w:spacing w:lineRule="auto" w:line="360" w:before="0" w:after="0"/>
        <w:ind w:firstLine="709"/>
        <w:contextualSpacing/>
        <w:jc w:val="both"/>
        <w:rPr>
          <w:rStyle w:val="Emphasis"/>
          <w:i w:val="false"/>
          <w:i w:val="false"/>
          <w:sz w:val="28"/>
          <w:szCs w:val="28"/>
        </w:rPr>
      </w:pPr>
      <w:r>
        <w:rPr>
          <w:sz w:val="28"/>
          <w:szCs w:val="28"/>
        </w:rPr>
      </w:r>
      <w:r>
        <w:br w:type="page"/>
      </w:r>
    </w:p>
    <w:p>
      <w:pPr>
        <w:pStyle w:val="Heading1"/>
        <w:suppressLineNumbers/>
        <w:suppressAutoHyphens w:val="true"/>
        <w:spacing w:lineRule="auto" w:line="360" w:before="0" w:after="0"/>
        <w:ind w:firstLine="709"/>
        <w:contextualSpacing/>
        <w:jc w:val="center"/>
        <w:rPr/>
      </w:pPr>
      <w:r>
        <w:rPr>
          <w:iCs/>
          <w:sz w:val="28"/>
          <w:szCs w:val="28"/>
        </w:rPr>
        <w:t>ЗАКЛЮЧЕНИЕ</w:t>
      </w:r>
    </w:p>
    <w:p>
      <w:pPr>
        <w:pStyle w:val="Style17"/>
        <w:suppressLineNumbers/>
        <w:suppressAutoHyphens w:val="true"/>
        <w:spacing w:lineRule="auto" w:line="360" w:before="0" w:after="0"/>
        <w:ind w:firstLine="709"/>
        <w:contextualSpacing/>
        <w:jc w:val="both"/>
        <w:rPr>
          <w:rStyle w:val="Emphasis"/>
          <w:i w:val="false"/>
          <w:i w:val="false"/>
          <w:sz w:val="28"/>
          <w:szCs w:val="28"/>
        </w:rPr>
      </w:pPr>
      <w:r>
        <w:rPr>
          <w:iCs/>
          <w:sz w:val="28"/>
          <w:szCs w:val="28"/>
        </w:rPr>
      </w:r>
    </w:p>
    <w:p>
      <w:pPr>
        <w:pStyle w:val="Style17"/>
        <w:suppressLineNumbers/>
        <w:suppressAutoHyphens w:val="true"/>
        <w:spacing w:lineRule="auto" w:line="360" w:before="0" w:after="0"/>
        <w:ind w:firstLine="709"/>
        <w:contextualSpacing/>
        <w:jc w:val="both"/>
        <w:rPr/>
      </w:pPr>
      <w:r>
        <w:rPr>
          <w:rStyle w:val="Emphasis"/>
          <w:i w:val="false"/>
          <w:sz w:val="28"/>
          <w:szCs w:val="28"/>
        </w:rPr>
        <w:t>Тайные сообщества, как известно, существовали еще в глубокой древности (в Древнем Египте, в таких древнейших цивилизациях, как Шумер, Вавилон, позднее Древней Греции, Древнем Риме и др. государствах). В языческой древности тайные сообщества состояли из жрецов и алхимиков. Жрецы принимали активное участие в политических процессах тех или иных древних цивилизаций.</w:t>
      </w:r>
    </w:p>
    <w:p>
      <w:pPr>
        <w:pStyle w:val="Style17"/>
        <w:suppressLineNumbers/>
        <w:suppressAutoHyphens w:val="true"/>
        <w:spacing w:lineRule="auto" w:line="360" w:before="0" w:after="0"/>
        <w:ind w:firstLine="709"/>
        <w:contextualSpacing/>
        <w:jc w:val="both"/>
        <w:rPr/>
      </w:pPr>
      <w:r>
        <w:rPr>
          <w:rStyle w:val="Emphasis"/>
          <w:i w:val="false"/>
          <w:sz w:val="28"/>
          <w:szCs w:val="28"/>
        </w:rPr>
        <w:t>В Средневековье тайные общества существовали в форме религиозных и монашеских орденов, например, такие, как Приорат Сииона, Орден тамплиеров, Тевтонский орден, Мальтийский орден и многие др.</w:t>
      </w:r>
    </w:p>
    <w:p>
      <w:pPr>
        <w:pStyle w:val="Style17"/>
        <w:suppressLineNumbers/>
        <w:suppressAutoHyphens w:val="true"/>
        <w:spacing w:lineRule="auto" w:line="360" w:before="0" w:after="0"/>
        <w:ind w:firstLine="709"/>
        <w:contextualSpacing/>
        <w:jc w:val="both"/>
        <w:rPr/>
      </w:pPr>
      <w:r>
        <w:rPr>
          <w:rStyle w:val="Emphasis"/>
          <w:i w:val="false"/>
          <w:sz w:val="28"/>
          <w:szCs w:val="28"/>
        </w:rPr>
        <w:t>В эпоху Возрождения возникло большое количество тайных лож и организаций. В 1717г. учреждена Великая ложа Англии.</w:t>
      </w:r>
    </w:p>
    <w:p>
      <w:pPr>
        <w:pStyle w:val="Style17"/>
        <w:suppressLineNumbers/>
        <w:suppressAutoHyphens w:val="true"/>
        <w:spacing w:lineRule="auto" w:line="360" w:before="0" w:after="0"/>
        <w:ind w:firstLine="709"/>
        <w:contextualSpacing/>
        <w:jc w:val="both"/>
        <w:rPr/>
      </w:pPr>
      <w:r>
        <w:rPr>
          <w:rStyle w:val="Emphasis"/>
          <w:i w:val="false"/>
          <w:sz w:val="28"/>
          <w:szCs w:val="28"/>
        </w:rPr>
        <w:t>Сегодня также существует множество различных организаций, которые, по сути, являются тайными, т.к. об их деятельности мало, что известно. Например, Комитет 300, Бнай-Брит, Бильдербергский клуб, Ротари-клуб и др. Членами этих организаций являются виднейшие политические, общественные и государственные деятели. Например, американские президенты, если не все, то почти являлись членами различных тайных сообществ. А также некоторые российские и отечественные государственные деятели являлись членами таких организаций, как Бнай-Брит и Бильдербергский клуб.</w:t>
      </w:r>
    </w:p>
    <w:p>
      <w:pPr>
        <w:pStyle w:val="Style17"/>
        <w:suppressLineNumbers/>
        <w:suppressAutoHyphens w:val="true"/>
        <w:spacing w:lineRule="auto" w:line="360" w:before="0" w:after="0"/>
        <w:ind w:firstLine="709"/>
        <w:contextualSpacing/>
        <w:jc w:val="both"/>
        <w:rPr>
          <w:rStyle w:val="Emphasis"/>
          <w:i w:val="false"/>
          <w:i w:val="false"/>
          <w:sz w:val="28"/>
          <w:szCs w:val="28"/>
        </w:rPr>
      </w:pPr>
      <w:r>
        <w:rPr>
          <w:rStyle w:val="Emphasis"/>
          <w:i w:val="false"/>
          <w:sz w:val="28"/>
          <w:szCs w:val="28"/>
        </w:rPr>
        <w:t>Очевидно, что государства сегодня в рамках так называемой глобализации, постепенно превращаются в большие частные корпорации, обслуживающие тайные сообщества. Погрязшее в долгах правительство становятся марионеточными, а элита, таким образом, переводится на американское содержание. Если же экономические механизмы не срабатывают, то им уступают место военные приоритеты.</w:t>
      </w:r>
    </w:p>
    <w:p>
      <w:pPr>
        <w:pStyle w:val="Style17"/>
        <w:suppressLineNumbers/>
        <w:suppressAutoHyphens w:val="true"/>
        <w:spacing w:lineRule="auto" w:line="360" w:before="0" w:after="0"/>
        <w:ind w:firstLine="709"/>
        <w:contextualSpacing/>
        <w:jc w:val="both"/>
        <w:rPr>
          <w:rStyle w:val="Emphasis"/>
          <w:i w:val="false"/>
          <w:i w:val="false"/>
          <w:sz w:val="28"/>
          <w:szCs w:val="28"/>
        </w:rPr>
      </w:pPr>
      <w:r>
        <w:rPr>
          <w:rStyle w:val="Emphasis"/>
          <w:i w:val="false"/>
          <w:sz w:val="28"/>
          <w:szCs w:val="28"/>
        </w:rPr>
        <w:t>На сегодняшний день, тайные сообщества в глобальной политике, так или иначе, играют не последнюю роль, а многие историки и исследователи тайных сообществ утверждают об огромном приоритете влияния тайных организаций на глобальные политические процессы.</w:t>
      </w:r>
    </w:p>
    <w:p>
      <w:pPr>
        <w:pStyle w:val="Style17"/>
        <w:suppressLineNumbers/>
        <w:suppressAutoHyphens w:val="true"/>
        <w:spacing w:lineRule="auto" w:line="360" w:before="0" w:after="0"/>
        <w:ind w:firstLine="709"/>
        <w:contextualSpacing/>
        <w:jc w:val="both"/>
        <w:rPr/>
      </w:pPr>
      <w:r>
        <w:rPr>
          <w:rStyle w:val="Emphasis"/>
          <w:i w:val="false"/>
          <w:sz w:val="28"/>
          <w:szCs w:val="28"/>
        </w:rPr>
        <w:t xml:space="preserve">Многие исследователи утверждают, что существует тайное мировое правительство. Называют правда, его по-разному. Однако, как ни называй тайное мировое правительство – глобальный предиктор, концептуальная власть (терминология В.А. Ефимова), </w:t>
      </w:r>
      <w:r>
        <w:rPr>
          <w:sz w:val="28"/>
          <w:szCs w:val="28"/>
        </w:rPr>
        <w:t>корпоратократия (союз правительств, банков и корпораций) (термин «экономического убийцы» Дж. Прекинса),</w:t>
      </w:r>
      <w:r>
        <w:rPr>
          <w:rStyle w:val="Emphasis"/>
          <w:i w:val="false"/>
          <w:sz w:val="28"/>
          <w:szCs w:val="28"/>
        </w:rPr>
        <w:t xml:space="preserve"> Евро-Американский конгломерат и т.п., надгосударственное управление сегодня становится весьма очевидным.</w:t>
      </w:r>
    </w:p>
    <w:p>
      <w:pPr>
        <w:pStyle w:val="Style17"/>
        <w:suppressLineNumbers/>
        <w:suppressAutoHyphens w:val="true"/>
        <w:spacing w:lineRule="auto" w:line="360" w:before="0" w:after="0"/>
        <w:ind w:firstLine="709"/>
        <w:contextualSpacing/>
        <w:jc w:val="both"/>
        <w:rPr>
          <w:rStyle w:val="Emphasis"/>
          <w:i w:val="false"/>
          <w:i w:val="false"/>
          <w:sz w:val="28"/>
          <w:szCs w:val="28"/>
        </w:rPr>
      </w:pPr>
      <w:r>
        <w:rPr>
          <w:rStyle w:val="Emphasis"/>
          <w:i w:val="false"/>
          <w:sz w:val="28"/>
          <w:szCs w:val="28"/>
        </w:rPr>
        <w:t xml:space="preserve">Таким образом, если все изложенное в дипломном сочинении и не доказывает определяющей роли тайных сообществ на мировую политику, то говорит о необходимости глубокого и детального изучения этой темы. </w:t>
      </w:r>
    </w:p>
    <w:p>
      <w:pPr>
        <w:pStyle w:val="Style17"/>
        <w:suppressLineNumbers/>
        <w:suppressAutoHyphens w:val="true"/>
        <w:spacing w:lineRule="auto" w:line="360" w:before="0" w:after="0"/>
        <w:ind w:firstLine="709"/>
        <w:contextualSpacing/>
        <w:jc w:val="both"/>
        <w:rPr>
          <w:rStyle w:val="Emphasis"/>
          <w:i w:val="false"/>
          <w:i w:val="false"/>
          <w:sz w:val="28"/>
          <w:szCs w:val="28"/>
        </w:rPr>
      </w:pPr>
      <w:r>
        <w:rPr/>
      </w:r>
      <w:r>
        <w:br w:type="page"/>
      </w:r>
    </w:p>
    <w:p>
      <w:pPr>
        <w:pStyle w:val="Heading1"/>
        <w:suppressLineNumbers/>
        <w:suppressAutoHyphens w:val="true"/>
        <w:spacing w:lineRule="auto" w:line="360" w:before="0" w:after="0"/>
        <w:ind w:firstLine="709"/>
        <w:contextualSpacing/>
        <w:jc w:val="center"/>
        <w:rPr/>
      </w:pPr>
      <w:r>
        <w:rPr>
          <w:sz w:val="28"/>
          <w:szCs w:val="28"/>
        </w:rPr>
        <w:t>СПИСОК ЛИТЕРАТУРЫ</w:t>
      </w:r>
    </w:p>
    <w:p>
      <w:pPr>
        <w:pStyle w:val="Style17"/>
        <w:suppressLineNumbers/>
        <w:suppressAutoHyphens w:val="true"/>
        <w:spacing w:lineRule="auto" w:line="360" w:before="0" w:after="0"/>
        <w:ind w:firstLine="709"/>
        <w:contextualSpacing/>
        <w:jc w:val="center"/>
        <w:rPr>
          <w:rStyle w:val="Emphasis"/>
          <w:b/>
          <w:b/>
          <w:i w:val="false"/>
          <w:i w:val="false"/>
          <w:sz w:val="28"/>
          <w:szCs w:val="28"/>
        </w:rPr>
      </w:pPr>
      <w:r>
        <w:rPr>
          <w:sz w:val="28"/>
          <w:szCs w:val="28"/>
        </w:rPr>
      </w:r>
    </w:p>
    <w:p>
      <w:pPr>
        <w:pStyle w:val="Style17"/>
        <w:suppressLineNumbers/>
        <w:suppressAutoHyphens w:val="true"/>
        <w:spacing w:lineRule="auto" w:line="360" w:before="0" w:after="0"/>
        <w:ind w:firstLine="709"/>
        <w:contextualSpacing/>
        <w:jc w:val="center"/>
        <w:rPr>
          <w:rStyle w:val="Emphasis"/>
          <w:b/>
          <w:b/>
          <w:i w:val="false"/>
          <w:i w:val="false"/>
          <w:sz w:val="28"/>
          <w:szCs w:val="28"/>
        </w:rPr>
      </w:pPr>
      <w:r>
        <w:rPr>
          <w:rStyle w:val="Emphasis"/>
          <w:b/>
          <w:i w:val="false"/>
          <w:sz w:val="28"/>
          <w:szCs w:val="28"/>
        </w:rPr>
        <w:t>Нормативно-правовые акты</w:t>
      </w:r>
    </w:p>
    <w:p>
      <w:pPr>
        <w:pStyle w:val="Style17"/>
        <w:numPr>
          <w:ilvl w:val="0"/>
          <w:numId w:val="5"/>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обрание законодательства РФ", 26.01.2009, N 4, ст. 445.</w:t>
      </w:r>
    </w:p>
    <w:p>
      <w:pPr>
        <w:pStyle w:val="Style17"/>
        <w:suppressLineNumbers/>
        <w:suppressAutoHyphens w:val="true"/>
        <w:spacing w:lineRule="auto" w:line="360" w:before="0" w:after="0"/>
        <w:ind w:firstLine="709"/>
        <w:contextualSpacing/>
        <w:jc w:val="center"/>
        <w:rPr>
          <w:rStyle w:val="Emphasis"/>
          <w:b/>
          <w:b/>
          <w:i w:val="false"/>
          <w:i w:val="false"/>
          <w:sz w:val="28"/>
          <w:szCs w:val="28"/>
        </w:rPr>
      </w:pPr>
      <w:r>
        <w:rPr/>
      </w:r>
    </w:p>
    <w:p>
      <w:pPr>
        <w:pStyle w:val="Style17"/>
        <w:suppressLineNumbers/>
        <w:suppressAutoHyphens w:val="true"/>
        <w:spacing w:lineRule="auto" w:line="360" w:before="0" w:after="0"/>
        <w:ind w:firstLine="709"/>
        <w:contextualSpacing/>
        <w:jc w:val="center"/>
        <w:rPr/>
      </w:pPr>
      <w:r>
        <w:rPr>
          <w:rStyle w:val="Emphasis"/>
          <w:b/>
          <w:i w:val="false"/>
          <w:sz w:val="28"/>
          <w:szCs w:val="28"/>
        </w:rPr>
        <w:t>Научная и учебная литература</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 xml:space="preserve">Аблотия Т. Единоверный танк // Информационно-аналитический портал Грузия On-line, от 20.08.2009. [Электронный ресурс]. – Режим доступа: </w:t>
      </w:r>
      <w:r>
        <w:rPr>
          <w:rStyle w:val="Emphasis"/>
          <w:i w:val="false"/>
          <w:iCs w:val="false"/>
          <w:sz w:val="28"/>
          <w:szCs w:val="28"/>
        </w:rPr>
        <w:t>http://www.apsny.ge/articles/1250797739.php</w:t>
      </w:r>
      <w:r>
        <w:rPr>
          <w:rStyle w:val="Emphasis"/>
          <w:i w:val="false"/>
          <w:sz w:val="28"/>
          <w:szCs w:val="28"/>
        </w:rPr>
        <w:t xml:space="preserve">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Августин А. Избранные сочинения. В 4 ч. М., 1786. Ч. 3. О граде божием. Кн. 13-18. – 496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Адамишин А. На пути к мировому правительству // Россия в глобальной политике. № 1. Ноябрь- декабрь, 2002.</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Алексеева И. Миссия Мильнера // Ж. “Вопросы истории” N 10, 1989 г., с.145.</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Алексеев, «Очерк жизни евреев», стр. 187, 188.</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Андриенко В. Все фараоны Древнего Египта. В 2 т. – М., 2008.</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 xml:space="preserve">Анна Политковская: яд, Путин и моя борьба за свободу // "The Independent", Великобритания, от 15.10.2004. [Электронный ресурс]. – Режим доступа: </w:t>
      </w:r>
      <w:r>
        <w:rPr>
          <w:rStyle w:val="Emphasis"/>
          <w:i w:val="false"/>
          <w:iCs w:val="false"/>
          <w:sz w:val="28"/>
          <w:szCs w:val="28"/>
        </w:rPr>
        <w:t>http://www.inosmi.ru/inrussia/20041015/213816.html</w:t>
      </w:r>
      <w:r>
        <w:rPr>
          <w:rStyle w:val="Emphasis"/>
          <w:i w:val="false"/>
          <w:sz w:val="28"/>
          <w:szCs w:val="28"/>
        </w:rPr>
        <w:t xml:space="preserve">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lang w:val="en-US"/>
        </w:rPr>
      </w:pPr>
      <w:r>
        <w:rPr>
          <w:rStyle w:val="Emphasis"/>
          <w:i w:val="false"/>
          <w:sz w:val="28"/>
          <w:szCs w:val="28"/>
        </w:rPr>
        <w:t xml:space="preserve">  </w:t>
      </w:r>
      <w:r>
        <w:rPr>
          <w:rStyle w:val="Emphasis"/>
          <w:i w:val="false"/>
          <w:sz w:val="28"/>
          <w:szCs w:val="28"/>
        </w:rPr>
        <w:t>«Анна Политковская отвечает на Ваши вопросы»: Вопрос читателя Кирилла Зубкова «Только один вопрос: почему я не помню ни одной Вашей статьи в период 1991—1994 годов, когда в Чечне шел геноцид русских?» // Новая газета, от 27 ноября 2000г.</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lang w:val="en-US"/>
        </w:rPr>
      </w:pPr>
      <w:r>
        <w:rPr>
          <w:rStyle w:val="Emphasis"/>
          <w:i w:val="false"/>
          <w:sz w:val="28"/>
          <w:szCs w:val="28"/>
        </w:rPr>
        <w:t xml:space="preserve">Аронсон Г.Я. Россия накануне революции: Исторические этюды. – Нью-Йорк, 1962. </w:t>
      </w:r>
      <w:r>
        <w:rPr>
          <w:rStyle w:val="Emphasis"/>
          <w:i w:val="false"/>
          <w:sz w:val="28"/>
          <w:szCs w:val="28"/>
          <w:lang w:val="en-US"/>
        </w:rPr>
        <w:t>Printed by Rausen Bros., 142 East, 32 ND Street, New York. - 210c.</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Аронсон Г. Масоны в русской политике // Аронсон Г. Россия накануне революции: Исторические этюды. – Нью-Йорк, М., 1990.</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Асмус В.Ф. Платон. – 2-е изд. - М.: Мысль, 1975. – 223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Багдасаров Р. Загадка Нилуса // Москва. 1996. № 12. С. 147—155.</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Башилов Б. История русского масонства. – М.: Издание: "Энциклопедия русской цивилизации", 2003.</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 xml:space="preserve">Бауэр В., Дюмотц И., Головин С. Энциклопедия символов / Пер. с нем. Г. Наева. – М.: КРОН-ПРЕСС, 2000. – 504с.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 xml:space="preserve">Бегунов Ю.К. Тайные силы в истории России. 2-е изд., доп. СПб.: Изд-во им. А.С. Суворина, 1996. С. 72—92.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Бейли Фостер. Дух масонства. – М.: Изд-во Литан, 1999. – 176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Бейджент М. Запретная археология. – М.: Эксмо, 2004. / Оригинал: Michael Baigent, “Ancient Traces”, 1998.</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Бейджент М., Ли Р. Храм и ложа: От тамплиеров до масонов. – М.: Эксмо, 2006. – 368с. – С. 4.</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 xml:space="preserve">Бейджент М., Ли Р. Эликсир и камень. М.: Эксмо, 2007. - 462 с.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 xml:space="preserve">Белицкий М. Шумеры: Забытый мир / Лаборатория альтернативной истории. [Электронный ресурс]. – Режим доступа: </w:t>
      </w:r>
      <w:r>
        <w:rPr>
          <w:rStyle w:val="Emphasis"/>
          <w:i w:val="false"/>
          <w:iCs w:val="false"/>
          <w:sz w:val="28"/>
          <w:szCs w:val="28"/>
        </w:rPr>
        <w:t>http://www.lah.ru/konspekt/taina/96shumer.htm</w:t>
      </w:r>
      <w:r>
        <w:rPr>
          <w:rStyle w:val="Emphasis"/>
          <w:i w:val="false"/>
          <w:sz w:val="28"/>
          <w:szCs w:val="28"/>
        </w:rPr>
        <w:t xml:space="preserve">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bCs/>
          <w:sz w:val="28"/>
          <w:szCs w:val="28"/>
        </w:rPr>
        <w:t>Бен-Итто Х. Ложь, которая не хочет умирать: “Протоколы сионских мудрецов”: столетняя история / Пер. с англ. С. Ильина. М.: Рудомино, 2001. 479 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bCs/>
          <w:sz w:val="28"/>
          <w:szCs w:val="28"/>
        </w:rPr>
        <w:t>Берберова</w:t>
      </w:r>
      <w:r>
        <w:rPr>
          <w:sz w:val="28"/>
          <w:szCs w:val="28"/>
        </w:rPr>
        <w:t xml:space="preserve"> Н. Люди и ложи. Русские масоны XX столетия. – Нью-Йорк, 1986. – Харьков: Калейдоскоп; М.: Прогресс-Традиция, 1990.</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Березовский Б. Путин еврей по матери – по законам Израиля чистый еврей // Русский вестник. № 15, 2005. – С. 3.; «Коммерсантъ», от 15.07.2005.</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 xml:space="preserve">Библия. – М.: Протестант, 1992.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 xml:space="preserve">Благовещенский Г. Полная история тайных обществ и сект мира / Г. Благовещенский, Лин фон Паль, В. Спаров. – М.: АСТ; СПб: Астрель-СПб, 2009. – 601с.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 xml:space="preserve">Боголюбов А.Н. Тайные общества </w:t>
      </w:r>
      <w:r>
        <w:rPr>
          <w:sz w:val="28"/>
          <w:szCs w:val="28"/>
          <w:lang w:val="en-US"/>
        </w:rPr>
        <w:t>XXI</w:t>
      </w:r>
      <w:r>
        <w:rPr>
          <w:sz w:val="28"/>
          <w:szCs w:val="28"/>
        </w:rPr>
        <w:t xml:space="preserve"> века. – М.: «Вера», 2003. – 320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Боннар Андре. Греческая цивилизация. Т. I. От Илиады до Парфенона / Пер. с франц. О. В. Волкова; Предисл. проф. В. И. Авдиева. — М.: Искусство, 1992 — 269 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Брафман. Книга Кагала. - С. 70, 73.</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Брачев В.С. Травля русских историков. – М.: Алгоритм-Книга, 2006. – 320с. (Серия – Оклеветанная Русь).</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Брачев В.С. Масоны в России: от Петра I до наших дней. Издание: СПб.: "Стомма", 2000.</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Брачев В. Тайные масонские общества в СССР // Молодая гвардия. № 3, 1994 г.</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Брэдли М. Секреты масонов / Перевод с англ. Р.А. Цфасман. – М.: Изд-во «Ниола-Пресс»; отпечатано в Китае, 2007. – 208с. – С. 38.</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Бутми Н.Л. Каббала, ереси и тайные общества, 1914г. – СПб.: Альфарет, 2009. – 298с. – С. 168-225.</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 xml:space="preserve">Васильев А.А. История средних веков. М.: Республика, 1993.– 511 с.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Васильченко А. Мистика СС. – М.: Яуза, 2005. – 448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Вернадский Г.В. Русское масонство въ царствованiе Екатерины. Издание: Пг.: Тип. Акционерного О-ва Тип. Дела в Петрограде, 1917. – 280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 xml:space="preserve">Винничук Л. Люди, нравы и обычаи Древней Греции / Пер. с польского В.К. Ронина. – М.: Высш. Шк., 1988. – 496с.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Випперман В. Европейский фашизм в сравнении: 1922-1982. / Перевод с немецкого А. И. Федорова. – Новосибирск: «Сибирский хронограф», 2000.</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Волот О. Крысолюди. – М., - 239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Геродот. История. Л.: Наука, 1972.</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Герье, «Французская революция в освещении Тэна»,  стр. 373.</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Гитлер А. Моя борьба. / Перевод с немецкого; с комментариями редакции. — М.: «Витязь», 2000. – 230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Грейгъ О. Подлинная судьба адмирала Колчака. В 2 ч. Ч. 1. – М.: Изд-во Алгоритм, 2008. – 368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Грец Г. История евреев от древнейших времен до настоящего: В 12-ти т. / Пер. с 4-го, испр. и значительно доп. нем. изд. под ред. и с предисл. О. Инбера; Сост. Ф. Блох; С биографией; 3-е, испр. изд. – Одесса: Издание Шермана, 1906–1908. – Т. 1. Б.г. – 376 с.; Т. 2. 1907. – 384 с.; Т. 3. Б.г. – 311, 87 с.; Т. 4. Б.г. – 567 с.; Т. 5. Б.г. – 394 с.; Т. 6. Б.г. – 450 с.; Т. 7. 1906. – 351 с.; Т. 8. 1907. – 375 с.; Т. 9. 1907. – 421 с.; Т. 10. 1908. – 502 с.; Т. 11. &lt;1908&gt;. – 516 с. Т. I. – С. 132.</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Гриффин Д. Нисходящий. – М., 1995. – С. 147.</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Гриффин Д. Четвертый рейх богатых. – М., 1997.</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Гусев И.Е. История орденов средневековья. – СПб: Изд-во Харвест, 2007. – 430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Давыдов А.В. Воспоминания. - Париж, 1982 г., с.223-226.</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Даль В.И. Толковый словарь живого великорусского языка: В 12 т. СПб., 1863-1866; 2-е изд., 1880-1882; 3-е изд., 1988.</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Дарел А. Тайные общества. / Пер. с фр. – М., 1998. – 304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 xml:space="preserve">Девриз К. Великие сражения Средних веков 1000— 1500 / К Девриз, М. Догерти, Й. Дикки, Ф. Джестайс, К Йоргенсен; [пер. с англ.]. — М.: Эксмо, 2007. — 224 с.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Дергачев В.А. Геополитика. Учебник для вузов. — М.:ЮНИТИ-ДАНА, 2004. — 526 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Директива 20/1 Совета национальной безопасности США, от 18 августа 1948г. // Газета «Знание – Власть!», 2002.</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iCs w:val="false"/>
          <w:sz w:val="28"/>
          <w:szCs w:val="28"/>
        </w:rPr>
        <w:t>Довнар-Запольский М.В. Тайное общество декабристов. - М.: Типография И.Д. Сытина, 1906.</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 xml:space="preserve">Джон Перкинс: Откровения экономического убийцы // Интервью в журнале «NEXUS по-русски». № 1, 2008.; http://www.youtube.com/watch?v=LCyJLOISK_o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 xml:space="preserve">Диакон Андрей Кураев: Цель финансового кризиса – создать новое мировое правительство // Портал «Стояние за истину». [Электронный ресурс]. – Режим доступа:  </w:t>
      </w:r>
      <w:r>
        <w:rPr>
          <w:rStyle w:val="Emphasis"/>
          <w:i w:val="false"/>
          <w:iCs w:val="false"/>
          <w:sz w:val="28"/>
          <w:szCs w:val="28"/>
        </w:rPr>
        <w:t>http://www.zaistinu.ru/articles/?aid=2085</w:t>
      </w:r>
      <w:r>
        <w:rPr>
          <w:rStyle w:val="Emphasis"/>
          <w:i w:val="false"/>
          <w:sz w:val="28"/>
          <w:szCs w:val="28"/>
        </w:rPr>
        <w:t xml:space="preserve">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Достоевский Ф.М. Дневник писателя. Собр. Соч. в 9 т. Т. 9. – М.: Изд-во АСТ, 2007. – 603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 xml:space="preserve">Дубнов С. М. История евреев в России и Польше, 1, "Королевство хазар", с. 19-29.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 xml:space="preserve">Дубнов С.М. История евреев в Европе. Т.4. - Рига, 1937.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Дубнов С.М. Возникновение хасидизма. - Восход, 1888.</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Дугин А.Г. Конспирология. -2-е изд., дополненное. - М., 2005.</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Дуглас Рид. Спор о Сионе: 2500 лет еврейского вопроса / пер. с англ.; предисл. А. Бенсон. [Электронный ресурс]. – Режим доступа: http://www.libereya.ru/biblus/spor/</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 xml:space="preserve">Дух времени (Zeitgeist) Тот самый нашумевший фильм целиком, с переводом и одним файлом. // Портал www.ru.tube.ru, от 31 декабря 2007г.; продолж. 1:58,08; 262,84 МБ. [Электронный ресурс]. – Режим доступа: http://rutube.ru/tracks/372885.html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Емельянов В.Н. Десионизация / Предисл. А.М. Аратова.  - М.: “Русская Правда” 1979, 2002.</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Епископ Игнатий Брянчанинов. Отвержение Иудеями Мессии-Христа и суд Божий над ними // Цит. по: Полное собрание творения святителя Игнатия Брянчанинова IV том. - Москва, 2006. – С. 210.</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Есаулов И. “Мы поверили бы французу и немцу…” // Москва. 1998. № 4. С. 213;</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Ефимов В.А. Концептуальная власть: Миф или реальность. – Новосибирск: Ин-т концептуальной аналитики, 2002. – 239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Ефимов В.А. Надгосударственное управление и перевод экономики России от разорения к достатку // Лекция, от 15.05.2002. [Электронный ресурс]. – Режим доступа:  http://rutube.ru/tracks/859658.html?v=625f3053786cf2cc4e139415568de6bf</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Ефимов В.А. – Лайтамн М.С. Телемост / продолж. 1:02:42; 122,45 МБ, от 28.04.2008. [Электронный ресурс]. – Режим доступа: http://rutube.ru/tracks/979924.html?v=50872f605fb7450f7b0d6974ef668fac</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 xml:space="preserve">Ефимов В.А. Лекция в ФСБ. В 7 ч. [Электронный ресурс]. – Режим доступа: http://www.youtube.com/watch?v=YsUc6UkPy8c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Жарков С.В. История создания рыцарских орденов и каталог холодного оружия, снаряжения рыцарей средневековой Европы. - Брест: Академия, 2005. - 108 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iCs w:val="false"/>
          <w:sz w:val="28"/>
          <w:szCs w:val="28"/>
        </w:rPr>
        <w:t>Жмудь Л.Я. Пифагор и его школа. — М.: Наука, 1990.</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 xml:space="preserve">Жмудь Л.Я. Наука, философия и религия в раннем пифагореизме. — СПб., 1994. — 376 с.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Залеский С. Кругом одни масоны // Газета «Аргументы и факты» № 31 от 4 августа 2004 года.</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Залесский К.А. Империя Сталина. Биографический энциклопедический словарь. - М.: Вече, 2000.</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Залеский С. Кругом одни масоны // Газета «Аргументы и факты» № 31 от 4 августа 2004 года.</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Зильберман Н. История, мифология и религия предков древних евреев. Исход евреев из Египта. – Израиль, 1999.</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Зловещий План Даллеса // Газета "Московский Комсомолец" № 1460 от 20 января 2005 г.</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Золотоносов М. Размышления на середине дороги // Новая русская книга. 2000. № 1 (2). С. 86-87.</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Иванов А. “Демократические органчики” // “Русский Вестник”, 1992. N 31, с.3.</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Иванов В.Ф. Тайная дипломатия. — Харбин, 1937, с. 313-314.</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 xml:space="preserve">Иванов В.Ф. Тайны масонства / Неизвестные страницы русской истории. – М., 1998. [Электронный ресурс]. – Режим доступа: </w:t>
      </w:r>
      <w:r>
        <w:rPr>
          <w:rStyle w:val="Emphasis"/>
          <w:i w:val="false"/>
          <w:iCs w:val="false"/>
          <w:sz w:val="28"/>
          <w:szCs w:val="28"/>
        </w:rPr>
        <w:t>http://www.rus-sky.com/history/library/secrets.htm</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 xml:space="preserve">Иванов В. Масоны говорят: Масоны о христианстве и об отношении к нему масонства. 2 ч. // Портал www.zaistinu.ru, [Электронный ресурс]. – Режим доступа: </w:t>
      </w:r>
      <w:r>
        <w:rPr>
          <w:rStyle w:val="Emphasis"/>
          <w:i w:val="false"/>
          <w:iCs w:val="false"/>
          <w:sz w:val="28"/>
          <w:szCs w:val="28"/>
        </w:rPr>
        <w:t>http://www.zaistinu.ru/articles/?aid=83</w:t>
      </w:r>
      <w:r>
        <w:rPr>
          <w:rStyle w:val="Emphasis"/>
          <w:i w:val="false"/>
          <w:sz w:val="28"/>
          <w:szCs w:val="28"/>
        </w:rPr>
        <w:t xml:space="preserve">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Иеромонах Христодул Агорит, «Избранный сосуд», Свято-Покровская монашеская община, 2001.</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Иосиф Флавий. Иудейские древности. Соч. в 20 т. Т. 8. – М.: Библиотека «Вехи», 2002.</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Иосиф Флавий. Иудейская война. / Пер. с нем. Я.Л. Чертка. - СПб., 1900. - 560с. переизд.: с прим. К.А. Ревяко, В.А. Федосика. – Минск: Беларусь, 1991. – 512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Истархов В.А. Удар русских богов: Необходим возврат к русскому язычеству / — [2-е изд., испр. и доп.]. — М.: Ин-т экономики и связи с общественностью, 2000. — 368 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История государства и права зарубежных стран. Часть 1. Учебник для вузов / Под ред.  проф. Крашенинниковой Н.А и проф. Жидкова О. А.- М.- Издательство НОРМА, 1996. – 480 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История государства и права зарубежных стран. В 2-х ч. / Под ред. Крашенинниковой Н.А. и Жидкова О.А. Ч. 2. - 2 -е изд., стереотип. - М.: НОРМА, 2004 - 624с, 2003 - 720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 xml:space="preserve">  </w:t>
      </w:r>
      <w:r>
        <w:rPr>
          <w:rStyle w:val="Emphasis"/>
          <w:i w:val="false"/>
          <w:sz w:val="28"/>
          <w:szCs w:val="28"/>
        </w:rPr>
        <w:t>История политических и правовых учений: Учебник / Под ред. О.Э. Лейста. – М.: Юридическая литература, 1997. – 576 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История России: Учебное пособие: В 2 т. Т. 2. / Под ред. М.М. Шумилова, С.П. Рябикина. – 6-е изд. – М.: Изд-во ОЛМА-ПРЕСС, 2000. – 527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Кара-Мурза С.Г. Гражданская война 1918-1921 гг. – урок для XXI века. – М.: Эксмо, 2003. – 384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Кара-Мурза С.Г. Столыпин – отец русской революции. – М.: Алгоритм, 2002. – 256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Кара Мурза С.Г. Потерянный разум. – М.: Издание: "Алгоритм", 2005.</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Кара-Мурза С.Г. Второе предупреждение: Неполадки в русском доме. – М.: Алгоритм, Эксмо, 2005. - 380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Кара-Мурза С.Г. Евреи, диссиденты и еврокоммунизм. Москва: Эксмо-пресс, 2002 - 256 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Карл фон Эккартсхаузена "Облако над святилищем"— Репринтное издание 1804 г. — Москва.: "Телема", 2010. — 156 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Карташев А.В. Очерки по истории Русской Церкви. В 2-х т. Т. 1. — М.: Изд-во Сретенского монастыря, 2009.</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Кац А.С. Евреи. Христианство. Россия.– СПб.: Новый Геликон, 1997. –480 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 xml:space="preserve">Кациашвили Н. Грузия – жертва масонского заговора // Официальный сайт Осетинского Информационного агентства ОСинформ; Постсоветское пространство, от 18 января 2008 г. [Электронный ресурс]. – Режим доступа: </w:t>
      </w:r>
      <w:r>
        <w:rPr>
          <w:rStyle w:val="Emphasis"/>
          <w:i w:val="false"/>
          <w:iCs w:val="false"/>
          <w:sz w:val="28"/>
          <w:szCs w:val="28"/>
        </w:rPr>
        <w:t>http://osinform.ru/4152-gruzija__zhertva_masonskogo_zagovora.html</w:t>
      </w:r>
      <w:r>
        <w:rPr>
          <w:rStyle w:val="Emphasis"/>
          <w:i w:val="false"/>
          <w:sz w:val="28"/>
          <w:szCs w:val="28"/>
        </w:rPr>
        <w:t xml:space="preserve">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 xml:space="preserve">Кизилов В., Сапов Гр. Инфляция и её последствия / под ред. Е.Михайловской. – М.: РОО «Центр «Панорама», 2006. – 146с.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Ковальницкий, «Теоретическое богословие евреев-талмудистов», стр. 21.</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Колеман Дж. Комитет 300: Тайны мирового правительства. – М.: Изд-во «Витязь», 2010. – 320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 xml:space="preserve">Колесниченко А. Медведев: «Хотите знать, как называется новая мировая валюта?» // Аргументы и факты, от 9 июня 2009г. [Электронный ресурс]. – Режим доступа: </w:t>
      </w:r>
      <w:r>
        <w:rPr>
          <w:rStyle w:val="Emphasis"/>
          <w:i w:val="false"/>
          <w:iCs w:val="false"/>
          <w:sz w:val="28"/>
          <w:szCs w:val="28"/>
        </w:rPr>
        <w:t>http://www.aif.ru/politic/article/27522</w:t>
      </w:r>
      <w:r>
        <w:rPr>
          <w:rStyle w:val="Emphasis"/>
          <w:i w:val="false"/>
          <w:sz w:val="28"/>
          <w:szCs w:val="28"/>
        </w:rPr>
        <w:t xml:space="preserve">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 xml:space="preserve">Колосов И. Бесценный доллар // ТВЦ, док. фильм, 2008; продолж. 38мин. В 4 ч. Ч. 1. [Электронный ресурс]. – Режим доступа: </w:t>
      </w:r>
      <w:r>
        <w:rPr>
          <w:rStyle w:val="Emphasis"/>
          <w:i w:val="false"/>
          <w:iCs w:val="false"/>
          <w:sz w:val="28"/>
          <w:szCs w:val="28"/>
          <w:lang w:val="en-US"/>
        </w:rPr>
        <w:t>http</w:t>
      </w:r>
      <w:r>
        <w:rPr>
          <w:rStyle w:val="Emphasis"/>
          <w:i w:val="false"/>
          <w:iCs w:val="false"/>
          <w:sz w:val="28"/>
          <w:szCs w:val="28"/>
        </w:rPr>
        <w:t>://</w:t>
      </w:r>
      <w:r>
        <w:rPr>
          <w:rStyle w:val="Emphasis"/>
          <w:i w:val="false"/>
          <w:iCs w:val="false"/>
          <w:sz w:val="28"/>
          <w:szCs w:val="28"/>
          <w:lang w:val="en-US"/>
        </w:rPr>
        <w:t>www</w:t>
      </w:r>
      <w:r>
        <w:rPr>
          <w:rStyle w:val="Emphasis"/>
          <w:i w:val="false"/>
          <w:iCs w:val="false"/>
          <w:sz w:val="28"/>
          <w:szCs w:val="28"/>
        </w:rPr>
        <w:t>.</w:t>
      </w:r>
      <w:r>
        <w:rPr>
          <w:rStyle w:val="Emphasis"/>
          <w:i w:val="false"/>
          <w:iCs w:val="false"/>
          <w:sz w:val="28"/>
          <w:szCs w:val="28"/>
          <w:lang w:val="en-US"/>
        </w:rPr>
        <w:t>youtube</w:t>
      </w:r>
      <w:r>
        <w:rPr>
          <w:rStyle w:val="Emphasis"/>
          <w:i w:val="false"/>
          <w:iCs w:val="false"/>
          <w:sz w:val="28"/>
          <w:szCs w:val="28"/>
        </w:rPr>
        <w:t>.</w:t>
      </w:r>
      <w:r>
        <w:rPr>
          <w:rStyle w:val="Emphasis"/>
          <w:i w:val="false"/>
          <w:iCs w:val="false"/>
          <w:sz w:val="28"/>
          <w:szCs w:val="28"/>
          <w:lang w:val="en-US"/>
        </w:rPr>
        <w:t>com</w:t>
      </w:r>
      <w:r>
        <w:rPr>
          <w:rStyle w:val="Emphasis"/>
          <w:i w:val="false"/>
          <w:iCs w:val="false"/>
          <w:sz w:val="28"/>
          <w:szCs w:val="28"/>
        </w:rPr>
        <w:t>/</w:t>
      </w:r>
      <w:r>
        <w:rPr>
          <w:rStyle w:val="Emphasis"/>
          <w:i w:val="false"/>
          <w:iCs w:val="false"/>
          <w:sz w:val="28"/>
          <w:szCs w:val="28"/>
          <w:lang w:val="en-US"/>
        </w:rPr>
        <w:t>watch</w:t>
      </w:r>
      <w:r>
        <w:rPr>
          <w:rStyle w:val="Emphasis"/>
          <w:i w:val="false"/>
          <w:iCs w:val="false"/>
          <w:sz w:val="28"/>
          <w:szCs w:val="28"/>
        </w:rPr>
        <w:t>?</w:t>
      </w:r>
      <w:r>
        <w:rPr>
          <w:rStyle w:val="Emphasis"/>
          <w:i w:val="false"/>
          <w:iCs w:val="false"/>
          <w:sz w:val="28"/>
          <w:szCs w:val="28"/>
          <w:lang w:val="en-US"/>
        </w:rPr>
        <w:t>v</w:t>
      </w:r>
      <w:r>
        <w:rPr>
          <w:rStyle w:val="Emphasis"/>
          <w:i w:val="false"/>
          <w:iCs w:val="false"/>
          <w:sz w:val="28"/>
          <w:szCs w:val="28"/>
        </w:rPr>
        <w:t>=</w:t>
      </w:r>
      <w:r>
        <w:rPr>
          <w:rStyle w:val="Emphasis"/>
          <w:i w:val="false"/>
          <w:iCs w:val="false"/>
          <w:sz w:val="28"/>
          <w:szCs w:val="28"/>
          <w:lang w:val="en-US"/>
        </w:rPr>
        <w:t>J</w:t>
      </w:r>
      <w:r>
        <w:rPr>
          <w:rStyle w:val="Emphasis"/>
          <w:i w:val="false"/>
          <w:iCs w:val="false"/>
          <w:sz w:val="28"/>
          <w:szCs w:val="28"/>
        </w:rPr>
        <w:t>11</w:t>
      </w:r>
      <w:r>
        <w:rPr>
          <w:rStyle w:val="Emphasis"/>
          <w:i w:val="false"/>
          <w:iCs w:val="false"/>
          <w:sz w:val="28"/>
          <w:szCs w:val="28"/>
          <w:lang w:val="en-US"/>
        </w:rPr>
        <w:t>XFCSMUBQ</w:t>
      </w:r>
      <w:r>
        <w:rPr>
          <w:rStyle w:val="Emphasis"/>
          <w:i w:val="false"/>
          <w:sz w:val="28"/>
          <w:szCs w:val="28"/>
        </w:rPr>
        <w:t xml:space="preserve">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lang w:val="en-US"/>
        </w:rPr>
      </w:pPr>
      <w:r>
        <w:rPr>
          <w:rStyle w:val="Emphasis"/>
          <w:i w:val="false"/>
          <w:sz w:val="28"/>
          <w:szCs w:val="28"/>
          <w:lang w:val="en-US"/>
        </w:rPr>
        <w:t xml:space="preserve">Copin-Albancelli, «Conjuration juive contre le monde chretien», </w:t>
      </w:r>
      <w:r>
        <w:rPr>
          <w:rStyle w:val="Emphasis"/>
          <w:i w:val="false"/>
          <w:sz w:val="28"/>
          <w:szCs w:val="28"/>
        </w:rPr>
        <w:t>стр</w:t>
      </w:r>
      <w:r>
        <w:rPr>
          <w:rStyle w:val="Emphasis"/>
          <w:i w:val="false"/>
          <w:sz w:val="28"/>
          <w:szCs w:val="28"/>
          <w:lang w:val="en-US"/>
        </w:rPr>
        <w:t>. 345-353.</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 xml:space="preserve">Коран / Перевод и комментарии Д.Н. Богуславского. М., 1995.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Коран / Перевод И. Ю. Крачковского. – М. 1990.</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Кремень В.И. «Тайное общество благочестивых» или кто такие хасиды. - М.: "Даниловский благовестник", 1999.</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 xml:space="preserve">Кривякина Е. У Медведева появилась новая мировая валюта // Комсомольская правда, от 13.07.2009. [Электронный ресурс]. – Режим доступа: </w:t>
      </w:r>
      <w:r>
        <w:rPr>
          <w:rStyle w:val="Emphasis"/>
          <w:i w:val="false"/>
          <w:iCs w:val="false"/>
          <w:sz w:val="28"/>
          <w:szCs w:val="28"/>
        </w:rPr>
        <w:t>http://kp.ru/daily/24325.5/517407/</w:t>
      </w:r>
      <w:r>
        <w:rPr>
          <w:rStyle w:val="Emphasis"/>
          <w:i w:val="false"/>
          <w:sz w:val="28"/>
          <w:szCs w:val="28"/>
        </w:rPr>
        <w:t xml:space="preserve">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 xml:space="preserve">Кто в Иркутске главный масон? // Информационный портал www.babr.ru от 25.06.2008. [Элекртонный ресурс]. – Режим доступа: </w:t>
      </w:r>
      <w:r>
        <w:rPr>
          <w:rStyle w:val="Emphasis"/>
          <w:i w:val="false"/>
          <w:iCs w:val="false"/>
          <w:sz w:val="28"/>
          <w:szCs w:val="28"/>
        </w:rPr>
        <w:t>http://viperson.ru/wind.php?ID=609821&amp;soch=1</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 xml:space="preserve">Кто такие Путин, Медведев, Лужков // Портал «Поиск правды», от 18.12.2009. [Электронный ресурс]. – Режим доступа:  </w:t>
      </w:r>
      <w:r>
        <w:rPr>
          <w:rStyle w:val="Emphasis"/>
          <w:i w:val="false"/>
          <w:iCs w:val="false"/>
          <w:sz w:val="28"/>
          <w:szCs w:val="28"/>
        </w:rPr>
        <w:t>http://poiskpravdy.wordpress.com/2009/12/18/putmed/</w:t>
      </w:r>
      <w:r>
        <w:rPr>
          <w:rStyle w:val="Emphasis"/>
          <w:i w:val="false"/>
          <w:sz w:val="28"/>
          <w:szCs w:val="28"/>
        </w:rPr>
        <w:t xml:space="preserve">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 xml:space="preserve">Кубарев В.В. Саакашвили: как стать масоном? // Официальный сайт В.В. Кубарева, от 16.08.2004. [Электронный ресурс]. – Режим доступа: </w:t>
      </w:r>
      <w:r>
        <w:rPr>
          <w:rStyle w:val="Emphasis"/>
          <w:i w:val="false"/>
          <w:iCs w:val="false"/>
          <w:sz w:val="28"/>
          <w:szCs w:val="28"/>
        </w:rPr>
        <w:t>http://www.kubarev.ru/ru/content/62.htm</w:t>
      </w:r>
      <w:r>
        <w:rPr>
          <w:rStyle w:val="Emphasis"/>
          <w:i w:val="false"/>
          <w:sz w:val="28"/>
          <w:szCs w:val="28"/>
        </w:rPr>
        <w:t xml:space="preserve">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Купер В. И вот конь бледный. – М., 1999.</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Лактанций. О творении Божием. О гневе Божием. О смерти гонителей. Эпитомы Божественных установлений. / Пер. В. М. Тюленева. - СПб.: Издательство Олега Абышко, 2007. – 256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Ланин И.П. “Тайные пружины истории” (масонство в его прошлом и настоящем)  // “Молодая гвардия”, N ?, 8, 1991 г., с.255-257.</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 xml:space="preserve">Лекции профессора В. Жданова. Лекция «План масонов» // Портал www.yoyTube.ru, от 09.01.2009.  [Электронный ресурс]. – Режим доступа: </w:t>
      </w:r>
      <w:r>
        <w:rPr>
          <w:rStyle w:val="Emphasis"/>
          <w:i w:val="false"/>
          <w:iCs w:val="false"/>
          <w:sz w:val="28"/>
          <w:szCs w:val="28"/>
        </w:rPr>
        <w:t>http://www.youtube.com/watch?v=k72Tw2MW5Dg</w:t>
      </w:r>
      <w:r>
        <w:rPr>
          <w:rStyle w:val="Emphasis"/>
          <w:i w:val="false"/>
          <w:sz w:val="28"/>
          <w:szCs w:val="28"/>
        </w:rPr>
        <w:t xml:space="preserve">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 xml:space="preserve">Лекции профессора Ефимова В.А. Лекция ФСБ. В 7 ч. Ч. 1. // Портал www.youTube.ru, от 12.01.2009. [Электронный ресурс]. – Режим доступа: </w:t>
      </w:r>
      <w:r>
        <w:rPr>
          <w:rStyle w:val="Emphasis"/>
          <w:i w:val="false"/>
          <w:iCs w:val="false"/>
          <w:sz w:val="28"/>
          <w:szCs w:val="28"/>
        </w:rPr>
        <w:t>http://www.youtube.com/watch?v=YsUc6UkPy8c</w:t>
      </w:r>
      <w:r>
        <w:rPr>
          <w:rStyle w:val="Emphasis"/>
          <w:i w:val="false"/>
          <w:sz w:val="28"/>
          <w:szCs w:val="28"/>
        </w:rPr>
        <w:t xml:space="preserve">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Лисичкин В.А. Одинокий царь играет президента. - М., 2000.</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Лонгинов, «Новиков и Московские Мартинисты», стр. 48.</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Луи Дасте. Тайные общества и иудеи ("Les Sосіetes secretes еt lеs Juifs"). М., 1912.</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Лурье С.Я. Очерки по истории античной науки. М.-Л., 1947.</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Лютостанский, «Талмуд и Евреи», т. IV, стр. 270.</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Макарова Н.И. Тайные общества и секты: Культовые убийцы, Масоны, Религиозные Союзы и Ордена, Сатанисты и Фанатики. – М.: Литература, 1996.</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Марион Мельвиль - История ордена Тамплиеров. Издание: СПб.: "Евразия", 2000.</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Марков Н.Е. Войны темных сил. В 2 т. - Париж: Издательство светлейшаго князя М.К.Горчакова «Долой зло», 1928-1930. Книга 1. – 285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Мартин Дж. Все почтенные люди. – М., 1995. – С. 70.</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Масонство въ его прошломъ и настоящемъ. В 2 т. Т. 1. / Под ред. С.П. Мельгунова и Н.П. Сидорова. – М.: Изданiе «Задруги» и К.Ф. Некрасова; СП «ИКПА», 1991. – 256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 xml:space="preserve">Медведев: рубль может стать новой резервной валютой // Российская газета, от 16 июня 2009г. [Электронный ресурс]. – Режим доступа:  </w:t>
      </w:r>
      <w:r>
        <w:rPr>
          <w:rStyle w:val="Emphasis"/>
          <w:i w:val="false"/>
          <w:iCs w:val="false"/>
          <w:sz w:val="28"/>
          <w:szCs w:val="28"/>
        </w:rPr>
        <w:t>http://www.rg.ru/2009/06/16/reg-ural/sammit-rezerv-anons.html</w:t>
      </w:r>
      <w:r>
        <w:rPr>
          <w:rStyle w:val="Emphasis"/>
          <w:i w:val="false"/>
          <w:sz w:val="28"/>
          <w:szCs w:val="28"/>
        </w:rPr>
        <w:t xml:space="preserve">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Мейер Э. История древнего мира (5 томов, 1884—1902 гг.; множество переизданий). – М.: Просвещение, 1980.</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 xml:space="preserve">Мельвиль М. История ордена тамплиеров. / Melville Marion. </w:t>
      </w:r>
      <w:r>
        <w:rPr>
          <w:rStyle w:val="Emphasis"/>
          <w:i w:val="false"/>
          <w:sz w:val="28"/>
          <w:szCs w:val="28"/>
          <w:lang w:val="en-US"/>
        </w:rPr>
        <w:t xml:space="preserve">La Vie des Templiers. Paris: Gallimard, 1982.  </w:t>
      </w:r>
      <w:r>
        <w:rPr>
          <w:rStyle w:val="Emphasis"/>
          <w:i w:val="false"/>
          <w:sz w:val="28"/>
          <w:szCs w:val="28"/>
        </w:rPr>
        <w:t>- СПб.: Евразия, 2000.-  415 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 xml:space="preserve">Миронов Б. Враг народа: Факты и документы. Генеральная прокуратура возвела государственного преступника А.Б. Чубайса в ранг государственного деятеля. [Электронный ресурс]. – Режим доступа: </w:t>
      </w:r>
      <w:r>
        <w:rPr>
          <w:rStyle w:val="Emphasis"/>
          <w:i w:val="false"/>
          <w:iCs w:val="false"/>
          <w:sz w:val="28"/>
          <w:szCs w:val="28"/>
        </w:rPr>
        <w:t>http://www.kvachkov.org/library.php</w:t>
      </w:r>
      <w:r>
        <w:rPr>
          <w:rStyle w:val="Emphasis"/>
          <w:i w:val="false"/>
          <w:sz w:val="28"/>
          <w:szCs w:val="28"/>
        </w:rPr>
        <w:t xml:space="preserve">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Монархисты, либералы, масоны, социалисты. – Нью-Йорк, 1962. – С. 109-143.</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Мэнли П. Холл Энциклопедическое изложение масонской, герметической, каббалистической и розенкрейцеровской символической философии. – М.: АСТ; Астрель, 2005. – 480с. – С. 60-69.</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 xml:space="preserve">Менли П. Холл. Адепты: Эзотерическая традиция Запада. Кн. 2: Ордены великого делания. – М.: «Сфера», 2001. – 226с.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 xml:space="preserve">Мень А. В поисках Пути, Истины и Жизни. Т. 2: Магизм и единобожие. Глава 17. [Электронный ресурс]. – Режим доступа: </w:t>
      </w:r>
      <w:r>
        <w:rPr>
          <w:rStyle w:val="Emphasis"/>
          <w:i w:val="false"/>
          <w:iCs w:val="false"/>
          <w:sz w:val="28"/>
          <w:szCs w:val="28"/>
        </w:rPr>
        <w:t>http://www.krotov.info/library/13_m/myen/1_3_gl_17.html</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 xml:space="preserve">Мифологический словарь / Гл. ред. Е.М. Мелетинский. – М.: Сов. Энциклопедия, 1991. – 736с.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Мухаев Р.Т. Геополитика: Учебник. – М.: ЮНИТИ-ДАНА, 2007. – 623с. – С. 380.</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Назаров М. Мир, в котором оказалась эмиграция, или Чего боялись правые // “Наш современник”, N 12, 1998 г. - С. 153.</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Некрасов С.М. Философско-этические идеи масонства в России // Русская мысль в век Просвещения. М., 1991. С. 163—164.</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 xml:space="preserve">Неизвестный Нилус: В 2 т. М.: Православный паломник, 1995. 433 с., 557 с.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Неста Н.Х. Уэбстер: Тайные общества и движения. М., 1924.</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Николаев В. Александр Второй — человек на престоле. — Мюнхен: 1986. — М.: Захаров, 2005. — 432 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Николаевский Б. Русские масоны и революция. М., 1990 г., с.131.</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Николаевский Б.И. Тайные страницы истории. - М.: Изд-во гуманит.лит-ры, 1995.</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 xml:space="preserve">Нилус С.А. Близ грядущий антихрист и царство диавола на земле: Легенда об Адонираме. – 3-е изд. – М.: Сергиев Посад, 1911. – 354с. [Электронный ресурс]. – Режим доступа: </w:t>
      </w:r>
      <w:r>
        <w:rPr>
          <w:rStyle w:val="Emphasis"/>
          <w:i w:val="false"/>
          <w:iCs w:val="false"/>
          <w:sz w:val="28"/>
          <w:szCs w:val="28"/>
        </w:rPr>
        <w:t>http://malib.ru/nilus_antichrist/41/c/</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rStyle w:val="Emphasis"/>
          <w:i w:val="false"/>
          <w:sz w:val="28"/>
          <w:szCs w:val="28"/>
        </w:rPr>
        <w:t>Нилус С. Великое в Малом, стр. 413-415.</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Новый энциклопедический словарь. – М.: Большая Российская энциклопедия, 2001. – 1456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rStyle w:val="Emphasis"/>
          <w:i w:val="false"/>
          <w:i w:val="false"/>
          <w:sz w:val="28"/>
          <w:szCs w:val="28"/>
        </w:rPr>
      </w:pPr>
      <w:r>
        <w:rPr>
          <w:rStyle w:val="Emphasis"/>
          <w:i w:val="false"/>
          <w:sz w:val="28"/>
          <w:szCs w:val="28"/>
        </w:rPr>
        <w:t>Носовский Г. В., Фоменко А. Т. «Новая Хронология Египта: Исследования 2000—2002 годов»,— М.: Вече, 2002, 2003, 2007.</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Орбини М. Историография народа славянского. – М.: «Изд-во Белые Альпы», 2010. – 368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Орей Волот. Крысолюди. [Электронный ресурс]. – Режим доступа: http://www.twirpx.com/file/20558/</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Орсье Ж. Агриппа Неттесгеймский: Жизнь и приключения авантюриста. – М.: Изд-во «Мусагет»; антикварное издание, 1913. – 112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Осипов А.И. Эпоха Возрождения. 7 CD. Диск 2.</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Осипов А.И. Лекция № 1: Искажения христианства; Таинства и мистерии. [Аудиодиск]. – М.</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iCs/>
          <w:sz w:val="28"/>
          <w:szCs w:val="28"/>
        </w:rPr>
        <w:t xml:space="preserve">Осипов А.И. О значении числа 666 // Портал www.rutube.ru, от 27 сентября 2009г.; продолжит. 3:16; 12,53 МБ. [Электронный ресурс]. – Режим доступа: http://rutube.ru/tracks/2422197.html?v=7332681afde01b9ec8086dc97e463e43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Отеро, Мартинес Луис Мигель. Тайные общества / Луис Мигель Мартинес Отеро; пер. с исп. А.В. Берковой, М.Ф. Сотсковой, М.Ю. Некрасова. – СПб: Евразия, 2008. – 508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 xml:space="preserve">Пайк А. Мораль и Догма Древнего и Принятого Шотландского Устава вольного каменщичества. В 2-ух т. — Т. I. — М.: Ганга, 2007. — 392 с.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iCs/>
          <w:sz w:val="28"/>
          <w:szCs w:val="28"/>
        </w:rPr>
        <w:t xml:space="preserve">Папа Римский призвал к созданию мирового органа политической власти // Вести.ру, от 7 июля 2009 г. [Электронный ресурс]. – Режим доступа:  http://www.vesti.ru/doc.html?id=299693&amp;cid=9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Патер Дий Александр. О символике серых / Отрывок из видеолекции Асгарского училища, от 23 марта 2009г. продолж. 23:17; 95,52 МБ. [Электронный ресурс]. – Режим доступа: http://rutube.ru/tracks/1674178.html?v=8bb8bdb6a215850b12204f2458e0943c</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sz w:val="28"/>
          <w:szCs w:val="28"/>
          <w:lang w:val="en-US"/>
        </w:rPr>
      </w:pPr>
      <w:r>
        <w:rPr>
          <w:sz w:val="28"/>
          <w:szCs w:val="28"/>
        </w:rPr>
        <w:t>Пекарский П. П. Дополнения к истории масонства в России XVIII столетия. — Репринтное издание 1869 г. — Москва.: "Телема", 2010. — 224 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sz w:val="28"/>
          <w:szCs w:val="28"/>
          <w:lang w:val="en-US"/>
        </w:rPr>
      </w:pPr>
      <w:r>
        <w:rPr>
          <w:sz w:val="28"/>
          <w:szCs w:val="28"/>
        </w:rPr>
        <w:t>Перестройка храма Соломона // Русское дело. – 1991. – № 2.</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pPr>
      <w:r>
        <w:rPr>
          <w:sz w:val="28"/>
          <w:szCs w:val="28"/>
        </w:rPr>
        <w:t>Перкинс Дж. Исповедь экономического убийцы. / Перевод к.ф.н. М.А. Богомоловой; предисловие и ред. русского издания д.э.н., проф. Л</w:t>
      </w:r>
      <w:r>
        <w:rPr>
          <w:sz w:val="28"/>
          <w:szCs w:val="28"/>
          <w:lang w:val="en-US"/>
        </w:rPr>
        <w:t>.</w:t>
      </w:r>
      <w:r>
        <w:rPr>
          <w:sz w:val="28"/>
          <w:szCs w:val="28"/>
        </w:rPr>
        <w:t>Л</w:t>
      </w:r>
      <w:r>
        <w:rPr>
          <w:sz w:val="28"/>
          <w:szCs w:val="28"/>
          <w:lang w:val="en-US"/>
        </w:rPr>
        <w:t xml:space="preserve">. </w:t>
      </w:r>
      <w:r>
        <w:rPr>
          <w:sz w:val="28"/>
          <w:szCs w:val="28"/>
        </w:rPr>
        <w:t>Фитуни</w:t>
      </w:r>
      <w:r>
        <w:rPr>
          <w:sz w:val="28"/>
          <w:szCs w:val="28"/>
          <w:lang w:val="en-US"/>
        </w:rPr>
        <w:t xml:space="preserve">. John Perkins. Confessions of an Economic Hit Man, 2004. – </w:t>
      </w:r>
      <w:r>
        <w:rPr>
          <w:sz w:val="28"/>
          <w:szCs w:val="28"/>
        </w:rPr>
        <w:t>М</w:t>
      </w:r>
      <w:r>
        <w:rPr>
          <w:sz w:val="28"/>
          <w:szCs w:val="28"/>
          <w:lang w:val="en-US"/>
        </w:rPr>
        <w:t xml:space="preserve">.: </w:t>
      </w:r>
      <w:r>
        <w:rPr>
          <w:sz w:val="28"/>
          <w:szCs w:val="28"/>
        </w:rPr>
        <w:t>Претекст</w:t>
      </w:r>
      <w:r>
        <w:rPr>
          <w:sz w:val="28"/>
          <w:szCs w:val="28"/>
          <w:lang w:val="en-US"/>
        </w:rPr>
        <w:t>, 2007. - 4-</w:t>
      </w:r>
      <w:r>
        <w:rPr>
          <w:sz w:val="28"/>
          <w:szCs w:val="28"/>
        </w:rPr>
        <w:t>е</w:t>
      </w:r>
      <w:r>
        <w:rPr>
          <w:sz w:val="28"/>
          <w:szCs w:val="28"/>
          <w:lang w:val="en-US"/>
        </w:rPr>
        <w:t xml:space="preserve"> </w:t>
      </w:r>
      <w:r>
        <w:rPr>
          <w:sz w:val="28"/>
          <w:szCs w:val="28"/>
        </w:rPr>
        <w:t>изд</w:t>
      </w:r>
      <w:r>
        <w:rPr>
          <w:sz w:val="28"/>
          <w:szCs w:val="28"/>
          <w:lang w:val="en-US"/>
        </w:rPr>
        <w:t xml:space="preserve">., </w:t>
      </w:r>
      <w:r>
        <w:rPr>
          <w:sz w:val="28"/>
          <w:szCs w:val="28"/>
        </w:rPr>
        <w:t>испр</w:t>
      </w:r>
      <w:r>
        <w:rPr>
          <w:sz w:val="28"/>
          <w:szCs w:val="28"/>
          <w:lang w:val="en-US"/>
        </w:rPr>
        <w:t>. – 408</w:t>
      </w:r>
      <w:r>
        <w:rPr>
          <w:sz w:val="28"/>
          <w:szCs w:val="28"/>
        </w:rPr>
        <w:t>с</w:t>
      </w:r>
      <w:r>
        <w:rPr>
          <w:sz w:val="28"/>
          <w:szCs w:val="28"/>
          <w:lang w:val="en-US"/>
        </w:rPr>
        <w:t>.</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lang w:val="en-US"/>
        </w:rPr>
        <w:t xml:space="preserve">  </w:t>
      </w:r>
      <w:r>
        <w:rPr>
          <w:sz w:val="28"/>
          <w:szCs w:val="28"/>
        </w:rPr>
        <w:t>Перкинс Дж. Тайная история американской империи. Экономические убийцы и правда о глобальной коррупции. The Secret History of the American Empire: Economic Hit Men, Jackals, and the Truth about Global Corruption. – М.: Изд-во Альпина Бизнес Букс; Альпина Паблишерз, 2008. – 448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Печников Б.А. `Рыцари церкви` кто они? M. Политическая литература 1991г. 351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 xml:space="preserve">Пиксанов Н.К. Масонская литература [второй половины XVIII века] // История русской литературы: В 10 т. / АН СССР. — М.; Л.: Изд-во АН СССР, 1941—1956. Т. IV: Литература XVIII века. Ч. 2. — 1947. — С. 51—84.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 xml:space="preserve">План Запада в отношении России: Гарвардский-Хьюстонский проект / Газета «Знание – Власть!», 2002 // Netpress.ru, от 10.07.2009. [Электронный ресурс]. – Режим доступа: http://netpress.ru/?p=6698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Платонов О. Криминальная история масонства 1731-2004 гг. Издание: М.: "Алгоритм", "Эксмо", 2005.</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Платонов О. А. Терновый венец России: Николай II в секретной переписке. — М. : Родник, 1996. — 800 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Платонов О. Терновый венец России: Загадка Сионских протоколов. М.: Родник, 1999. 782 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Платонов  О.А. Терновый венец России. История Русского народа в XX веке. Т.2. М.: "Родник", 1997. - 1040 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Платонов О. Государственная измена. Заговор против России. Издание: "Алгоритм", 2006.</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Платонов О.А. Масонский заговор в России (1731—1995 гг.). — «Наш современник», 1995, № 2, 3, 4.</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Плеханов Г.В. История русской общественной мысли // Соч.: В 24 т. М.; Л., 1925. Т. XXII. С. 263.</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Плеханов Г.В. Мы и они. – СПб: Изд-во «Гудок», 1907. – 64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 xml:space="preserve">Политковская А.С. Путинская Россия. [Электронный ресурс]. – Режим доступа: http://www.library.cjes.ru/online/?a=con&amp;b_id=782&amp;c_id=10529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 xml:space="preserve">Политковская А. Президентские выборы – наш последний шанс узнать правду // Новая газета, от 15.01.2004. [Электронный ресурс]. – Режим доступа: http://politkovskaya.novayagazeta.ru/pub/2004/2004-004.shtml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Политолог Т. Грачева Невидимая Хазария. Алгоритмы геополитики и стратегии тайных войн мировой закулисы. – М.: Изд-во Зерна, 2009. – 400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 xml:space="preserve">Полная ликвидация России // Официальный сайт полковника В. Квачкова; док. фильм. [Электронный ресурс]. – Режим доступа: http://www.kvachkov.org/library.php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Полное собрание творений Платона в 15 т. / Под ред. С. А. Жебелева, Л. П. Карсавина, Э. Л. Радлова. (Труды Петерб.филос.об-ва). Пб-Л., Academia. 1922—1929.</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Потапов В. Главный оккультист страны советов // Аномальные новости: Тайны третьего тысячелетия. Выпуск № 40 (361), 2007.</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Протоколы сионских мудрецов (точное название: Протоколы заседаний Всемирного союза франкмасонов и сионских мудрецов; 1902) // Знамя: Газета / Редактор П. Крушеван. – СПб., 1903. – 10-20 сент. (под заглавием: Программа завоевания мира евреями).</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Путин: Захват Театрального центра готовился за границей // Лента.Ру, 24 октября 2002 г.</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Пыпин А.Н. Русское масонство: XVIII и первая четверть XIX в.: Исторические очерки. / Ред. и примеч. Г.В. Вернадского. – Петроград: Изд-во "Огни", 1916. – 580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 xml:space="preserve">Ранний А. Маги у трона // Канал ТВ 3; Еженед. Передача «Тайные знаки: Тайны не разгаданные человечеством», от 23 апреля 2009г.; продолж. 45:46. 208,34 МБ. [Электронный ресурс]. – Режим доступа: http://rutube.ru/tracks/1810005.html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 xml:space="preserve">Рейтблат, А. И. Нилус и «Протоколы сионских мудрецов» (Обзор публикаций последних лет) // Новое литературное обозрение. — 2006. — № 2 (78).; Рейтблат, А. И. Нилус Сергей Александрович (Биобиблиографическая статья) // Новое литературное обозрение. — 2006. — № 2 (78).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Рыбалка А., Синельников А. Тайны русских соборов / Александр Рыбалка, Андрей Синельников. – М.: Эксмо, 2008. – 320с. – С. 6.</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Рюггеберг Д. Тайная политика. – М., 1999. – С. 75.</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Саймон Кокс. Взламывая код да Винчи: Путеводитель по лабиринтам тайн Дэна Брауна. [Электронный ресурс]. – Режим доступа: http://www.bibliotekar.ru/vinchi/index.htm</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 xml:space="preserve">Саттон Э. Как Орден организует войны и революции. М., 1995.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iCs/>
          <w:sz w:val="28"/>
          <w:szCs w:val="28"/>
        </w:rPr>
        <w:t>Саттон Э.К. Уолл-Стрит и Большевистская революция. – М., 1997.</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iCs/>
          <w:sz w:val="28"/>
          <w:szCs w:val="28"/>
        </w:rPr>
        <w:t>Саттон Э.К. Орден «Череп и Кости»: Документы, история, идеология, международная политика. – М.: Изд-во «Самотека», 2000. – 360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Сахаров В.И. Русское масонство и идея гностицизма // Дельфис. 1996. № 3.</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Сахаров В. Русское масонство в портретах. – М.: Изд-во АиФ Принт, 2004. – 512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 xml:space="preserve">Сборник "Египетское масонство" (Египетский Устав Калиостро, Альберт Пайк «Великий Восток Франции и Устав Мемфиса»,  Эллик Хоув «Маргинальное масонство в Англии) / Перевод Е. Кузьмишина. — Москва.: "Телема", 2010. — 120 с.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Священник Родион. Русское православие и масонство. СПб., 1993 г., с.11-12.</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Селянинов А. Тайная сила масонства. В 2 ч. – СПб: Отечественная типография, 1911. – 340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Сердцев И. Кто боится Сергея Нилуса? Либеральный сыск в русской культуре // Десятина. 1999. № 17/18.</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Серков А.И. История русского масонства XX века. В 3 т. Т. 1. – СПб.: Изд-во им. Н.И. Новикова, 2009. – 264с. – С. 75.</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Симонов К.М. Глазами человека моего поколения: Размышления о И.В.Сталине. / Предисл. Л. Лазарева. – М.: Книга, 1990. – «Время и судьбы». – 431с. – С. 397.</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lang w:val="en-US"/>
        </w:rPr>
      </w:pPr>
      <w:r>
        <w:rPr>
          <w:sz w:val="28"/>
          <w:szCs w:val="28"/>
          <w:lang w:val="en-US"/>
        </w:rPr>
        <w:t>Sir Isaac Newton, The chronology of Ancient Kindoms Amended, London, 1728 - printed by Histories and Misteries of Man LTD, 1988, U.S.A</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Соколовская Т. Масонство в его прошлом и настоящем”, Т. II, ст. / Т. Соколовская, “Масонские системы”. – М., 1988.</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Солоухин В. При свете дня. – М.: Просвещение, 1992. – С. 50.</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Сто сорок бесед с Молотовым. Из дневника Ф.Чуева. — М.: «Тера», 1991. - С. 267.</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Страшиц. «Исторический Вестник», январь 1911, стр. 213.</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Стрижев Н. Сергей Нилус: Тайные маршруты. – М.: Изд-во Алгоритм, 2007.</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Ташкинов И.В. Русские боги Египта. В кн.: «"Русь и Варяги". Сборник статей по истории средневековой Руси и Европы» — М., "Метагалактика", 1999. — 320с. (серия "Подлинная История Русского Народа", выпуск 1.99 (4)). Стр.221-251.</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 xml:space="preserve">Теория заговора и ее сторонники в 2002г. // Компромат.ру, от 23.12.2002. [Электронный ресурс]. – Режим доступа: http://www.compromat.ru/page_12651.htm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Тора, то есть закон, или Пятикнижие Моисеево: В пользу русских евреев / Буквальный перевод Л. И. Мандельштама. … 248 с. Беседы на темы недельных глав Торы / Подбор материала и общая редакция А. Бен-Эфраима. [Т.-А.], 1999.</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 xml:space="preserve">Уве Топпер. Великий обман: Выдуманная история Европы. – СПб: Нева, 2004. – 320с.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Удалова Ю. Агриппа Неттесгеймский. Главный Чародей. // Журнал «Контекст», от 12.04.2010.</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Уральская Историческая Энциклопедия // «М» Масонство (франкмасонство). - Харьков-М., 1997.</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Успенский Ф.И. История крестовых походов. – М.: Дарь, 2005. – 352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Филюшкин А. Темная личность: Злого умышления ради // Журнал «Родина». № 7, 2000.</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Фоменко А.Т. Новая хронология. – М.: Изд-во «Деловой экспресс», 1999. - 1042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Хайнц Хене. Черный Орден СС: История охранных отрядов. — М.: ОЛМА-ПРЕСС, 2003. — 542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Хатюшин В. Рабочий скот для европейского подворья // Ж. “Молодая гвардия” N 8, 1991 г., с.55.</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Хельзинг И.В. Тайные общества и их могущество в XX веке / Jan Van Helsing /Йан (Ян) Ван Хельзинг (Гельзинг). Geheimgesellschaften im 20. Jahrhundert. – М.: Изд-во Самиздат, 1995. – 158с. [Электронный ресурс]. – Режим доступа: http://www.all-earth.org/index.php?option=com_content&amp;view=article&amp;id=308:2010-02-22-17-37-41&amp;catid=104:2010-02-16-08-19-09&amp;Itemid=169</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Хронограф 1680 года ("Лютеранский хронограф"). - Частное собрание. / Носовский Г.В., Фоменко А.Т. – М. – С. 31.</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Хохлов А. Битва за историю. В 2 ч. Ч. 2. / Российский национальный канал МТРК «Мир». – СПб., 2006. [Электронный ресурс]. – Режим доступа: http://rutube.ru/tracks/1609978.html</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 xml:space="preserve">Хэлпер, B., пост-библейского иврита литературы, "Четыре пленники", II, с. 123-126.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Чегодаев М.А. Древнеегипетская Книга Мертвых — фрагменты перевода и комментарии // Вопросы истории. 1994. № 8. С. 145—163; № 9. С. 141—151.</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Чемберлен, «Евреи и их происхождение». стр. 21.</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Череп-Спиридович А.И. Тайное Мировое Правительство. Скрытая рука. – М., 2005.</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Шамбаров В.Е. Оккультные корни Октябрьской революции. — М.: Алгоритм, Эксмо, 2006. – 480с.</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Шамир И. Сорвать заговор Сионских мудрецов. - М.: "Алгоритм", "Эксмо", 2010.</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 xml:space="preserve">Шафаревич. “Русофобия”. // Ж. “Наш современник”, N 6, 11,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Шафаревич. “Русофобия десять лет спустя” // Ж. “Наш современник”, 1989 г., N 12-91 г.</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 xml:space="preserve">Шмаков А.С. Международное тайное правительство. – М.: Городская типография, 1912. - 310с.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Шошков Е. Звезда и смерть Глеба Бокия // Журнал «Родина». № 7, 2000.</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Шурц, «Западная Азия в эпоху Ислама», стр. 340.</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Шустер Г. Тайные общества, союзы и ордена. Том 2. – М.: Издание: Издательство О.Н. Поповой, 1907.</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Шюре Э. Великие посвященные. Очерк эзотеризма религий. – Калуга: Типография Губернской земской Управы, 1914. - С. 137.</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Эзотерическое масонство в советской России. Документы 1923-1941 гг. Издание: "Минувшее", 2005.</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 xml:space="preserve">Элифас Леви (аббат Альфонс Луи Констан). История магии. [Электронный ресурс]. – Режим доступа: http://stagor.ru/lib/istoria.htm;  http://ru.wikipedia.org/wiki/Первый_Храм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 xml:space="preserve">Энциклопедия для детей. Т. 6. Ч. 2. Религии мира. — 5-е изд., перераб. и доп. / Глав. ред. М.Д. Аксёнова. — М.: Аванта+, 1999. — 688 с. - С. 174.; Карташёв А. В. Вселенские соборы. — М.: изд-во Эксмо, 2006. — 672 с. </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Эстулин Д. Кто правит миром? Или Вся правда о Бильдербергском клубе. – М., 2005.</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sz w:val="28"/>
          <w:szCs w:val="28"/>
        </w:rPr>
        <w:t>Яковлев А.И. Александр II и его время. — М.: 1992.</w:t>
      </w:r>
    </w:p>
    <w:p>
      <w:pPr>
        <w:pStyle w:val="Style17"/>
        <w:numPr>
          <w:ilvl w:val="0"/>
          <w:numId w:val="11"/>
        </w:numPr>
        <w:suppressLineNumbers/>
        <w:tabs>
          <w:tab w:val="clear" w:pos="708"/>
          <w:tab w:val="left" w:pos="0" w:leader="none"/>
        </w:tabs>
        <w:suppressAutoHyphens w:val="true"/>
        <w:spacing w:lineRule="auto" w:line="360" w:before="0" w:after="0"/>
        <w:ind w:left="0" w:hanging="0"/>
        <w:contextualSpacing/>
        <w:jc w:val="both"/>
        <w:rPr>
          <w:iCs/>
          <w:sz w:val="28"/>
          <w:szCs w:val="28"/>
        </w:rPr>
      </w:pPr>
      <w:r>
        <w:rPr>
          <w:iCs/>
          <w:sz w:val="28"/>
          <w:szCs w:val="28"/>
        </w:rPr>
        <w:t>Ямвлих. Жизнь Пифагора. / Пер., вступ. ст. и прим. В. Б. Черниговского. - 2-е изд., перераб. - М.: Алетейа-Новый акрополь, 1998. - 248 с.</w:t>
      </w:r>
    </w:p>
    <w:sectPr>
      <w:headerReference w:type="default" r:id="rId2"/>
      <w:footerReference w:type="default" r:id="rId3"/>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лаговещенский Г. Полная история тайных обществ и сект мира / Г. Благовещенский, Лин фон Паль, В. Спаров. – М.: АСТ; СПб: Астрель-СПб, 2009. – 601с. – С. 5.</w:t>
      </w:r>
    </w:p>
  </w:footnote>
  <w:footnote w:id="3">
    <w:p>
      <w:pPr>
        <w:pStyle w:val="Footnote"/>
        <w:jc w:val="both"/>
        <w:rPr/>
      </w:pPr>
      <w:r>
        <w:rPr>
          <w:rStyle w:val="FootnoteCharacters"/>
        </w:rPr>
        <w:footnoteRef/>
      </w:r>
      <w:r>
        <w:rPr/>
        <w:t xml:space="preserve"> </w:t>
      </w:r>
      <w:r>
        <w:rPr>
          <w:rFonts w:cs="Times New Roman" w:ascii="Times New Roman" w:hAnsi="Times New Roman"/>
        </w:rPr>
        <w:t>Благовещенский Г. Полная история тайных обществ и сект мира / Г. Благовещенский, Лин фон Паль, В. Спаров. – М.: АСТ; СПб: Астрель-СПб, 2009. – 601с. – С. 5.</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йли Фостер. Дух масонства. – М.: Изд-во Литан, 1999. – 176с.</w:t>
      </w:r>
    </w:p>
  </w:footnote>
  <w:footnote w:id="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оран / Перевод и комментарии Д.Н. Богуславского. М., 1995. </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ифологический словарь / Гл. ред. Е.М. Мелетинский. – М.: Сов. Энциклопедия, 1991. – 736с. – С. 496.</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дриенко В. Все фараоны Древнего Египта. В 2 т. – М., 2008.</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бини М. Историография народа славянского. – М.: «Изд-во Белые Альпы», 2010. – 368с.</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шкинов И.В. Русские боги Египта. В кн.: «"Русь и Варяги". Сборник статей по истории средневековой Руси и Европы» — М., "Метагалактика", 1999. — 320с. (серия "Подлинная История Русского Народа", выпуск 1.99 (4)). Стр.221-251.</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енли П. Холл. Адепты: Эзотерическая традиция Запада. Кн. 2: Ордены великого делания. – М.: «Сфера», 2001. – 226с.  </w:t>
      </w:r>
    </w:p>
  </w:footnote>
  <w:footnote w:id="1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Бейджент М., Ли Р. Эликсир и камень. </w:t>
      </w:r>
      <w:r>
        <w:rPr>
          <w:rFonts w:cs="Times New Roman" w:ascii="Times New Roman" w:hAnsi="Times New Roman"/>
          <w:sz w:val="20"/>
          <w:szCs w:val="20"/>
          <w:lang w:eastAsia="ru-RU"/>
        </w:rPr>
        <w:t>М.: Эксмо, 2007. - 462 с.  </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Лактанций</w:t>
      </w:r>
      <w:r>
        <w:rPr>
          <w:rFonts w:cs="Times New Roman" w:ascii="Times New Roman" w:hAnsi="Times New Roman"/>
        </w:rPr>
        <w:t>. О творении Божием. О гневе Божием. О смерти гонителей. Эпитомы Божественных установлений. / Пер. В. М. Тюленева. - СПб.: Издательство Олега Абышко, 2007. – 256с.</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Августин</w:t>
      </w:r>
      <w:r>
        <w:rPr>
          <w:rFonts w:cs="Times New Roman" w:ascii="Times New Roman" w:hAnsi="Times New Roman"/>
        </w:rPr>
        <w:t>. Избранные сочинения. В 4 ч. М., 1786. Ч. 3. О граде божием. Кн. 13-18. – 496с.</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ейджент М. Запретная археология. – М.: Эксмо, 2004. / Оригинал: </w:t>
      </w:r>
      <w:r>
        <w:rPr>
          <w:rFonts w:cs="Times New Roman" w:ascii="Times New Roman" w:hAnsi="Times New Roman"/>
          <w:lang w:val="en-US"/>
        </w:rPr>
        <w:t>Michael</w:t>
      </w:r>
      <w:r>
        <w:rPr>
          <w:rFonts w:cs="Times New Roman" w:ascii="Times New Roman" w:hAnsi="Times New Roman"/>
        </w:rPr>
        <w:t xml:space="preserve"> </w:t>
      </w:r>
      <w:r>
        <w:rPr>
          <w:rFonts w:cs="Times New Roman" w:ascii="Times New Roman" w:hAnsi="Times New Roman"/>
          <w:lang w:val="en-US"/>
        </w:rPr>
        <w:t>Baigent</w:t>
      </w:r>
      <w:r>
        <w:rPr>
          <w:rFonts w:cs="Times New Roman" w:ascii="Times New Roman" w:hAnsi="Times New Roman"/>
        </w:rPr>
        <w:t>, “</w:t>
      </w:r>
      <w:r>
        <w:rPr>
          <w:rFonts w:cs="Times New Roman" w:ascii="Times New Roman" w:hAnsi="Times New Roman"/>
          <w:lang w:val="en-US"/>
        </w:rPr>
        <w:t>Ancient</w:t>
      </w:r>
      <w:r>
        <w:rPr>
          <w:rFonts w:cs="Times New Roman" w:ascii="Times New Roman" w:hAnsi="Times New Roman"/>
        </w:rPr>
        <w:t xml:space="preserve"> </w:t>
      </w:r>
      <w:r>
        <w:rPr>
          <w:rFonts w:cs="Times New Roman" w:ascii="Times New Roman" w:hAnsi="Times New Roman"/>
          <w:lang w:val="en-US"/>
        </w:rPr>
        <w:t>Traces</w:t>
      </w:r>
      <w:r>
        <w:rPr>
          <w:rFonts w:cs="Times New Roman" w:ascii="Times New Roman" w:hAnsi="Times New Roman"/>
        </w:rPr>
        <w:t>”, 1998.</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1911. – 340с.</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йджент М. Запретная археология. – М.: Эксмо, 2004. – С. 116.</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нничук Л. Люди, нравы и обычаи Древней Греции / Пер. с польского В.К. Ронина. – М.: Высш. Шк., 1988. – 496с. - С. 335.</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Полное собрание творений Платона</w:t>
      </w:r>
      <w:r>
        <w:rPr>
          <w:rFonts w:cs="Times New Roman" w:ascii="Times New Roman" w:hAnsi="Times New Roman"/>
        </w:rPr>
        <w:t xml:space="preserve"> в 15 т. / Под ред. С. А. Жебелева, Л. П. Карсавина, Э. Л. Радлова. (Труды Петерб.филос.об-ва). Пб-Л., Academia. 1922—1929.</w:t>
      </w:r>
    </w:p>
  </w:footnote>
  <w:footnote w:id="1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lang w:eastAsia="ru-RU"/>
        </w:rPr>
        <w:t>Асмус В.Ф.</w:t>
      </w:r>
      <w:r>
        <w:rPr>
          <w:rFonts w:cs="Times New Roman" w:ascii="Times New Roman" w:hAnsi="Times New Roman"/>
          <w:sz w:val="20"/>
          <w:szCs w:val="20"/>
          <w:lang w:eastAsia="ru-RU"/>
        </w:rPr>
        <w:t xml:space="preserve"> Платон. – 2-е изд. - М.: Мысль, 1975. – 223с.</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уэр В., Дюмотц И., Головин С. Энциклопедия символов / Пер. с нем. Г. Наева. – М.: КРОН-ПРЕСС, 2000. – 504с. – С. 401-403.</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Жмудь Л.Я.</w:t>
      </w:r>
      <w:r>
        <w:rPr>
          <w:rFonts w:cs="Times New Roman" w:ascii="Times New Roman" w:hAnsi="Times New Roman"/>
        </w:rPr>
        <w:t> Пифагор и его школа. — М.: Наука, 1990. </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энли П. Холл Энциклопедическое изложение масонской, герметической, каббалистической и розенкрейцеровской символической философии. – М.: АСТ; Астрель, 2005. – 480с. – С. 60-69.</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фимов В.А. Надгосударственное управление и перевод экономики России от разорения к достатку // Лекция, от 15.05.2002. [Электронный ресурс]. – Режим доступа:  http://rutube.ru/tracks/859658.html?v=625f3053786cf2cc4e139415568de6bf </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оисей был жрецом Озириса. [Электронный ресурс]. – Режим доступа:  http://ru.wikipedia.org/wiki/Моше </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фимов В.А. Надгосударственное управление и перевод экономики России от разорения к достатку // Лекция, от 15.05.2002. [Электронный ресурс]. – Режим доступа:  http://rutube.ru/tracks/859658.html?v=625f3053786cf2cc4e139415568de6bf </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дуард Шюре. Великие посвященные. Очерк эзотеризма религий. – Калуга: Типография Губернской земской Управы, 1914. - С. 137.</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фимов В.А. Концептуальная власть: Миф или реальность. – Новосибирск: Ин-т концептуальной аналитики, 2002. – 239с.</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фимов В.А. Надгосударственное управление и перевод экономики России от разорения к достатку // Лекция, от 15.05.2002. [Электронный ресурс]. – Режим доступа:  http://rutube.ru/tracks/859658.html?v=625f3053786cf2cc4e139415568de6bf </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овый энциклопедический словарь. – М.: Большая Российская энциклопедия, 2001. – 1456с. </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овый энциклопедический словарь. – М.: Большая Российская энциклопедия, 2001. – 1456с. – С. 452.</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ейер Э. </w:t>
      </w:r>
      <w:r>
        <w:rPr>
          <w:rFonts w:cs="Times New Roman" w:ascii="Times New Roman" w:hAnsi="Times New Roman"/>
          <w:iCs/>
        </w:rPr>
        <w:t>История древнего мира</w:t>
      </w:r>
      <w:r>
        <w:rPr>
          <w:rFonts w:cs="Times New Roman" w:ascii="Times New Roman" w:hAnsi="Times New Roman"/>
        </w:rPr>
        <w:t xml:space="preserve"> (5 томов, 1884—1902 гг.; множество переизданий). – М.: Просвещение, 1980.</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рей Волот. Крысолюди. [Электронный ресурс]. – Режим доступа: http://www.twirpx.com/file/20558/ </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атер Дий Александр. О символике серых / Отрывок из видеолекции Асгарского училища, от 23 марта 2009г. продолж. 23:17; 95,52 МБ. [Электронный ресурс]. – Режим доступа: http://rutube.ru/tracks/1674178.html?v=8bb8bdb6a215850b12204f2458e0943c </w:t>
      </w:r>
    </w:p>
  </w:footnote>
  <w:footnote w:id="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Даль</w:t>
      </w:r>
      <w:r>
        <w:rPr>
          <w:rFonts w:cs="Times New Roman" w:ascii="Times New Roman" w:hAnsi="Times New Roman"/>
        </w:rPr>
        <w:t xml:space="preserve"> </w:t>
      </w:r>
      <w:r>
        <w:rPr>
          <w:rFonts w:cs="Times New Roman" w:ascii="Times New Roman" w:hAnsi="Times New Roman"/>
          <w:bCs/>
        </w:rPr>
        <w:t>В</w:t>
      </w:r>
      <w:r>
        <w:rPr>
          <w:rFonts w:cs="Times New Roman" w:ascii="Times New Roman" w:hAnsi="Times New Roman"/>
        </w:rPr>
        <w:t>.</w:t>
      </w:r>
      <w:r>
        <w:rPr>
          <w:rFonts w:cs="Times New Roman" w:ascii="Times New Roman" w:hAnsi="Times New Roman"/>
          <w:bCs/>
        </w:rPr>
        <w:t>И</w:t>
      </w:r>
      <w:r>
        <w:rPr>
          <w:rFonts w:cs="Times New Roman" w:ascii="Times New Roman" w:hAnsi="Times New Roman"/>
        </w:rPr>
        <w:t xml:space="preserve">. </w:t>
      </w:r>
      <w:r>
        <w:rPr>
          <w:rFonts w:cs="Times New Roman" w:ascii="Times New Roman" w:hAnsi="Times New Roman"/>
          <w:bCs/>
        </w:rPr>
        <w:t>Толковый</w:t>
      </w:r>
      <w:r>
        <w:rPr>
          <w:rFonts w:cs="Times New Roman" w:ascii="Times New Roman" w:hAnsi="Times New Roman"/>
        </w:rPr>
        <w:t xml:space="preserve"> </w:t>
      </w:r>
      <w:r>
        <w:rPr>
          <w:rFonts w:cs="Times New Roman" w:ascii="Times New Roman" w:hAnsi="Times New Roman"/>
          <w:bCs/>
        </w:rPr>
        <w:t>словарь</w:t>
      </w:r>
      <w:r>
        <w:rPr>
          <w:rFonts w:cs="Times New Roman" w:ascii="Times New Roman" w:hAnsi="Times New Roman"/>
        </w:rPr>
        <w:t xml:space="preserve"> живого великорусского языка: В 12 т. СПб., 1863-1866; 2-е изд., 1880-1882; 3-е изд., 1988.</w:t>
      </w:r>
    </w:p>
  </w:footnote>
  <w:footnote w:id="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еста Н.Х. </w:t>
      </w:r>
      <w:r>
        <w:rPr>
          <w:rFonts w:cs="Times New Roman" w:ascii="Times New Roman" w:hAnsi="Times New Roman"/>
          <w:bCs/>
        </w:rPr>
        <w:t>Уэбстер</w:t>
      </w:r>
      <w:r>
        <w:rPr>
          <w:rFonts w:cs="Times New Roman" w:ascii="Times New Roman" w:hAnsi="Times New Roman"/>
        </w:rPr>
        <w:t xml:space="preserve">: </w:t>
      </w:r>
      <w:r>
        <w:rPr>
          <w:rFonts w:cs="Times New Roman" w:ascii="Times New Roman" w:hAnsi="Times New Roman"/>
          <w:bCs/>
        </w:rPr>
        <w:t>Тайные</w:t>
      </w:r>
      <w:r>
        <w:rPr>
          <w:rFonts w:cs="Times New Roman" w:ascii="Times New Roman" w:hAnsi="Times New Roman"/>
        </w:rPr>
        <w:t xml:space="preserve"> общества и движения. М., 1924.</w:t>
      </w:r>
    </w:p>
  </w:footnote>
  <w:footnote w:id="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утми Н.Л. Каббала, ереси и тайные общества. – СПб, 1914. </w:t>
      </w:r>
    </w:p>
  </w:footnote>
  <w:footnote w:id="3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уи Дасте. Тайные общества и иудеи ("Les Sосіetes secretes еt lеs Juifs"). М., 1912.</w:t>
      </w:r>
    </w:p>
  </w:footnote>
  <w:footnote w:id="3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иблия. Книга пророка Даниила , I, ст. 3 и 4.</w:t>
      </w:r>
    </w:p>
  </w:footnote>
  <w:footnote w:id="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ей Волот. Крысолюди. [Электронный ресурс]. – Режим доступа: http://www.twirpx.com/file/20558/</w:t>
      </w:r>
    </w:p>
  </w:footnote>
  <w:footnote w:id="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ятая книга Моисеева. Второзаконие. Ветхий завет. / Библия. – М.: Протестант, 1992. – С. 188.230.</w:t>
      </w:r>
    </w:p>
  </w:footnote>
  <w:footnote w:id="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углас Рид. Спор о Сионе: 2500 лет еврейского вопроса / пер. с англ.; предисл. А. Бенсон. [Электронный ресурс]. – Режим доступа: http://www.libereya.ru/biblus/spor/ </w:t>
      </w:r>
    </w:p>
  </w:footnote>
  <w:footnote w:id="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тхий завет. / Библия. – М.: Протестант, 1992. – С. 188.230.</w:t>
      </w:r>
    </w:p>
  </w:footnote>
  <w:footnote w:id="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ей Волот. Крысолюди. [Электронный ресурс]. – Режим доступа: http://www.twirpx.com/file/20558/</w:t>
      </w:r>
    </w:p>
  </w:footnote>
  <w:footnote w:id="4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Тора</w:t>
      </w:r>
      <w:r>
        <w:rPr>
          <w:rFonts w:cs="Times New Roman" w:ascii="Times New Roman" w:hAnsi="Times New Roman"/>
        </w:rPr>
        <w:t xml:space="preserve">, то есть закон, или Пятикнижие Моисеево: В пользу русских евреев / Буквальный </w:t>
      </w:r>
      <w:r>
        <w:rPr>
          <w:rFonts w:cs="Times New Roman" w:ascii="Times New Roman" w:hAnsi="Times New Roman"/>
          <w:bCs/>
        </w:rPr>
        <w:t>перевод</w:t>
      </w:r>
      <w:r>
        <w:rPr>
          <w:rFonts w:cs="Times New Roman" w:ascii="Times New Roman" w:hAnsi="Times New Roman"/>
        </w:rPr>
        <w:t xml:space="preserve"> Л. И. Мандельштама. </w:t>
      </w:r>
      <w:r>
        <w:rPr>
          <w:rStyle w:val="Abu"/>
          <w:rFonts w:cs="Times New Roman" w:ascii="Times New Roman" w:hAnsi="Times New Roman"/>
        </w:rPr>
        <w:t>…</w:t>
      </w:r>
      <w:r>
        <w:rPr>
          <w:rFonts w:cs="Times New Roman" w:ascii="Times New Roman" w:hAnsi="Times New Roman"/>
        </w:rPr>
        <w:t xml:space="preserve"> 248 с. Беседы на темы недельных глав </w:t>
      </w:r>
      <w:r>
        <w:rPr>
          <w:rFonts w:cs="Times New Roman" w:ascii="Times New Roman" w:hAnsi="Times New Roman"/>
          <w:bCs/>
        </w:rPr>
        <w:t>Торы</w:t>
      </w:r>
      <w:r>
        <w:rPr>
          <w:rFonts w:cs="Times New Roman" w:ascii="Times New Roman" w:hAnsi="Times New Roman"/>
        </w:rPr>
        <w:t xml:space="preserve"> / Подбор материала и общая редакция А. Бен-Эфраима. [Т.-А.], 1999.</w:t>
      </w:r>
    </w:p>
  </w:footnote>
  <w:footnote w:id="45">
    <w:p>
      <w:pPr>
        <w:pStyle w:val="Style17"/>
        <w:spacing w:before="0" w:after="0"/>
        <w:jc w:val="both"/>
        <w:rPr/>
      </w:pPr>
      <w:r>
        <w:rPr>
          <w:rStyle w:val="FootnoteCharacters"/>
        </w:rPr>
        <w:footnoteRef/>
      </w:r>
      <w:r>
        <w:rPr>
          <w:sz w:val="20"/>
          <w:szCs w:val="20"/>
        </w:rPr>
        <w:t xml:space="preserve"> </w:t>
      </w:r>
      <w:r>
        <w:rPr>
          <w:sz w:val="20"/>
          <w:szCs w:val="20"/>
        </w:rPr>
        <w:t>Царь Соломон (царь Израильско-Иудейского царства в 965-928 гг. до н.э.) вручил архитектору Хираму управление и руководство по сооружению храма в Иерусалиме. Хельзинг в своем исследовании писал, что “Вольные Каменщики — одна из старейших организаций из числа ныне существующих. Папирусные свитки, которые были найдены в 1888 году при раскопках ливийской пустыни, описывают секретные встречи таких корпораций еще за 2000 лет до н.э. Эти строительные корпорации принимали уже участие в строительстве Храма Соломона, исполняя что-то вроде функций сегодняшних профсоюзов, одновременно уже тогда соблюдая мистические традиции. Целью своего движения каменщики провозглашали странствование через этапы духовного совершенствования, при почтительном страхе, испытываемом перед божеством. Этого бога называли, поскольку Вольные Каменщики принадлежали к различным религиям, “Великим Зодчим Мироздания”. // Хельзинг И.В. Тайные общества и их могущество в XX веке / Jan Van Helsing /Йан (Ян) Ван Хельзинг (Гельзинг). Geheimgesellschaften im 20. Jahrhundert. – М.: Изд-во Самиздат, 1995. – 158с. [Электронный ресурс]. – Режим доступа: http://www.all-earth.org/index.php?option=com_content&amp;view=article&amp;id=308:2010-02-22-17-37-41&amp;catid=104:2010-02-16-08-19-09&amp;Itemid=169 Согласно масонской легенде, возникновение масонства восходит к временам царя Соломона, который «</w:t>
      </w:r>
      <w:r>
        <w:rPr>
          <w:iCs/>
          <w:sz w:val="20"/>
          <w:szCs w:val="20"/>
        </w:rPr>
        <w:t>есть один из искуснейших в нашей науке, и в его времена существовало много философов в Иудее</w:t>
      </w:r>
      <w:r>
        <w:rPr>
          <w:sz w:val="20"/>
          <w:szCs w:val="20"/>
        </w:rPr>
        <w:t>». Они соединились и «</w:t>
      </w:r>
      <w:r>
        <w:rPr>
          <w:iCs/>
          <w:sz w:val="20"/>
          <w:szCs w:val="20"/>
        </w:rPr>
        <w:t>представили философическое дело под видом сооружения Храма Соломонова: эта связь дошла до нас под именем Свободного каменщичества, и они по справедливости хвалятся, что взяли своё начало от сооружения храма</w:t>
      </w:r>
      <w:r>
        <w:rPr>
          <w:sz w:val="20"/>
          <w:szCs w:val="20"/>
        </w:rPr>
        <w:t xml:space="preserve">». </w:t>
      </w:r>
    </w:p>
  </w:footnote>
  <w:footnote w:id="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1911. – 340с.</w:t>
      </w:r>
    </w:p>
  </w:footnote>
  <w:footnote w:id="4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1911. – 340с.</w:t>
      </w:r>
    </w:p>
  </w:footnote>
  <w:footnote w:id="4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афман. Книга Кагала. - С. 70, 73.</w:t>
      </w:r>
    </w:p>
  </w:footnote>
  <w:footnote w:id="5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кже встречаются монеты времен Иоанна Гиркана с надписью «Иоанн царь», и времен Ионафана (он же Ианней) с надписью: «Ионафан царь», а на обороте «Александр царь». (Лютостанский. Талмуд и Евреи. Т. V. – С. 561.).</w:t>
      </w:r>
    </w:p>
  </w:footnote>
  <w:footnote w:id="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1911. – 340с.</w:t>
      </w:r>
    </w:p>
  </w:footnote>
  <w:footnote w:id="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нциклопедия для детей. Т. 6. Ч. 2. Религии мира. — 5-е изд., перераб. и доп. / Глав. ред. М.Д. Аксёнова. — М.: Аванта+, 1999. — 688 с. - С. 174.; Карташёв А. В. Вселенские соборы. — М.: изд-во Эксмо, 2006. — 672 с. - С. 66.</w:t>
      </w:r>
    </w:p>
  </w:footnote>
  <w:footnote w:id="5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овый энциклопедический словарь. – М.: Большая Российская энциклопедия, 2001. – 1456с. – С. 1322-1323.</w:t>
      </w:r>
    </w:p>
  </w:footnote>
  <w:footnote w:id="54">
    <w:p>
      <w:pPr>
        <w:pStyle w:val="Footnote"/>
        <w:jc w:val="both"/>
        <w:rPr/>
      </w:pPr>
      <w:r>
        <w:rPr>
          <w:rStyle w:val="FootnoteCharacters"/>
        </w:rPr>
        <w:footnoteRef/>
      </w:r>
      <w:r>
        <w:rPr/>
        <w:t xml:space="preserve"> </w:t>
      </w:r>
      <w:r>
        <w:rPr>
          <w:rFonts w:cs="Times New Roman" w:ascii="Times New Roman" w:hAnsi="Times New Roman"/>
        </w:rPr>
        <w:t xml:space="preserve">Хохлов А. Битва за историю. В 2 ч. Ч. 2. / Российский национальный канал МТРК «Мир». – СПб., 2006. [Электронный ресурс]. – Режим доступ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rutube</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tracks</w:t>
      </w:r>
      <w:r>
        <w:rPr>
          <w:rFonts w:cs="Times New Roman" w:ascii="Times New Roman" w:hAnsi="Times New Roman"/>
        </w:rPr>
        <w:t>/1609978.</w:t>
      </w:r>
      <w:r>
        <w:rPr>
          <w:rFonts w:cs="Times New Roman" w:ascii="Times New Roman" w:hAnsi="Times New Roman"/>
          <w:lang w:val="en-US"/>
        </w:rPr>
        <w:t>html</w:t>
      </w:r>
      <w:r>
        <w:rPr>
          <w:rFonts w:cs="Times New Roman" w:ascii="Times New Roman" w:hAnsi="Times New Roman"/>
        </w:rPr>
        <w:t xml:space="preserve"> </w:t>
      </w:r>
    </w:p>
  </w:footnote>
  <w:footnote w:id="5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п. Игнатий Брянчанинов. </w:t>
      </w:r>
      <w:r>
        <w:rPr>
          <w:rFonts w:cs="Times New Roman" w:ascii="Times New Roman" w:hAnsi="Times New Roman"/>
          <w:iCs/>
        </w:rPr>
        <w:t xml:space="preserve">Отвержение Иудеями Мессии-Христа и суд Божий над ними // </w:t>
      </w:r>
      <w:r>
        <w:rPr>
          <w:rFonts w:cs="Times New Roman" w:ascii="Times New Roman" w:hAnsi="Times New Roman"/>
        </w:rPr>
        <w:t xml:space="preserve">Цит. по: </w:t>
      </w:r>
      <w:r>
        <w:rPr>
          <w:rFonts w:cs="Times New Roman" w:ascii="Times New Roman" w:hAnsi="Times New Roman"/>
          <w:iCs/>
        </w:rPr>
        <w:t>Полное собрание творения святителя Игнатия Брянчанинова IV том. -</w:t>
      </w:r>
      <w:r>
        <w:rPr>
          <w:rFonts w:cs="Times New Roman" w:ascii="Times New Roman" w:hAnsi="Times New Roman"/>
        </w:rPr>
        <w:t xml:space="preserve"> Москва, 2006. – С. 210.</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осиф Флавий. Иудейские древности. Соч. в 20 т. Т. 8. – М.: Библиотека «Вехи», 2002.</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5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opin-Albancelli, «Conjuration juive contre le monde chretien», </w:t>
      </w:r>
      <w:r>
        <w:rPr>
          <w:rFonts w:cs="Times New Roman" w:ascii="Times New Roman" w:hAnsi="Times New Roman"/>
        </w:rPr>
        <w:t>стр</w:t>
      </w:r>
      <w:r>
        <w:rPr>
          <w:rFonts w:cs="Times New Roman" w:ascii="Times New Roman" w:hAnsi="Times New Roman"/>
          <w:lang w:val="en-US"/>
        </w:rPr>
        <w:t>. 345-353.</w:t>
      </w:r>
    </w:p>
  </w:footnote>
  <w:footnote w:id="5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рей Волот. Крысолюди. [Электронный ресурс]. – Режим доступа: http://www.twirpx.com/file/20558/ </w:t>
      </w:r>
    </w:p>
  </w:footnote>
  <w:footnote w:id="6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Louis Daste, «Les Sociotes secretes et les Juifs».</w:t>
      </w:r>
    </w:p>
  </w:footnote>
  <w:footnote w:id="6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овый энциклопедический словарь. – М.: Большая Российская энциклопедия, 2001. – 1456с. – С. 452.</w:t>
      </w:r>
    </w:p>
  </w:footnote>
  <w:footnote w:id="6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фимов В.А. – Лайтамн М.С. Телемост / продолж. 1:02:42; 122,45 МБ, от 28.04.2008. [Электронный ресурс]. – Режим доступа: http://rutube.ru/tracks/979924.html?v=50872f605fb7450f7b0d6974ef668fac </w:t>
      </w:r>
    </w:p>
  </w:footnote>
  <w:footnote w:id="6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утми Н.Л. Каббала, ереси и тайные общества. – СПб, 1914. </w:t>
      </w:r>
    </w:p>
  </w:footnote>
  <w:footnote w:id="6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Пайк А.</w:t>
      </w:r>
      <w:r>
        <w:rPr>
          <w:rFonts w:cs="Times New Roman" w:ascii="Times New Roman" w:hAnsi="Times New Roman"/>
        </w:rPr>
        <w:t xml:space="preserve"> Мораль и Догма Древнего и Принятого Шотландского Устава вольного каменщичества. В 2-ух т. — Т. I. — М.: Ганга, 2007. — 392 с. </w:t>
      </w:r>
    </w:p>
  </w:footnote>
  <w:footnote w:id="6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ttp://www.freemasonry.ru </w:t>
      </w:r>
    </w:p>
  </w:footnote>
  <w:footnote w:id="6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Жмудь Л.Я.</w:t>
      </w:r>
      <w:r>
        <w:rPr>
          <w:rFonts w:cs="Times New Roman" w:ascii="Times New Roman" w:hAnsi="Times New Roman"/>
        </w:rPr>
        <w:t xml:space="preserve"> Наука, философия и религия в раннем пифагореизме. — СПб., 1994. — 376 с. </w:t>
      </w:r>
    </w:p>
  </w:footnote>
  <w:footnote w:id="67">
    <w:p>
      <w:pPr>
        <w:pStyle w:val="HTML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утми Н.А. Каббала, ереси и тайные общества. С.-П., - С. 111-114.</w:t>
      </w:r>
    </w:p>
    <w:p>
      <w:pPr>
        <w:pStyle w:val="HTML2"/>
        <w:jc w:val="both"/>
        <w:rPr>
          <w:rFonts w:ascii="Times New Roman" w:hAnsi="Times New Roman" w:cs="Times New Roman"/>
        </w:rPr>
      </w:pPr>
      <w:r>
        <w:rPr>
          <w:rFonts w:cs="Times New Roman" w:ascii="Times New Roman" w:hAnsi="Times New Roman"/>
        </w:rPr>
        <w:t>тербург 1914 г.</w:t>
      </w:r>
    </w:p>
  </w:footnote>
  <w:footnote w:id="6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Шмаков А.С. Международное тайное правительство. – М.: Городская типография, 1912. - 310с.  </w:t>
      </w:r>
    </w:p>
  </w:footnote>
  <w:footnote w:id="6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Дубнов С.М. История евреев в Европе. Т.4. - Рига, 1937. Дубнов С.М. Возникновение хасидизма. - Восход, 1888.</w:t>
      </w:r>
    </w:p>
  </w:footnote>
  <w:footnote w:id="7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емень В.И. «Тайное общество благочестивых» или кто такие хасиды. - М.: "Даниловский благовестник", 1999.</w:t>
      </w:r>
    </w:p>
  </w:footnote>
  <w:footnote w:id="7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ессеях см. главу «Тайное христианство» в книге В.И. Кремень, "Последнее искушение".</w:t>
      </w:r>
    </w:p>
  </w:footnote>
  <w:footnote w:id="7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Коран</w:t>
      </w:r>
      <w:r>
        <w:rPr>
          <w:rFonts w:cs="Times New Roman" w:ascii="Times New Roman" w:hAnsi="Times New Roman"/>
        </w:rPr>
        <w:t xml:space="preserve"> / </w:t>
      </w:r>
      <w:r>
        <w:rPr>
          <w:rFonts w:cs="Times New Roman" w:ascii="Times New Roman" w:hAnsi="Times New Roman"/>
          <w:bCs/>
        </w:rPr>
        <w:t>Перевод</w:t>
      </w:r>
      <w:r>
        <w:rPr>
          <w:rFonts w:cs="Times New Roman" w:ascii="Times New Roman" w:hAnsi="Times New Roman"/>
        </w:rPr>
        <w:t xml:space="preserve"> И. Ю. Крачковского. – М. 1990.</w:t>
      </w:r>
    </w:p>
  </w:footnote>
  <w:footnote w:id="7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ttp://ru.wikipedia.org/wiki/Хазария </w:t>
      </w:r>
    </w:p>
  </w:footnote>
  <w:footnote w:id="7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рец, 111, с. 138-141, 214-230; Гратца Рейн, III, стр. 99. 130; Марголис и Маркс, с. 308-312, 525-526 </w:t>
        <w:br/>
        <w:t>Дубнов С. М. История евреев в России и Польше, 1, "Королевство хазар", с. 19-29. Хэлпер, B., пост-библейского иврита литературы, "Четыре пленники", II, с. 123-126. Описание легендарного прибытия раввина Моисея B. Енох, один из первых еврейских ученых прийти к арабской Испании. Он был современником Хасдай ибн Шафрут.; Сборнике иврита литературы, I, с. g2ff.: "Послание Р. Chisdai сын Исаак (блаженной памяти), чтобы король Cusars" и "Ответ Иосиф, король Togarmi и т.д." Другой переводе короля ответ был сделан H. Хиршфельд, в Китаб ал Иудеи Hallevi Khazari др., 1931, стр.,:72-279. Источник: Яков Маркус, еврей в средневековом мире: справочник, 315-1791, (Нью-Йорк: JPS, 1938), 227-232. Некоторые незначительные изменения правописания не было.</w:t>
      </w:r>
    </w:p>
  </w:footnote>
  <w:footnote w:id="75">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76">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7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Грец</w:t>
      </w:r>
      <w:r>
        <w:rPr>
          <w:rFonts w:cs="Times New Roman" w:ascii="Times New Roman" w:hAnsi="Times New Roman"/>
        </w:rPr>
        <w:t xml:space="preserve"> Г. История евреев от древнейших времен до настоящего: В 12-ти т. / Пер. с 4-го, испр. и значительно доп. нем. изд. под ред. и с предисл. О. Инбера; Сост. Ф. Блох; С биографией; 3-е, испр. изд. – Одесса: Издание Шермана, 1906–1908. – Т. 1. Б.г. – 376 с.; Т. 2. 1907. – 384 с.; Т. 3. Б.г. – 311, 87 с.; Т. 4. Б.г. – 567 с.; Т. 5. Б.г. – 394 с.; Т. 6. Б.г. – 450 с.; Т. 7. </w:t>
      </w:r>
      <w:r>
        <w:rPr>
          <w:rFonts w:cs="Times New Roman" w:ascii="Times New Roman" w:hAnsi="Times New Roman"/>
          <w:lang w:val="en-US"/>
        </w:rPr>
        <w:t xml:space="preserve">1906. – 351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 8. 1907. – 375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 9. 1907. – 421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 10. 1908. – 502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 11. &lt;1908&gt;. – 516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 I. – </w:t>
      </w:r>
      <w:r>
        <w:rPr>
          <w:rFonts w:cs="Times New Roman" w:ascii="Times New Roman" w:hAnsi="Times New Roman"/>
        </w:rPr>
        <w:t>С</w:t>
      </w:r>
      <w:r>
        <w:rPr>
          <w:rFonts w:cs="Times New Roman" w:ascii="Times New Roman" w:hAnsi="Times New Roman"/>
          <w:lang w:val="en-US"/>
        </w:rPr>
        <w:t>. 132.</w:t>
      </w:r>
    </w:p>
  </w:footnote>
  <w:footnote w:id="7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harles, «Solution de la Question Juive», </w:t>
      </w:r>
      <w:r>
        <w:rPr>
          <w:rFonts w:cs="Times New Roman" w:ascii="Times New Roman" w:hAnsi="Times New Roman"/>
        </w:rPr>
        <w:t>стр</w:t>
      </w:r>
      <w:r>
        <w:rPr>
          <w:rFonts w:cs="Times New Roman" w:ascii="Times New Roman" w:hAnsi="Times New Roman"/>
          <w:lang w:val="en-US"/>
        </w:rPr>
        <w:t xml:space="preserve">. 44.; Michelet, «Histoire de France», </w:t>
      </w:r>
      <w:r>
        <w:rPr>
          <w:rFonts w:cs="Times New Roman" w:ascii="Times New Roman" w:hAnsi="Times New Roman"/>
        </w:rPr>
        <w:t>т</w:t>
      </w:r>
      <w:r>
        <w:rPr>
          <w:rFonts w:cs="Times New Roman" w:ascii="Times New Roman" w:hAnsi="Times New Roman"/>
          <w:lang w:val="en-US"/>
        </w:rPr>
        <w:t xml:space="preserve">. II, </w:t>
      </w:r>
      <w:r>
        <w:rPr>
          <w:rFonts w:cs="Times New Roman" w:ascii="Times New Roman" w:hAnsi="Times New Roman"/>
        </w:rPr>
        <w:t>стр</w:t>
      </w:r>
      <w:r>
        <w:rPr>
          <w:rFonts w:cs="Times New Roman" w:ascii="Times New Roman" w:hAnsi="Times New Roman"/>
          <w:lang w:val="en-US"/>
        </w:rPr>
        <w:t>. 404, 409, 472.</w:t>
      </w:r>
    </w:p>
  </w:footnote>
  <w:footnote w:id="7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harles, «Solution de la Question Juive», </w:t>
      </w:r>
      <w:r>
        <w:rPr>
          <w:rFonts w:cs="Times New Roman" w:ascii="Times New Roman" w:hAnsi="Times New Roman"/>
        </w:rPr>
        <w:t>стр</w:t>
      </w:r>
      <w:r>
        <w:rPr>
          <w:rFonts w:cs="Times New Roman" w:ascii="Times New Roman" w:hAnsi="Times New Roman"/>
          <w:lang w:val="en-US"/>
        </w:rPr>
        <w:t xml:space="preserve">. 44. </w:t>
      </w:r>
      <w:r>
        <w:rPr>
          <w:rFonts w:cs="Times New Roman" w:ascii="Times New Roman" w:hAnsi="Times New Roman"/>
        </w:rPr>
        <w:t>Автор пишет, что, однако, по еврейским планам тут должна была быть лишь провинция иудейского государства. Та община, которой было поручено заполонить эту местность, достигла этого раньше других, как, например, теперь еврейство в Австрии захватило больше, чем даже еврейская община во Франции. (Там же).</w:t>
      </w:r>
    </w:p>
  </w:footnote>
  <w:footnote w:id="80">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8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I, стр. 172, 173.</w:t>
      </w:r>
    </w:p>
  </w:footnote>
  <w:footnote w:id="8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I, стр. 174.</w:t>
      </w:r>
    </w:p>
  </w:footnote>
  <w:footnote w:id="83">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84">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85">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8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opin-Albancelli, «Conjuration juive contre le monde chretien», </w:t>
      </w:r>
      <w:r>
        <w:rPr>
          <w:rFonts w:cs="Times New Roman" w:ascii="Times New Roman" w:hAnsi="Times New Roman"/>
        </w:rPr>
        <w:t>стр</w:t>
      </w:r>
      <w:r>
        <w:rPr>
          <w:rFonts w:cs="Times New Roman" w:ascii="Times New Roman" w:hAnsi="Times New Roman"/>
          <w:lang w:val="en-US"/>
        </w:rPr>
        <w:t>. 353-359.</w:t>
      </w:r>
    </w:p>
  </w:footnote>
  <w:footnote w:id="87">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8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стоевский Ф.М. Дневник писателя. Собр. Соч. в 9 т. Т. 9. – М.: Изд-во АСТ, 2007. – 603с.</w:t>
      </w:r>
    </w:p>
  </w:footnote>
  <w:footnote w:id="89">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90">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9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I, стр. 59.</w:t>
      </w:r>
    </w:p>
  </w:footnote>
  <w:footnote w:id="9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I, стр. 90.</w:t>
      </w:r>
    </w:p>
  </w:footnote>
  <w:footnote w:id="9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I, стр. 70.</w:t>
      </w:r>
    </w:p>
  </w:footnote>
  <w:footnote w:id="9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I, стр. 102.</w:t>
      </w:r>
    </w:p>
  </w:footnote>
  <w:footnote w:id="9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I, стр. 103-105.</w:t>
      </w:r>
    </w:p>
  </w:footnote>
  <w:footnote w:id="96">
    <w:p>
      <w:pPr>
        <w:pStyle w:val="Style17"/>
        <w:spacing w:before="0" w:after="0"/>
        <w:jc w:val="both"/>
        <w:rPr/>
      </w:pPr>
      <w:r>
        <w:rPr>
          <w:rStyle w:val="FootnoteCharacters"/>
        </w:rPr>
        <w:footnoteRef/>
      </w:r>
      <w:r>
        <w:rPr>
          <w:sz w:val="20"/>
          <w:szCs w:val="20"/>
        </w:rPr>
        <w:t xml:space="preserve"> </w:t>
      </w:r>
      <w:r>
        <w:rPr>
          <w:rFonts w:eastAsia="Times-Roman;Arial Unicode MS"/>
          <w:sz w:val="20"/>
          <w:szCs w:val="20"/>
        </w:rPr>
        <w:t>Жарков С.В. История создания рыцарских орденов и каталог холодного оружия, снаряжения рыцарей средневековой Европы. - Брест: Академия, 2005. - 108 с.</w:t>
      </w:r>
    </w:p>
  </w:footnote>
  <w:footnote w:id="9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спенский Ф.И. История крестовых походов. – М.: Дарь, 2005. – 352с.</w:t>
      </w:r>
    </w:p>
  </w:footnote>
  <w:footnote w:id="98">
    <w:p>
      <w:pPr>
        <w:pStyle w:val="Style17"/>
        <w:spacing w:before="0" w:after="0"/>
        <w:rPr/>
      </w:pPr>
      <w:r>
        <w:rPr>
          <w:rStyle w:val="FootnoteCharacters"/>
        </w:rPr>
        <w:footnoteRef/>
      </w:r>
      <w:r>
        <w:rPr>
          <w:sz w:val="20"/>
          <w:szCs w:val="20"/>
        </w:rPr>
        <w:t xml:space="preserve"> </w:t>
      </w:r>
      <w:r>
        <w:rPr>
          <w:sz w:val="20"/>
          <w:szCs w:val="20"/>
        </w:rPr>
        <w:t xml:space="preserve">Мельвиль М. История ордена тамплиеров. / </w:t>
      </w:r>
      <w:r>
        <w:rPr>
          <w:sz w:val="20"/>
          <w:szCs w:val="20"/>
          <w:lang w:val="en-US"/>
        </w:rPr>
        <w:t>Melville</w:t>
      </w:r>
      <w:r>
        <w:rPr>
          <w:sz w:val="20"/>
          <w:szCs w:val="20"/>
        </w:rPr>
        <w:t xml:space="preserve"> </w:t>
      </w:r>
      <w:r>
        <w:rPr>
          <w:sz w:val="20"/>
          <w:szCs w:val="20"/>
          <w:lang w:val="en-US"/>
        </w:rPr>
        <w:t>Marion</w:t>
      </w:r>
      <w:r>
        <w:rPr>
          <w:sz w:val="20"/>
          <w:szCs w:val="20"/>
        </w:rPr>
        <w:t xml:space="preserve">. </w:t>
      </w:r>
      <w:r>
        <w:rPr>
          <w:sz w:val="20"/>
          <w:szCs w:val="20"/>
          <w:lang w:val="en-US"/>
        </w:rPr>
        <w:t xml:space="preserve">La Vie des Templiers. Paris: Gallimard, 1982. </w:t>
      </w:r>
      <w:r>
        <w:rPr>
          <w:sz w:val="20"/>
          <w:szCs w:val="20"/>
        </w:rPr>
        <w:t xml:space="preserve"> </w:t>
      </w:r>
      <w:r>
        <w:rPr>
          <w:sz w:val="20"/>
          <w:szCs w:val="20"/>
          <w:lang w:val="en-US"/>
        </w:rPr>
        <w:t xml:space="preserve">- </w:t>
      </w:r>
      <w:r>
        <w:rPr>
          <w:sz w:val="20"/>
          <w:szCs w:val="20"/>
        </w:rPr>
        <w:t>СПб</w:t>
      </w:r>
      <w:r>
        <w:rPr>
          <w:sz w:val="20"/>
          <w:szCs w:val="20"/>
          <w:lang w:val="en-US"/>
        </w:rPr>
        <w:t xml:space="preserve">.: </w:t>
      </w:r>
      <w:r>
        <w:rPr>
          <w:sz w:val="20"/>
          <w:szCs w:val="20"/>
        </w:rPr>
        <w:t>Евразия</w:t>
      </w:r>
      <w:r>
        <w:rPr>
          <w:sz w:val="20"/>
          <w:szCs w:val="20"/>
          <w:lang w:val="en-US"/>
        </w:rPr>
        <w:t xml:space="preserve">, 2000.-  </w:t>
      </w:r>
      <w:r>
        <w:rPr>
          <w:sz w:val="20"/>
          <w:szCs w:val="20"/>
        </w:rPr>
        <w:t>415 с.</w:t>
      </w:r>
    </w:p>
  </w:footnote>
  <w:footnote w:id="9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лифас Леви (аббат Альфонс Луи Констан). История магии. [Электронный ресурс]. – Режим доступа: http://stagor.ru/lib/istoria.htm http://ru.wikipedia.org/wiki/Первый_Храм </w:t>
      </w:r>
    </w:p>
  </w:footnote>
  <w:footnote w:id="100">
    <w:p>
      <w:pPr>
        <w:pStyle w:val="Footnote"/>
        <w:jc w:val="both"/>
        <w:rPr/>
      </w:pPr>
      <w:r>
        <w:rPr>
          <w:rStyle w:val="FootnoteCharacters"/>
        </w:rPr>
        <w:footnoteRef/>
      </w:r>
      <w:r>
        <w:rPr/>
        <w:t xml:space="preserve"> </w:t>
      </w:r>
      <w:r>
        <w:rPr>
          <w:rFonts w:cs="Times New Roman" w:ascii="Times New Roman" w:hAnsi="Times New Roman"/>
        </w:rPr>
        <w:t xml:space="preserve">Элифас Леви (аббат Альфонс Луи Констан). История магии. [Электронный ресурс]. – Режим доступа: http://stagor.ru/lib/istoria.htm http://ru.wikipedia.org/wiki/Первый_Храм </w:t>
      </w:r>
    </w:p>
  </w:footnote>
  <w:footnote w:id="10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урц, «Западная Азия в эпоху Ислама», стр. 340.</w:t>
      </w:r>
    </w:p>
  </w:footnote>
  <w:footnote w:id="102">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Levy, «Histoire de la Magie»</w:t>
      </w:r>
    </w:p>
  </w:footnote>
  <w:footnote w:id="10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10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Бутми</w:t>
      </w:r>
      <w:r>
        <w:rPr>
          <w:rFonts w:cs="Times New Roman" w:ascii="Times New Roman" w:hAnsi="Times New Roman"/>
        </w:rPr>
        <w:t xml:space="preserve"> </w:t>
      </w:r>
      <w:r>
        <w:rPr>
          <w:rFonts w:cs="Times New Roman" w:ascii="Times New Roman" w:hAnsi="Times New Roman"/>
          <w:bCs/>
        </w:rPr>
        <w:t>Н</w:t>
      </w:r>
      <w:r>
        <w:rPr>
          <w:rFonts w:cs="Times New Roman" w:ascii="Times New Roman" w:hAnsi="Times New Roman"/>
        </w:rPr>
        <w:t>.</w:t>
      </w:r>
      <w:r>
        <w:rPr>
          <w:rFonts w:cs="Times New Roman" w:ascii="Times New Roman" w:hAnsi="Times New Roman"/>
          <w:bCs/>
        </w:rPr>
        <w:t>А.</w:t>
      </w:r>
      <w:r>
        <w:rPr>
          <w:rFonts w:cs="Times New Roman" w:ascii="Times New Roman" w:hAnsi="Times New Roman"/>
        </w:rPr>
        <w:t xml:space="preserve"> Указ. соч. С</w:t>
      </w:r>
      <w:r>
        <w:rPr>
          <w:rFonts w:cs="Times New Roman" w:ascii="Times New Roman" w:hAnsi="Times New Roman"/>
          <w:lang w:val="en-US"/>
        </w:rPr>
        <w:t xml:space="preserve">.151; Prutz, «Geheimlehre und Geheimstatuten des Templieren Ordens», </w:t>
      </w:r>
      <w:r>
        <w:rPr>
          <w:rFonts w:cs="Times New Roman" w:ascii="Times New Roman" w:hAnsi="Times New Roman"/>
        </w:rPr>
        <w:t>стр</w:t>
      </w:r>
      <w:r>
        <w:rPr>
          <w:rFonts w:cs="Times New Roman" w:ascii="Times New Roman" w:hAnsi="Times New Roman"/>
          <w:lang w:val="en-US"/>
        </w:rPr>
        <w:t>. 49.</w:t>
      </w:r>
    </w:p>
  </w:footnote>
  <w:footnote w:id="10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у Dupuy и у Prutz'a.</w:t>
      </w:r>
    </w:p>
  </w:footnote>
  <w:footnote w:id="10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онгинов, «Новиков и Московские Мартинисты», стр. 48.</w:t>
      </w:r>
    </w:p>
  </w:footnote>
  <w:footnote w:id="107">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Prutz, «Geheimlehre und Geheimstatuten des Templieren Ordens», </w:t>
      </w:r>
      <w:r>
        <w:rPr>
          <w:rFonts w:cs="Times New Roman" w:ascii="Times New Roman" w:hAnsi="Times New Roman"/>
        </w:rPr>
        <w:t>стр</w:t>
      </w:r>
      <w:r>
        <w:rPr>
          <w:rFonts w:cs="Times New Roman" w:ascii="Times New Roman" w:hAnsi="Times New Roman"/>
          <w:lang w:val="en-US"/>
        </w:rPr>
        <w:t>. 53, 56.</w:t>
      </w:r>
    </w:p>
  </w:footnote>
  <w:footnote w:id="10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10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11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adet de Gassicourt, «Le tombeau de Jacques Molay».</w:t>
      </w:r>
    </w:p>
  </w:footnote>
  <w:footnote w:id="1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 другой день после сожжения Молея, рыцарь Омон и семь братьев, переодетых каменщиками, будто бы пришли и собрали пепел с костра (Там же).</w:t>
      </w:r>
    </w:p>
  </w:footnote>
  <w:footnote w:id="112">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adet de Gassicourt, «Le tombeau de Jacques Molay».</w:t>
      </w:r>
    </w:p>
  </w:footnote>
  <w:footnote w:id="113">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Дуглас</w:t>
      </w:r>
      <w:r>
        <w:rPr>
          <w:rFonts w:cs="Times New Roman" w:ascii="Times New Roman" w:hAnsi="Times New Roman"/>
          <w:lang w:val="en-US"/>
        </w:rPr>
        <w:t xml:space="preserve"> </w:t>
      </w:r>
      <w:r>
        <w:rPr>
          <w:rFonts w:cs="Times New Roman" w:ascii="Times New Roman" w:hAnsi="Times New Roman"/>
        </w:rPr>
        <w:t>Рид</w:t>
      </w:r>
      <w:r>
        <w:rPr>
          <w:rFonts w:cs="Times New Roman" w:ascii="Times New Roman" w:hAnsi="Times New Roman"/>
          <w:lang w:val="en-US"/>
        </w:rPr>
        <w:t xml:space="preserve">. </w:t>
      </w:r>
      <w:r>
        <w:rPr>
          <w:rFonts w:cs="Times New Roman" w:ascii="Times New Roman" w:hAnsi="Times New Roman"/>
        </w:rPr>
        <w:t xml:space="preserve">Спор о Сионе: 2500 лет еврейского вопроса / пер. с англ.; предисл. А. Бенсон. [Электронный ресурс]. – Режим доступа: http://www.libereya.ru/biblus/spor/ </w:t>
      </w:r>
    </w:p>
  </w:footnote>
  <w:footnote w:id="1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лаговещенский Г. Полная история тайных обществ и сект мира / Г. Благовещенский, Лин фон Паль, В. Спаров. – М.: АСТ; СПб: Астрель-СПб, 2009. – 601с. – С. 11-12.</w:t>
      </w:r>
    </w:p>
  </w:footnote>
  <w:footnote w:id="1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теро, Мартинес Луис Мигель. Тайные общества / Луис Мигель Мартинес Отеро; пер. с исп. А.В. Берковой, М.Ф. Сотсковой, М.Ю. Некрасова. – СПб: Евразия, 2008. – 508с.</w:t>
      </w:r>
    </w:p>
  </w:footnote>
  <w:footnote w:id="1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овый энциклопедический словарь. – М.: Большая Российская энциклопедия, 2001. – 1456с. -  С. 1112.</w:t>
      </w:r>
    </w:p>
  </w:footnote>
  <w:footnote w:id="1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968.</w:t>
      </w:r>
    </w:p>
  </w:footnote>
  <w:footnote w:id="1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аймон Кокс. Взламывая код да Винчи: Путеводитель по лабиринтам тайн Дэна Брауна. [Электронный ресурс]. – Режим доступа: http://www.bibliotekar.ru/vinchi/index.htm </w:t>
      </w:r>
    </w:p>
  </w:footnote>
  <w:footnote w:id="1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углас Рид. Спор о Сионе: 2500 лет еврейского вопроса / пер. с англ.; предисл. А. Бенсон. [Электронный ресурс]. – Режим доступа: http://www.libereya.ru/biblus/spor/ </w:t>
      </w:r>
    </w:p>
  </w:footnote>
  <w:footnote w:id="1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утми Н.Л. Каббала, ереси и тайные общества. – СПб., 1914.</w:t>
      </w:r>
    </w:p>
  </w:footnote>
  <w:footnote w:id="12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асильев А.А. История средних веков. </w:t>
      </w:r>
      <w:r>
        <w:rPr>
          <w:rFonts w:cs="Times New Roman" w:ascii="Times New Roman" w:hAnsi="Times New Roman"/>
          <w:sz w:val="20"/>
          <w:szCs w:val="20"/>
          <w:lang w:eastAsia="ru-RU"/>
        </w:rPr>
        <w:t>М.: Республика, 1993.– 511 с.  </w:t>
      </w:r>
    </w:p>
  </w:footnote>
  <w:footnote w:id="1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лаговещенский Г. Полная история тайных обществ и сект мира / Г. Благовещенский, Лин фон Паль, В. Спаров. – М.: АСТ; СПб: Астрель-СПб, 2009. – 601с. – С. 75.</w:t>
      </w:r>
    </w:p>
  </w:footnote>
  <w:footnote w:id="1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спенский Ф.И. История крестовых походов. – М.: Дарь, 2005. – 352с.</w:t>
      </w:r>
    </w:p>
  </w:footnote>
  <w:footnote w:id="1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б. «Пережитое», т. III, стр. 232.</w:t>
      </w:r>
    </w:p>
  </w:footnote>
  <w:footnote w:id="1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теро, Мартинес Луис Мигель. Тайные общества / Луис Мигель Мартинес Отеро; пер. с ипс. А.В. Берковой, М.Ф. Сотсковой, М.Ю. Некрасова. – СПб: Евразия, 2008. – 508с. – С. 308.</w:t>
      </w:r>
    </w:p>
  </w:footnote>
  <w:footnote w:id="1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лаговещенский Г. Полная история тайных обществ и сект мира / Г. Благовещенский, Лин фон Паль, В. Спаров. – М.: АСТ; СПб.: Астрель-СПб, 2009. – 601с. – С. 88.</w:t>
      </w:r>
    </w:p>
  </w:footnote>
  <w:footnote w:id="12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Боголюбов Н. Тайные общества 20 века. – М.: Издание:</w:t>
      </w:r>
      <w:r>
        <w:rPr>
          <w:rFonts w:cs="Times New Roman" w:ascii="Times New Roman" w:hAnsi="Times New Roman"/>
          <w:sz w:val="20"/>
          <w:szCs w:val="20"/>
        </w:rPr>
        <w:t xml:space="preserve"> "Въра", 1997.</w:t>
      </w:r>
    </w:p>
  </w:footnote>
  <w:footnote w:id="1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йджент М., Ли Р. Храм и ложа: От тамплиеров до масонов. – М.: Эксмо, 2006. – 368с. – С. 4.</w:t>
      </w:r>
    </w:p>
  </w:footnote>
  <w:footnote w:id="129">
    <w:p>
      <w:pPr>
        <w:pStyle w:val="Style17"/>
        <w:spacing w:before="0" w:after="0"/>
        <w:jc w:val="both"/>
        <w:rPr/>
      </w:pPr>
      <w:r>
        <w:rPr>
          <w:rStyle w:val="FootnoteCharacters"/>
        </w:rPr>
        <w:footnoteRef/>
      </w:r>
      <w:r>
        <w:rPr>
          <w:sz w:val="20"/>
          <w:szCs w:val="20"/>
        </w:rPr>
        <w:t xml:space="preserve"> </w:t>
      </w:r>
      <w:r>
        <w:rPr>
          <w:rFonts w:eastAsia="Times-Roman;Arial Unicode MS"/>
          <w:sz w:val="20"/>
          <w:szCs w:val="20"/>
        </w:rPr>
        <w:t>Жарков С.В. История создания рыцарских орденов и каталог холодного оружия, снаряжения рыцарей средневековой Европы. - Брест: Академия, 2005. - 108 с.</w:t>
      </w:r>
    </w:p>
  </w:footnote>
  <w:footnote w:id="1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теро М.Л.М. Тайные общества / Луис Мигель Мартинес Отеро; пер. с исп. А.В. Берковой, М.Ф. Сотсковой, М.Ю. Некрасова. – СПб: Евразия, 2008. – 508с. – С. 173.</w:t>
      </w:r>
    </w:p>
  </w:footnote>
  <w:footnote w:id="1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
          <w:bCs/>
        </w:rPr>
        <w:t>Иллюминаты</w:t>
      </w:r>
      <w:r>
        <w:rPr>
          <w:rFonts w:cs="Times New Roman" w:ascii="Times New Roman" w:hAnsi="Times New Roman"/>
        </w:rPr>
        <w:t xml:space="preserve"> (лат. </w:t>
      </w:r>
      <w:r>
        <w:rPr>
          <w:rFonts w:cs="Times New Roman" w:ascii="Times New Roman" w:hAnsi="Times New Roman"/>
          <w:i/>
          <w:iCs/>
          <w:lang w:val="la-VA"/>
        </w:rPr>
        <w:t>illuminati</w:t>
      </w:r>
      <w:r>
        <w:rPr>
          <w:rFonts w:cs="Times New Roman" w:ascii="Times New Roman" w:hAnsi="Times New Roman"/>
        </w:rPr>
        <w:t> — просвещённые) — общее название нескольких тайных групп, современных и исторических, реально существовавших и фиктивных, раскрытых или предполагаемых. Обычно использование данного термина предполагает наличие зловещей организации заговорщиков, которая стремится управлять мировыми делами негласно, изменив существующий порядок в своих целях.</w:t>
      </w:r>
    </w:p>
  </w:footnote>
  <w:footnote w:id="1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
          <w:bCs/>
        </w:rPr>
        <w:t>Орден розенкрейцеров</w:t>
      </w:r>
      <w:r>
        <w:rPr>
          <w:rFonts w:cs="Times New Roman" w:ascii="Times New Roman" w:hAnsi="Times New Roman"/>
        </w:rPr>
        <w:t>, Розенкрейцеры, «Братство Розы и Креста» — оккультная организация.</w:t>
      </w:r>
    </w:p>
  </w:footnote>
  <w:footnote w:id="1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Хельзинг И.В. Тайные общества и их могущество в XX веке / Jan Van Helsing /Йан (Ян) Ван Хельзинг (Гельзинг). </w:t>
      </w:r>
      <w:r>
        <w:rPr>
          <w:rFonts w:cs="Times New Roman" w:ascii="Times New Roman" w:hAnsi="Times New Roman"/>
          <w:lang w:val="en-US"/>
        </w:rPr>
        <w:t xml:space="preserve">Geheimgesellschaften im 20. Jahrhundert. –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Изд</w:t>
      </w:r>
      <w:r>
        <w:rPr>
          <w:rFonts w:cs="Times New Roman" w:ascii="Times New Roman" w:hAnsi="Times New Roman"/>
          <w:lang w:val="en-US"/>
        </w:rPr>
        <w:t>-</w:t>
      </w:r>
      <w:r>
        <w:rPr>
          <w:rFonts w:cs="Times New Roman" w:ascii="Times New Roman" w:hAnsi="Times New Roman"/>
        </w:rPr>
        <w:t>во</w:t>
      </w:r>
      <w:r>
        <w:rPr>
          <w:rFonts w:cs="Times New Roman" w:ascii="Times New Roman" w:hAnsi="Times New Roman"/>
          <w:lang w:val="en-US"/>
        </w:rPr>
        <w:t xml:space="preserve"> </w:t>
      </w:r>
      <w:r>
        <w:rPr>
          <w:rFonts w:cs="Times New Roman" w:ascii="Times New Roman" w:hAnsi="Times New Roman"/>
        </w:rPr>
        <w:t>Самиздат</w:t>
      </w:r>
      <w:r>
        <w:rPr>
          <w:rFonts w:cs="Times New Roman" w:ascii="Times New Roman" w:hAnsi="Times New Roman"/>
          <w:lang w:val="en-US"/>
        </w:rPr>
        <w:t>, 1995. – 158</w:t>
      </w:r>
      <w:r>
        <w:rPr>
          <w:rFonts w:cs="Times New Roman" w:ascii="Times New Roman" w:hAnsi="Times New Roman"/>
        </w:rPr>
        <w:t>с</w:t>
      </w:r>
      <w:r>
        <w:rPr>
          <w:rFonts w:cs="Times New Roman" w:ascii="Times New Roman" w:hAnsi="Times New Roman"/>
          <w:lang w:val="en-US"/>
        </w:rPr>
        <w:t>.</w:t>
      </w:r>
    </w:p>
  </w:footnote>
  <w:footnote w:id="13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ttp://ru.wikipedia.org/wiki/</w:t>
      </w:r>
      <w:r>
        <w:rPr>
          <w:rFonts w:cs="Times New Roman" w:ascii="Times New Roman" w:hAnsi="Times New Roman"/>
        </w:rPr>
        <w:t>Розенкрейцер</w:t>
      </w:r>
      <w:r>
        <w:rPr>
          <w:rFonts w:cs="Times New Roman" w:ascii="Times New Roman" w:hAnsi="Times New Roman"/>
          <w:lang w:val="en-US"/>
        </w:rPr>
        <w:t xml:space="preserve"> </w:t>
      </w:r>
    </w:p>
  </w:footnote>
  <w:footnote w:id="1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утми Н.Л. Каббала, ереси и тайные общества, 1914г. – СПб.: Альфарет, 2009. – 298с. – С. 168-225.</w:t>
      </w:r>
    </w:p>
  </w:footnote>
  <w:footnote w:id="1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сипов А.И. Эпоха Возрождения. 7 </w:t>
      </w:r>
      <w:r>
        <w:rPr>
          <w:rFonts w:cs="Times New Roman" w:ascii="Times New Roman" w:hAnsi="Times New Roman"/>
          <w:lang w:val="en-US"/>
        </w:rPr>
        <w:t>CD</w:t>
      </w:r>
      <w:r>
        <w:rPr>
          <w:rFonts w:cs="Times New Roman" w:ascii="Times New Roman" w:hAnsi="Times New Roman"/>
        </w:rPr>
        <w:t>. Диск 2.</w:t>
      </w:r>
    </w:p>
  </w:footnote>
  <w:footnote w:id="137">
    <w:p>
      <w:pPr>
        <w:pStyle w:val="Footnote"/>
        <w:jc w:val="both"/>
        <w:rPr/>
      </w:pPr>
      <w:r>
        <w:rPr>
          <w:rStyle w:val="FootnoteCharacters"/>
        </w:rPr>
        <w:footnoteRef/>
      </w:r>
      <w:r>
        <w:rPr/>
        <w:t xml:space="preserve"> </w:t>
      </w:r>
      <w:r>
        <w:rPr>
          <w:rFonts w:cs="Times New Roman" w:ascii="Times New Roman" w:hAnsi="Times New Roman"/>
        </w:rPr>
        <w:t>Новый энциклопедический словарь. – М.: Большая Российская энциклопедия, 2001. – 1456с. -  С. 303.</w:t>
      </w:r>
    </w:p>
  </w:footnote>
  <w:footnote w:id="13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сье Ж. Агриппа Неттесгеймский: Жизнь и приключения авантюриста. – М.: Изд-во «Мусагет»; антикварное издание, 1913. – 112с.</w:t>
      </w:r>
    </w:p>
  </w:footnote>
  <w:footnote w:id="1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далова Ю. Агриппа Неттесгеймский. Главный Чародей. // Журнал «Контекст», от 12.04.2010.</w:t>
      </w:r>
    </w:p>
  </w:footnote>
  <w:footnote w:id="1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утми Н.Л. Каббала, ереси и тайные общества, 1914г. – СПб.: Альфарет, 2009. – 298с. – С. 168-225.</w:t>
      </w:r>
    </w:p>
  </w:footnote>
  <w:footnote w:id="141">
    <w:p>
      <w:pPr>
        <w:pStyle w:val="Normal"/>
        <w:spacing w:lineRule="auto" w:line="240" w:before="0" w:after="0"/>
        <w:jc w:val="both"/>
        <w:rPr/>
      </w:pPr>
      <w:r>
        <w:rPr>
          <w:rStyle w:val="FootnoteCharacters"/>
        </w:rPr>
        <w:footnoteRef/>
      </w:r>
      <w:r>
        <w:rPr/>
        <w:t xml:space="preserve"> </w:t>
      </w:r>
      <w:r>
        <w:rPr>
          <w:rFonts w:cs="Times New Roman" w:ascii="Times New Roman" w:hAnsi="Times New Roman"/>
          <w:bCs/>
          <w:sz w:val="20"/>
          <w:szCs w:val="20"/>
        </w:rPr>
        <w:t>Боголюбов Н. Тайные общества 20 века. – М.: Издание:</w:t>
      </w:r>
      <w:r>
        <w:rPr>
          <w:rFonts w:cs="Times New Roman" w:ascii="Times New Roman" w:hAnsi="Times New Roman"/>
          <w:sz w:val="20"/>
          <w:szCs w:val="20"/>
        </w:rPr>
        <w:t xml:space="preserve"> "Въра", 1997.</w:t>
      </w:r>
    </w:p>
  </w:footnote>
  <w:footnote w:id="142">
    <w:p>
      <w:pPr>
        <w:pStyle w:val="Footnote"/>
        <w:jc w:val="both"/>
        <w:rPr/>
      </w:pPr>
      <w:r>
        <w:rPr>
          <w:rStyle w:val="FootnoteCharacters"/>
        </w:rPr>
        <w:footnoteRef/>
      </w:r>
      <w:r>
        <w:rPr/>
        <w:t xml:space="preserve"> </w:t>
      </w:r>
      <w:r>
        <w:rPr>
          <w:rFonts w:cs="Times New Roman" w:ascii="Times New Roman" w:hAnsi="Times New Roman"/>
        </w:rPr>
        <w:t>Бутми Н.Л. Каббала, ереси и тайные общества, 1914г. – СПб.: Альфарет, 2009. – 298с. – С. 168-225.</w:t>
      </w:r>
    </w:p>
  </w:footnote>
  <w:footnote w:id="1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144">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James Darmesteter, «Les Prophetes d'Israel», </w:t>
      </w:r>
      <w:r>
        <w:rPr>
          <w:rFonts w:cs="Times New Roman" w:ascii="Times New Roman" w:hAnsi="Times New Roman"/>
        </w:rPr>
        <w:t>стр</w:t>
      </w:r>
      <w:r>
        <w:rPr>
          <w:rFonts w:cs="Times New Roman" w:ascii="Times New Roman" w:hAnsi="Times New Roman"/>
          <w:lang w:val="en-US"/>
        </w:rPr>
        <w:t>. 174. (</w:t>
      </w:r>
      <w:r>
        <w:rPr>
          <w:rFonts w:cs="Times New Roman" w:ascii="Times New Roman" w:hAnsi="Times New Roman"/>
        </w:rPr>
        <w:t>цит</w:t>
      </w:r>
      <w:r>
        <w:rPr>
          <w:rFonts w:cs="Times New Roman" w:ascii="Times New Roman" w:hAnsi="Times New Roman"/>
          <w:lang w:val="en-US"/>
        </w:rPr>
        <w:t xml:space="preserve">. Charles. «Solution de la Question Juive», </w:t>
      </w:r>
      <w:r>
        <w:rPr>
          <w:rFonts w:cs="Times New Roman" w:ascii="Times New Roman" w:hAnsi="Times New Roman"/>
        </w:rPr>
        <w:t>стр</w:t>
      </w:r>
      <w:r>
        <w:rPr>
          <w:rFonts w:cs="Times New Roman" w:ascii="Times New Roman" w:hAnsi="Times New Roman"/>
          <w:lang w:val="en-US"/>
        </w:rPr>
        <w:t>. 75).</w:t>
      </w:r>
    </w:p>
  </w:footnote>
  <w:footnote w:id="145">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1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ве Топпер. Великий обман: Выдуманная история Европы. – СПб: Нева, 2004. – 320с. – С. 10.</w:t>
      </w:r>
    </w:p>
  </w:footnote>
  <w:footnote w:id="147">
    <w:p>
      <w:pPr>
        <w:pStyle w:val="Footnote"/>
        <w:jc w:val="both"/>
        <w:rPr/>
      </w:pPr>
      <w:r>
        <w:rPr>
          <w:rStyle w:val="FootnoteCharacters"/>
        </w:rPr>
        <w:footnoteRef/>
      </w:r>
      <w:r>
        <w:rPr/>
        <w:t xml:space="preserve"> </w:t>
      </w:r>
      <w:r>
        <w:rPr>
          <w:rFonts w:cs="Times New Roman" w:ascii="Times New Roman" w:hAnsi="Times New Roman"/>
          <w:bCs/>
        </w:rPr>
        <w:t>Носовский</w:t>
      </w:r>
      <w:r>
        <w:rPr>
          <w:rFonts w:cs="Times New Roman" w:ascii="Times New Roman" w:hAnsi="Times New Roman"/>
        </w:rPr>
        <w:t xml:space="preserve"> </w:t>
      </w:r>
      <w:r>
        <w:rPr>
          <w:rFonts w:cs="Times New Roman" w:ascii="Times New Roman" w:hAnsi="Times New Roman"/>
          <w:bCs/>
        </w:rPr>
        <w:t>Г</w:t>
      </w:r>
      <w:r>
        <w:rPr>
          <w:rFonts w:cs="Times New Roman" w:ascii="Times New Roman" w:hAnsi="Times New Roman"/>
        </w:rPr>
        <w:t xml:space="preserve">.В., </w:t>
      </w:r>
      <w:r>
        <w:rPr>
          <w:rFonts w:cs="Times New Roman" w:ascii="Times New Roman" w:hAnsi="Times New Roman"/>
          <w:bCs/>
        </w:rPr>
        <w:t>Фоменко</w:t>
      </w:r>
      <w:r>
        <w:rPr>
          <w:rFonts w:cs="Times New Roman" w:ascii="Times New Roman" w:hAnsi="Times New Roman"/>
        </w:rPr>
        <w:t xml:space="preserve"> </w:t>
      </w:r>
      <w:r>
        <w:rPr>
          <w:rFonts w:cs="Times New Roman" w:ascii="Times New Roman" w:hAnsi="Times New Roman"/>
          <w:bCs/>
        </w:rPr>
        <w:t>А</w:t>
      </w:r>
      <w:r>
        <w:rPr>
          <w:rFonts w:cs="Times New Roman" w:ascii="Times New Roman" w:hAnsi="Times New Roman"/>
        </w:rPr>
        <w:t>.Т. «</w:t>
      </w:r>
      <w:r>
        <w:rPr>
          <w:rFonts w:cs="Times New Roman" w:ascii="Times New Roman" w:hAnsi="Times New Roman"/>
          <w:bCs/>
        </w:rPr>
        <w:t>Новая</w:t>
      </w:r>
      <w:r>
        <w:rPr>
          <w:rFonts w:cs="Times New Roman" w:ascii="Times New Roman" w:hAnsi="Times New Roman"/>
        </w:rPr>
        <w:t xml:space="preserve"> </w:t>
      </w:r>
      <w:r>
        <w:rPr>
          <w:rFonts w:cs="Times New Roman" w:ascii="Times New Roman" w:hAnsi="Times New Roman"/>
          <w:bCs/>
        </w:rPr>
        <w:t>Хронология</w:t>
      </w:r>
      <w:r>
        <w:rPr>
          <w:rFonts w:cs="Times New Roman" w:ascii="Times New Roman" w:hAnsi="Times New Roman"/>
        </w:rPr>
        <w:t xml:space="preserve"> </w:t>
      </w:r>
      <w:r>
        <w:rPr>
          <w:rFonts w:cs="Times New Roman" w:ascii="Times New Roman" w:hAnsi="Times New Roman"/>
          <w:bCs/>
        </w:rPr>
        <w:t>Египта</w:t>
      </w:r>
      <w:r>
        <w:rPr>
          <w:rFonts w:cs="Times New Roman" w:ascii="Times New Roman" w:hAnsi="Times New Roman"/>
        </w:rPr>
        <w:t xml:space="preserve">: Исследования 2000—2002 годов»,— </w:t>
      </w:r>
      <w:r>
        <w:rPr>
          <w:rFonts w:cs="Times New Roman" w:ascii="Times New Roman" w:hAnsi="Times New Roman"/>
          <w:bCs/>
        </w:rPr>
        <w:t>М</w:t>
      </w:r>
      <w:r>
        <w:rPr>
          <w:rFonts w:cs="Times New Roman" w:ascii="Times New Roman" w:hAnsi="Times New Roman"/>
        </w:rPr>
        <w:t>.: Вече, 2002, 2003, 2007.</w:t>
      </w:r>
    </w:p>
  </w:footnote>
  <w:footnote w:id="1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286.</w:t>
      </w:r>
    </w:p>
  </w:footnote>
  <w:footnote w:id="149">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 / Глава 6 – Еврейство.</w:t>
      </w:r>
    </w:p>
  </w:footnote>
  <w:footnote w:id="15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2.</w:t>
      </w:r>
    </w:p>
  </w:footnote>
  <w:footnote w:id="1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18.</w:t>
      </w:r>
    </w:p>
  </w:footnote>
  <w:footnote w:id="1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19.</w:t>
      </w:r>
    </w:p>
  </w:footnote>
  <w:footnote w:id="153">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15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ютостанский, «Талмуд и Евреи», т. IV, стр. 270.</w:t>
      </w:r>
    </w:p>
  </w:footnote>
  <w:footnote w:id="15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308.</w:t>
      </w:r>
    </w:p>
  </w:footnote>
  <w:footnote w:id="1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вальницкий, «Теоретическое богословие евреев-талмудистов», стр. 21.</w:t>
      </w:r>
    </w:p>
  </w:footnote>
  <w:footnote w:id="1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меются документы, относящиеся к двум таким областным сеймам, из которых один действовал в воеводстве Волынском с половины XVII века до 1764 года, а другой — в Белоруссии в первой половине XVIII века. Документы относительно Волынского сейма, взятые из польских архивов, отчасти уже опубликованы («Архив юго-западной России», ч. V, т. I «Акты о городах юго-западной России», Киев. 1869).</w:t>
      </w:r>
    </w:p>
  </w:footnote>
  <w:footnote w:id="1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ексеев, «Очерк жизни евреев», стр. 187, 188.</w:t>
      </w:r>
    </w:p>
  </w:footnote>
  <w:footnote w:id="15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29 сентября 1893 года великий мастер «Великого Востока Италии» еврей Андриан Лемми, в энциклике, выпущенной им на другой день после своего избрания, говорит: «не следует забывать, что Италия была истинной колыбелью масонства и что Социн был истинный отец его».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Borde</w:t>
      </w:r>
      <w:r>
        <w:rPr>
          <w:rFonts w:cs="Times New Roman" w:ascii="Times New Roman" w:hAnsi="Times New Roman"/>
        </w:rPr>
        <w:t>, «</w:t>
      </w:r>
      <w:r>
        <w:rPr>
          <w:rFonts w:cs="Times New Roman" w:ascii="Times New Roman" w:hAnsi="Times New Roman"/>
          <w:lang w:val="en-US"/>
        </w:rPr>
        <w:t>La</w:t>
      </w:r>
      <w:r>
        <w:rPr>
          <w:rFonts w:cs="Times New Roman" w:ascii="Times New Roman" w:hAnsi="Times New Roman"/>
        </w:rPr>
        <w:t xml:space="preserve"> </w:t>
      </w:r>
      <w:r>
        <w:rPr>
          <w:rFonts w:cs="Times New Roman" w:ascii="Times New Roman" w:hAnsi="Times New Roman"/>
          <w:lang w:val="en-US"/>
        </w:rPr>
        <w:t>Franc</w:t>
      </w:r>
      <w:r>
        <w:rPr>
          <w:rFonts w:cs="Times New Roman" w:ascii="Times New Roman" w:hAnsi="Times New Roman"/>
        </w:rPr>
        <w:t>-</w:t>
      </w:r>
      <w:r>
        <w:rPr>
          <w:rFonts w:cs="Times New Roman" w:ascii="Times New Roman" w:hAnsi="Times New Roman"/>
          <w:lang w:val="en-US"/>
        </w:rPr>
        <w:t>Maconnerie</w:t>
      </w:r>
      <w:r>
        <w:rPr>
          <w:rFonts w:cs="Times New Roman" w:ascii="Times New Roman" w:hAnsi="Times New Roman"/>
        </w:rPr>
        <w:t xml:space="preserve"> </w:t>
      </w:r>
      <w:r>
        <w:rPr>
          <w:rFonts w:cs="Times New Roman" w:ascii="Times New Roman" w:hAnsi="Times New Roman"/>
          <w:lang w:val="en-US"/>
        </w:rPr>
        <w:t>en</w:t>
      </w:r>
      <w:r>
        <w:rPr>
          <w:rFonts w:cs="Times New Roman" w:ascii="Times New Roman" w:hAnsi="Times New Roman"/>
        </w:rPr>
        <w:t xml:space="preserve"> </w:t>
      </w:r>
      <w:r>
        <w:rPr>
          <w:rFonts w:cs="Times New Roman" w:ascii="Times New Roman" w:hAnsi="Times New Roman"/>
          <w:lang w:val="en-US"/>
        </w:rPr>
        <w:t>France</w:t>
      </w:r>
      <w:r>
        <w:rPr>
          <w:rFonts w:cs="Times New Roman" w:ascii="Times New Roman" w:hAnsi="Times New Roman"/>
        </w:rPr>
        <w:t xml:space="preserve">», стр. 20.) </w:t>
      </w:r>
      <w:bookmarkStart w:id="3" w:name="BM432_"/>
      <w:bookmarkEnd w:id="3"/>
    </w:p>
  </w:footnote>
  <w:footnote w:id="16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G. Borde, «La Franc-Maconnerie en France», </w:t>
      </w:r>
      <w:r>
        <w:rPr>
          <w:rFonts w:cs="Times New Roman" w:ascii="Times New Roman" w:hAnsi="Times New Roman"/>
        </w:rPr>
        <w:t>стр</w:t>
      </w:r>
      <w:r>
        <w:rPr>
          <w:rFonts w:cs="Times New Roman" w:ascii="Times New Roman" w:hAnsi="Times New Roman"/>
          <w:lang w:val="en-US"/>
        </w:rPr>
        <w:t>. 21.</w:t>
      </w:r>
    </w:p>
  </w:footnote>
  <w:footnote w:id="16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рташев А.В. Очерки по истории Русской Церкви. В 2-х т. Т. 1. — </w:t>
      </w:r>
      <w:r>
        <w:rPr>
          <w:rFonts w:cs="Times New Roman" w:ascii="Times New Roman" w:hAnsi="Times New Roman"/>
          <w:b/>
          <w:bCs/>
        </w:rPr>
        <w:t>М</w:t>
      </w:r>
      <w:r>
        <w:rPr>
          <w:rFonts w:cs="Times New Roman" w:ascii="Times New Roman" w:hAnsi="Times New Roman"/>
        </w:rPr>
        <w:t>.: Изд-во Сретенского монастыря, 2009.</w:t>
      </w:r>
    </w:p>
  </w:footnote>
  <w:footnote w:id="16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ютостанский, «Талмуд и Евреи», т. IV, стр. 271.</w:t>
      </w:r>
    </w:p>
  </w:footnote>
  <w:footnote w:id="16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люшкин А. Темная личность: Злого умышления ради // Журнал «Родина». № 7, 2000.</w:t>
      </w:r>
    </w:p>
  </w:footnote>
  <w:footnote w:id="16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laudio-Jannet. «Precurseurs», стр. 25.</w:t>
      </w:r>
    </w:p>
  </w:footnote>
  <w:footnote w:id="165">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16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Nys, «Droit Interational et Franc-Maconnerie», </w:t>
      </w:r>
      <w:r>
        <w:rPr>
          <w:rFonts w:cs="Times New Roman" w:ascii="Times New Roman" w:hAnsi="Times New Roman"/>
        </w:rPr>
        <w:t>стр</w:t>
      </w:r>
      <w:r>
        <w:rPr>
          <w:rFonts w:cs="Times New Roman" w:ascii="Times New Roman" w:hAnsi="Times New Roman"/>
          <w:lang w:val="en-US"/>
        </w:rPr>
        <w:t>. 25-27.</w:t>
      </w:r>
    </w:p>
  </w:footnote>
  <w:footnote w:id="167">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Dournand, «Histoire de la Franc-Maconnerie», </w:t>
      </w:r>
      <w:r>
        <w:rPr>
          <w:rFonts w:cs="Times New Roman" w:ascii="Times New Roman" w:hAnsi="Times New Roman"/>
        </w:rPr>
        <w:t>стр</w:t>
      </w:r>
      <w:r>
        <w:rPr>
          <w:rFonts w:cs="Times New Roman" w:ascii="Times New Roman" w:hAnsi="Times New Roman"/>
          <w:lang w:val="en-US"/>
        </w:rPr>
        <w:t>. 235.</w:t>
      </w:r>
    </w:p>
  </w:footnote>
  <w:footnote w:id="16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Nys, «Droit Interational et Franc-Maconnerie», </w:t>
      </w:r>
      <w:r>
        <w:rPr>
          <w:rFonts w:cs="Times New Roman" w:ascii="Times New Roman" w:hAnsi="Times New Roman"/>
        </w:rPr>
        <w:t>стр</w:t>
      </w:r>
      <w:r>
        <w:rPr>
          <w:rFonts w:cs="Times New Roman" w:ascii="Times New Roman" w:hAnsi="Times New Roman"/>
          <w:lang w:val="en-US"/>
        </w:rPr>
        <w:t>. 28.</w:t>
      </w:r>
    </w:p>
  </w:footnote>
  <w:footnote w:id="16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I, стр. 265.</w:t>
      </w:r>
    </w:p>
  </w:footnote>
  <w:footnote w:id="17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ютостанский, «Талмуд и Евреи», т. IV, стр. 278.</w:t>
      </w:r>
    </w:p>
  </w:footnote>
  <w:footnote w:id="171">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harles, «Solution de la Question Juive», </w:t>
      </w:r>
      <w:r>
        <w:rPr>
          <w:rFonts w:cs="Times New Roman" w:ascii="Times New Roman" w:hAnsi="Times New Roman"/>
        </w:rPr>
        <w:t>стр</w:t>
      </w:r>
      <w:r>
        <w:rPr>
          <w:rFonts w:cs="Times New Roman" w:ascii="Times New Roman" w:hAnsi="Times New Roman"/>
          <w:lang w:val="en-US"/>
        </w:rPr>
        <w:t>. 98.</w:t>
      </w:r>
    </w:p>
  </w:footnote>
  <w:footnote w:id="17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85.</w:t>
      </w:r>
    </w:p>
  </w:footnote>
  <w:footnote w:id="17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ерье, «Французская революция в освещении Тэна»,  стр. 373.</w:t>
      </w:r>
    </w:p>
  </w:footnote>
  <w:footnote w:id="17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86.</w:t>
      </w:r>
    </w:p>
  </w:footnote>
  <w:footnote w:id="17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86.</w:t>
      </w:r>
    </w:p>
  </w:footnote>
  <w:footnote w:id="17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86, 87.</w:t>
      </w:r>
    </w:p>
  </w:footnote>
  <w:footnote w:id="17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96.</w:t>
      </w:r>
    </w:p>
  </w:footnote>
  <w:footnote w:id="17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107.</w:t>
      </w:r>
    </w:p>
  </w:footnote>
  <w:footnote w:id="17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108.</w:t>
      </w:r>
    </w:p>
  </w:footnote>
  <w:footnote w:id="18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234, 236.</w:t>
      </w:r>
    </w:p>
  </w:footnote>
  <w:footnote w:id="18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273-276</w:t>
      </w:r>
    </w:p>
  </w:footnote>
  <w:footnote w:id="18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IV, стр. 278.</w:t>
      </w:r>
    </w:p>
  </w:footnote>
  <w:footnote w:id="183">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sz w:val="20"/>
          <w:szCs w:val="20"/>
        </w:rPr>
        <w:t>Боголюбов Н. Тайные общества 20 века. – М.: Издание:</w:t>
      </w:r>
      <w:r>
        <w:rPr>
          <w:rFonts w:cs="Times New Roman" w:ascii="Times New Roman" w:hAnsi="Times New Roman"/>
          <w:sz w:val="20"/>
          <w:szCs w:val="20"/>
        </w:rPr>
        <w:t xml:space="preserve"> "Въра", 1997. [Электронный ресурс]. – Режим доступа: http://www.patriotica.ru/history/bogolubov_secret.html </w:t>
      </w:r>
    </w:p>
  </w:footnote>
  <w:footnote w:id="18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пер В. И вот конь бледный. – М., 1999.</w:t>
      </w:r>
    </w:p>
  </w:footnote>
  <w:footnote w:id="18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ютер Мартин (1483-1546) глава религиозной Реформации в Германии. В 1517 г. в г. Виттенберг выступил с 95 тезисами, направленными против основных догматов католицизма. Основатель крупнейшей ветви протестантизма — лютеранства. Переводом Библии на немецкий язык утвердил нормы общенемецкого литературного языка.</w:t>
      </w:r>
    </w:p>
  </w:footnote>
  <w:footnote w:id="18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ев Х (1475-1521) кардинал с 1489г., папа Римский с 1513 г. В период его возглавления католической церкви процветала практика раздачи доходных церковных должностей и высших званий ближайшим родственникам с целью укрепления личной власти. Лев X, расходы которого были огромны, широко продавал епископские и кардинальские должности. При нем апогея достигла продажа индульгенций (отпущение грехов за определенную плату), что и послужило толчком к началу Реформации. В 1520г. отлучил М.Лютера от церкви.</w:t>
      </w:r>
    </w:p>
  </w:footnote>
  <w:footnote w:id="18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дичи, Лоренцо Великолепный (1449-1492) правитель Флоренции с 1469 г. Удерживал власть путем террора. Покровительствуя искусствам, способствовал превращению Флоренции в крупнейший центр насыщенной языческими элементами культуры Возрождения.</w:t>
      </w:r>
    </w:p>
  </w:footnote>
  <w:footnote w:id="18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данном случае речь идет о некоем Балтизаре Косса, в молодости тиране, авантюристе, достигшем высших церковных должностей в католическом мире и избранном в 1410 г. папой с именем Иоанн XXIII. Осужденный на Констиануском соборе, созванном с его же согласия в 1414 г. за различные крайне неблаговидные поступки, вынужден был “добровольно” отречься от папской власти. Кардинальское звание ему было однако возвращено. Скончался в 1415 г. во Флоренции, где ему была сооружена великолепная гробница работы Донателло. Фактически был признан антипапой и с именем Иоанн XXXIII на папский престол был избран в 1958 г. кардинал Анжело Джузеппе Ронкалли (1881-1963).</w:t>
      </w:r>
    </w:p>
  </w:footnote>
  <w:footnote w:id="18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еформация — одно из крупнейших событий мировой истории, охватывающее период с 1517 по 1648 гг. и заключающее в себе комплекс преобразований в религиозной, а также политической культурной и социальной жизни Западной Европы. Одним из важнейших последствий в области религиозной жизни было образование протестантских форм исповедания христианства.</w:t>
      </w:r>
    </w:p>
  </w:footnote>
  <w:footnote w:id="19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липп Великодушный (1504-1567) Ландграф Гессенский. В 1526 г. провел Реформацию в Гессене. Основал в г. Марбурге первый протестантский университет. Безуспешно пытался примирить М. Лютера и реформатора У. Цвингли. В ходе т.н. Шмалькаденской войны протестантских князей (1546-1548) сдался императору Карлу V в 1547 г. и до 1552 г. был его пленником.</w:t>
      </w:r>
    </w:p>
  </w:footnote>
  <w:footnote w:id="19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рл V (1500-1558) — император “Священной Римской Империи”. Добился императорской короны при помощи торгово-ростовщических домов Юж. Германии Фуггеров и др., в период когда благодаря предшествовавшей эпохе Св. Римская империя стала мировой державой, где “никогда не заходило солнце”. Проводил абсолютистскую политику. Вел многочисленные войны. Будучи противником Реформации, вел против этого движения решительную борьбу однако потерпев полное поражение, вынужден подписать Аугсбургский религиозный мир в 1555г. Отрекся от императорской короны в пользу брата Фердинанда I в 1556 г.</w:t>
      </w:r>
    </w:p>
  </w:footnote>
  <w:footnote w:id="19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 Бэкон (1561-1626) — философ, родоначальник английского материализма. Лорд-канцлер при короле Якове I. Был идеологом нового дворянства и буржуазных кругов. Сторонник разделения понятий веры и научных знаний. В 1621 г. был обвинен во взяточничестве и др. злоупотреблениях, отошел от государственной деятельности и последние годы посвятил экспериментальной научной работе.</w:t>
      </w:r>
    </w:p>
  </w:footnote>
  <w:footnote w:id="19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Яков I (1566-1625) — король Англии с 1603 г. Сын Марии Стюарт. Первый из этой династии на английском престоле. Придерживался жесткой абсолютистской формы правления, вводил дополнительные налоги, принудительные займы. Сторонник сближения с католической Испанией.</w:t>
      </w:r>
    </w:p>
  </w:footnote>
  <w:footnote w:id="19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йт Д. Иезуиты / Джонатан Райт; пер. с англ. С.В. Головой, А.М. Голова. – М.: Эксмо, 2006. – 464с.</w:t>
      </w:r>
    </w:p>
  </w:footnote>
  <w:footnote w:id="19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льгельм I Оранский (1533-1584). Нидерландский гос. деятель. Возглавил круги нидерландского дворянства, недовольного испанским контролем над страной. После установления диктатуры испанского герцога Альбы (1567г.) укрылся в Германии и помощью протестантских князей организовал несколько вторжений (1568-1572) в Нидерланды. Успехи восстания на севере страны выдвинули его на положение наместника северных провинций. Однако тяготясь опекой Генеральных штатов (высшая форма сословного представительства) переехал в Брабант (1577), где организовал борьбу против испанцев. Убит испанским агентом Б. Жераром.</w:t>
      </w:r>
    </w:p>
  </w:footnote>
  <w:footnote w:id="19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Яков II (1633-1701) — король Англии (1685-1688), сторонник абсолютизма и укрепления позиций католической церкви. После высадки в Англии штатгальтера Нидерландов Вильгельма III Оранского, бежал за границу.</w:t>
      </w:r>
    </w:p>
  </w:footnote>
  <w:footnote w:id="19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нноверская династия — династия английских королей с 1714 по 1901 гг. Сменила династию Стюартов.</w:t>
      </w:r>
    </w:p>
  </w:footnote>
  <w:footnote w:id="19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ндзорская династия английских королей именовалась до 1917 г. по титулу принца Альберта Сакс-Кобургготского, супруга королевы Виктории и отца короля Эдуарда VII.</w:t>
      </w:r>
    </w:p>
  </w:footnote>
  <w:footnote w:id="19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юарты — королевская династия в Шотландии (с 1371г.) и Англии 1603-1649 гг. и 1660-1714 гг. Согласно порядку, установленному “Биллем о правах” и “Актом об устроении”, запрещавшем пребывание на англ. престоле католикам, последним правящим монархом из рода Стюартов была протестантка Анна Стюарт (с 1702 по 1714). Затем власть перешла и дальним родственникам Стюартов — представителям Ганноверской династии.</w:t>
      </w:r>
    </w:p>
  </w:footnote>
  <w:footnote w:id="20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еликая Хартия Вольностей — грамота, подписанная королем Англии Иоанном Безземельным 15 июня 1215 г. под давлением восстания, возглавленного дворянством. Ограничивала власть короля и определяла некоторые права сословий. В начале XVII в. использовалась лидерами парламентской оппозиции периода английской революции для доказательства древности права парламента контролировать корону // </w:t>
      </w:r>
      <w:r>
        <w:rPr>
          <w:rFonts w:cs="Times New Roman" w:ascii="Times New Roman" w:hAnsi="Times New Roman"/>
          <w:bCs/>
        </w:rPr>
        <w:t>История государства и права зарубежных стран.</w:t>
      </w:r>
      <w:r>
        <w:rPr>
          <w:rFonts w:cs="Times New Roman" w:ascii="Times New Roman" w:hAnsi="Times New Roman"/>
        </w:rPr>
        <w:t xml:space="preserve"> Часть 1. Учебник для вузов / Под ред.  проф. </w:t>
      </w:r>
      <w:r>
        <w:rPr>
          <w:rFonts w:cs="Times New Roman" w:ascii="Times New Roman" w:hAnsi="Times New Roman"/>
          <w:bCs/>
        </w:rPr>
        <w:t>Крашенинниковой Н.А</w:t>
      </w:r>
      <w:r>
        <w:rPr>
          <w:rFonts w:cs="Times New Roman" w:ascii="Times New Roman" w:hAnsi="Times New Roman"/>
        </w:rPr>
        <w:t xml:space="preserve"> и проф. </w:t>
      </w:r>
      <w:r>
        <w:rPr>
          <w:rFonts w:cs="Times New Roman" w:ascii="Times New Roman" w:hAnsi="Times New Roman"/>
          <w:bCs/>
        </w:rPr>
        <w:t>Жидкова О. А</w:t>
      </w:r>
      <w:r>
        <w:rPr>
          <w:rFonts w:cs="Times New Roman" w:ascii="Times New Roman" w:hAnsi="Times New Roman"/>
        </w:rPr>
        <w:t>.- М.- Издательство НОРМА, 1996. – 480 с.</w:t>
      </w:r>
    </w:p>
  </w:footnote>
  <w:footnote w:id="20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пизод борьбы английских колоний в Сев. Америке за независимость. В 1773 г. в знак протеста против беспошлинного ввоза англичанами чая, что влияло на доходы собственно колонии, члены организации “Сыны свободы” проникли на корабли в порту г. Бостон и выбросили в море партию чая.</w:t>
      </w:r>
    </w:p>
  </w:footnote>
  <w:footnote w:id="20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Джон</w:t>
      </w:r>
      <w:r>
        <w:rPr>
          <w:rFonts w:cs="Times New Roman" w:ascii="Times New Roman" w:hAnsi="Times New Roman"/>
        </w:rPr>
        <w:t xml:space="preserve"> </w:t>
      </w:r>
      <w:r>
        <w:rPr>
          <w:rFonts w:cs="Times New Roman" w:ascii="Times New Roman" w:hAnsi="Times New Roman"/>
          <w:bCs/>
        </w:rPr>
        <w:t>Локк</w:t>
      </w:r>
      <w:r>
        <w:rPr>
          <w:rFonts w:cs="Times New Roman" w:ascii="Times New Roman" w:hAnsi="Times New Roman"/>
        </w:rPr>
        <w:t xml:space="preserve"> (1632 — 1704) — британский педагог и философ, представитель эмпиризма и либерализма.</w:t>
      </w:r>
    </w:p>
  </w:footnote>
  <w:footnote w:id="20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ж. Вашингтон (1732-1799) — первый президент США (1784-1797).</w:t>
      </w:r>
    </w:p>
  </w:footnote>
  <w:footnote w:id="204">
    <w:p>
      <w:pPr>
        <w:pStyle w:val="Footnote"/>
        <w:jc w:val="both"/>
        <w:rPr/>
      </w:pPr>
      <w:r>
        <w:rPr>
          <w:rStyle w:val="FootnoteCharacters"/>
        </w:rPr>
        <w:footnoteRef/>
      </w:r>
      <w:r>
        <w:rPr/>
        <w:t xml:space="preserve"> </w:t>
      </w:r>
      <w:r>
        <w:rPr>
          <w:rFonts w:cs="Times New Roman" w:ascii="Times New Roman" w:hAnsi="Times New Roman"/>
        </w:rPr>
        <w:t>Хельзинг И.В. Тайные общества и их могущество в XX веке / Jan Van Helsing /Йан (Ян) Ван Хельзинг (Гельзинг). Geheimgesellschaften im 20. Jahrhundert. – М.: Изд-во Самиздат, 1995. – 158с.</w:t>
      </w:r>
    </w:p>
  </w:footnote>
  <w:footnote w:id="205">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20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La France d'hier et la France de demain», № 11, 1911 </w:t>
      </w:r>
      <w:r>
        <w:rPr>
          <w:rFonts w:cs="Times New Roman" w:ascii="Times New Roman" w:hAnsi="Times New Roman"/>
        </w:rPr>
        <w:t>г</w:t>
      </w:r>
      <w:r>
        <w:rPr>
          <w:rFonts w:cs="Times New Roman" w:ascii="Times New Roman" w:hAnsi="Times New Roman"/>
          <w:lang w:val="en-US"/>
        </w:rPr>
        <w:t>.</w:t>
      </w:r>
    </w:p>
  </w:footnote>
  <w:footnote w:id="207">
    <w:p>
      <w:pPr>
        <w:pStyle w:val="Normal"/>
        <w:spacing w:lineRule="auto" w:line="240" w:before="0" w:after="0"/>
        <w:jc w:val="both"/>
        <w:rPr/>
      </w:pPr>
      <w:r>
        <w:rPr>
          <w:rStyle w:val="FootnoteCharacters"/>
        </w:rPr>
        <w:footnoteRef/>
      </w:r>
      <w:r>
        <w:rPr/>
        <w:t xml:space="preserve"> </w:t>
      </w:r>
      <w:r>
        <w:rPr>
          <w:rFonts w:cs="Times New Roman" w:ascii="Times New Roman" w:hAnsi="Times New Roman"/>
          <w:bCs/>
          <w:sz w:val="20"/>
          <w:szCs w:val="20"/>
        </w:rPr>
        <w:t>Боголюбов Н. Тайные общества 20 века. – М.: Издание:</w:t>
      </w:r>
      <w:r>
        <w:rPr>
          <w:rFonts w:cs="Times New Roman" w:ascii="Times New Roman" w:hAnsi="Times New Roman"/>
          <w:sz w:val="20"/>
          <w:szCs w:val="20"/>
        </w:rPr>
        <w:t xml:space="preserve"> "Въра", 1997.</w:t>
      </w:r>
    </w:p>
  </w:footnote>
  <w:footnote w:id="20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Отечественная типография, 1911. – 340с.</w:t>
      </w:r>
    </w:p>
    <w:p>
      <w:pPr>
        <w:pStyle w:val="Footnote"/>
        <w:jc w:val="both"/>
        <w:rPr/>
      </w:pPr>
      <w:r>
        <w:rPr>
          <w:rFonts w:cs="Times New Roman" w:ascii="Times New Roman" w:hAnsi="Times New Roman"/>
        </w:rPr>
        <w:t>// «Новое Время», № 12306.</w:t>
      </w:r>
    </w:p>
  </w:footnote>
  <w:footnote w:id="209">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2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лаговещенский Г. Полная история тайных обществ и сект мира / Г. Благовещенский, Лин фон Паль, В. Спаров. – М.: АСТ; СПб.: Астрель-СПб, 2009. – 601с.</w:t>
      </w:r>
    </w:p>
  </w:footnote>
  <w:footnote w:id="2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тория некоторых церковных (рыцарских) орденов Западной Европы уходит своими корнями ещё в </w:t>
      </w:r>
      <w:r>
        <w:rPr>
          <w:rFonts w:cs="Times New Roman" w:ascii="Times New Roman" w:hAnsi="Times New Roman"/>
          <w:lang w:val="en-US"/>
        </w:rPr>
        <w:t>I</w:t>
      </w:r>
      <w:r>
        <w:rPr>
          <w:rFonts w:cs="Times New Roman" w:ascii="Times New Roman" w:hAnsi="Times New Roman"/>
        </w:rPr>
        <w:t>-е тысячелетие нашей эры.</w:t>
      </w:r>
    </w:p>
  </w:footnote>
  <w:footnote w:id="2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к, например, во Франции в </w:t>
      </w:r>
      <w:r>
        <w:rPr>
          <w:rFonts w:cs="Times New Roman" w:ascii="Times New Roman" w:hAnsi="Times New Roman"/>
          <w:lang w:val="en-US"/>
        </w:rPr>
        <w:t>XVIII</w:t>
      </w:r>
      <w:r>
        <w:rPr>
          <w:rFonts w:cs="Times New Roman" w:ascii="Times New Roman" w:hAnsi="Times New Roman"/>
        </w:rPr>
        <w:t xml:space="preserve"> в. пятая часть всех земель принадлежала церквям и монастырям. </w:t>
      </w:r>
    </w:p>
  </w:footnote>
  <w:footnote w:id="213">
    <w:p>
      <w:pPr>
        <w:pStyle w:val="Footnote"/>
        <w:jc w:val="both"/>
        <w:rPr/>
      </w:pPr>
      <w:r>
        <w:rPr>
          <w:rStyle w:val="FootnoteCharacters"/>
        </w:rPr>
        <w:footnoteRef/>
      </w:r>
      <w:r>
        <w:rPr/>
        <w:t xml:space="preserve"> </w:t>
      </w:r>
      <w:r>
        <w:rPr>
          <w:rFonts w:cs="Times New Roman" w:ascii="Times New Roman" w:hAnsi="Times New Roman"/>
        </w:rPr>
        <w:t>Рыбалка А., Синельников А. Тайны русских соборов / Александр Рыбалка, Андрей Синельников. – М.: Эксмо, 2008. – С. 20.</w:t>
      </w:r>
    </w:p>
  </w:footnote>
  <w:footnote w:id="2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Марков</w:t>
      </w:r>
      <w:r>
        <w:rPr>
          <w:rFonts w:cs="Times New Roman" w:ascii="Times New Roman" w:hAnsi="Times New Roman"/>
        </w:rPr>
        <w:t xml:space="preserve"> </w:t>
      </w:r>
      <w:r>
        <w:rPr>
          <w:rFonts w:cs="Times New Roman" w:ascii="Times New Roman" w:hAnsi="Times New Roman"/>
          <w:bCs/>
        </w:rPr>
        <w:t>Н</w:t>
      </w:r>
      <w:r>
        <w:rPr>
          <w:rFonts w:cs="Times New Roman" w:ascii="Times New Roman" w:hAnsi="Times New Roman"/>
        </w:rPr>
        <w:t>.</w:t>
      </w:r>
      <w:r>
        <w:rPr>
          <w:rFonts w:cs="Times New Roman" w:ascii="Times New Roman" w:hAnsi="Times New Roman"/>
          <w:bCs/>
        </w:rPr>
        <w:t>Е</w:t>
      </w:r>
      <w:r>
        <w:rPr>
          <w:rFonts w:cs="Times New Roman" w:ascii="Times New Roman" w:hAnsi="Times New Roman"/>
        </w:rPr>
        <w:t xml:space="preserve">. </w:t>
      </w:r>
      <w:r>
        <w:rPr>
          <w:rFonts w:cs="Times New Roman" w:ascii="Times New Roman" w:hAnsi="Times New Roman"/>
          <w:bCs/>
        </w:rPr>
        <w:t>Войны</w:t>
      </w:r>
      <w:r>
        <w:rPr>
          <w:rFonts w:cs="Times New Roman" w:ascii="Times New Roman" w:hAnsi="Times New Roman"/>
        </w:rPr>
        <w:t xml:space="preserve"> </w:t>
      </w:r>
      <w:r>
        <w:rPr>
          <w:rFonts w:cs="Times New Roman" w:ascii="Times New Roman" w:hAnsi="Times New Roman"/>
          <w:bCs/>
        </w:rPr>
        <w:t>темных</w:t>
      </w:r>
      <w:r>
        <w:rPr>
          <w:rFonts w:cs="Times New Roman" w:ascii="Times New Roman" w:hAnsi="Times New Roman"/>
        </w:rPr>
        <w:t xml:space="preserve"> </w:t>
      </w:r>
      <w:r>
        <w:rPr>
          <w:rFonts w:cs="Times New Roman" w:ascii="Times New Roman" w:hAnsi="Times New Roman"/>
          <w:bCs/>
        </w:rPr>
        <w:t>сил</w:t>
      </w:r>
      <w:r>
        <w:rPr>
          <w:rFonts w:cs="Times New Roman" w:ascii="Times New Roman" w:hAnsi="Times New Roman"/>
        </w:rPr>
        <w:t xml:space="preserve">. В 2 т. - Париж: Издательство светлейшаго князя </w:t>
      </w:r>
      <w:r>
        <w:rPr>
          <w:rFonts w:cs="Times New Roman" w:ascii="Times New Roman" w:hAnsi="Times New Roman"/>
          <w:b/>
          <w:bCs/>
        </w:rPr>
        <w:t>М</w:t>
      </w:r>
      <w:r>
        <w:rPr>
          <w:rFonts w:cs="Times New Roman" w:ascii="Times New Roman" w:hAnsi="Times New Roman"/>
        </w:rPr>
        <w:t>.К.Горчакова «Долой зло», 1928-1930. Книга 1. – 285с.</w:t>
      </w:r>
    </w:p>
  </w:footnote>
  <w:footnote w:id="2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эдли М. Секреты масонов / Пер. с англ. Р.А. Цфасман. – М.: Изд-во «Ниола-Пресс», 2007. – 208с. – С. 15.</w:t>
      </w:r>
    </w:p>
  </w:footnote>
  <w:footnote w:id="2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эдли М. Секреты масонов / Перевод с англ. Р.А. Цфасман; ред. Л.М. Малова. – М.: Издательство «Ниола-Пресс», 2007. – 208с. – С. 13.</w:t>
      </w:r>
    </w:p>
  </w:footnote>
  <w:footnote w:id="217">
    <w:p>
      <w:pPr>
        <w:pStyle w:val="Footnote"/>
        <w:jc w:val="both"/>
        <w:rPr/>
      </w:pPr>
      <w:r>
        <w:rPr>
          <w:rStyle w:val="FootnoteCharacters"/>
        </w:rPr>
        <w:footnoteRef/>
      </w:r>
      <w:r>
        <w:rPr/>
        <w:t xml:space="preserve"> </w:t>
      </w:r>
      <w:r>
        <w:rPr>
          <w:rFonts w:cs="Times New Roman" w:ascii="Times New Roman" w:hAnsi="Times New Roman"/>
        </w:rPr>
        <w:t>Новый энциклопедический словарь. – М.: Большая Российская энциклопедия, 2001. – С. 975.</w:t>
      </w:r>
    </w:p>
  </w:footnote>
  <w:footnote w:id="21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Gould A. Concise History of Freemasonry, 1903.</w:t>
      </w:r>
    </w:p>
  </w:footnote>
  <w:footnote w:id="21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Begemann. Vorgeschichte und Anfange der Frey-Maurerei in England, 1909.</w:t>
      </w:r>
    </w:p>
  </w:footnote>
  <w:footnote w:id="2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сонство въ его прошломъ и настоящемъ. В 2 т. Т. 1. / Под ред. С.П. Мельгунова и Н.П. Сидорова. – М.: Издан</w:t>
      </w:r>
      <w:r>
        <w:rPr>
          <w:rFonts w:cs="Times New Roman" w:ascii="Times New Roman" w:hAnsi="Times New Roman"/>
          <w:lang w:val="en-US"/>
        </w:rPr>
        <w:t>i</w:t>
      </w:r>
      <w:r>
        <w:rPr>
          <w:rFonts w:cs="Times New Roman" w:ascii="Times New Roman" w:hAnsi="Times New Roman"/>
        </w:rPr>
        <w:t>е «Задруги» и К.Ф. Некрасова; СП «ИКПА», 1991. – 256с.</w:t>
      </w:r>
    </w:p>
  </w:footnote>
  <w:footnote w:id="2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коловская Т. Масонство в его прошлом и настоящем”, Т. II, ст. / Т. Соколовская, “Масонские системы”. – М., 1988.</w:t>
      </w:r>
    </w:p>
  </w:footnote>
  <w:footnote w:id="2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ельзинг И.В. Тайные общества и их могущество в XX веке / Jan Van Helsing /Йан (Ян) Ван Хельзинг (Гельзинг). Geheimgesellschaften im 20. Jahrhundert. – М.: Изд-во Самиздат, 1995. – 158с.</w:t>
      </w:r>
    </w:p>
  </w:footnote>
  <w:footnote w:id="2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урье С.Я. Очерки по истории античной науки. М.-Л., 1947.</w:t>
      </w:r>
    </w:p>
  </w:footnote>
  <w:footnote w:id="224">
    <w:p>
      <w:pPr>
        <w:pStyle w:val="Footnote"/>
        <w:jc w:val="both"/>
        <w:rPr/>
      </w:pPr>
      <w:r>
        <w:rPr>
          <w:rStyle w:val="FootnoteCharacters"/>
        </w:rPr>
        <w:footnoteRef/>
      </w:r>
      <w:r>
        <w:rPr>
          <w:rFonts w:cs="Times New Roman" w:ascii="Times New Roman" w:hAnsi="Times New Roman"/>
        </w:rPr>
        <w:t xml:space="preserve"> </w:t>
      </w:r>
      <w:r>
        <w:rPr>
          <w:rStyle w:val="StrongEmphasis"/>
          <w:rFonts w:cs="Times New Roman" w:ascii="Times New Roman" w:hAnsi="Times New Roman"/>
          <w:b w:val="false"/>
        </w:rPr>
        <w:t>Дергачев В.А. Геополитика. Учебник для вузов</w:t>
      </w:r>
      <w:r>
        <w:rPr>
          <w:rFonts w:cs="Times New Roman" w:ascii="Times New Roman" w:hAnsi="Times New Roman"/>
        </w:rPr>
        <w:t>. — М.:ЮНИТИ-ДАНА, 2004. — 526 с.</w:t>
      </w:r>
    </w:p>
  </w:footnote>
  <w:footnote w:id="225">
    <w:p>
      <w:pPr>
        <w:pStyle w:val="Footnote"/>
        <w:jc w:val="both"/>
        <w:rPr/>
      </w:pPr>
      <w:r>
        <w:rPr>
          <w:rStyle w:val="FootnoteCharacters"/>
        </w:rPr>
        <w:footnoteRef/>
      </w:r>
      <w:r>
        <w:rPr/>
        <w:t xml:space="preserve"> </w:t>
      </w:r>
      <w:r>
        <w:rPr>
          <w:rFonts w:cs="Times New Roman" w:ascii="Times New Roman" w:hAnsi="Times New Roman"/>
        </w:rPr>
        <w:t xml:space="preserve">Бейли Фостер. Дух масонства / Глава </w:t>
      </w:r>
      <w:r>
        <w:rPr>
          <w:rFonts w:cs="Times New Roman" w:ascii="Times New Roman" w:hAnsi="Times New Roman"/>
          <w:lang w:val="en-US"/>
        </w:rPr>
        <w:t>II</w:t>
      </w:r>
      <w:r>
        <w:rPr>
          <w:rFonts w:cs="Times New Roman" w:ascii="Times New Roman" w:hAnsi="Times New Roman"/>
        </w:rPr>
        <w:t xml:space="preserve"> «Происхождение».  – М.: Изд-во Литан, 1999. – 176с.</w:t>
      </w:r>
    </w:p>
  </w:footnote>
  <w:footnote w:id="226">
    <w:p>
      <w:pPr>
        <w:pStyle w:val="Style17"/>
        <w:spacing w:before="0" w:after="0"/>
        <w:jc w:val="both"/>
        <w:rPr/>
      </w:pPr>
      <w:r>
        <w:rPr>
          <w:rStyle w:val="FootnoteCharacters"/>
        </w:rPr>
        <w:footnoteRef/>
      </w:r>
      <w:r>
        <w:rPr>
          <w:sz w:val="20"/>
          <w:szCs w:val="20"/>
        </w:rPr>
        <w:t xml:space="preserve"> </w:t>
      </w:r>
      <w:r>
        <w:rPr>
          <w:rStyle w:val="Emphasis"/>
          <w:i w:val="false"/>
          <w:sz w:val="20"/>
          <w:szCs w:val="20"/>
        </w:rPr>
        <w:t>Пиксанов Н.К.</w:t>
      </w:r>
      <w:r>
        <w:rPr>
          <w:i/>
          <w:sz w:val="20"/>
          <w:szCs w:val="20"/>
        </w:rPr>
        <w:t xml:space="preserve"> </w:t>
      </w:r>
      <w:r>
        <w:rPr>
          <w:bCs/>
          <w:sz w:val="20"/>
          <w:szCs w:val="20"/>
        </w:rPr>
        <w:t>Масонская литература</w:t>
      </w:r>
      <w:r>
        <w:rPr>
          <w:sz w:val="20"/>
          <w:szCs w:val="20"/>
        </w:rPr>
        <w:t xml:space="preserve"> [второй половины XVIII века] // История русской литературы: В 10 т. / АН СССР. — М.; Л.: Изд-во АН СССР, 1941—1956. Т. IV: Литература XVIII века. Ч. 2. — </w:t>
      </w:r>
      <w:r>
        <w:rPr>
          <w:b/>
          <w:bCs/>
          <w:sz w:val="20"/>
          <w:szCs w:val="20"/>
        </w:rPr>
        <w:t>1947</w:t>
      </w:r>
      <w:r>
        <w:rPr>
          <w:sz w:val="20"/>
          <w:szCs w:val="20"/>
        </w:rPr>
        <w:t xml:space="preserve">. — С. 51—84. </w:t>
      </w:r>
    </w:p>
  </w:footnote>
  <w:footnote w:id="227">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228">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2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екрасов С.М. Философско-этические идеи масонства в России. // Русская мысль в век Просвещения. </w:t>
      </w:r>
      <w:r>
        <w:rPr>
          <w:rFonts w:cs="Times New Roman" w:ascii="Times New Roman" w:hAnsi="Times New Roman"/>
          <w:bCs/>
        </w:rPr>
        <w:t>М</w:t>
      </w:r>
      <w:r>
        <w:rPr>
          <w:rFonts w:cs="Times New Roman" w:ascii="Times New Roman" w:hAnsi="Times New Roman"/>
        </w:rPr>
        <w:t>., 1991. С. 163—164.</w:t>
      </w:r>
    </w:p>
  </w:footnote>
  <w:footnote w:id="2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Шамбаров В.Е. </w:t>
      </w:r>
      <w:r>
        <w:rPr>
          <w:rFonts w:cs="Times New Roman" w:ascii="Times New Roman" w:hAnsi="Times New Roman"/>
          <w:bCs/>
        </w:rPr>
        <w:t>Оккультные</w:t>
      </w:r>
      <w:r>
        <w:rPr>
          <w:rFonts w:cs="Times New Roman" w:ascii="Times New Roman" w:hAnsi="Times New Roman"/>
        </w:rPr>
        <w:t xml:space="preserve"> </w:t>
      </w:r>
      <w:r>
        <w:rPr>
          <w:rFonts w:cs="Times New Roman" w:ascii="Times New Roman" w:hAnsi="Times New Roman"/>
          <w:bCs/>
        </w:rPr>
        <w:t>корни</w:t>
      </w:r>
      <w:r>
        <w:rPr>
          <w:rFonts w:cs="Times New Roman" w:ascii="Times New Roman" w:hAnsi="Times New Roman"/>
        </w:rPr>
        <w:t xml:space="preserve"> </w:t>
      </w:r>
      <w:r>
        <w:rPr>
          <w:rFonts w:cs="Times New Roman" w:ascii="Times New Roman" w:hAnsi="Times New Roman"/>
          <w:bCs/>
        </w:rPr>
        <w:t>Октябрьской</w:t>
      </w:r>
      <w:r>
        <w:rPr>
          <w:rFonts w:cs="Times New Roman" w:ascii="Times New Roman" w:hAnsi="Times New Roman"/>
        </w:rPr>
        <w:t xml:space="preserve"> </w:t>
      </w:r>
      <w:r>
        <w:rPr>
          <w:rFonts w:cs="Times New Roman" w:ascii="Times New Roman" w:hAnsi="Times New Roman"/>
          <w:bCs/>
        </w:rPr>
        <w:t>революции</w:t>
      </w:r>
      <w:r>
        <w:rPr>
          <w:rFonts w:cs="Times New Roman" w:ascii="Times New Roman" w:hAnsi="Times New Roman"/>
        </w:rPr>
        <w:t xml:space="preserve">. — </w:t>
      </w:r>
      <w:r>
        <w:rPr>
          <w:rFonts w:cs="Times New Roman" w:ascii="Times New Roman" w:hAnsi="Times New Roman"/>
          <w:bCs/>
        </w:rPr>
        <w:t>М</w:t>
      </w:r>
      <w:r>
        <w:rPr>
          <w:rFonts w:cs="Times New Roman" w:ascii="Times New Roman" w:hAnsi="Times New Roman"/>
        </w:rPr>
        <w:t>.: Алгоритм, Эксмо, 2006. – 480с.</w:t>
      </w:r>
    </w:p>
  </w:footnote>
  <w:footnote w:id="2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нфред Адлер: Сыновья мрака, 2 часть.</w:t>
      </w:r>
    </w:p>
  </w:footnote>
  <w:footnote w:id="2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ельзинг И.В. Тайные общества и их могущество в XX веке / Jan Van Helsing /Йан (Ян) Ван Хельзинг (Гельзинг). Geheimgesellschaften im 20. Jahrhundert. – М.: Изд-во Самиздат, 1995. – 158с.</w:t>
      </w:r>
    </w:p>
  </w:footnote>
  <w:footnote w:id="2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рижев Н. Сергей Нилус: Тайные маршруты. – М.: Изд-во Алгоритм, 2007.</w:t>
      </w:r>
    </w:p>
  </w:footnote>
  <w:footnote w:id="2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2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отоколы сионских мудрецов (точное название: Протоколы заседаний Всемирного союза </w:t>
      </w:r>
      <w:r>
        <w:rPr>
          <w:rStyle w:val="HTML"/>
          <w:rFonts w:cs="Times New Roman" w:ascii="Times New Roman" w:hAnsi="Times New Roman"/>
        </w:rPr>
        <w:t>франкмасонов</w:t>
      </w:r>
      <w:r>
        <w:rPr>
          <w:rFonts w:cs="Times New Roman" w:ascii="Times New Roman" w:hAnsi="Times New Roman"/>
        </w:rPr>
        <w:t xml:space="preserve"> и сионских мудрецов; 1902) // Знамя: Газета / Редактор </w:t>
      </w:r>
      <w:r>
        <w:rPr>
          <w:rStyle w:val="HTML"/>
          <w:rFonts w:cs="Times New Roman" w:ascii="Times New Roman" w:hAnsi="Times New Roman"/>
        </w:rPr>
        <w:t>П. Крушеван</w:t>
      </w:r>
      <w:r>
        <w:rPr>
          <w:rFonts w:cs="Times New Roman" w:ascii="Times New Roman" w:hAnsi="Times New Roman"/>
        </w:rPr>
        <w:t>. – СПб., 1903. – 10-20 сент. (под заглавием: Программа завоевания мира евреями).</w:t>
      </w:r>
    </w:p>
  </w:footnote>
  <w:footnote w:id="23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Рейтблат, А. И.</w:t>
      </w:r>
      <w:r>
        <w:rPr>
          <w:rFonts w:cs="Times New Roman" w:ascii="Times New Roman" w:hAnsi="Times New Roman"/>
          <w:sz w:val="20"/>
          <w:szCs w:val="20"/>
        </w:rPr>
        <w:t xml:space="preserve"> Нилус и «Протоколы сионских мудрецов» (Обзор публикаций последних лет) // Новое литературное обозрение. — 2006. — № 2 (78).; </w:t>
      </w:r>
      <w:r>
        <w:rPr>
          <w:rFonts w:cs="Times New Roman" w:ascii="Times New Roman" w:hAnsi="Times New Roman"/>
          <w:iCs/>
          <w:sz w:val="20"/>
          <w:szCs w:val="20"/>
        </w:rPr>
        <w:t>Рейтблат, А. И.</w:t>
      </w:r>
      <w:r>
        <w:rPr>
          <w:rFonts w:cs="Times New Roman" w:ascii="Times New Roman" w:hAnsi="Times New Roman"/>
          <w:sz w:val="20"/>
          <w:szCs w:val="20"/>
        </w:rPr>
        <w:t xml:space="preserve"> Нилус Сергей Александрович (Биобиблиографическая статья) // Новое литературное обозрение. — 2006. — № 2 (78). </w:t>
      </w:r>
      <w:r>
        <w:rPr>
          <w:rFonts w:cs="Times New Roman" w:ascii="Times New Roman" w:hAnsi="Times New Roman"/>
          <w:i/>
          <w:iCs/>
          <w:sz w:val="20"/>
          <w:szCs w:val="20"/>
        </w:rPr>
        <w:t xml:space="preserve">Бегунов Ю.К. </w:t>
      </w:r>
      <w:r>
        <w:rPr>
          <w:rFonts w:cs="Times New Roman" w:ascii="Times New Roman" w:hAnsi="Times New Roman"/>
          <w:sz w:val="20"/>
          <w:szCs w:val="20"/>
        </w:rPr>
        <w:t xml:space="preserve">Тайные силы в истории России. 2-е изд., доп. СПб.: Изд-во им. А.С. Суворина, 1996. С. 72—92. </w:t>
      </w:r>
      <w:r>
        <w:rPr>
          <w:rFonts w:cs="Times New Roman" w:ascii="Times New Roman" w:hAnsi="Times New Roman"/>
          <w:i/>
          <w:iCs/>
          <w:sz w:val="20"/>
          <w:szCs w:val="20"/>
        </w:rPr>
        <w:t xml:space="preserve">Платонов О. </w:t>
      </w:r>
      <w:r>
        <w:rPr>
          <w:rFonts w:cs="Times New Roman" w:ascii="Times New Roman" w:hAnsi="Times New Roman"/>
          <w:sz w:val="20"/>
          <w:szCs w:val="20"/>
        </w:rPr>
        <w:t xml:space="preserve">Терновый венец России: Загадка Сионских протоколов. М.: Родник, 1999. 782 с. Неизвестный Нилус: В 2 т. М.: Православный паломник, 1995. 433 с., 557 с. </w:t>
      </w:r>
      <w:r>
        <w:rPr>
          <w:rFonts w:cs="Times New Roman" w:ascii="Times New Roman" w:hAnsi="Times New Roman"/>
          <w:i/>
          <w:iCs/>
          <w:sz w:val="20"/>
          <w:szCs w:val="20"/>
        </w:rPr>
        <w:t xml:space="preserve">Багдасаров Р. </w:t>
      </w:r>
      <w:r>
        <w:rPr>
          <w:rFonts w:cs="Times New Roman" w:ascii="Times New Roman" w:hAnsi="Times New Roman"/>
          <w:sz w:val="20"/>
          <w:szCs w:val="20"/>
        </w:rPr>
        <w:t>Загадка Нилуса // Москва. 1996. № 12. С. 147—155.</w:t>
      </w:r>
    </w:p>
  </w:footnote>
  <w:footnote w:id="23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 xml:space="preserve">Есаулов И. </w:t>
      </w:r>
      <w:r>
        <w:rPr>
          <w:rFonts w:cs="Times New Roman" w:ascii="Times New Roman" w:hAnsi="Times New Roman"/>
          <w:sz w:val="20"/>
          <w:szCs w:val="20"/>
        </w:rPr>
        <w:t xml:space="preserve">“Мы поверили бы французу и немцу…” // Москва. 1998. № 4. С. 213; </w:t>
      </w:r>
      <w:r>
        <w:rPr>
          <w:rFonts w:cs="Times New Roman" w:ascii="Times New Roman" w:hAnsi="Times New Roman"/>
          <w:iCs/>
          <w:sz w:val="20"/>
          <w:szCs w:val="20"/>
        </w:rPr>
        <w:t xml:space="preserve">Сердцев Иван. </w:t>
      </w:r>
      <w:r>
        <w:rPr>
          <w:rFonts w:cs="Times New Roman" w:ascii="Times New Roman" w:hAnsi="Times New Roman"/>
          <w:sz w:val="20"/>
          <w:szCs w:val="20"/>
        </w:rPr>
        <w:t xml:space="preserve">Кто боится Сергея Нилуса? Либеральный сыск в русской культуре // Десятина. 1999. № 17/18; </w:t>
      </w:r>
      <w:r>
        <w:rPr>
          <w:rFonts w:cs="Times New Roman" w:ascii="Times New Roman" w:hAnsi="Times New Roman"/>
          <w:iCs/>
          <w:sz w:val="20"/>
          <w:szCs w:val="20"/>
        </w:rPr>
        <w:t xml:space="preserve">Золотоносов М. </w:t>
      </w:r>
      <w:r>
        <w:rPr>
          <w:rFonts w:cs="Times New Roman" w:ascii="Times New Roman" w:hAnsi="Times New Roman"/>
          <w:sz w:val="20"/>
          <w:szCs w:val="20"/>
        </w:rPr>
        <w:t>Размышления на середине дороги // Новая русская книга. 2000. № 1 (2). С. 86-87.</w:t>
      </w:r>
    </w:p>
  </w:footnote>
  <w:footnote w:id="23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Бен-Итто Х.</w:t>
      </w:r>
      <w:r>
        <w:rPr>
          <w:rFonts w:cs="Times New Roman" w:ascii="Times New Roman" w:hAnsi="Times New Roman"/>
          <w:i/>
          <w:iCs/>
        </w:rPr>
        <w:t xml:space="preserve"> </w:t>
      </w:r>
      <w:r>
        <w:rPr>
          <w:rFonts w:cs="Times New Roman" w:ascii="Times New Roman" w:hAnsi="Times New Roman"/>
        </w:rPr>
        <w:t>Ложь, которая не хочет умирать: “Протоколы сионских мудрецов”: столетняя история / Пер. с англ. С. Ильина. М.: Рудомино, 2001. 479 с.</w:t>
      </w:r>
    </w:p>
  </w:footnote>
  <w:footnote w:id="239">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240">
    <w:p>
      <w:pPr>
        <w:pStyle w:val="Footnote"/>
        <w:rPr/>
      </w:pPr>
      <w:r>
        <w:rPr>
          <w:rStyle w:val="FootnoteCharacters"/>
        </w:rPr>
        <w:footnoteRef/>
      </w:r>
      <w:r>
        <w:rPr/>
        <w:t xml:space="preserve"> </w:t>
      </w:r>
    </w:p>
  </w:footnote>
  <w:footnote w:id="241">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2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243">
    <w:p>
      <w:pPr>
        <w:pStyle w:val="Footnote"/>
        <w:jc w:val="both"/>
        <w:rPr/>
      </w:pPr>
      <w:r>
        <w:rPr>
          <w:rStyle w:val="FootnoteCharacters"/>
        </w:rPr>
        <w:footnoteRef/>
      </w:r>
      <w:r>
        <w:rPr/>
        <w:t xml:space="preserve"> </w:t>
      </w:r>
      <w:r>
        <w:rPr>
          <w:rFonts w:cs="Times New Roman" w:ascii="Times New Roman" w:hAnsi="Times New Roman"/>
          <w:bCs/>
        </w:rPr>
        <w:t>Марков</w:t>
      </w:r>
      <w:r>
        <w:rPr>
          <w:rFonts w:cs="Times New Roman" w:ascii="Times New Roman" w:hAnsi="Times New Roman"/>
        </w:rPr>
        <w:t xml:space="preserve"> </w:t>
      </w:r>
      <w:r>
        <w:rPr>
          <w:rFonts w:cs="Times New Roman" w:ascii="Times New Roman" w:hAnsi="Times New Roman"/>
          <w:bCs/>
        </w:rPr>
        <w:t>Н</w:t>
      </w:r>
      <w:r>
        <w:rPr>
          <w:rFonts w:cs="Times New Roman" w:ascii="Times New Roman" w:hAnsi="Times New Roman"/>
        </w:rPr>
        <w:t>.</w:t>
      </w:r>
      <w:r>
        <w:rPr>
          <w:rFonts w:cs="Times New Roman" w:ascii="Times New Roman" w:hAnsi="Times New Roman"/>
          <w:bCs/>
        </w:rPr>
        <w:t>Е</w:t>
      </w:r>
      <w:r>
        <w:rPr>
          <w:rFonts w:cs="Times New Roman" w:ascii="Times New Roman" w:hAnsi="Times New Roman"/>
        </w:rPr>
        <w:t xml:space="preserve">. </w:t>
      </w:r>
      <w:r>
        <w:rPr>
          <w:rFonts w:cs="Times New Roman" w:ascii="Times New Roman" w:hAnsi="Times New Roman"/>
          <w:bCs/>
        </w:rPr>
        <w:t>Войны</w:t>
      </w:r>
      <w:r>
        <w:rPr>
          <w:rFonts w:cs="Times New Roman" w:ascii="Times New Roman" w:hAnsi="Times New Roman"/>
        </w:rPr>
        <w:t xml:space="preserve"> </w:t>
      </w:r>
      <w:r>
        <w:rPr>
          <w:rFonts w:cs="Times New Roman" w:ascii="Times New Roman" w:hAnsi="Times New Roman"/>
          <w:bCs/>
        </w:rPr>
        <w:t>темных</w:t>
      </w:r>
      <w:r>
        <w:rPr>
          <w:rFonts w:cs="Times New Roman" w:ascii="Times New Roman" w:hAnsi="Times New Roman"/>
        </w:rPr>
        <w:t xml:space="preserve"> </w:t>
      </w:r>
      <w:r>
        <w:rPr>
          <w:rFonts w:cs="Times New Roman" w:ascii="Times New Roman" w:hAnsi="Times New Roman"/>
          <w:bCs/>
        </w:rPr>
        <w:t>сил</w:t>
      </w:r>
      <w:r>
        <w:rPr>
          <w:rFonts w:cs="Times New Roman" w:ascii="Times New Roman" w:hAnsi="Times New Roman"/>
        </w:rPr>
        <w:t xml:space="preserve">. В 2 т. - Париж: Издательство светлейшаго князя </w:t>
      </w:r>
      <w:r>
        <w:rPr>
          <w:rFonts w:cs="Times New Roman" w:ascii="Times New Roman" w:hAnsi="Times New Roman"/>
          <w:b/>
          <w:bCs/>
        </w:rPr>
        <w:t>М</w:t>
      </w:r>
      <w:r>
        <w:rPr>
          <w:rFonts w:cs="Times New Roman" w:ascii="Times New Roman" w:hAnsi="Times New Roman"/>
        </w:rPr>
        <w:t>.К.Горчакова «Долой зло», 1928-1930. Книга 1. – 285с.</w:t>
      </w:r>
    </w:p>
  </w:footnote>
  <w:footnote w:id="24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ух времени: Тайна: Секрет 2. //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rutube</w:t>
      </w:r>
      <w:r>
        <w:rPr>
          <w:rFonts w:cs="Times New Roman" w:ascii="Times New Roman" w:hAnsi="Times New Roman"/>
        </w:rPr>
        <w:t xml:space="preserve"> Все видео. От 20 ноября 2008г.; продолж. 1:58:07; 140,34 МБ. [Электронный ресурс]. – Режим доступа: http://rutube.ru/tracks/1218304.html?v=3182ea6867c7f77333904928f0662071 </w:t>
      </w:r>
    </w:p>
  </w:footnote>
  <w:footnote w:id="245">
    <w:p>
      <w:pPr>
        <w:pStyle w:val="Footnote"/>
        <w:jc w:val="both"/>
        <w:rPr/>
      </w:pPr>
      <w:r>
        <w:rPr>
          <w:rStyle w:val="FootnoteCharacters"/>
        </w:rPr>
        <w:footnoteRef/>
      </w:r>
      <w:r>
        <w:rPr/>
        <w:t xml:space="preserve"> </w:t>
      </w:r>
      <w:r>
        <w:rPr>
          <w:rFonts w:cs="Times New Roman" w:ascii="Times New Roman" w:hAnsi="Times New Roman"/>
          <w:bCs/>
        </w:rPr>
        <w:t>Носовский</w:t>
      </w:r>
      <w:r>
        <w:rPr>
          <w:rFonts w:cs="Times New Roman" w:ascii="Times New Roman" w:hAnsi="Times New Roman"/>
        </w:rPr>
        <w:t xml:space="preserve"> </w:t>
      </w:r>
      <w:r>
        <w:rPr>
          <w:rFonts w:cs="Times New Roman" w:ascii="Times New Roman" w:hAnsi="Times New Roman"/>
          <w:bCs/>
        </w:rPr>
        <w:t>Г</w:t>
      </w:r>
      <w:r>
        <w:rPr>
          <w:rFonts w:cs="Times New Roman" w:ascii="Times New Roman" w:hAnsi="Times New Roman"/>
        </w:rPr>
        <w:t xml:space="preserve">. В., </w:t>
      </w:r>
      <w:r>
        <w:rPr>
          <w:rFonts w:cs="Times New Roman" w:ascii="Times New Roman" w:hAnsi="Times New Roman"/>
          <w:bCs/>
        </w:rPr>
        <w:t>Фоменко</w:t>
      </w:r>
      <w:r>
        <w:rPr>
          <w:rFonts w:cs="Times New Roman" w:ascii="Times New Roman" w:hAnsi="Times New Roman"/>
        </w:rPr>
        <w:t xml:space="preserve"> </w:t>
      </w:r>
      <w:r>
        <w:rPr>
          <w:rFonts w:cs="Times New Roman" w:ascii="Times New Roman" w:hAnsi="Times New Roman"/>
          <w:bCs/>
        </w:rPr>
        <w:t>А</w:t>
      </w:r>
      <w:r>
        <w:rPr>
          <w:rFonts w:cs="Times New Roman" w:ascii="Times New Roman" w:hAnsi="Times New Roman"/>
        </w:rPr>
        <w:t>. Т. «</w:t>
      </w:r>
      <w:r>
        <w:rPr>
          <w:rFonts w:cs="Times New Roman" w:ascii="Times New Roman" w:hAnsi="Times New Roman"/>
          <w:bCs/>
        </w:rPr>
        <w:t>Новая</w:t>
      </w:r>
      <w:r>
        <w:rPr>
          <w:rFonts w:cs="Times New Roman" w:ascii="Times New Roman" w:hAnsi="Times New Roman"/>
        </w:rPr>
        <w:t xml:space="preserve"> </w:t>
      </w:r>
      <w:r>
        <w:rPr>
          <w:rFonts w:cs="Times New Roman" w:ascii="Times New Roman" w:hAnsi="Times New Roman"/>
          <w:bCs/>
        </w:rPr>
        <w:t>Хронология</w:t>
      </w:r>
      <w:r>
        <w:rPr>
          <w:rFonts w:cs="Times New Roman" w:ascii="Times New Roman" w:hAnsi="Times New Roman"/>
        </w:rPr>
        <w:t xml:space="preserve"> </w:t>
      </w:r>
      <w:r>
        <w:rPr>
          <w:rFonts w:cs="Times New Roman" w:ascii="Times New Roman" w:hAnsi="Times New Roman"/>
          <w:bCs/>
        </w:rPr>
        <w:t>Египта</w:t>
      </w:r>
      <w:r>
        <w:rPr>
          <w:rFonts w:cs="Times New Roman" w:ascii="Times New Roman" w:hAnsi="Times New Roman"/>
        </w:rPr>
        <w:t xml:space="preserve">: Исследования 2000—2002 годов»,— </w:t>
      </w:r>
      <w:r>
        <w:rPr>
          <w:rFonts w:cs="Times New Roman" w:ascii="Times New Roman" w:hAnsi="Times New Roman"/>
          <w:bCs/>
        </w:rPr>
        <w:t>М</w:t>
      </w:r>
      <w:r>
        <w:rPr>
          <w:rFonts w:cs="Times New Roman" w:ascii="Times New Roman" w:hAnsi="Times New Roman"/>
        </w:rPr>
        <w:t>.: Вече, 2002, 2003, 2007. – С. 77.</w:t>
      </w:r>
    </w:p>
  </w:footnote>
  <w:footnote w:id="246">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24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рашиц. «Исторический Вестник», январь 1911, стр. 213.</w:t>
      </w:r>
    </w:p>
  </w:footnote>
  <w:footnote w:id="2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V, стр. 482, 338.</w:t>
      </w:r>
    </w:p>
  </w:footnote>
  <w:footnote w:id="24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V, стр. 387-389.</w:t>
      </w:r>
    </w:p>
  </w:footnote>
  <w:footnote w:id="25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ванов В.Ф. Тайны масонства / Неизвестные страницы русской истории. – М., 1998. [Электронный ресурс]. – Режим доступа: http://www.rus-sky.com/history/library/secrets.htm </w:t>
      </w:r>
    </w:p>
  </w:footnote>
  <w:footnote w:id="2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Сахаров</w:t>
      </w:r>
      <w:r>
        <w:rPr>
          <w:rFonts w:cs="Times New Roman" w:ascii="Times New Roman" w:hAnsi="Times New Roman"/>
        </w:rPr>
        <w:t xml:space="preserve"> </w:t>
      </w:r>
      <w:r>
        <w:rPr>
          <w:rFonts w:cs="Times New Roman" w:ascii="Times New Roman" w:hAnsi="Times New Roman"/>
          <w:bCs/>
        </w:rPr>
        <w:t>В</w:t>
      </w:r>
      <w:r>
        <w:rPr>
          <w:rFonts w:cs="Times New Roman" w:ascii="Times New Roman" w:hAnsi="Times New Roman"/>
        </w:rPr>
        <w:t xml:space="preserve">.И. Русское </w:t>
      </w:r>
      <w:r>
        <w:rPr>
          <w:rFonts w:cs="Times New Roman" w:ascii="Times New Roman" w:hAnsi="Times New Roman"/>
          <w:bCs/>
        </w:rPr>
        <w:t>масонство</w:t>
      </w:r>
      <w:r>
        <w:rPr>
          <w:rFonts w:cs="Times New Roman" w:ascii="Times New Roman" w:hAnsi="Times New Roman"/>
        </w:rPr>
        <w:t xml:space="preserve"> в портретах. </w:t>
      </w:r>
      <w:r>
        <w:rPr>
          <w:rFonts w:cs="Times New Roman" w:ascii="Times New Roman" w:hAnsi="Times New Roman"/>
          <w:bCs/>
        </w:rPr>
        <w:t>М</w:t>
      </w:r>
      <w:r>
        <w:rPr>
          <w:rFonts w:cs="Times New Roman" w:ascii="Times New Roman" w:hAnsi="Times New Roman"/>
        </w:rPr>
        <w:t xml:space="preserve">.: АиФ Принт, 2004. – 512 с.; </w:t>
      </w:r>
      <w:r>
        <w:rPr>
          <w:rFonts w:cs="Times New Roman" w:ascii="Times New Roman" w:hAnsi="Times New Roman"/>
          <w:bCs/>
        </w:rPr>
        <w:t>Сахаров</w:t>
      </w:r>
      <w:r>
        <w:rPr>
          <w:rFonts w:cs="Times New Roman" w:ascii="Times New Roman" w:hAnsi="Times New Roman"/>
        </w:rPr>
        <w:t xml:space="preserve"> </w:t>
      </w:r>
      <w:r>
        <w:rPr>
          <w:rFonts w:cs="Times New Roman" w:ascii="Times New Roman" w:hAnsi="Times New Roman"/>
          <w:bCs/>
        </w:rPr>
        <w:t>В</w:t>
      </w:r>
      <w:r>
        <w:rPr>
          <w:rFonts w:cs="Times New Roman" w:ascii="Times New Roman" w:hAnsi="Times New Roman"/>
        </w:rPr>
        <w:t xml:space="preserve">.И. Русское </w:t>
      </w:r>
      <w:r>
        <w:rPr>
          <w:rFonts w:cs="Times New Roman" w:ascii="Times New Roman" w:hAnsi="Times New Roman"/>
          <w:bCs/>
        </w:rPr>
        <w:t>масонство</w:t>
      </w:r>
      <w:r>
        <w:rPr>
          <w:rFonts w:cs="Times New Roman" w:ascii="Times New Roman" w:hAnsi="Times New Roman"/>
        </w:rPr>
        <w:t xml:space="preserve"> и идея гностицизма // Дельфис. 1996. № 3.</w:t>
      </w:r>
    </w:p>
  </w:footnote>
  <w:footnote w:id="2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то в Иркутске главный масон? // Информационный портал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bab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от 25.06.2008. [Элекртонный ресурс]. – Режим доступа: http://viperson.ru/wind.php?ID=609821&amp;soch=1 </w:t>
      </w:r>
    </w:p>
  </w:footnote>
  <w:footnote w:id="253">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254">
    <w:p>
      <w:pPr>
        <w:pStyle w:val="Style17"/>
        <w:spacing w:before="0" w:after="0"/>
        <w:jc w:val="both"/>
        <w:rPr/>
      </w:pPr>
      <w:r>
        <w:rPr>
          <w:rStyle w:val="FootnoteCharacters"/>
        </w:rPr>
        <w:footnoteRef/>
      </w:r>
      <w:r>
        <w:rPr>
          <w:sz w:val="20"/>
          <w:szCs w:val="20"/>
        </w:rPr>
        <w:t xml:space="preserve"> </w:t>
      </w:r>
      <w:r>
        <w:rPr>
          <w:sz w:val="20"/>
          <w:szCs w:val="20"/>
        </w:rPr>
        <w:t>Истархов В.А. Удар русских богов: Необходим возврат к русскому язычеству / — [2-е изд., испр. и доп.]. — М.: Ин-т экономики и связи с общественностью, 2000. — 368 с.</w:t>
      </w:r>
    </w:p>
  </w:footnote>
  <w:footnote w:id="255">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256">
    <w:p>
      <w:pPr>
        <w:pStyle w:val="Style17"/>
        <w:spacing w:before="0" w:after="0"/>
        <w:jc w:val="both"/>
        <w:rPr/>
      </w:pPr>
      <w:r>
        <w:rPr>
          <w:rStyle w:val="FootnoteCharacters"/>
        </w:rPr>
        <w:footnoteRef/>
      </w:r>
      <w:r>
        <w:rPr/>
        <w:t xml:space="preserve"> </w:t>
      </w:r>
      <w:r>
        <w:rPr>
          <w:sz w:val="20"/>
          <w:szCs w:val="20"/>
        </w:rPr>
        <w:t>Истархов В.А. Удар русских богов: Необходим возврат к русскому язычеству / — [2-е изд., испр. и доп.]. — М.: Ин-т экономики и связи с общественностью, 2000. — 368 с.</w:t>
      </w:r>
    </w:p>
  </w:footnote>
  <w:footnote w:id="257">
    <w:p>
      <w:pPr>
        <w:pStyle w:val="Style17"/>
        <w:spacing w:before="0" w:after="0"/>
        <w:jc w:val="both"/>
        <w:rPr/>
      </w:pPr>
      <w:r>
        <w:rPr>
          <w:rStyle w:val="FootnoteCharacters"/>
        </w:rPr>
        <w:footnoteRef/>
      </w:r>
      <w:r>
        <w:rPr>
          <w:sz w:val="20"/>
          <w:szCs w:val="20"/>
        </w:rPr>
        <w:t xml:space="preserve"> </w:t>
      </w:r>
      <w:r>
        <w:rPr>
          <w:sz w:val="20"/>
          <w:szCs w:val="20"/>
        </w:rPr>
        <w:t>Истархов В.А. Удар русских богов: Необходим возврат к русскому язычеству / — [2-е изд., испр. и доп.]. — М.: Ин-т экономики и связи с общественностью, 2000. — 368 с.</w:t>
      </w:r>
    </w:p>
  </w:footnote>
  <w:footnote w:id="258">
    <w:p>
      <w:pPr>
        <w:pStyle w:val="Footnote"/>
        <w:jc w:val="both"/>
        <w:rPr/>
      </w:pPr>
      <w:r>
        <w:rPr>
          <w:rStyle w:val="FootnoteCharacters"/>
        </w:rPr>
        <w:footnoteRef/>
      </w:r>
      <w:r>
        <w:rPr/>
        <w:t xml:space="preserve"> </w:t>
      </w:r>
      <w:r>
        <w:rPr>
          <w:rFonts w:cs="Times New Roman" w:ascii="Times New Roman" w:hAnsi="Times New Roman"/>
        </w:rPr>
        <w:t xml:space="preserve">Хельзинг И.В. Тайные общества и их могущество в XX веке / Jan Van Helsing /Йан (Ян) Ван Хельзинг (Гельзинг). Geheimgesellschaften im 20. Jahrhundert. – М.: Изд-во Самиздат, 1995. – 158с. </w:t>
      </w:r>
    </w:p>
  </w:footnote>
  <w:footnote w:id="25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w:t>
      </w:r>
      <w:r>
        <w:rPr>
          <w:rFonts w:cs="Times New Roman" w:ascii="Times New Roman" w:hAnsi="Times New Roman"/>
          <w:iCs/>
        </w:rPr>
        <w:t>Оккультная теократия”, Леди Винсборо, стр. 208, 209; “Взгляд изнутри'' Гэри Аллен.</w:t>
      </w:r>
    </w:p>
  </w:footnote>
  <w:footnote w:id="260">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261">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26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овое Время», № 12346. 1908г.</w:t>
      </w:r>
    </w:p>
  </w:footnote>
  <w:footnote w:id="26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мберлен, «Евреи и их происхождение». стр. 21.</w:t>
      </w:r>
    </w:p>
  </w:footnote>
  <w:footnote w:id="264">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harles, «Solution de la Question Juive», </w:t>
      </w:r>
      <w:r>
        <w:rPr>
          <w:rFonts w:cs="Times New Roman" w:ascii="Times New Roman" w:hAnsi="Times New Roman"/>
        </w:rPr>
        <w:t>стр</w:t>
      </w:r>
      <w:r>
        <w:rPr>
          <w:rFonts w:cs="Times New Roman" w:ascii="Times New Roman" w:hAnsi="Times New Roman"/>
          <w:lang w:val="en-US"/>
        </w:rPr>
        <w:t>. 151.</w:t>
      </w:r>
    </w:p>
  </w:footnote>
  <w:footnote w:id="265">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266">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26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статью Л. Львовича в «Земщине» № 385.</w:t>
      </w:r>
    </w:p>
  </w:footnote>
  <w:footnote w:id="26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26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harles, «Solution de la Question Juive», </w:t>
      </w:r>
      <w:r>
        <w:rPr>
          <w:rFonts w:cs="Times New Roman" w:ascii="Times New Roman" w:hAnsi="Times New Roman"/>
        </w:rPr>
        <w:t>стр</w:t>
      </w:r>
      <w:r>
        <w:rPr>
          <w:rFonts w:cs="Times New Roman" w:ascii="Times New Roman" w:hAnsi="Times New Roman"/>
          <w:lang w:val="en-US"/>
        </w:rPr>
        <w:t>. 126.</w:t>
      </w:r>
    </w:p>
  </w:footnote>
  <w:footnote w:id="27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opin-Albancelli, «Conjuration juive contre le monde chretien», </w:t>
      </w:r>
      <w:r>
        <w:rPr>
          <w:rFonts w:cs="Times New Roman" w:ascii="Times New Roman" w:hAnsi="Times New Roman"/>
        </w:rPr>
        <w:t>стр</w:t>
      </w:r>
      <w:r>
        <w:rPr>
          <w:rFonts w:cs="Times New Roman" w:ascii="Times New Roman" w:hAnsi="Times New Roman"/>
          <w:lang w:val="en-US"/>
        </w:rPr>
        <w:t>. 398-400.</w:t>
      </w:r>
    </w:p>
  </w:footnote>
  <w:footnote w:id="271">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opin-Albancelli, «Conjuration juive contre le monde chretien», </w:t>
      </w:r>
      <w:r>
        <w:rPr>
          <w:rFonts w:cs="Times New Roman" w:ascii="Times New Roman" w:hAnsi="Times New Roman"/>
        </w:rPr>
        <w:t>стр</w:t>
      </w:r>
      <w:r>
        <w:rPr>
          <w:rFonts w:cs="Times New Roman" w:ascii="Times New Roman" w:hAnsi="Times New Roman"/>
          <w:lang w:val="en-US"/>
        </w:rPr>
        <w:t>. 420, 421, 424-427.</w:t>
      </w:r>
    </w:p>
  </w:footnote>
  <w:footnote w:id="272">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La France d'hier et la France de demain», № 11, 1911 </w:t>
      </w:r>
      <w:r>
        <w:rPr>
          <w:rFonts w:cs="Times New Roman" w:ascii="Times New Roman" w:hAnsi="Times New Roman"/>
        </w:rPr>
        <w:t>г</w:t>
      </w:r>
      <w:r>
        <w:rPr>
          <w:rFonts w:cs="Times New Roman" w:ascii="Times New Roman" w:hAnsi="Times New Roman"/>
          <w:lang w:val="en-US"/>
        </w:rPr>
        <w:t>.</w:t>
      </w:r>
    </w:p>
  </w:footnote>
  <w:footnote w:id="27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ц, «История евреев», т. VI, стр. 227.</w:t>
      </w:r>
    </w:p>
  </w:footnote>
  <w:footnote w:id="274">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harles, «Solution de la Question Juive», </w:t>
      </w:r>
      <w:r>
        <w:rPr>
          <w:rFonts w:cs="Times New Roman" w:ascii="Times New Roman" w:hAnsi="Times New Roman"/>
        </w:rPr>
        <w:t>стр</w:t>
      </w:r>
      <w:r>
        <w:rPr>
          <w:rFonts w:cs="Times New Roman" w:ascii="Times New Roman" w:hAnsi="Times New Roman"/>
          <w:lang w:val="en-US"/>
        </w:rPr>
        <w:t>. 76.</w:t>
      </w:r>
    </w:p>
  </w:footnote>
  <w:footnote w:id="275">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Bournand, «Histiore de la Franc-Maconnerie», </w:t>
      </w:r>
      <w:r>
        <w:rPr>
          <w:rFonts w:cs="Times New Roman" w:ascii="Times New Roman" w:hAnsi="Times New Roman"/>
        </w:rPr>
        <w:t>стр</w:t>
      </w:r>
      <w:r>
        <w:rPr>
          <w:rFonts w:cs="Times New Roman" w:ascii="Times New Roman" w:hAnsi="Times New Roman"/>
          <w:lang w:val="en-US"/>
        </w:rPr>
        <w:t>. 106.</w:t>
      </w:r>
    </w:p>
  </w:footnote>
  <w:footnote w:id="276">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277">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w:t>
      </w:r>
      <w:r>
        <w:rPr>
          <w:rFonts w:cs="Times New Roman" w:ascii="Times New Roman" w:hAnsi="Times New Roman"/>
        </w:rPr>
        <w:t>Земщина</w:t>
      </w:r>
      <w:r>
        <w:rPr>
          <w:rFonts w:cs="Times New Roman" w:ascii="Times New Roman" w:hAnsi="Times New Roman"/>
          <w:lang w:val="en-US"/>
        </w:rPr>
        <w:t>», № 449.</w:t>
      </w:r>
    </w:p>
  </w:footnote>
  <w:footnote w:id="278">
    <w:p>
      <w:pPr>
        <w:pStyle w:val="Footnote"/>
        <w:jc w:val="both"/>
        <w:rPr/>
      </w:pPr>
      <w:r>
        <w:rPr>
          <w:rStyle w:val="FootnoteCharacters"/>
        </w:rPr>
        <w:footnoteRef/>
      </w:r>
      <w:r>
        <w:rPr>
          <w:lang w:val="en-US"/>
        </w:rPr>
        <w:t xml:space="preserve"> </w:t>
      </w:r>
      <w:r>
        <w:rPr>
          <w:rFonts w:cs="Times New Roman" w:ascii="Times New Roman" w:hAnsi="Times New Roman"/>
          <w:lang w:val="en-US"/>
        </w:rPr>
        <w:t xml:space="preserve">Copin-Albancelli, «Conjuration juive contre le monde chretien», </w:t>
      </w:r>
      <w:r>
        <w:rPr>
          <w:rFonts w:cs="Times New Roman" w:ascii="Times New Roman" w:hAnsi="Times New Roman"/>
        </w:rPr>
        <w:t>стр</w:t>
      </w:r>
      <w:r>
        <w:rPr>
          <w:rFonts w:cs="Times New Roman" w:ascii="Times New Roman" w:hAnsi="Times New Roman"/>
          <w:lang w:val="en-US"/>
        </w:rPr>
        <w:t>. 434, 435.</w:t>
      </w:r>
    </w:p>
  </w:footnote>
  <w:footnote w:id="27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opin-Albancelli, «Conjuration juive contre le monde chretien», </w:t>
      </w:r>
      <w:r>
        <w:rPr>
          <w:rFonts w:cs="Times New Roman" w:ascii="Times New Roman" w:hAnsi="Times New Roman"/>
        </w:rPr>
        <w:t>стр</w:t>
      </w:r>
      <w:r>
        <w:rPr>
          <w:rFonts w:cs="Times New Roman" w:ascii="Times New Roman" w:hAnsi="Times New Roman"/>
          <w:lang w:val="en-US"/>
        </w:rPr>
        <w:t>. 434, 435.</w:t>
      </w:r>
    </w:p>
  </w:footnote>
  <w:footnote w:id="280">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28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эдли М. Секреты масонов / Пер. с англ. Р.А. Цфасман. – М.: Изд-во «Ниола-Пресс», 2006. – 208с.</w:t>
      </w:r>
    </w:p>
  </w:footnote>
  <w:footnote w:id="28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ерков А.И. История русского масонства </w:t>
      </w:r>
      <w:r>
        <w:rPr>
          <w:rFonts w:cs="Times New Roman" w:ascii="Times New Roman" w:hAnsi="Times New Roman"/>
          <w:lang w:val="en-US"/>
        </w:rPr>
        <w:t>XIX</w:t>
      </w:r>
      <w:r>
        <w:rPr>
          <w:rFonts w:cs="Times New Roman" w:ascii="Times New Roman" w:hAnsi="Times New Roman"/>
        </w:rPr>
        <w:t>века. – СПб., 2000.</w:t>
      </w:r>
    </w:p>
  </w:footnote>
  <w:footnote w:id="28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йгъ О. Подлинная судьба адмирала Колчака. В 2 ч. Ч. 1. – М.: Изд-во Алгоритм, 2008. – 368с.</w:t>
      </w:r>
    </w:p>
  </w:footnote>
  <w:footnote w:id="28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ра-Мурза С.Г. Второе предупреждение: Неполадки в русском доме. – М.: Алгоритм, Эксмо, 2005. 380с.</w:t>
      </w:r>
    </w:p>
  </w:footnote>
  <w:footnote w:id="285">
    <w:p>
      <w:pPr>
        <w:pStyle w:val="Footnote"/>
        <w:jc w:val="both"/>
        <w:rPr/>
      </w:pPr>
      <w:r>
        <w:rPr>
          <w:rStyle w:val="FootnoteCharacters"/>
        </w:rPr>
        <w:footnoteRef/>
      </w:r>
      <w:r>
        <w:rPr/>
        <w:t xml:space="preserve"> </w:t>
      </w:r>
      <w:r>
        <w:rPr>
          <w:rFonts w:cs="Times New Roman" w:ascii="Times New Roman" w:hAnsi="Times New Roman"/>
        </w:rPr>
        <w:t xml:space="preserve">Некрасов С.М. Философско-этические идеи масонства в России // Русская мысль в век Просвещения. </w:t>
      </w:r>
      <w:r>
        <w:rPr>
          <w:rFonts w:cs="Times New Roman" w:ascii="Times New Roman" w:hAnsi="Times New Roman"/>
          <w:bCs/>
        </w:rPr>
        <w:t>М</w:t>
      </w:r>
      <w:r>
        <w:rPr>
          <w:rFonts w:cs="Times New Roman" w:ascii="Times New Roman" w:hAnsi="Times New Roman"/>
        </w:rPr>
        <w:t>., 1991. С. 163—164.</w:t>
      </w:r>
    </w:p>
  </w:footnote>
  <w:footnote w:id="286">
    <w:p>
      <w:pPr>
        <w:pStyle w:val="Footnote"/>
        <w:jc w:val="both"/>
        <w:rPr/>
      </w:pPr>
      <w:r>
        <w:rPr>
          <w:rStyle w:val="FootnoteCharacters"/>
        </w:rPr>
        <w:footnoteRef/>
      </w:r>
      <w:r>
        <w:rPr/>
        <w:t xml:space="preserve"> </w:t>
      </w:r>
      <w:r>
        <w:rPr>
          <w:rFonts w:cs="Times New Roman" w:ascii="Times New Roman" w:hAnsi="Times New Roman"/>
        </w:rPr>
        <w:t>Грейгъ О. Подлинная судьба адмирала Колчака. В 2 ч. Ч. 1. – М.: Изд-во Алгоритм, 2008. – 368с.</w:t>
      </w:r>
    </w:p>
  </w:footnote>
  <w:footnote w:id="28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ерков А.И. История русского масонства </w:t>
      </w:r>
      <w:r>
        <w:rPr>
          <w:rFonts w:cs="Times New Roman" w:ascii="Times New Roman" w:hAnsi="Times New Roman"/>
          <w:lang w:val="en-US"/>
        </w:rPr>
        <w:t>XX</w:t>
      </w:r>
      <w:r>
        <w:rPr>
          <w:rFonts w:cs="Times New Roman" w:ascii="Times New Roman" w:hAnsi="Times New Roman"/>
        </w:rPr>
        <w:t xml:space="preserve"> века. В 3 т. Т. 1. – СПб.: Изд-во им. Н.И. Новикова, 2009. – 264с. – С. 75.</w:t>
      </w:r>
    </w:p>
  </w:footnote>
  <w:footnote w:id="28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ерберова Н.Н. Люди и ложи: Русские масоны </w:t>
      </w:r>
      <w:r>
        <w:rPr>
          <w:rFonts w:cs="Times New Roman" w:ascii="Times New Roman" w:hAnsi="Times New Roman"/>
          <w:lang w:val="en-US"/>
        </w:rPr>
        <w:t>XX</w:t>
      </w:r>
      <w:r>
        <w:rPr>
          <w:rFonts w:cs="Times New Roman" w:ascii="Times New Roman" w:hAnsi="Times New Roman"/>
        </w:rPr>
        <w:t xml:space="preserve"> столетия. – Харьков: Калейдоскоп; М.: Прогресс-Традиция, 1990.</w:t>
      </w:r>
    </w:p>
  </w:footnote>
  <w:footnote w:id="28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екрасов С.М. Философско-этические идеи масонства в России // Русская мысль в век Просвещения. </w:t>
      </w:r>
      <w:r>
        <w:rPr>
          <w:rFonts w:cs="Times New Roman" w:ascii="Times New Roman" w:hAnsi="Times New Roman"/>
          <w:bCs/>
        </w:rPr>
        <w:t>М</w:t>
      </w:r>
      <w:r>
        <w:rPr>
          <w:rFonts w:cs="Times New Roman" w:ascii="Times New Roman" w:hAnsi="Times New Roman"/>
        </w:rPr>
        <w:t>., 1991. С. 163—164.</w:t>
      </w:r>
    </w:p>
  </w:footnote>
  <w:footnote w:id="29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леханов Г.В. История русской общественной мысли // Соч.: В 24 т. М.; Л., 1925. Т. XXII. С. 263.</w:t>
      </w:r>
    </w:p>
  </w:footnote>
  <w:footnote w:id="29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леханов Г.В. Мы и они. – СПб: Изд-во «Гудок», 1907. – 64с.</w:t>
      </w:r>
    </w:p>
  </w:footnote>
  <w:footnote w:id="292">
    <w:p>
      <w:pPr>
        <w:pStyle w:val="Footnote"/>
        <w:jc w:val="both"/>
        <w:rPr/>
      </w:pPr>
      <w:r>
        <w:rPr>
          <w:rStyle w:val="FootnoteCharacters"/>
        </w:rPr>
        <w:footnoteRef/>
      </w:r>
      <w:r>
        <w:rPr/>
        <w:t xml:space="preserve"> </w:t>
      </w:r>
      <w:r>
        <w:rPr>
          <w:rFonts w:cs="Times New Roman" w:ascii="Times New Roman" w:hAnsi="Times New Roman"/>
        </w:rPr>
        <w:t>Кара-Мурза С.Г. Второе предупреждение: Неполадки в русском доме. – М.: Алгоритм, Эксмо, 2005. - 380с.</w:t>
      </w:r>
    </w:p>
  </w:footnote>
  <w:footnote w:id="29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ронсон Г. Масоны в русской политике // Аронсон Г. Россия накануне революции: Исторические этюды. Монархисты, либералы, масоны, социалисты. – Нью-Йорк, 1962. – С. 109-143.</w:t>
      </w:r>
    </w:p>
  </w:footnote>
  <w:footnote w:id="29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арова Н.И. Тайные общества и секты: Культовые убийцы, Масоны, Религиозные Союзы и Ордена, Сатанисты и Фанатики. – М.: Литература, 1996.</w:t>
      </w:r>
    </w:p>
  </w:footnote>
  <w:footnote w:id="295">
    <w:p>
      <w:pPr>
        <w:pStyle w:val="Footnote"/>
        <w:jc w:val="both"/>
        <w:rPr/>
      </w:pPr>
      <w:r>
        <w:rPr>
          <w:rStyle w:val="FootnoteCharacters"/>
        </w:rPr>
        <w:footnoteRef/>
      </w:r>
      <w:r>
        <w:rPr/>
        <w:t xml:space="preserve"> </w:t>
      </w:r>
      <w:r>
        <w:rPr>
          <w:rFonts w:cs="Times New Roman" w:ascii="Times New Roman" w:hAnsi="Times New Roman"/>
        </w:rPr>
        <w:t>Макарова Н.И. Тайные общества и секты: Культовые убийцы, Масоны, Религиозные Союзы и Ордена, Сатанисты и Фанатики. – М.: Литература, 1996.</w:t>
      </w:r>
    </w:p>
  </w:footnote>
  <w:footnote w:id="296">
    <w:p>
      <w:pPr>
        <w:pStyle w:val="Footnote"/>
        <w:jc w:val="both"/>
        <w:rPr/>
      </w:pPr>
      <w:r>
        <w:rPr>
          <w:rStyle w:val="FootnoteCharacters"/>
        </w:rPr>
        <w:footnoteRef/>
      </w:r>
      <w:r>
        <w:rPr/>
        <w:t xml:space="preserve"> </w:t>
      </w:r>
      <w:r>
        <w:rPr>
          <w:rFonts w:cs="Times New Roman" w:ascii="Times New Roman" w:hAnsi="Times New Roman"/>
        </w:rPr>
        <w:t>Макарова Н.И. Тайные общества и секты: Культовые убийцы, Масоны, Религиозные Союзы и Ордена, Сатанисты и Фанатики. – М.: Литература, 1996.</w:t>
      </w:r>
    </w:p>
  </w:footnote>
  <w:footnote w:id="297">
    <w:p>
      <w:pPr>
        <w:pStyle w:val="Footnote"/>
        <w:jc w:val="both"/>
        <w:rPr/>
      </w:pPr>
      <w:r>
        <w:rPr>
          <w:rStyle w:val="FootnoteCharacters"/>
        </w:rPr>
        <w:footnoteRef/>
      </w:r>
      <w:r>
        <w:rPr/>
        <w:t xml:space="preserve"> </w:t>
      </w:r>
      <w:r>
        <w:rPr>
          <w:rFonts w:cs="Times New Roman" w:ascii="Times New Roman" w:hAnsi="Times New Roman"/>
        </w:rPr>
        <w:t>Селянинов А. Тайная сила масонства. В 2 ч. – СПб: Отечественная типография, 1911. – 340с.</w:t>
      </w:r>
    </w:p>
  </w:footnote>
  <w:footnote w:id="29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овое Время», № 12540.; Селянинов А. Тайная сила масонства. В 2 ч. – СПб: Отечественная типография, 1911. – 340с.</w:t>
      </w:r>
    </w:p>
  </w:footnote>
  <w:footnote w:id="29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0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выдов А.В. Воспоминания. - Париж, 1982 г., с.223-226.</w:t>
      </w:r>
    </w:p>
  </w:footnote>
  <w:footnote w:id="30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заров М. Мир, в котором оказалась эмиграция, или Чего боялись правые // “Наш современник”, N 12, 1998 г. - С. 153.</w:t>
      </w:r>
    </w:p>
  </w:footnote>
  <w:footnote w:id="30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имонов К.М. </w:t>
      </w:r>
      <w:r>
        <w:rPr>
          <w:rFonts w:cs="Times New Roman" w:ascii="Times New Roman" w:hAnsi="Times New Roman"/>
          <w:bCs/>
        </w:rPr>
        <w:t>Глазами человека моего поколения: Размышления о И.В.Сталине.</w:t>
      </w:r>
      <w:r>
        <w:rPr>
          <w:rFonts w:cs="Times New Roman" w:ascii="Times New Roman" w:hAnsi="Times New Roman"/>
        </w:rPr>
        <w:t xml:space="preserve"> / Предисл. Л. Лазарева. </w:t>
      </w:r>
      <w:r>
        <w:rPr>
          <w:rFonts w:cs="Times New Roman" w:ascii="Times New Roman" w:hAnsi="Times New Roman"/>
          <w:bCs/>
        </w:rPr>
        <w:t>– М.: Книга, 1990. – «Время и судьбы». – 431с.</w:t>
      </w:r>
    </w:p>
  </w:footnote>
  <w:footnote w:id="303">
    <w:p>
      <w:pPr>
        <w:pStyle w:val="Footnote"/>
        <w:jc w:val="both"/>
        <w:rPr/>
      </w:pPr>
      <w:r>
        <w:rPr>
          <w:rStyle w:val="FootnoteCharacters"/>
        </w:rPr>
        <w:footnoteRef/>
      </w:r>
      <w:r>
        <w:rPr/>
        <w:t xml:space="preserve"> </w:t>
      </w:r>
      <w:r>
        <w:rPr>
          <w:rFonts w:cs="Times New Roman" w:ascii="Times New Roman" w:hAnsi="Times New Roman"/>
        </w:rPr>
        <w:t xml:space="preserve">Симонов К.М. </w:t>
      </w:r>
      <w:r>
        <w:rPr>
          <w:rFonts w:cs="Times New Roman" w:ascii="Times New Roman" w:hAnsi="Times New Roman"/>
          <w:bCs/>
        </w:rPr>
        <w:t>Глазами человека моего поколения: Размышления о И.В.Сталине.</w:t>
      </w:r>
      <w:r>
        <w:rPr>
          <w:rFonts w:cs="Times New Roman" w:ascii="Times New Roman" w:hAnsi="Times New Roman"/>
        </w:rPr>
        <w:t xml:space="preserve"> / Предисл. Л. Лазарева. </w:t>
      </w:r>
      <w:r>
        <w:rPr>
          <w:rFonts w:cs="Times New Roman" w:ascii="Times New Roman" w:hAnsi="Times New Roman"/>
          <w:bCs/>
        </w:rPr>
        <w:t>– М.: Книга, 1990. – «Время и судьбы». – 431с.</w:t>
      </w:r>
      <w:r>
        <w:rPr>
          <w:rFonts w:cs="Times New Roman" w:ascii="Times New Roman" w:hAnsi="Times New Roman"/>
        </w:rPr>
        <w:t xml:space="preserve"> – С. 397.</w:t>
      </w:r>
    </w:p>
  </w:footnote>
  <w:footnote w:id="304">
    <w:p>
      <w:pPr>
        <w:pStyle w:val="Footnote"/>
        <w:rPr/>
      </w:pPr>
      <w:r>
        <w:rPr>
          <w:rStyle w:val="FootnoteCharacters"/>
        </w:rPr>
        <w:footnoteRef/>
      </w:r>
      <w:r>
        <w:rPr/>
        <w:t xml:space="preserve"> </w:t>
      </w:r>
      <w:r>
        <w:rPr>
          <w:rFonts w:cs="Times New Roman" w:ascii="Times New Roman" w:hAnsi="Times New Roman"/>
        </w:rPr>
        <w:t>Хельзинг И.В. Тайные общества и их могущество в XX веке / Jan Van Helsing /Йан (Ян) Ван Хельзинг (Гельзинг). Geheimgesellschaften im 20. Jahrhundert. – М.: Изд-во Самиздат, 1995. – 158с.</w:t>
      </w:r>
    </w:p>
  </w:footnote>
  <w:footnote w:id="30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исмарк, Отто Эдуард Леопольд фон Шенхаузен (1815-1898) — князь, германский государственный деятель и дипломат. В 1871-1890 гг. рейхсканцлер. Провел объединение Германии в ходе ряда войн.</w:t>
      </w:r>
    </w:p>
  </w:footnote>
  <w:footnote w:id="306">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0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еман Дж. Комитет 300: Тайны мирового правительства. – М.: Изд-во «Витязь», 2010. – 320с.</w:t>
      </w:r>
    </w:p>
  </w:footnote>
  <w:footnote w:id="308">
    <w:p>
      <w:pPr>
        <w:pStyle w:val="Footnote"/>
        <w:jc w:val="both"/>
        <w:rPr/>
      </w:pPr>
      <w:r>
        <w:rPr>
          <w:rStyle w:val="FootnoteCharacters"/>
        </w:rPr>
        <w:footnoteRef/>
      </w:r>
      <w:r>
        <w:rPr/>
        <w:t xml:space="preserve"> </w:t>
      </w:r>
      <w:r>
        <w:rPr>
          <w:rFonts w:cs="Times New Roman" w:ascii="Times New Roman" w:hAnsi="Times New Roman"/>
        </w:rPr>
        <w:t>Колеман Дж. Комитет 300: Тайны мирового правительства. – М.: Изд-во «Витязь», 2010. – 320с.</w:t>
      </w:r>
    </w:p>
  </w:footnote>
  <w:footnote w:id="309">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10">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итер Рюггеберг: “Тайная политика”. – М., 1999. – С. 75.</w:t>
      </w:r>
    </w:p>
  </w:footnote>
  <w:footnote w:id="312">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13">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14">
    <w:p>
      <w:pPr>
        <w:pStyle w:val="Footnote"/>
        <w:jc w:val="both"/>
        <w:rPr/>
      </w:pPr>
      <w:r>
        <w:rPr>
          <w:rStyle w:val="FootnoteCharacters"/>
        </w:rPr>
        <w:footnoteRef/>
      </w:r>
      <w:r>
        <w:rPr/>
        <w:t xml:space="preserve"> </w:t>
      </w:r>
      <w:r>
        <w:rPr>
          <w:rFonts w:cs="Times New Roman" w:ascii="Times New Roman" w:hAnsi="Times New Roman"/>
          <w:iCs/>
        </w:rPr>
        <w:t>Пайк А.</w:t>
      </w:r>
      <w:r>
        <w:rPr>
          <w:rFonts w:cs="Times New Roman" w:ascii="Times New Roman" w:hAnsi="Times New Roman"/>
        </w:rPr>
        <w:t xml:space="preserve"> Мораль и Догма Древнего и Принятого Шотландского Устава вольного каменщичества. В 2-ух т. — Т. I. — М.: Ганга, 2007. — 392 с. </w:t>
      </w:r>
    </w:p>
  </w:footnote>
  <w:footnote w:id="3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анин И.П. “Тайные пружины истории” // “Молодая гвардия”, N 8, 1991 г., с.255-257.</w:t>
      </w:r>
    </w:p>
  </w:footnote>
  <w:footnote w:id="316">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нтони Саттон. Как Орден организует войны и революции. М., 1995 г. (Э. Саттон — американский экономист и политик, специализирующийся на исследовании механизмов власти, войн, революций).</w:t>
      </w:r>
    </w:p>
  </w:footnote>
  <w:footnote w:id="318">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лоухин В. При свете дня. – М.: Просвещение, 1992. – С. 50.</w:t>
      </w:r>
    </w:p>
  </w:footnote>
  <w:footnote w:id="3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йгъ О. Подлинная судьба адмирала Колчака. В 2 ч. Ч. 1. – М.: Изд-во Алгоритм, 2008. – 368с.</w:t>
      </w:r>
    </w:p>
  </w:footnote>
  <w:footnote w:id="3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тапов В. Главный оккультист страны советов // Аномальные новости: Тайны третьего тысячелетия. Выпуск № 40 (361), 2007.</w:t>
      </w:r>
    </w:p>
  </w:footnote>
  <w:footnote w:id="322">
    <w:p>
      <w:pPr>
        <w:pStyle w:val="Footnote"/>
        <w:jc w:val="both"/>
        <w:rPr/>
      </w:pPr>
      <w:r>
        <w:rPr>
          <w:rStyle w:val="FootnoteCharacters"/>
        </w:rPr>
        <w:footnoteRef/>
      </w:r>
      <w:r>
        <w:rPr>
          <w:rFonts w:cs="Times New Roman" w:ascii="Times New Roman" w:hAnsi="Times New Roman"/>
          <w:i/>
        </w:rPr>
        <w:t xml:space="preserve"> </w:t>
      </w:r>
      <w:r>
        <w:rPr>
          <w:rStyle w:val="Emphasis"/>
          <w:rFonts w:cs="Times New Roman" w:ascii="Times New Roman" w:hAnsi="Times New Roman"/>
          <w:i w:val="false"/>
        </w:rPr>
        <w:t>Залесский К.А. Империя Сталина. Биографический энциклопедический словарь. - М.: Вече, 2000.</w:t>
      </w:r>
    </w:p>
  </w:footnote>
  <w:footnote w:id="3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ошков Е. Звезда и смерть Глеба Бокия // Журнал «Родина». № 7, 2000.</w:t>
      </w:r>
    </w:p>
  </w:footnote>
  <w:footnote w:id="3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анний А. Маги у трона // Канал ТВ 3; Еженед. Передача «Тайные знаки: Тайны не разгаданные человечеством», от 23 апреля 2009г.; продолж. 45:46. 208,34 МБ. [Электронный ресурс]. – Режим доступа: http://rutube.ru/tracks/1810005.html </w:t>
      </w:r>
    </w:p>
  </w:footnote>
  <w:footnote w:id="3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России: Учебное пособие: В 2 т. Т. 2. / Под ред. М.М. Шумилова, С.П. Рябикина. – 6-е изд. – М.: Изд-во ОЛМА-ПРЕСС, 2000. – 527с.</w:t>
      </w:r>
    </w:p>
  </w:footnote>
  <w:footnote w:id="3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Шамбаров В.Е. </w:t>
      </w:r>
      <w:r>
        <w:rPr>
          <w:rFonts w:cs="Times New Roman" w:ascii="Times New Roman" w:hAnsi="Times New Roman"/>
          <w:bCs/>
        </w:rPr>
        <w:t>Оккультные</w:t>
      </w:r>
      <w:r>
        <w:rPr>
          <w:rFonts w:cs="Times New Roman" w:ascii="Times New Roman" w:hAnsi="Times New Roman"/>
        </w:rPr>
        <w:t xml:space="preserve"> </w:t>
      </w:r>
      <w:r>
        <w:rPr>
          <w:rFonts w:cs="Times New Roman" w:ascii="Times New Roman" w:hAnsi="Times New Roman"/>
          <w:bCs/>
        </w:rPr>
        <w:t>корни</w:t>
      </w:r>
      <w:r>
        <w:rPr>
          <w:rFonts w:cs="Times New Roman" w:ascii="Times New Roman" w:hAnsi="Times New Roman"/>
        </w:rPr>
        <w:t xml:space="preserve"> </w:t>
      </w:r>
      <w:r>
        <w:rPr>
          <w:rFonts w:cs="Times New Roman" w:ascii="Times New Roman" w:hAnsi="Times New Roman"/>
          <w:bCs/>
        </w:rPr>
        <w:t>Октябрьской</w:t>
      </w:r>
      <w:r>
        <w:rPr>
          <w:rFonts w:cs="Times New Roman" w:ascii="Times New Roman" w:hAnsi="Times New Roman"/>
        </w:rPr>
        <w:t xml:space="preserve"> </w:t>
      </w:r>
      <w:r>
        <w:rPr>
          <w:rFonts w:cs="Times New Roman" w:ascii="Times New Roman" w:hAnsi="Times New Roman"/>
          <w:bCs/>
        </w:rPr>
        <w:t>революции</w:t>
      </w:r>
      <w:r>
        <w:rPr>
          <w:rFonts w:cs="Times New Roman" w:ascii="Times New Roman" w:hAnsi="Times New Roman"/>
        </w:rPr>
        <w:t>. — М.: Алгоритм, Эксмо, 2006.</w:t>
      </w:r>
    </w:p>
  </w:footnote>
  <w:footnote w:id="3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ванов А. “Демократические органчики” // “Русский Вестник”, 1992. N 31, с.3.</w:t>
      </w:r>
    </w:p>
  </w:footnote>
  <w:footnote w:id="3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 “Русский Вестник”, разд. “Новости”, 1991 г., N 31., г. “Комсомольская правда”, N 281 от 12.91 г., с.1.</w:t>
      </w:r>
    </w:p>
  </w:footnote>
  <w:footnote w:id="331">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elmut Finkenstadt: “Eine Generation im Banne Satans”; Herzbachstr. 2, 3559 Allendorf-Haine.</w:t>
      </w:r>
    </w:p>
  </w:footnote>
  <w:footnote w:id="332">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Lyndon LaRouche in “Neue Solidaritat” vom 10.3.1993; “Die Amerikaner haben ein Recht zu wissen, wer Pike War”.</w:t>
      </w:r>
    </w:p>
  </w:footnote>
  <w:footnote w:id="333">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New Solidaritat”; Grossartikel uber den Ku Klux Klan; 1992.</w:t>
      </w:r>
    </w:p>
  </w:footnote>
  <w:footnote w:id="334">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35">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анин И.П. “Тайные пружины истории” // “Молодая гвардия”, N 8, 1991 г., с.255-257.</w:t>
      </w:r>
    </w:p>
  </w:footnote>
  <w:footnote w:id="337">
    <w:p>
      <w:pPr>
        <w:pStyle w:val="Footnote"/>
        <w:jc w:val="both"/>
        <w:rPr/>
      </w:pPr>
      <w:r>
        <w:rPr>
          <w:rStyle w:val="FootnoteCharacters"/>
        </w:rPr>
        <w:footnoteRef/>
      </w:r>
      <w:r>
        <w:rPr/>
        <w:t xml:space="preserve"> </w:t>
      </w:r>
      <w:r>
        <w:rPr>
          <w:rFonts w:cs="Times New Roman" w:ascii="Times New Roman" w:hAnsi="Times New Roman"/>
        </w:rPr>
        <w:t>Ланин И.П. “Тайные пружины истории” // “Молодая гвардия”, N 8, 1991 г., с.255-257.</w:t>
      </w:r>
    </w:p>
  </w:footnote>
  <w:footnote w:id="33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Николаевский</w:t>
      </w:r>
      <w:r>
        <w:rPr>
          <w:rFonts w:cs="Times New Roman" w:ascii="Times New Roman" w:hAnsi="Times New Roman"/>
        </w:rPr>
        <w:t xml:space="preserve"> </w:t>
      </w:r>
      <w:r>
        <w:rPr>
          <w:rFonts w:cs="Times New Roman" w:ascii="Times New Roman" w:hAnsi="Times New Roman"/>
          <w:bCs/>
        </w:rPr>
        <w:t>Б</w:t>
      </w:r>
      <w:r>
        <w:rPr>
          <w:rFonts w:cs="Times New Roman" w:ascii="Times New Roman" w:hAnsi="Times New Roman"/>
        </w:rPr>
        <w:t>.И. Тайные страницы истории. - М.: Изд-во гуманит.лит-ры, 1995.</w:t>
      </w:r>
    </w:p>
  </w:footnote>
  <w:footnote w:id="3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ронсон Г.Я. Россия накануне революции: Исторические этюды. – Нью-Йорк, 1962. </w:t>
      </w:r>
      <w:r>
        <w:rPr>
          <w:rFonts w:cs="Times New Roman" w:ascii="Times New Roman" w:hAnsi="Times New Roman"/>
          <w:lang w:val="en-US"/>
        </w:rPr>
        <w:t>Printed by Rausen Bros., 142 East, 32 ND Street, New York. - 210c.</w:t>
      </w:r>
    </w:p>
  </w:footnote>
  <w:footnote w:id="3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ист. N 9, с.157; Н. Берберова. Люди и ложи. Нью-Йорк, 1986 г.</w:t>
      </w:r>
    </w:p>
  </w:footnote>
  <w:footnote w:id="3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В. Хатюшин. “Рабочий скот для европейского подворья” // Ж. “Молодая гвардия” N 8, 1991 г., с.55.</w:t>
      </w:r>
    </w:p>
  </w:footnote>
  <w:footnote w:id="3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колаевский Б. Русские масоны и революция. М., 1990 г., с.131.</w:t>
      </w:r>
    </w:p>
  </w:footnote>
  <w:footnote w:id="3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вященник Родион. Русское православие и масонство. СПб., 1993 г., с.11-12.</w:t>
      </w:r>
    </w:p>
  </w:footnote>
  <w:footnote w:id="34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4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Алексеева И. Миссия Мильнера // Ж. “Вопросы истории” N 10, 1989 г., с.145.</w:t>
      </w:r>
    </w:p>
  </w:footnote>
  <w:footnote w:id="3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вящ. Родион. Русское православие и масонство. СПб., 1993 г., с.11-12.</w:t>
      </w:r>
    </w:p>
  </w:footnote>
  <w:footnote w:id="34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фаревич “Русофобия”. Ж. “Наш современник”, N 6, 11, “Русофобия десять лет спустя”, Ж. “Наш современник”, 1989 г., N 12-91 г.</w:t>
      </w:r>
    </w:p>
  </w:footnote>
  <w:footnote w:id="3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Яковлев А.И.</w:t>
      </w:r>
      <w:r>
        <w:rPr>
          <w:rFonts w:cs="Times New Roman" w:ascii="Times New Roman" w:hAnsi="Times New Roman"/>
        </w:rPr>
        <w:t xml:space="preserve"> Александр II и его время. — М.: 1992.</w:t>
      </w:r>
    </w:p>
  </w:footnote>
  <w:footnote w:id="34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заров М. “Мир, в котором оказалась эмиграция, или Чего боялись правые” // Ж. “Наш современник”, N 12, 1993 г., с.153.</w:t>
      </w:r>
    </w:p>
  </w:footnote>
  <w:footnote w:id="35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Платонов О. А. Терновый венец России: Николай</w:t>
      </w:r>
      <w:r>
        <w:rPr>
          <w:rFonts w:cs="Times New Roman" w:ascii="Times New Roman" w:hAnsi="Times New Roman"/>
          <w:bCs/>
          <w:sz w:val="20"/>
          <w:szCs w:val="20"/>
          <w:lang w:val="en-US" w:eastAsia="en-US"/>
        </w:rPr>
        <w:t xml:space="preserve"> II</w:t>
      </w:r>
      <w:r>
        <w:rPr>
          <w:rFonts w:cs="Times New Roman" w:ascii="Times New Roman" w:hAnsi="Times New Roman"/>
          <w:bCs/>
          <w:sz w:val="20"/>
          <w:szCs w:val="20"/>
        </w:rPr>
        <w:t xml:space="preserve"> в секретной переписке.</w:t>
      </w:r>
      <w:r>
        <w:rPr>
          <w:rFonts w:cs="Times New Roman" w:ascii="Times New Roman" w:hAnsi="Times New Roman"/>
          <w:bCs/>
          <w:color w:val="000000"/>
          <w:sz w:val="20"/>
          <w:szCs w:val="20"/>
          <w:lang w:val="en-US" w:eastAsia="en-US"/>
        </w:rPr>
        <w:t xml:space="preserve"> </w:t>
      </w:r>
      <w:r>
        <w:rPr>
          <w:rFonts w:cs="Times New Roman" w:ascii="Times New Roman" w:hAnsi="Times New Roman"/>
          <w:b/>
          <w:bCs/>
          <w:color w:val="000000"/>
          <w:sz w:val="20"/>
          <w:szCs w:val="20"/>
          <w:lang w:val="en-US" w:eastAsia="en-US"/>
        </w:rPr>
        <w:t>—</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М.</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rPr>
        <w:t xml:space="preserve"> Родник,</w:t>
      </w:r>
      <w:r>
        <w:rPr>
          <w:rFonts w:cs="Times New Roman" w:ascii="Times New Roman" w:hAnsi="Times New Roman"/>
          <w:color w:val="000000"/>
          <w:sz w:val="20"/>
          <w:szCs w:val="20"/>
          <w:lang w:val="en-US" w:eastAsia="en-US"/>
        </w:rPr>
        <w:t xml:space="preserve"> 1996. — 800</w:t>
      </w:r>
      <w:r>
        <w:rPr>
          <w:rFonts w:cs="Times New Roman" w:ascii="Times New Roman" w:hAnsi="Times New Roman"/>
          <w:color w:val="000000"/>
          <w:sz w:val="20"/>
          <w:szCs w:val="20"/>
        </w:rPr>
        <w:t xml:space="preserve"> с.</w:t>
      </w:r>
    </w:p>
  </w:footnote>
  <w:footnote w:id="351">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Николаев В.</w:t>
      </w:r>
      <w:r>
        <w:rPr>
          <w:rFonts w:cs="Times New Roman" w:ascii="Times New Roman" w:hAnsi="Times New Roman"/>
        </w:rPr>
        <w:t xml:space="preserve"> Александр Второй — человек на престоле. — Мюнхен: 1986. — М.: Захаров, 2005. — 432 с.</w:t>
      </w:r>
    </w:p>
  </w:footnote>
  <w:footnote w:id="353">
    <w:p>
      <w:pPr>
        <w:pStyle w:val="Footnote"/>
        <w:rPr/>
      </w:pPr>
      <w:r>
        <w:rPr>
          <w:rStyle w:val="FootnoteCharacters"/>
        </w:rPr>
        <w:footnoteRef/>
      </w:r>
      <w:r>
        <w:rPr/>
        <w:t xml:space="preserve"> </w:t>
      </w:r>
      <w:r>
        <w:rPr>
          <w:rFonts w:cs="Times New Roman" w:ascii="Times New Roman" w:hAnsi="Times New Roman"/>
        </w:rPr>
        <w:t>Хельзинг И.В. Тайные общества и их могущество в XX веке / Jan Van Helsing /Йан (Ян) Ван Хельзинг (Гельзинг). Geheimgesellschaften im 20. Jahrhundert. – М.: Изд-во Самиздат, 1995. – 158с.</w:t>
      </w:r>
    </w:p>
  </w:footnote>
  <w:footnote w:id="35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ра-Мурза С.Г. Гражданская война 1918-1921 гг. – урок для </w:t>
      </w:r>
      <w:r>
        <w:rPr>
          <w:rFonts w:cs="Times New Roman" w:ascii="Times New Roman" w:hAnsi="Times New Roman"/>
          <w:lang w:val="en-US"/>
        </w:rPr>
        <w:t>XXI</w:t>
      </w:r>
      <w:r>
        <w:rPr>
          <w:rFonts w:cs="Times New Roman" w:ascii="Times New Roman" w:hAnsi="Times New Roman"/>
        </w:rPr>
        <w:t xml:space="preserve"> века. – М.: Эксмо, 2003. – 384с.</w:t>
      </w:r>
    </w:p>
  </w:footnote>
  <w:footnote w:id="35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ра-Мурза С.Г. Столыпин – отец русской революции. – М.: Алгоритм, 2002. – 256с.</w:t>
      </w:r>
    </w:p>
  </w:footnote>
  <w:footnote w:id="3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то в Иркутске главный масон? // Информационный портал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bab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от 25.06.2008. [Элекртонный ресурс]. – Режим доступа: http://viperson.ru/wind.php?ID=609821&amp;soch=1 </w:t>
      </w:r>
    </w:p>
  </w:footnote>
  <w:footnote w:id="357">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58">
    <w:p>
      <w:pPr>
        <w:pStyle w:val="Heading1"/>
        <w:spacing w:before="0" w:after="0"/>
        <w:jc w:val="both"/>
        <w:rPr/>
      </w:pPr>
      <w:r>
        <w:rPr>
          <w:rStyle w:val="FootnoteCharacters"/>
        </w:rPr>
        <w:footnoteRef/>
      </w:r>
      <w:r>
        <w:rPr>
          <w:b w:val="false"/>
          <w:sz w:val="20"/>
          <w:szCs w:val="20"/>
        </w:rPr>
        <w:t xml:space="preserve"> </w:t>
      </w:r>
      <w:r>
        <w:rPr>
          <w:b w:val="false"/>
          <w:sz w:val="20"/>
          <w:szCs w:val="20"/>
        </w:rPr>
        <w:t xml:space="preserve">История государства и права зарубежных стран. В 2-х ч. / </w:t>
      </w:r>
      <w:r>
        <w:rPr>
          <w:b w:val="false"/>
          <w:iCs/>
          <w:sz w:val="20"/>
          <w:szCs w:val="20"/>
        </w:rPr>
        <w:t xml:space="preserve">Под ред. Крашенинниковой Н.А. и Жидкова О.А. Ч. 2. - </w:t>
      </w:r>
      <w:r>
        <w:rPr>
          <w:b w:val="false"/>
          <w:sz w:val="20"/>
          <w:szCs w:val="20"/>
        </w:rPr>
        <w:t>2 -е изд., стереотип. - М.: НОРМА, 2004 - 624с, 2003 - 720с.</w:t>
      </w:r>
    </w:p>
  </w:footnote>
  <w:footnote w:id="35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иффин Д. Нисходящий. – М., 1995. – С. 147.; Гриффин Д. Четвертый рейх богатых. и др.</w:t>
      </w:r>
    </w:p>
  </w:footnote>
  <w:footnote w:id="360">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61">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6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рехсторонняя комиссия ( англ. </w:t>
      </w:r>
      <w:r>
        <w:rPr>
          <w:rFonts w:cs="Times New Roman" w:ascii="Times New Roman" w:hAnsi="Times New Roman"/>
          <w:i/>
          <w:iCs/>
          <w:lang w:val="en"/>
        </w:rPr>
        <w:t>Trilateral</w:t>
      </w:r>
      <w:r>
        <w:rPr>
          <w:rFonts w:cs="Times New Roman" w:ascii="Times New Roman" w:hAnsi="Times New Roman"/>
          <w:i/>
          <w:iCs/>
        </w:rPr>
        <w:t xml:space="preserve"> </w:t>
      </w:r>
      <w:r>
        <w:rPr>
          <w:rFonts w:cs="Times New Roman" w:ascii="Times New Roman" w:hAnsi="Times New Roman"/>
          <w:i/>
          <w:iCs/>
          <w:lang w:val="en"/>
        </w:rPr>
        <w:t>Commission</w:t>
      </w:r>
      <w:r>
        <w:rPr>
          <w:rFonts w:cs="Times New Roman" w:ascii="Times New Roman" w:hAnsi="Times New Roman"/>
        </w:rPr>
        <w:t>) — международная организация, объединяющая усилия Северной Америки, Западной Европы и Азии (в лице Японии и Южной Кореи) в подходе к главным мировым проблемам. «Трёхсторонняя комиссия» была организована в июле 1973 года американским банкиром Дэвидом Рокфеллером, возглавлявшим в то время влиятельный частный «Совет по международным отношениям» и Збигнев Бзежинский (исполнительный директор)</w:t>
      </w:r>
    </w:p>
  </w:footnote>
  <w:footnote w:id="36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ипперман В. Европейский фашизм в сравнении: 1922-1982. / Перевод с немецкого А. И. Федорова. – Новосибирск: «Сибирский хронограф», 2000. </w:t>
      </w:r>
    </w:p>
  </w:footnote>
  <w:footnote w:id="364">
    <w:p>
      <w:pPr>
        <w:pStyle w:val="FootNote1"/>
        <w:ind w:hanging="0"/>
        <w:rPr/>
      </w:pPr>
      <w:r>
        <w:rPr>
          <w:rStyle w:val="FootnoteCharacters"/>
        </w:rPr>
        <w:footnoteRef/>
      </w:r>
      <w:r>
        <w:rPr>
          <w:sz w:val="24"/>
          <w:szCs w:val="24"/>
        </w:rPr>
        <w:t xml:space="preserve"> </w:t>
      </w:r>
      <w:r>
        <w:rPr>
          <w:szCs w:val="24"/>
        </w:rPr>
        <w:t>Ibid., 57.</w:t>
      </w:r>
    </w:p>
  </w:footnote>
  <w:footnote w:id="36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Хайнц Хене. Черный Орден СС: История охранных отрядов. — </w:t>
      </w:r>
      <w:r>
        <w:rPr>
          <w:rFonts w:cs="Times New Roman" w:ascii="Times New Roman" w:hAnsi="Times New Roman"/>
          <w:bCs/>
        </w:rPr>
        <w:t>М</w:t>
      </w:r>
      <w:r>
        <w:rPr>
          <w:rFonts w:cs="Times New Roman" w:ascii="Times New Roman" w:hAnsi="Times New Roman"/>
        </w:rPr>
        <w:t>.: ОЛМА-ПРЕСС, 2003. — 542с.</w:t>
      </w:r>
    </w:p>
  </w:footnote>
  <w:footnote w:id="366">
    <w:p>
      <w:pPr>
        <w:pStyle w:val="Footnote"/>
        <w:rPr/>
      </w:pPr>
      <w:r>
        <w:rPr>
          <w:rStyle w:val="FootnoteCharacters"/>
        </w:rPr>
        <w:footnoteRef/>
      </w:r>
      <w:r>
        <w:rPr/>
        <w:t xml:space="preserve"> </w:t>
      </w:r>
      <w:r>
        <w:rPr>
          <w:rFonts w:cs="Times New Roman" w:ascii="Times New Roman" w:hAnsi="Times New Roman"/>
        </w:rPr>
        <w:t>Гриффин Д. Нисходящий. – М., 1995. – С. 177.</w:t>
      </w:r>
    </w:p>
  </w:footnote>
  <w:footnote w:id="367">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6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изилов В., Сапов Гр. </w:t>
      </w:r>
      <w:r>
        <w:rPr>
          <w:rFonts w:cs="Times New Roman" w:ascii="Times New Roman" w:hAnsi="Times New Roman"/>
          <w:bCs/>
        </w:rPr>
        <w:t>Инфляция и её последствия</w:t>
      </w:r>
      <w:r>
        <w:rPr>
          <w:rFonts w:cs="Times New Roman" w:ascii="Times New Roman" w:hAnsi="Times New Roman"/>
          <w:b/>
          <w:bCs/>
        </w:rPr>
        <w:t xml:space="preserve"> </w:t>
      </w:r>
      <w:r>
        <w:rPr>
          <w:rFonts w:cs="Times New Roman" w:ascii="Times New Roman" w:hAnsi="Times New Roman"/>
        </w:rPr>
        <w:t xml:space="preserve">/ под ред. Е.Михайловской. – М.: </w:t>
      </w:r>
      <w:r>
        <w:rPr>
          <w:rStyle w:val="A3"/>
          <w:rFonts w:cs="Times New Roman" w:ascii="Times New Roman" w:hAnsi="Times New Roman"/>
          <w:bCs/>
          <w:sz w:val="20"/>
        </w:rPr>
        <w:t xml:space="preserve">РОО </w:t>
      </w:r>
      <w:r>
        <w:rPr>
          <w:rFonts w:cs="Times New Roman" w:ascii="Times New Roman" w:hAnsi="Times New Roman"/>
          <w:bCs/>
        </w:rPr>
        <w:t>«Центр «Панорама», 2006</w:t>
      </w:r>
      <w:r>
        <w:rPr>
          <w:rFonts w:cs="Times New Roman" w:ascii="Times New Roman" w:hAnsi="Times New Roman"/>
          <w:b/>
          <w:bCs/>
        </w:rPr>
        <w:t xml:space="preserve">. </w:t>
      </w:r>
      <w:r>
        <w:rPr>
          <w:rFonts w:cs="Times New Roman" w:ascii="Times New Roman" w:hAnsi="Times New Roman"/>
        </w:rPr>
        <w:t>– 146с. – С. 16.</w:t>
      </w:r>
    </w:p>
  </w:footnote>
  <w:footnote w:id="369">
    <w:p>
      <w:pPr>
        <w:pStyle w:val="Footnote"/>
        <w:jc w:val="both"/>
        <w:rPr/>
      </w:pPr>
      <w:r>
        <w:rPr>
          <w:rStyle w:val="FootnoteCharacters"/>
        </w:rPr>
        <w:footnoteRef/>
      </w:r>
      <w:r>
        <w:rPr/>
        <w:t xml:space="preserve"> </w:t>
      </w:r>
      <w:r>
        <w:rPr>
          <w:rFonts w:cs="Times New Roman" w:ascii="Times New Roman" w:hAnsi="Times New Roman"/>
        </w:rPr>
        <w:t xml:space="preserve">Кизилов В., Сапов Гр. </w:t>
      </w:r>
      <w:r>
        <w:rPr>
          <w:rFonts w:cs="Times New Roman" w:ascii="Times New Roman" w:hAnsi="Times New Roman"/>
          <w:bCs/>
        </w:rPr>
        <w:t>Инфляция и её последствия</w:t>
      </w:r>
      <w:r>
        <w:rPr>
          <w:rFonts w:cs="Times New Roman" w:ascii="Times New Roman" w:hAnsi="Times New Roman"/>
          <w:b/>
          <w:bCs/>
        </w:rPr>
        <w:t xml:space="preserve"> </w:t>
      </w:r>
      <w:r>
        <w:rPr>
          <w:rFonts w:cs="Times New Roman" w:ascii="Times New Roman" w:hAnsi="Times New Roman"/>
        </w:rPr>
        <w:t xml:space="preserve">/ под ред. Е.Михайловской. – М.: </w:t>
      </w:r>
      <w:r>
        <w:rPr>
          <w:rStyle w:val="A3"/>
          <w:rFonts w:cs="Times New Roman" w:ascii="Times New Roman" w:hAnsi="Times New Roman"/>
          <w:bCs/>
          <w:sz w:val="20"/>
        </w:rPr>
        <w:t xml:space="preserve">РОО </w:t>
      </w:r>
      <w:r>
        <w:rPr>
          <w:rFonts w:cs="Times New Roman" w:ascii="Times New Roman" w:hAnsi="Times New Roman"/>
          <w:bCs/>
        </w:rPr>
        <w:t>«Центр «Панорама», 2006</w:t>
      </w:r>
      <w:r>
        <w:rPr>
          <w:rFonts w:cs="Times New Roman" w:ascii="Times New Roman" w:hAnsi="Times New Roman"/>
          <w:b/>
          <w:bCs/>
        </w:rPr>
        <w:t xml:space="preserve">. </w:t>
      </w:r>
      <w:r>
        <w:rPr>
          <w:rFonts w:cs="Times New Roman" w:ascii="Times New Roman" w:hAnsi="Times New Roman"/>
        </w:rPr>
        <w:t>– 146с. – С. 20-50.</w:t>
      </w:r>
    </w:p>
  </w:footnote>
  <w:footnote w:id="370">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7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изилов В., Сапов Гр. </w:t>
      </w:r>
      <w:r>
        <w:rPr>
          <w:rFonts w:cs="Times New Roman" w:ascii="Times New Roman" w:hAnsi="Times New Roman"/>
          <w:bCs/>
        </w:rPr>
        <w:t xml:space="preserve">Инфляция и её последствия </w:t>
      </w:r>
      <w:r>
        <w:rPr>
          <w:rFonts w:cs="Times New Roman" w:ascii="Times New Roman" w:hAnsi="Times New Roman"/>
        </w:rPr>
        <w:t xml:space="preserve">/ под ред. Е.Михайловской. – М.: </w:t>
      </w:r>
      <w:r>
        <w:rPr>
          <w:rStyle w:val="A3"/>
          <w:rFonts w:cs="Times New Roman" w:ascii="Times New Roman" w:hAnsi="Times New Roman"/>
          <w:bCs/>
          <w:sz w:val="20"/>
        </w:rPr>
        <w:t xml:space="preserve">РОО </w:t>
      </w:r>
      <w:r>
        <w:rPr>
          <w:rFonts w:cs="Times New Roman" w:ascii="Times New Roman" w:hAnsi="Times New Roman"/>
          <w:bCs/>
        </w:rPr>
        <w:t xml:space="preserve">«Центр «Панорама», 2006. </w:t>
      </w:r>
      <w:r>
        <w:rPr>
          <w:rFonts w:cs="Times New Roman" w:ascii="Times New Roman" w:hAnsi="Times New Roman"/>
        </w:rPr>
        <w:t>– 146с. – С. 142-143.</w:t>
      </w:r>
    </w:p>
  </w:footnote>
  <w:footnote w:id="372">
    <w:p>
      <w:pPr>
        <w:pStyle w:val="Footnote"/>
        <w:jc w:val="both"/>
        <w:rPr/>
      </w:pPr>
      <w:r>
        <w:rPr>
          <w:rStyle w:val="FootnoteCharacters"/>
        </w:rPr>
        <w:footnoteRef/>
      </w:r>
      <w:r>
        <w:rPr/>
        <w:t xml:space="preserve"> </w:t>
      </w:r>
      <w:r>
        <w:rPr>
          <w:rFonts w:cs="Times New Roman" w:ascii="Times New Roman" w:hAnsi="Times New Roman"/>
        </w:rPr>
        <w:t>Энтони Саттон. Как Орден организует войны и революции. М., 1995 г.; Саттон Э.К. Уолл-Стрит и Большевистская революция.; Саттон Э.К. Орден «Череп и Кости»: Документы, история, идеология, международная политика. – М.: Изд-во «Самотека», 2000. – 360с.</w:t>
      </w:r>
    </w:p>
  </w:footnote>
  <w:footnote w:id="37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ртин Дж. Все почтенные люди. – М., 1995. – С. 70.</w:t>
      </w:r>
    </w:p>
  </w:footnote>
  <w:footnote w:id="37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Гитлер</w:t>
      </w:r>
      <w:r>
        <w:rPr>
          <w:rFonts w:cs="Times New Roman" w:ascii="Times New Roman" w:hAnsi="Times New Roman"/>
        </w:rPr>
        <w:t xml:space="preserve"> </w:t>
      </w:r>
      <w:r>
        <w:rPr>
          <w:rFonts w:cs="Times New Roman" w:ascii="Times New Roman" w:hAnsi="Times New Roman"/>
          <w:bCs/>
        </w:rPr>
        <w:t>А</w:t>
      </w:r>
      <w:r>
        <w:rPr>
          <w:rFonts w:cs="Times New Roman" w:ascii="Times New Roman" w:hAnsi="Times New Roman"/>
        </w:rPr>
        <w:t xml:space="preserve">. </w:t>
      </w:r>
      <w:r>
        <w:rPr>
          <w:rFonts w:cs="Times New Roman" w:ascii="Times New Roman" w:hAnsi="Times New Roman"/>
          <w:bCs/>
        </w:rPr>
        <w:t>Моя</w:t>
      </w:r>
      <w:r>
        <w:rPr>
          <w:rFonts w:cs="Times New Roman" w:ascii="Times New Roman" w:hAnsi="Times New Roman"/>
        </w:rPr>
        <w:t xml:space="preserve"> </w:t>
      </w:r>
      <w:r>
        <w:rPr>
          <w:rFonts w:cs="Times New Roman" w:ascii="Times New Roman" w:hAnsi="Times New Roman"/>
          <w:bCs/>
        </w:rPr>
        <w:t>борьба</w:t>
      </w:r>
      <w:r>
        <w:rPr>
          <w:rFonts w:cs="Times New Roman" w:ascii="Times New Roman" w:hAnsi="Times New Roman"/>
        </w:rPr>
        <w:t xml:space="preserve">. / Перевод с немецкого; с комментариями редакции. — </w:t>
      </w:r>
      <w:r>
        <w:rPr>
          <w:rFonts w:cs="Times New Roman" w:ascii="Times New Roman" w:hAnsi="Times New Roman"/>
          <w:bCs/>
        </w:rPr>
        <w:t>М</w:t>
      </w:r>
      <w:r>
        <w:rPr>
          <w:rFonts w:cs="Times New Roman" w:ascii="Times New Roman" w:hAnsi="Times New Roman"/>
        </w:rPr>
        <w:t>.: «Витязь», 2000. – 230с.</w:t>
      </w:r>
    </w:p>
  </w:footnote>
  <w:footnote w:id="375">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7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с Гриффин, “Нисходящий”, стр. 176.</w:t>
      </w:r>
    </w:p>
  </w:footnote>
  <w:footnote w:id="377">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ene Alleau. </w:t>
      </w:r>
      <w:r>
        <w:rPr>
          <w:rFonts w:cs="Times New Roman" w:ascii="Times New Roman" w:hAnsi="Times New Roman"/>
          <w:iCs/>
          <w:lang w:val="en-US"/>
        </w:rPr>
        <w:t>Hitler et les sociétés secrètes, enquête sur les sources occultes du nazisme</w:t>
      </w:r>
      <w:r>
        <w:rPr>
          <w:rFonts w:cs="Times New Roman" w:ascii="Times New Roman" w:hAnsi="Times New Roman"/>
          <w:lang w:val="en-US"/>
        </w:rPr>
        <w:t>, Paris, Cercle du nouveau livre d’histoire, 1969, 367 p.</w:t>
      </w:r>
    </w:p>
  </w:footnote>
  <w:footnote w:id="37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угин А.Г. Конспирология. -2-е изд., дополненное. - М., 2005.</w:t>
      </w:r>
    </w:p>
  </w:footnote>
  <w:footnote w:id="379">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80">
    <w:p>
      <w:pPr>
        <w:pStyle w:val="Footnote"/>
        <w:rPr/>
      </w:pPr>
      <w:r>
        <w:rPr>
          <w:rStyle w:val="FootnoteCharacters"/>
        </w:rPr>
        <w:footnoteRef/>
      </w:r>
      <w:r>
        <w:rPr/>
        <w:t xml:space="preserve"> </w:t>
      </w:r>
      <w:r>
        <w:rPr>
          <w:rFonts w:cs="Times New Roman" w:ascii="Times New Roman" w:hAnsi="Times New Roman"/>
          <w:lang w:eastAsia="ru-RU"/>
        </w:rPr>
        <w:t>Брачев В. Тайные масонские общества в СССР // Молодая гвардия. № 3, 1994 г.</w:t>
      </w:r>
    </w:p>
  </w:footnote>
  <w:footnote w:id="381">
    <w:p>
      <w:pPr>
        <w:pStyle w:val="Footnote"/>
        <w:rPr/>
      </w:pPr>
      <w:r>
        <w:rPr>
          <w:rStyle w:val="FootnoteCharacters"/>
        </w:rPr>
        <w:footnoteRef/>
      </w:r>
      <w:r>
        <w:rPr/>
        <w:t xml:space="preserve"> </w:t>
      </w:r>
      <w:r>
        <w:rPr>
          <w:rFonts w:cs="Times New Roman" w:ascii="Times New Roman" w:hAnsi="Times New Roman"/>
          <w:lang w:eastAsia="ru-RU"/>
        </w:rPr>
        <w:t>Иванов В.Ф. Тайная дипломатия. — Харбин, 1937, с. 313-314.</w:t>
      </w:r>
    </w:p>
  </w:footnote>
  <w:footnote w:id="382">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83">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84">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85">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86">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87">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88">
    <w:p>
      <w:pPr>
        <w:pStyle w:val="Footnote"/>
        <w:jc w:val="both"/>
        <w:rPr/>
      </w:pPr>
      <w:r>
        <w:rPr>
          <w:rStyle w:val="FootnoteCharacters"/>
        </w:rPr>
        <w:footnoteRef/>
      </w:r>
      <w:r>
        <w:rPr/>
        <w:t xml:space="preserve"> </w:t>
      </w:r>
      <w:r>
        <w:rPr>
          <w:rFonts w:cs="Times New Roman" w:ascii="Times New Roman" w:hAnsi="Times New Roman"/>
        </w:rPr>
        <w:t xml:space="preserve">Ранний А. Маги у трона // Канал ТВ 3; Еженед. Передача «Тайные знаки: Тайны не разгаданные человечеством», от 23 апреля 2009г.; продолж. 45:46. 208,34 МБ. [Электронный ресурс]. – Режим доступа: http://rutube.ru/tracks/1810005.html </w:t>
      </w:r>
    </w:p>
  </w:footnote>
  <w:footnote w:id="389">
    <w:p>
      <w:pPr>
        <w:pStyle w:val="Footnote"/>
        <w:rPr/>
      </w:pPr>
      <w:r>
        <w:rPr>
          <w:rStyle w:val="FootnoteCharacters"/>
        </w:rPr>
        <w:footnoteRef/>
      </w:r>
      <w:r>
        <w:rPr/>
        <w:t xml:space="preserve"> </w:t>
      </w:r>
      <w:r>
        <w:rPr>
          <w:b/>
          <w:bCs/>
        </w:rPr>
        <w:t>Иванов</w:t>
      </w:r>
      <w:r>
        <w:rPr/>
        <w:t xml:space="preserve"> Ю. Осторожно: сионизм! – М.: Политиздат, 1969.</w:t>
      </w:r>
    </w:p>
  </w:footnote>
  <w:footnote w:id="39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Пайк А.</w:t>
      </w:r>
      <w:r>
        <w:rPr>
          <w:rFonts w:cs="Times New Roman" w:ascii="Times New Roman" w:hAnsi="Times New Roman"/>
        </w:rPr>
        <w:t xml:space="preserve"> Мораль и Догма Древнего и Принятого Шотландского Устава вольного каменщичества. — Т. I. — М.: Ганга, 2007. — 392 с.</w:t>
      </w:r>
    </w:p>
  </w:footnote>
  <w:footnote w:id="391">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39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ловещий План Даллеса // Газета "Московский Комсомолец" № 1460 от 20 января 2005 г.</w:t>
      </w:r>
    </w:p>
  </w:footnote>
  <w:footnote w:id="393">
    <w:p>
      <w:pPr>
        <w:pStyle w:val="HTML2"/>
        <w:jc w:val="both"/>
        <w:rPr/>
      </w:pPr>
      <w:r>
        <w:rPr>
          <w:rStyle w:val="FootnoteCharacters"/>
        </w:rPr>
        <w:footnoteRef/>
      </w:r>
      <w:r>
        <w:rPr>
          <w:rFonts w:cs="Times New Roman" w:ascii="Times New Roman" w:hAnsi="Times New Roman"/>
        </w:rPr>
        <w:t xml:space="preserve"> </w:t>
      </w:r>
      <w:r>
        <w:rPr>
          <w:rStyle w:val="StrongEmphasis"/>
          <w:rFonts w:cs="Times New Roman" w:ascii="Times New Roman" w:hAnsi="Times New Roman"/>
          <w:b w:val="false"/>
          <w:bCs w:val="false"/>
        </w:rPr>
        <w:t>http://www.slavyanin.info/forum/viewtopic.php?id=429</w:t>
      </w:r>
    </w:p>
  </w:footnote>
  <w:footnote w:id="39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о сорок бесед с Молотовым. Из дневника Ф.Чуева. — М.: «Тера», 1991. - С. 267.</w:t>
      </w:r>
    </w:p>
  </w:footnote>
  <w:footnote w:id="39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Платонов О.А.</w:t>
      </w:r>
      <w:r>
        <w:rPr>
          <w:rFonts w:cs="Times New Roman" w:ascii="Times New Roman" w:hAnsi="Times New Roman"/>
        </w:rPr>
        <w:t xml:space="preserve"> Масонский заговор в России (1731—1995 гг.). — «Наш современник», 1995, № 2, 3, 4.</w:t>
      </w:r>
    </w:p>
  </w:footnote>
  <w:footnote w:id="39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углас Рид. Спор о Сионе. - Иоганнесбург, 1986, с.387.</w:t>
      </w:r>
    </w:p>
  </w:footnote>
  <w:footnote w:id="39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иректива 20/1 Совета национальной безопасности США, от 18 августа 1948г. // Газета «Знание – Власть!», 2002.</w:t>
      </w:r>
    </w:p>
  </w:footnote>
  <w:footnote w:id="398">
    <w:p>
      <w:pPr>
        <w:pStyle w:val="Footnote"/>
        <w:jc w:val="both"/>
        <w:rPr/>
      </w:pPr>
      <w:r>
        <w:rPr>
          <w:rStyle w:val="FootnoteCharacters"/>
        </w:rPr>
        <w:footnoteRef/>
      </w:r>
      <w:r>
        <w:rPr/>
        <w:t xml:space="preserve"> </w:t>
      </w:r>
      <w:r>
        <w:rPr>
          <w:rFonts w:cs="Times New Roman" w:ascii="Times New Roman" w:hAnsi="Times New Roman"/>
        </w:rPr>
        <w:t xml:space="preserve">Полная ликвидация России // Официальный сайт полковника В. Квачкова; док. фильм. [Электронный ресурс]. – Режим доступа: http://www.kvachkov.org/library.php </w:t>
      </w:r>
    </w:p>
  </w:footnote>
  <w:footnote w:id="39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лан Запада в отношении России: Гарвардский-Хьюстонский проект / Газета «Знание – Власть!», 2002 // </w:t>
      </w:r>
      <w:r>
        <w:rPr>
          <w:rFonts w:cs="Times New Roman" w:ascii="Times New Roman" w:hAnsi="Times New Roman"/>
          <w:lang w:val="en-US"/>
        </w:rPr>
        <w:t>Netpres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от 10.07.2009. [Электронный ресурс]. – Режим доступа: http://netpress.ru/?p=6698; Полная ликвидация России // Официальный сайт полковника В. Квачкова. [Электронный ресурс]. – Режим доступа: http://www.kvachkov.org/library.php </w:t>
      </w:r>
    </w:p>
  </w:footnote>
  <w:footnote w:id="400">
    <w:p>
      <w:pPr>
        <w:pStyle w:val="Footnote"/>
        <w:jc w:val="both"/>
        <w:rPr/>
      </w:pPr>
      <w:r>
        <w:rPr>
          <w:rStyle w:val="FootnoteCharacters"/>
        </w:rPr>
        <w:footnoteRef/>
      </w:r>
      <w:r>
        <w:rPr/>
        <w:t xml:space="preserve"> </w:t>
      </w:r>
      <w:r>
        <w:rPr>
          <w:rFonts w:cs="Times New Roman" w:ascii="Times New Roman" w:hAnsi="Times New Roman"/>
        </w:rPr>
        <w:t xml:space="preserve">План Запада в отношении России: Гарвардский-Хьюстонский проект / Газета «Знание – Власть!», 2002 // </w:t>
      </w:r>
      <w:r>
        <w:rPr>
          <w:rFonts w:cs="Times New Roman" w:ascii="Times New Roman" w:hAnsi="Times New Roman"/>
          <w:lang w:val="en-US"/>
        </w:rPr>
        <w:t>Netpres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от 10.07.2009. [Электронный ресурс]. – Режим доступа: http://netpress.ru/?p=6698; Полная ликвидация России // Официальный сайт полковника В. Квачкова. [Электронный ресурс]. – Режим доступа: http://www.kvachkov.org/library.php </w:t>
      </w:r>
    </w:p>
  </w:footnote>
  <w:footnote w:id="401">
    <w:p>
      <w:pPr>
        <w:pStyle w:val="Footnote"/>
        <w:rPr/>
      </w:pPr>
      <w:r>
        <w:rPr>
          <w:rStyle w:val="FootnoteCharacters"/>
        </w:rPr>
        <w:footnoteRef/>
      </w:r>
      <w:r>
        <w:rPr/>
        <w:t xml:space="preserve"> </w:t>
      </w:r>
      <w:r>
        <w:rPr>
          <w:rFonts w:cs="Times New Roman" w:ascii="Times New Roman" w:hAnsi="Times New Roman"/>
        </w:rPr>
        <w:t xml:space="preserve">План Запада в отношении России: Гарвардский-Хьюстонский проект / Газета «Знание – Власть!», 2002 // </w:t>
      </w:r>
      <w:r>
        <w:rPr>
          <w:rFonts w:cs="Times New Roman" w:ascii="Times New Roman" w:hAnsi="Times New Roman"/>
          <w:lang w:val="en-US"/>
        </w:rPr>
        <w:t>Netpres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от 10.07.2009. [Электронный ресурс]. – Режим доступа: http://netpress.ru/?p=6698</w:t>
      </w:r>
    </w:p>
  </w:footnote>
  <w:footnote w:id="402">
    <w:p>
      <w:pPr>
        <w:pStyle w:val="Footnote"/>
        <w:jc w:val="both"/>
        <w:rPr/>
      </w:pPr>
      <w:r>
        <w:rPr>
          <w:rStyle w:val="FootnoteCharacters"/>
        </w:rPr>
        <w:footnoteRef/>
      </w:r>
      <w:r>
        <w:rPr/>
        <w:t xml:space="preserve"> </w:t>
      </w:r>
      <w:r>
        <w:rPr>
          <w:rFonts w:cs="Times New Roman" w:ascii="Times New Roman" w:hAnsi="Times New Roman"/>
        </w:rPr>
        <w:t xml:space="preserve">Полная ликвидация России // Официальный сайт полковника В. Квачкова. [Электронный ресурс]. – Режим доступа: http://www.kvachkov.org/library.php </w:t>
      </w:r>
    </w:p>
  </w:footnote>
  <w:footnote w:id="403">
    <w:p>
      <w:pPr>
        <w:pStyle w:val="Style17"/>
        <w:spacing w:before="0" w:after="0"/>
        <w:jc w:val="both"/>
        <w:rPr/>
      </w:pPr>
      <w:r>
        <w:rPr>
          <w:rStyle w:val="FootnoteCharacters"/>
        </w:rPr>
        <w:footnoteRef/>
      </w:r>
      <w:r>
        <w:rPr>
          <w:sz w:val="20"/>
          <w:szCs w:val="20"/>
        </w:rPr>
        <w:t xml:space="preserve"> </w:t>
      </w:r>
      <w:r>
        <w:rPr>
          <w:sz w:val="20"/>
          <w:szCs w:val="20"/>
        </w:rPr>
        <w:t>Россия в глобальной политике: Советник Блэра: жидомасоны убедили премьера поддержать войну в Ираке // Утро.ру, от 12-09-2005.</w:t>
      </w:r>
    </w:p>
  </w:footnote>
  <w:footnote w:id="40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вашов Л. ИЗРАИЛЬСКО-ЛИВАНСКИЙ КОНФЛИКТ: КТО ЗА КУЛИСАМИ? // Электронное издание «Фонд стратегической культуры», 04.08.2006, www.fondsk.ru.</w:t>
      </w:r>
    </w:p>
  </w:footnote>
  <w:footnote w:id="40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вашов Л. ИЗРАИЛЮ ОТВОДИТСЯ РОЛЬ УДАРНОГО ОТРЯДА В АМЕРИКАНСКОЙ ПОЛИТИЧЕСКОЙ СТРАТЕГИИ» // 4.08.2006, iamik.ru.   </w:t>
      </w:r>
    </w:p>
  </w:footnote>
  <w:footnote w:id="406">
    <w:p>
      <w:pPr>
        <w:pStyle w:val="Style17"/>
        <w:spacing w:before="0" w:after="0"/>
        <w:jc w:val="both"/>
        <w:rPr/>
      </w:pPr>
      <w:r>
        <w:rPr>
          <w:rStyle w:val="FootnoteCharacters"/>
        </w:rPr>
        <w:footnoteRef/>
      </w:r>
      <w:r>
        <w:rPr>
          <w:sz w:val="20"/>
          <w:szCs w:val="20"/>
        </w:rPr>
        <w:t xml:space="preserve"> </w:t>
      </w:r>
      <w:r>
        <w:rPr>
          <w:sz w:val="20"/>
          <w:szCs w:val="20"/>
        </w:rPr>
        <w:t xml:space="preserve">Махнаев Д. ВОЙНУ В ЛИВАНЕ РАЗВЯЗАЛИ США // 04.09.2006, www.vz.ru. </w:t>
      </w:r>
    </w:p>
  </w:footnote>
  <w:footnote w:id="40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еман Дж. Комитет 300: Тайны мирового правительства. – М.: Изд-во «Витязь», 2010. – 320с.</w:t>
      </w:r>
    </w:p>
  </w:footnote>
  <w:footnote w:id="40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леский С. Кругом одни масоны // Газета «Аргументы и факты» №</w:t>
      </w:r>
      <w:r>
        <w:rPr>
          <w:rFonts w:cs="Times New Roman" w:ascii="Times New Roman" w:hAnsi="Times New Roman"/>
          <w:lang w:val="en-US"/>
        </w:rPr>
        <w:t> </w:t>
      </w:r>
      <w:r>
        <w:rPr>
          <w:rFonts w:cs="Times New Roman" w:ascii="Times New Roman" w:hAnsi="Times New Roman"/>
        </w:rPr>
        <w:t>31 от 4 августа 2004 года.</w:t>
      </w:r>
    </w:p>
  </w:footnote>
  <w:footnote w:id="40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еман Дж. Комитет 300: Тайны мирового правительства. – М.: Изд-во «Витязь», 2010. – 320с.; Даниэль Эстулин. «Кто правит миром? Или</w:t>
      </w:r>
      <w:r>
        <w:rPr>
          <w:rFonts w:cs="Times New Roman" w:ascii="Times New Roman" w:hAnsi="Times New Roman"/>
          <w:lang w:val="en-US"/>
        </w:rPr>
        <w:t xml:space="preserve"> </w:t>
      </w:r>
      <w:r>
        <w:rPr>
          <w:rFonts w:cs="Times New Roman" w:ascii="Times New Roman" w:hAnsi="Times New Roman"/>
        </w:rPr>
        <w:t>Вся</w:t>
      </w:r>
      <w:r>
        <w:rPr>
          <w:rFonts w:cs="Times New Roman" w:ascii="Times New Roman" w:hAnsi="Times New Roman"/>
          <w:lang w:val="en-US"/>
        </w:rPr>
        <w:t xml:space="preserve"> </w:t>
      </w:r>
      <w:r>
        <w:rPr>
          <w:rFonts w:cs="Times New Roman" w:ascii="Times New Roman" w:hAnsi="Times New Roman"/>
        </w:rPr>
        <w:t>правда</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Бильдербергском</w:t>
      </w:r>
      <w:r>
        <w:rPr>
          <w:rFonts w:cs="Times New Roman" w:ascii="Times New Roman" w:hAnsi="Times New Roman"/>
          <w:lang w:val="en-US"/>
        </w:rPr>
        <w:t xml:space="preserve"> </w:t>
      </w:r>
      <w:r>
        <w:rPr>
          <w:rFonts w:cs="Times New Roman" w:ascii="Times New Roman" w:hAnsi="Times New Roman"/>
        </w:rPr>
        <w:t>клубе</w:t>
      </w:r>
      <w:r>
        <w:rPr>
          <w:rFonts w:cs="Times New Roman" w:ascii="Times New Roman" w:hAnsi="Times New Roman"/>
          <w:lang w:val="en-US"/>
        </w:rPr>
        <w:t>»</w:t>
      </w:r>
      <w:r>
        <w:rPr>
          <w:rFonts w:cs="Times New Roman" w:ascii="Times New Roman" w:hAnsi="Times New Roman"/>
        </w:rPr>
        <w:t>.</w:t>
      </w:r>
    </w:p>
  </w:footnote>
  <w:footnote w:id="41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iCs/>
          <w:lang w:val="en-US"/>
        </w:rPr>
        <w:t>Jordan Maxwell</w:t>
      </w:r>
      <w:r>
        <w:rPr>
          <w:rFonts w:cs="Times New Roman" w:ascii="Times New Roman" w:hAnsi="Times New Roman"/>
          <w:lang w:val="en-US"/>
        </w:rPr>
        <w:t xml:space="preserve"> Matrix of Power: How the World Has Been Controlled by Powerful People Without Your Knowledge. — Book Tree, 2000. — P. 108. — 15-16 p.</w:t>
      </w:r>
    </w:p>
  </w:footnote>
  <w:footnote w:id="411">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ttp://ru.wikipedia.org/wiki/</w:t>
      </w:r>
      <w:r>
        <w:rPr>
          <w:rFonts w:cs="Times New Roman" w:ascii="Times New Roman" w:hAnsi="Times New Roman"/>
        </w:rPr>
        <w:t>Бильдербергеры</w:t>
      </w:r>
      <w:r>
        <w:rPr>
          <w:rFonts w:cs="Times New Roman" w:ascii="Times New Roman" w:hAnsi="Times New Roman"/>
          <w:lang w:val="en-US"/>
        </w:rPr>
        <w:t xml:space="preserve">  </w:t>
      </w:r>
    </w:p>
  </w:footnote>
  <w:footnote w:id="4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леман Дж. Комитет 300: Тайны мирового правительства. – М.: Изд-во «Витязь», 2010. – 320с.; 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Дугин А.Г. Конспирология. -2-е изд., дополненное. - М., 2005.; Хельзинг И.В. Тайные общества и их могущество в XX веке / Jan Van Helsing /Йан (Ян) Ван Хельзинг (Гельзинг). Geheimgesellschaften im 20. Jahrhundert. – М.: Изд-во Самиздат, 1995. – 158с.; Селянинов А. Тайная сила масонства. В 2 ч. </w:t>
      </w:r>
      <w:r>
        <w:rPr>
          <w:rFonts w:cs="Times New Roman" w:ascii="Times New Roman" w:hAnsi="Times New Roman"/>
          <w:lang w:val="en-US"/>
        </w:rPr>
        <w:t xml:space="preserve">– </w:t>
      </w:r>
      <w:r>
        <w:rPr>
          <w:rFonts w:cs="Times New Roman" w:ascii="Times New Roman" w:hAnsi="Times New Roman"/>
        </w:rPr>
        <w:t>СПб</w:t>
      </w:r>
      <w:r>
        <w:rPr>
          <w:rFonts w:cs="Times New Roman" w:ascii="Times New Roman" w:hAnsi="Times New Roman"/>
          <w:lang w:val="en-US"/>
        </w:rPr>
        <w:t xml:space="preserve">: </w:t>
      </w:r>
      <w:r>
        <w:rPr>
          <w:rFonts w:cs="Times New Roman" w:ascii="Times New Roman" w:hAnsi="Times New Roman"/>
        </w:rPr>
        <w:t>Отечественная</w:t>
      </w:r>
      <w:r>
        <w:rPr>
          <w:rFonts w:cs="Times New Roman" w:ascii="Times New Roman" w:hAnsi="Times New Roman"/>
          <w:lang w:val="en-US"/>
        </w:rPr>
        <w:t xml:space="preserve"> </w:t>
      </w:r>
      <w:r>
        <w:rPr>
          <w:rFonts w:cs="Times New Roman" w:ascii="Times New Roman" w:hAnsi="Times New Roman"/>
        </w:rPr>
        <w:t>типография</w:t>
      </w:r>
      <w:r>
        <w:rPr>
          <w:rFonts w:cs="Times New Roman" w:ascii="Times New Roman" w:hAnsi="Times New Roman"/>
          <w:lang w:val="en-US"/>
        </w:rPr>
        <w:t>, 1911. – 340</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р</w:t>
      </w:r>
      <w:r>
        <w:rPr>
          <w:rFonts w:cs="Times New Roman" w:ascii="Times New Roman" w:hAnsi="Times New Roman"/>
          <w:lang w:val="en-US"/>
        </w:rPr>
        <w:t>.</w:t>
      </w:r>
    </w:p>
  </w:footnote>
  <w:footnote w:id="413">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Masters of the Universe Go to Camp: Inside the Bohemian Grove» by Philip Weiss, Spy Magazine, November 1989, pages 59-76.</w:t>
      </w:r>
    </w:p>
  </w:footnote>
  <w:footnote w:id="41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ttp://ru.wikipedia.org/wiki/</w:t>
      </w:r>
      <w:r>
        <w:rPr>
          <w:rFonts w:cs="Times New Roman" w:ascii="Times New Roman" w:hAnsi="Times New Roman"/>
        </w:rPr>
        <w:t>Бнай</w:t>
      </w:r>
      <w:r>
        <w:rPr>
          <w:rFonts w:cs="Times New Roman" w:ascii="Times New Roman" w:hAnsi="Times New Roman"/>
          <w:lang w:val="en-US"/>
        </w:rPr>
        <w:t>_</w:t>
      </w:r>
      <w:r>
        <w:rPr>
          <w:rFonts w:cs="Times New Roman" w:ascii="Times New Roman" w:hAnsi="Times New Roman"/>
        </w:rPr>
        <w:t>Брит</w:t>
      </w:r>
      <w:r>
        <w:rPr>
          <w:rFonts w:cs="Times New Roman" w:ascii="Times New Roman" w:hAnsi="Times New Roman"/>
          <w:lang w:val="en-US"/>
        </w:rPr>
        <w:t xml:space="preserve"> </w:t>
      </w:r>
    </w:p>
  </w:footnote>
  <w:footnote w:id="4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еромонах Нафанаил. Если в кране нет воды, или что нужно знать о масонстве // с. Кислуха, Алтайский край; «Ревнитель». № 10, 1999. [Электронный ресурс]. – Режим доступа: http://www.zaistinu.ru/articles/?aid=80&amp;#mc </w:t>
      </w:r>
    </w:p>
  </w:footnote>
  <w:footnote w:id="4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фимов В.А. Концептуальная власть: Миф или реальность. / Аналитические записки внутреннего предиктора СССР – России. – Новосибирск: Ин-т концептуальной аналитики, 2002. № 20. – 238с.</w:t>
      </w:r>
    </w:p>
  </w:footnote>
  <w:footnote w:id="4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фимов В.А. Лекция в ФСБ. В 7 ч. [Электронный ресурс]. – Режим доступа: http://www.youtube.com/watch?v=YsUc6UkPy8c </w:t>
      </w:r>
    </w:p>
  </w:footnote>
  <w:footnote w:id="4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иблия.</w:t>
      </w:r>
    </w:p>
  </w:footnote>
  <w:footnote w:id="4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екции профессора В. Жданова. Лекция «План масонов» // Портал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yoyTube</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от 09.01.2009.  [Электронный ресурс]. – Режим доступа: http://www.youtube.com/watch?v=k72Tw2MW5Dg; Лекции профессора В.А. Лекция ФСБ. В 7 ч. Ч. 1. // Портал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youTube</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от 12.01.2009. [Электронный ресурс]. – Режим доступа: http://www.youtube.com/watch?v=YsUc6UkPy8c </w:t>
      </w:r>
    </w:p>
  </w:footnote>
  <w:footnote w:id="4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poiskpravdy</w:t>
      </w:r>
      <w:r>
        <w:rPr>
          <w:rFonts w:cs="Times New Roman" w:ascii="Times New Roman" w:hAnsi="Times New Roman"/>
        </w:rPr>
        <w:t>.</w:t>
      </w:r>
      <w:r>
        <w:rPr>
          <w:rFonts w:cs="Times New Roman" w:ascii="Times New Roman" w:hAnsi="Times New Roman"/>
          <w:lang w:val="en-US"/>
        </w:rPr>
        <w:t>wordpress</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2009/12/18/</w:t>
      </w:r>
      <w:r>
        <w:rPr>
          <w:rFonts w:cs="Times New Roman" w:ascii="Times New Roman" w:hAnsi="Times New Roman"/>
          <w:lang w:val="en-US"/>
        </w:rPr>
        <w:t>putmed</w:t>
      </w:r>
      <w:r>
        <w:rPr>
          <w:rFonts w:cs="Times New Roman" w:ascii="Times New Roman" w:hAnsi="Times New Roman"/>
        </w:rPr>
        <w:t xml:space="preserve">/ </w:t>
      </w:r>
    </w:p>
  </w:footnote>
  <w:footnote w:id="4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иронов Б. Враг народа: Факты и документы. Генеральная прокуратура возвела государственного преступника А.Б. Чубайса в ранг государственного деятеля. [Электронный ресурс]. – Режим доступа: http://www.kvachkov.org/library.php </w:t>
      </w:r>
    </w:p>
  </w:footnote>
  <w:footnote w:id="422">
    <w:p>
      <w:pPr>
        <w:pStyle w:val="Style17"/>
        <w:spacing w:before="0" w:after="0"/>
        <w:jc w:val="both"/>
        <w:rPr/>
      </w:pPr>
      <w:r>
        <w:rPr>
          <w:rStyle w:val="FootnoteCharacters"/>
        </w:rPr>
        <w:footnoteRef/>
      </w:r>
      <w:r>
        <w:rPr>
          <w:sz w:val="20"/>
          <w:szCs w:val="20"/>
        </w:rPr>
        <w:t xml:space="preserve"> </w:t>
      </w:r>
      <w:r>
        <w:rPr>
          <w:sz w:val="20"/>
          <w:szCs w:val="20"/>
        </w:rPr>
        <w:t>Лисичкин В.А. Одинокий царь играет президента. - М., 2000.</w:t>
      </w:r>
    </w:p>
  </w:footnote>
  <w:footnote w:id="4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еория заговора и ее сторонники в 2002г. // Компромат.ру, от 23.12.2002. [Электронный ресурс]. – Режим доступа: http://www.compromat.ru/page_12651.htm </w:t>
      </w:r>
    </w:p>
  </w:footnote>
  <w:footnote w:id="4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литковская А. Президентские выборы – наш последний шанс узнать правду // Новая газета, от 15.01.2004. [Электронный ресурс]. – Режим доступа: http://politkovskaya.novayagazeta.ru/pub/2004/2004-004.shtml </w:t>
      </w:r>
    </w:p>
  </w:footnote>
  <w:footnote w:id="4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тин: Захват Театрального центра готовился за границей // Лента.Ру, 24 октября 2002 г.</w:t>
      </w:r>
    </w:p>
  </w:footnote>
  <w:footnote w:id="4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литковская А.С. Путинская Россия. [Электронный ресурс]. – Режим доступа: http://www.library.cjes.ru/online/?a=con&amp;b_id=782&amp;c_id=10529; http://www.novayagazeta.ru/data/2007/81/21.html  </w:t>
      </w:r>
    </w:p>
  </w:footnote>
  <w:footnote w:id="4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нна Политковская: яд, Путин и моя борьба за свободу // "The Independent", Великобритания, от 15.10.2004. [Электронный ресурс]. – Режим доступа: http://www.inosmi.ru/inrussia/20041015/213816.html </w:t>
      </w:r>
    </w:p>
  </w:footnote>
  <w:footnote w:id="4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нна Политковская отвечает на Ваши вопросы»: </w:t>
      </w:r>
      <w:r>
        <w:rPr>
          <w:rFonts w:cs="Times New Roman" w:ascii="Times New Roman" w:hAnsi="Times New Roman"/>
          <w:iCs/>
        </w:rPr>
        <w:t>Вопрос читателя Кирилла Зубкова «Только один вопрос: почему я не помню ни одной Вашей статьи в период 1991—1994 годов, когда в Чечне шел геноцид русских?» // Новая газета, от 27 ноября 2000г.</w:t>
      </w:r>
    </w:p>
  </w:footnote>
  <w:footnote w:id="42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iCs/>
          <w:lang w:val="en-US"/>
        </w:rPr>
        <w:t>Carl Schreck, David Nowak.</w:t>
      </w:r>
      <w:r>
        <w:rPr>
          <w:rFonts w:cs="Times New Roman" w:ascii="Times New Roman" w:hAnsi="Times New Roman"/>
          <w:lang w:val="en-US"/>
        </w:rPr>
        <w:t xml:space="preserve"> Politkovskaya Gunned Down Near Home </w:t>
      </w:r>
      <w:r>
        <w:rPr>
          <w:rStyle w:val="Refinfo"/>
          <w:rFonts w:cs="Times New Roman" w:ascii="Times New Roman" w:hAnsi="Times New Roman"/>
          <w:lang w:val="en-US"/>
        </w:rPr>
        <w:t xml:space="preserve">// </w:t>
      </w:r>
      <w:r>
        <w:rPr>
          <w:rFonts w:cs="Times New Roman" w:ascii="Times New Roman" w:hAnsi="Times New Roman"/>
          <w:lang w:val="en-US"/>
        </w:rPr>
        <w:t xml:space="preserve">The Moscow Times (9 </w:t>
      </w:r>
      <w:r>
        <w:rPr>
          <w:rFonts w:cs="Times New Roman" w:ascii="Times New Roman" w:hAnsi="Times New Roman"/>
        </w:rPr>
        <w:t>октября</w:t>
      </w:r>
      <w:r>
        <w:rPr>
          <w:rFonts w:cs="Times New Roman" w:ascii="Times New Roman" w:hAnsi="Times New Roman"/>
          <w:lang w:val="en-US"/>
        </w:rPr>
        <w:t xml:space="preserve"> 2006).</w:t>
      </w:r>
    </w:p>
  </w:footnote>
  <w:footnote w:id="43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http://ru.wikipedia.org/wiki/Политковская#cite_ref-66 </w:t>
      </w:r>
    </w:p>
  </w:footnote>
  <w:footnote w:id="4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wiki</w:t>
      </w:r>
      <w:r>
        <w:rPr>
          <w:rFonts w:cs="Times New Roman" w:ascii="Times New Roman" w:hAnsi="Times New Roman"/>
        </w:rPr>
        <w:t>/Список_журналистов,_убитых_в_России; Убийства российских журналистов // "The Washington Times", США, от 05.02.2009.</w:t>
      </w:r>
    </w:p>
  </w:footnote>
  <w:footnote w:id="4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аги у трона // Портал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rutube</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от 26 мая 2009г.; продолж. 47:27; 215,89 МБ. [Электронный ресурс]. – Режим доступа:  http://rutube.ru/tracks/1945001.html?v=efc035fd5c7b325d677b2f1ec0260892 </w:t>
      </w:r>
    </w:p>
  </w:footnote>
  <w:footnote w:id="4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ачев В.С. Травля русских историков. – М.: Алгоритм-Книга, 2006. – 320с. (Серия – Оклеветанная Русь).</w:t>
      </w:r>
    </w:p>
  </w:footnote>
  <w:footnote w:id="4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ельзинг И.В. Тайные общества и их могущество в XX веке / Jan Van Helsing /Йан (Ян) Ван Хельзинг (Гельзинг).</w:t>
      </w:r>
      <w:r>
        <w:rPr>
          <w:rFonts w:cs="Times New Roman" w:ascii="Times New Roman" w:hAnsi="Times New Roman"/>
          <w:sz w:val="36"/>
          <w:szCs w:val="36"/>
        </w:rPr>
        <w:t xml:space="preserve"> </w:t>
      </w:r>
      <w:r>
        <w:rPr>
          <w:rFonts w:cs="Times New Roman" w:ascii="Times New Roman" w:hAnsi="Times New Roman"/>
        </w:rPr>
        <w:t>Geheimgesellschaften im 20. Jahrhundert. – М.: Изд-во Самиздат, 1995. – 158с.</w:t>
      </w:r>
    </w:p>
  </w:footnote>
  <w:footnote w:id="435">
    <w:p>
      <w:pPr>
        <w:pStyle w:val="Footnote"/>
        <w:jc w:val="both"/>
        <w:rPr/>
      </w:pPr>
      <w:r>
        <w:rPr>
          <w:rStyle w:val="FootnoteCharacters"/>
        </w:rPr>
        <w:footnoteRef/>
      </w:r>
      <w:r>
        <w:rPr/>
        <w:t xml:space="preserve"> </w:t>
      </w:r>
      <w:r>
        <w:rPr>
          <w:rFonts w:cs="Times New Roman" w:ascii="Times New Roman" w:hAnsi="Times New Roman"/>
        </w:rPr>
        <w:t>Кара-Мурза С.Г. Второе предупреждение: Неполадки в русском доме. – М.: Алгоритм, Эксмо, 2005. - 380с.</w:t>
      </w:r>
    </w:p>
  </w:footnote>
  <w:footnote w:id="436">
    <w:p>
      <w:pPr>
        <w:pStyle w:val="Footnote"/>
        <w:jc w:val="both"/>
        <w:rPr/>
      </w:pPr>
      <w:r>
        <w:rPr>
          <w:rStyle w:val="FootnoteCharacters"/>
        </w:rPr>
        <w:footnoteRef/>
      </w:r>
      <w:r>
        <w:rPr/>
        <w:t xml:space="preserve"> </w:t>
      </w:r>
      <w:r>
        <w:rPr>
          <w:rFonts w:cs="Times New Roman" w:ascii="Times New Roman" w:hAnsi="Times New Roman"/>
        </w:rPr>
        <w:t>Кара-Мурза С.Г. Второе предупреждение: Неполадки в русском доме. – М.: Алгоритм, Эксмо, 2005. - 380с.</w:t>
      </w:r>
    </w:p>
  </w:footnote>
  <w:footnote w:id="43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43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Дух времени (Zeitgeist) Тот самый нашумевший фильм целиком, с переводом и одним файлом. // Портал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tube</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от 31 декабря 2007г.; продолж. 1:58,08; 262,84 МБ. [Электронный ресурс]. – Режим доступа: http://rutube.ru/tracks/372885.html </w:t>
      </w:r>
    </w:p>
  </w:footnote>
  <w:footnote w:id="4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политических и правовых учений: Учебник / Под ред. О.Э. Лейста. – М.: Юридическая литература, 1997. – 576 с.</w:t>
      </w:r>
    </w:p>
  </w:footnote>
  <w:footnote w:id="440">
    <w:p>
      <w:pPr>
        <w:pStyle w:val="Footnote"/>
        <w:jc w:val="both"/>
        <w:rPr/>
      </w:pPr>
      <w:r>
        <w:rPr>
          <w:rStyle w:val="FootnoteCharacters"/>
        </w:rPr>
        <w:footnoteRef/>
      </w:r>
      <w:r>
        <w:rPr/>
        <w:t xml:space="preserve"> </w:t>
      </w:r>
      <w:r>
        <w:rPr>
          <w:rFonts w:cs="Times New Roman" w:ascii="Times New Roman" w:hAnsi="Times New Roman"/>
        </w:rPr>
        <w:t>Кара-Мурза С.Г. Второе предупреждение: Неполадки в русском доме. – М.: Алгоритм, Эксмо, 2005. - 380с.</w:t>
      </w:r>
    </w:p>
  </w:footnote>
  <w:footnote w:id="4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Кара</w:t>
      </w:r>
      <w:r>
        <w:rPr>
          <w:rFonts w:cs="Times New Roman" w:ascii="Times New Roman" w:hAnsi="Times New Roman"/>
        </w:rPr>
        <w:t>-</w:t>
      </w:r>
      <w:r>
        <w:rPr>
          <w:rFonts w:cs="Times New Roman" w:ascii="Times New Roman" w:hAnsi="Times New Roman"/>
          <w:bCs/>
        </w:rPr>
        <w:t>Мурза</w:t>
      </w:r>
      <w:r>
        <w:rPr>
          <w:rFonts w:cs="Times New Roman" w:ascii="Times New Roman" w:hAnsi="Times New Roman"/>
        </w:rPr>
        <w:t xml:space="preserve"> </w:t>
      </w:r>
      <w:r>
        <w:rPr>
          <w:rFonts w:cs="Times New Roman" w:ascii="Times New Roman" w:hAnsi="Times New Roman"/>
          <w:bCs/>
        </w:rPr>
        <w:t>С</w:t>
      </w:r>
      <w:r>
        <w:rPr>
          <w:rFonts w:cs="Times New Roman" w:ascii="Times New Roman" w:hAnsi="Times New Roman"/>
        </w:rPr>
        <w:t>.</w:t>
      </w:r>
      <w:r>
        <w:rPr>
          <w:rFonts w:cs="Times New Roman" w:ascii="Times New Roman" w:hAnsi="Times New Roman"/>
          <w:bCs/>
        </w:rPr>
        <w:t>Г</w:t>
      </w:r>
      <w:r>
        <w:rPr>
          <w:rFonts w:cs="Times New Roman" w:ascii="Times New Roman" w:hAnsi="Times New Roman"/>
        </w:rPr>
        <w:t xml:space="preserve">. </w:t>
      </w:r>
      <w:r>
        <w:rPr>
          <w:rFonts w:cs="Times New Roman" w:ascii="Times New Roman" w:hAnsi="Times New Roman"/>
          <w:bCs/>
        </w:rPr>
        <w:t>Евреи</w:t>
      </w:r>
      <w:r>
        <w:rPr>
          <w:rFonts w:cs="Times New Roman" w:ascii="Times New Roman" w:hAnsi="Times New Roman"/>
        </w:rPr>
        <w:t xml:space="preserve">, </w:t>
      </w:r>
      <w:r>
        <w:rPr>
          <w:rFonts w:cs="Times New Roman" w:ascii="Times New Roman" w:hAnsi="Times New Roman"/>
          <w:bCs/>
        </w:rPr>
        <w:t>диссиденты</w:t>
      </w:r>
      <w:r>
        <w:rPr>
          <w:rFonts w:cs="Times New Roman" w:ascii="Times New Roman" w:hAnsi="Times New Roman"/>
        </w:rPr>
        <w:t xml:space="preserve"> </w:t>
      </w:r>
      <w:r>
        <w:rPr>
          <w:rFonts w:cs="Times New Roman" w:ascii="Times New Roman" w:hAnsi="Times New Roman"/>
          <w:bCs/>
        </w:rPr>
        <w:t>и</w:t>
      </w:r>
      <w:r>
        <w:rPr>
          <w:rFonts w:cs="Times New Roman" w:ascii="Times New Roman" w:hAnsi="Times New Roman"/>
        </w:rPr>
        <w:t xml:space="preserve"> </w:t>
      </w:r>
      <w:r>
        <w:rPr>
          <w:rFonts w:cs="Times New Roman" w:ascii="Times New Roman" w:hAnsi="Times New Roman"/>
          <w:bCs/>
        </w:rPr>
        <w:t>еврокоммунизм</w:t>
      </w:r>
      <w:r>
        <w:rPr>
          <w:rFonts w:cs="Times New Roman" w:ascii="Times New Roman" w:hAnsi="Times New Roman"/>
        </w:rPr>
        <w:t>. Москва: Эксмо-пресс, 2002 - 256 с.</w:t>
      </w:r>
    </w:p>
  </w:footnote>
  <w:footnote w:id="4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Официальный сайт президента РФ, от 22.04.2005.</w:t>
      </w:r>
    </w:p>
  </w:footnote>
  <w:footnote w:id="4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4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trezvost.ru/2/8/index.php?page=177</w:t>
      </w:r>
      <w:r>
        <w:rPr/>
        <w:t xml:space="preserve"> </w:t>
      </w:r>
    </w:p>
  </w:footnote>
  <w:footnote w:id="44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резовский Б. Путин еврей по матери – по законам Израиля чистый еврей // Русский вестник. № 15, 2005. – С. 3.; «Коммерсантъ», от 15.07.2005.</w:t>
      </w:r>
    </w:p>
  </w:footnote>
  <w:footnote w:id="4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ttp://www.rons.ru/pumed.htm </w:t>
      </w:r>
    </w:p>
  </w:footnote>
  <w:footnote w:id="447">
    <w:p>
      <w:pPr>
        <w:pStyle w:val="Footnote"/>
        <w:jc w:val="both"/>
        <w:rPr/>
      </w:pPr>
      <w:r>
        <w:rPr>
          <w:rStyle w:val="FootnoteCharacters"/>
        </w:rPr>
        <w:footnoteRef/>
      </w:r>
      <w:r>
        <w:rPr/>
        <w:t xml:space="preserve"> </w:t>
      </w:r>
      <w:r>
        <w:rPr>
          <w:rFonts w:cs="Times New Roman" w:ascii="Times New Roman" w:hAnsi="Times New Roman"/>
        </w:rPr>
        <w:t xml:space="preserve">Кто такие Путин, Медведев, Лужков // Портал «Поиск правды», от 18.12.2009. [Электронный ресурс]. – Режим доступа:  http://poiskpravdy.wordpress.com/2009/12/18/putmed/ </w:t>
      </w:r>
    </w:p>
  </w:footnote>
  <w:footnote w:id="4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ркинс Дж. Исповедь экономического убийцы. / Перевод к.ф.н. М.А. Богомоловой; предисловие и ред. русского издания д.э.н., проф. Л.Л. Фитуни. </w:t>
      </w:r>
      <w:r>
        <w:rPr>
          <w:rFonts w:cs="Times New Roman" w:ascii="Times New Roman" w:hAnsi="Times New Roman"/>
          <w:bCs/>
          <w:lang w:val="en-US"/>
        </w:rPr>
        <w:t>John</w:t>
      </w:r>
      <w:r>
        <w:rPr>
          <w:rFonts w:cs="Times New Roman" w:ascii="Times New Roman" w:hAnsi="Times New Roman"/>
          <w:bCs/>
        </w:rPr>
        <w:t xml:space="preserve"> </w:t>
      </w:r>
      <w:r>
        <w:rPr>
          <w:rFonts w:cs="Times New Roman" w:ascii="Times New Roman" w:hAnsi="Times New Roman"/>
          <w:bCs/>
          <w:lang w:val="en-US"/>
        </w:rPr>
        <w:t>Perkins</w:t>
      </w: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lang w:val="en-US"/>
        </w:rPr>
        <w:t>Confession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an</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Hit</w:t>
      </w:r>
      <w:r>
        <w:rPr>
          <w:rFonts w:cs="Times New Roman" w:ascii="Times New Roman" w:hAnsi="Times New Roman"/>
        </w:rPr>
        <w:t xml:space="preserve"> </w:t>
      </w:r>
      <w:r>
        <w:rPr>
          <w:rFonts w:cs="Times New Roman" w:ascii="Times New Roman" w:hAnsi="Times New Roman"/>
          <w:lang w:val="en-US"/>
        </w:rPr>
        <w:t>Man</w:t>
      </w:r>
      <w:r>
        <w:rPr>
          <w:rFonts w:cs="Times New Roman" w:ascii="Times New Roman" w:hAnsi="Times New Roman"/>
        </w:rPr>
        <w:t>, 2004. – М.: Претекст, 2007. - 4-е изд., испр. – 408с.</w:t>
      </w:r>
    </w:p>
  </w:footnote>
  <w:footnote w:id="44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ркинс Дж. Тайная история американской империи. Экономические убийцы и правда о глобальной коррупции. </w:t>
      </w:r>
      <w:r>
        <w:rPr>
          <w:rFonts w:cs="Times New Roman" w:ascii="Times New Roman" w:hAnsi="Times New Roman"/>
          <w:lang w:val="en-US"/>
        </w:rPr>
        <w:t>The Secret History of the American Empire:</w:t>
      </w:r>
      <w:r>
        <w:rPr>
          <w:lang w:val="en-US"/>
        </w:rPr>
        <w:t xml:space="preserve"> </w:t>
      </w:r>
      <w:r>
        <w:rPr>
          <w:rFonts w:cs="Times New Roman" w:ascii="Times New Roman" w:hAnsi="Times New Roman"/>
          <w:lang w:val="en-US"/>
        </w:rPr>
        <w:t xml:space="preserve">Economic Hit Men, Jackals, and the Truth about Global Corruption. –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Изд</w:t>
      </w:r>
      <w:r>
        <w:rPr>
          <w:rFonts w:cs="Times New Roman" w:ascii="Times New Roman" w:hAnsi="Times New Roman"/>
          <w:lang w:val="en-US"/>
        </w:rPr>
        <w:t>-</w:t>
      </w:r>
      <w:r>
        <w:rPr>
          <w:rFonts w:cs="Times New Roman" w:ascii="Times New Roman" w:hAnsi="Times New Roman"/>
        </w:rPr>
        <w:t>во</w:t>
      </w:r>
      <w:r>
        <w:rPr>
          <w:rFonts w:cs="Times New Roman" w:ascii="Times New Roman" w:hAnsi="Times New Roman"/>
          <w:lang w:val="en-US"/>
        </w:rPr>
        <w:t xml:space="preserve"> </w:t>
      </w:r>
      <w:r>
        <w:rPr>
          <w:rFonts w:cs="Times New Roman" w:ascii="Times New Roman" w:hAnsi="Times New Roman"/>
        </w:rPr>
        <w:t>Альпина</w:t>
      </w:r>
      <w:r>
        <w:rPr>
          <w:rFonts w:cs="Times New Roman" w:ascii="Times New Roman" w:hAnsi="Times New Roman"/>
          <w:lang w:val="en-US"/>
        </w:rPr>
        <w:t xml:space="preserve"> </w:t>
      </w:r>
      <w:r>
        <w:rPr>
          <w:rFonts w:cs="Times New Roman" w:ascii="Times New Roman" w:hAnsi="Times New Roman"/>
        </w:rPr>
        <w:t>Бизнес</w:t>
      </w:r>
      <w:r>
        <w:rPr>
          <w:rFonts w:cs="Times New Roman" w:ascii="Times New Roman" w:hAnsi="Times New Roman"/>
          <w:lang w:val="en-US"/>
        </w:rPr>
        <w:t xml:space="preserve"> </w:t>
      </w:r>
      <w:r>
        <w:rPr>
          <w:rFonts w:cs="Times New Roman" w:ascii="Times New Roman" w:hAnsi="Times New Roman"/>
        </w:rPr>
        <w:t>Букс</w:t>
      </w:r>
      <w:r>
        <w:rPr>
          <w:rFonts w:cs="Times New Roman" w:ascii="Times New Roman" w:hAnsi="Times New Roman"/>
          <w:lang w:val="en-US"/>
        </w:rPr>
        <w:t xml:space="preserve">; </w:t>
      </w:r>
      <w:r>
        <w:rPr>
          <w:rFonts w:cs="Times New Roman" w:ascii="Times New Roman" w:hAnsi="Times New Roman"/>
        </w:rPr>
        <w:t>Альпина</w:t>
      </w:r>
      <w:r>
        <w:rPr>
          <w:rFonts w:cs="Times New Roman" w:ascii="Times New Roman" w:hAnsi="Times New Roman"/>
          <w:lang w:val="en-US"/>
        </w:rPr>
        <w:t xml:space="preserve"> </w:t>
      </w:r>
      <w:r>
        <w:rPr>
          <w:rFonts w:cs="Times New Roman" w:ascii="Times New Roman" w:hAnsi="Times New Roman"/>
        </w:rPr>
        <w:t>Паблишерз</w:t>
      </w:r>
      <w:r>
        <w:rPr>
          <w:rFonts w:cs="Times New Roman" w:ascii="Times New Roman" w:hAnsi="Times New Roman"/>
          <w:lang w:val="en-US"/>
        </w:rPr>
        <w:t>, 2008. – 448</w:t>
      </w:r>
      <w:r>
        <w:rPr>
          <w:rFonts w:cs="Times New Roman" w:ascii="Times New Roman" w:hAnsi="Times New Roman"/>
        </w:rPr>
        <w:t>с</w:t>
      </w:r>
      <w:r>
        <w:rPr>
          <w:rFonts w:cs="Times New Roman" w:ascii="Times New Roman" w:hAnsi="Times New Roman"/>
          <w:lang w:val="en-US"/>
        </w:rPr>
        <w:t>.</w:t>
      </w:r>
    </w:p>
  </w:footnote>
  <w:footnote w:id="450">
    <w:p>
      <w:pPr>
        <w:pStyle w:val="Footnote"/>
        <w:jc w:val="both"/>
        <w:rPr/>
      </w:pPr>
      <w:r>
        <w:rPr>
          <w:rStyle w:val="FootnoteCharacters"/>
        </w:rPr>
        <w:footnoteRef/>
      </w:r>
      <w:r>
        <w:rPr/>
        <w:t xml:space="preserve"> </w:t>
      </w:r>
      <w:r>
        <w:rPr>
          <w:rFonts w:cs="Times New Roman" w:ascii="Times New Roman" w:hAnsi="Times New Roman"/>
        </w:rPr>
        <w:t xml:space="preserve">Боголюбов Н. Тайные общества </w:t>
      </w:r>
      <w:r>
        <w:rPr>
          <w:rFonts w:cs="Times New Roman" w:ascii="Times New Roman" w:hAnsi="Times New Roman"/>
          <w:lang w:val="en-US"/>
        </w:rPr>
        <w:t>XX</w:t>
      </w:r>
      <w:r>
        <w:rPr>
          <w:rFonts w:cs="Times New Roman" w:ascii="Times New Roman" w:hAnsi="Times New Roman"/>
        </w:rPr>
        <w:t xml:space="preserve"> века. [Электронный ресурс]. – Режим доступа: http://www.patriotica.ru/history/bogolubov_secret.html </w:t>
      </w:r>
    </w:p>
  </w:footnote>
  <w:footnote w:id="4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жон Перкинс: Откровения экономического убийцы // Интервью в журнале «</w:t>
      </w:r>
      <w:r>
        <w:rPr>
          <w:rFonts w:cs="Times New Roman" w:ascii="Times New Roman" w:hAnsi="Times New Roman"/>
          <w:lang w:val="en-US"/>
        </w:rPr>
        <w:t>NEXUS</w:t>
      </w:r>
      <w:r>
        <w:rPr>
          <w:rFonts w:cs="Times New Roman" w:ascii="Times New Roman" w:hAnsi="Times New Roman"/>
        </w:rPr>
        <w:t xml:space="preserve"> по-русски». № 1, 2008.; http://www.youtube.com/watch?v=LCyJLOISK_o </w:t>
      </w:r>
    </w:p>
  </w:footnote>
  <w:footnote w:id="4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лосов И. Бесценный доллар // ТВЦ, док. фильм, 2008; продолж. 38мин. В 4 ч. Ч. 1. [Электронный ресурс]. – Режим доступа: http://www.youtube.com/watch?v=J11XFCSMUBQ </w:t>
      </w:r>
    </w:p>
  </w:footnote>
  <w:footnote w:id="453">
    <w:p>
      <w:pPr>
        <w:pStyle w:val="Footnote"/>
        <w:jc w:val="both"/>
        <w:rPr/>
      </w:pPr>
      <w:r>
        <w:rPr>
          <w:rStyle w:val="FootnoteCharacters"/>
        </w:rPr>
        <w:footnoteRef/>
      </w:r>
      <w:r>
        <w:rPr/>
        <w:t xml:space="preserve"> </w:t>
      </w:r>
      <w:r>
        <w:rPr>
          <w:rFonts w:cs="Times New Roman" w:ascii="Times New Roman" w:hAnsi="Times New Roman"/>
        </w:rPr>
        <w:t xml:space="preserve">Колосов И. Бесценный доллар // ТВЦ, док. фильм, 2008; продолж. 38мин. Ч. 2. [Электронный ресурс]. – Режим доступа: http://www.youtube.com/watch?v=J11XFCSMUBQ </w:t>
      </w:r>
    </w:p>
  </w:footnote>
  <w:footnote w:id="454">
    <w:p>
      <w:pPr>
        <w:pStyle w:val="F"/>
        <w:spacing w:before="0" w:after="0"/>
        <w:jc w:val="both"/>
        <w:rPr/>
      </w:pPr>
      <w:r>
        <w:rPr>
          <w:rStyle w:val="FootnoteCharacters"/>
        </w:rPr>
        <w:footnoteRef/>
      </w:r>
      <w:r>
        <w:rPr>
          <w:sz w:val="20"/>
          <w:szCs w:val="20"/>
        </w:rPr>
        <w:t xml:space="preserve"> </w:t>
      </w:r>
      <w:r>
        <w:rPr>
          <w:sz w:val="20"/>
          <w:szCs w:val="20"/>
        </w:rPr>
        <w:t xml:space="preserve">"Конституция Российской Федерации" </w:t>
      </w:r>
      <w:bookmarkStart w:id="4" w:name="p9"/>
      <w:bookmarkEnd w:id="4"/>
      <w:r>
        <w:rPr>
          <w:sz w:val="20"/>
          <w:szCs w:val="20"/>
        </w:rPr>
        <w:t xml:space="preserve">(принята всенародным голосованием 12.12.1993) </w:t>
      </w:r>
      <w:bookmarkStart w:id="5" w:name="p10"/>
      <w:bookmarkEnd w:id="5"/>
      <w:r>
        <w:rPr>
          <w:sz w:val="20"/>
          <w:szCs w:val="20"/>
        </w:rPr>
        <w:t>(с учетом поправок, внесенных Законами РФ о поправках к Конституции РФ от 30.12.2008 N 6-ФКЗ, от 30.12.2008 N 7-ФКЗ) // "Собрание законодательства РФ", 26.01.2009, N 4, ст. 445.</w:t>
      </w:r>
    </w:p>
  </w:footnote>
  <w:footnote w:id="45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еман Дж. Комитет 300: Тайны мирового правительства. – М.: Изд-во «Витязь», 2010. – 320с.</w:t>
      </w:r>
    </w:p>
  </w:footnote>
  <w:footnote w:id="4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то в Иркутске главный масон? // Иркутские кулуары, от 04.09.2008.</w:t>
      </w:r>
    </w:p>
  </w:footnote>
  <w:footnote w:id="4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ванов В. Масоны говорят: Масоны о христианстве и об отношении к нему масонства. 2 ч. // Портал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zaistinu</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Электронный ресурс]. – Режим доступа: http://www.zaistinu.ru/articles/?aid=83  </w:t>
      </w:r>
    </w:p>
  </w:footnote>
  <w:footnote w:id="4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45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голюбов. Указ. Соч. – С. 198.</w:t>
      </w:r>
    </w:p>
  </w:footnote>
  <w:footnote w:id="460">
    <w:p>
      <w:pPr>
        <w:pStyle w:val="Footnote"/>
        <w:jc w:val="both"/>
        <w:rPr/>
      </w:pPr>
      <w:r>
        <w:rPr>
          <w:rStyle w:val="FootnoteCharacters"/>
        </w:rPr>
        <w:footnoteRef/>
      </w:r>
      <w:r>
        <w:rPr/>
        <w:t xml:space="preserve"> </w:t>
      </w:r>
      <w:r>
        <w:rPr>
          <w:rFonts w:cs="Times New Roman" w:ascii="Times New Roman" w:hAnsi="Times New Roman"/>
        </w:rPr>
        <w:t xml:space="preserve">Иванов В. Масоны говорят: Масоны о христианстве и об отношении к нему масонства. 2 ч. // Портал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zaistinu</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Электронный ресурс]. – Режим доступа: http://www.zaistinu.ru/articles/?aid=83  </w:t>
      </w:r>
    </w:p>
  </w:footnote>
  <w:footnote w:id="461">
    <w:p>
      <w:pPr>
        <w:pStyle w:val="Footnote"/>
        <w:jc w:val="both"/>
        <w:rPr/>
      </w:pPr>
      <w:r>
        <w:rPr>
          <w:rStyle w:val="FootnoteCharacters"/>
        </w:rPr>
        <w:footnoteRef/>
      </w:r>
      <w:r>
        <w:rPr/>
        <w:t xml:space="preserve"> </w:t>
      </w:r>
      <w:r>
        <w:rPr>
          <w:rFonts w:cs="Times New Roman" w:ascii="Times New Roman" w:hAnsi="Times New Roman"/>
        </w:rPr>
        <w:t xml:space="preserve">Иванов В. Масоны говорят: Масоны о христианстве и об отношении к нему масонства. 2 ч. // Портал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zaistinu</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Электронный ресурс]. – Режим доступа: http://www.zaistinu.ru/articles/?aid=83  </w:t>
      </w:r>
    </w:p>
  </w:footnote>
  <w:footnote w:id="462">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азета «Труд», 6 апреля 2004 года, № 62</w:t>
      </w:r>
    </w:p>
  </w:footnote>
  <w:footnote w:id="46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фимов В.А. Надгосударственное управление и перевод экономики России от разорения к достатку // Портал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rutube</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от 15.05.2002. продолжит. 1:55:41; 139,30 МБ. [Электронный ресурс]. – Режим доступа: http://rutube.ru/tracks/2345125.html?v=0346091e22a5b291c31f9125b3f7ff4c </w:t>
      </w:r>
    </w:p>
  </w:footnote>
  <w:footnote w:id="46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лесниченко А. Медведев: «Хотите знать, как называется новая мировая валюта?» // Аргументы и факты, от 9 июня 2009г. [Электронный ресурс]. – Режим доступа: http://www.aif.ru/politic/article/27522 </w:t>
      </w:r>
    </w:p>
  </w:footnote>
  <w:footnote w:id="46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ривякина Е. У Медведева появилась новая мировая валюта // Комсомольская правда, от 13.07.2009. [Электронный ресурс]. – Режим доступа: http://kp.ru/daily/24325.5/517407/ </w:t>
      </w:r>
    </w:p>
  </w:footnote>
  <w:footnote w:id="46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едведев: рубль может стать новой резервной валютой // Российская газета, от 16 июня 2009г. [Электронный ресурс]. – Режим доступа:  http://www.rg.ru/2009/06/16/reg-ural/sammit-rezerv-anons.html </w:t>
      </w:r>
    </w:p>
  </w:footnote>
  <w:footnote w:id="46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апа Римский призвал к созданию мирового органа политической власти // Вести.ру, от 7 июля 2009 г. [Электронный ресурс]. – Режим доступа:  http://www.vesti.ru/doc.html?id=299693&amp;cid=9 </w:t>
      </w:r>
    </w:p>
  </w:footnote>
  <w:footnote w:id="46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дамишин А. На пути к мировому правительству // Россия в глобальной политике. № 1. Ноябрь- декабрь, 2002. </w:t>
      </w:r>
    </w:p>
  </w:footnote>
  <w:footnote w:id="469">
    <w:p>
      <w:pPr>
        <w:pStyle w:val="Footnote"/>
        <w:jc w:val="both"/>
        <w:rPr/>
      </w:pPr>
      <w:r>
        <w:rPr>
          <w:rStyle w:val="FootnoteCharacters"/>
        </w:rPr>
        <w:footnoteRef/>
      </w:r>
      <w:r>
        <w:rPr/>
        <w:t xml:space="preserve"> </w:t>
      </w:r>
      <w:r>
        <w:rPr>
          <w:rFonts w:cs="Times New Roman" w:ascii="Times New Roman" w:hAnsi="Times New Roman"/>
        </w:rPr>
        <w:t xml:space="preserve">Адамишин А. На пути к мировому правительству // Россия в глобальной политике. № 1. Ноябрь- декабрь, 2002. </w:t>
      </w:r>
    </w:p>
  </w:footnote>
  <w:footnote w:id="47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иакон Андрей Кураев: Цель финансового кризиса – создать новое мировое правительство // Портал «Стояние за истину». [Электронный ресурс]. – Режим доступа:  http://www.zaistinu.ru/articles/?aid=2085 </w:t>
      </w:r>
    </w:p>
  </w:footnote>
  <w:footnote w:id="471">
    <w:p>
      <w:pPr>
        <w:pStyle w:val="Footnote"/>
        <w:jc w:val="both"/>
        <w:rPr/>
      </w:pPr>
      <w:r>
        <w:rPr>
          <w:rStyle w:val="FootnoteCharacters"/>
        </w:rPr>
        <w:footnoteRef/>
      </w:r>
      <w:r>
        <w:rPr/>
        <w:t xml:space="preserve"> </w:t>
      </w:r>
      <w:r>
        <w:rPr>
          <w:rFonts w:cs="Times New Roman" w:ascii="Times New Roman" w:hAnsi="Times New Roman"/>
        </w:rPr>
        <w:t xml:space="preserve">Диакон Андрей Кураев: Цель финансового кризиса – создать новое мировое правительство // Портал «Стояние за истину». [Электронный ресурс]. – Режим доступа:  http://www.zaistinu.ru/articles/?aid=2085 </w:t>
      </w:r>
    </w:p>
  </w:footnote>
  <w:footnote w:id="472">
    <w:p>
      <w:pPr>
        <w:pStyle w:val="Footnote"/>
        <w:jc w:val="both"/>
        <w:rPr/>
      </w:pPr>
      <w:r>
        <w:rPr>
          <w:rStyle w:val="FootnoteCharacters"/>
        </w:rPr>
        <w:footnoteRef/>
      </w:r>
      <w:r>
        <w:rPr>
          <w:rFonts w:cs="Times New Roman" w:ascii="Times New Roman" w:hAnsi="Times New Roman"/>
        </w:rPr>
        <w:t xml:space="preserve"> </w:t>
      </w:r>
      <w:r>
        <w:rPr>
          <w:rStyle w:val="Contentimg"/>
          <w:rFonts w:cs="Times New Roman" w:ascii="Times New Roman" w:hAnsi="Times New Roman"/>
        </w:rPr>
        <w:t xml:space="preserve">Кациашвили Н. </w:t>
      </w:r>
      <w:r>
        <w:rPr>
          <w:rFonts w:cs="Times New Roman" w:ascii="Times New Roman" w:hAnsi="Times New Roman"/>
        </w:rPr>
        <w:t xml:space="preserve">Грузия – жертва масонского заговора // Официальный сайт Осетинского Информационного агентства ОСинформ; </w:t>
      </w:r>
      <w:r>
        <w:rPr>
          <w:rStyle w:val="Contentimg"/>
          <w:rFonts w:cs="Times New Roman" w:ascii="Times New Roman" w:hAnsi="Times New Roman"/>
        </w:rPr>
        <w:t xml:space="preserve">Постсоветское пространство, от 18 января 2008 г. [Электронный ресурс]. – Режим доступа: http://osinform.ru/4152-gruzija__zhertva_masonskogo_zagovora.html </w:t>
      </w:r>
    </w:p>
  </w:footnote>
  <w:footnote w:id="47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убарев В.В. Саакашвили: как стать масоном? // Официальный сайт В.В. Кубарева, от 16.08.2004. [Электронный ресурс]. – Режим доступа: http://www.kubarev.ru/ru/content/62.htm </w:t>
      </w:r>
    </w:p>
  </w:footnote>
  <w:footnote w:id="474">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Кубарев В.В. Саакашвили: как стать масоном? // Официальный сайт В.В. Кубарева, от 16.08.2004. [Электронный ресурс]. – Режим доступа: http://www.kubarev.ru/ru/content/62.htm </w:t>
      </w:r>
    </w:p>
  </w:footnote>
  <w:footnote w:id="47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блотия Т. Единоверный танк // Информационно-аналитический портал Грузия </w:t>
      </w:r>
      <w:r>
        <w:rPr>
          <w:rFonts w:cs="Times New Roman" w:ascii="Times New Roman" w:hAnsi="Times New Roman"/>
          <w:lang w:val="en-US"/>
        </w:rPr>
        <w:t>On</w:t>
      </w:r>
      <w:r>
        <w:rPr>
          <w:rFonts w:cs="Times New Roman" w:ascii="Times New Roman" w:hAnsi="Times New Roman"/>
        </w:rPr>
        <w:t>-</w:t>
      </w:r>
      <w:r>
        <w:rPr>
          <w:rFonts w:cs="Times New Roman" w:ascii="Times New Roman" w:hAnsi="Times New Roman"/>
          <w:lang w:val="en-US"/>
        </w:rPr>
        <w:t>line</w:t>
      </w:r>
      <w:r>
        <w:rPr>
          <w:rFonts w:cs="Times New Roman" w:ascii="Times New Roman" w:hAnsi="Times New Roman"/>
        </w:rPr>
        <w:t xml:space="preserve">, от 20.08.2009. [Электронный ресурс]. – Режим доступа: http://www.apsny.ge/articles/1250797739.php  </w:t>
      </w:r>
    </w:p>
  </w:footnote>
  <w:footnote w:id="47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ухаев Р.Т. Геополитика: Учебник. – М.: ЮНИТИ-ДАНА, 2007. – С. 380.</w:t>
      </w:r>
    </w:p>
  </w:footnote>
  <w:footnote w:id="477">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14.05.2004, Страна.ru, «Глобальный ответ».</w:t>
      </w:r>
    </w:p>
  </w:footnote>
  <w:footnote w:id="478">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лужба коммуникации ОВЦС МП», </w:t>
      </w:r>
      <w:r>
        <w:rPr>
          <w:rFonts w:cs="Times New Roman" w:ascii="Times New Roman" w:hAnsi="Times New Roman"/>
          <w:sz w:val="20"/>
          <w:szCs w:val="20"/>
          <w:lang w:val="en-US"/>
        </w:rPr>
        <w:t>mospat</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p>
  </w:footnote>
  <w:footnote w:id="47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opin-Albancelli, «Conjuration juive contre le monde chretien», </w:t>
      </w:r>
      <w:r>
        <w:rPr>
          <w:rFonts w:cs="Times New Roman" w:ascii="Times New Roman" w:hAnsi="Times New Roman"/>
        </w:rPr>
        <w:t>стр</w:t>
      </w:r>
      <w:r>
        <w:rPr>
          <w:rFonts w:cs="Times New Roman" w:ascii="Times New Roman" w:hAnsi="Times New Roman"/>
          <w:lang w:val="en-US"/>
        </w:rPr>
        <w:t xml:space="preserve">. 439-452.; </w:t>
      </w:r>
      <w:r>
        <w:rPr>
          <w:rFonts w:cs="Times New Roman" w:ascii="Times New Roman" w:hAnsi="Times New Roman"/>
        </w:rPr>
        <w:t>Селянинов</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Тайная</w:t>
      </w:r>
      <w:r>
        <w:rPr>
          <w:rFonts w:cs="Times New Roman" w:ascii="Times New Roman" w:hAnsi="Times New Roman"/>
          <w:lang w:val="en-US"/>
        </w:rPr>
        <w:t xml:space="preserve"> </w:t>
      </w:r>
      <w:r>
        <w:rPr>
          <w:rFonts w:cs="Times New Roman" w:ascii="Times New Roman" w:hAnsi="Times New Roman"/>
        </w:rPr>
        <w:t>сила</w:t>
      </w:r>
      <w:r>
        <w:rPr>
          <w:rFonts w:cs="Times New Roman" w:ascii="Times New Roman" w:hAnsi="Times New Roman"/>
          <w:lang w:val="en-US"/>
        </w:rPr>
        <w:t xml:space="preserve"> </w:t>
      </w:r>
      <w:r>
        <w:rPr>
          <w:rFonts w:cs="Times New Roman" w:ascii="Times New Roman" w:hAnsi="Times New Roman"/>
        </w:rPr>
        <w:t>масонства</w:t>
      </w:r>
      <w:r>
        <w:rPr>
          <w:rFonts w:cs="Times New Roman" w:ascii="Times New Roman" w:hAnsi="Times New Roman"/>
          <w:lang w:val="en-US"/>
        </w:rPr>
        <w:t>.</w:t>
      </w:r>
    </w:p>
  </w:footnote>
  <w:footnote w:id="48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opin-Albancelli, «Conjuration juive contre le monde chretien», </w:t>
      </w:r>
      <w:r>
        <w:rPr>
          <w:rFonts w:cs="Times New Roman" w:ascii="Times New Roman" w:hAnsi="Times New Roman"/>
        </w:rPr>
        <w:t>стр</w:t>
      </w:r>
      <w:r>
        <w:rPr>
          <w:rFonts w:cs="Times New Roman" w:ascii="Times New Roman" w:hAnsi="Times New Roman"/>
          <w:lang w:val="en-US"/>
        </w:rPr>
        <w:t xml:space="preserve">. 439-452.; </w:t>
      </w:r>
      <w:r>
        <w:rPr>
          <w:rFonts w:cs="Times New Roman" w:ascii="Times New Roman" w:hAnsi="Times New Roman"/>
        </w:rPr>
        <w:t>Селянинов</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Тайная</w:t>
      </w:r>
      <w:r>
        <w:rPr>
          <w:rFonts w:cs="Times New Roman" w:ascii="Times New Roman" w:hAnsi="Times New Roman"/>
          <w:lang w:val="en-US"/>
        </w:rPr>
        <w:t xml:space="preserve"> </w:t>
      </w:r>
      <w:r>
        <w:rPr>
          <w:rFonts w:cs="Times New Roman" w:ascii="Times New Roman" w:hAnsi="Times New Roman"/>
        </w:rPr>
        <w:t>сила</w:t>
      </w:r>
      <w:r>
        <w:rPr>
          <w:rFonts w:cs="Times New Roman" w:ascii="Times New Roman" w:hAnsi="Times New Roman"/>
          <w:lang w:val="en-US"/>
        </w:rPr>
        <w:t xml:space="preserve"> </w:t>
      </w:r>
      <w:r>
        <w:rPr>
          <w:rFonts w:cs="Times New Roman" w:ascii="Times New Roman" w:hAnsi="Times New Roman"/>
        </w:rPr>
        <w:t>масонства</w:t>
      </w:r>
      <w:r>
        <w:rPr>
          <w:rFonts w:cs="Times New Roman" w:ascii="Times New Roman" w:hAnsi="Times New Roman"/>
          <w:lang w:val="en-US"/>
        </w:rPr>
        <w:t>.</w:t>
      </w:r>
    </w:p>
  </w:footnote>
  <w:footnote w:id="48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стоевский Ф.М. Дневник Писателя за 1877 г., Март, гл. II, стр. 98.</w:t>
      </w:r>
    </w:p>
  </w:footnote>
  <w:footnote w:id="48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лус С. Великое в Малом, стр. 413-415.</w:t>
      </w:r>
    </w:p>
  </w:footnote>
  <w:footnote w:id="48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леский С. Кругом одни масоны // Газета «Аргументы и факты» №</w:t>
      </w:r>
      <w:r>
        <w:rPr>
          <w:rFonts w:cs="Times New Roman" w:ascii="Times New Roman" w:hAnsi="Times New Roman"/>
          <w:lang w:val="en-US"/>
        </w:rPr>
        <w:t> </w:t>
      </w:r>
      <w:r>
        <w:rPr>
          <w:rFonts w:cs="Times New Roman" w:ascii="Times New Roman" w:hAnsi="Times New Roman"/>
        </w:rPr>
        <w:t>31 от 4 августа 2004 года.</w:t>
      </w:r>
    </w:p>
  </w:footnote>
  <w:footnote w:id="484">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еромонах Христодул Агорит, «Избранный сосуд», Свято-Покровская монашеская община, 2001</w:t>
      </w:r>
    </w:p>
  </w:footnote>
  <w:footnote w:id="485">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стоевский Ф.М. Братья Карамазовы. - М.: Художественная литература,1988. – С. 277.</w:t>
      </w:r>
    </w:p>
  </w:footnote>
  <w:footnote w:id="48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сипов А.И. О значении числа 666 // Портал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rutube</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от 27 сентября 2009г.; продолжит. 3:16; 12,53 МБ. [Электронный ресурс]. – Режим доступа: http://rutube.ru/tracks/2422197.html?v=7332681afde01b9ec8086dc97e463e4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o"/>
      <w:lvlJc w:val="left"/>
      <w:pPr>
        <w:tabs>
          <w:tab w:val="num" w:pos="567"/>
        </w:tabs>
        <w:ind w:left="567" w:hanging="454"/>
      </w:pPr>
      <w:rPr>
        <w:rFonts w:ascii="Liberation Serif" w:hAnsi="Liberation Serif" w:cs="Liberation Serif" w:hint="default"/>
        <w:sz w:val="18"/>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cs="Times New Roman"/>
      <w:b/>
      <w:bCs/>
      <w:sz w:val="28"/>
      <w:szCs w:val="28"/>
      <w:lang w:val="en-US"/>
    </w:rPr>
  </w:style>
  <w:style w:type="character" w:styleId="6">
    <w:name w:val="Заголовок 6 Знак"/>
    <w:qFormat/>
    <w:rPr>
      <w:rFonts w:ascii="Calibri" w:hAnsi="Calibri" w:cs="Times New Roman"/>
      <w:b/>
      <w:bCs/>
      <w:sz w:val="22"/>
      <w:szCs w:val="22"/>
      <w:lang w:val="en-US"/>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Contentimg">
    <w:name w:val="content-img"/>
    <w:qFormat/>
    <w:rPr>
      <w:rFonts w:cs="Times New Roman"/>
    </w:rPr>
  </w:style>
  <w:style w:type="character" w:styleId="Mainnewsitem">
    <w:name w:val="mainnews-item"/>
    <w:qFormat/>
    <w:rPr>
      <w:rFonts w:cs="Times New Roman"/>
    </w:rPr>
  </w:style>
  <w:style w:type="character" w:styleId="Style11">
    <w:name w:val="Текст Знак"/>
    <w:qFormat/>
    <w:rPr>
      <w:rFonts w:ascii="Times New Roman" w:hAnsi="Times New Roman" w:cs="Times New Roman"/>
      <w:sz w:val="24"/>
      <w:szCs w:val="24"/>
    </w:rPr>
  </w:style>
  <w:style w:type="character" w:styleId="HTML">
    <w:name w:val="Акроним HTML"/>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Верхний колонтитул Знак"/>
    <w:qFormat/>
    <w:rPr>
      <w:rFonts w:cs="Times New Roman"/>
      <w:sz w:val="22"/>
      <w:szCs w:val="22"/>
      <w:lang w:val="en-US"/>
    </w:rPr>
  </w:style>
  <w:style w:type="character" w:styleId="Style13">
    <w:name w:val="Нижний колонтитул Знак"/>
    <w:qFormat/>
    <w:rPr>
      <w:rFonts w:cs="Times New Roman"/>
      <w:sz w:val="22"/>
      <w:szCs w:val="22"/>
      <w:lang w:val="en-US"/>
    </w:rPr>
  </w:style>
  <w:style w:type="character" w:styleId="Style14">
    <w:name w:val="Основной текст Знак"/>
    <w:qFormat/>
    <w:rPr>
      <w:rFonts w:ascii="Times New Roman" w:hAnsi="Times New Roman" w:cs="Times New Roman"/>
      <w:sz w:val="24"/>
      <w:szCs w:val="24"/>
    </w:rPr>
  </w:style>
  <w:style w:type="character" w:styleId="Notediv">
    <w:name w:val="notediv"/>
    <w:qFormat/>
    <w:rPr>
      <w:rFonts w:cs="Times New Roman"/>
    </w:rPr>
  </w:style>
  <w:style w:type="character" w:styleId="Bday">
    <w:name w:val="bday"/>
    <w:qFormat/>
    <w:rPr>
      <w:rFonts w:cs="Times New Roman"/>
    </w:rPr>
  </w:style>
  <w:style w:type="character" w:styleId="Ga1on">
    <w:name w:val="_ga1_on_"/>
    <w:qFormat/>
    <w:rPr>
      <w:rFonts w:cs="Times New Roman"/>
    </w:rPr>
  </w:style>
  <w:style w:type="character" w:styleId="Articletext">
    <w:name w:val="articletext"/>
    <w:qFormat/>
    <w:rPr>
      <w:rFonts w:cs="Times New Roman"/>
    </w:rPr>
  </w:style>
  <w:style w:type="character" w:styleId="Style15">
    <w:name w:val="Основной текст с отступом Знак"/>
    <w:qFormat/>
    <w:rPr>
      <w:rFonts w:cs="Times New Roman"/>
      <w:sz w:val="22"/>
      <w:szCs w:val="22"/>
      <w:lang w:val="en-US"/>
    </w:rPr>
  </w:style>
  <w:style w:type="character" w:styleId="Page">
    <w:name w:val="page"/>
    <w:qFormat/>
    <w:rPr>
      <w:rFonts w:cs="Times New Roman"/>
    </w:rPr>
  </w:style>
  <w:style w:type="character" w:styleId="HTML1">
    <w:name w:val="Стандартный HTML Знак"/>
    <w:qFormat/>
    <w:rPr>
      <w:rFonts w:ascii="Courier New" w:hAnsi="Courier New" w:cs="Courier New"/>
    </w:rPr>
  </w:style>
  <w:style w:type="character" w:styleId="Abu">
    <w:name w:val="abu"/>
    <w:qFormat/>
    <w:rPr>
      <w:rFonts w:cs="Times New Roman"/>
    </w:rPr>
  </w:style>
  <w:style w:type="character" w:styleId="Refinfo">
    <w:name w:val="ref-info"/>
    <w:qFormat/>
    <w:rPr>
      <w:rFonts w:cs="Times New Roman"/>
    </w:rPr>
  </w:style>
  <w:style w:type="character" w:styleId="A3">
    <w:name w:val="A3"/>
    <w:qFormat/>
    <w:rPr>
      <w:b/>
      <w:color w:val="000000"/>
      <w:sz w:val="18"/>
    </w:rPr>
  </w:style>
  <w:style w:type="character" w:styleId="Mwheadline">
    <w:name w:val="mw-headline"/>
    <w:qFormat/>
    <w:rPr>
      <w:rFonts w:cs="Times New Roman"/>
    </w:rPr>
  </w:style>
  <w:style w:type="character" w:styleId="Editsection">
    <w:name w:val="editsection"/>
    <w:qFormat/>
    <w:rPr>
      <w:rFonts w:cs="Times New Roman"/>
    </w:rPr>
  </w:style>
  <w:style w:type="character" w:styleId="Grame">
    <w:name w:val="grame"/>
    <w:qFormat/>
    <w:rPr>
      <w:rFonts w:cs="Times New Roman"/>
    </w:rPr>
  </w:style>
  <w:style w:type="character" w:styleId="Postbody">
    <w:name w:val="postbody"/>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lineRule="auto" w:line="240" w:before="0" w:after="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eft">
    <w:name w:val="pleft"/>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16">
    <w:name w:val="Текст"/>
    <w:basedOn w:val="Normal"/>
    <w:qFormat/>
    <w:pPr>
      <w:spacing w:lineRule="auto" w:line="240" w:before="280" w:after="280"/>
    </w:pPr>
    <w:rPr>
      <w:rFonts w:ascii="Times New Roman" w:hAnsi="Times New Roman" w:cs="Times New Roman"/>
      <w:sz w:val="24"/>
      <w:szCs w:val="24"/>
    </w:rPr>
  </w:style>
  <w:style w:type="paragraph" w:styleId="Af2">
    <w:name w:val="af2"/>
    <w:basedOn w:val="Normal"/>
    <w:qFormat/>
    <w:pPr>
      <w:spacing w:lineRule="auto" w:line="240" w:before="280" w:after="280"/>
    </w:pPr>
    <w:rPr>
      <w:rFonts w:ascii="Times New Roman" w:hAnsi="Times New Roman" w:cs="Times New Roman"/>
      <w:sz w:val="24"/>
      <w:szCs w:val="24"/>
    </w:rPr>
  </w:style>
  <w:style w:type="paragraph" w:styleId="A4">
    <w:name w:val="a4"/>
    <w:basedOn w:val="Normal"/>
    <w:qFormat/>
    <w:pPr>
      <w:spacing w:lineRule="auto" w:line="240" w:before="280" w:after="280"/>
    </w:pPr>
    <w:rPr>
      <w:rFonts w:ascii="Times New Roman" w:hAnsi="Times New Roman" w:cs="Times New Roman"/>
      <w:sz w:val="24"/>
      <w:szCs w:val="24"/>
    </w:rPr>
  </w:style>
  <w:style w:type="paragraph" w:styleId="A31">
    <w:name w:val="a3"/>
    <w:basedOn w:val="Normal"/>
    <w:qFormat/>
    <w:pPr>
      <w:spacing w:lineRule="auto" w:line="240" w:before="280" w:after="280"/>
    </w:pPr>
    <w:rPr>
      <w:rFonts w:ascii="Times New Roman" w:hAnsi="Times New Roman" w:cs="Times New Roman"/>
      <w:sz w:val="24"/>
      <w:szCs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Af0">
    <w:name w:val="af0"/>
    <w:basedOn w:val="Normal"/>
    <w:qFormat/>
    <w:pPr>
      <w:spacing w:lineRule="auto" w:line="240" w:before="280" w:after="280"/>
    </w:pPr>
    <w:rPr>
      <w:rFonts w:ascii="Times New Roman" w:hAnsi="Times New Roman" w:cs="Times New Roman"/>
      <w:sz w:val="24"/>
      <w:szCs w:val="24"/>
    </w:rPr>
  </w:style>
  <w:style w:type="paragraph" w:styleId="Af4">
    <w:name w:val="af4"/>
    <w:basedOn w:val="Normal"/>
    <w:qFormat/>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20" w:hanging="0"/>
    </w:pPr>
    <w:rPr/>
  </w:style>
  <w:style w:type="paragraph" w:styleId="Comment">
    <w:name w:val="Comment"/>
    <w:basedOn w:val="Normal"/>
    <w:qFormat/>
    <w:pPr>
      <w:overflowPunct w:val="false"/>
      <w:autoSpaceDE w:val="false"/>
      <w:spacing w:lineRule="auto" w:line="240" w:before="0" w:after="90"/>
      <w:ind w:firstLine="720"/>
      <w:jc w:val="both"/>
      <w:textAlignment w:val="baseline"/>
    </w:pPr>
    <w:rPr>
      <w:rFonts w:ascii="Times New Roman" w:hAnsi="Times New Roman" w:cs="Times New Roman"/>
      <w:color w:val="000000"/>
      <w:szCs w:val="20"/>
    </w:rPr>
  </w:style>
  <w:style w:type="paragraph" w:styleId="Podzagolovok">
    <w:name w:val="Podzagolovok"/>
    <w:basedOn w:val="Normal"/>
    <w:qFormat/>
    <w:pPr>
      <w:widowControl w:val="false"/>
      <w:overflowPunct w:val="false"/>
      <w:autoSpaceDE w:val="false"/>
      <w:spacing w:lineRule="auto" w:line="240" w:before="60" w:after="60"/>
      <w:ind w:left="1418" w:right="1418" w:hanging="0"/>
      <w:jc w:val="both"/>
      <w:textAlignment w:val="baseline"/>
    </w:pPr>
    <w:rPr>
      <w:rFonts w:ascii="Times New Roman" w:hAnsi="Times New Roman" w:cs="Times New Roman"/>
      <w:i/>
      <w:sz w:val="24"/>
      <w:szCs w:val="20"/>
      <w:lang w:val="en-US"/>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31">
    <w:name w:val="Маркированный список-3"/>
    <w:basedOn w:val="Normal"/>
    <w:qFormat/>
    <w:pPr>
      <w:widowControl w:val="false"/>
      <w:numPr>
        <w:ilvl w:val="0"/>
        <w:numId w:val="3"/>
      </w:numPr>
      <w:tabs>
        <w:tab w:val="clear" w:pos="708"/>
        <w:tab w:val="left" w:pos="567" w:leader="none"/>
      </w:tabs>
      <w:autoSpaceDE w:val="false"/>
      <w:spacing w:lineRule="exact" w:line="200" w:before="0" w:after="60"/>
      <w:ind w:left="567" w:hanging="454"/>
    </w:pPr>
    <w:rPr>
      <w:rFonts w:ascii="Arial" w:hAnsi="Arial" w:cs="Arial"/>
      <w:b/>
      <w:sz w:val="18"/>
      <w:szCs w:val="20"/>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Textot1">
    <w:name w:val="textot-1"/>
    <w:basedOn w:val="Normal"/>
    <w:qFormat/>
    <w:pPr>
      <w:spacing w:lineRule="auto" w:line="240" w:before="280" w:after="280"/>
    </w:pPr>
    <w:rPr>
      <w:rFonts w:ascii="Times New Roman" w:hAnsi="Times New Roman" w:cs="Times New Roman"/>
      <w:sz w:val="24"/>
      <w:szCs w:val="24"/>
    </w:rPr>
  </w:style>
  <w:style w:type="paragraph" w:styleId="Text0">
    <w:name w:val="text0"/>
    <w:basedOn w:val="Normal"/>
    <w:qFormat/>
    <w:pPr>
      <w:spacing w:lineRule="auto" w:line="240" w:before="280" w:after="280"/>
    </w:pPr>
    <w:rPr>
      <w:rFonts w:ascii="Times New Roman" w:hAnsi="Times New Roman" w:cs="Times New Roman"/>
      <w:sz w:val="24"/>
      <w:szCs w:val="24"/>
    </w:rPr>
  </w:style>
  <w:style w:type="paragraph" w:styleId="Zag1212">
    <w:name w:val="zag12-12"/>
    <w:basedOn w:val="Normal"/>
    <w:qFormat/>
    <w:pPr>
      <w:spacing w:lineRule="auto" w:line="240" w:before="280" w:after="280"/>
    </w:pPr>
    <w:rPr>
      <w:rFonts w:ascii="Times New Roman" w:hAnsi="Times New Roman" w:cs="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
    <w:name w:val="f"/>
    <w:basedOn w:val="Normal"/>
    <w:qFormat/>
    <w:pPr>
      <w:spacing w:lineRule="auto" w:line="240" w:before="280" w:after="280"/>
    </w:pPr>
    <w:rPr>
      <w:rFonts w:ascii="Times New Roman" w:hAnsi="Times New Roman" w:cs="Times New Roman"/>
      <w:sz w:val="24"/>
      <w:szCs w:val="24"/>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Pa0">
    <w:name w:val="Pa0"/>
    <w:basedOn w:val="Normal"/>
    <w:next w:val="Normal"/>
    <w:qFormat/>
    <w:pPr>
      <w:autoSpaceDE w:val="false"/>
      <w:spacing w:lineRule="atLeast" w:line="201" w:before="0" w:after="0"/>
    </w:pPr>
    <w:rPr>
      <w:rFonts w:ascii="Times New Roman" w:hAnsi="Times New Roman" w:cs="Times New Roman"/>
      <w:sz w:val="24"/>
      <w:szCs w:val="24"/>
    </w:rPr>
  </w:style>
  <w:style w:type="paragraph" w:styleId="Commenttxt">
    <w:name w:val="commenttx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9:00Z</dcterms:created>
  <dc:creator/>
  <dc:description/>
  <cp:keywords/>
  <dc:language>en-US</dc:language>
  <cp:lastModifiedBy/>
  <dcterms:modified xsi:type="dcterms:W3CDTF">2011-09-21T12:19:00Z</dcterms:modified>
  <cp:revision>1</cp:revision>
  <dc:subject/>
  <dc:title/>
</cp:coreProperties>
</file>