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Реферат по истории Китая</w:t>
      </w:r>
    </w:p>
    <w:p>
      <w:pPr>
        <w:pStyle w:val="Normal"/>
        <w:shd w:fill="FFFFFF" w:val="clear"/>
        <w:spacing w:lineRule="auto" w:line="360"/>
        <w:ind w:firstLine="709"/>
        <w:jc w:val="center"/>
        <w:rPr/>
      </w:pPr>
      <w:r>
        <w:rPr>
          <w:b/>
          <w:bCs/>
          <w:sz w:val="28"/>
          <w:szCs w:val="28"/>
        </w:rPr>
        <w:t>Тайвань в 1957-1976 гг.</w:t>
      </w:r>
      <w:r>
        <w:br w:type="page"/>
      </w:r>
    </w:p>
    <w:p>
      <w:pPr>
        <w:pStyle w:val="Normal"/>
        <w:shd w:fill="FFFFFF" w:val="clear"/>
        <w:spacing w:lineRule="auto" w:line="360"/>
        <w:ind w:firstLine="709"/>
        <w:jc w:val="center"/>
        <w:rPr>
          <w:b/>
          <w:b/>
          <w:bCs/>
          <w:sz w:val="28"/>
          <w:szCs w:val="28"/>
        </w:rPr>
      </w:pPr>
      <w:r>
        <w:rPr>
          <w:b/>
          <w:bCs/>
          <w:sz w:val="28"/>
          <w:szCs w:val="28"/>
        </w:rPr>
        <w:t>ПЛАН</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Экономическое стимулирование со стороны США.</w:t>
      </w:r>
    </w:p>
    <w:p>
      <w:pPr>
        <w:pStyle w:val="Normal"/>
        <w:spacing w:lineRule="auto" w:line="360"/>
        <w:rPr>
          <w:sz w:val="28"/>
          <w:szCs w:val="28"/>
        </w:rPr>
      </w:pPr>
      <w:r>
        <w:rPr>
          <w:sz w:val="28"/>
          <w:szCs w:val="28"/>
        </w:rPr>
        <w:t>2. Успешность политики правительства.</w:t>
      </w:r>
    </w:p>
    <w:p>
      <w:pPr>
        <w:pStyle w:val="Normal"/>
        <w:spacing w:lineRule="auto" w:line="360"/>
        <w:rPr>
          <w:sz w:val="28"/>
          <w:szCs w:val="28"/>
        </w:rPr>
      </w:pPr>
      <w:r>
        <w:rPr>
          <w:sz w:val="28"/>
          <w:szCs w:val="28"/>
        </w:rPr>
        <w:t>3. Развитие национального и иностранного капитала.</w:t>
      </w:r>
    </w:p>
    <w:p>
      <w:pPr>
        <w:pStyle w:val="Normal"/>
        <w:spacing w:lineRule="auto" w:line="360"/>
        <w:rPr/>
      </w:pPr>
      <w:r>
        <w:rPr>
          <w:sz w:val="28"/>
          <w:szCs w:val="28"/>
        </w:rPr>
        <w:t>4. Введение четырехлетних планов развития.</w:t>
      </w:r>
    </w:p>
    <w:p>
      <w:pPr>
        <w:pStyle w:val="Normal"/>
        <w:spacing w:lineRule="auto" w:line="360"/>
        <w:rPr>
          <w:sz w:val="28"/>
          <w:szCs w:val="28"/>
        </w:rPr>
      </w:pPr>
      <w:r>
        <w:rPr>
          <w:sz w:val="28"/>
          <w:szCs w:val="28"/>
        </w:rPr>
        <w:t>5. Результаты экономического роста.</w:t>
      </w:r>
    </w:p>
    <w:p>
      <w:pPr>
        <w:pStyle w:val="Normal"/>
        <w:spacing w:lineRule="auto" w:line="360"/>
        <w:rPr>
          <w:sz w:val="28"/>
          <w:szCs w:val="28"/>
        </w:rPr>
      </w:pPr>
      <w:r>
        <w:rPr>
          <w:sz w:val="28"/>
          <w:szCs w:val="28"/>
        </w:rPr>
        <w:t>6. Литература.</w:t>
      </w:r>
      <w:r>
        <w:br w:type="page"/>
      </w:r>
    </w:p>
    <w:p>
      <w:pPr>
        <w:pStyle w:val="Normal"/>
        <w:shd w:fill="FFFFFF" w:val="clear"/>
        <w:spacing w:lineRule="auto" w:line="360"/>
        <w:ind w:firstLine="709"/>
        <w:jc w:val="center"/>
        <w:rPr>
          <w:b/>
          <w:b/>
          <w:bCs/>
          <w:sz w:val="28"/>
          <w:szCs w:val="28"/>
        </w:rPr>
      </w:pPr>
      <w:r>
        <w:rPr>
          <w:b/>
          <w:bCs/>
          <w:sz w:val="28"/>
          <w:szCs w:val="28"/>
        </w:rPr>
        <w:t>1. Экономическое стимулирование со стороны СШ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д охраной 7-го американского флота Гоминьдан продолжал политику глубокого реформирования экономической структуры острова. Однако для реализации программы реформ была необходима не только защита гоминьдановского режима, но и прямая экономическая помощь. Эта помощь сыграла очень важную (но не решающую) роль в экономических преобразованиях. За 15 лет (1951—1965) США предоставили Тайваню военную помощь в объеме примерно 2,5 млрд дол. и экономическую — немногим меньше 1,5 млрд дол. Однако фактически 2/3 экономической помощи также составляли военные поставки. Таким образом, непосредственно на экономические нужды за 15 лет было предоставлено только около 0,5 млрд дол., хотя, конечно, военная помощь также могла иметь косвенное экономическое значение (строительство дорог, аэродромов, повышение занятости и т.п.). Размер этой суммы и льготные условия ее предоставления сыграли важную роль в экономическом развитии острова, но это не был «золотой дождь», как иногда представляется. Очень большое значение имела стратегия американской помощи, которая исходила из признания необходимости сохранения правительственного контроля за инфраструктурой и немногими отраслями промышленности и стимулирования частного национального и иностранного предпринимательства в остальных хозяйственных сферах. Вот почему 80% американской помощи пошли в инфраструктуру, сельское хозяйство и подготовку кадров и только 20% — непосредственно в промышленность. Американские советники были справедливо убеждены (и свои взгляды смогли навязать гоминьдановцам), что слабость инфраструктуры является «узким» местом в экономическом развитии провинции, сдерживающим промышленное строительство и приток частных национальных и иностранных капиталов. Вместе с тем США оказывали систематический нажим на гоминьдановские власти с целью изменения методов хозяйствования, сокращения правительственного предпринимательства, принятия действенных мер по стимулированию частного предприниматель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2. Успешность политики правитель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Это давление и в не меньшей степени соображения экономической целесообразности постепенно заставили гоминьдановское руководство ускорить перемены в экономической политике. Еще в середине 50-х гг. гоминьдановское правительство принимает первые законодательные акты, предоставлявшие некоторые льготы иностранным инвесторам, в особенности китайским эмигрантам </w:t>
      </w:r>
      <w:r>
        <w:rPr>
          <w:i/>
          <w:iCs/>
          <w:sz w:val="28"/>
          <w:szCs w:val="28"/>
        </w:rPr>
        <w:t xml:space="preserve">(хуацяо). </w:t>
      </w:r>
      <w:r>
        <w:rPr>
          <w:sz w:val="28"/>
          <w:szCs w:val="28"/>
        </w:rPr>
        <w:t>Однако эти льготы были незначительными и не смогли повлиять на движение капитала. Наиболее важные шаги по «либерализации» законодательства были предприняты на рубеже 60-х гг. Теперь иностранным инвесторам предоставлялись уже существенные льготы. Важным законодательным актом было принятие «Положения о поощрении инвестиций», которое касалось уже не только иностранного, но и национального капитала. «Положение» дало большие льготы промышленным вложениям капитала (снижение налогов, предоставление общественных земель под промышленную застройку и т.п.). За частным предпринимательством были зарезервированы новые передовые отрасли промышленности (электроника, нефтехимия и др.).</w:t>
      </w:r>
    </w:p>
    <w:p>
      <w:pPr>
        <w:pStyle w:val="Normal"/>
        <w:shd w:fill="FFFFFF" w:val="clear"/>
        <w:spacing w:lineRule="auto" w:line="360"/>
        <w:ind w:firstLine="709"/>
        <w:jc w:val="both"/>
        <w:rPr>
          <w:sz w:val="28"/>
          <w:szCs w:val="28"/>
        </w:rPr>
      </w:pPr>
      <w:r>
        <w:rPr>
          <w:sz w:val="28"/>
          <w:szCs w:val="28"/>
        </w:rPr>
        <w:t>Активизируется антиинфляционная политика правительства (включая даже сокращение военных расходов), позволяющая стабилизировать курс нового тайваньского юаня (40 нтд = 1 ам. дол.). В 1959 г. правительством была создана «Корпорация развития Китая» для средне- и долгосрочного финансирования частного предпринимательства. В 60-е гг. корпорация вложила в поддержку частного предпринимательства 1,8 млрд дол., сыграв важную роль в становлении тайваньского частного капитала. Чтобы шире привлечь иностранные капиталы, было наконец-то разрешено иностранным банкам открыть свои представительства на Тайване. В 1959 г. первым открыл свое отделение «Ниппон кангё бэнк», за ним последовали американские ведущие банки «Ферст нэшнл бэнк» и «Бэнк оф Америка». Остальные не торопились.</w:t>
      </w:r>
    </w:p>
    <w:p>
      <w:pPr>
        <w:pStyle w:val="Normal"/>
        <w:shd w:fill="FFFFFF" w:val="clear"/>
        <w:spacing w:lineRule="auto" w:line="360"/>
        <w:ind w:firstLine="709"/>
        <w:jc w:val="both"/>
        <w:rPr>
          <w:sz w:val="28"/>
          <w:szCs w:val="28"/>
        </w:rPr>
      </w:pPr>
      <w:r>
        <w:rPr>
          <w:sz w:val="28"/>
          <w:szCs w:val="28"/>
        </w:rPr>
        <w:t>Учитывая накопленный опыт, в 1965 г. частному национальному и иностранному капиталу были предоставлены новые льготы. Для иностранных инвесторов созданы специальные «зоны экспортного производства». И, наконец, самое главное — начался процесс постепенной приватизации государственной собственности. Средства, полученные от продажи государственных предприятий, использовались правительством для поощрения частного предприниматель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3. Развитие национального и иностранного капитал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овая экономическая политика Гоминьдана не сразу выявила свою экономическую и социальную эффективность. Быстрее и активнее отреагировал, естественно, национальный капитал. С 1951 по 1964 г. в промышленности, торговле и сфере услуг число частных предприятий увеличилось с 68 тыс. до 227 тыс., а частные капиталовложения возросли на 1353 млн дол. (для сравнения — государственные капиталовложения выросли на 1253 млн дол.). Причем в этот период преобладало открытие средних и мелких предприятий, что оставалось характерным для процесса индустриализации Тайваня. Однако накопление частного капитала в 50-е гг. еще уступало росту правительственных капиталовложений. Вплоть до 1958 г. доля частного капитала в валовом ежегодном приросте основного капитала даже падала. Но правительственная политика поощрения частного капитала резко изменила эту тенденцию: если в 1958 г. доля частного капитала составляла 41%, то в 1964 г. — уже 72%. Эта тенденция сохранялась и в дальнейшем.</w:t>
      </w:r>
    </w:p>
    <w:p>
      <w:pPr>
        <w:pStyle w:val="Normal"/>
        <w:shd w:fill="FFFFFF" w:val="clear"/>
        <w:spacing w:lineRule="auto" w:line="360"/>
        <w:ind w:firstLine="709"/>
        <w:jc w:val="both"/>
        <w:rPr/>
      </w:pPr>
      <w:r>
        <w:rPr>
          <w:sz w:val="28"/>
          <w:szCs w:val="28"/>
        </w:rPr>
        <w:t>Иностранный капитал долгое время пренебрегал тайваньским рынком и на поощрительные мероприятия правительства реагировал весьма пассивно. В 50-х гг. иностранные капиталовложения (в том числе и китайских эмигрантов) имели незначительный размер. За 1952—1960 гт. включительно размеры ввезенных капиталов составляли только около 36 млн ам. дол. Даже в первой половине 60-х гг. реакция иностранного капитала все еще была слабой: за 1961—1964 гг. ввезено около 58 млн ам. дол. Однако новое законодательство середины 60-х гг. и общее улучшение экономической обстановки открыли путь быстрому притоку иностранным капиталам. За 1965—1968 гг. ввезено 238 млн ам. дол. Кроме американского теперь сюда все больше устремляется японский капитал. Усиливается ввоз капитала из Гонконга, Макао и всей китайской диаспоры. Усилившийся приток иностранных капиталов стал играть заметную роль в развитии новых отраслей (радиоэлектроника, химия, металлообработка), в расширении производства товаров на экспор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4. Введение четырехлетних планов разви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оощрение гоминьдановским правительством деятельности частного национального и иностранного капитала отнюдь не означало отказа от государственного регулирования экономики и развития государственного сектора. Скорее наоборот. Сильная авторитарная власть и стабильное политическое положение способствовали проведению активной государственной экономической политики, сыгравшей решающую роль в социально-экономическом развитии Тайваня. Уже с 1953 г. правительство начинает составлять и проводить в жизнь четырехлетние планы экономического развития. Эти планы носили индикативный характер, но вместе с другими рычагами макроэкономического регулирования (налоги, кредит, таможенные пошлины и т.п.) способствовали реализации гоминьдановской социально-экономической стратегии развития. Эта стратегия сумела правильно учесть природные и экономические условия острова (скудость природных ресурсов, демографический фактор, возможности накопления, емкость внутреннего рынка и т.п.) и найти наилучшие пути осуществления индустриализации и тем самым пути модернизации всей общественно-политической жизни.</w:t>
      </w:r>
    </w:p>
    <w:p>
      <w:pPr>
        <w:pStyle w:val="Normal"/>
        <w:shd w:fill="FFFFFF" w:val="clear"/>
        <w:spacing w:lineRule="auto" w:line="360"/>
        <w:ind w:firstLine="709"/>
        <w:jc w:val="both"/>
        <w:rPr/>
      </w:pPr>
      <w:r>
        <w:rPr>
          <w:sz w:val="28"/>
          <w:szCs w:val="28"/>
        </w:rPr>
        <w:t>Эта стратегия быстро продемонстрировала свою экономическую эффективность. Первоначально (особенно в первой четырехлетке) правительство стремилось ориентировать промышленное производство на импорт замещение, и эта задача была решена уже к концу 50-х гг. Внутренний рынок был полностью освоен. Поэтому сделанная гоминьдановским правительством переориентация промышленности на работу на экспорт была своевременной. При скудности природных ресурсов акцент в развитии производства был сделан прежде всего на трудоемких отраслях, быстро развивавшихся еще на предшествующем этапе (текстильной и пищевой). Относительная дешевизна рабочей силы (среднедневная зарплата тайваньского рабочего в 1972 г. равнялась только 1,61 ам. дол., в Японии в это время рабочий получал 6 дол.) сделали продукцию тайваньской промышленности конкурентоспособной. Постепенно, к середине 60-х гг., разворачивается производство на экспорт уже более капиталоемких отраслей (металлургии, нефтехимии, судостроения и др.). Затем пришла очередь бытовой техники и, наконец, важнейшей статьей экспорта делается электроника. В рассматриваемое время экспорт возрастал более чем на 20% в год, что стало важнейшим ускорителем всего экономического разви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5. Результаты экономического рос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1968 г. промышленность по валовому продукту впервые обогнала сельское хозяйство. Задачи индустриализации были решены. Быстрый промышленный рост, успешное развитие сельского хозяйства, значительное расширение сферы услуг вели и к постоянному увеличению валового национального продукта (ВНП) — примерно на 10% в год, и к значительному росту среднедушевого ВНП — со 137 дол. в 1951 г. до 466 дол. в 1973 г. Эти цифры свидетельствовали, что к началу 70-х гг. Тайвань сделал решительный шаг в сторону победы над «слаборазвитостью», сумел разорвать «порочный круг бедности» и продолжал быстро развиваться.</w:t>
      </w:r>
    </w:p>
    <w:p>
      <w:pPr>
        <w:pStyle w:val="Normal"/>
        <w:shd w:fill="FFFFFF" w:val="clear"/>
        <w:spacing w:lineRule="auto" w:line="360"/>
        <w:ind w:firstLine="709"/>
        <w:jc w:val="both"/>
        <w:rPr>
          <w:sz w:val="28"/>
          <w:szCs w:val="28"/>
        </w:rPr>
      </w:pPr>
      <w:r>
        <w:rPr>
          <w:sz w:val="28"/>
          <w:szCs w:val="28"/>
        </w:rPr>
        <w:t>Одним из результатов этого развития был постепенный рост стоимости рабочей силы, рост заработной платы рабочих и служащих, рост доходов крестьянства. Значительный рост доходов трудящихся вел к сокращению разрыва в уровне доходов между богатыми и бедными, что и было одной из причин стабильности и устойчивости политического режима, хотя все это, естественно, повышало издержки производства и могло бы понизить конкурентоспособность тайваньских производителей. Однако быстрый рост производительности труда нейтрализовал эту тенденцию.</w:t>
      </w:r>
    </w:p>
    <w:p>
      <w:pPr>
        <w:pStyle w:val="Normal"/>
        <w:shd w:fill="FFFFFF" w:val="clear"/>
        <w:spacing w:lineRule="auto" w:line="360"/>
        <w:ind w:firstLine="709"/>
        <w:jc w:val="both"/>
        <w:rPr>
          <w:sz w:val="28"/>
          <w:szCs w:val="28"/>
        </w:rPr>
      </w:pPr>
      <w:r>
        <w:rPr>
          <w:sz w:val="28"/>
          <w:szCs w:val="28"/>
        </w:rPr>
        <w:t>Столь быстрый рост производства и торговли вывел Тайвань на уровень наиболее быстро развивающихся стран Дальнего Востока. Именно в это время заговорили о «тайваньском экономическом чуде», причислили Тайвань к новым индустриальным странам, назвали его — наряду с Корейской Республикой, Гонконгом и Сингапуром — «четвертым драконом».</w:t>
      </w:r>
    </w:p>
    <w:p>
      <w:pPr>
        <w:pStyle w:val="Normal"/>
        <w:shd w:fill="FFFFFF" w:val="clear"/>
        <w:spacing w:lineRule="auto" w:line="360"/>
        <w:ind w:firstLine="709"/>
        <w:jc w:val="both"/>
        <w:rPr>
          <w:sz w:val="28"/>
          <w:szCs w:val="28"/>
        </w:rPr>
      </w:pPr>
      <w:r>
        <w:rPr>
          <w:sz w:val="28"/>
          <w:szCs w:val="28"/>
        </w:rPr>
        <w:t xml:space="preserve">Все это позволяет поставить вопрос об изменении самой социально-экономической сущности гоминьдановского режима на Тайване. Ответ не может быть однозначным. С одной стороны, Гоминьдан инициировал быстрое развитие частной собственности и частного предпринимательства, пошел по пути приватизации, активно поддержал и мелкого, и крупного собственника. Начался процесс отделения власти от собственности, хотя государственное регулирование и государственная собственность продолжали играть в экономической жизни все еще решающую роль. </w:t>
      </w:r>
    </w:p>
    <w:p>
      <w:pPr>
        <w:pStyle w:val="Normal"/>
        <w:shd w:fill="FFFFFF" w:val="clear"/>
        <w:spacing w:lineRule="auto" w:line="360"/>
        <w:ind w:firstLine="709"/>
        <w:jc w:val="both"/>
        <w:rPr>
          <w:sz w:val="28"/>
          <w:szCs w:val="28"/>
        </w:rPr>
      </w:pPr>
      <w:r>
        <w:rPr>
          <w:sz w:val="28"/>
          <w:szCs w:val="28"/>
        </w:rPr>
        <w:t>С другой стороны, Гоминьдан полностью сохранил в своих руках властные функции, политическую монополию, строго преследовал любое инакомыслие. Вероятно, можно говорить о складывании определенных социальных предпосылок эволюции политического режима, созданного многолетними усилиями Гоминьдана. Исторический опыт создания «тайваньского экономического чуда» имел большое международное значение. Этот опыт радикальных экономических преобразований при сохранении в неприкосновенности политической структуры не мог не привлечь внимания наиболее прагматических лидеров КПК в Пекине. На Тайване, по сути дела, в 50—70-гг. был поставлен грандиозный социальный эксперимент в масштабе многомиллионной провинции. Влияние на континентальный Китай, содрогавшийся в это время в судорогах «больших скачков» и «культурной революции», — очень важная сторона тайваньского опыта, предлагавшего руководителям КПК и КНР альтернативный и вместе с тем «китайский» путь модернизации своей страны.</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Normal"/>
        <w:widowControl/>
        <w:numPr>
          <w:ilvl w:val="0"/>
          <w:numId w:val="1"/>
        </w:numPr>
        <w:tabs>
          <w:tab w:val="clear" w:pos="708"/>
          <w:tab w:val="left" w:pos="360" w:leader="none"/>
        </w:tabs>
        <w:autoSpaceDE w:val="true"/>
        <w:spacing w:lineRule="auto" w:line="360"/>
        <w:ind w:left="0" w:hanging="0"/>
        <w:jc w:val="both"/>
        <w:rPr>
          <w:sz w:val="28"/>
          <w:szCs w:val="28"/>
        </w:rPr>
      </w:pPr>
      <w:r>
        <w:rPr>
          <w:sz w:val="28"/>
          <w:szCs w:val="28"/>
        </w:rPr>
        <w:t>Акопов Сергей Самсонович. История повторяется: от египетских пирамид до Московского Кремля: [В 2 кн.] / Сергей Акопов. — Калязин : Акопов, 1994.</w:t>
      </w:r>
    </w:p>
    <w:p>
      <w:pPr>
        <w:pStyle w:val="Normal"/>
        <w:widowControl/>
        <w:numPr>
          <w:ilvl w:val="0"/>
          <w:numId w:val="1"/>
        </w:numPr>
        <w:tabs>
          <w:tab w:val="clear" w:pos="708"/>
          <w:tab w:val="left" w:pos="360" w:leader="none"/>
        </w:tabs>
        <w:autoSpaceDE w:val="true"/>
        <w:spacing w:lineRule="auto" w:line="360"/>
        <w:ind w:left="0" w:hanging="0"/>
        <w:jc w:val="both"/>
        <w:rPr>
          <w:sz w:val="28"/>
          <w:szCs w:val="28"/>
          <w:lang w:val="uk-UA"/>
        </w:rPr>
      </w:pPr>
      <w:r>
        <w:rPr>
          <w:sz w:val="28"/>
          <w:szCs w:val="28"/>
        </w:rPr>
        <w:t>Васильев Л. С., Лапина З. Г., Меликсетов А. В., Писарев А. А. История Китая: Учебник для студ. вузов, обуч. по ист. спец. / А.В. Меликсетов (ред.) — 3-е изд., испр. и доп. — М. : Издательство Московского университета, 2004. — 751с.</w:t>
      </w:r>
    </w:p>
    <w:p>
      <w:pPr>
        <w:pStyle w:val="Normal"/>
        <w:widowControl/>
        <w:numPr>
          <w:ilvl w:val="0"/>
          <w:numId w:val="1"/>
        </w:numPr>
        <w:tabs>
          <w:tab w:val="clear" w:pos="708"/>
          <w:tab w:val="left" w:pos="360" w:leader="none"/>
        </w:tabs>
        <w:autoSpaceDE w:val="true"/>
        <w:spacing w:lineRule="auto" w:line="360"/>
        <w:ind w:left="0" w:hanging="0"/>
        <w:jc w:val="both"/>
        <w:rPr>
          <w:sz w:val="28"/>
          <w:szCs w:val="28"/>
        </w:rPr>
      </w:pPr>
      <w:r>
        <w:rPr>
          <w:sz w:val="28"/>
          <w:szCs w:val="28"/>
        </w:rPr>
        <w:t>Всемирная история: Учебник для студ. вузов / Георгий Борисович Поляк (ред.), Анна Николаевна Маркова (ред.). — М. : Культура и спорт, 1997. — 496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0:00Z</dcterms:created>
  <dc:creator>Customer</dc:creator>
  <dc:description/>
  <cp:keywords/>
  <dc:language>en-US</dc:language>
  <cp:lastModifiedBy>SYSTEM</cp:lastModifiedBy>
  <dcterms:modified xsi:type="dcterms:W3CDTF">2011-09-21T12:20:00Z</dcterms:modified>
  <cp:revision>2</cp:revision>
  <dc:subject/>
  <dc:title>Реферат по истории Китая</dc:title>
</cp:coreProperties>
</file>