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БИОГРАФИЯ</w:t>
      </w:r>
    </w:p>
    <w:p>
      <w:pPr>
        <w:pStyle w:val="Style16"/>
        <w:rPr/>
      </w:pPr>
      <w:r>
        <w:rPr/>
      </w:r>
    </w:p>
    <w:p>
      <w:pPr>
        <w:pStyle w:val="Style16"/>
        <w:rPr/>
      </w:pPr>
      <w:r>
        <w:rPr/>
        <w:t>КОСТЮ́ШКО Тадеуш (полностью Тадеуш Анджей Бонавентура Костюшко, Tadeusz Andrzej Bonawentura Kosciuszko) (4 февраля 1746, село Меречевщизна, Волынь — 15 октября 1817, Золотурн, Швейцария), польский политический и военный деятель, руководитель Польского восстания 1794 года, участник Войны за независимость в Северной Америке.</w:t>
      </w:r>
    </w:p>
    <w:p>
      <w:pPr>
        <w:pStyle w:val="Style16"/>
        <w:rPr/>
      </w:pPr>
      <w:r>
        <w:rPr/>
        <w:t>Происхождение Костюшко. Годы учебы (1746-76)</w:t>
      </w:r>
    </w:p>
    <w:p>
      <w:pPr>
        <w:pStyle w:val="Style16"/>
        <w:rPr/>
      </w:pPr>
      <w:r>
        <w:rPr/>
        <w:t>Семья Костюшко происходит из старинного служилого волынского рода, перешедшиего из православия в католицизм. Отец будущего национального героя Польши был небогат и владел поместьем средней руки на Волыни.</w:t>
      </w:r>
    </w:p>
    <w:p>
      <w:pPr>
        <w:pStyle w:val="Style16"/>
        <w:rPr/>
      </w:pPr>
      <w:r>
        <w:rPr/>
        <w:t>Девяти лет от роду, в 1755 году Тадеуш был отдан учиться в колледж конгрегации пиаров в Любешове близ Пинска. Монахи воспитывали шляхетского отпрыска в течение пяти лет — до 1760 года. В 1765 году Тадеуш поступает в Рыцарскую академию в Варшаве — одно из лучших учебных заведений Речи Посполитой. Среди кадетов волынский шляхтич выделялся необыкновенным трудолюбием и выдающимися способностями. В 1768 году его отец был убит своими крепостными крестьянами во время «Колиивщины». Эта трагедия не озлобила Костюшко, а заставила задуматься о разумности устройства общества, в котором классовые, религиозные и национальные противоречия проявляются со столь ужасающей жестокостью.</w:t>
      </w:r>
    </w:p>
    <w:p>
      <w:pPr>
        <w:pStyle w:val="Style16"/>
        <w:rPr/>
      </w:pPr>
      <w:r>
        <w:rPr/>
        <w:t>С отличием окончив в 1769 году Рыцарскую академию, Тадеуш остается в ней в качестве преподавателя. Блестящие способности Костюшко обращают на себя внимание короля Станислава II Августа Понятовского, который выделил ему стипендию для продолжения образования за границей. Пять лет Костюшко провел в Германии, Италии, Франции, где изучал основы гражданского и военного строительства, архитектуру и живопись. В Западной Европе он не только получил образование, но и впитал в себя дух эпохи Просвещения, став горячим приверженцем идей переустройства общества на разумных началах. Свобода совести, равноправие сословий, демократическое устройство государства стали идеалами Костюшко, верность которым он сохранил до конца своих дней.</w:t>
      </w:r>
    </w:p>
    <w:p>
      <w:pPr>
        <w:pStyle w:val="Style16"/>
        <w:rPr/>
      </w:pPr>
      <w:r>
        <w:rPr/>
        <w:t>Вернувшись на родину в 1774 году, Костюшко был зачислен в армию, но военную карьеру в Речи Посполитой можно было сделать только по протекции. Поэтому он был вынужден поселиться у давнего покровителя его семьи генерала Юзефа Сосновского. В доме Сосновского Костюшко выполнял сразу несколько функций: от офицера для особых поручений до учителя математики и живописи генеральских дочерей. С одной из них — Людвикой Сосновской — у Тадеуша завязался роман. Молодые люди хотели пожениться, но богатый магнат отказал бедному и незнатному Костюшко в руке своей дочери. Сорвался и план Тадеуша похитить любимую девушку из родительского дома. Вскоре Людвика Сосновская была выдана замуж за князя Любомирского.</w:t>
      </w:r>
    </w:p>
    <w:p>
      <w:pPr>
        <w:pStyle w:val="Style16"/>
        <w:rPr/>
      </w:pPr>
      <w:r>
        <w:rPr/>
        <w:t>В Северной Америке и возвращение на родину (1776-1792)</w:t>
      </w:r>
    </w:p>
    <w:p>
      <w:pPr>
        <w:pStyle w:val="Style16"/>
        <w:rPr/>
      </w:pPr>
      <w:r>
        <w:rPr/>
        <w:t>Крах личных и карьерных планов заставил Костюшко уехать во Францию, а затем, в 1776 году — в Северную Америку, где он вступил добровольцем в армию колонистов, боровшихся за независимость от Великобритании. В августе 1776 году Костюшко возводил укрепления Филадельфии, где заседал Второй Континентальный конгресс. Знания и способности Костюшко были замечены Джорджем Вашингтоном, который назначил его своим адъютантом. Польский волонтер был произведен в чин инженер-полковника и, позднее, весной 1777 года получил назначение в форт Тикондерога, опорный пункт американцев на севере штата Нью-Йорк. Войсками колонистов на севере командовал генерал Горацио Гейтс. Летом 1777 года Костюшко возводил фортификационные укрепления на реке Гудзон. Эти укрепления сыграли свою роль осенью того же года, когда под Саратогой была окружена и 17 октября капитулировала английская армия генерала Джона Бургойна. Это была одна из первых побед армии восставших колонистов.</w:t>
      </w:r>
    </w:p>
    <w:p>
      <w:pPr>
        <w:pStyle w:val="Style16"/>
        <w:rPr/>
      </w:pPr>
      <w:r>
        <w:rPr/>
        <w:t>Зимой 1778 года Костюшко служил при штабе Северной армии, которой командовал маркиз Лафайет. Около двух лет Костюшко возводил укрепления форта Вест-Пойнт близ Нью-Йорка. В марте 1780 года он был направлен в распоряжение генерала Натаниэля Горна, который сражался в южных штатах. Возглавив инженерную службу армии Горна полковник Костюшко провел трудную кампанию против генерала Чарльза Корнуоллиса в 1780-1781 годах. Дважды он спасал от поражения американские войска, вовремя устроив переправу через реки. Затем Костюшко осаждал последний оплот англичан в Каролине — город Чарлстон, который капитулировал только в конце 1782 года. Заслуги польского волонтера перед американской революцией были отмечены орденом Цинцинната, чином бригадного генерала и правами американского гражданина.</w:t>
      </w:r>
    </w:p>
    <w:p>
      <w:pPr>
        <w:pStyle w:val="Style16"/>
        <w:rPr/>
      </w:pPr>
      <w:r>
        <w:rPr/>
        <w:t>После окончания войны, в 1784 году Костюшко вернулся на родину. В Польше он не скрывает своих демократических убеждений, открыто возмущается своекорыстной политикой магнатов, примыкает к партии либеральных патриотов, поддерживает связи с семейством Чарторыских , оппозиционно настроенных к режиму власти в Речи Посполитой. Несмотря на свой боевой опыт, Костюшко не получает назначения в польскую армию. Освободив своих крестьян от значительной части феодальных повинностей, Костюшко живет в бедности, делает немало долгов. Но в 1788 году в Польше начались реформы Четырехлетнего сейма и осенью 1789 года Костюшко смог вернуться на военную службу. Благодаря протекции своей давней подруги княгини Людвики Сосновской-Любомирской, он получает чин генерал-майора и должность командира бригады. В армии Костюшко пытается перестроить военное обучение на основе своего опыта и новейших достижений военной науки. В это же время 44-летний генерал влюбился в 18-летнюю паненку, сделал предложение, но вновь получил отказ родителей девушки.</w:t>
      </w:r>
    </w:p>
    <w:p>
      <w:pPr>
        <w:pStyle w:val="Style16"/>
        <w:rPr/>
      </w:pPr>
      <w:r>
        <w:rPr/>
      </w:r>
      <w:r>
        <w:br w:type="page"/>
      </w:r>
    </w:p>
    <w:p>
      <w:pPr>
        <w:pStyle w:val="Style16"/>
        <w:rPr/>
      </w:pPr>
      <w:r>
        <w:rPr/>
        <w:t>2. БОРЬБА ЗА НЕЗАВИСИМОСТЬ ПОЛЬШИ</w:t>
      </w:r>
    </w:p>
    <w:p>
      <w:pPr>
        <w:pStyle w:val="Style16"/>
        <w:rPr/>
      </w:pPr>
      <w:r>
        <w:rPr/>
      </w:r>
    </w:p>
    <w:p>
      <w:pPr>
        <w:pStyle w:val="Style16"/>
        <w:rPr/>
      </w:pPr>
      <w:r>
        <w:rPr/>
        <w:t>Предыстория восстания (1791-1794)</w:t>
      </w:r>
    </w:p>
    <w:p>
      <w:pPr>
        <w:pStyle w:val="Style16"/>
        <w:rPr/>
      </w:pPr>
      <w:r>
        <w:rPr/>
        <w:t>Конституция Третьего мая 1791 года заложила основы для преобразования Речи Посполитой в жизнеспособное государство с сильной центральной властью. Ограничение сословных привилегий вызвало неудовольствие у части магнатов и шляхты, которые в мае 1792 организовали против конституции Тарговицкую конфедерацию. Король Станислав Август Понятовский объявил тарговичан бунтовщиками и приказал силой разогнать отряды конфедерации. Однако русская императрица Екатерина II, не желавшая усиления Речи Посполитой, выступила в поддержку конфедерации и приказала войскам генерала Михаила Каховского войти в Польшу, а генерала Кречетникова — в Литву. Разгорелись боевые действия.</w:t>
      </w:r>
    </w:p>
    <w:p>
      <w:pPr>
        <w:pStyle w:val="Style16"/>
        <w:rPr/>
      </w:pPr>
      <w:r>
        <w:rPr/>
        <w:t>К Екатерине II в польском вопросе присоединился прусский король Фридрих Вильгельм II. Около трех месяцев польская армия оказывала сопротивление. Но под давлением превосходящих сил король Станислав Август был вынужден капитулировать и подчиниться требованиям тарговичан и интервентов. Новый сейм, созванный в городе Гродно, провозгласил отмену конституции Третьего мая. Гарнизоны русских и прусских войск были размещены в крупных городах Речи Посполитой, в том числе и в Варшаве. Польская армия переформировывалась, многие ее части предполагалось распустить.</w:t>
      </w:r>
    </w:p>
    <w:p>
      <w:pPr>
        <w:pStyle w:val="Style16"/>
        <w:rPr/>
      </w:pPr>
      <w:r>
        <w:rPr/>
        <w:t>В декабре 1792 Екатерина II и Фридрих Вильгельм II договорились о новом, втором разделе Речи Посполитой. 9 апреля 1793 были оглашены условия раздела: Пруссия получила Великую Польшу с городами Познань, Торунь и Гданьск, Россия — Восточную Белоруссию и Правобережную Украину. В сентябре 1793 условия раздела были приняты польским сеймом, который контролировали тарговичане.</w:t>
      </w:r>
    </w:p>
    <w:p>
      <w:pPr>
        <w:pStyle w:val="Style16"/>
        <w:rPr/>
      </w:pPr>
      <w:r>
        <w:rPr/>
        <w:t>Далеко не все польские патриоты смирились с диктатом иностранных держав. Повсеместно организовывались тайные общества, поставившие своей целью подготовку всеобщего восстания. Главой патриотического движения стал хорошо себя зарекомендовавший в борьбе с тарговичанами, участник американской революции генерал Тадеуш Костюшко. Большие надежды заговорщики связывали с революционной Францией, которая находилась в состоянии войны с Австрией и Пруссией — участниками раздела Польши.</w:t>
      </w:r>
    </w:p>
    <w:p>
      <w:pPr>
        <w:pStyle w:val="Style16"/>
        <w:rPr/>
      </w:pPr>
      <w:r>
        <w:rPr/>
        <w:t>Начало восстания (март-июнь 1794)</w:t>
      </w:r>
    </w:p>
    <w:p>
      <w:pPr>
        <w:pStyle w:val="Style16"/>
        <w:rPr/>
      </w:pPr>
      <w:r>
        <w:rPr/>
        <w:t>Восстание началось 12 марта 1794 в Пултуске мятежом кавалерийской бригады генерала Антона Мадалиньского (Madalinski, ум. в 1805), которая отказалась подчиниться решению о своем роспуске. К повстанцам стали присоединяться другие части армии Речи Посполитой. Через несколько дней кавалеристы Мадалиньского овладели Краковом, который стал центром восстания. 16 марта 1794 был выбран руководитель повстанцев — провозглашенный диктатором Тадеуш Костюшко. 24 марта в Кракове был опубликован Акт восстания, который провозгласил лозунги восстановления в полном объеме суверенитета Польши, возвращения территорий, отторгнутых в 1773 и 1793 (см. Разделы Польши), продолжения реформ начатых Четырехлетним сеймом 1788-1792.</w:t>
      </w:r>
    </w:p>
    <w:p>
      <w:pPr>
        <w:pStyle w:val="Style16"/>
        <w:rPr/>
      </w:pPr>
      <w:r>
        <w:rPr/>
        <w:t>Повстанцев поддержали широкие слои польского общества, повсюду началось вооружение населения и формирование повстанческих отрядов. Посол России в Варшаве и командующий русскими войсками на территории Речи Посполитой генерал И. А. Игельстром направил на подавление восстания отряд генерала А. П. Тормасова. Но 4 апреля 1794 в бою под Рославицами (Рацлавице) поляки сумел нанести поражение отряду русских войск. Вслед за этим восстания горожан освободили Варшаву (17-18 апреля) и Вильно (22-23 апреля). Приняв титул генералиссимуса, Костюшко объявил всеобщую мобилизацию. Число повстанческой армии было доведено до 70 тысяч, но значительная ее часть была вооружена пиками и косами. К маю повстанцы установили контроль на большей частью Речи Посполитой.</w:t>
      </w:r>
    </w:p>
    <w:p>
      <w:pPr>
        <w:pStyle w:val="Style16"/>
        <w:rPr/>
      </w:pPr>
      <w:r>
        <w:rPr/>
        <w:t>Демократически настроенные руководители восстания пытались начать в Польше реформы. 7 мая 1793 Тадеуш Костюшко издал Поланецкий универсал, который предоставлял крепостным крестьянам личную свободу при условии их расчета с помещиками и уплаты государственных налогов, признавал наследственное право крестьян на обрабатываемую землю. Этот акт был враждебно воспринят шляхтой и католическим клиром, саботировавшими его реальное воплощение.</w:t>
      </w:r>
    </w:p>
    <w:p>
      <w:pPr>
        <w:pStyle w:val="Style16"/>
        <w:rPr/>
      </w:pPr>
      <w:r>
        <w:rPr/>
        <w:t>Под влиянием Великой французской революции наиболее радикально настроенная часть повстанцев сформировалась в группу польских якобинцев и пыталась развернуть в Польше революционный террор. 9 мая и 28 июня 1794 якобинцы спровоцировали в Варшаве народные волнения, во время которых происходили казни деятелей Тарговицкой конфедерации. Экстремизм якобинцев отталкивал от лагеря повстанцев многих умеренно настроенных поляков.</w:t>
      </w:r>
    </w:p>
    <w:p>
      <w:pPr>
        <w:pStyle w:val="Style16"/>
        <w:rPr/>
      </w:pPr>
      <w:r>
        <w:rPr/>
        <w:t>Россия, Пруссия и Австрия решили вооруженным путем подавить восстание и заставить поляков признать разделы Польши. Русские войска действовали на двух направлениях: варшавском и литовском. Во втором эшелоне русских войск был развернут 30-тысячный корпус прикрытия генерала Салтыкова. С турецкой границы в Польшу срочно перебрасывался корпус генерал-аншефа А. В. Суворова. Австрийцы сосредоточили на южных границах Речи Посполитой 20-тысячный корпус. Под личным командованием короля Фридриха Вильгельма II с запада в Польшу вторглась 54-тысячная прусская армия. Еще 11 тысяч пруссаков оставались для прикрытия своих границ.</w:t>
      </w:r>
    </w:p>
    <w:p>
      <w:pPr>
        <w:pStyle w:val="Style16"/>
        <w:rPr/>
      </w:pPr>
      <w:r>
        <w:rPr/>
        <w:t>Главные силы поляков — 23-тысячный корпус под личным командованием Костюшко расположился в окрестностях Варшавы. Семитысячный резерв повстанцев стоял в Кракове. Более мелкие отряды прикрывали направления на Вильно, Гродно, Люблин, Рава-Русскую.</w:t>
      </w:r>
    </w:p>
    <w:p>
      <w:pPr>
        <w:pStyle w:val="Style16"/>
        <w:rPr/>
      </w:pPr>
      <w:r>
        <w:rPr/>
        <w:t>Боевые действия летом 1794 года</w:t>
      </w:r>
    </w:p>
    <w:p>
      <w:pPr>
        <w:pStyle w:val="Style16"/>
        <w:rPr/>
      </w:pPr>
      <w:r>
        <w:rPr/>
        <w:t>Летом 1794 между противниками разгорелись активные боевые действия. Располагая превосходящими силами, Костюшко пытался уничтожить остававшийся в Польше, близ Радома, казачий отряд атамана Денисова. Но казаки уклонились от боя и отступили на соединение с пруссаками. В бою у Щекоцина корпус Костюшко потерпел поражение и вынужден был отойти к Варшаве. Развивая успех, прусский генерал Эльснер овладел Краковом. В июле 1794 Фридрих Вильгельм II приступил к осаде Варшавы, где встретил отчаянное сопротивление ее защитников.</w:t>
      </w:r>
    </w:p>
    <w:p>
      <w:pPr>
        <w:pStyle w:val="Style16"/>
        <w:rPr/>
      </w:pPr>
      <w:r>
        <w:rPr/>
        <w:t>На восточном направлении успешно действовал русский отряд генерала Дерфельдена, который, наступая от реки Припяти, разбил польский корпус генерала Юзефа Зайончека (Zajaczek, 1752-1826), занял Люблин и вышел к Пулавам. Генерал-фельдмаршал князь Николай Репнин, назначенный командующим русскими войсками в Литве, выжидал прибытия с турецкой границы корпуса Суворова и решительных действий не предпринимал. Пассивность Репнина позволила полякам развить в Литве успешную боевую деятельность. Пока отряды графа Грабовского и Якуба Ясинского (Jasinsky, ум. 1794) удерживали Вильно и Гродно, граф Михаил Огиньский развернул партизанскую борьбу в тылу русских войск, а 12-тысячный корпус повстанцев вышел в Курляндию и занял Либаву. Лишь неудачные действия командующего польскими войсками в Литве Михаила Вильегорского не позволили повстанцам достичь решающих успехов.</w:t>
      </w:r>
    </w:p>
    <w:p>
      <w:pPr>
        <w:pStyle w:val="Style16"/>
        <w:rPr/>
      </w:pPr>
      <w:r>
        <w:rPr/>
        <w:t>Русские войска после двукратной атаки овладели Вильно и 1 августа 1794 разбили главные силы повстанцев в Литве. После этого русские прочно овладели инициативой, чему способствовала конфедерация в поддержку России, организованная графом Ксаверием Браницким из части литовской шляхты.</w:t>
      </w:r>
    </w:p>
    <w:p>
      <w:pPr>
        <w:pStyle w:val="Style16"/>
        <w:rPr/>
      </w:pPr>
      <w:r>
        <w:rPr/>
        <w:t>Между тем, в тылу прусских войск, в аннексированной ранее Великой Польше разгорелось восстание. Повстанцам удалось занять несколько городов. Так и не добившись успеха, пруссаки были вынуждены в сентябре 1794 отступить от Варшавы. Костюшко преследовал отступающего Фридриха Вильгельма II, генерал Мадалиньский удачно действовал на Нижней Висле. Воспользовавшись тем, что главные силы поляков были заняты на других направлениях, австрийские войска заняли Краков, Сандомир и Холм, и на этом ограничили свои действия.</w:t>
      </w:r>
    </w:p>
    <w:p>
      <w:pPr>
        <w:pStyle w:val="Style16"/>
        <w:rPr/>
      </w:pPr>
      <w:r>
        <w:rPr/>
        <w:t>Подавление восстания (сентябрь-ноябрь 1794)</w:t>
      </w:r>
    </w:p>
    <w:p>
      <w:pPr>
        <w:pStyle w:val="Style16"/>
        <w:rPr/>
      </w:pPr>
      <w:r>
        <w:rPr/>
        <w:t>В начале сентября 1794 на театр военных действий в Белоруссии прибыл 10-тысячный корпус Александра Суворова. 4 сентября он взял Кобрин, 8 сентября под Брестом разбил повстанцев под командованием Сераковского. 28 сентября (9 октября) 1794 русский корпус генерала Ивана Ферзена разбил главные силы повстанческих войск в сражении при Мацеевицах (Maciejowice) близ города Седльце в Восточной Польше. Сам Тадеуш Костюшко был тяжело ранен и попал в плен. Из 10 тысяч повстанцев, участвовавших в сражении, только две тысячи сумели уйти к Варшаве.</w:t>
      </w:r>
    </w:p>
    <w:p>
      <w:pPr>
        <w:pStyle w:val="Style16"/>
        <w:rPr/>
      </w:pPr>
      <w:r>
        <w:rPr/>
        <w:t>Известие о катастрофе под Мацеевицами вызвало панику в Варшаве, которую некому было защитить. Новый главнокомандующий польской армией Томаш Вавржецкий приказал всем повстанческим отрядам спешить к столице. Но предпринятые усилия оказались тщетными. Суворов, присоединив к себе отряды Ферзена и Дерфельдена, 24 октября (4 ноября) штурмом овладел Прагой — правобережной частью Варшавы. Под угрозой артиллерийской бомбардировки варшавяне решили капитулировать. 26 октября (6 ноября) 1794 войска Суворова заняли столицу Речи Посполитой.</w:t>
      </w:r>
    </w:p>
    <w:p>
      <w:pPr>
        <w:pStyle w:val="Style16"/>
        <w:rPr/>
      </w:pPr>
      <w:r>
        <w:rPr/>
        <w:t>После падения столицы сопротивление поляков стало угасать. Часть остатков польской армии перешла прусскую границу и присоединилась к повстанцам в Великой Польше. Но и здесь восстание было вскоре подавлено. Другая часть повстанческой армии пыталась пробиться на юг, через австрийскую границу в Галицию. Близ Опочно повстанцев настигли прусский отряд генерала Клейста и казаки атамана Денисова. В бою поляки были совершенно разгромлены и лишь единицам из них удалось уйти в Галицию.</w:t>
      </w:r>
    </w:p>
    <w:p>
      <w:pPr>
        <w:pStyle w:val="Style16"/>
        <w:rPr/>
      </w:pPr>
      <w:r>
        <w:rPr/>
        <w:t>Отчаянное сопротивление повстанцев оттянуло на себя значительную часть сил антифранцузской коалиции и облегчило положение революционной Франции в самый напряженный период. Поражение восстания предопределило третий раздел Польши в 1795 и полную ликвидацию польской государственности. Героизм и самоотверженный патриотизм повстанцев, демократическая ориентация руководства восстания оказали значительное влияние на традиции последующей национально-освободительной борьбы и менталитет польского народа.</w:t>
      </w:r>
    </w:p>
    <w:p>
      <w:pPr>
        <w:pStyle w:val="Style16"/>
        <w:rPr/>
      </w:pPr>
      <w:r>
        <w:rPr/>
        <w:t>В изгнании (1794-1817)</w:t>
      </w:r>
    </w:p>
    <w:p>
      <w:pPr>
        <w:pStyle w:val="Style16"/>
        <w:rPr/>
      </w:pPr>
      <w:r>
        <w:rPr/>
        <w:t>В плену Костюшко содержался в Петропавловской крепости. В 1796 году он, вместе с 12 тысячами пленных поляков, был освобожден новым русским императором Павлом I. Костюшко уехал в Соединенные Штаты Америки и 18 августа 1797 года прибыл в Филадельфию. В США он вел активную общественную жизнь, тесные контакты связывали его с вице-президентом Томасом Джефферсоном. Американцы вознаградили прославленного героя поместьем в Огайо и выдали 15 тысяч долларов на необходимые расходы. Но не прошло и года, как Костюшко получил приглашение от генерала Домбровского приехать во Францию, где из поляков-эмигрантов, ветеранов восстания 1794 года, формировались польские легионы. 9 мая 1798 года Костюшко тайно отплыл в Европу. Во Франции он обусловил свое участие в легионах гарантиями французского правительства восстановить независимость Польши. Но ни Директория, ни Наполеон Бонапарт таких обязательств на себя не взяли.</w:t>
      </w:r>
    </w:p>
    <w:p>
      <w:pPr>
        <w:pStyle w:val="Style16"/>
        <w:rPr/>
      </w:pPr>
      <w:r>
        <w:rPr/>
        <w:t>Костюшко отказался вступить в легионы, отстранился от общественной жизни и поселился в местечке Бервиль близ Фонтенбло. Костюшко полагал, что в борьбе за независимость поляки не должны идти на компромиссы и играть роль разменной монеты в противостоянии великих держав. Он считал, что в самом польском народе достаточно сил для освобождения. Программа борьбы за независимость, составленная Костюшко, была изложена его секретарем Ю. Павликовским в брошюре «Могут ли поляки добиться независимости?» (1800).</w:t>
      </w:r>
    </w:p>
    <w:p>
      <w:pPr>
        <w:pStyle w:val="Style16"/>
        <w:rPr/>
      </w:pPr>
      <w:r>
        <w:rPr/>
        <w:t>Когда в 1806 году пожар общеевропейской войны достиг территории Польши, император Наполеон I Бонапарт обратился к знаменитому польскому вождю с предложением помочь французам в борьбе с Россией. И вновь Костюшко обусловил свою помощь гарантией восстановления независимого польского государства. Однако император не счел возможным связывать себя обещанием и нашел среди польских вождей других, более покладистых союзников. В 1807 году по желанию Наполеона в части территории Польши было создано герцогство Варшавское, но Костюшко даже не захотел туда приехать.</w:t>
      </w:r>
    </w:p>
    <w:p>
      <w:pPr>
        <w:pStyle w:val="Style16"/>
        <w:rPr/>
      </w:pPr>
      <w:r>
        <w:rPr/>
        <w:t>В 1814 году наполеоновская империя рухнула, унеся с собой в небытие и Варшавское герцогство. Его территория по решению Венского конгресса1814-1815 годов отошла к России. Император Александр I, желая сделать из поляков верноподданных русского престола, решил предоставить им автономию. Он искал среди поляков достаточно авторитетного лидера, способного поддержать интеграцию Польши в Российскую империю. В поисках такого человека Александр I обратил внимание на Костюшко, который не запятнал себя сотрудничеством с Наполеоном. В ответ на обращение русского императора знаменитый изгнанник предложил установить восточную границу автономного Царства Польского по рекам Днепр и Двина, а также провести в Польше глубокие социальные реформы. Царь счел предложения Костюшко слишком дерзкими.</w:t>
      </w:r>
    </w:p>
    <w:p>
      <w:pPr>
        <w:pStyle w:val="Style16"/>
        <w:rPr/>
      </w:pPr>
      <w:r>
        <w:rPr/>
        <w:t>В 1815 году, после реставрации во Франции реакционной монархии Бурбонов, Костюшко переехал на жительство в Швейцарию, в город Золотурн, где он и скончался два года спустя, в возрасте 71 года. Незадолго до смерти Костюшко освободил от крепостной зависимости принадлежащих ему крестьян. Прах Тадеуша Костюшко был перевезен в Польшу и в 1819 году захоронен в краковском Вавеле , рядом с могилами польских королей.</w:t>
      </w:r>
    </w:p>
    <w:p>
      <w:pPr>
        <w:pStyle w:val="Style16"/>
        <w:rPr/>
      </w:pPr>
      <w:r>
        <w:rPr/>
        <w:t>В последующие десятилетия его имя приобретает для поляков культовое значение. В 1840 польский исследователь Павел Стржелецкий назвал именем Костюшко самую высокую гору в Австралии. В годы Второй мировой войны 1-я пехотная дивизия Войска Польского, сформированная советским правительством в 1943 году, также получила имя Тадеуша Костюшко.</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36" w:before="0" w:after="129"/>
    </w:pPr>
    <w:rPr>
      <w:rFonts w:ascii="Tahoma" w:hAnsi="Tahoma" w:cs="Tahoma"/>
      <w:color w:val="000000"/>
      <w:sz w:val="15"/>
      <w:szCs w:val="15"/>
    </w:rPr>
  </w:style>
  <w:style w:type="paragraph" w:styleId="Jcarouselprev">
    <w:name w:val="jcarousel-prev"/>
    <w:basedOn w:val="Normal"/>
    <w:qFormat/>
    <w:pPr>
      <w:spacing w:lineRule="atLeast" w:line="336" w:before="0" w:after="129"/>
    </w:pPr>
    <w:rPr>
      <w:rFonts w:ascii="Tahoma" w:hAnsi="Tahoma" w:cs="Tahoma"/>
      <w:vanish/>
      <w:color w:val="000000"/>
      <w:sz w:val="15"/>
      <w:szCs w:val="15"/>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byfly</dc:creator>
  <dc:description/>
  <cp:keywords/>
  <dc:language>en-US</dc:language>
  <cp:lastModifiedBy>SYSTEM</cp:lastModifiedBy>
  <dcterms:modified xsi:type="dcterms:W3CDTF">2011-09-21T12:21:00Z</dcterms:modified>
  <cp:revision>2</cp:revision>
  <dc:subject/>
  <dc:title>КОСТЮ́ШКО Тадеуш (полностью Тадеуш Анджей Бонавентура Костюшко, Tadeusz Andrzej Bonawentura Kosciuszko) (4 февраля 1746, село </dc:title>
</cp:coreProperties>
</file>