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СПІЛЬНО-ПОЛІТИЧНІ ФАКТОРИ ЗМІН У СКЛАДІ СЕЛЯН УСРР У 1927-1932 рр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У роботі розглянуто актуальне питання впливу селянського фактору на події в Україні 1927-1933 років. Ґрунтовно на базі архівних матеріалів проаналізовано зміни у складі селян УСРР за цей період. Зроблено висновок, що судове та позасудове розкуркулення, ліквідація заможних селянських господарств, відплив найбільш працездатних, кваліфікованих та фізично здорових селян, переважно чоловіків, у промисловість та новобудови в результаті проведення організованого набору та самопливних процесів на селі у 1927-1932 рр. є передумовами голодомору 1932-1933 рр., які негативно вплинули на загальний стан сільського господарства, структуру і стан трудових ресурсів села. Ці фактори ускладнили ситуацію під час голодомору і обумовили ще більш тяжкі його наслідк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ропонована робота пов'язана з науковою проблемою, сутністю якої є роль радянської держави в змінах у складі селянства в період проведення форсованої індустріалізації та суцільної насильницької колективізації сільського господарства наприкінці 20-х - на початку 30-х років ХХ ст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стану розробки зазначеної проблеми, то, з одного боку, конкретно-історичних праць, які тією чи іншою мірою висвітлюють її дуже багато, а з іншого - фактично немає таких, що комплексно б досліджували суспільно-політичні фактори змін у складі селянства УСРР у 1927-1932 рр. [1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ьність обраної теми обумовлена тим, що вона передбачає ліквідацію таких "білих плям" в історії України, як вплив неприродних факторів на зміни у складі селян у період згортання непу та проведення суцільної насильницької колективізації. Ліквідація ж кожної "прогалини" в історії важлива задля сучасного державотворення, якому потрібні правдиві підручники, різноманітні довідники, науково обґрунтовані рекомендації. Інакше неможливо скористатися позитивним досвідом та врахувати зроблені помилк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жерельну базу статті складають маловідомі широкому колу науковців матеріали з діловодства, що містяться у фондах Народного комісаріату юстиції УСРР, Народного комісаріату земельних справ УРСР, Народного комісаріату праці УСРР (Центральна комісія по боротьбі з безробіттям) та Об'єднаному фонді Всеукраїнської спілки сільськогосподарських колективів та його ліквідкому Центрального державного архіву вищих органів влади та управління Україн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роботи є аналіз особливостей, форм, методів та наслідків дії суспільно-політичних факторів на зміни у складі селянства у 1927-1932 рр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 з природними демографічними факторами у 1927-1932 рр. діяли суспільно-політичні, які спричинили кількісні та соціальні зміни у складі селянства УСРР. Саме судове та позасудове розкуркулення, ліквідація куркульства як класу, організований набір і стихійний відплив селян у промислові галузі й новобудови призвели до вилучення з їхнього середовища небажаних владі соціальних верств та загального надлишку сільського насе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1927-1932 рр. суди у сільській місцевості виступали репресивними органами переслідування заможно-середняцьких верств села та супротивників колективізації. В їхній діяльності мали місце два етапи: 1927-1929 рр. та 1930-1932 рр. Якщо на першому етапі судовим переслідуванням підлягали селяни за невиконання плану хлібозаготівель, умов контрактації та несплату сільгоспподатків, то другий етап був тісно пов'язаний з проведенням колективізації та політичної кампанії "ліквідації куркульства як класу". Насамперед до кримінальної відповідальності притягалися одноосібники з числа так званих "середняків-контрактантів", "куркулів-твердоздавців" та розкрадачів соціалістичної власності, водночас в інформаційних листах нарсудів та прокуратури усе частіше з'являються повідомлення про притягнення до судової відповідальності колгоспників і робітників радгоспів, які не виконували покладених на них завдань [2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куркуленню, на відміну від судових переслідувань, підлягали селянські сім'ї, яких або виселяли з України у малообжиті регіони СРСР, або використовували дешеву робочу силу в Україні. Ті, хто залишався в Україні, розбігалися. Фактично розкуркулені переставали бути селянам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етій та четвертий фактори принципово відрізнялися від перших двох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ни у складі селянства під впливом проведення форсованої індустріалізації відбулися через потребу у значній кількості додаткової робочої сили [3]. Це в свою чергу вело до розширення масштабів організованих наборів. Внаслідок проведення організованих наборів вилучалися бідняцько-наймитські та середняцькі верстви села, насамперед колгоспники, найбільш кваліфіковані, здорові, працездатного віку, переважно чоловіки [4]. Організований набір здійснювався переважно на засадах матеріальної зацікавленості у таких напрямках, як забезпечення робочою силою кам'яновугільної промисловості, металургійних заводів, лісорозробок, новобудов [5]. Особливий напрямок організованого набору селян складало шляхове будівництво, яке мало стратегічне значення. Забезпечення його робочою силою та кінними підводами було покладено на колгоспну систему [6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твертий фактор був спричинений у 1927-1929 рр. аграрним перенаселенням, неврожаєм 1927 р., більш високим матеріальним рівнем життя у містах та репресивними заходами, які широко використовувалися під час хлібозаготівельних криз [7]. У 1930-1932 рр. розширенню обсягів стихійного відпливу сприяла форсована індустріалізація та суцільна насильницька колективізація, зокрема розкуркулення та "політика ліквідації куркульства як класу"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ї зазначених суспільно-політичних факторів мали свої певні особливості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дові переслідування селян носили надзвичайний характер: справи розглядалися за обмежений термін, що робило неможливим об'єктивне судочинство [8]. Водночас спостерігалося спрощення судової процедури поряд із збільшенням кількості ознак правопорушень, за які селян притягали до кримінальної відповідальності. Так, у 1927-1932 рр. селян засуджували за невиконання плану хлібозаготівель, умов контрактації, агромінімуму, зоомінімуму, плану м'ясозаготівель, несплату податків й одноразових платежів під час мобілізації коштів, за відмову від обмолоту зерна, за невмотивований забій худоби, продаж сільськогосподарської продукції на ринку, крадіжки сільськогосподарського майна тощо [9]. Поряд з цим збільшився максимальний термін покарання. Якщо на першому етапі він дорівнював у середньому 5 рокам позбавлення волі, то на другому етапі становив вже 10 років, а в крайніх випадках застосовувалася вища міра покарання - розстріл [10]. При цьому нерідко до судової відповідальності притягалися жінки та люди похилого віку [11]. Також простежувався вибірковий характер судових переслідувань. До середняків, бідняків, колгоспників вимагалося застосовувати менш жорстокі міри покарання, а одноосібників з числа колишніх куркулів та заможних середняків відправляли до Бупру або до концентраційних таборів на значні терміни ув'язнення [12]. Однак з труднощами проведення державних хлібозаготівель у 1931-1932 рр. одноосібників з числа бідняцько-середняцьких верств села за невиконання покладених на них завдань усе частіше позбавляли волі, а примусова праця майже не використовувалася [13]. На другому етапі, на відміну від першого, збільшувалися обсяги судових переслідувань та їхній центр тяжіння був перенесений з куркулів на середняків [14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обливістю здійснення політики суцільної колективізації та "ліквідації куркульства як класу" було застосування позасудового розкуркулення та розподіл куркульських господарств на три категорії в залежності від ступеня небезпеки для радянського режиму. Найбільш економічно міцні господарства віднесли до першої категорії "розкуркулення". Їхні господарі були ізольовані у концтаборах і тюрмах, а сім'ї вислані у віддалені північні райони СРСР, Далекий Схід, Сибір, на Урал [15]. Праця депортованих використовувалася у лісозаготівельній, гірничій промисловості, будівництві та радгоспах [16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несені до третьої категорії складали більшість серед розкуркулених [17]. Вони залишалися в Україні та використовувалися як трудові дружини або артілі на будівництві, меліоративних та дорожніх роботах, шахтах, каменоломнях, піщаних та кам'яних кар'єрах тощо [18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обливістю проведення організованого набору був перехід до колективного вербування колгоспників замість індивідуального. А також здійснення організованого набору не на сезонну, а на постійну роботу через укладання угод між колгоспами (райколгоспспілками) та відділами праці УСРР або господарчими органами [19]. Тому організований набір фактично був засобом вилучення надлишків працездатних колгоспників для потреб народного господарства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обливістю дії стихійного відпливу було те, що він охопив представників усіх соціальних верств та статево-вікових груп села [20]. Держава, з одного боку, сприяла прийому на роботу наймитсько-середняцьких верств села, а з іншого - обмежувала приплив у міста спочатку забороною кидати свої господарства заможним верствам села, а потім введенням так званих "внутрішніх паспортів" [21]. Тому у 1927-1929 рр. стихійний відплив відбувався легально, а у 1930-1932 рр. -нелегально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форм і методів дії суспільно-політичних факторів, то розглядання судових справ на першому етапі проводилося окружними слідчими, суддями та прокурорами. Над злісними неплатниками влаштовували показові процеси за участю громадських обвинувачів [22]. На другому етапі розглядання справ відбувалося переважно на виїзних сесіях, в яких брали участь спеціально сформовані бригади суддів, прокурорів і громадських обвинувачів з числа слідчих або активу села та районів [23]. Результати виїзних сесій нерідко друкувалися у періодичних виданнях. Метою цього була необхідність наочно продемонструвати, що чекає на тих, хто чинить опір реконструкції сільського господарства. Суди та прокуратура у 1930-1932 рр. почали безпосередньо брати участь у контролі за виконанням сільськогосподарських робіт [24]. У цей період фактично відмінялися пільги для селян - підданих іноземних держав, зокрема німців [25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ркомат юстиції УСРР встановлював терміни розглядання справ. Так, на першому етапі термін розгляду справ коливався від 3 до 7 днів [26]. А на другому етапі вимагалося якнайшвидше розглядати порушені справи проти селян [27]. До судової відповідальності притягалися селяни не тільки за ініціативою уповноважених райвиконкомів і сільрад, але й міліції та ДПУ [28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проведенні суцільної насильницької колективізації та "ліквідації куркульства як класу" встановлювалося кількісне завдання для округ по розкуркуленню та виселенню куркулів у прямій залежності від кількості в них районів суцільної колективізації [29]. Також приділялася увага політичному становищу в окрузі у минулі роки та враховувалася наявність "активних контрреволюційних елементів" на час проведення колективізації [30]. Для кожної округи були зазначені початкові та кінцеві терміни вантаження й перевезення розкуркулених сімей. При цьому уся операція повинна була займати у середньому для кожної округи УСРР від 4 до 5 днів, а в цілому для України - від 1 до 2 місяців, тобто була блискавичною за термінами здійснення [31]. Виселенню підлягали усі статево-вікові групи розкуркулених: чоловіки, жінки, діти [32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носно виконавців операції, то виселення проводилося під керівництвом місцевих органів ДПУ, а здійснювалося силами місцевого активу з числа наймитів та колгоспників, найбільш авторитетних та стриманих [33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валідам, старикам та хворим, яких віднесли до третьої категорії розкуркулених, якщо вони не перебували на утриманні родичів, дозволялося залишитися у селі при умові, що воно не належить до району суцільної колективізації [34]. Їм також залишали будівлі, якщо вони не мали господарчої цінності [35]. Водночас за ними встановлювався постійний контроль, у разі ж виявлення антирадянських настроїв зазначених селян переселяли на "куркульські висілки" [36]. Особливо активні притягалися до судової відповідальності [37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молоді та неповнолітніх, то їм при умові їхнього бажання та узгодження з райвиконкомом можна було залишитися в селі з подальшим відбуванням трудових повинностей у земельних товариствах [38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дані іноземних держав, з якими СРСР перебував у дипломатичних відносинах, не підлягали розкуркуленню. Замість їхніх господарств пропонувалося підібрати інші з метою виконання контрольної цифри з виселення [39]. А також у випадку конфіскації у них майна та засобів виробництва збитки відшкодовувалися з коштів місцевого бюджету [40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янські сім'ї, які підлягали депортації, повинні були самі забезпечити себе засобами виробництва, продовольством на 2 місяці, теплими речами, усе інше підлягало конфіскації. При проведенні її використовувалася кругова порука [41]. Спостерігалася також дискримінація при оплаті їхньої праці [42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носно конфіскованого майна розкуркулених селян, то воно передавалося райвиконкомами колгоспам як внесок наймитів і бідняків й зараховувалося у неподільний фонд колгоспів з обов'язковою сплатою заборгованостей державним та кооперативним організаціям з боку ліквідованих куркульських господарств [43]. Конфісковані ж будівлі передавалися бідняцько-наймитським верствам села [44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куркуленим третьої категорії виділялися земельні ділянки гіршої якості та в найбільш ізольованих і віддалених від колгоспів районах [45]. Однак у залежності від місцевих умов дозволялося перекидати колишні куркульські господарства з території одного села на територію іншого у межах одного району, а також у суміжних задля їхнього об'єднання у висілках по 10-20 дворів [46]. При цьому хутірське розселення не допускалося, там, де це було неможливо, дозволялося збільшити або зменшити кількість дворів [47]. Однак на "куркульські висілки", де мешкали представники національних меншин, зокрема німці, не дозволялося переселяти селян іншої національності [48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 й господарські будівлі на висілках споруджувалися за рахунок коштів самих розкуркулених або дозволялося переносити надані їм бідняцькі будівлі [49]. Водночас кожній розкуркуленій сім'ї задля виконання виробничих завдань та обов'язків по здаванню товарної продукції державним і кооперативним організаціям, виконанню агро- та зоомінімуму виділялась певна ділянка землі, прості малоцінні засоби виробництва, фураж з розрахунку можливого обробітку землі та посівні матеріали при обов'язковому засіві й у залежності від норми завдання [50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елення куркульських виселок було позбавлено виборчих прав, самоврядування та керувалося уповноваженими [51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проведенні суцільної колективізації та політики "ліквідації куркульства як класу" владою використовувався принцип "поділяй та пануй", а також політика батога й пряника. Водночас нерідкими були випадки свавілля, що призводило до подальшого загострення соціальної напруги на селі [52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форм і методів здійснення організованого вилучення селян для потреб народного господарства, то вони знаходилися у прямій залежності від напрямків його проведення. Організований набір у кам'яновугільну промисловість відбувався переважно на добровільних засадах. Насамперед вербували наймитів і колгоспників, які раніше працювали на шахтах [53]. При цьому округи закріплювалися за певним вугільним трестом та отримували контрольну цифру з організованого набору колгоспників [54]. Що стосується наймитів, то їхнє вербування здійснювалося спілками сільгоспробітників спільно з органами праці [55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ою проведення організованого набору у металургійну промисловість було укладання угод між адміністрацією та колгоспами про постачання робочої сили [56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івництво потребувало значної додаткової кількості робочих рук, що призводило до використання примусових методів організованого набору у вигляді нарядів з вербування та вживання "конкретних заходів за їхнє невиконання" [57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набір у шляхове будівництво фактично був мобілізацією, за невиконання якої притягали до судової відповідальності [58]. Насамперед йшлося про відновлення гужової повинності та методів "воєнного комунізму"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госпи повинні були надавати поіменні списки мобілізованих колгоспників у шляхове будівництво та отримували певні відрахування з їхньої зарплатні [59]. У разі необхідності селян навчали робітничим професіям, намагаючись залишити їх на виробництві [60]. Нерідкими були випадки, коли колгоспи водночас направляли селян до різних галузей промисловості [61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стосується форм та методів дії стихійного відпливу, то у 1927-1929 рр. основними його формами було стихійне відхідництво та переселення селян до міст внаслідок самовільної ліквідації своїх господарств [62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ихійне відхідництво ще з дореволюційних часів полягало в сезонній праці селян поза місцем постійного проживання без контролю з боку держави. У середньому тривалість сезонного відходу складала 5 місяців [63]. Основним методом дії стихійного відпливу у цей період була його легальність: селяни реєструвалися на біржах праці серед безробітних або вербувалися у промисловість та новобудови [64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1930-1932 рр. основними формами стихійного відпливу були самовільне залишення колгоспів і втеча розкуркулених з так званих "куркульських виселок" з подальшим влаштуванням на новобудови та промислові підприємства [65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наслідків дії суспільно-політичних факторів, то за допомогою судових переслідувань небажані владі верстви на деякий термін вилучалися з селянського середовища, а одночасне застосування по відношенню до них адміністративних заходів у вигляді штрафів та конфіскацій майна призводило до економічного розкуркулення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оді боротьби з "саботажем хлібозаготівель" під час проведення хлібозаготівельної кампанії 1927-1928 рр. на 1 липня 1928 р. були заведені по усіх округах УСРР 4030 справ проти селян, протягом весни-осені 1929 р. у 22 округах із 40 по Україні засудили 33 тис. селян та застосували адміністративні заходи у вигляді описів і продажу майна до 100 тис. селян [66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ідрахунками автора, загальна кількість заможних господарств в Україні у 1929 р. зменшилася у порівнянні з 1927 р. майже в 1,4 раза, а середняцьких вище середнього відповідно - у 1,2 раза [67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ночас відбувалося штучне роздрібнювання заможних господарств з метою уникнути податкового тиску та відповідно запобігти судовим переслідуванням за несвоєчасну виплату сільгоспподатків. Так, з 85593 обстежених у 1927 р. господарств дрібних товаровиробників (середняків) розділилися на 1929 р. 5,7%, а з 4988 дрібнокапіталістичних (куркульських) господарств - аж 9,1% [68]. Все це у подальшому викликало ще суттєвіші труднощі з виконанням плану хлібозаготівель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лідками судових переслідувань селянства у 1931-1932 рр. стало вилучення у тюрми та концтабори супротивників запровадженої політики на селі. Зокрема народними судами 14 районів УСРР було заведено протягом серпня-листопада 1931 р. 2076 справ та засуджено 1717 селян [69]. У Вінницькій області протягом 1932 р. - на початку 1933 р. були засуджені 16536 селян та адміністративного штрафу зазнали приблизно 24 тис. селян-одноосібників та колгоспників [70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осовно наслідків проведення суцільної колективізації та ліквідації куркульства як класу, то вони спричинили неприродні кількісні та якісні зміни у складі селянства. Загалом протягом 1930-1932 рр. зникли 282 тис. селянських господарств, в яких мешкали приблизно 1,2-1,4 млн селян [71]. Водночас з України було депортовано 63720 селянських родин у північний край, Далекий Схід, Урал та Сибір [72]. Отже, найбільш освічені, працездатні селяни були розкуркулені, а їхні господарства ліквідовані. Замість них з'явилися колгоспи. Це, з одного боку, допомогло викачуванню ресурсів з села у державний бюджет і завершенню реконструкції промисловості, а з іншого боку, призвело до дезорганізації й деградації сільського господарства. Насувався голодомор 1932-1933 рр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наслідків організованого набору селян у промисловість та будівництво, то, за підрахунками автора, у промислові галузі та новобудови було вилучено протягом 1929-1932 рр. понад 760 тис. осіб [73]. У тому числі тільки у першому та другому кварталах 1932 р. по чотирьох областях УСРР було завербовано у народне господарство 81377 колгоспників [74]. При цьому надлишок робочої сили по колгоспах не було вичерпано, однак сільське господарство втратило найбільш цінні кадри: фізично здорових, найкраще професійно підготовлених, працездатного віку чоловіків з наймитсько-бідняцьких і середняцьких верств села. Це були переважно мешканці сільськогосподарських округ. До цих самих наслідків призводила дія самопливних процесів на селі. Так, обсяги стихійного відпливу селян у народне господарство у 1932 р. перевищували обсяги організованого набору у 2,2 раза [75]. Поряд з негативними наслідками організованого набору та стихійного відпливу селян у промисловість та новобудови мали місце й позитивні: поглинення надлишків робочої сили на селі, а також врятування завербованих селян від смерті під час голодомору 1932-1933 рр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цілому наслідками дії судового переслідування селян, проведення суцільної насильницької колективізації, ліквідації куркульства як класу, організованого набору та стихійного відпливу селян у промислові галузі й новобудови стало зменшення у 1932 р. загальної кількості селянських господарств в Україні у порівнянні з 1927 р., за підрахунками автора, в 1,2 раза [76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поряд з природними демографічними факторами діяли суспільно-політичні, які спричинили кількісні та соціальні зміни у складі селянства УСРР у 1927-1932 рр. За допомогою судових переслідувань небажані владі верстви на деякий термін вилучалися з селянського середовища, а одночасне застосування стосовно них адміністративних заходів покарання у вигляді штрафів та конфіскацій майна призводило до економічного розкуркулення. Результатом проведення суцільної колективізації та ліквідації куркульства як класу стало розкуркулення найбільш освічених, працездатних селян. Їхні господарства були ліквідовані, а замість них з'явилися колгоспи. Це, з одного боку, допомогло викачуванню ресурсів з села у державний бюджет і завершенню реконструкції промисловості, а з іншого боку, призвело до дезорганізації й деградації сільського господарства. Насувався голодомор 1932-1933 рр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відміну від адміністративно-репресивних факторів змін у складі селян УСРР у 1927-1932 рр., організований набір та стихійний відплив у промисловість та будівництво відбувалися загалом за власним бажанням селян. Однак саме ці суспільно-політичні фактори призвели до значних кількісних та якісних втрат селянства. Так, згідно з профспілковим переписом 1932-1933 рр., серед 93854 обстежених робітників в УСРР 49,8% за своїм соціальним походженням були саме селянами [77]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 судове та позасудове розкуркулення, ліквідація заможних селянських господарств, відплив найбільш працездатних, кваліфікованих та фізично здорових селян, переважно чоловіків, у промисловість та новобудови в результаті проведення організованого набору та самопливних процесів на селі у 1927-1932 рр. є передумовами голодомору 1932-1933 рр., які негативно вплинули на загальний стан сільського господарства, структуру і стан трудових ресурсів села. Це ускладнило ситуацію під час голодомору і обумовило ще більш тяжкі його наслідк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одальших дослідженнях доцільно сконцентрувати увагу на демографічних втратах села внаслідок дії проаналізованих суспільно-політичних факторів у 1927-1932 рр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ибалка І.К. Сталінщина й розселянювання країни // Український історичний журнал. - 1989. - №10. - С. 12-20; Рибалка І.К. Вказ. праця // Там само. - 1989. - №11. - С. 3-12; Кульчицький С.В. Ціна "великого перелому". - К.: Вид-во Україна, 1991. - 432 с.; Слотюк П.В. Державна хлібозаготівельна політика на Україні в 1926-1929 рр. (історико-економічний аспект): Дис…канд. істор. н.: 07.00.02. - К., 1992. - 195 с.; Романець Н.Р. Селянство і радянська влада у 1928-1933 рр.: проблема взаємовідносин (на матеріалах Дніпропетровської області): Дис…канд. істор. н: 07.00.02. - Дніпропетровськ, 1995. - 236 с.; Билокинь С. Механизм большевистского насилия. Конспект исследования. - К.: Изд-во НАН Украины, 2000. - 128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Центральний державний архів вищих органів влади та державного управління України (далі ЦДАВО України). - Ф.8. - Оп.14. - Спр. 51, 54-56, 58-60, 68, 75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Довбня О. Залучення селян у промисловість та будівництво в результаті організованого набору у 1929-1932 рр. // Схід. - 2002. - №2. - С. 40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Там само. - С. 40-4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Там само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Там само. - С. 43-4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Мохов З. (Мордухович). От "политики самотёка" к организованному набору рабочей силы // Вопросы труда. - 1932. - № 8-9. - С. 47-57; Зареєстрована кількість безробітних на біржах праці УСРР у 1927-1929 рр. // ЦДАВО України. - Ф. 2623. - Оп. 1. - Спр. 5093. - Арк. 4; Панфилова А.М. Формирование рабочего класса СССР в годы первой пятилетки. М.: Изд-во МГУ, 1964. - С. 1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Державний архів Донецької області (далі ДАДО). - Ф.Р-1172. - Оп.2. - Спр. 39. - Арк. 3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ЦДАВО України. - Ф.8. - Оп.14. - Спр. 191. - Арк. 1.; Контрактація худоби. Важлива ділянка хлібозаготівель // Робітнича газета Пролетар (Орган ЦК КП(б)У та Всеукраїнської ради профспілок). - №14 (950). - 17 січня 1930 р. - С. 8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Інструкція Верховного Суду та ОДПУ СРСР "Про механізм застосування репресій за постановою ЦВК та РНК СРСР від 7 серпня 1932 р." від 22 серпня 1932 р. // Миколаївщина: колективізація сільського господарства і голод (1929-1933): Документи і матеріали / Авт. кол. Баташин І.Г. та ін. - Миколаїв: Вид-во "Тетра", 2000 - С. 154-158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ЦДАВО України. Ф.8. - Оп.14. - Спр. 54. - Арк. 86; Спр. 60. - Арк. 15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Там само. - Спр. 58. - Арк. 58; Спр. 60. - Арк. 15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 Там само. Оп.15. - Спр. 367. - Арк. 35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 Підраховано автором: ЦДАВО України - Ф.8. - Оп.14. - Спр. 51. - Арк. 75-104; Спр. 54. - Арк. 24-38, 93-103; Спр. 55. - Арк. 2-22, 33-59; Спр. 56. - Арк. 11-54; Спр. 58. - Арк. 3-23, 80-87; Спр. 59 - Арк. 9-22, 27-84; Спр. 60. - Арк. 1-15; Спр. 68. - Арк. 5-35; Спр. 75. - Арк. 11-22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История Коммунистической партии Советского Союза. - М.: Политиздат, 1972. - С. 420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Там само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 ЦДАВО України. - Ф.27. - Оп.11. - Спр. 683. - Арк. 6-127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ДАДО. - Ф.Р-1169. - Оп.2. - Спр. 216. - Арк. 152; Державний архів Полтавської області (далі ДАПО). - Ф.Р-2068. - Оп.2. - Спр. 40. - Арк. 37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. Довбня О. Залучення селян у промисловість та будівництво в результаті організованого набору у 1929-1932 рр. // Схід. - 2002. - №2. - С. 40-4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. Там само. - Ф. 559. - Оп.1. - Спр. 2171. - Арк. 3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. Там само. - Ф. 2623. - Оп.1. - Спр. 3166. - Арк. 2, 8; Спр. 4086. - Арк. 76; Веселова О.М., Марочко В.І., Мовчан О.М. Голодомори в Україні, 1921-1923, 1932-1933, 1946-1947: Злочини проти народу. - К.-Нью-Йорк: Вид-во М.П. Коць, 2000. - С. 100-10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. Довбня О.А. Судові переслідування селян в Донбасі в 1928-1929 рр. // Історичні і політологічні дослідження. - 2002. - №1(9). - С. 100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. ЦДАВО України. Ф.8. - Оп.14. - Спр. 52. - Арк. 3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. Там само. - Спр. 60. - Арк. 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5. Там само. - Спр. 54. - Арк. 90-9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6. ДАДО. - Ф.Р-1172. - Оп.2. - Спр. 39. - Арк. 3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. ЦДАВО України. Ф.8. - Оп.14. - Спр. 151. - Арк. 43; Спр. 267. - Арк. 13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8. Там само. - Спр. 54. - Арк. 9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. Справка начальника СОУ ГПУ УССР И. Леплевского о ходе выселения кулачества из округов УССР от 13 марта 1930 г. // Васильєв В., Лінн Віола. Колективізація і селянський опір на Україні (листопад 1929 - березень 1930 рр.). - Вінниця: Логос, 1997. - С. 212-213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. Письмо председателя ГПУ Украины В. Балицкого генеральному секретарю ЦК КП(б)У С. Косиору об изменениях количества раскулачиваемых хозяйств в округах Украины от 14 февраля 1930 г. // Там само. - С. 174-175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. Суммарная ведомость сроков операций по изъятию кулацкого элемента и перевозке его по железным дорогам Украины от 12 февраля 1930 г. // Там само. - С. 171-173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2. ДАДО. - Ф.Р-1169. - Оп.2. - Спр. 216. - Арк. 158-15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3. Там само. - Спр. 210. - Арк. 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4. Там само. - Спр. 216. - Арк. 8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5. Там само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6. Там само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7. Там само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. Там само. - Ф.Р-2. - Оп.2. - Спр. 145. - Арк. 2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9. Там само. -Ф.Р-1169. - Оп.2. - Спр. 211. - Арк. 40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0. Там само. - Арк. 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 Довбня О.А. Депортація селян УСРР у 1930 р. // Історичні і політологічні дослідження. - 2000. - №2(4). - С. 69.</w:t>
      </w:r>
    </w:p>
    <w:p>
      <w:pPr>
        <w:pStyle w:val="Style18"/>
        <w:suppressAutoHyphens w:val="true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 Постановление комиссии СНК СССР "Об оплате труда выселенных кулаков" от 5 мая 1930 г. // Спецпоселенцы в Западной Сибири. 1930 - весна 1931 г. / Сост. С.А. Красильников, В.Л. Кузнецова, Т.Н. Осташко, Т.Ф. Павлова, Л.С. Пащенко, Р.К. Суханова; Отв. ред. В.П. Данилов, С.А. Красильников. - Новосибирск: ВО Наука, 1992. - С. 32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3. Довбня О.А. Депортація селян УСРР у 1930 р. // Історичні і політологічні дослідження. - 2000. - №2(4). - С. 68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4. Там само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5. Там само. - С. 6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6. ДАПО. - Ф.Р-2068. - Оп.2. - Спр. 40. - Арк. 37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7. Довбня О.А. Депортація селян УСРР у 1930 р. // Історичні і політологічні дослідження. - 2000. - №2(4). - С. 6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8. ДАДО. - Ф.Р-1169. - Оп.2. - Спр. 210. - Арк. 50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9. ДАПО. - Ф.Р-2068. - Оп.2. - Спр. 40. - Арк. 37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0. Депортація селян УСРР у 1930 р. // Історичні і політологічні дослідження. - 2000. - №2(4). - С. 6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1. ДАДО. - Ф.Р-1169. - Оп.2. - Спр. 209. - Арк. 3-5.; ДАПО. - Ф.Р-2068. - Оп.2. - Спр. 40. - Арк. 37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2. Довбня О.А. Депортація селян УСРР у 1930 р. // Історичні і політологічні дослідження. - 2000. - №2(4). - С. 68-6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3. Довбня О. Залучення селян у промисловість та будівництво в результаті організованого набору у 1929-1932 рр. // Схід. - 2002. - №2. - С. 41-42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4. Там само. - С. 4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5. Там само. - С. 42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6. Там само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7. Там само. - С. 42-43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8. Там само. - С. 43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9. Там само. - С. 4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0. Там само. - С. 43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1. Там само. - С. 4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2. Бойко Н.К. Рабочий класс Украины в период социалистического строительства (анализ статистических источников 20-30-х годов). - К.: Вища школа, 1990. - С. 69; Сдвиги в сельском хозяйстве между XV и XVI партийными съездами. Статистические сведения по сельскому хозяйству СССР за 1927-1930 гг. - М.-Л.: Гос. соц.-экон. изд-во, 1931. - С.6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3. Бойко Н.К. Вказ. праця. - С. 6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4. ЦДАВО України. - Ф.2623. - Оп.1. - Спр. 3165. - Арк. 65; Спр. 5093. - Арк. 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5. ЦДАВО України. - Ф.559. - Оп.1. - Спр. 2171. - Арк. 3, 5, 6, 10; Ф.27. - Оп.11. - Спр. 683. - Арк. 6-127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6. Підраховано автором: ЦДАВО України. - Ф.1. - Оп.4. - Спр. 568. -Арк. 26; Рибалка І.К. Вказ. праця // Український історичний журнал. - 1989. - №10. - С. 15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7. Підраховано автором: Очерки развития социально-классовой структуры УССР. 1917-1937. / С.В. Кульчицкий, И.К. Рыбалка, Ф.Г. Турченко и др.; Отв. ред. С.В. Кульчицкий - К.: Наукова думка, 1987. - С. 132, 14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8. Сдвиги в сельском хозяйстве между XV и XVI партийными съездами. Статистические сведения по сельскому хозяйству СССР за 1927-1930 гг. ... - С.6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9. Підраховано автором: ЦДАВО України - Ф.8. - Оп.14. - Спр. 51. - Арк. 75-104; Спр. 54. - Арк. 24-38, 93-103; Спр. 55. - Арк. 2-22, 33-59; Спр. 56. - Арк. 11-54; Спр. 58. - Арк. 3-23, 80-87; Спр. 59 - Арк. 9-22, 27-84; Спр. 60. - Арк. 1-15; Спр. 68. - Арк. 5-35; Спр. 75. - Арк. 11-22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0. Підраховано автором: Веселова О.М., Марочко В.І., Мовчан О.М. Вказ. праця. - С. 11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1. Кульчицький С.В. Вказ. праця. - С. 98; Рибалка І.К. Сталінщина й розселянювання країни // Український історичний журнал. - 1989. - №11. - С. 12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2. Винниченко І.І. Вказ. праця. - С.20-22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3. Довбня О. Залучення селян у промисловість та будівництво в результаті організованого набору у 1929-1932 рр. // Схід. - 2002. - №2. - С. 44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4. ЦДАВО України. - Ф.559. - Оп.1. - Спр. 3107. - Арк. 91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5. Там само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6. Підраховано автором: Очерки развития социально-классовой структуры УССР. 1917-1937… - С. 149.</w:t>
      </w:r>
    </w:p>
    <w:p>
      <w:pPr>
        <w:pStyle w:val="Style18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7. Профсоюзная перепись 1932-1933 гг. / Под общ. ред. Н.Н. Евреинова. - М.: Профиздат, 1934. - С. 1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-посада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  <w:tab w:val="left" w:pos="17010" w:leader="none"/>
        <w:tab w:val="left" w:pos="18144" w:leader="none"/>
        <w:tab w:val="left" w:pos="19278" w:leader="none"/>
        <w:tab w:val="left" w:pos="20412" w:leader="none"/>
        <w:tab w:val="left" w:pos="21546" w:leader="none"/>
        <w:tab w:val="left" w:pos="22680" w:leader="none"/>
        <w:tab w:val="left" w:pos="23814" w:leader="none"/>
        <w:tab w:val="left" w:pos="24948" w:leader="none"/>
        <w:tab w:val="left" w:pos="26082" w:leader="none"/>
        <w:tab w:val="left" w:pos="27216" w:leader="none"/>
        <w:tab w:val="left" w:pos="28350" w:leader="none"/>
        <w:tab w:val="left" w:pos="29484" w:leader="none"/>
        <w:tab w:val="left" w:pos="30618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i/>
      <w:iCs/>
      <w:color w:val="auto"/>
      <w:sz w:val="20"/>
      <w:szCs w:val="24"/>
      <w:lang w:val="ru-RU" w:bidi="ar-SA" w:eastAsia="zh-CN"/>
    </w:rPr>
  </w:style>
  <w:style w:type="paragraph" w:styleId="Style17">
    <w:name w:val="СХ-автор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  <w:tab w:val="left" w:pos="17010" w:leader="none"/>
        <w:tab w:val="left" w:pos="18144" w:leader="none"/>
        <w:tab w:val="left" w:pos="19278" w:leader="none"/>
        <w:tab w:val="left" w:pos="20412" w:leader="none"/>
        <w:tab w:val="left" w:pos="21546" w:leader="none"/>
        <w:tab w:val="left" w:pos="22680" w:leader="none"/>
        <w:tab w:val="left" w:pos="23814" w:leader="none"/>
        <w:tab w:val="left" w:pos="24948" w:leader="none"/>
        <w:tab w:val="left" w:pos="26082" w:leader="none"/>
        <w:tab w:val="left" w:pos="27216" w:leader="none"/>
        <w:tab w:val="left" w:pos="28350" w:leader="none"/>
        <w:tab w:val="left" w:pos="29484" w:leader="none"/>
        <w:tab w:val="left" w:pos="30618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b/>
      <w:bCs/>
      <w:caps/>
      <w:color w:val="000000"/>
      <w:sz w:val="20"/>
      <w:szCs w:val="24"/>
      <w:lang w:val="ru-RU" w:bidi="ar-SA" w:eastAsia="zh-CN"/>
    </w:rPr>
  </w:style>
  <w:style w:type="paragraph" w:styleId="Style18">
    <w:name w:val="СХ-статья"/>
    <w:qFormat/>
    <w:pPr>
      <w:widowControl/>
      <w:tabs>
        <w:tab w:val="clear" w:pos="708"/>
        <w:tab w:val="left" w:pos="3827" w:leader="dot"/>
        <w:tab w:val="right" w:pos="9071" w:leader="dot"/>
      </w:tabs>
      <w:autoSpaceDE w:val="false"/>
      <w:bidi w:val="0"/>
      <w:spacing w:lineRule="atLeast" w:line="200"/>
      <w:ind w:firstLine="283"/>
      <w:jc w:val="both"/>
    </w:pPr>
    <w:rPr>
      <w:rFonts w:ascii="Arial" w:hAnsi="Arial" w:eastAsia="Times New Roman" w:cs="Arial"/>
      <w:color w:val="000000"/>
      <w:sz w:val="19"/>
      <w:szCs w:val="19"/>
      <w:lang w:val="ru-RU" w:bidi="ar-SA" w:eastAsia="zh-CN"/>
    </w:rPr>
  </w:style>
  <w:style w:type="paragraph" w:styleId="Style19">
    <w:name w:val="СХ-литература"/>
    <w:basedOn w:val="Style18"/>
    <w:qFormat/>
    <w:pPr>
      <w:ind w:hanging="0"/>
      <w:jc w:val="center"/>
    </w:pPr>
    <w:rPr>
      <w:b/>
      <w:bCs/>
      <w:cap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4:00Z</dcterms:created>
  <dc:creator>PC-one</dc:creator>
  <dc:description/>
  <cp:keywords/>
  <dc:language>en-US</dc:language>
  <cp:lastModifiedBy>SYSTEM</cp:lastModifiedBy>
  <dcterms:modified xsi:type="dcterms:W3CDTF">2011-09-21T12:24:00Z</dcterms:modified>
  <cp:revision>2</cp:revision>
  <dc:subject/>
  <dc:title/>
</cp:coreProperties>
</file>