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spacing w:lineRule="auto" w:line="360" w:before="0" w:after="0"/>
        <w:ind w:firstLine="709"/>
        <w:jc w:val="center"/>
        <w:rPr>
          <w:rFonts w:ascii="Times New Roman" w:hAnsi="Times New Roman" w:cs="Arial"/>
          <w:sz w:val="28"/>
          <w:szCs w:val="32"/>
        </w:rPr>
      </w:pPr>
      <w:r>
        <w:rPr>
          <w:rFonts w:cs="Arial" w:ascii="Times New Roman" w:hAnsi="Times New Roman"/>
          <w:sz w:val="28"/>
          <w:szCs w:val="32"/>
        </w:rPr>
        <w:t>Реферат</w:t>
      </w:r>
    </w:p>
    <w:p>
      <w:pPr>
        <w:pStyle w:val="Normal"/>
        <w:spacing w:lineRule="auto" w:line="360" w:before="0" w:after="0"/>
        <w:ind w:firstLine="709"/>
        <w:jc w:val="center"/>
        <w:rPr/>
      </w:pPr>
      <w:r>
        <w:rPr>
          <w:rFonts w:cs="Arial" w:ascii="Times New Roman" w:hAnsi="Times New Roman"/>
          <w:sz w:val="28"/>
          <w:szCs w:val="28"/>
        </w:rPr>
        <w:t>«Строительство Советской власти и ее триумфальное шествие»</w:t>
      </w:r>
      <w:r>
        <w:br w:type="page"/>
      </w:r>
    </w:p>
    <w:p>
      <w:pPr>
        <w:pStyle w:val="Normal"/>
        <w:spacing w:lineRule="auto" w:line="360" w:before="0" w:after="0"/>
        <w:ind w:firstLine="709"/>
        <w:jc w:val="both"/>
        <w:rPr/>
      </w:pPr>
      <w:r>
        <w:rPr>
          <w:rFonts w:cs="Arial" w:ascii="Times New Roman" w:hAnsi="Times New Roman"/>
          <w:b/>
          <w:sz w:val="28"/>
          <w:szCs w:val="26"/>
        </w:rPr>
        <w:t>1.Триумфальное шествие Советской власти</w:t>
      </w:r>
    </w:p>
    <w:p>
      <w:pPr>
        <w:pStyle w:val="Normal"/>
        <w:shd w:fill="FFFFFF" w:val="clear"/>
        <w:spacing w:lineRule="auto" w:line="360" w:before="0" w:after="0"/>
        <w:ind w:firstLine="709"/>
        <w:jc w:val="both"/>
        <w:rPr>
          <w:rFonts w:ascii="Times New Roman" w:hAnsi="Times New Roman" w:cs="Arial"/>
          <w:b/>
          <w:b/>
          <w:sz w:val="28"/>
          <w:szCs w:val="26"/>
          <w:lang w:val="en-US"/>
        </w:rPr>
      </w:pPr>
      <w:r>
        <w:rPr>
          <w:rFonts w:cs="Arial" w:ascii="Times New Roman" w:hAnsi="Times New Roman"/>
          <w:b/>
          <w:sz w:val="28"/>
          <w:szCs w:val="26"/>
          <w:lang w:val="en-US"/>
        </w:rPr>
      </w:r>
    </w:p>
    <w:p>
      <w:pPr>
        <w:pStyle w:val="Style16"/>
        <w:numPr>
          <w:ilvl w:val="0"/>
          <w:numId w:val="3"/>
        </w:numPr>
        <w:shd w:fill="FFFFFF" w:val="clear"/>
        <w:tabs>
          <w:tab w:val="clear" w:pos="708"/>
          <w:tab w:val="left" w:pos="1210" w:leader="none"/>
        </w:tabs>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Первый период в истории Советского государства</w:t>
      </w:r>
    </w:p>
    <w:p>
      <w:pPr>
        <w:pStyle w:val="Normal"/>
        <w:shd w:fill="FFFFFF" w:val="clear"/>
        <w:tabs>
          <w:tab w:val="clear" w:pos="708"/>
          <w:tab w:val="left" w:pos="1210"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В результате победы Октябрьской революции родилось Советское социалистическое государство. Началась новая эра в истории народов нашей страны, в истории всего человечества. Продолжавшийся до весны 1918 г. первый период в истории Советского государства Ленин назвал периодом триумфального шествия Советской власти, социалистической революции. Его главным содержанием было распространение и утверждение по всей стране власти Советов, провозглашенной </w:t>
      </w:r>
      <w:r>
        <w:rPr>
          <w:rFonts w:cs="Arial" w:ascii="Times New Roman" w:hAnsi="Times New Roman"/>
          <w:sz w:val="28"/>
          <w:szCs w:val="26"/>
          <w:lang w:val="en-US"/>
        </w:rPr>
        <w:t>II</w:t>
      </w:r>
      <w:r>
        <w:rPr>
          <w:rFonts w:cs="Arial" w:ascii="Times New Roman" w:hAnsi="Times New Roman"/>
          <w:sz w:val="28"/>
          <w:szCs w:val="26"/>
        </w:rPr>
        <w:t xml:space="preserve"> съездом Советов единственной законной властью в России. Это осуществлялось и мирным путем, и вооруженной борьбой с силами контрреволюции, развязавшими гражданскую войну.</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этот период совершались важнейшие политические и социально-экономические преобразования: происходили слом старой государственной машины и строительство Советского государства; были в основном ликвидированы феодально-сословные пережитки, сохранившиеся вплоть до Великого Октября; начаты социалистические преобразования в экономике и культуре; страна была вырвана из мировой войны.</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статье «Главная задача наших дней», написанной в марте 1918 г., Ленин писал: «Мы в несколько недель, свергнув буржуазию, победили ее открытое сопротивление в гражданской войне. Мы прошли победным триумфальным шествием большевизма из конца в конец громадной страны. Мы подняли к свободе и самостоятельной жизни самые низшие из угнетенных царизмом и буржуазией слоев трудящихся масс. Мы ввели и упрочили Советскую республику, новый тип государства, неизмеримо более высокий и демократический, чем лучшие из буржуазно-парламентарных республик. Мы установили диктатуру пролетариата, поддержанного беднейшим крестьянством, и начали широко задуманную систему социалистических преобразований».</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Style16"/>
        <w:numPr>
          <w:ilvl w:val="0"/>
          <w:numId w:val="3"/>
        </w:numP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Победа социалистической революции на фронте</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pacing w:lineRule="auto" w:line="360" w:before="0" w:after="0"/>
        <w:ind w:firstLine="709"/>
        <w:jc w:val="both"/>
        <w:rPr/>
      </w:pPr>
      <w:r>
        <w:rPr>
          <w:rFonts w:cs="Arial" w:ascii="Times New Roman" w:hAnsi="Times New Roman"/>
          <w:sz w:val="28"/>
          <w:szCs w:val="26"/>
        </w:rPr>
        <w:t>Судьба Советской республики во многом зависела от позиции армии, в рядах которой находились миллионы одетых в солдатские шинели рабочих и крестьян. Контрреволюция пыталась использовать армию против революции. Первую такую попытку предпринял Керенский, бежавший в район Северного фронта. Он двинул на столицу казачьи части генерала Краснова и 29 октября был в 20 верстах от города. В это время партии меньшевиков и эсеров совместно с кадетами для борьбы против пролетарской власти создали в Петрограде контрреволюционный «Комитет спасения родины и революции». Под его руководством 29 октября офицеры и юнкера подняли мятеж, пытаясь помочь Керенскому и Краснову овладеть городом, но в тот, же день мятеж был подавлен красногвардейца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 борьбу с войсками Керенского — Краснова поднялись рабочие, матросы и солдаты Петрограда. 31 октября революционные отряды перешли в районе Пулковских высот в наступление и отбросили казаков. Керенский бежал. Краснова арестовали, но затем выпустили на свободу, поверив его обещанию не вести борьбы против Советской власти. Но свое «генеральское слово» Краснов вероломно нарушил.</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скоре подавляющее большинство солдат Северного фронта перешло на сторону социалистической революц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ровалилась попытка контрреволюции использовать для борьбы против Советской власти и войска Западного фронта. Здесь антисоветский мятеж поднял генерал Духонин, объявивший себя верховным главнокомандующим русской армией, ставка которого находилась в Могилеве. Советское правительство сместило Духонина и назначило главнокомандующим большевика прапорщика Н.В. Крыленко. На подавление мятежа были посланы отряды революционных солдат и матросов во главе с Крыленко. 20 ноября они заняли ставку. Солдаты Западного фронта горячо поддержали социалистическую революцию. Постепенно на сторону Советской власти перешли солдатские массы и других фронтов. Активно поддержали революцию матросы Балтийского флота.</w:t>
      </w:r>
    </w:p>
    <w:p>
      <w:pPr>
        <w:pStyle w:val="Normal"/>
        <w:shd w:fill="FFFFFF" w:val="clear"/>
        <w:tabs>
          <w:tab w:val="clear" w:pos="708"/>
          <w:tab w:val="left" w:pos="3389" w:leader="none"/>
          <w:tab w:val="left" w:pos="5203" w:leader="none"/>
        </w:tabs>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3"/>
        </w:numPr>
        <w:shd w:fill="FFFFFF" w:val="clear"/>
        <w:tabs>
          <w:tab w:val="clear" w:pos="708"/>
          <w:tab w:val="left" w:pos="1430" w:leader="none"/>
          <w:tab w:val="left" w:pos="5203" w:leader="none"/>
        </w:tabs>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Победа вооруженного восстания в Москве</w:t>
      </w:r>
    </w:p>
    <w:p>
      <w:pPr>
        <w:pStyle w:val="Normal"/>
        <w:shd w:fill="FFFFFF" w:val="clear"/>
        <w:tabs>
          <w:tab w:val="clear" w:pos="708"/>
          <w:tab w:val="left" w:pos="3389" w:leader="none"/>
          <w:tab w:val="left" w:pos="5203" w:leader="none"/>
        </w:tabs>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tabs>
          <w:tab w:val="clear" w:pos="708"/>
          <w:tab w:val="left" w:pos="3389" w:leader="none"/>
          <w:tab w:val="left" w:pos="5203" w:leader="none"/>
        </w:tabs>
        <w:spacing w:lineRule="auto" w:line="360" w:before="0" w:after="0"/>
        <w:ind w:firstLine="709"/>
        <w:jc w:val="both"/>
        <w:rPr/>
      </w:pPr>
      <w:r>
        <w:rPr>
          <w:rFonts w:cs="Arial" w:ascii="Times New Roman" w:hAnsi="Times New Roman"/>
          <w:sz w:val="28"/>
          <w:szCs w:val="26"/>
        </w:rPr>
        <w:t>Борьба за установление Советской власти в Москве кровопролитный характер и продолжалась неделю. Контрреволюция располагала здесь крупными силами. Вечером 25 октября на объединенном заседании Совета рабочих депутатов и Совета солдатских депутатов (в Москве они существовали раздельно) был образован Военно-революционный комитет (ВРК). Но он действовал недостаточно энергично и в руководстве восстанием допустил ошибки.</w:t>
      </w:r>
    </w:p>
    <w:p>
      <w:pPr>
        <w:pStyle w:val="Normal"/>
        <w:shd w:fill="FFFFFF" w:val="clear"/>
        <w:spacing w:lineRule="auto" w:line="360" w:before="0" w:after="0"/>
        <w:ind w:firstLine="709"/>
        <w:jc w:val="both"/>
        <w:rPr/>
      </w:pPr>
      <w:r>
        <w:rPr>
          <w:rFonts w:cs="Arial" w:ascii="Times New Roman" w:hAnsi="Times New Roman"/>
          <w:sz w:val="28"/>
          <w:szCs w:val="26"/>
        </w:rPr>
        <w:t>Вместо решительного наступления ВРК в течение двух дней вел переговоры с командующим Московским военным округом полковником Рябцевым, который пытался выиграть время до подхода к Москве контрреволюционных сил. Утром 28 октября Рябцеву обманным путем удалось ввести в Кремль юнкеров, которые расстреляли находившихся там большевистски настроенных солдат. Это преступление вызвало взрыв возмущения. Рабочие объявили всеобщую забастовку и взялись за оружие. На путях Казанской железной дороги обнаружили вагоны с 40 тыс. винтовок. Их быстро распределили по красногвардейским отрядам. Патроны достали на пороховых складах. Восстание охватило все районы Москвы.</w:t>
      </w:r>
    </w:p>
    <w:p>
      <w:pPr>
        <w:pStyle w:val="Normal"/>
        <w:shd w:fill="FFFFFF" w:val="clear"/>
        <w:spacing w:lineRule="auto" w:line="360" w:before="0" w:after="0"/>
        <w:ind w:firstLine="709"/>
        <w:jc w:val="both"/>
        <w:rPr/>
      </w:pPr>
      <w:r>
        <w:rPr>
          <w:rFonts w:cs="Arial" w:ascii="Times New Roman" w:hAnsi="Times New Roman"/>
          <w:sz w:val="28"/>
          <w:szCs w:val="26"/>
        </w:rPr>
        <w:t>С беззаветным мужеством участвовала в вооруженном восстании рабочая молодежь. Многие молодые герои отдали свою жизнь в борьбе за власть Советов. Во время одного из боев у красногвардейцев кончились патроны. Член Дорогомиловского ревкома и Союза молодежи Митрофан Шломин вызвался доставить боеприпасы. Ему удалось добраться до Московского Совета и получить патроны. На обратном пути его машина подверглась обстрелу. Шломину не удалось прорваться. Юнкера остановили машину и расстреляли молодого героя. На баррикадах героически погибли пятнадцатилетний рабочий Андреев, одна из организаторов Союза молодежи Люсик Лисинова и другие.</w:t>
      </w:r>
    </w:p>
    <w:p>
      <w:pPr>
        <w:pStyle w:val="Normal"/>
        <w:shd w:fill="FFFFFF" w:val="clear"/>
        <w:spacing w:lineRule="auto" w:line="360" w:before="0" w:after="0"/>
        <w:ind w:firstLine="709"/>
        <w:jc w:val="both"/>
        <w:rPr/>
      </w:pPr>
      <w:r>
        <w:rPr>
          <w:rFonts w:cs="Arial" w:ascii="Times New Roman" w:hAnsi="Times New Roman"/>
          <w:sz w:val="28"/>
          <w:szCs w:val="26"/>
        </w:rPr>
        <w:t>На помощь московским рабочим Ленин направил из Петрограда более двух тысяч красногвардейцев и матросов. Из Владимира, Александрова и Коврова прибыл двухтысячный отряд рабочих во главе с М.В. Фрунзе. К исходу 1 ноября красногвардейцы овладели почти всей Москвой. Кремль был окружен" и подвергнут артиллерийскому обстрелу. На рассвете 3 ноября юнкера, засевшие в Кремле, сложили оружие. Вооруженное восстание в Москве победило.</w:t>
      </w:r>
    </w:p>
    <w:p>
      <w:pPr>
        <w:pStyle w:val="Normal"/>
        <w:shd w:fill="FFFFFF" w:val="clear"/>
        <w:spacing w:lineRule="auto" w:line="360" w:before="0" w:after="0"/>
        <w:ind w:firstLine="709"/>
        <w:jc w:val="both"/>
        <w:rPr/>
      </w:pPr>
      <w:r>
        <w:rPr>
          <w:rFonts w:cs="Arial" w:ascii="Times New Roman" w:hAnsi="Times New Roman"/>
          <w:sz w:val="28"/>
          <w:szCs w:val="26"/>
        </w:rPr>
        <w:t>Установление Советской власти в Петрограде и Москве имело решающее значение для победы революции во всей стране. В центре России, в крупных промышленных городах, где имелись сильные революционные отряды рабочего класса, Советы быстро овладели всей полнотой власти. Во многих городах (Иваново-Вознесенск, Владимир, Нижний Новгород, Тверь, Ярославль, Екатеринбург, Пермь и др.) это произошло мирным путе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3"/>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Борьба за победу Советской власти в национальных районах</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Советская власть в национальных районах победила не сразу. Большинство этих районов (например, Средняя Азия, Казахстан, Закавказье) были экономически крайне отсталыми, со слаборазвитой промышленностью и малочисленным пролетариатом. Подавляющая масса трудящихся здесь являлась неграмотной. Сильным влиянием среди населения пользовались духовенство, феодальная и родовая знать. В национальных районах Советская власть устанавливалась в борьбе не только с органами Временного буржуазного правительства России, но и с национальной буржуазией и ее контрреволюционными организациями, как, например; с буржуазной Центральной радой на Украине.</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беда Советской власти в национальных районах стала возможной благодаря помощи, оказанной русским пролетариатом, Советским правительство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Большую вдохновляющую роль в борьбе рабочих и всех трудящихся национальных районов за власть Советов сыграла историческая «Декларация прав народов России», подписанная В.И. Лениным и опубликованная 2 ноября 1917 г. Декларация объявила о ликвидации национального гнета, провозгласила равноправие всех народов России, их право на самоопределение, вплоть до образования самостоятельных государств.</w:t>
      </w:r>
    </w:p>
    <w:p>
      <w:pPr>
        <w:pStyle w:val="Normal"/>
        <w:shd w:fill="FFFFFF" w:val="clear"/>
        <w:spacing w:lineRule="auto" w:line="360" w:before="0" w:after="0"/>
        <w:ind w:firstLine="709"/>
        <w:jc w:val="both"/>
        <w:rPr/>
      </w:pPr>
      <w:r>
        <w:rPr>
          <w:rFonts w:cs="Arial" w:ascii="Times New Roman" w:hAnsi="Times New Roman"/>
          <w:sz w:val="28"/>
          <w:szCs w:val="26"/>
        </w:rPr>
        <w:t xml:space="preserve">Острая и напряженная борьба за власть Советов развернулась на Украине. Уже в конце октября </w:t>
      </w:r>
      <w:r>
        <w:rPr>
          <w:rFonts w:cs="Arial" w:ascii="Times New Roman" w:hAnsi="Times New Roman"/>
          <w:smallCaps/>
          <w:sz w:val="28"/>
          <w:szCs w:val="26"/>
        </w:rPr>
        <w:t xml:space="preserve">б </w:t>
      </w:r>
      <w:r>
        <w:rPr>
          <w:rFonts w:cs="Arial" w:ascii="Times New Roman" w:hAnsi="Times New Roman"/>
          <w:sz w:val="28"/>
          <w:szCs w:val="26"/>
        </w:rPr>
        <w:t>Киеве под руководством большевиков победило вооруженное восстание, и была провозглашена Советская власть. Но буржуазная Центральная рада вызвала с фронта в Киев верные ей воинские части, разоружила революционные отряды и 1 ноября объявила свою власть на Украине.</w:t>
      </w:r>
    </w:p>
    <w:p>
      <w:pPr>
        <w:pStyle w:val="Normal"/>
        <w:shd w:fill="FFFFFF" w:val="clear"/>
        <w:spacing w:lineRule="auto" w:line="360" w:before="0" w:after="0"/>
        <w:ind w:firstLine="709"/>
        <w:jc w:val="both"/>
        <w:rPr/>
      </w:pPr>
      <w:r>
        <w:rPr>
          <w:rFonts w:cs="Arial" w:ascii="Times New Roman" w:hAnsi="Times New Roman"/>
          <w:sz w:val="28"/>
          <w:szCs w:val="26"/>
        </w:rPr>
        <w:t xml:space="preserve">На борьбу с контрреволюционной Радой поднялись украинские рабочие, руководимые большевиками. В Харькове вспыхнуло восстание, и власть перешла в руки ревкома во главе с большевиком Артемом (Ф. А. Сергеев). 11 декабря здесь открылся </w:t>
      </w:r>
      <w:r>
        <w:rPr>
          <w:rFonts w:cs="Arial" w:ascii="Times New Roman" w:hAnsi="Times New Roman"/>
          <w:sz w:val="28"/>
          <w:szCs w:val="26"/>
          <w:lang w:val="en-US"/>
        </w:rPr>
        <w:t>I</w:t>
      </w:r>
      <w:r>
        <w:rPr>
          <w:rFonts w:cs="Arial" w:ascii="Times New Roman" w:hAnsi="Times New Roman"/>
          <w:sz w:val="28"/>
          <w:szCs w:val="26"/>
        </w:rPr>
        <w:t xml:space="preserve"> съезд Советов Украины; он провозгласил Украину советской социалистической республикой, образовал Советское правительство и признал необходимым установить братский союз с Советской Россией. К середине января 1918 г. Советская власть победила в большинстве городов Украины. 15 января в Киеве началось восстание против контрреволюционной Рады. Ядром восстания были рабочие завода «Арсенал».</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овнарком Российской Федерации признал Советское правительство Украины и решил оказать ему немедленную помощь в борьбе против контрреволюции. Советские войска, поддержанные украинскими красногвардейцами, перешли в наступление. 24 января они ворвались, в Киев и оказали помощь истекавшим кровью восставшим рабочим. После трехдневных ожесточенных боев войска Центральной рады были разгромлены. На Украине установилась Советская власть.</w:t>
      </w:r>
    </w:p>
    <w:p>
      <w:pPr>
        <w:pStyle w:val="Normal"/>
        <w:shd w:fill="FFFFFF" w:val="clear"/>
        <w:spacing w:lineRule="auto" w:line="360" w:before="0" w:after="0"/>
        <w:ind w:firstLine="709"/>
        <w:jc w:val="both"/>
        <w:rPr/>
      </w:pPr>
      <w:r>
        <w:rPr>
          <w:rFonts w:cs="Arial" w:ascii="Times New Roman" w:hAnsi="Times New Roman"/>
          <w:sz w:val="28"/>
          <w:szCs w:val="26"/>
        </w:rPr>
        <w:t>Быстро победила Советская власть на территории Белоруссии, Эстонии и не оккупированной части Латвии. Солдаты Западного и Северного фронтов помогли здесь рабочим разгромить контрреволюцию.</w:t>
      </w:r>
    </w:p>
    <w:p>
      <w:pPr>
        <w:pStyle w:val="Normal"/>
        <w:shd w:fill="FFFFFF" w:val="clear"/>
        <w:spacing w:lineRule="auto" w:line="360" w:before="0" w:after="0"/>
        <w:ind w:firstLine="709"/>
        <w:jc w:val="both"/>
        <w:rPr/>
      </w:pPr>
      <w:r>
        <w:rPr>
          <w:rFonts w:cs="Arial" w:ascii="Times New Roman" w:hAnsi="Times New Roman"/>
          <w:sz w:val="28"/>
          <w:szCs w:val="26"/>
        </w:rPr>
        <w:t>В трудных условиях проходила борьба за установление Советской власти в Средней Азии и Казахстане. В конце октября 7 г. в Ташкенте началось вооруженное восстание, поднятое рабочими железной дороги и революционными солдатами. Четыре дня шли напряженные бои. На помощь восставшим прибыли отряды красногвардейцев из других городов. Восстание закончилось победой, и власть перешла в руки Совета рабочих и солдатских депутатов. Во второй половине ноября в Ташкенте состоялся краевой съезд Советов рабочих, солдатских и крестьянских депутатов, на котором был образован Совет Народных Комиссаров Туркестанского края во главе с большевиком Ф.И Колесовы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В это же время буржуазно-феодальные националистические организации Средней Азии и Казахстана создали в Коканде свой контрреволюционный орган власти, сформировали вооруженные банды и повели наступление на Ташкент. Напряженная борьба продолжалась до февраля 1918 г. и закончилась разгромом контрреволюционных националистических организаций. В начале 1918 г. Советская власть победила в Киргизии и Казахстане.</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В Закавказье Советская власть еще в конце октября 1917 г. установилась в крупном промышленном центре — Баку. Предпринятая контрреволюцией в марте 1918 г. попытка свергнуть власть Бакинского Совета потерпела крах. 25 апреля Совет избрал Совнарком Бакинской губернии во главе с С.Г. Шаумяном. Этот орган Советской власти вошел в историю под названием Бакинской коммуны. На остальной территории Закавказья установилась диктатура буржуазно-националистических партий — грузинских меньшевиков, армянских дашнаков и азербайджанских мусаватистов. Они вступили в сделку с германо-турецкими империалистами, которые вскоре вторглись в Закавказье. </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Style16"/>
        <w:numPr>
          <w:ilvl w:val="0"/>
          <w:numId w:val="3"/>
        </w:numPr>
        <w:shd w:fill="FFFFFF" w:val="clear"/>
        <w:spacing w:lineRule="auto" w:line="360" w:before="0" w:after="0"/>
        <w:ind w:left="0" w:firstLine="709"/>
        <w:contextualSpacing/>
        <w:jc w:val="both"/>
        <w:rPr>
          <w:rFonts w:ascii="Times New Roman" w:hAnsi="Times New Roman" w:cs="Arial"/>
          <w:b/>
          <w:b/>
          <w:sz w:val="28"/>
          <w:szCs w:val="26"/>
        </w:rPr>
      </w:pPr>
      <w:r>
        <w:rPr>
          <w:rFonts w:cs="Arial" w:ascii="Times New Roman" w:hAnsi="Times New Roman"/>
          <w:b/>
          <w:sz w:val="28"/>
          <w:szCs w:val="26"/>
        </w:rPr>
        <w:t>Разгром казачьей контрреволюции</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Ожесточенная борьба против контрреволюции развернулась на Дону, Кубани, Северном Кавказе, Южном Урале — там, где жило казачество — привилегированное при царизме военное сословие. Сюда бежали из центра страны и ставки царские генералы и офицеры, все злейшие враги Советской власти. Они создали из белогвардейских отрядов так называемую «добровольческую армию», которой сначала командовал генерал Корнилов, а затем генерал Деникин.</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Атаман донского казачества Каледин захватил Ростов, Таганрог и начал подготавливать поход на Донбасс. Империалисты Англии, Франции, США помогали Каледину оружием, боеприпасами, деньгами. На Южном Урале антисоветский мятеж поднял атаман оренбургского казачества Дутов. Он захватил Оренбург и прервал сообщение Советской России с Туркестаном. Главной опорой этих антисоветских мятежей были богатые казаки.</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 борьбу с казачьей контрреволюцией поднялись под руководством большевиков рабочие Ростова, Таганрога, Оренбурга и других городов, трудовое казачество, крестьянская беднот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 помощь им были направлены отряды Красной гвардии. Первым был подавлен мятеж Дутова. Совместными боевыми действиями красногвардейцев и восставших рабочих Оренбург в середине января 1918 г. был освобожден.</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 Дону успешно велась борьба с Калединым. Против него выступили рабочие и казаки-фронтовики. 19 января 1918 г. началось восстание в Таганроге, и здесь была восстановлена Советская власть. Совместными действиями красногвардейских отрядов под командованием В. А. Антонова-Овсеенко и восставших рабочих 24 февраля был освобожден от калединцев Ростов-на-Дону. Через два дня был взят Новочеркасск — «столица» области войска Донского. На Дону установилась Советская власть. К середине марта она победила на Кубани и на всем Северном Кавказе. В конце 1917 — начале 1918 г. власть Советов восторжествовала по всей Сибири и на Дальнем Востоке.</w:t>
      </w:r>
    </w:p>
    <w:p>
      <w:pPr>
        <w:pStyle w:val="Normal"/>
        <w:shd w:fill="FFFFFF" w:val="clear"/>
        <w:spacing w:lineRule="auto" w:line="360" w:before="0" w:after="0"/>
        <w:ind w:firstLine="709"/>
        <w:jc w:val="both"/>
        <w:rPr/>
      </w:pPr>
      <w:r>
        <w:rPr>
          <w:rFonts w:cs="Arial" w:ascii="Times New Roman" w:hAnsi="Times New Roman"/>
          <w:iCs/>
          <w:sz w:val="28"/>
          <w:szCs w:val="26"/>
        </w:rPr>
        <w:t xml:space="preserve">Таким образом, в короткий срок, с 25 октября 1917 г. по март 1918 г., Советская власть распространилась почти по всей территории России и одержала полную победу над силами внутренней контрреволюции, развязавшей сразу после Октября гражданскую войну. </w:t>
      </w:r>
      <w:r>
        <w:rPr>
          <w:rFonts w:cs="Arial" w:ascii="Times New Roman" w:hAnsi="Times New Roman"/>
          <w:sz w:val="28"/>
          <w:szCs w:val="26"/>
        </w:rPr>
        <w:t>Это был «период победного, триумфального шествия диктатуры пролетариата и Советской власти...» — говорил Ленин.</w:t>
      </w:r>
    </w:p>
    <w:p>
      <w:pPr>
        <w:pStyle w:val="Normal"/>
        <w:shd w:fill="FFFFFF" w:val="clear"/>
        <w:spacing w:lineRule="auto" w:line="360" w:before="0" w:after="0"/>
        <w:ind w:firstLine="709"/>
        <w:jc w:val="both"/>
        <w:rPr/>
      </w:pPr>
      <w:r>
        <w:rPr>
          <w:rFonts w:cs="Arial" w:ascii="Times New Roman" w:hAnsi="Times New Roman"/>
          <w:sz w:val="28"/>
          <w:szCs w:val="26"/>
        </w:rPr>
        <w:t xml:space="preserve">Быстрая победа объяснялась двумя основными причинами: во-первых, тем, что рабочие, солдаты, крестьяне были на стороне Советской власти, против капиталистов и помещиков. «В этой гражданской войне, — говорил Ленин, — подавляющее большинство населения оказалось на нашей стороне, и вследствие этого </w:t>
      </w:r>
      <w:r>
        <w:rPr>
          <w:rFonts w:cs="Arial" w:ascii="Times New Roman" w:hAnsi="Times New Roman"/>
          <w:sz w:val="28"/>
          <w:szCs w:val="26"/>
          <w:vertAlign w:val="superscript"/>
        </w:rPr>
        <w:t xml:space="preserve">ч </w:t>
      </w:r>
      <w:r>
        <w:rPr>
          <w:rFonts w:cs="Arial" w:ascii="Times New Roman" w:hAnsi="Times New Roman"/>
          <w:sz w:val="28"/>
          <w:szCs w:val="26"/>
        </w:rPr>
        <w:t>победа давалась нам чрезвычайно легко». Во-вторых, империалистические государства, занятые борьбой между собой в мировой войне, не смогли оказать эффективную поддержку эксплуататорским классам России. К тому же они не верили в прочность Советской власти, полагали, что она скоро падет под ударами внутренней контрреволюци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Рабочие и трудящиеся России опрокинули их расчеты: они поддержали Советскую власть, выступили против эксплуататоров. Благодаря этому Советы распространились почти по всей стране и упрочили свою власть.</w:t>
      </w:r>
      <w:r>
        <w:br w:type="page"/>
      </w:r>
    </w:p>
    <w:p>
      <w:pPr>
        <w:pStyle w:val="Style16"/>
        <w:shd w:fill="FFFFFF" w:val="clear"/>
        <w:spacing w:lineRule="auto" w:line="360" w:before="0" w:after="0"/>
        <w:ind w:left="0" w:firstLine="709"/>
        <w:contextualSpacing/>
        <w:jc w:val="both"/>
        <w:rPr/>
      </w:pPr>
      <w:r>
        <w:rPr>
          <w:rFonts w:cs="Arial" w:ascii="Times New Roman" w:hAnsi="Times New Roman"/>
          <w:b/>
          <w:sz w:val="28"/>
          <w:szCs w:val="26"/>
        </w:rPr>
        <w:t>2. Строительство Советского государств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numPr>
          <w:ilvl w:val="0"/>
          <w:numId w:val="2"/>
        </w:numPr>
        <w:shd w:fill="FFFFFF" w:val="clear"/>
        <w:spacing w:lineRule="auto" w:line="360" w:before="0" w:after="0"/>
        <w:ind w:left="0" w:firstLine="709"/>
        <w:jc w:val="both"/>
        <w:rPr>
          <w:rFonts w:ascii="Times New Roman" w:hAnsi="Times New Roman" w:cs="Arial"/>
          <w:b/>
          <w:b/>
          <w:sz w:val="28"/>
          <w:szCs w:val="26"/>
        </w:rPr>
      </w:pPr>
      <w:r>
        <w:rPr>
          <w:rFonts w:cs="Arial" w:ascii="Times New Roman" w:hAnsi="Times New Roman"/>
          <w:b/>
          <w:sz w:val="28"/>
          <w:szCs w:val="26"/>
        </w:rPr>
        <w:t>Государство диктатура пролетариата – главное орудие построения социализм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Рожденное Великой Октябрьской социалистической революцией Советское социалистическое государство являлось государством диктатуры пролетариата и таковым оставалось до полной и окончательной победы социализма в СССР, когда оно переросло в общенародное социалистическое государство.</w:t>
      </w:r>
    </w:p>
    <w:p>
      <w:pPr>
        <w:pStyle w:val="Normal"/>
        <w:shd w:fill="FFFFFF" w:val="clear"/>
        <w:spacing w:lineRule="auto" w:line="360" w:before="0" w:after="0"/>
        <w:ind w:firstLine="709"/>
        <w:jc w:val="both"/>
        <w:rPr/>
      </w:pPr>
      <w:r>
        <w:rPr>
          <w:rFonts w:cs="Arial" w:ascii="Times New Roman" w:hAnsi="Times New Roman"/>
          <w:sz w:val="28"/>
          <w:szCs w:val="26"/>
        </w:rPr>
        <w:t>Что такое диктатура пролетариата, и какова была ее историческая мисс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иктатура пролетариата означает превращение пролетариата в господствующий класс, осуществляющий государственное руководство всем обществом. Главное назначение диктатуры пролетариата, ее историческая миссия — обеспечить построение социализма, его полную и окончательную победу.</w:t>
      </w:r>
    </w:p>
    <w:p>
      <w:pPr>
        <w:pStyle w:val="Normal"/>
        <w:shd w:fill="FFFFFF" w:val="clear"/>
        <w:spacing w:lineRule="auto" w:line="360" w:before="0" w:after="0"/>
        <w:ind w:firstLine="709"/>
        <w:jc w:val="both"/>
        <w:rPr/>
      </w:pPr>
      <w:r>
        <w:rPr>
          <w:rFonts w:cs="Arial" w:ascii="Times New Roman" w:hAnsi="Times New Roman"/>
          <w:sz w:val="28"/>
          <w:szCs w:val="26"/>
        </w:rPr>
        <w:t xml:space="preserve">Для этого диктатура пролетариата, призвана была решить следующие задачи: </w:t>
      </w:r>
      <w:r>
        <w:rPr>
          <w:rFonts w:cs="Arial" w:ascii="Times New Roman" w:hAnsi="Times New Roman"/>
          <w:iCs/>
          <w:sz w:val="28"/>
          <w:szCs w:val="26"/>
        </w:rPr>
        <w:t xml:space="preserve">во-первых, </w:t>
      </w:r>
      <w:r>
        <w:rPr>
          <w:rFonts w:cs="Arial" w:ascii="Times New Roman" w:hAnsi="Times New Roman"/>
          <w:sz w:val="28"/>
          <w:szCs w:val="26"/>
        </w:rPr>
        <w:t xml:space="preserve">подавить сопротивление свергнутых эксплуататоров, ликвидировать эксплуатацию человека человеком и причины, ее порождающие; </w:t>
      </w:r>
      <w:r>
        <w:rPr>
          <w:rFonts w:cs="Arial" w:ascii="Times New Roman" w:hAnsi="Times New Roman"/>
          <w:iCs/>
          <w:sz w:val="28"/>
          <w:szCs w:val="26"/>
        </w:rPr>
        <w:t xml:space="preserve">во-вторых, </w:t>
      </w:r>
      <w:r>
        <w:rPr>
          <w:rFonts w:cs="Arial" w:ascii="Times New Roman" w:hAnsi="Times New Roman"/>
          <w:sz w:val="28"/>
          <w:szCs w:val="26"/>
        </w:rPr>
        <w:t xml:space="preserve">привлечь к социалистическому строительству пролетариат, непролетарские слои трудящихся, главным представителем которых являлось трудовое крестьянство, воспитать массы в социалистическом духе; </w:t>
      </w:r>
      <w:r>
        <w:rPr>
          <w:rFonts w:cs="Arial" w:ascii="Times New Roman" w:hAnsi="Times New Roman"/>
          <w:iCs/>
          <w:sz w:val="28"/>
          <w:szCs w:val="26"/>
        </w:rPr>
        <w:t xml:space="preserve">в-третьих, </w:t>
      </w:r>
      <w:r>
        <w:rPr>
          <w:rFonts w:cs="Arial" w:ascii="Times New Roman" w:hAnsi="Times New Roman"/>
          <w:sz w:val="28"/>
          <w:szCs w:val="26"/>
        </w:rPr>
        <w:t xml:space="preserve">обеспечить создание материально-технической базы социализма, его экономического фундамента, осуществить культурную революцию; </w:t>
      </w:r>
      <w:r>
        <w:rPr>
          <w:rFonts w:cs="Arial" w:ascii="Times New Roman" w:hAnsi="Times New Roman"/>
          <w:iCs/>
          <w:sz w:val="28"/>
          <w:szCs w:val="26"/>
        </w:rPr>
        <w:t xml:space="preserve">в-четвертых, </w:t>
      </w:r>
      <w:r>
        <w:rPr>
          <w:rFonts w:cs="Arial" w:ascii="Times New Roman" w:hAnsi="Times New Roman"/>
          <w:sz w:val="28"/>
          <w:szCs w:val="26"/>
        </w:rPr>
        <w:t>надежно гарантировать оборону страны от посягательств международного империализма.</w:t>
      </w:r>
    </w:p>
    <w:p>
      <w:pPr>
        <w:pStyle w:val="Normal"/>
        <w:shd w:fill="FFFFFF" w:val="clear"/>
        <w:spacing w:lineRule="auto" w:line="360" w:before="0" w:after="0"/>
        <w:ind w:firstLine="709"/>
        <w:jc w:val="both"/>
        <w:rPr/>
      </w:pPr>
      <w:r>
        <w:rPr>
          <w:rFonts w:cs="Arial" w:ascii="Times New Roman" w:hAnsi="Times New Roman"/>
          <w:sz w:val="28"/>
          <w:szCs w:val="26"/>
        </w:rPr>
        <w:t>«Диктатура пролетариата, — писал Ленин, — есть упорная борьба,— кровавая и бескровная, насильственная и мирная, военная и хозяйственная, педагогическая и административная, против сил и традиций старого общества. Сила привычки миллионов и десятков миллионов — самая страшная сила. Без партии, железной и закаленной в борьбе, без партии, пользующейся Доверием всего честного в данном классе, без партии, умеющей следить за настроением массы и влиять на него, вести успешно такую борьбу невозможно».</w:t>
      </w:r>
    </w:p>
    <w:p>
      <w:pPr>
        <w:pStyle w:val="Normal"/>
        <w:shd w:fill="FFFFFF" w:val="clear"/>
        <w:spacing w:lineRule="auto" w:line="360" w:before="0" w:after="0"/>
        <w:ind w:firstLine="709"/>
        <w:jc w:val="both"/>
        <w:rPr/>
      </w:pPr>
      <w:r>
        <w:rPr>
          <w:rFonts w:cs="Arial" w:ascii="Times New Roman" w:hAnsi="Times New Roman"/>
          <w:sz w:val="28"/>
          <w:szCs w:val="26"/>
        </w:rPr>
        <w:t xml:space="preserve">Таким образом, </w:t>
      </w:r>
      <w:r>
        <w:rPr>
          <w:rFonts w:cs="Arial" w:ascii="Times New Roman" w:hAnsi="Times New Roman"/>
          <w:iCs/>
          <w:sz w:val="28"/>
          <w:szCs w:val="26"/>
        </w:rPr>
        <w:t xml:space="preserve">главным в диктатуре пролетариата является руководство Коммунистической партии </w:t>
      </w:r>
      <w:r>
        <w:rPr>
          <w:rFonts w:cs="Arial" w:ascii="Times New Roman" w:hAnsi="Times New Roman"/>
          <w:sz w:val="28"/>
          <w:szCs w:val="26"/>
        </w:rPr>
        <w:t>— без такого руководства диктатура пролетариата не смогла бы выполнить свою историческую миссию, невозможна была бы сама диктатура пролетариат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ролетариат осуществлял свою диктатуру через целую систему организаций: Коммунистическую партию — авангард рабочего класса, его важнейшую политическую организацию, Советы, ставшие государственной формой диктатуры пролетариата, профсоюзы— наиболее массовую организацию рабочего класса — и другие общественные организации.</w:t>
      </w:r>
    </w:p>
    <w:p>
      <w:pPr>
        <w:pStyle w:val="Normal"/>
        <w:shd w:fill="FFFFFF" w:val="clear"/>
        <w:spacing w:lineRule="auto" w:line="360" w:before="0" w:after="0"/>
        <w:ind w:firstLine="709"/>
        <w:jc w:val="both"/>
        <w:rPr/>
      </w:pPr>
      <w:r>
        <w:rPr>
          <w:rFonts w:cs="Arial" w:ascii="Times New Roman" w:hAnsi="Times New Roman"/>
          <w:sz w:val="28"/>
          <w:szCs w:val="26"/>
        </w:rPr>
        <w:t>Руководящая роль Коммунистической партии в системе диктатуры пролетариата выражается в том, что партия определяет и вырабатывает политику Советского государства, мобилизует и организует рабочий класс и всех трудящихся на осуществление этой политики. Коммунистическая партия руководит и направляет деятельность всех массовых общественных организаций, входящих в систему диктатуры пролетариата. Она постоянно воспитывает трудящихся в коммунистическом духе, вносит - в их ряды социалистическую сознательность и организованность, ведет борьбу против буржуазных и мелкобуржуазных взглядов, укрепляет дисциплину труда. Партия обеспечивает авангардную роль коммунистов в социалистическом строительстве.</w:t>
      </w:r>
    </w:p>
    <w:p>
      <w:pPr>
        <w:pStyle w:val="Normal"/>
        <w:shd w:fill="FFFFFF" w:val="clear"/>
        <w:spacing w:lineRule="auto" w:line="360" w:before="0" w:after="0"/>
        <w:ind w:firstLine="709"/>
        <w:jc w:val="both"/>
        <w:rPr/>
      </w:pPr>
      <w:r>
        <w:rPr>
          <w:rFonts w:cs="Arial" w:ascii="Times New Roman" w:hAnsi="Times New Roman"/>
          <w:sz w:val="28"/>
          <w:szCs w:val="26"/>
        </w:rPr>
        <w:t>Как отметил В.И. Ленин, диктатура пролетариата есть особая форма классового союза между пролетариатом и трудовым крестьянством. Сохранение и всемерное упрочение этого союза, обеспечение в нем руководящей роли рабочего класса — решающее условие прочности и незыблемости диктатуры пролетариата.</w:t>
      </w:r>
    </w:p>
    <w:p>
      <w:pPr>
        <w:pStyle w:val="Normal"/>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Для решения своих задач диктатура пролетариата не могла использовать старую государственную машину (армию, полицию, суд, органы управления), являвшуюся орудием насилия и подавления ничтожным эксплуататорским меньшинством эксплуатируемого большинства общества. Нужно было разбить, сломать старую государственную машину и построить новую, способную выполнить роль главного орудия построения социализма.</w:t>
      </w:r>
    </w:p>
    <w:p>
      <w:pPr>
        <w:pStyle w:val="Normal"/>
        <w:shd w:fill="FFFFFF" w:val="clear"/>
        <w:spacing w:lineRule="auto" w:line="360" w:before="0" w:after="0"/>
        <w:ind w:firstLine="709"/>
        <w:jc w:val="both"/>
        <w:rPr/>
      </w:pPr>
      <w:r>
        <w:rPr>
          <w:rFonts w:cs="Arial" w:ascii="Times New Roman" w:hAnsi="Times New Roman"/>
          <w:iCs/>
          <w:sz w:val="28"/>
          <w:szCs w:val="26"/>
        </w:rPr>
        <w:t xml:space="preserve">Как уже было сказано, государственной формой диктатуры пролетариата в нашей стране стали Советы, рабочих; крестьянских и солдатских депутатов, </w:t>
      </w:r>
      <w:r>
        <w:rPr>
          <w:rFonts w:cs="Arial" w:ascii="Times New Roman" w:hAnsi="Times New Roman"/>
          <w:sz w:val="28"/>
          <w:szCs w:val="26"/>
        </w:rPr>
        <w:t>рожденные революционным творчеством рабочего класса. Преимущества Советской власти В.И. Ленин видел в том, что Советы выбирались рабочими и всеми трудящимися, т. е. подавляющим большинством народа. Поэтому они являлись и являются наиболее массовой и наиболее демократической формой государственной власти. Деятельность Советов находится под постоянным контролем масс. Избиратели могут в любое время отозвать из Совета депутатов, не оправдавших их доверия, и заменить их другим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оветы — глубоко интернационалистические органы власти, так как избираются трудящимися всех национальностей, осуществляют политику в интересах всех народов. В Советах наиболее полно воплощается братский союз рабочих и крестьян и обеспечивается руководящая роль в этом союзе за рабочим классом, как наиболее революционным, организованным, передовым классом обществ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Так как к началу Октябрьской революции страна была покрыта сетью Советов, почти повсеместно руководимых большевиками, налицо была готовая организационная форма для воплощения политической власти пролетариата, его диктатуры.</w:t>
      </w:r>
    </w:p>
    <w:p>
      <w:pPr>
        <w:pStyle w:val="Normal"/>
        <w:shd w:fill="FFFFFF" w:val="clear"/>
        <w:spacing w:lineRule="auto" w:line="360" w:before="0" w:after="0"/>
        <w:ind w:firstLine="709"/>
        <w:jc w:val="both"/>
        <w:rPr/>
      </w:pPr>
      <w:r>
        <w:rPr>
          <w:rFonts w:cs="Arial" w:ascii="Times New Roman" w:hAnsi="Times New Roman"/>
          <w:sz w:val="28"/>
          <w:szCs w:val="26"/>
        </w:rPr>
        <w:t>«Только благодаря советской организации государства,— отмечал Ленин,— революция пролетариата могла сразу разбить и разрушить до основания старый, буржуазный, государственный аппарат, а без этого невозможен был бы и приступ к социалистическому строительству».</w:t>
      </w:r>
    </w:p>
    <w:p>
      <w:pPr>
        <w:pStyle w:val="Normal"/>
        <w:numPr>
          <w:ilvl w:val="0"/>
          <w:numId w:val="2"/>
        </w:numPr>
        <w:shd w:fill="FFFFFF" w:val="clear"/>
        <w:spacing w:lineRule="auto" w:line="360" w:before="0" w:after="0"/>
        <w:ind w:left="0" w:firstLine="709"/>
        <w:jc w:val="both"/>
        <w:rPr>
          <w:rFonts w:ascii="Times New Roman" w:hAnsi="Times New Roman" w:cs="Arial"/>
          <w:b/>
          <w:b/>
          <w:sz w:val="28"/>
          <w:szCs w:val="26"/>
        </w:rPr>
      </w:pPr>
      <w:r>
        <w:rPr>
          <w:rFonts w:cs="Arial" w:ascii="Times New Roman" w:hAnsi="Times New Roman"/>
          <w:b/>
          <w:sz w:val="28"/>
          <w:szCs w:val="26"/>
        </w:rPr>
        <w:t>Слом старого и строительство нового государственного аппарата</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чалом слома старой государственной машины было свержение буржуазного Временного правительства, упразднение министерств, сената, синода и других органов центрального управления прежней власти. Вместо них были созданы новые центральные органы государства: ВЦИК — основной законодательный орган между съездами Советов, Совнарком — центральный исполнительный орган. Вместо старых министерств были созданы новые органы, ведавшие отдельными отраслями государственного управления,— народные комиссариаты.</w:t>
      </w:r>
    </w:p>
    <w:p>
      <w:pPr>
        <w:pStyle w:val="Normal"/>
        <w:shd w:fill="FFFFFF" w:val="clear"/>
        <w:spacing w:lineRule="auto" w:line="360" w:before="0" w:after="0"/>
        <w:ind w:firstLine="709"/>
        <w:jc w:val="both"/>
        <w:rPr/>
      </w:pPr>
      <w:r>
        <w:rPr>
          <w:rFonts w:cs="Arial" w:ascii="Times New Roman" w:hAnsi="Times New Roman"/>
          <w:sz w:val="28"/>
          <w:szCs w:val="26"/>
        </w:rPr>
        <w:t xml:space="preserve">На руководящую работу в эти государственные органы большевистская партия направила видных революционеров. Председателем ВЦИК был избран Я.М. Свердлов. Наркомат внутренних дел возглавил рабочий, бывший депутат большевистской фракции в </w:t>
      </w:r>
      <w:r>
        <w:rPr>
          <w:rFonts w:cs="Arial" w:ascii="Times New Roman" w:hAnsi="Times New Roman"/>
          <w:sz w:val="28"/>
          <w:szCs w:val="26"/>
          <w:lang w:val="en-US"/>
        </w:rPr>
        <w:t>IV</w:t>
      </w:r>
      <w:r>
        <w:rPr>
          <w:rFonts w:cs="Arial" w:ascii="Times New Roman" w:hAnsi="Times New Roman"/>
          <w:sz w:val="28"/>
          <w:szCs w:val="26"/>
        </w:rPr>
        <w:t xml:space="preserve"> Государственной думе Г.И. Петровский. Наркомом по делам национальностей стал И.В. Сталин, наркомом финансов— В.Р. Менжинский, наркомом просвещения — А.В. Луначарский. Был создан комитет по военным и морским делам в составе В.А. Антонова-Овсеенко, Н.В. Крыленко и П.Е. Дыбенко. Строительство центральных органов государственного управления проходило в условиях острой борьбы против саботажа с властью.</w:t>
      </w:r>
    </w:p>
    <w:p>
      <w:pPr>
        <w:pStyle w:val="Normal"/>
        <w:shd w:fill="FFFFFF" w:val="clear"/>
        <w:spacing w:lineRule="auto" w:line="360" w:before="0" w:after="0"/>
        <w:ind w:firstLine="709"/>
        <w:jc w:val="both"/>
        <w:rPr/>
      </w:pPr>
      <w:r>
        <w:rPr>
          <w:rFonts w:cs="Arial" w:ascii="Times New Roman" w:hAnsi="Times New Roman"/>
          <w:sz w:val="28"/>
          <w:szCs w:val="26"/>
        </w:rPr>
        <w:t xml:space="preserve">Саботажники полагали, что Советская власть без их помощи не сможет управлять страной и быстро потерпит крах. Но они жестоко ошиблись. «...У нас, — писал Ленин, — есть «чудесное средство» сразу, одним ударом </w:t>
      </w:r>
      <w:r>
        <w:rPr>
          <w:rFonts w:cs="Arial" w:ascii="Times New Roman" w:hAnsi="Times New Roman"/>
          <w:iCs/>
          <w:sz w:val="28"/>
          <w:szCs w:val="26"/>
        </w:rPr>
        <w:t xml:space="preserve">удесятерить </w:t>
      </w:r>
      <w:r>
        <w:rPr>
          <w:rFonts w:cs="Arial" w:ascii="Times New Roman" w:hAnsi="Times New Roman"/>
          <w:sz w:val="28"/>
          <w:szCs w:val="26"/>
        </w:rPr>
        <w:t>наш государственный аппарат, средство, которым ни одно капиталистическое государство никогда не располагало и располагать не может. Это чудесное дело — привлечение трудящихся, привлечение бедноты к повседневной работе управления государством».</w:t>
      </w:r>
    </w:p>
    <w:p>
      <w:pPr>
        <w:pStyle w:val="Normal"/>
        <w:shd w:fill="FFFFFF" w:val="clear"/>
        <w:spacing w:lineRule="auto" w:line="360" w:before="0" w:after="0"/>
        <w:ind w:firstLine="709"/>
        <w:jc w:val="both"/>
        <w:rPr/>
      </w:pPr>
      <w:r>
        <w:rPr>
          <w:rFonts w:cs="Arial" w:ascii="Times New Roman" w:hAnsi="Times New Roman"/>
          <w:sz w:val="28"/>
          <w:szCs w:val="26"/>
        </w:rPr>
        <w:t>Коммунистическая партия привлекла наиболее сознательных рабочих в государственный аппарат. Народный комиссариат внутренних дел создавался при активном участии рабочих Путиловского завода. В организации Народного комиссариата иностранных дел участвовали рабочие петроградских заводов и матросы Балтийского флота и т.д. Советское правительство приняло решительные меры к подавлению саботажа чиновников и буржуазных специалистов. Саботажники были объявлены врагами народа. Все честные служащие перешли на сторону Советской власти. Для подавления ожесточенного сопротивления внутренней контрреволюции в декабре 1917 г. была образована Всероссийская чрезвычайная комиссия по борьбе с контрреволюцией и саботажем (ВЧК) во главе с. Ф.Э. Дзержинским. По определению В.И. Ленина, ВЧК стала нашим разящим оружием против бесчисленных заговоров и покушений на Советскую власть.</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Советское государство ликвидировало старый суд и всю прежнюю систему судебных учреждений, служившую интересам господствующих классов — буржуазии и помещиков. Были созданы новые судебные органы (местные суды и революционные трибуналы), избираемые Советами, призванные охранять революционную законность, защищать интересы рабочих и крестьян. Была ликвидирована буржуазная милиция и создана советская, рабоче-крестьянская милиция.</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numPr>
          <w:ilvl w:val="0"/>
          <w:numId w:val="2"/>
        </w:numPr>
        <w:shd w:fill="FFFFFF" w:val="clear"/>
        <w:spacing w:lineRule="auto" w:line="360" w:before="0" w:after="0"/>
        <w:ind w:left="0" w:firstLine="709"/>
        <w:jc w:val="both"/>
        <w:rPr>
          <w:rFonts w:ascii="Times New Roman" w:hAnsi="Times New Roman" w:cs="Arial"/>
          <w:b/>
          <w:b/>
          <w:sz w:val="28"/>
          <w:szCs w:val="26"/>
        </w:rPr>
      </w:pPr>
      <w:r>
        <w:rPr>
          <w:rFonts w:cs="Arial" w:ascii="Times New Roman" w:hAnsi="Times New Roman"/>
          <w:b/>
          <w:sz w:val="28"/>
          <w:szCs w:val="26"/>
        </w:rPr>
        <w:t>Создание красной армии</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Мир еще не был заключен. Россия продолжала</w:t>
      </w:r>
      <w:r>
        <w:rPr>
          <w:rFonts w:cs="Arial" w:ascii="Times New Roman" w:hAnsi="Times New Roman"/>
          <w:smallCaps/>
          <w:sz w:val="28"/>
          <w:szCs w:val="26"/>
        </w:rPr>
        <w:t xml:space="preserve"> </w:t>
      </w:r>
      <w:r>
        <w:rPr>
          <w:rFonts w:cs="Arial" w:ascii="Times New Roman" w:hAnsi="Times New Roman"/>
          <w:sz w:val="28"/>
          <w:szCs w:val="26"/>
        </w:rPr>
        <w:t>находиться в состоянии войны с кайзеровской Германией и ее союзниками. Поэтому до создания новой армии нельзя было ликвидировать старую армию. Но Советское государство сразу, же стало на путь ее решительной демократизации. Оно упразднило все чины и звания в армии, ввело выборность всего командного состава и должностных лиц. Вместе с тем развернулась подготовка к созданию новой, Красной Армии. 15 января 1918 г. В. И. Ленин подписал декрет об организации рабоче-крестьянской Красной Армии, а в конце месяца — декрет о создании Военно-Морского Флота. Красная Армия создавалась на добровольных началах из наиболее сознательных рабочих и беднейших крестьян, готовых отдать свои силы и жизнь для защиты Советской республики. Вступавшие в ряды Красной Армии должны были представить рекомендации войсковых комитетов, большевистских партийных организаций или других организаций, стоявших на платформе Советской власти.</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numPr>
          <w:ilvl w:val="0"/>
          <w:numId w:val="2"/>
        </w:numPr>
        <w:shd w:fill="FFFFFF" w:val="clear"/>
        <w:spacing w:lineRule="auto" w:line="360" w:before="0" w:after="0"/>
        <w:ind w:left="0" w:firstLine="709"/>
        <w:jc w:val="both"/>
        <w:rPr>
          <w:rFonts w:ascii="Times New Roman" w:hAnsi="Times New Roman" w:cs="Arial"/>
          <w:b/>
          <w:b/>
          <w:sz w:val="28"/>
          <w:szCs w:val="26"/>
        </w:rPr>
      </w:pPr>
      <w:r>
        <w:rPr>
          <w:rFonts w:cs="Arial" w:ascii="Times New Roman" w:hAnsi="Times New Roman"/>
          <w:b/>
          <w:sz w:val="28"/>
          <w:szCs w:val="26"/>
        </w:rPr>
        <w:t>Строительство Советов на местах</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Повсеместно были отстранены от должности губернские и уездные комиссары бывшего Временного правительства. Вся власть перешла к Советам. 5 ноября 1917 г. В.И. Ленин обратился к трудящимся России с призывом:</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Товарищи трудящиеся! Помните, что </w:t>
      </w:r>
      <w:r>
        <w:rPr>
          <w:rFonts w:cs="Arial" w:ascii="Times New Roman" w:hAnsi="Times New Roman"/>
          <w:iCs/>
          <w:sz w:val="28"/>
          <w:szCs w:val="26"/>
        </w:rPr>
        <w:t xml:space="preserve">вы сами </w:t>
      </w:r>
      <w:r>
        <w:rPr>
          <w:rFonts w:cs="Arial" w:ascii="Times New Roman" w:hAnsi="Times New Roman"/>
          <w:sz w:val="28"/>
          <w:szCs w:val="26"/>
        </w:rPr>
        <w:t xml:space="preserve">теперь управляете государством... </w:t>
      </w:r>
      <w:r>
        <w:rPr>
          <w:rFonts w:cs="Arial" w:ascii="Times New Roman" w:hAnsi="Times New Roman"/>
          <w:iCs/>
          <w:sz w:val="28"/>
          <w:szCs w:val="26"/>
        </w:rPr>
        <w:t xml:space="preserve">Ваши </w:t>
      </w:r>
      <w:r>
        <w:rPr>
          <w:rFonts w:cs="Arial" w:ascii="Times New Roman" w:hAnsi="Times New Roman"/>
          <w:sz w:val="28"/>
          <w:szCs w:val="26"/>
        </w:rPr>
        <w:t>Советы — отныне органы, государственной власти, полномочные, решающие органы. Сплотитесь вокруг своих Советов. Укрепите их. Беритесь сами за дело снизу, никого не дожидаясь».</w:t>
      </w:r>
    </w:p>
    <w:p>
      <w:pPr>
        <w:pStyle w:val="Normal"/>
        <w:shd w:fill="FFFFFF" w:val="clear"/>
        <w:spacing w:lineRule="auto" w:line="360" w:before="0" w:after="0"/>
        <w:ind w:firstLine="709"/>
        <w:jc w:val="both"/>
        <w:rPr/>
      </w:pPr>
      <w:r>
        <w:rPr>
          <w:rFonts w:cs="Arial" w:ascii="Times New Roman" w:hAnsi="Times New Roman"/>
          <w:sz w:val="28"/>
          <w:szCs w:val="26"/>
        </w:rPr>
        <w:t>Рабочие Советской России горячо откликнулись на призыв своего вождя. Они активно участвовали в ликвидации старых органов власти. Городские думы и земские учреждения были постепенно упразднены. Их функции перешли к Советам. Развернулось строительство Советов в деревне. Существовавшие во многих губерниях и уездах самостоятельные Советы крестьянских депутатов сливались с Советами рабочих и солдатских депутатов в единые органы власти.</w:t>
      </w:r>
    </w:p>
    <w:p>
      <w:pPr>
        <w:pStyle w:val="Normal"/>
        <w:tabs>
          <w:tab w:val="clear" w:pos="708"/>
          <w:tab w:val="left" w:pos="3285" w:leader="none"/>
        </w:tabs>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numPr>
          <w:ilvl w:val="0"/>
          <w:numId w:val="2"/>
        </w:numPr>
        <w:spacing w:lineRule="auto" w:line="360" w:before="0" w:after="0"/>
        <w:ind w:left="0" w:firstLine="709"/>
        <w:jc w:val="both"/>
        <w:rPr>
          <w:rFonts w:ascii="Times New Roman" w:hAnsi="Times New Roman" w:cs="Arial"/>
          <w:b/>
          <w:b/>
          <w:sz w:val="28"/>
          <w:szCs w:val="26"/>
        </w:rPr>
      </w:pPr>
      <w:r>
        <w:rPr>
          <w:rFonts w:cs="Arial" w:ascii="Times New Roman" w:hAnsi="Times New Roman"/>
          <w:b/>
          <w:sz w:val="28"/>
          <w:szCs w:val="26"/>
        </w:rPr>
        <w:t>Выбор и роспуск Учредительного собрания</w:t>
      </w:r>
    </w:p>
    <w:p>
      <w:pPr>
        <w:pStyle w:val="Normal"/>
        <w:spacing w:lineRule="auto" w:line="360" w:before="0" w:after="0"/>
        <w:ind w:left="709" w:hanging="0"/>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Чтобы сорвать строительство Советского государства, контрреволюция стала требовать созыва Учредительного собрания, надеясь получить в нем большинство и, с его помощью ликвидировать Советскую власть. До Октябрьской революции, находившиеся у власти буржуазные и мелкобуржуазные партии, не желая удовлетворить коренных требований народа о мире, о земле и 8-часовом рабочем дне, фальшиво заявляли, что это может сделать только Учредительное собрание. Выборы в него откладывались до окончания мировой войны. Поэтому среди широких масс крестьянства, отсталых слоев рабочих с Учредительным собранием были связаны определенные надежды.</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После победы Октябрьской революции, удовлетворившей в короткий срок коренные требования народа, надобность в Учредительном собрании отпала. Но так как идея Учредительного собрания еще была популярна среди трудящихся, Советское правительство провело выборы, в Учредительное собрание.</w:t>
      </w:r>
    </w:p>
    <w:p>
      <w:pPr>
        <w:pStyle w:val="Normal"/>
        <w:shd w:fill="FFFFFF" w:val="clear"/>
        <w:spacing w:lineRule="auto" w:line="360" w:before="0" w:after="0"/>
        <w:ind w:firstLine="709"/>
        <w:jc w:val="both"/>
        <w:rPr/>
      </w:pPr>
      <w:r>
        <w:rPr>
          <w:rFonts w:cs="Arial" w:ascii="Times New Roman" w:hAnsi="Times New Roman"/>
          <w:sz w:val="28"/>
          <w:szCs w:val="26"/>
        </w:rPr>
        <w:t>Выборы проходили в ноябре 1-917 г., когда во многих городах и особенно в деревнях еще не утвердилась власть Советов, а массы крестьянства плохо знали об исторических декретах о мире и о земле. К тому же выборы проводились по явно устаревшим избирательным спискам, составленным до Октябрьской революции. Например, избиратели голосовали за единый список партии эсеров, между тем ко времени выборов эта партия раскололась на правых эсеров — заклятых врагов революции — и левых эсеров, которые тогда поддерживали Советскую власть. Поэтому исход выборов не отразил подлинных настроений масс. Формальную победу на выборах одержали эсеры.</w:t>
      </w:r>
    </w:p>
    <w:p>
      <w:pPr>
        <w:pStyle w:val="Normal"/>
        <w:shd w:fill="FFFFFF" w:val="clear"/>
        <w:spacing w:lineRule="auto" w:line="360" w:before="0" w:after="0"/>
        <w:ind w:firstLine="709"/>
        <w:jc w:val="both"/>
        <w:rPr/>
      </w:pPr>
      <w:r>
        <w:rPr>
          <w:rFonts w:cs="Arial" w:ascii="Times New Roman" w:hAnsi="Times New Roman"/>
          <w:sz w:val="28"/>
          <w:szCs w:val="26"/>
        </w:rPr>
        <w:t>5 января 1918 г. Председатель ВЦИК Я. М. Свердлов открыл Учредительное собрание. Он зачитал и поставил на утверждение депутатов «Декларацию прав трудящегося и эксплуатируемого народа», написанную Лениным и утвержденную ВЦИК. Декларация содержала уже принятые важнейшие законы Советского государства: о власти Советов, о земле, о мире, о рабочем контроле. Декларация провозгласила основную задачу пролетарской революции — уничтожение всякой эксплуатации человека человеком и построение социализм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Контрреволюционное большинство Учредительного собрания уклонилось от обсуждения исторической декларации, отказалось признать Советскую власть и ее декреты. Тем самым Учредительное собрание разоблачило свою враждебность к социалистической революции и народу. Большевистская фракция по предложению Ленина в специальном заявлении заклеймила контрреволюционеров и покинула Учредительное собрание. Вместе с большевиками ушли и левые эсеры. 6 января декретом ВЦИК Учредительное собрание было распущено. Широкие массы рабочих, солдат и крестьян одобрили этот декрет.</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numPr>
          <w:ilvl w:val="0"/>
          <w:numId w:val="2"/>
        </w:numPr>
        <w:shd w:fill="FFFFFF" w:val="clear"/>
        <w:spacing w:lineRule="auto" w:line="360" w:before="0" w:after="0"/>
        <w:ind w:left="0" w:firstLine="709"/>
        <w:jc w:val="both"/>
        <w:rPr/>
      </w:pPr>
      <w:r>
        <w:rPr>
          <w:rFonts w:cs="Arial" w:ascii="Times New Roman" w:hAnsi="Times New Roman"/>
          <w:b/>
          <w:sz w:val="28"/>
          <w:szCs w:val="26"/>
          <w:lang w:val="en-US"/>
        </w:rPr>
        <w:t>III</w:t>
      </w:r>
      <w:r>
        <w:rPr>
          <w:rFonts w:cs="Arial" w:ascii="Times New Roman" w:hAnsi="Times New Roman"/>
          <w:b/>
          <w:sz w:val="28"/>
          <w:szCs w:val="26"/>
        </w:rPr>
        <w:t xml:space="preserve"> Всероссийский съезд Советов</w:t>
      </w:r>
    </w:p>
    <w:p>
      <w:pPr>
        <w:pStyle w:val="Normal"/>
        <w:shd w:fill="FFFFFF" w:val="clear"/>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shd w:fill="FFFFFF" w:val="clear"/>
        <w:spacing w:lineRule="auto" w:line="360" w:before="0" w:after="0"/>
        <w:ind w:firstLine="709"/>
        <w:jc w:val="both"/>
        <w:rPr/>
      </w:pPr>
      <w:r>
        <w:rPr>
          <w:rFonts w:cs="Arial" w:ascii="Times New Roman" w:hAnsi="Times New Roman"/>
          <w:sz w:val="28"/>
          <w:szCs w:val="26"/>
        </w:rPr>
        <w:t xml:space="preserve">10 января 1918 г. в Таврическом дворце в Петрограде открылся </w:t>
      </w:r>
      <w:r>
        <w:rPr>
          <w:rFonts w:cs="Arial" w:ascii="Times New Roman" w:hAnsi="Times New Roman"/>
          <w:sz w:val="28"/>
          <w:szCs w:val="26"/>
          <w:lang w:val="en-US"/>
        </w:rPr>
        <w:t>III</w:t>
      </w:r>
      <w:r>
        <w:rPr>
          <w:rFonts w:cs="Arial" w:ascii="Times New Roman" w:hAnsi="Times New Roman"/>
          <w:sz w:val="28"/>
          <w:szCs w:val="26"/>
        </w:rPr>
        <w:t xml:space="preserve"> Всероссийский съезд Советов рабочих, солдатских и крестьянских депутатов. Почти две трети делегатов составляли большевики. Съезд заслушал отчетные доклады: Я.М. Свердлова— о деятельности ВЦИК и В.И. Ленина — о деятельности Совнаркома. Вопреки нападкам меньшевиков и эсеров на политику ВЦИК и СНК, подавляющее большинство съезда горячо одобрило деятельность ВЦИК и Советского правительств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На рассмотрение съезда была поставлена ленинская «Декларация прав трудящегося и эксплуатируемого народа». Съезд Советов 12 января утвердил этот исторический документ, имевший конституционное значение, т. е. он носил характер основного закона страны. Не случайно эта декларация была включена в состав первой Советской Конституции, принятой несколько месяцев спустя.</w:t>
      </w:r>
    </w:p>
    <w:p>
      <w:pPr>
        <w:pStyle w:val="Normal"/>
        <w:shd w:fill="FFFFFF" w:val="clear"/>
        <w:spacing w:lineRule="auto" w:line="360" w:before="0" w:after="0"/>
        <w:ind w:firstLine="709"/>
        <w:jc w:val="both"/>
        <w:rPr/>
      </w:pPr>
      <w:r>
        <w:rPr>
          <w:rFonts w:cs="Arial" w:ascii="Times New Roman" w:hAnsi="Times New Roman"/>
          <w:sz w:val="28"/>
          <w:szCs w:val="26"/>
          <w:lang w:val="en-US"/>
        </w:rPr>
        <w:t>III</w:t>
      </w:r>
      <w:r>
        <w:rPr>
          <w:rFonts w:cs="Arial" w:ascii="Times New Roman" w:hAnsi="Times New Roman"/>
          <w:sz w:val="28"/>
          <w:szCs w:val="26"/>
        </w:rPr>
        <w:t xml:space="preserve"> Всероссийский съезд Советов принял историческое решение о преобразовании Российской Социалистической Советской Республики в федеративную республику. Чем было обусловлено это решение? В связи с тем что Советская власть провозгласила право народов России на самоопределение и образование самостоятельных государств и народы стали создавать свои национальные советские республики, встал вопрос о формах взаимоотношений между ними. Ответ на этот сложный вопрос дал Ленин. В «Декларации прав трудящегося и эксплуатируемого народа» он писал: «Советская Российская республика учреждается на основе свободного союза свободных наций как федерация Советских национальных республик».</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 xml:space="preserve">Утвердив декларацию, съезд Советов узаконил федеративный принцип организации Советского государства, т. е. принцип добровольного союза советских национальных республик'. Кроме того, съезд принял специальное постановление «О федеральных учреждениях Российской республики», в котором подтвердил федеральный принцип строительства Советского государства. С этого момента оно стало именоваться: </w:t>
      </w:r>
      <w:r>
        <w:rPr>
          <w:rFonts w:cs="Arial" w:ascii="Times New Roman" w:hAnsi="Times New Roman"/>
          <w:iCs/>
          <w:sz w:val="28"/>
          <w:szCs w:val="26"/>
        </w:rPr>
        <w:t>Российская Социалистическая Федеративная Советская Республика (РСФСР).</w:t>
      </w:r>
    </w:p>
    <w:p>
      <w:pPr>
        <w:pStyle w:val="Normal"/>
        <w:spacing w:lineRule="auto" w:line="360" w:before="0" w:after="0"/>
        <w:ind w:firstLine="709"/>
        <w:jc w:val="both"/>
        <w:rPr/>
      </w:pPr>
      <w:r>
        <w:rPr>
          <w:rFonts w:cs="Arial" w:ascii="Times New Roman" w:hAnsi="Times New Roman"/>
          <w:sz w:val="28"/>
          <w:szCs w:val="26"/>
        </w:rPr>
        <w:t>Провозглашение РСФСР способствовало укреплению доверия между народами нашей страны, политическому, экономическому и культурному подъему ранее отсталых наций, ускорило строительство национальной государственности народов РСФСР. Уже в апреле 1918 г. Всетуркестанский съезд Советов провозгласил образование Туркестанской автономной республики в составе Российской Федерации. В дальнейшем в составе РСФСР возник</w:t>
      </w:r>
      <w:r>
        <w:rPr>
          <w:rFonts w:cs="Arial" w:ascii="Times New Roman" w:hAnsi="Times New Roman"/>
          <w:smallCaps/>
          <w:sz w:val="28"/>
          <w:szCs w:val="26"/>
        </w:rPr>
        <w:t xml:space="preserve"> </w:t>
      </w:r>
      <w:r>
        <w:rPr>
          <w:rFonts w:cs="Arial" w:ascii="Times New Roman" w:hAnsi="Times New Roman"/>
          <w:sz w:val="28"/>
          <w:szCs w:val="26"/>
        </w:rPr>
        <w:t>целый ряд автономных республик и областей.</w:t>
      </w:r>
    </w:p>
    <w:p>
      <w:pPr>
        <w:pStyle w:val="Normal"/>
        <w:shd w:fill="FFFFFF" w:val="clear"/>
        <w:spacing w:lineRule="auto" w:line="360" w:before="0" w:after="0"/>
        <w:ind w:firstLine="709"/>
        <w:jc w:val="both"/>
        <w:rPr/>
      </w:pPr>
      <w:r>
        <w:rPr>
          <w:rFonts w:cs="Arial" w:ascii="Times New Roman" w:hAnsi="Times New Roman"/>
          <w:sz w:val="28"/>
          <w:szCs w:val="26"/>
        </w:rPr>
        <w:t xml:space="preserve">В эти же дни в Петрограде заседал </w:t>
      </w:r>
      <w:r>
        <w:rPr>
          <w:rFonts w:cs="Arial" w:ascii="Times New Roman" w:hAnsi="Times New Roman"/>
          <w:sz w:val="28"/>
          <w:szCs w:val="26"/>
          <w:lang w:val="en-US"/>
        </w:rPr>
        <w:t>III</w:t>
      </w:r>
      <w:r>
        <w:rPr>
          <w:rFonts w:cs="Arial" w:ascii="Times New Roman" w:hAnsi="Times New Roman"/>
          <w:sz w:val="28"/>
          <w:szCs w:val="26"/>
        </w:rPr>
        <w:t xml:space="preserve"> Всероссийский съезд крестьянских депутатов. Он принял решение объединиться с </w:t>
      </w:r>
      <w:r>
        <w:rPr>
          <w:rFonts w:cs="Arial" w:ascii="Times New Roman" w:hAnsi="Times New Roman"/>
          <w:sz w:val="28"/>
          <w:szCs w:val="26"/>
          <w:lang w:val="en-US"/>
        </w:rPr>
        <w:t>III</w:t>
      </w:r>
      <w:r>
        <w:rPr>
          <w:rFonts w:cs="Arial" w:ascii="Times New Roman" w:hAnsi="Times New Roman"/>
          <w:sz w:val="28"/>
          <w:szCs w:val="26"/>
        </w:rPr>
        <w:t xml:space="preserve"> Всероссийским съездом Советов рабочих, солдатских и крестьянских депутатов. Это слияние произошло 13 января. Тем самым было завершено объединение рабочих и крестьянских Советов, что явилось яркой демонстрацией крепнущего союза рабочего класса и крестьянства — основы Советского государства.</w:t>
      </w:r>
    </w:p>
    <w:p>
      <w:pPr>
        <w:pStyle w:val="Normal"/>
        <w:shd w:fill="FFFFFF" w:val="clear"/>
        <w:spacing w:lineRule="auto" w:line="360" w:before="0" w:after="0"/>
        <w:ind w:firstLine="709"/>
        <w:jc w:val="both"/>
        <w:rPr/>
      </w:pPr>
      <w:r>
        <w:rPr>
          <w:rFonts w:cs="Arial" w:ascii="Times New Roman" w:hAnsi="Times New Roman"/>
          <w:sz w:val="28"/>
          <w:szCs w:val="26"/>
        </w:rPr>
        <w:t xml:space="preserve">Таким образом, </w:t>
      </w:r>
      <w:r>
        <w:rPr>
          <w:rFonts w:cs="Arial" w:ascii="Times New Roman" w:hAnsi="Times New Roman"/>
          <w:sz w:val="28"/>
          <w:szCs w:val="26"/>
          <w:lang w:val="en-US"/>
        </w:rPr>
        <w:t>III</w:t>
      </w:r>
      <w:r>
        <w:rPr>
          <w:rFonts w:cs="Arial" w:ascii="Times New Roman" w:hAnsi="Times New Roman"/>
          <w:sz w:val="28"/>
          <w:szCs w:val="26"/>
        </w:rPr>
        <w:t xml:space="preserve"> Всероссийский съезд Советов закрепил организацию новой государственной власти, созданной Октябрьской революцией, провозгласил Россию федеративной республикой, наметил вехи социалистического строительства.</w:t>
      </w:r>
    </w:p>
    <w:p>
      <w:pPr>
        <w:pStyle w:val="Normal"/>
        <w:shd w:fill="FFFFFF" w:val="clear"/>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Закрывая съезд, В. И Ленин говорил: «Теперь мы, на расчищенном от исторического хлама пути, будем строить мощное, светлое здание социалистического общества. Создается новый, невиданный в истории, тип государственной власти, волей революции призванной очистить землю от всякой эксплуатации, насилия и рабства».</w:t>
      </w:r>
      <w:r>
        <w:br w:type="page"/>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t>Список литературы</w:t>
      </w:r>
    </w:p>
    <w:p>
      <w:pPr>
        <w:pStyle w:val="Normal"/>
        <w:spacing w:lineRule="auto" w:line="360" w:before="0" w:after="0"/>
        <w:ind w:firstLine="709"/>
        <w:jc w:val="both"/>
        <w:rPr>
          <w:rFonts w:ascii="Times New Roman" w:hAnsi="Times New Roman" w:cs="Arial"/>
          <w:b/>
          <w:b/>
          <w:sz w:val="28"/>
          <w:szCs w:val="26"/>
        </w:rPr>
      </w:pPr>
      <w:r>
        <w:rPr>
          <w:rFonts w:cs="Arial" w:ascii="Times New Roman" w:hAnsi="Times New Roman"/>
          <w:b/>
          <w:sz w:val="28"/>
          <w:szCs w:val="26"/>
        </w:rPr>
      </w:r>
    </w:p>
    <w:p>
      <w:pPr>
        <w:pStyle w:val="Normal"/>
        <w:numPr>
          <w:ilvl w:val="0"/>
          <w:numId w:val="5"/>
        </w:numPr>
        <w:spacing w:lineRule="auto" w:line="360" w:before="0" w:after="0"/>
        <w:ind w:left="0" w:hanging="0"/>
        <w:contextualSpacing/>
        <w:jc w:val="both"/>
        <w:rPr/>
      </w:pPr>
      <w:r>
        <w:rPr>
          <w:rFonts w:cs="Arial" w:ascii="Times New Roman" w:hAnsi="Times New Roman"/>
          <w:iCs/>
          <w:sz w:val="28"/>
          <w:szCs w:val="26"/>
        </w:rPr>
        <w:t>Сахаров А.Н. «</w:t>
      </w:r>
      <w:r>
        <w:rPr>
          <w:rFonts w:cs="Arial" w:ascii="Times New Roman" w:hAnsi="Times New Roman"/>
          <w:sz w:val="28"/>
          <w:szCs w:val="26"/>
        </w:rPr>
        <w:t xml:space="preserve">История СССР» - М., 1988 </w:t>
      </w:r>
    </w:p>
    <w:p>
      <w:pPr>
        <w:pStyle w:val="Normal"/>
        <w:numPr>
          <w:ilvl w:val="0"/>
          <w:numId w:val="1"/>
        </w:numPr>
        <w:spacing w:lineRule="auto" w:line="360" w:before="0" w:after="0"/>
        <w:ind w:left="0" w:hanging="0"/>
        <w:contextualSpacing/>
        <w:jc w:val="both"/>
        <w:rPr/>
      </w:pPr>
      <w:r>
        <w:rPr>
          <w:rFonts w:cs="Arial" w:ascii="Times New Roman" w:hAnsi="Times New Roman"/>
          <w:iCs/>
          <w:sz w:val="28"/>
          <w:szCs w:val="26"/>
        </w:rPr>
        <w:t xml:space="preserve">Струмилин С.Г. </w:t>
      </w:r>
      <w:r>
        <w:rPr>
          <w:rFonts w:cs="Arial" w:ascii="Times New Roman" w:hAnsi="Times New Roman"/>
          <w:sz w:val="28"/>
          <w:szCs w:val="26"/>
        </w:rPr>
        <w:t>«Очерки экономической истории России» - М., 1960</w:t>
      </w:r>
    </w:p>
    <w:p>
      <w:pPr>
        <w:pStyle w:val="Normal"/>
        <w:numPr>
          <w:ilvl w:val="0"/>
          <w:numId w:val="1"/>
        </w:numPr>
        <w:spacing w:lineRule="auto" w:line="360" w:before="0" w:after="0"/>
        <w:ind w:left="0" w:hanging="0"/>
        <w:contextualSpacing/>
        <w:jc w:val="both"/>
        <w:rPr>
          <w:rFonts w:ascii="Times New Roman" w:hAnsi="Times New Roman" w:cs="Arial"/>
          <w:sz w:val="28"/>
          <w:szCs w:val="26"/>
        </w:rPr>
      </w:pPr>
      <w:r>
        <w:rPr>
          <w:rFonts w:cs="Arial" w:ascii="Times New Roman" w:hAnsi="Times New Roman"/>
          <w:sz w:val="28"/>
          <w:szCs w:val="26"/>
        </w:rPr>
        <w:t>Берхин И.Б., Федосов И.А. «История СССР: 9 класс» - М., 1977</w:t>
      </w:r>
    </w:p>
    <w:p>
      <w:pPr>
        <w:pStyle w:val="Normal"/>
        <w:numPr>
          <w:ilvl w:val="0"/>
          <w:numId w:val="1"/>
        </w:numPr>
        <w:spacing w:lineRule="auto" w:line="360" w:before="0" w:after="0"/>
        <w:ind w:left="0" w:hanging="0"/>
        <w:contextualSpacing/>
        <w:jc w:val="both"/>
        <w:rPr/>
      </w:pPr>
      <w:r>
        <w:rPr>
          <w:rFonts w:cs="Arial" w:ascii="Times New Roman" w:hAnsi="Times New Roman"/>
          <w:sz w:val="28"/>
          <w:szCs w:val="26"/>
        </w:rPr>
        <w:t>Лукников И.Г. «История СССР» - М., 1990</w:t>
      </w:r>
    </w:p>
    <w:p>
      <w:pPr>
        <w:pStyle w:val="Normal"/>
        <w:numPr>
          <w:ilvl w:val="0"/>
          <w:numId w:val="1"/>
        </w:numPr>
        <w:spacing w:lineRule="auto" w:line="360" w:before="0" w:after="0"/>
        <w:ind w:left="0" w:hanging="0"/>
        <w:contextualSpacing/>
        <w:jc w:val="both"/>
        <w:rPr>
          <w:rFonts w:ascii="Times New Roman" w:hAnsi="Times New Roman" w:cs="Arial"/>
          <w:sz w:val="28"/>
          <w:szCs w:val="26"/>
        </w:rPr>
      </w:pPr>
      <w:r>
        <w:rPr>
          <w:rFonts w:cs="Arial" w:ascii="Times New Roman" w:hAnsi="Times New Roman"/>
          <w:sz w:val="28"/>
          <w:szCs w:val="26"/>
        </w:rPr>
        <w:t>Абдулаев Г.А. «Экономическое развитие СССР» - М., 1987</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b/>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b/>
      <w:color w:val="000000"/>
    </w:rPr>
  </w:style>
  <w:style w:type="character" w:styleId="WW8Num9z1">
    <w:name w:val="WW8Num9z1"/>
    <w:qFormat/>
    <w:rPr>
      <w:rFonts w:cs="Times New Roman"/>
    </w:rPr>
  </w:style>
  <w:style w:type="character" w:styleId="WW8Num10z0">
    <w:name w:val="WW8Num10z0"/>
    <w:qFormat/>
    <w:rPr>
      <w:rFonts w:eastAsia="Times New Roman" w:cs="Times New Roman"/>
      <w:b/>
      <w:color w:val="000000"/>
    </w:rPr>
  </w:style>
  <w:style w:type="character" w:styleId="WW8Num10z1">
    <w:name w:val="WW8Num10z1"/>
    <w:qFormat/>
    <w:rPr>
      <w:rFonts w:cs="Times New Roman"/>
    </w:rPr>
  </w:style>
  <w:style w:type="character" w:styleId="WW8Num11z0">
    <w:name w:val="WW8Num11z0"/>
    <w:qFormat/>
    <w:rPr>
      <w:rFonts w:eastAsia="Times New Roman" w:cs="Times New Roman"/>
      <w:i/>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8:00Z</dcterms:created>
  <dc:creator>::</dc:creator>
  <dc:description/>
  <cp:keywords/>
  <dc:language>en-US</dc:language>
  <cp:lastModifiedBy>SYSTEM</cp:lastModifiedBy>
  <dcterms:modified xsi:type="dcterms:W3CDTF">2011-09-21T12:28:00Z</dcterms:modified>
  <cp:revision>2</cp:revision>
  <dc:subject/>
  <dc:title>Реферат</dc:title>
</cp:coreProperties>
</file>