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1. Экономическое и политическое положение в России в конце 19 – начале 20 век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2. Политическая карьера Столыпин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3. Столыпин и Дум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4. Столыпинская аграрная реформ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А. Разрушение общины и развитие частной собственности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Б. Крестьянский банк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. Переселение крестьян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. Кооперативное движ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Д. Агрокультурные мероприятия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5. Результаты реформы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 6. Причины неудачи аграрной реформы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25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арный вопрос является основным вопросом русской истории. Этот вопрос стал причиной споров исторических и общественных деятелей, которые предлагали порой диаметрально противополож</w:t>
        <w:softHyphen/>
        <w:t>ные его решения. В истории на шей страны было много полити</w:t>
        <w:softHyphen/>
        <w:t>ческих течений, представители которых считали основной целью своей деятельности – решение наболевшего вопроса о земл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 земле неоднократно возникал в течение всей исто</w:t>
        <w:softHyphen/>
        <w:t>рии России, но особенно остро он встал в XIX веке. Неразре</w:t>
        <w:softHyphen/>
        <w:t>шенность аграрного вопроса тормозила развитие страны и обус</w:t>
        <w:softHyphen/>
        <w:t>ловило отставание России от ведущих капиталистических держав. И это понимали как наши государи, так и другие политические деятели. Александр I и Николай I признавали серьезность и ак</w:t>
        <w:softHyphen/>
        <w:t>туальность этого вопроса и уделяли ему внимание. Подтвержде</w:t>
        <w:softHyphen/>
        <w:t>ние этому указ о «Вольных хлебопашцах» и реформа графа Кисе</w:t>
        <w:softHyphen/>
        <w:t>ле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м шагом в истории решения аграрного вопроса была реформа 1861 г. Личное освобождение крестьянства от крепост</w:t>
        <w:softHyphen/>
        <w:t>ной зависимости имело огромное значение. Существуют различные оценки этого периода в жизни страны. Часть историков считает, что реформа была проведена исключительно в интересах дворянс</w:t>
        <w:softHyphen/>
        <w:t>тва, другие историки, частично признавая это, говорят о глав</w:t>
        <w:softHyphen/>
        <w:t>ном: Россия совершила скачок в своем экономическом разви</w:t>
        <w:softHyphen/>
        <w:t>тии. Реформы 60-70 гг. XIX века ускорили развитие процесса первоначального накопления капитала в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арный капитализм мог развиваться по «прусскому» пути, при котором крестьяне освобождаются без земли или с малыми на</w:t>
        <w:softHyphen/>
        <w:t>делами, могут в любой момент избавиться от нее и уйти в наем</w:t>
        <w:softHyphen/>
        <w:t>ные работники, а помещики получают от государства значительные суммы и кредиты для перевода своих хозяйств на капиталистичес</w:t>
        <w:softHyphen/>
        <w:t>кие рельс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не исключался и «американский» путь развития капита</w:t>
        <w:softHyphen/>
        <w:t>лизма, при котором помещичье землевладение отсутствует, а крестьяне получают крупные участки земли и свободно ею распо</w:t>
        <w:softHyphen/>
        <w:t>ряжаются. Оба эти пути представляли собой значительный прог</w:t>
        <w:softHyphen/>
        <w:t>ресс по сравнению с прежними аграрными отношениями, в основе которых лежали внешне экономическое принуждение крестьян, от</w:t>
        <w:softHyphen/>
        <w:t>сутствие свободного рынка рабочей силы, земли, капит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Прусский» путь аграрного капитализма не мог улучшить по</w:t>
        <w:softHyphen/>
        <w:t>ложение крестьян, страдающих от безземелья, но мог решить проблему аграрного перенаселения. При этом усилился бы отток разорившихся крестьян в гор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мериканский» путь также вел к массовому разорению бед</w:t>
        <w:softHyphen/>
        <w:t>няков, но уже в результате развития товарно-денежных отноше</w:t>
        <w:softHyphen/>
        <w:t>ний. Но на большей территории России присутствовал «прусский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развития аграрного капитализма. Поэтому крестьяне не по</w:t>
        <w:softHyphen/>
        <w:t>лучили зем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идим, что аграрный вопрос в России в начале XX в. не был разрешен. Это было плохо вдвойне, так как в стране не был завершен промышленный переворот и Россия оста</w:t>
        <w:softHyphen/>
        <w:t>валась аграрной страной, где крестьянство составляло 77% насе</w:t>
        <w:softHyphen/>
        <w:t>ления (1897 г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арный вопрос стал коренным вопросом I русской револю</w:t>
        <w:softHyphen/>
        <w:t>ции 1905-1907 гг. Крестьянское движение накладывало существен</w:t>
        <w:softHyphen/>
        <w:t>ный отпечаток на весь ход революции. Размах крестьянских выс</w:t>
        <w:softHyphen/>
        <w:t>туплений осенью 1905 г. заставил царя подписать 3 ноября мани</w:t>
        <w:softHyphen/>
        <w:t>фест об уменьшении наполовину выкупных платежей с крестьян с 1 января 1906 г. и о прекращении их выплаты с 1 января 1907 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аграрного развития страны стала коренной для всех четырех Дум. Государственной Думе прения по аг</w:t>
        <w:softHyphen/>
        <w:t>рарному вопросу разворачивались в основном между кадетами и трудовиками с одной стороны и царским правительством с дру</w:t>
        <w:softHyphen/>
        <w:t>г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деты внесли на рассмотрение в I Думе свой законопроект, где речь шла о принудительном отчуждении «за справедливое вознаграждение» той части помещичьих земель, которые обраба</w:t>
        <w:softHyphen/>
        <w:t>тывались на основе полукрепостнической отработочной системы или сдавались крестьянам в кабальную аренду. Вся земля пере</w:t>
        <w:softHyphen/>
        <w:t>ходит в государственный земельный фонд, из которого крестьяне будут наделяться ею на правах частной собственности. Глава правительства выступил с декларацией, в которой в резкой и оскорбительной форме отказал Думе в праве подобным образом разрешать аграрный вопрос. Дума негодовала и выразила прави</w:t>
        <w:softHyphen/>
        <w:t>тельству недоверие. Но уйти в отставку правительство не могло (т.к. было ответственно перед царем) и не хотел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 не был принят, а Дума распущена. Вторая Ду</w:t>
        <w:softHyphen/>
        <w:t>ма, которая была еще более левая, чем первая, предложила три законопроекта, суть которых сводилась к развитию свободного фермерского хозяйства на свободной земле. Эти законопроекты тоже не были одобрены правительством. П.А.Столыпин, используя фальшивку, решил избавится от сильного левого крыла Думы и обвинил 55 социал-демократов в «заговоре» с целью установле</w:t>
        <w:softHyphen/>
        <w:t>ния республики. Однако Дума создала комиссию для расследова</w:t>
        <w:softHyphen/>
        <w:t>ния всех обстоятельств, которая пришла к выводу, что обвине</w:t>
        <w:softHyphen/>
        <w:t>ние является сплошным подлогом. Видя такие настроения среди депутатов, царь (3 июня 1907 г.) подписал манифест о роспуске Ду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й переворот 3 июня 1907 г. означал конец революции 1905 – 07 г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первой русской революции явилось то, что в деревне установились отношения соответствующие условиям капиталисти</w:t>
        <w:softHyphen/>
        <w:t>ческого развития: были отменены выкупные платежи, сократился помещичий произвол, понизилась арендная и продажная цена на землю; крестьяне приравнивались к другим сословиям в праве на передвижение и места жительства, поступления в вузы и на граж</w:t>
        <w:softHyphen/>
        <w:t>данскую службу. Чиновники и полиция не вмешивались в работу крестьянских сходов. Однако в главном аграрный вопрос не был решен: крестьяне не получил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1. Экономическое и политическое положение в России в конце 19 – начале 20 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убеже 19 и 20 века общество вступило в новую фазу своего развития: капитализм стал мировой системой. Россия, вступившая на путь капиталистического развития позже стран запада, попала во вторую группу, куда входили такие страны как Япония, Турция, Германия,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90-х гг. 19 в. в России начался промышленный подъем, который продолжался несколько лет и шел очень интенсивно. Особенно высокими темпами развивалась тяжелая промышленность, которая к концу века дава</w:t>
        <w:softHyphen/>
        <w:t>ла почти половину всей промышленной продукции в ее стоимостном выраже</w:t>
        <w:softHyphen/>
        <w:t>нии. По общему объему продукции тяжелой промышленности Россия вошла в число первых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подъем был подкреплен хорошими урожаями в течение ряда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вление в промышленности сопровождалось бурным железнодорожным строительством. Правительство верно оценило значение железных дорог для будущего экономики и не жалело денег для расширения их сети. Доро</w:t>
        <w:softHyphen/>
        <w:t>ги связали богатые сырьем окраины с промышленными центрами, индустри</w:t>
        <w:softHyphen/>
        <w:t>альные города и земледельческие губернии – с морскими портам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причиной промышленного подъема 90-х гг. явилась экономи</w:t>
        <w:softHyphen/>
        <w:t>ческая политика правительства, одной из составных частей которой стало установление таможенных пошлин на ввозимые в Россию товары и одновре</w:t>
        <w:softHyphen/>
        <w:t>менно устранение препятствий на пути проникновения в страну иностран</w:t>
        <w:softHyphen/>
        <w:t>ный капиталов. Эти меры, по замыслу их инициаторов, должны были изба</w:t>
        <w:softHyphen/>
        <w:t>вить молодую отечественную промышленность от губительной конкуренции и тем самым способствовать ее развитию, которому помогали заграничные деньги. В экономической политике царизма конца 19 – начала 20 века, бы</w:t>
        <w:softHyphen/>
        <w:t>ло немало сильных сторон. В те годы Россия уверенно завоевала позиции на рынках Дальнего и Среднего Востока, тесня там своих соперников. Однако, эта политика оставалась внутренне противоречивой. И не только потому, что в ней пре</w:t>
        <w:softHyphen/>
        <w:t>обладали административные меры и недооценивалось значение частного предпринимательства. Главное заключалось в том, что самому курсу пра</w:t>
        <w:softHyphen/>
        <w:t>вительства не хватало сбалансированности между потребностями промыш</w:t>
        <w:softHyphen/>
        <w:t>ленности и сельского хозяй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балансированность хозяйства стала одной из причин экономического кризиса начала 20 столетия, который затем сменился длительной «депрессией» 1904 – 1908 годов. С 1909 по 1913 год начинается экономический подъем. В результате прошедшего кризиса слабые, маленькие предприятия разорились, ускорился процесс концентрации промышленного производства. В 80 – 90 годы временные предпринимательские объединения замещаются крупными монополиями; картелями, синдикатами (Продуголь, Проднефть и т.д.). Одновременно с этим идет укрепление банковской системы (Русско-Азиатский, Петербургский международный бан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20 века Россия являлась средне развитой страной. Наряду с высоко развитой индустрией в экономике страны большой удельный вес принадлежал раннекапиталистическим и полуфеодальным формам хозяйства – от мануфактурного до патриархально-натурального. Русская деревня как в зеркале отражала пережитки феодализма: крупные помещичьи землевладения, отработки, являющие собой прямой пережиток барщины. Крестьянское малоземелье, община с её переделами тормозили модернизацию крестьянского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классовая структура страны отражала характер и уровень её экономического развития. Наряду с формированием классов буржуазного общества (буржуазия, мелкая буржуазия, пролетариат), в нем продолжали существовать и сословные деления – наследие феодальной эпохи. Буржуазия занимает ведущую роль в экономике страны 20 века. До этого она не играла какой-либо самостоятельной роли в общественно-политической жизни страны, так как она была полностью зависима от самодержавия и оставалась аполитичной и консервативной сил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орянство, которое сосредоточило более 60% всех земель, было главной опорой самодержавия, хотя в социальном плане оно теряло свою однородность, сближаясь с буржуаз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стьянство включало около 75% населения страны. Оно состояло из: кулаков (20%), середняков (30%), бедняков (50%). И, естественно, между ними возникали противореч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емные рабочие, в начале 20 века, составляли около 17 млн. человек. Этот класс был не однороден. Большая часть рабочих состояла из недавно пришедших в город крестьян, еще не потерявших связь с землёй. Ядром этого класса стал фабрично-заводской пролетариат, насчитывавший более трёх миллионов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ческим строем в России оставалась абсолютная монарх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в 70-х годах 19 века был сделан шаг по пути превращения государственного строя в буржуазную монархию, царизм сохранил все атрибуты абсолютизма. Закон гласил: «Император российский есть монарх самодержавный и неограниченны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им судебным органом был сенат. Исполнительная власть осуществлялась двумя министерствами, контролируемыми комитетом мин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й проблемой в эти годы был национальный вопрос. Около 57% населения России были не русского происхождения, они подвергались всякого рода дискриминации со стороны русских чиновников. В этих отношениях Россия не только притесняла те или иные народы, но и сталкивала их между собой. Многие под давлением русскоязычного населения эмигрировали в ближайшие страны запада, причём заметную часть эмигрантов составляли люди, которые целью своей жизни ставили борьбу с царизмом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и же годы Россия вмешивается в борьбу за передел рынков сбыта. Война между Россией и Японией за господство на рынке сбыта в Китае, закончившаяся поражением России, четко показала неподготовленность русской армии и слабость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ражением в войне в стране нарастает революционная ситуация (1905 – 1907 года). России требовались как политические, так и экономические реформы, которые смогли бы укрепить и оздоровить экономику. Вожаком этих реформ должен был быть человек, для которого важна была судьба России. Им стал Пётр Аркадьевич Столып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2. Политическая карьера Столып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ебный путь, проделанный Столыпиным в провинции, был обычным, не отличающимся от карьеры других чиновников, ставших губернаторами. Происходя из старинного дворянского рода, Столыпин, окончив Виленскую гимназию, поступает на физико-математический факультет Петербургского университета. После его окончания служит в министерстве государственного имущества, но спустя год переводится в МВД предводителем дворян в Ковенскую губернию. Такому назначению Столыпин был рад. Много общаясь с крестьянами, он понимал их говоры: о земле, о ведении хозяйства. Его дочь писала: «Мой отец любил сельское хозяйство…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10 лет Столыпин назначается ковенским губернатором. В 1902 году – гроднецким губерн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02 году Столыпин участвует в совещании о развитии сельскохозяйственной промышленности, где он высказался за уничтожение общинной чересполосицы и расселение по хуторам. Эта позиция была высказана позже в 1906 году и в комбинации с другими новшествами была принята как «Столыпинская рефор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рте 1903 года П. А. Столыпина назначают губернатором в более крупную и важную саратовскую губернию. Здесь и застала его первая революция, для подавления которой он применил весь арсенал средств – от прямого обращения к народу до расправы с помощью каз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преле 1906 года Столыпин назначается министром внутренних дел, хотя и не ожидал такого назначения. Борьба с революцией ложится на его плечи. А 24 августа 1906 года опубликовывается правительственная программа, содержащая две части: репрессивную ( методы борьбы с революцией, вплоть до создания военно-полевых судов ) и реформистской, являющейся, по своей сути, аграрной реф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3. Столыпин и Ду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.А.Столыпин пришел к власти в переломный момент, когда в правя</w:t>
        <w:softHyphen/>
        <w:t>щих кругах происходил пересмотр политического курса. Новый курс представлял собой попытку царизма укре</w:t>
        <w:softHyphen/>
        <w:t>пить свою социальную опору, расшатанную революцией, сделав ставку на крестья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ыпину было доверено обеспечить сожительство неограниченной власти самодержавия с народным «представительством», то есть Ду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нная первая Дума оказалась наполовину левой, а ее центром стали кадеты с программой принудительного отчуждения – аграрного курса, отвергнутого царем. Это было первое противоречие. Второе оказалось еще более серьёзным: трудо</w:t>
        <w:softHyphen/>
        <w:t>вики и крестьяне отвергли свой собственный проект 104-х, содержание которого сводилось к конфискации помещичьих земель и национализации всей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 была обречена и 8 июля 1906 года была распущ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Дума начала свою работу 20 февраля 1907 года, уже 6 марта Столыпин выступил перед ней с правительственной программой реформ, и дал понять, что режим не намерен делиться своей властью с «народным представительством». 10 марта Столыпин выступил с изложением прави</w:t>
        <w:softHyphen/>
        <w:t>тельственной концепции разрешения аграрного во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время в Думе шли дебаты по двум вопросам: аграрная политика и принятие чрезвычайных мер против революционеров. Правительство требовало осуждения революционного терроризма, но большинство депутатов отказались это сделать. Более того, 17 мая Дума проголосовала против «незаконных действий поли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мнения не было, что вторая Дума вскоре прекратит свое существо</w:t>
        <w:softHyphen/>
        <w:t>вание. Не было только предлога: его искали и вскоре нашли. С помощью двух провокаторов было состряпано обвинение социал-демократической фракции второй Думы в подготовке ее военного за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ифестом 3 июня 1907 года вторая Дума была распущена. Акт 3 июня был справедливо назван государственным переворотом, он был совершен в нарушение манифеста 17 октября 1905 года и основных за</w:t>
        <w:softHyphen/>
        <w:t>конов 1906 года, согласно которым ни один закон не мог быть принят без санкции Государственной Д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авившись от оппозиционной думы, Столыпин теперь мог проводить политику авторитарную и консервативную, основанную на твердой решимости обновить страну и укрепить власть. Для этого почва была подготовлена новым избиратель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ский справочник 1916 года показывает такую картину: дворяне, составляющие, по переписи 1897 года, менее 1 % неселения, получили в III думе 43 процента от общего числа, то есть 66 мест, примерно 15 % мест получили помещики. Лица либеральных профессий 84 (около 20%), торговцы 36 (7,5%), священники и миссионеры получили 44 места (около 10% ) от общего числа. Рабочие и ремесленники получили всего 11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й избирательный закон, обнародованный также 3 июня 1907 года, делал откровенную ставку на помещиков и крупную буржуазию. С этой целью закон резко увеличивал от курии землевладельцев, получивших 50 % мест. Очень ловкий ход был сделан правительством против кадетов в пользу октябристов: городская курия была разделена на два разряда на основе имущественного цен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ей Государственной Думе скопилось два большинства. При го</w:t>
        <w:softHyphen/>
        <w:t>лосовании за явно консервативные проекты фракция октябристов (154 де</w:t>
        <w:softHyphen/>
        <w:t>путата) голосовала вместе с фракциями правых и националистов (147 депутатов), а при голосовании за проекты реформ буржуазного характера те же октябристы объединялись с кадетами и примыкавшими к ним фракциями. Существование двух блоков в Думе позволяло Столыпину проводить полити</w:t>
        <w:softHyphen/>
        <w:t>ку лавирования между помещиками и крупной буржуаз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третьеиюньской системы, которую олицетворяла третья Ду</w:t>
        <w:softHyphen/>
        <w:t>ма, наряду с аграрной реформой было вторым шагом превращения России в буржуазную монархию (первым шагом была реформа 1861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политический смысл сводится к тому, что Дума «крестьянская» превратилась в Думу «господскую»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 ноября 1907 года, спустя две недели после начала работы треть</w:t>
        <w:softHyphen/>
        <w:t>ей Думы, Столыпин выступил перед ней с правительственной декларацией. Первой и основной задачей правительства являются не «реформы», а борьба с револю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центральной задачей правительства Столыпин объявил прове</w:t>
        <w:softHyphen/>
        <w:t>дение аграрного закона 9 ноября 1906 года, являющегося «коренной мыслью теперешнего правительства...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4. Столыпинская аграрная рефор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 у реформы было несколько: социально-политическая – создать в деревне прочную опору для самодержавия из крепких собственников, отколов их от основной массы крестьянства и противопоставив их ей; крепкие хозяйства должны были стать препятствием на пути нарастания революции в деревне; социально-экономическая – разрушить общину , насадить частные хозяйс</w:t>
        <w:softHyphen/>
        <w:t>тва в виде отрубов и хуторов, а избыток рабочей силы направить в го</w:t>
        <w:softHyphen/>
        <w:t>род, где её поглотит растущая промышленность; экономическая – обеспе</w:t>
        <w:softHyphen/>
        <w:t>чить подъём сельского хозяйства и дальнейшую индустриализацию страны с тем, чтобы ликвидировать отставание от передовых держав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шаг в этом направлении был сделан в 1861 году. Тогда аг</w:t>
        <w:softHyphen/>
        <w:t>рарный вопрос решался за счёт крестьян, которые платили помещикам и за землю, и за волю. Аграрное законодательство 1906-1910 годов являлось вторым шагом, при этом правительство, чтобы упрочить свою власть и власть помещиков, снова пыталось решить аграрный вопрос за счёт крестья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аграрная политика проводилась на основе указа 9 ноября 190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уждение указа 9 ноября 1906 года началось в Думе 23 октября 1908 года, т.е. спустя два года после того, как он вошел в жизнь. В общей сложности обсуждение его шло более полу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указа 9 ноября Думой он с внесёнными поправками поступил на обсуждение Государственного Совета и так же был принят, после чего по дате его утверждения царем стал именоваться законом 14 июня 1910 года. По своему содержанию это был, безусловно, либеральный буржуазный закон, способствующий развитию капитализма в деревне и, следовательно, прогрессивный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арная реформа состояла из ряда последовательно проводимых и взаимосвязанных мероприятий. Основное направление реформ заключалось в следующем: разрушение общины и развитие частной собственности, создание крестьянского банка, переселение крестьян, кооперативное движение, агрокультур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А. Разрушение общины и развитие частной собств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 от 9 ноября 1906 года вводил очень важные изменения в землевладении кресть</w:t>
        <w:softHyphen/>
        <w:t>ян. Все крестьяне получали право выхода из общины, которая в этом слу</w:t>
        <w:softHyphen/>
        <w:t>чае выделяла выходящему землю в собственное владение. При этом указ предусматривал привилегии для зажиточных крестьян с целью побудить их к выходу из общины. В частности, вышедшие из общины получали «в собс</w:t>
        <w:softHyphen/>
        <w:t>твенность отдельных домохозяев» все земли, «состоящие в его постоянном пользовании». Это означало, что выходцы из общины получали и излишки сверх душевой нормы. При этом если в данной общине в течение последних 24 лет не производились переделы, то излишки домохозяин получал бесп</w:t>
        <w:softHyphen/>
        <w:t>латно, если же переделы были, то он платил общине за излишки по выкуп</w:t>
        <w:softHyphen/>
        <w:t>ным ценам 1861 года. Поскольку за 40 лет цены выросли в несколько раз, то и это было выгодно зажиточным выход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тем, осуществлялись меры по обеспечению прочности и стабильности трудовых крестьянских хозяйств. Так, чтобы избежать спекуляции землей и концентрации собственности, в законодательном порядке ограничивался предельный размер индивидуального землевладения, была разрешена продажа земли некрестья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5 июня 1912 г. разрешил выдачу ссуды под залог любой приобретаемой крестьянами надельной земли. Развитие различных форм кредита – ипотечного, мелиоративного, агрокультурного, землеустроительного – способствовало интенсификации рыночных отношений в дере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изданием новых аграрных законов правительство при</w:t>
        <w:softHyphen/>
        <w:t>нимает меры к насильственному разрушению общины, не надеясь полностью на действие экономических факторов. Сразу после 9 ноября 1906 года весь государственный аппарат приводится в движение путем издания самых категорических циркуляров и приказов, а так же путем репрессий против тех, кто не слишком энергично проводит их в жизнь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реформы показала, что крестьянство в своей массе было настроено против выдела из общины – по крайней мере в большинстве местностей. Обследование настроений крестьян Вольно-экономическим об</w:t>
        <w:softHyphen/>
        <w:t>ществом показало, что в центральных губерниях крестьяне отрицательно относились к выделу из общины (89 отрицательных показателей в анкетах против 7 положитель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обстановке для правительства единственным путем проведения реформы был путь насилия над основной крестьянкой массой. Конкретные способы насилия были самые разнообразные – от запугивания сельских сходов до составления фиктивных приговоров, от отмены решений сходов земским начальником до вынесения постановлений уездными землеустроительными комиссиями о выделении домохозяев, от применения поли</w:t>
        <w:softHyphen/>
        <w:t>цейской силы для получения «согласия» сходов до высылки противников выдела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, к 1916 году из общин было выделено 2478 тыс. домохозяев, или 26% общинников, заявления же были поданы от 3374 тыс. домохозяев, или от 35% общинников. Таким образом, правитель</w:t>
        <w:softHyphen/>
        <w:t>ству не удалось добиться своей цели и выделить из общины хотя бы боль</w:t>
        <w:softHyphen/>
        <w:t>шинство домохозяев. Именно это и определило крах столыпинской рефор</w:t>
        <w:softHyphen/>
        <w:t>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Б. Крестьянский бан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06 – 1907 году указаниями царя часть государственных и удельных земель была передана крестьянскому банку для продажи крестьянам с целью ослабления земельного дефицита. Кроме того, с размахом проводилась Банком покупка земель с последующей перепродажей их крестьянам на льготных условиях, посреднические операции по увеличению крестьянского землепользования. Он увеличил кредит крестьянам и значительно удешевил его, причем банк платил больший процент по своим обязательствам, чем платили ему крестьяне. Разница в платеже покрывалась за счет субсидий из бюджета, составив за период с 1906 по 1917 год 1457,5 млрд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активно воздействовал на формы землевладения: для крестьян, приобретавших землю в единоличную собственность, платежи снижались. В итоге, если до 1906 года основную массу покупателей земли составляли крестьянские коллективы, то к 1913 году 79,7% покупателей были единоличными крестья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. Переселение крестья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олыпина провело и серию новых законов о переселе</w:t>
        <w:softHyphen/>
        <w:t>нии крестьян на окраины. Возможности широкого развития переселения бы</w:t>
        <w:softHyphen/>
        <w:t>ли заложены уже в законе 6 июня 1904 года. Этот закон вводил свободу переселения без льгот, а правительству давалось право принимать реше</w:t>
        <w:softHyphen/>
        <w:t>ния об открытии свободного льготного переселения из отдельных местнос</w:t>
        <w:softHyphen/>
        <w:t>тей империи, «выселение из которых признавалось особо желательным». Впервые закон по льготному переселению был применен в 1905 году: пра</w:t>
        <w:softHyphen/>
        <w:t>вительство «открыло» переселение из Полтавской и Харьковской губерний, где крестьянское движение было особенно широким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казу 10 марта 1906 года право переселения крестьян было предоставлено всем желающим без ограничений. Правительство ассигновало немалые средства на расходы по устройству переселенцев на новых местах, на их медицинское обслуживание и общественные нужды, на прокладку дорог. В 1906-1913 годах за Урал переселилось 2792,8 тысяч человек. Количество крестьян, не сумевших приспособиться к новым условиям и вынужденных вернуться, составило 12% от общего числа переселенцев. Итоги переселенческой компании были следующими. Во-первых, за данный период был осуществлен громадный скачок в экономическом и социальном развитии Сибири. Также население данного региона за годы колонизации увеличилось на 153 %. Если до переселения в Сибирь происходило сокращение посевных площадей, то за 1906-1913 годы они были расширены на 80%, в то время как в европейской части России на 6,2%. По темпам развития животноводства Сибирь также обгоняла европейскую часть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Г. Кооперативное дви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уды крестьянского банка не могли полностью удовлетворить спрос крестьянина на денежную массу. Поэтому значительное распространение получила кредитная кооперация, которая прошла в своем движении два этапа. На первом этапе преобладали административные формы регулирования отношений мелкого кредита. Создавая квалифицированные кадры инспекторов мелкого кредита и ассигнуя значительные кредиты через государственные банки на первоначальные займы кредитным товариществам и на последующие займы, правительство стимулировало кооперативное движение. На втором этапе сельские кредитные товарищества, накапливая собственный капитал, развивались самостоятельно. В результате была создана широкая сеть институтов мелкого крестьянского кредита, ссудносберегательных банков и кредитных товариществ, обслуживавших денежный оборот крестьянских хозяйств. К 1 января 1914 года количество таких учреждений превысило 13 тыся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тношения дали сильный импульс развитию производственных, потребительских и сбытовых кооперативов. Крестьяне на кооперативных началах создавали молочные и масленые артели, сельскохозяйственные общества, потребительские лавки и даже крестьянские артельные молочные заводы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. Агрокультурные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главных препятствий на пути экономического прогресса деревни являлась низкая культура земледелия и неграмотность подавляющего большинства производителей, привыкших работать по общему обычаю. В годы реформы крестьянам оказывалась широкомасштабная агроэкономическая помощь. Специально создавались агропромышленные службы для крестьян, которые организовывали учебные курсы по скотоводству и молочному производству, внедрению прогрессивных форм сельскохозяйственного производства. Много внимания уделялось и прогрессу системы внешкольного сельскохозяйственного образования. Если в 1905 году число слушателей на сельскохозяйственных курсах составило 2 тысячи человек, то в 1912 году – 58 тысяч, а на сельскохозяйственных чтениях – соответственно 31,6 тысяч и 1046 тысяч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ложилось мнение, что аграрные реформы Столыпина привели к концентрации земельного фонда в руках немногочисленной богатой прослойки в результате обезземеливания основной массы крестьян. Действительность показывает обратное – увеличение удельного веса «средних слоев» в крестьянском землепольз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5. Результаты рефо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форма 1861 года – первый этап перехода к индивидуализации землевладения и землепользования. Но отмена крепостного права не привела к прогрессу частной собственности. В 80-90-е годы правительство стремилось к насаждению общинных структур в деревне, что противоречило в будущем свободной крестьянской собственности. Преодолеть данные трудности могли реформы, начаты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.А.Столыпиным. Его концепция «предлагала путь развития смешанной, многоукладной экономики, где государственные формы хозяйства должны были конкурировать с коллективными и частными». Составные элементы его программ – переход к хуторам, использование кооперации, развитие мелиорации, введение трехступенчатого сельскохозяйственного образования, организации дешевого кредита для крестьян, образования земледельческой партии, которые реально представляла интересы мелкого землевла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лыпин выдвигает либеральную доктрину управления сельской общиной, устранения чересполосицы, развития частной собственности на селе и достижения на этой основе экономического роста. По мере прогресса крестьянского хозяйства фермерского типа, ориентированного на рынок, в ходе развития отношений купли-продажи земли должно произойти естественное сокращение помещичьего фонда земли. Будущий аграрный строй России представлялся премьеру в виде системы мелких и средних фермерских хозяйств, объединенных местными самоуправляемыми и немногочисленными по размерам дворянскими усадьбами. На данной основе должна была произойти интеграция двух культур – дворянской и крестьянск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ыпин делает ставку на «крепких и сильных» крестьян. Однако он не требует повсеместного единообразия, унификации форм землевладения и землепользования. Там, где в силу местных условий община экономически жизнеспособна, «необходимо самому крестьянину избрать тот способ пользования землей, который наиболее его устраивает»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арная реформа состояла из комплекса последовательно проводимых и связанных между собой мероприятий. Рассмотрим основные направления ре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еформы характеризуются быстрым ростом аграрного производства, увеличением емкости внутреннего рынка, возрастанием экспорта сельскохозяйственной продукции, причем торговый баланс России приобретал все более активный характер. В результате удалось не только вывести сельское хозяйство из кризиса, но и превратить его в доминанту экономического развития России. Валовой доход всего сельского хозяйства составил в 1913 году 52,6% от общего ВД. Доход всего народного хозяйства благодаря увеличению стоимости, созданной в сельском хозяйстве, возрос в сопоставимых ценах с 1900 по 1913 годы на 33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ция видов аграрного производства по районам привела к росту товарности сельского хозяйства. Три четверти всего переработанного индустрией сырья поступало от сельского хозяйства. Товарооборот сельскохозяйственной продукции увеличился за период реформы на 4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больше, на 61% по сравнению с 1901 – 1905 годами, возрос в предвоенные годы экспорт сельскохозяйственной продукции. Россия была крупнейшим производителем и экспортером хлеба и льна, ряда продуктов животноводства. Так, в 1910 году экспорт российской пшеницы составил 36,4% общего мирового эк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не были решены проблемы голода и аграрного перенаселения. Страна по прежнему страдала от технической, экономической и культурной отсталости. Так в США в среднем на ферму приходилось основного капитала в размере 3900 рублей, а в европейской России основной капитал среднего крестьянского хозяйства едва достигал 900 рублей. Национальный доход на душу сельскохозяйственного населения в России составлял примерно 52 рубля в год, а в США – 262 ру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ы роста производительности труда в сельском хозяйстве были сравнительно медленными. В то время как в России в 1913 году получали 55 пудов хлеба с одной десятины, в США получали 68, во Франции – 89, а в Бельгии – 168 пудов. Экономический рост происходил не на основе интенсификации производства, а за счет повышения интенсивности ручного крестьянского труда. Но в рассматриваемый период были созданы социально-экономические условия для перехода к новому этапу аграрных преобразований – к превращению сельского хозяйства в капиталоемкий технологически прогрессивный сектор экономики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6. Причины неудачи аграрной рефор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яд внешних обстоятельств (смерть Столыпина, начало войны) прервали столыпинскую рефор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8 лет проводилась аграрная реформа, а с началом войны она была осложнена – и, как оказалось, навсегда. Столыпин просил для пол</w:t>
        <w:softHyphen/>
        <w:t>ного реформирования 20 лет покоя, но эти 8 лет были далеко не спокой</w:t>
        <w:softHyphen/>
        <w:t>ными. Однако не кратность периода и не смерть автора реформы, убитого в 1911 году рукой агента охранки в киевском театре, были причиной кра</w:t>
        <w:softHyphen/>
        <w:t>ха всего предприятия. Главные цели далеко не были выполнены. Введение частной подворной собственности на землю вместо общинной удалось ввес</w:t>
        <w:softHyphen/>
        <w:t>ти только у четверти общинников. Не удалось и территориально оторвать от «мира» зажиточных хозяев, т.к. на хуторских и отрубных участках по</w:t>
        <w:softHyphen/>
        <w:t>селялись менее половины кулаков. Переселение на окраины так же не уда</w:t>
        <w:softHyphen/>
        <w:t>лось организовать в таких размерах, которые смогли бы существенно пов</w:t>
        <w:softHyphen/>
        <w:t>лиять на ликвидацию земельной тесноты в центре. Все это предвещало крах реформы еще до начала войны, хотя ее костер продолжал тлеть, под</w:t>
        <w:softHyphen/>
        <w:t>держиваемый огромным чиновничьим аппаратом во главе с энергичным при</w:t>
        <w:softHyphen/>
        <w:t>емником Столыпина – главным управляющим землеустройством и земледелием А.В.Кривошеи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 краха реформ было несколько: противодействие крестьянс</w:t>
        <w:softHyphen/>
        <w:t>тва, недостаток выделяемых средств на землеустройство и переселение, плохая организация землеустроительных работ, подъем рабочего движения в 1910-1914 гг. Но главной причиной было сопротивление крестьянства проведению новой аграрной поли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, что столыпинские реформы были последним шансом старого режима спасти страну от разрушительного действия ре</w:t>
        <w:softHyphen/>
        <w:t>волюции «снизу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что пишет по поводу столыпинской реформы А.Я.Аврех: «С вершины сегодняшнего дня особенно хорошо видна главная корен</w:t>
        <w:softHyphen/>
        <w:t>ная причина банкротства Столыпина. Органический порок его курса, обрекавший его на неминуемый провал, состоял в том, что он хотел осуществить свои реформы вне демократии и вопре</w:t>
        <w:softHyphen/>
        <w:t>ки ей. Сперва он считал, надо обеспечить экономические усло</w:t>
        <w:softHyphen/>
        <w:t>вия, а потом уже осуществлять «свободы». Отсюда все эти фор</w:t>
        <w:softHyphen/>
        <w:t>мулы: «Сперва гражданин, потом гражданственность», «Сначала успокоение, потом реформы», « Дайте мне 20 лет покоя ...» и т. д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ществуют и другие точки зрения. Вот, например, мне</w:t>
        <w:softHyphen/>
        <w:t>ние Б.В.Личмана: «...Столыпин считал, сто нельзя ждать не</w:t>
        <w:softHyphen/>
        <w:t>медленных результатов от предпринятых реформ, и, что видоиз</w:t>
        <w:softHyphen/>
        <w:t>менить политический и экономический строй возможно только пу</w:t>
        <w:softHyphen/>
        <w:t>тем кропотливой работы сообща, к чему неоднократно призывал, но голос его не был услышан. Здравые идеи Петра Столыпина не давали покоя царской свите, которая открыто презирала его. Не раз на жизнь Столыпина и его семьи организовывались покуше</w:t>
        <w:softHyphen/>
        <w:t>ния. А 1 сентября 1911 г. пули Дмитрия Богрова смертельно ра</w:t>
        <w:softHyphen/>
        <w:t>нили Великого Реформатора ХХ века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историки считают,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что во многом благодаря столыпинским реформам Россия в дореволюционный период смогла существенно поднять уровень сельскохозяйственного производс</w:t>
        <w:softHyphen/>
        <w:t>тва. Но эти реформы не реформы не могли быть полностью реали</w:t>
        <w:softHyphen/>
        <w:t>зованы по ряду причин. Во-первых, нельзя было обеспечить собственников-фермеров земельной площадью, достаточной для организации рационального хозяйства, оставили в неприкосно</w:t>
        <w:softHyphen/>
        <w:t>венности монопольное землевладение крупных помещиков. Во-вто</w:t>
        <w:softHyphen/>
        <w:t>рых, фермеры были оставлены практически без финансовой помощи государства. Пособия от 100 до 260 рублей, которые им выдава</w:t>
        <w:softHyphen/>
        <w:t>ли, были явно недостаточными для приобретения техники. И, в-третьих, свободное фермерство не могло родиться при отсутс</w:t>
        <w:softHyphen/>
        <w:t>твии демократ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, в канун революции 1917 г., земельный вопрос продолжал оставаться нереш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уроки можем мы извлечь из опыта столыпинской реформы ? Во-первых, Столыпин начал свои реформы с большим опозданием (не в 1861 году, а только в 1906). Во-вторых, переход от натурального типа экономики к рыночному в условиях административно-командной системы возможен, прежде всего, на основе активной деятельности государства. При этом особую роль должна сыграть финансово-кредитная деятельность государства. Примером этому может служить правительство, которое сумело с поражающей быстротой и размахом переориентировать мощный бюрократический аппарат империи на энергичную работу. При этом «локальная экономико-хозяйственная рентабельность была принесена в жертву сознательно ради будущего общественного эффекта от создания и развития новых экономических форм». Так действовали министерство финансов, Крестьянский Банк, Министерство земледелия, другие государственные институ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там, где господствовали административные принципы управления экономикой и уравнительные способы распределения, всегда будет существовать сильная оппозиция преобразованиям. Следовательно, необходимо иметь социальную опору в лице инициативных и квалифицированных слоев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врех. А. Я. П. А. Столыпин и судьбы реформ в России. – М.: Издательство политической литературы, 1991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к М. П. А. Столыпин. – М.: «Современник», 199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ондарев В. Кто есть кто и почему. – М., 199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т Н. История советского государства. – М.: ИПА, 1995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>Глаголев А. Формирование экономической концепции П.А. Столыпина // Вопросы экономики. – 1990. – № 1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ьченко И. Д. Столыпинская аграрная реформа. История СССР. – М., 1992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ский И. В. П. А. Столыпин и его время. – Новосибирск, 1992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  <w:szCs w:val="28"/>
        </w:rPr>
        <w:t>Пантелеев В. Сибирская одиссея Столыпина // Былое. – 1996. – № 9 – 1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Г. О столыпинской реформе // Наука и жизнь. – 1999. – № 1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мянцев М. Столыпинская аграрная реформа: предпосылки, задачи и итоги // Вопросы экономики. – 1990. – № 10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ник речей «Петр Аркадьевич Столыпин: Нам нужна великая Россия». – Москва «Молодая гвардия» 1990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йдельман Н. Революция сверху в России. – М.: «Книга»,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йдельман Н. Революция сверху в России. – М.: «Книга», 1989. – С. 25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вский И. В. П. А. Столыпин и его время. – Новосибирск, 1992. – С. 15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мянцев М. Столыпинская аграрная реформа: предпосылки, задачи и итоги // Вопросы экономики. – 1990. – № 10. – С. 31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к М. П. А. Столыпин. – М.: «Современник», 1992. – С. 113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тровский И. В. П. А. Столыпин и его время. – Новосибирск, 1992. – С. 42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орник речей «Петр Аркадьевич Столыпин: Нам нужна великая Россия». – Москва «Молодая гвардия» 1990. – С. 73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голев А. Формирование экономической концепции П.А. Столыпина // Вопросы экономики. – 1990. – № 10. – С. 37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мянцев М. Столыпинская аграрная реформа: предпосылки, задачи и итоги // Вопросы экономики. – 1990. – № 10. – С. 32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к М. П. А. Столыпин. – М.: «Современник», 1992. – С. 213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вальченко И. Д. Столыпинская аграрная реформа. История СССР. – М., 1992. – С. 186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нтелеев В. Сибирская одиссея Столыпина // Былое. – 1996. – № 9. – С. 42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мянцев М. Столыпинская аграрная реформа: предпосылки, задачи и итоги // Вопросы экономики. – 1990. – № 10. – С. 33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борник речей «Петр Аркадьевич Столыпин: Нам нужна великая Россия». – Москва «Молодая гвардия» 1990. – С. 44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т Н. История советского государства. – М.: ИПА, 1995. – С. 153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рех. А. Я. П. А. Столыпин и судьбы реформ в России. – М.: Издательство политической литературы, 1991. – С. 74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Цит. по: Бондарев В. Кто есть кто и почему. – М., 1995. – С. 95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пов Г. О столыпинской реформе // Наука и жизнь. – 1999. – № 10. –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0:00Z</dcterms:created>
  <dc:creator>Алексей</dc:creator>
  <dc:description/>
  <cp:keywords/>
  <dc:language>en-US</dc:language>
  <cp:lastModifiedBy>SYSTEM</cp:lastModifiedBy>
  <dcterms:modified xsi:type="dcterms:W3CDTF">2011-09-21T12:30:00Z</dcterms:modified>
  <cp:revision>2</cp:revision>
  <dc:subject/>
  <dc:title>Содержание</dc:title>
</cp:coreProperties>
</file>