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ітня війна (1337-1453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  </w:t>
      </w:r>
      <w:r>
        <w:rPr/>
        <w:t>Столітня війна між Англієб та Францією – найбільш тривалий в історії мину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о військово-політичний конфлікт. Термін “війна” стасовно цієї події, як і ї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нологічні рамки, достатньо умовний, так як військові дії протягом більш 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ітнього періоду постійно не велися. Початком суперечок між Англією та Францією було химерне переплетення історичної долі цих країн, розпочавшеєс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ормандського завоювання Англії у 1066 році. Укріплені на англійському пре-</w:t>
      </w:r>
    </w:p>
    <w:p>
      <w:pPr>
        <w:pStyle w:val="Normal"/>
        <w:rPr/>
      </w:pPr>
      <w:r>
        <w:rPr>
          <w:sz w:val="28"/>
          <w:szCs w:val="28"/>
          <w:lang w:val="uk-UA"/>
        </w:rPr>
        <w:t>столі герцоги нормандські прийшли з Північної Франції. Вони об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>єднали під своєю владою Англію та частину континенту – північнофранцузьку область Нормандію.У 12 столітті володіння англійських королів у Франції різко зрос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приєднання шляхом династійних шлюбів областей у Центральній та Південно-Західній Франції. Після тривалої та тяжкої боротьби французька м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хія на початку 13 століття повернула собі більшу частину цих земель. Разом з традиційними володіннями французьких королів вони склали ядро сучасної Фран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е під англійською владою залишилася теріторія на південному-заході – між Піренеями та долиною Лаури.У Франції її називали Гієнью, а у Англії – Г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нією. “Англійська Гасконь” і стала однією з головних причин, розпочавших Столітню війну. Збереження англійського господарювання на південному-зах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 робило ненадійним положення французьких Капетінгов, заважало реальній політичній централізації країни. Для англійської монархії ця область могла ст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плацдармом у спробі повернути колишні величезні володіння на континен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рім того, дві найбільші західноєвропейські монархії змагалися у боротьбі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ий та економічний вплив у фактично незалежному графстві Фландрсь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 (сучасні Нідерланди). Фландрські міста, закупавшиє англійську шерсть, відправили до Англії багатого купца із Гента, Якова Артевельде, і запропонува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и Едварду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  <w:lang w:val="uk-UA"/>
        </w:rPr>
        <w:t xml:space="preserve"> корону Франції. В цей час у Франції оселилась династія Валуа (1328-1569), молодша лінія Капетінгов (попередня королівська династія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е одним об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>єктом гострих суперечок була Шотландія, незалежності якої заг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жувала Англія. У пошуках політичної опори в Європі шотландське королівс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 прагнуло до союзу з основним суперником англійської корони – Францією. Із загостренням англо-французських суперечок обидві монархії намагалися зак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пити свої позиції на Пиренійському півострові. Пиренійські країни дуже ціка- вили їх тому що вони межували з “Англійською Гасконією”. Все це привело до появи військово-політичних союзів: франко-кастільського (1288), франко-шот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ндського (1295), між англійською короною та містами Фландрії (1340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1337 році англійський король Едвард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  <w:lang w:val="uk-UA"/>
        </w:rPr>
        <w:t xml:space="preserve"> оголосив Франції війну, удавшись до звичайної для того часу юридичної форми: він оголосив себе законним коро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ем Франції в противагу Філіппу 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  <w:lang w:val="uk-UA"/>
        </w:rPr>
        <w:t xml:space="preserve"> Валуа, якого обрали на престол французькі феодали у 1328 році, після смерті його кузена, не мавшого синів, короля Карла</w:t>
      </w:r>
      <w:r>
        <w:rPr>
          <w:sz w:val="28"/>
          <w:szCs w:val="28"/>
          <w:lang w:val="en-GB"/>
        </w:rPr>
        <w:t xml:space="preserve"> IV </w:t>
      </w:r>
      <w:r>
        <w:rPr>
          <w:sz w:val="28"/>
          <w:szCs w:val="28"/>
          <w:lang w:val="uk-UA"/>
        </w:rPr>
        <w:t xml:space="preserve">– останнього із старшої гілки династії Капетінгов. Між тим Едварл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  <w:lang w:val="uk-UA"/>
        </w:rPr>
        <w:t xml:space="preserve"> був сином старшої сестри Карла </w:t>
      </w:r>
      <w:r>
        <w:rPr>
          <w:sz w:val="28"/>
          <w:szCs w:val="28"/>
          <w:lang w:val="en-GB"/>
        </w:rPr>
        <w:t>IV</w:t>
      </w:r>
      <w:r>
        <w:rPr>
          <w:sz w:val="28"/>
          <w:szCs w:val="28"/>
          <w:lang w:val="uk-UA"/>
        </w:rPr>
        <w:t>, виданої заміж за англійського корол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сторію війни поділяють на чотири етапи, між якими траплялися періоди від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сно тривалого затишшя. Перший етап – від оголошення війни у 1337 році до миру 1360 року у Бретіньї. В цей час військова перевага було на стороні Англії. Більш організованіше англійське військо одержало кілька славетних перемог – у морській битві при Кресі (1346) і Пуатьє (1356). Головна причина англійськ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г при Кресі і Пуатьє – дисциплінованість та тактична досконалість дій пехоти, утвореной із лучників. Англійська армія пройшла сувору школу війн в гірській Шотландії, в той час як французькі лицарі звикли до відносно легких перемог та славі кращої кінноти у Європі. Здатні фактично лише до індивідуа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ьного бою, вони не знали дисципліни і маневра, воювали ефективно, але не ощадно. Організовані дії англійської піхоти під чітким керівництвом Едварда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  <w:lang w:val="uk-UA"/>
        </w:rPr>
        <w:t xml:space="preserve"> привели до двох ніщивних поразок французького війска. Хронист – сучасник Столітньої війни писав про “загибель французького лицарства”. Жахливі пораз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 Франції, яка загубила армію та короля (після Пуатьє він опинився в англій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кому полоні), дозволили англійцям нещадно грабувати країну. І тоді народ Франції – городяни і селяни – самі піднялися свій захист. Самооборона мешкан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в міст та селищ, перші партизанські отряди були початком майбутнього ш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кого визволительного руху. Це примусило англійського короля укласти тяж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ий для  Франції мир у Бретіньі. Вона загубила великі володіння на південному заході,але залишилась самостійним королівством (Едвард </w:t>
      </w:r>
      <w:r>
        <w:rPr>
          <w:sz w:val="28"/>
          <w:szCs w:val="28"/>
          <w:lang w:val="en-GB"/>
        </w:rPr>
        <w:t xml:space="preserve">III </w:t>
      </w:r>
      <w:r>
        <w:rPr>
          <w:sz w:val="28"/>
          <w:szCs w:val="28"/>
          <w:lang w:val="uk-UA"/>
        </w:rPr>
        <w:t>відмовився від претензій на французьку корону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йна поновилася у 1369 році. Її другий етап (1369-1396) був цілком вдалим для Франції. Французький король Карл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 xml:space="preserve"> та талановитий військовий начальник Бертран Дюгеклен використали підтримку мас, які допомогли частково реорга-</w:t>
      </w:r>
    </w:p>
    <w:p>
      <w:pPr>
        <w:pStyle w:val="Normal"/>
        <w:rPr/>
      </w:pPr>
      <w:r>
        <w:rPr>
          <w:sz w:val="28"/>
          <w:szCs w:val="28"/>
          <w:lang w:val="uk-UA"/>
        </w:rPr>
        <w:t>нізованій французькій армії витиснути англійців з південного заходу. Під їх владою все ж таки залишилось кілька великих і стратегічно важливих портів на французькому узбережжі: Бордо, Байонна, Шербур, Кале. Перемир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>я 1396 року було укладене в зв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>язку з крайнім виснаженням сил обох сторін. Воно не вир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ло жодного суперечного питання, що робило неминучим продовження вій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ретій етап столітньої війни (1415-1420) – самий короткий і найбільш драм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чний для Франції. Після нової висадки англійської армії на півночі Франції і жахливої поразки французів при Азенкурє (1415) самостійне існування Францу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ького королівства опинилося під загрозою. Англійський король Генрих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 xml:space="preserve"> за п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>ять років більш активних, ніж попередні, війскових дій підкорив собі біля по-</w:t>
      </w:r>
    </w:p>
    <w:p>
      <w:pPr>
        <w:pStyle w:val="Normal"/>
        <w:rPr/>
      </w:pPr>
      <w:r>
        <w:rPr>
          <w:sz w:val="28"/>
          <w:szCs w:val="28"/>
          <w:lang w:val="uk-UA"/>
        </w:rPr>
        <w:t>ловини Франції та добився укладання договора в Труа (1420) по якому повинно було статися об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>єднання англійської та французької корони під його владою. І знову народні маси Франції ще більш рішуче, ніж раніше, втрутилися у долю війни. Це визначило її характер у заключному четвертому етап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етвертий етап розпочався у 20-х роках 15 століття і завершився вигнанням англійців із Франції в середині 50-х років. На протязі цих трьох десятиріч ві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торони Франції мала визволительний характер. Розпочавшийся майже 100 років тому назад як конфликт керующих королівських домів, вона стала дла французів боротьбою за збереження можливості самостійного розвитку та ство-</w:t>
      </w:r>
    </w:p>
    <w:p>
      <w:pPr>
        <w:pStyle w:val="Normal"/>
        <w:rPr/>
      </w:pPr>
      <w:r>
        <w:rPr>
          <w:sz w:val="28"/>
          <w:szCs w:val="28"/>
          <w:lang w:val="uk-UA"/>
        </w:rPr>
        <w:t>рення основ майбутньої національної держави. У 1429 році селянська дівчина Жанна д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 xml:space="preserve">Арк очолила боротьбу за зняття осади Орлеана, добилася офіційної коронації у Реймсі законного спадкоємця французького престолу Карла </w:t>
      </w:r>
      <w:r>
        <w:rPr>
          <w:sz w:val="28"/>
          <w:szCs w:val="28"/>
          <w:lang w:val="en-GB"/>
        </w:rPr>
        <w:t>VII</w:t>
      </w:r>
      <w:r>
        <w:rPr>
          <w:sz w:val="28"/>
          <w:szCs w:val="28"/>
          <w:lang w:val="uk-UA"/>
        </w:rPr>
        <w:t>. Вона вселила народу Франції тверду віру у перемог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Жанна д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>Арк народилась у містечку Домремі на межі з Лотарінгієй. У 1428 р. війна докотилася і до цієї околиці. У серце дівчини ввійшла “велика жалість, кусающа як змія”, срорбота про нещастя “милої Франції”.Так визначила сама Жанна те почуття, яке примусило її залишити батьківський дім і відправитись до Кар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VII</w:t>
      </w:r>
      <w:r>
        <w:rPr>
          <w:sz w:val="28"/>
          <w:szCs w:val="28"/>
          <w:lang w:val="uk-UA"/>
        </w:rPr>
        <w:t>, щоб бути на чолі армії і вигнати англійців з Франції. Через обл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, зайняті англійцями та їх спільниками бургундцями, вона добралася до Ши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она, де знаходився Карл </w:t>
      </w:r>
      <w:r>
        <w:rPr>
          <w:sz w:val="28"/>
          <w:szCs w:val="28"/>
          <w:lang w:val="en-GB"/>
        </w:rPr>
        <w:t>VII. Її поставили на чолі армії, адже всі - народ, вій-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ськовоначальники, солдати – довіряли цій неймовірній дівчині, її обіцянкам урятувати батьківщину. Природний розум та гостра спостереженність допомог-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ли їй правильно орієнтуватися в обстанові і швидко засвоїти нескладну військо-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ву тактику того часу. </w:t>
      </w:r>
      <w:r>
        <w:rPr>
          <w:sz w:val="28"/>
          <w:szCs w:val="28"/>
          <w:lang w:val="uk-UA"/>
        </w:rPr>
        <w:t>Вона завжди була попереду всіх у найнебезпечніших міс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ях і за нею кидалися туди ж її віддані воїни. Після перемоги під Орлеаном (їй знадобилосьвсього 9 днів, щоб зняти осаду з міста, тривавшую більш 200днів) і коронації Карла </w:t>
      </w:r>
      <w:r>
        <w:rPr>
          <w:sz w:val="28"/>
          <w:szCs w:val="28"/>
          <w:lang w:val="en-GB"/>
        </w:rPr>
        <w:t xml:space="preserve">VII </w:t>
      </w:r>
      <w:r>
        <w:rPr>
          <w:sz w:val="28"/>
          <w:szCs w:val="28"/>
          <w:lang w:val="uk-UA"/>
        </w:rPr>
        <w:t>слава Жанни д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 xml:space="preserve">Арк зросла неймовірно. Народ, армія, міста бачили в ній не тільки визволительницу батьківщини, але й керівника. З нею радилися по різним питанням. Карл </w:t>
      </w:r>
      <w:r>
        <w:rPr>
          <w:sz w:val="28"/>
          <w:szCs w:val="28"/>
          <w:lang w:val="en-GB"/>
        </w:rPr>
        <w:t>VII</w:t>
      </w:r>
      <w:r>
        <w:rPr>
          <w:sz w:val="28"/>
          <w:szCs w:val="28"/>
          <w:lang w:val="uk-UA"/>
        </w:rPr>
        <w:t xml:space="preserve"> та його оточення стали виявляти до Ж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ни все більше недовіри і нарешті просто зрадили її. Під час однієї вилазки, від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ая з купкою воїнів по направленню до Компьєну, Жанна опинилась у пасці: по наказу коменданта-француза був піднятий міст та наглухо зачинились вор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фортеці. Жання попала у полон до бургундців, а звідти її продали англійцям за 10 тисяч золотих. Дівчину тримали у залізній клітці, приковуючи на ніч лан-</w:t>
      </w:r>
    </w:p>
    <w:p>
      <w:pPr>
        <w:pStyle w:val="Normal"/>
        <w:rPr/>
      </w:pPr>
      <w:r>
        <w:rPr>
          <w:sz w:val="28"/>
          <w:szCs w:val="28"/>
          <w:lang w:val="uk-UA"/>
        </w:rPr>
        <w:t>цюгом до постелі. Французький король, забов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>язаний їй престолом, ничого не зродив для визволення Жанни. Англійці звиниватили її в єрісі та чаклунстві і стратили (вона була спалена на вогні в Руанє за наказом церковного суду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Але це вже не змогло змінити реального положення справ. Французька армія реорганізована Карлом </w:t>
      </w:r>
      <w:r>
        <w:rPr>
          <w:sz w:val="28"/>
          <w:szCs w:val="28"/>
          <w:lang w:val="en-GB"/>
        </w:rPr>
        <w:t>VII</w:t>
      </w:r>
      <w:r>
        <w:rPr>
          <w:sz w:val="28"/>
          <w:szCs w:val="28"/>
          <w:lang w:val="uk-UA"/>
        </w:rPr>
        <w:t>, одержала при підтримці горожан та селян кілька важливих перемог. Більш велика серед них – битва при Форміньї у Нормандії. У 1453 році капітулював англійський горнізон у Бордо, що умовно вважається закінченням Столітньої війни. Протягом ще 100 років англійці утримували фра-</w:t>
      </w:r>
    </w:p>
    <w:p>
      <w:pPr>
        <w:pStyle w:val="Normal"/>
        <w:rPr/>
      </w:pPr>
      <w:r>
        <w:rPr>
          <w:sz w:val="28"/>
          <w:szCs w:val="28"/>
          <w:lang w:val="uk-UA"/>
        </w:rPr>
        <w:t>нцузьий порт Кале на півночі країни. Але основні суперечки були розв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>язані у середині 15 столітт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ранція вийшла з війни дуже знищеною, більшість областей були пограбовані і спустошені. І все ж перемога допомогла закінченю об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>єднання французьких земель та розвитку країни шляхом політичної централізації. Для Англії війна також мала серьозні наслідки – англійська корона відмовилась від спроб ст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ти імперію на Британських островах та континенті, в країні зросла національ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амосвідомість. Все це підготувало формування національних государств в обох країнах.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footerReference w:type="default" r:id="rId2"/>
      <w:type w:val="nextPage"/>
      <w:pgSz w:w="11906" w:h="16838"/>
      <w:pgMar w:left="1134" w:right="1133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1:00Z</dcterms:created>
  <dc:creator>Владелец</dc:creator>
  <dc:description/>
  <cp:keywords/>
  <dc:language>en-US</dc:language>
  <cp:lastModifiedBy>SYSTEM</cp:lastModifiedBy>
  <cp:lastPrinted>2004-03-09T13:11:00Z</cp:lastPrinted>
  <dcterms:modified xsi:type="dcterms:W3CDTF">2011-09-21T12:31:00Z</dcterms:modified>
  <cp:revision>2</cp:revision>
  <dc:subject/>
  <dc:title>Столітня війна (1337-1453)</dc:title>
</cp:coreProperties>
</file>