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lang w:val="en-US" w:eastAsia="en-US"/>
        </w:rPr>
        <w:t>Введение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sz w:val="28"/>
          <w:lang w:val="en-US" w:eastAsia="en-US"/>
        </w:rPr>
        <w:t>1. Статут Великого княжества Литовского 1529 года</w:t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sz w:val="28"/>
          <w:lang w:val="en-US" w:eastAsia="en-US"/>
        </w:rPr>
        <w:t>2. Статут Великого княжества Литовского 1566 года и поправки статутовые 1578 года</w:t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lang w:val="en-US" w:eastAsia="en-US"/>
        </w:rPr>
        <w:t>3. Привилегии на исключительные права Льва Сапеги издать Статут Великого княжества Литовского 1588 года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lang w:val="en-US" w:eastAsia="en-US"/>
        </w:rPr>
        <w:t>Заключение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lang w:val="en-US" w:eastAsia="en-US"/>
        </w:rPr>
        <w:t>Библиография</w:t>
      </w:r>
      <w:r>
        <w:rPr>
          <w:b w:val="false"/>
          <w:caps w:val="false"/>
          <w:smallCaps w:val="false"/>
          <w:sz w:val="28"/>
          <w:lang w:val="en-US" w:eastAsia="en-US"/>
        </w:rPr>
        <w:tab/>
        <w:t>15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лощение украинских земель Польшей и в дальнейшем Литовским княжеством оказали огромное влияние на весь образ жизни украинцев. Это способствовало изменению в общественно-политическом строе украинских земель, входивших в состав Великого княжества Литовского, которые происходили в течении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первой половины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 В украинском обществе утверждаются сословия западноевропейского типа. В отличие от разделения общества на классы, отражающего фактически социально-экономический статус групп населения, возникающая сословная система основывалась на правах, обязанностях или привилегиях, установленных юрид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и главное среди всех сословий, сформировавшихся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– дворянское. Во времена Великого княжества Литовского сердцевину украинского дворянства образовывали 20-30 княжеских родов. Именно эти семейства всегда занимали большинство высших постов в Великом княжестве. Привилегии огромного большинства дворян определялись, прежде всего, их воинской службой. Позднее таких дворян стали называть польским словом «шляхта» (польск. - szlachta, в ряде стран Центральной Европы (Польша, Литва и др.) наименование светской знати соответствовало дворянству от немецкого </w:t>
      </w:r>
      <w:r>
        <w:rPr>
          <w:color w:val="000000"/>
          <w:sz w:val="28"/>
          <w:szCs w:val="28"/>
          <w:lang w:val="en-US"/>
        </w:rPr>
        <w:t>Geschlect</w:t>
      </w:r>
      <w:r>
        <w:rPr>
          <w:color w:val="000000"/>
          <w:sz w:val="28"/>
          <w:szCs w:val="28"/>
        </w:rPr>
        <w:t xml:space="preserve"> – род, происхождение). Шляхта как феодальное сословие сыграло значительную роль в политической и экономической жизни в Украине, являясь одновременно вооруженной силой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мы охарактеризуем правовое положение шляхты на Украине в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Х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в. основываясь на кодексах прав Литовского княжества – Литовских статут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ава писаные даны панству великому князьству литовскому, рускому, жомойтскому и иных через наяснейшого пана жикгимонта, 3 божее милости короля полского, великого князя литовского, руского, пруского, жомойтского, мазовецкого и иных 1529 г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ут Великого князьства Литовского 1566 года и поправы статутовые 1578 год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ывілей на выключнае права Льва Сапегі выдаваць Статут Вялікага княства Літоўскага 1588 год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регламентировали жизнь и службу дворянского сословия (шляхты) на протяжении долгих веков существования шляхты и Польско-Литовско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ут Великого княжества Литовского 1529 год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ава писаные даны панству великому князьству литовскому, рускому, жомойтскому и иных через наяснейшого пана жикгимонта, 3 божее милости короля полского, великого князя литовского, руского, пруского, жомойтского, мазовецкого и и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численные права и привилегии дарованные самым различным слоям общества потребовали создания кодифицированного свода законов. В особенности мелкой и средней шляхте не терпелось раз и навсегда зафиксировать свой привилегированный статус в соответствующих законодательных актах. На протяжении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 был утвержден кодекс прав Литовского государства, так называемые Литовские статуты. Их законодательные нормы были направлены на охрану феодальной собственности, прежде всего земельной, и определяли сословные права господствующего класса. Всего существовало три статута: 1529 г., 1566 г., 1588 г. эти кодексы прав действовали в Литве, Белоруссии и на Украине. Все три статута, особенно наиболее подробный последний, дают существенную характеристику правового положения шляхетского сословия на Укра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529 г. появился так называемый первый Литовский статут в котором ярко подтверждались сословные привилегии шляхет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-й посвящен правам и вольностям шлях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. 6-7 Великий князь подтверждает предыдущие законодательные акты, а так же обязуется принимать новые, необходимые державе и только с позволения Дворянского Совета (Панской Рады), обещает всем феодалам, мещанам и их людям сохранить предыдущие свободы и вольности данные им (государем) и его предшествен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ар шлюбуеть вси уфалы старые держати, а новые с паны радами прибавл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эж о заховане старых привелев земских и звычаев, которые в тых привилях описаны, потвержоны и вхвалены, або новых деланю, множеню, што бы ся мело причинити к нашому и речи посполитое пожитку, толко старым размышленем и тэж ведомостью а с порадою, и с призволенем рад наших Великого князьства Литовского радити и справляти буд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ности княжатом, панятом, шляхтам и мещаном господар его милость шлюбует в целости захова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любуем своею парсуною господарскою, иж всю шляхту, княжата и паны хоруговные, и вси бояре посполитые, и мещане, и их людей заховати при слободах и волностях, от продков наших и тэж от нас даных и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рещается возвышать простых людей над шляхтой. От шляхты же требуется защищать все свободы и во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х людей над шляхту господар не маеть повыш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эж не шляхту над шляхту не маем повышати, але всю шляхту заховати в их почстивости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ут Великого княжества Литовского 1566 года и поправки статутовые 1578 год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татутовая законодательная статья разрешает шляхте свободное перемещение по территории державы (государства) как по суше, так и по воде. Шляхта при этом освобождается от таможенного и местного с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данье мыта шлях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жъ зъ ласки и доброти нашое господарское княземъ, паномъ радамъ духовнымъ и свецскимъ, шляхте въ томъ панстве нашомъ тую вольность на водахъ на дорогахъ, то есть сухимъ путемъ и воднымъ, на торгохъ, на мостехъ, такъ по именьяхъ нашихъ спущати и продавати зъ ихъ власныхъ гуменъ, кождому его роботы правдивое збожье а не купленое, отъ того мыто не маеть быти давано; такъ тежъ и одъ подводъ шляхецскихъ, которіе зъ ихъ речми властнымъ збожьемъ а стацыями, отъ того всего мыто и мостовое брано быти не мает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ь обещает от своего имени и от имени прежних князей, всех феодалов (духовных и светских), всем служащим, шляхте, горожанам и всем людям защищать свободы и вольности христиан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ольностяхъ шляхецскихъ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жъ мы Господар обецуемъ словомъ нашимъ за насъ и за потомки наши Великіе Князи Литовскіе подъ такимъ же обовязкомъ нашимъ, яко вышей у первомъ артыкуле естъ описано, ижъ всихъ князей и пановъ радъ, якъ духовныхъ, такъ и свецскихъ, и всехъ врядниковъ земскихъ и дворныхъ, пановъ хоруговныхъ, шляхту, рыцарство, мещане и всихъ людей посполитыхъ у Великомъ Князстве Литовскомъ и во всихъ земляхъ того панства намъ заховати при свободахъ и вольностяхъ хрестіянскихъ, въ которыхъ они, яко люде вольные, вольно обираючы изъ стародавна изъ вечныхъ своихъ продковъ собе пановъ и Господарей Великихъ Князей Литовскихъ, жыли и справовали прикладомъ и способомъ волныхъ панствъ хрестіянскихъ, ровнаючы однако маючы и тыхъ вольностей ужываючы и зъ суседы братею своею рыцерствомъ и иные станы народц Коруны Польское, и особливе на то при свободахъ и вольностяхъ и листехъ Великихъ Князей Литовскихъ, продковъ нашихъ, и отъ насъ всемъ вобец яко и кождому зособна на учтивости достоенства вряды на именья на люде на кгрунты и на што кольвекъ даныхъ, и што еще будеть даваны впередъ, непорушите неотмените (вечными часы ховати). А хтобы тежъ што хотя безъ привильевъ за отчызнымъ правомъ якимъ кольвекъ обычаемъ набытыхъ людей кгрунтовъ своихъ въ держанью бвлъ, такъ за славного панованья продковъ нашихъ Короля его милости Казимера и Александра, яко тежъ за светое памяти и отца нашого и за нашого щастливого панованья, тые сами съ потомки ихъ близкими и теперъ то вечие держати мають и буду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й князь обещает всем жителям державы и иных христианских держав защищать их права и свободы, вольности, не отнимать их земель, посадов, прав и дарственных грам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данье шляхты и их именей кгрунтовъ вольностей и тежъ неданье листовъ и привильевъ сему стату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уесъ и вечными часы ховати и держати обецуемъ, ижъ яко продки наши Великіе Князи Литовскіе, такъ и мы незвыклые никому ни которымъ способомъ бояръ шляхецкихъ именей кгрунтовъ и земль давати, такъ и теперъ на все потомные часы обецуемъ и прирекаемъ подъ тою жъ присегою нашою, которую есьмо учинили обывательемъ сего панства нашого Великого Князства Литовского, бояръ шляхты и ихъ именей кгрунтовъ и всякое маетности и иныхъ свободъ и вольностей и правъ въ нихъ отбирати и отводити, и ни якимъ особамъ, которымъ кольве въ томъ панстве обывателемъ яко и заграничникомъ и постороннимъ и жадному иному, давати записовати и ни которымъ способомъ отдаляти не маемъ. А где бы што одержано и вышло якимъ же кольвекъ обычаемъ противъ сего статуту; то с права и суду справедливость черезъ насъ и потомки наши за радою радъ нашихъ Великого Князства на сторону отложоно и ни во што обернено быти маеть. А про привильевъ въ посполитомъ яко и кождому зособна не маемъ ани будемъ мачы давати противъ сего статуту и артыкуловъ в немъ описаныхъ; а которые бы передъ тумъ вышли и про то съ канцляреи нашое по выдацью сего статуту отъ насъ черезъ кого кольвекъ одержаны были, таковыхъ мы и потомки наши держати не хочемъ, але справа и суду сказовати и ни во што оборочати будемъ. Ведже кому быхмо зъ ласки нашое дали и давати хотели родичомъ Великого Князства именья наши спадковые, и въ нихъ бояре хотя бы шляхта была, а именьица свои здавна и ново тежъ черезъ данину оныхъ пановъ, по комъ на насъ Господаря тые спадки пришли, (мели) и имъ служыли, а листы потверженьемъ нашимъ не вызволили, въ томъ моцы рукъ и щодробживости нашое и потомковъ нашихъ не замыкаемъ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ексте прав шляхте запрещается тюремное заключение до суда шляхтича и до того времени пока он не будет признан виновным в судеб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бы шляхтичъ безправне не былъ иманъ ани сажоноъ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жъ обецуемъ и вечными часы мети хочемъ мы Господаръ и потомки наши, ижъ все рыцерство шляхту Великого Князства при вольностяхъ звыклыхъ, которые отъ насъ Господаря и отъ продковъ нашихъ имъ суть наданы, будемъ повинни мети заховати и держати. Тежъ кождый шляхтичъ оселый подле права позваный, непоконаный правомъ, отъ насъ Господара и отъ кождого вряду иманъ и въ везенье сажонъ быти не мае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ируется подсудность великокняжескому суду дел шляхетских взаимоотношений за исключением некоторых дел (кражи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бы панове шляхту о почтивостъ ихъ сами не суди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жъ уставуемъ, ижъ княжата и панове рада наша шляхту и кождого бы зъ рицерства нашого, которые тежъ шляхту нашу служебниками въ себе ховаютъ, не мають сами о почтивость судити кроме насъ; бо тотъ судъ никому иному не належитъ одно Господару. А што се дотычеть злодейства и иншихъ речей выступковъ - то волни будуть панове ихъ зъ ними, осадившы при собе пред се шляхту людей добрыхъ, справедливость чынити, а въ чомъ былъ хто съ права поконанъ, тогды тотъ за выступокъ свой терпети и каранъ маеть быти бы и горломъ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статьи рассказывающие о зарождении буржуазных отношений в государстве. Предыдущий закон регламентировал права всех людей относящихся к сословию шляхты свободно распоряжаться землями (по статуту 1529 г. разрешалось распоряжаться одной третью недвижим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симъ станомъ народу шляхецкого, якъ хотя, волно именьями шафов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жъ уставуемъ, ижъ всимъ станомъ шляхецкого народу яко и людемъ вольнымъ вольно естъ и будетъ именьями своими отчизными материстыми и якимъ жъ кольвекъ обычаемъ набытыми шафавати, подле потребы воли и подобанья своего отдати, продати, записати, заставити въ долгу и въ сумахъ завести, заменяти; ведже водле того, яко о томъ шырей у розделе о записехъ естъ описано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егламентирует уголовную ответственность с 14 лет. Несовершеннолетние особы, как правило, не подлежали уголовному преслед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шляхтичу леть заполныхъ не маюч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ли бы се трафило, ижъ бы шлихтичъ въ летехъ чотырнадцати и не больше обвиненъ о злодейство, або приведенъ былъ о злодейество зъ лицомъ передъ врядъ; тогды таковому про молодость летъ его не маеть быти поличоно за злодейство, и не маеть быти до ката въ руки и на муку даванъ, нижли тую шкоду отецъ его або матка кровные зъ именья части его повинни зъ навезкою платити, и заплативши то почтивости его шкодити не маеть, а не будеть ли мети чимъ платити, ино давати его на выслугу, поки бы то заслужилъ, што зашкодилъ. Тымъ же тежъ обычаемъ можеть се розумети и о детехъ людей простыхъ летъ недорослыхъ. А ведьже и таковый хлопецъ недорослый естьли бы въ колку злодействахъ и при лицы былъ дознанъ, таковыхъ врядъ маеть карати водле званья своего»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 Привилегии на исключительные права Льва Сапеги издать Статут Великого княжества Литовского 1588 год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ются положения предыдущего статута. Государь державы обещает защищать всех людей в державе, их свободы и вольности. Положения эти только провозглашались. В статьях дается перечисление всех князей Литовских, кроме Стефана Батория, что свидетельствовало о том, что изменения данные им распространяются на этот проект Стату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олностях шляхетс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ы, господар, обецуем словом нашим за нас и за потомки нашы, великие князи литовские, под тым же обовязком нашым, яко вышей у першом артыкуле ест описано, иж всих князей и панов рад, яко духовных, так и светских и всих врядников земских и дворных, панов хоруговных, шляхту, рицерства, мещан и всих людей посполитых у Великом князстве Литовском и во всих землях того паньства, маем заховати при свободах и волностях хрестияньских, в которых они, яко люди волные, волно обираючи зстародавна и з вечных своих продков собе панов а господарей великих князей литовских, жили и справовалисе прикладом и способом волных паньств хрестияньских, ровнуючи а однако маючи, и тых вольностей уживаючи, з суседы и братьею своею рицерством и иными станы народу коруны польское, а особливе над то при свободах и вольностях на привильях и листех великих князей литовских, продков наши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ях 5, 6, 10 повторяется положения статей предыдущих Статутов и подтверждаются права шлях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жеземец, который имеет недвижимость в княжестве Литовском, пользуется правами шляхты, что подтверждается шляхетскими законами и поряд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ужоземцу, наганеном о шляхетство и о набытью через него осел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А пакли бы который чужоземец, приехавши до здешнего паньства нашого, купил и яким кольвек слушным обычаем набыл собе именье шляхетское, а хотел волностей шляхетских уживати, тогды первей маеть указати перед врядом тым, где купил именье, если ест правдивый шляхтич. А где бы того не показал, тогды хотя именье купить, предсе з вольностей шляхетских веселитисе и их уживати не маеть и под хоруговъю заровно з шляхтою стояти не мае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ртикуле 24 введена новая норма, которая свидетельствует о зарождающихся буржуазных отношениях в государстве. Шляхтичи, которые занимаются торговлей, все равно обязаны, по решению Сейма, нести воинскую служб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шляхте, которые, именья свои попродавши, лифою се бав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уем: если бы который шляхтич именье свое продавши, в месте мешкаючи, з лифы жил, уникаючи службы земское военное, таковые предсе з сумы своее пенежное винни службу земскую служити водле уфалы на он час соймовое, под утраченьем всего добра своег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говорит о том, что простым людям не позволено покупать шляхетские земли. Только в 1775 г. мещанам разрешили иметь право о наследовании шляхетского достоя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привлащенье вольностей шляхетских людем простого ст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Прото абы домы шляхетские не сходили, тогды то варуем, иж простого стану чоловек, не осегнувши первей от нас, господара, вольности шляхетское, именей и грунтов шляхетских никоторим обычаем поседати, ани куплею своею на вечность одержати не може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статьи регламентирует защиту прав человека. Под угрозой наказания запрещается ущемлять самовольно человека, который не был признан виновным в судеб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то бы шляхтича взял до везенья своего свовольне, и над ним се паставил албо его у везенью уморы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Кому ж кольвек от кого трафило, жебы явне змоцнившися альбо таемне сам через себе або через слуги подданные свои кого другого взял до везенья своего, чоловека невинного и правом неперекона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оный таковое безправье терпячый, м...оцъю звирхности нашое господарское через посланца нашого, або через воеводу альбо старосту того повету, где ся то деяти будеть, за листом и посланцом его, маеть быти напервей з везенья вынят и выпущон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обязует каждого человека уважать в обязательном порядке человеческие и божеские законы. Эта статья действует для всех без исключения для самых привилегированных сословий государ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битью чоловека простого стану от шляхти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если бы который шляхтич з зуфалства, з опилства и без данья причины своволне, умысльне, легце поважаючи право посполитое а паствечися над створеньем божим, чоловека простого стану, не шляхтича, забил, а был бы пойман заразом на горячом учинку в часе, вышей в сем статуте на горячий учинок замероном, таковый щляхтич за слушным доводом маеть быти горлом каран, кром головщизн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тяжении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 происходило законодательное закрепление шляхетских прав. Привилегированное шляхетство - магнаты становилось крупнейшим земельным собственником, которое захватило ключевые позиции в экономической и политической жизни страны. Оно все более сосредотачивало в своих руках высшие государственные должности и играло значительную роль в административном управлении украинскими землями. Статуты Великого княжества Литовского повысили политическую роль шляхты и содействовали укреплению в стране шляхетской «демократии». В этом и заключалась одно из противоречий общественно-политической жизни в Украине. Шляхетская демократия способствовала политической децентрализации развивавшейся на украинских землях в середин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Литовские статуты 1529, 1556 и 1588 гг. не только подтверждали права дворянства, но и содержали в себе свод элементов обычного права, унаследованного еще со времен Киевской Руси. В то же время они вводили ряд новых юридических понятий, пришедших с Запада – в основном из Германии. Статуты подтверждали старые права, дарованные шляхте предыдущими великокняжескими привилегиями, и новые, которыми она стала фактически пользоваться в последнее время. Трудно переоценить значение литовских статутов в истории права в Украине. Они не только узаконили те коренные социально-экономические изменения, которые произошли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, но и стали фундаментом правовой системы следующей эпохи украинск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льзя не сказать и об еще одной важной роли, которые сыграли в Украине шляхетское сословие и литовские статуты в частности. С их введением в сознании населении Украины постепенно утверждалось ценность установленных и гарантированных законом прав. Таким образом, оно оказывалось не чуждой правовой и политической мысли Запада. Другое ответвление Киевской Руси – Москва, оказалась изначально отрезанной от развития юридических норм на Западе и пошла своим собственным путем. 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блиограф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т Вялікага княства Літоўскага 1529 года. Минск, 196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т Великого князьства Литовского 1566 года и поправы статутовые 1578 года // Временник Московского го-ва истории и древностей российских. - 1855. Кн. 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атут Вялікага княства Літоўскага 1588: Тэксты. Давед. Камент. - Минск, 19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Украинской ССР в 10 т. Т. 2, Киев, 198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рест Субтельный. История Украины, Киев, 199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2:00Z</dcterms:created>
  <dc:creator>Крисько</dc:creator>
  <dc:description/>
  <cp:keywords/>
  <dc:language>en-US</dc:language>
  <cp:lastModifiedBy>SYSTEM</cp:lastModifiedBy>
  <dcterms:modified xsi:type="dcterms:W3CDTF">2011-09-21T12:32:00Z</dcterms:modified>
  <cp:revision>2</cp:revision>
  <dc:subject/>
  <dc:title>Введение </dc:title>
</cp:coreProperties>
</file>