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одавня Греці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ьтура Стародавньої Грец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одавня Греція — період в історії Греції, який тривав від ІІІ тисячоліття до н. е. до римського завоювання в 2 столітті до н. е. Більшість істориків розглядають її як основоположну культуру західної цивілізації. батьківщиною світової демократії, західної філософії, основних принципів фізико-математичних наук, мистецтва театру та Олімпійських ігор тощо. Грецька культура мала могутній вплив на Римську імперію, яка в свою чергу донесла свою культуру майже до кожного європейського нар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Міфологія</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єднуючу, формоутворюючу роль для всієї давньогрецької культури грала міфологія. Вона почала складатися ще в крито-мікенський період. Найдавнішими були божества, що втілювали сили природи. Від союзу Геї — землі і Урану — неба з'явилися титани, старшим був Океан, молодшим — Кронос. За міфологією Кронос вирішив помститися своєму батькові за те, що він ув'язнив його братів циклопів у тартарі. Поки Уран спав Кронос наніс йому тяжкого удару(кастрував його) і став царем усіх богів. Діти Кроноса — боги на чолі із Зевсом у суворій сутичці з титанами отримали перемогу і розділили владу над сві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ра Олімп вважалася помешканням дванадцяти верховних богів на чолі із Зевсом. Громовержець Зевс став царем богів і людей, Посейдон — морів, джерел і вод, Аїд — похмурого підземного царства. Гера — дружина Зевса — була покровительницею шлюбу і сім'ї, одна сестра Зевса — Деметра — богинею родючості, інша — Гестія — покровительницею домівки. Улюблена дочка Зевса Афіна шанувалася як богиня військової мудрості і мудрості взагалі, вона протегувала знанням і ремесл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гідно з міфом, Афіна з'явилася з голови Зевса у повному бойовому вбранні — у шоломі і панцирі. Богом війни був Арес. Гермес — спочатку бог скотарства і пастухів, пізніше шанувався як вісник олімпійських богів, заступник мандрівників, купців, бог торгівлі, винахідник міри і пастушачої флейти. Артеміда спочатку була богинею родючості і покровительницею тварин і полювання, богинею Місяця, пізніше вона стала покровительницею жіночої цнотливості і охороницею породілля. Аполлон — брат Артеміди, божество сонячного світла, освіти, медицини, мистецтва, що втілюється його супутницями — дев'ятьма музами. Ще одна дочка Зевса — Афродіта, що народилася з піни морської біля острова Кіпр, богиня любові і краси.</w:t>
      </w:r>
    </w:p>
    <w:p>
      <w:pPr>
        <w:pStyle w:val="Normal"/>
        <w:widowControl w:val="false"/>
        <w:spacing w:lineRule="auto" w:line="360" w:before="0" w:after="0"/>
        <w:ind w:firstLine="709"/>
        <w:jc w:val="both"/>
        <w:rPr/>
      </w:pPr>
      <w:r>
        <w:rPr>
          <w:rFonts w:cs="Times New Roman" w:ascii="Times New Roman" w:hAnsi="Times New Roman"/>
          <w:sz w:val="28"/>
        </w:rPr>
        <w:t>З античних зображень Афродіти найвідоміші: Афродіта Кнідська роботи Праксителя (</w:t>
      </w:r>
      <w:r>
        <w:rPr>
          <w:rFonts w:cs="Times New Roman" w:ascii="Times New Roman" w:hAnsi="Times New Roman"/>
          <w:sz w:val="28"/>
          <w:lang w:val="en-US"/>
        </w:rPr>
        <w:t>IV</w:t>
      </w:r>
      <w:r>
        <w:rPr>
          <w:rFonts w:cs="Times New Roman" w:ascii="Times New Roman" w:hAnsi="Times New Roman"/>
          <w:sz w:val="28"/>
        </w:rPr>
        <w:t xml:space="preserve"> століття до н. е.) і особливо Венера Мілоська (</w:t>
      </w:r>
      <w:r>
        <w:rPr>
          <w:rFonts w:cs="Times New Roman" w:ascii="Times New Roman" w:hAnsi="Times New Roman"/>
          <w:sz w:val="28"/>
          <w:lang w:val="en-US"/>
        </w:rPr>
        <w:t>II</w:t>
      </w:r>
      <w:r>
        <w:rPr>
          <w:rFonts w:cs="Times New Roman" w:ascii="Times New Roman" w:hAnsi="Times New Roman"/>
          <w:sz w:val="28"/>
        </w:rPr>
        <w:t xml:space="preserve"> століття до н. е.), які знаходяться у паризькому Луврі. Чоловіком Афродіти був бог-коваль </w:t>
      </w:r>
      <w:bookmarkStart w:id="0" w:name="_GoBack"/>
      <w:bookmarkEnd w:id="0"/>
      <w:r>
        <w:rPr>
          <w:rFonts w:cs="Times New Roman" w:ascii="Times New Roman" w:hAnsi="Times New Roman"/>
          <w:sz w:val="28"/>
        </w:rPr>
        <w:t>Гефест. Діоніс — найвеселіший серед богів, заступник виноградарів і виноробів, йому присвячувалися бучливі свята в кінці сільськогосподарського року — Діонісії. Крім олімпійських богів існувала безліч інших (переважно — місцевих, локальних) богів, що мали свої функц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ги в уявленні греків володіли людським виглядом, людськими бажаннями, думками, почуттями, навіть людськими вадами і недоліками. Вони суворо карали тих, хто намагався наблизитися до них за красою, розумом і могутністю. Особливе місце займає міф про титана Прометея — захисника людей від свавілля богів. Прометей викрав з Олімпу вогонь і передав його людям, за що Зевс прикував його до скелі і прирік на вічні муки. Крім міфів про богів існували легенди про героїв, найулюбленішим з яких був Геракл, що здійснив дванадцять великих подвигів. Міфи і легенди про богів і героїв складалися у цілі цикли, що стали надалі джерелом сюжетів для літератури, драматургії і скульп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лельно із міфологією розвивалася культова практика — жертвопринесення і молитви, що проходили у храмах. Кожне місто мало бога — заступника. Афіна вважалася покровительницею Афін. Олімпія була центром поклоніння Зевсу, якому і присвячувалися тут спортивні Олімпійські змагання. Місце головного святилища Аполлона — Дельфи, де знаходився найвідоміший дельфійський оракул (оракул — місце у святилищі, де отримували відповідь божества на задане питання, або саме прорікання божества), як вважали греки тут знаходився відмічений особливим каменем центр Земл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дяні, пройняті гармонією образи грецької міфології, стали ґрунтом для розвитку давньогрецького мистецтва. Міфологія давніх греків здійснила вирішальний вплив на формування давньоримської міфології і релігії. В епоху Відродження вона була активно включена в європейський культурний процес. Досі до неї не слабшає і науковий, і пізнавальний, і естетичний інтере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же у давньогрецькій міфології виразно видно прагнення дати всеосяжну картину світу, знайти пояснення всьому сущому. Ті ж пошуки вже на іншому світоглядному рівні були продовжені вченими Давньої Еллади. Саме в античній культурі наука вперше в історії людства виділяється у самостійну сферу. Є всі підстави вести мову не просто про накопичення наукових знань (що знаходилися, як правило, у руках жерців), а про розвиток професійної на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короминуще значення має антична філософія. У Давній Греції зароджується філософія як наукова теорія, розвивається система понять, ставляться і отримують своє оригінальне рішення основні філософські проблеми. Одним з найважливіших досягнень давньогрецької філософії є розробка космологічних питань — про походження Всесвіту, про природу люди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ія вважає Фалеса першим грецьким філософом, астрономом і математиком. Він здійснив далекі подорожі для придбання знань. Його ім'ям відкривається перелік «семи мудреців», йому приписують багато гном: «Пізнай самого себе», «Більше усього простір, тому що він все у собі містить», «Сильніше усього необхідність, бо вона має над усім владу», «Мудріше усього час, бо він все відкриває». Першоосновою усього сущого Фалес вважав воду — «розумну і божественну». Фалес стоїть біля витоків деміфологізації світу: Зевса він вважав світовим розумом, богів — діючими в світі силами. Фалес став фундатором стихійно-матеріалістичної школи філософ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більш видними представниками цієї школи були Анаксимандр, який дав перше формулювання збереження матерії; Анаксімен, згідно із вченням якого все суще відбувається з першоматерії — повітря — і зворотно в неї повертається; Демокрит, що відстоював атомістичну («атомос» — неподільний) концепцію будови світу. У становленні діалектики величезну роль відіграв Геракліт, у постановці і глибокій розробці соціально-етичних проблем — Сократ. Його учень Платон став основоположником філософської школи об'єктивного ідеалізму, одним з найбільших філософів всіх час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 найзнаменитіший з енциклопедичних розумів в історії людства, в своєму вченні спробував з'єднати сильні сторони поглядів Демокрита і Платона, здійснив величезний вплив на філософські напрями Середньовіччя і Нового часу. Відмінною рисою філософських творів елліністичного часу, коли розірвався досить замкнений світ грецьких полісів, є посилення уваги до окремої людини і його проблем. Філософія Епікура свою задачу вбачала у звільненні людини від страху перед смертю і долею, він заперечував втручання богів у життя природи і людини, доводив матеріальність душі. Життєвим ідеалом філософської школи стоїцизму були незворушність і спокій, які повинна зберігати людина на противагу світу, що змінюється. Основною чеснотою стоїки вважали розуміння (тобто знання того, що є добро і зло), мужність і справедливі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Історична наука Стародавньої Греції передусім асоціюється з іменем Геродота. Він багато подорожував: відвідав Малу Азію, Стародавній Єгипет, Фінікію, різні міста балканської Греції, узбережжя Чорного моря, де збирав, зокрема, відомості про скіфів. Головна праця Геродота — «Історія», яка присвячена найважливішій політичній події грецької історії — греко-персидським війнам. Незважаючи на те, що «Історія» не завжди відрізняється цілісністю і повною науковістю, факти, які наводяться в ній, переважно достовірні. Важлива праця Геродота і для вивчення минулого народів, що жили на території сучасної України. Саме Геродот дає перший в антична античній літературі системний опис життя і побуту скіф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ить рано стали узагальнюватися медичні знання. Верховним заступником медицини, богом-цілителем вважався один з олімпійських богів — Аполлон. Богом власне медицини став Асклепій, причому чимало вчених зараз вважають, що у цього міфологічного персонажа був історичний прообраз, реальний майстерний лікар. У Греції склалося декілька наукових медичних шкіл, найвідоміші — Кнідська (місто Кнід) і Косська (на острові Кос). Представником останньої був Гіппократ, що жив у класичну епоху. Його міркування про причини хвороб, про чотири темпераменти, про роль прогнозу при лікуванні, про морально-етичні вимоги до лікаря здійснили великий вплив на подальший розвиток медицини. Клятва Гіппократа і сьогодні є моральним кодексом лікарів всього сві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похою успішного розвитку науки був еллінізм. Для цього етапу характерний успішний розвиток багатьох нових наукових центрів, особливо в елліністичних державах на Сході. Синтезом накопичених до того часу математичних знань можна вважати працю Евкліда, що жив в Александрії, «Елементи» (або «Початки»). Викладені в ньому постулати і аксіоми, дедуктивний метод доказів служили впродовж віків основою геометрії. З іменем Архімеда із Сіракуз на острові Сицилія пов'язане відкриття одного з основних законів гідростатики, початок числення нескінченно великих і малих величин, ряд важливих технічних винаходів. Пергам став центром вивчення грецької філології, тут Діонісій Фракійський створив першу грамати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і трудів вавілонських вчених отримала подальший розвиток астрономія. Так, наприклад, Селевк Вавілонський намагався обґрунтувати положення, що Земля і планети обертаються навколо Сонця по кругових орбітах. Походи Александра Македонського значно розширили географічні уявлення. Дикеарх склав карту світу. Ератосфен з Кірени обчислив довжину екватора Землі, отримавши результат, близький до правильного (при цьому вчений виходив із гіпотези про кулясту форму Землі). Вивчалися вулканічні й метеорологічні явища, були відкриті мусони та їх практичне значення. Помітно просунулося вивчення людини. Герофіл Халкедонський виявив нерви і встановив їх зв'язок із мозком, він же висловив припущення, що з мозком пов'язані розумові здібності людини. Ерасистрат вивчав анатомію серц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більшим науковим центром елліністичного світу були Александрійський мусейон та бібліотека Александрії, що нараховувала більш ніж півмільйона книг. Сюди приїжджали працювати видатні вчені, поети, художники з усього Середземномор'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ві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ході розвитку античної духовної культури поступово виробляється ідеал людини, який передбачає гармонію, поєднання фізичної і духовної краси. З цим ідеалом співвідносилася вся система виховання і освіти, унікальна для свого часу. Саме в полісах Еллади уперше в історії постало завдання навчання дітей усього вільного населення (мова йшла насамперед про хлопчиків). Причому увага зверталася як на придбання наукових знань, так і на фізичний розвиток, на засвоєння морального кодексу вільного громадянина. Існували приватні і державні учбові заклади. На структурі освіти відбивалися політичні відмінності між полісами. У визнаному центрі освітництва — Афінах — з їх демократичним республіканським ладом оформилася наступна система навчан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сля домашнього виховання хлопчики з семи років починали вчитися у нижчій школі, що називалася дідаксалеон (від грецького «дідактікос» — повчальний). Тут навчали грамоті, літературі, починаючи з Гомера, музиці, арифметиці, малюванню. Більш поглиблене вивчення предметів з доповненням початків астрономії і філософії продовжувалося у другому рівні початкових училищ — граматичній школі (від 12 до 15 років). Навчання фізичній культурі велося одночасно, в спеціальному комплексі — палестрі. Всі ці типи навчальних закладів в Афінах належали приватним особ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ершувалася загальна освіта у гімнасії, де юнаки 16-18 років удосконалювалися в науках, в число яких входили риторика, етика, логіка, географія, а також у гімнастиці. Гімнасіями відала держава, для них будувалися монументльні будівлі. Заможні громадяни вважали за честь зайняти виборну посаду керівника гімнасії, незважаючи на те, що вона була пов'язана із великими особистими витратами. Гімнасії були центрами інтелектуального життя поліса, в Афінах їх було декілька. Найбільш прославилась Платонівська академія, де вів бесіди зі своїми учнями Платон, і Лікейон, заснований Арістотелем. Після гімнасії можна було стати ефебом — учнем вищого учбового закладу, які в полісну епоху були військовими, а в елліністичну докорінно змінилися і стали цивільними. Своєрідною формою вищої освіти можна вважати гуртки, що групувалися навколо великих вче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Спарті контроль держави над розвитком особистості був досить жорстким. За переказами, новонароджених оглядали члени герусії (міської ради старійшин) і відбирали тільки здорових дітей. Кволих і хворобливих скидали в провалля Тайгетського хребта. Існувала система державного шкільного навчання, обов'язкова для кожного спартанця від 8 до 20 років. Вчилися в школах, на відміну від Афін, і хлопчики, і дівчат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стецтво Стародавньої Грец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і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ливе місце в історії світової цивілізації займає давньогрецька художня культура. Еллінське мистецтво досягло глибокої людяності образів, пройняте відчуттям гармонії світу і людини, що усвідомлено втілює красу природного буття.</w:t>
      </w:r>
    </w:p>
    <w:p>
      <w:pPr>
        <w:pStyle w:val="Normal"/>
        <w:widowControl w:val="false"/>
        <w:spacing w:lineRule="auto" w:line="360" w:before="0" w:after="0"/>
        <w:ind w:firstLine="709"/>
        <w:jc w:val="both"/>
        <w:rPr/>
      </w:pPr>
      <w:r>
        <w:rPr>
          <w:rFonts w:cs="Times New Roman" w:ascii="Times New Roman" w:hAnsi="Times New Roman"/>
          <w:sz w:val="28"/>
        </w:rPr>
        <w:t xml:space="preserve">З міфологією, її сюжетами і образами пов'язане дуже раннє формування давньогрецької літературної традиції. Розвиток окремих сфер культури не завжди відбувається рівномірно. Так, у Давній Греції вершини поетичної творчості були досягнуті набагато раніше, ніж склалися класичні наука, освіта і мистецтво. Приблизно у </w:t>
      </w:r>
      <w:r>
        <w:rPr>
          <w:rFonts w:cs="Times New Roman" w:ascii="Times New Roman" w:hAnsi="Times New Roman"/>
          <w:sz w:val="28"/>
          <w:lang w:val="en-US"/>
        </w:rPr>
        <w:t>VIII</w:t>
      </w:r>
      <w:r>
        <w:rPr>
          <w:rFonts w:cs="Times New Roman" w:ascii="Times New Roman" w:hAnsi="Times New Roman"/>
          <w:sz w:val="28"/>
        </w:rPr>
        <w:t xml:space="preserve"> столітті до н. е. Гомер написав свої епічні поеми — «Іліаду» і «Одіссею». Більшість вчених вважає, що Гомер жив у Малій Азії і був рапсодом — так називали поетів, що виступали з декламацією своїх віршів. Про час письмового оформлення поем думки розходяться: одні вважають, що перші записи були зроблені за життя Гомера, інші — що це сталося пізніше — у </w:t>
      </w:r>
      <w:r>
        <w:rPr>
          <w:rFonts w:cs="Times New Roman" w:ascii="Times New Roman" w:hAnsi="Times New Roman"/>
          <w:sz w:val="28"/>
          <w:lang w:val="en-US"/>
        </w:rPr>
        <w:t>VI</w:t>
      </w:r>
      <w:r>
        <w:rPr>
          <w:rFonts w:cs="Times New Roman" w:ascii="Times New Roman" w:hAnsi="Times New Roman"/>
          <w:sz w:val="28"/>
        </w:rPr>
        <w:t xml:space="preserve"> столітті до н. е. Обидві версії співвідносяться з історією грецької письменності. Алфавіт (фонетичне письмо) було запозичене греками у фінікійців якраз у </w:t>
      </w:r>
      <w:r>
        <w:rPr>
          <w:rFonts w:cs="Times New Roman" w:ascii="Times New Roman" w:hAnsi="Times New Roman"/>
          <w:sz w:val="28"/>
          <w:lang w:val="en-US"/>
        </w:rPr>
        <w:t>VIII</w:t>
      </w:r>
      <w:r>
        <w:rPr>
          <w:rFonts w:cs="Times New Roman" w:ascii="Times New Roman" w:hAnsi="Times New Roman"/>
          <w:sz w:val="28"/>
        </w:rPr>
        <w:t xml:space="preserve"> столітті до н. е. Греки і писали, як фінікійці — зправа наліво і без голосних, а у </w:t>
      </w:r>
      <w:r>
        <w:rPr>
          <w:rFonts w:cs="Times New Roman" w:ascii="Times New Roman" w:hAnsi="Times New Roman"/>
          <w:sz w:val="28"/>
          <w:lang w:val="en-US"/>
        </w:rPr>
        <w:t>VI</w:t>
      </w:r>
      <w:r>
        <w:rPr>
          <w:rFonts w:cs="Times New Roman" w:ascii="Times New Roman" w:hAnsi="Times New Roman"/>
          <w:sz w:val="28"/>
        </w:rPr>
        <w:t xml:space="preserve"> столітті до н. е. письмо набуло вже звичний для нас вигля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еми Гомера тісно пов'язані з народним героїчним епосом, присвяченим Троянській війні, в якому переплелися і реальні історичні події (військовий похід греків-ахейців на Трою, яку вони називали Іліон), і фантастичні сюжети («Яблуко розбрату» як причина війни, участь богів у конфлікті, «Троянський кінь»). Однак Гомер не переказує міфи, а створює художні образи, малює внутрішній світ героїв, зіткнення характерів. «Іліада» присвячена одному епізоду останнього, десятого, року війни — гніву наймогутнішого та найхоробрішого з грецьких воїнів Ахілла, що образився на ватажка греків мікенського царя Агамемнона. Ахілл відмовляється брати участь у битві, троянці прориваються до кораблів, гине кращий друг Ахілла — Патрокл. Ахілл змінює рішення, вступає в поєдинок з головним захисником Трої сином царя Пріама Гектором і вбиває його. Приголомшує сцена зустрічі Ахілла з Пріамом, коли цар, цілуючи руки переможця, просить віддати йому тіло сина для поховання з усіма почест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іссея» інша за композицією та сюжетом. Вона розказує про довге, повне неймовірних казкових пригод повернення додому одного з головних учасників війни — царя острова Ітака, хитромудрого Одіссея. Греки не просто знали напам'ять, багато разів переписували, любили гомеровскі поеми, а схилялися перед ними. Їх зробили основою виховання й освіти. Точну і образну оцінку значення «Іліади» і «Одіссеї» дав середньовічний візантійський письменник: «Подібно тому, як, зі слів Гомера, всі ріки і потоки беруть свій початок в Океані, так всяке словесне мистецтво джерело має в Гомер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сіод продовжив епічну традицію Гомера. В поемі «Теогонія» він виклав міфологічні уявлення про походження богів та устрій світу. В «Працях і днях» вперше ввів в епічну поему особисті оцінки, опис обставин власного життя. Надалі в Греції отримала розвиток лірична поезія. Називними стали імена поетеси Сапфо (сапфічна строфа — особливий віршований розмір), Анакреонта (анакреонтика — лірика, що оспівує радість життя і мирські насолоди). Однак вірші цих та інших давньогрецьких авторів збереглися лише фрагментарно. Як самостійний жанр літературної творчості склалася драматургі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ат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никнення давньогрецького театру пов'язане зі святами на честь бога виноградарства Діоніса — Діонісіями. Учасники процесій зображали пошт Діоніса і, надягаючи козячі шкури, співали і танцювали (слово «трагедія» в перекладі з грецької — «гімн козлів»). На історичне походження театру вказує обов'язкова участь у трагедіях хору, з яким спочатку вступав в діалоги єдиний актор, пізніше кількість акторів збільшилася до трьох. Сполучившись із літературною традицією, театр в класичну епоху з релігійних, народних уявлень перетворився на самостійний вид мистецтва. Театралізовані вистави стали невід'ємною частиною державних свят — Діонісій та Леней. Для них будували грандіозні кам'яні театри, розраховані на тисячі глядачів (театр Діоніса в Афінах, найкраще за інші зберігся амфітеатр в Епідавр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іська влада знаходили хорега (людину, яка забезпечувала фінансування), відбирали постановки і на свій розсуд визначали порядок показу комедій та трагедій. Бідні люди отримували гроші на вхідний квиток. Акторами були виключно чоловіки, вони грали в особливих масках. Маски відображали характер та настрій зображуваного персонажа. Постановником був сам поет. Після закінчення вистав, що тривали декілька днів з ранку до вечора, спеціальні судді визначали кращих і вручали призи у вигляді грошової премії драматургові й хорегу, лаврової гілки та пам'ятника на честь хоре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більш уславленими драматургами були трагіки Есхіл, Софокл та Евріпід. Есхіл написав 90 п'єс, 13 разів він перемагав у драматичних змаганнях. Його історична п'єса «Персидці» прославляє перемогу греків у війні із загарбниками. До речі, сам Есхіл брав участь у найбільших битвах. Більшість давньогрецьких п'єс використовують міфологічні сюжети, які автори вільно інтерпретували, виражаючи власні погляди. Есхіл у «Прометеї прикутому» захоплюється мужністю і волелюбністю титана. У Софокла з'являється психологічне мотивування вчинків героїв. Наприклад, в «Антигоні» головна героїня жертвує собою, але виконує етичний обов'язок: всупереч забороні царя ховає загиблого брата. Саме в цій трагедії звучить хор зі знаменитим рефреном: «Багато в світі сил великих, але сильніше за людину немає в природі нічого». Більшість драматичних творів втрачені. Повністю збереглося лише сім п'єс Есхіла, сім — Софокла (написано 123, з них 24 — перемогли на змаганнях), трохи більше — 17 Евріпіда. Евріпід, молодший з трьох великих драматургів, жив вже в епоху кризи, громадянських воєн, зовнішньої небезпеки, що наростала з боку Македонії. Все це і відбилося в його творчості («Медея», «Іполіт»), Арістотель називав Евріпіда «найтрагічнішим серед поетів». Майстром комедії заслужено вважався Аристофан («Хмари», «Оси», «Жаби»). Драматичні твори давніх греків досі залишаються в репертуарі багатьох театрів, вони неодноразово екранізували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з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ливе місце в житті еллінів займала музика. Образи музикантів представлені в давньогрецькій міфології (Орфей, Пан, Марсій), зображення музикантів збереглися на грецьких вазах та у вигляді скульптур. В Греції існували спеціальні колегії (об'єднання) співаків, музикантів, танцюристів; музика звучала під час урочистостей, ритуалів, ігор, супроводжувала театральні дії. Музичний інструментарій був представлений струнними щипковими (кіфара, ліра) а також духовими інструментами (авлос, флейта П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ньогрецькими мислителями були вивчені найважливіші акустичні закономірності (Піфагор, Аристоксен), розроблена детальна ладова система та система нотації, разом з тим значне місце в трудах філософів приділено і музично-естетичним та музично-етичним проблемам (Платон, Аристотель). Музична культура древніх греків передувала культовій музиці християнської Європи наступних століть (візантійська музика, григоріанський спів) і значною мірою визначила подальший розвиток європейської музики, давши більшості європейських мов також і сам термін — «музика» (від му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хітек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мовах рабовласницької демократії створюється цілісне середовище міст-держав. Розвивається система регулярного планування міста (Гіпподамова система), з прямокутною сіткою вулиць, площею — центром торгового і суспільного життя. Культовим і архітектурно-композиційним ядром міста був храм, який будувався на вершині акрополя — піднесеної і укріпленої частини міста. Елліни виробили абсолютно інший, ніж у древньосхідної цивілізації, тип храму — відкритий, світлий, що прославляв людину, а не вселяв трепет. Характерно, що в архітектурі присутній людський метричний початок. Математичний аналіз пропорцій давньогрецьких храмів показав, що вони відповідають пропорціям людської фігури. Класичний грецький храм був прямокутним у плані, з усіх сторін оточений колонадою. Дах був двосхилим. Трикутні площини, що утворилися з фасадів — фронтони — як правило, прикрашалися скульптурними зображенн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цьку архітектуру відрізняє чистота і єдність стилю. Було вироблено три основних архітектурних ордери («ордер» — в перекладі з грецького «порядок») — вони розрізняються типами колон і перекриттів, пропорціями, декоративним оздобленням. Доричний та іонічний стилі виникли у полісний період. Найчепурніший — коринфський ордер — з'являється у добу еллінізму.</w:t>
      </w:r>
    </w:p>
    <w:p>
      <w:pPr>
        <w:pStyle w:val="Normal"/>
        <w:widowControl w:val="false"/>
        <w:spacing w:lineRule="auto" w:line="360" w:before="0" w:after="0"/>
        <w:ind w:firstLine="709"/>
        <w:jc w:val="both"/>
        <w:rPr/>
      </w:pPr>
      <w:r>
        <w:rPr>
          <w:rFonts w:cs="Times New Roman" w:ascii="Times New Roman" w:hAnsi="Times New Roman"/>
          <w:sz w:val="28"/>
        </w:rPr>
        <w:t xml:space="preserve">Найбільш довершеним архітектурним ансамблем класичної Греції є Афінський акрополь. Він був споруджений у другій половині </w:t>
      </w:r>
      <w:r>
        <w:rPr>
          <w:rFonts w:cs="Times New Roman" w:ascii="Times New Roman" w:hAnsi="Times New Roman"/>
          <w:sz w:val="28"/>
          <w:lang w:val="en-US"/>
        </w:rPr>
        <w:t>V</w:t>
      </w:r>
      <w:r>
        <w:rPr>
          <w:rFonts w:cs="Times New Roman" w:ascii="Times New Roman" w:hAnsi="Times New Roman"/>
          <w:sz w:val="28"/>
        </w:rPr>
        <w:t xml:space="preserve"> століття до н. е. в період найбільшої могутності Афін. Пагорб Акрополіс, що підноситься на 150 м над рівнем моря, здавна був фортецею, а потім місцем головних культових споруд. Однак під час персидського нападу всі вони зазнали руйнування. Перикл, що домігся перенесення в Афіни скарбниці Афінського морського союзу, в який входило багато давньогрецьких полісів, став ініціатором грандіозної реконструкції Акрополя. Роботами керував особистий друг Перикла — видатний скульптор Фідій. Відмінна риса цього комплексу — надзвичайна гармонічність, яка пояснюється єдністю задуму і короткими для таких масштабів термінами будівництва (біля 40 рок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дний вхід до Акрополя — Пропілеї — зведені архітектором Мнесіклом. Пізніше перед ними на штучно збільшеному виступі скелі був побудований невеликий храм Ніки Аптерос (Ніки Безкрилої) — символ того, що богиня перемоги ніколи не покине місто. Головний храм Акрополя — біломармуровий Парфенон — храм Афіни Парфенос (Афіни Діви). Його архітектори — Іктін і Каллікрат — задумали і спроектували будову настільки пропорційною, що вона, виділяючись як безумовно найвеличніша споруда комплексу, при цьому своїми розмірами не тяжіє над іншими. У старовину в центрі Акрополя на постаменті, у золотих доспіхах, підносилася грандіозна фігура Афіни Паллади (Афіни Воїтельниці) роботи Фідія. Ерехтейон — храм, присвячений Посейдону, який за міфом суперничав з Афіною за право покровительствувати місту. Найбільш знаменитий в цьому храмі портик каріатид. Портиком називають відкриту з одного боку галерею, що спирається на колони, а в Ерехтейоні колони замінені шістьма мармуровими фігурами дівчат-каріатид. Римський історик Плутарх, що писав про споруди Акрополя: «.. їх вічна новизна врятувала їх від дотику час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хітектура елліністичних полісів продовжувала грецькі традиції, але нарівні зі спорудженням храмів більше уваги стало приділятися цивільному будівництву — архітектурі театрів, гімназій, палаців елліністичних правителів. Внутрішнє і зовнішнє оформлення будівель стало багатшим і різноманітнішим. До цього часу відноситься зведення таких прославлених «чудес світу», як гробниця царя Мавзола в Галікарнасі та Фароський маяк на вході в Александрійську гаван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творче мистец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ульптура була улюбленим видом мистецтва еллінів. Статуї богів ставилися в храмах і на міських площах, споруджувалися переможцям Олімпійських ігор і великим драматургам. Оволодіння, дуже поступове, досконалістю у цьому виді мистецтва сходить до архаїчних часів. Археологами знайдені десятки дуже схожих одна на одну архаїчних статуй двох типів, так звані, куроси — статуї оголених юнаків і кори — задраповані жіночі статуї. Ці фігури виглядають ще дуже скуто, можна побачити тільки спроби передати живий ру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деври скульптури, якими не втомлюється захоплюватися людство, дала світу епоха древньогрецької класики. Сучасниками були великі майстри Фідій, Мирон, Поліклет із Аргоса. Фідія сучасники називали «творцем богів». До нас його головні роботи не дійшли, судити про них можна лише за захопленими описами і римськими копіями. Статуя Зевса, облицьована золотом і слоновою кісткою, в головному храмі Зевса в Олімпії була справедливо причислена сучасниками до семи чудес світу. Він же створив видатні барельєфи і скульптури Парфенона, в тому числі головну статую — Афіни Парфенос (Афіна-ді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н досяг висот у прагненні передати у скульптурному зображенні руху людини. У його знаменитому Дискоболі вперше у мистецтві розв'язане завдання передачі моменту переходу від одного руху до іншого, подолана статичність. У той же час відповідно до загального естетичного ідеалу, обличчя атлета скульптор зображає абсолютно спокійним. Поліклету належить цикл статуй атлетів — переможців Олімпійських ігор. Найвідоміша фігура — Дорифор (юнак зі списом). Поліклет теоретично узагальнив досвід своєї майстерності в трактаті «Канон». Найпрославленішим творцем жіночих скульптурних образів був Пракситель. Його Афродіта Кнідська викликала безліч наслідувань. Пропорційність класичних скульптур стала зразком для майстрів багатьох епо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поха завоювання Александра Македонського, подальшого краху його імперії, сповнена пристрастей, злетів і падінь людських доль, цілих держав, принесла нову атмосферу у мистецтво. Якщо порівнювати скульптури епохи еллінізму з попереднім, класичним періодом, то їх вигляд втратив незворушність, спокій. Художників почали цікавити душевні пориви, метання людей, їх стан у трагічні моменти (наприклад, скульптурна група Лаокоон). З'являються скульптурні портрети, що передають індивідуальні риси. Яскравою була творчість Скопаса (до нас зберігся скульптурний портрет Александра Македонського). Успіхи науки розширили технічні можливості мистецтва. Одне з «семи чудес світу» — Колос Родоський, що являв собою бронзову статую бога Сонця Геліоса (висота колоса була близько 35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вописні твори (фрески, картини) час не зберіг, але про їх рівень дозволяє судити чудовий вазовий живопис. Із вдосконаленням керамічної технології ріс її художній рівень: для архаїки характерний, так званий, чорнофігурний стиль зображення (малювалися темні фігури на світлому фоні), який у класичну епоху змінився червонофігурним, що зробив зображення більш реалістични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3:00Z</dcterms:created>
  <dc:creator>Sveta </dc:creator>
  <dc:description/>
  <cp:keywords/>
  <dc:language>en-US</dc:language>
  <cp:lastModifiedBy>SYSTEM</cp:lastModifiedBy>
  <dcterms:modified xsi:type="dcterms:W3CDTF">2011-09-21T12:33:00Z</dcterms:modified>
  <cp:revision>2</cp:revision>
  <dc:subject/>
  <dc:title/>
</cp:coreProperties>
</file>