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sz w:val="28"/>
          <w:szCs w:val="28"/>
        </w:rPr>
      </w:pPr>
      <w:r>
        <w:rPr>
          <w:sz w:val="28"/>
          <w:szCs w:val="28"/>
        </w:rPr>
        <w:t>Департамент образования и науки Российской Федерации</w:t>
      </w:r>
    </w:p>
    <w:p>
      <w:pPr>
        <w:pStyle w:val="Normal"/>
        <w:numPr>
          <w:ilvl w:val="0"/>
          <w:numId w:val="0"/>
        </w:numPr>
        <w:suppressAutoHyphens w:val="true"/>
        <w:spacing w:lineRule="auto" w:line="360"/>
        <w:ind w:firstLine="709"/>
        <w:jc w:val="center"/>
        <w:outlineLvl w:val="0"/>
        <w:rPr>
          <w:sz w:val="28"/>
          <w:szCs w:val="28"/>
        </w:rPr>
      </w:pPr>
      <w:r>
        <w:rPr>
          <w:sz w:val="28"/>
          <w:szCs w:val="28"/>
        </w:rPr>
        <w:t>Кубанский Государственный Технологический Университет</w:t>
      </w:r>
    </w:p>
    <w:p>
      <w:pPr>
        <w:pStyle w:val="Normal"/>
        <w:numPr>
          <w:ilvl w:val="0"/>
          <w:numId w:val="0"/>
        </w:numPr>
        <w:suppressAutoHyphens w:val="true"/>
        <w:spacing w:lineRule="auto" w:line="360"/>
        <w:ind w:firstLine="709"/>
        <w:jc w:val="center"/>
        <w:outlineLvl w:val="0"/>
        <w:rPr>
          <w:sz w:val="28"/>
          <w:szCs w:val="28"/>
        </w:rPr>
      </w:pPr>
      <w:r>
        <w:rPr>
          <w:sz w:val="28"/>
          <w:szCs w:val="28"/>
        </w:rPr>
        <w:t>Кафедра истории и социальных коммуникаций</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t>Реферат</w:t>
      </w:r>
    </w:p>
    <w:p>
      <w:pPr>
        <w:pStyle w:val="Normal"/>
        <w:numPr>
          <w:ilvl w:val="0"/>
          <w:numId w:val="0"/>
        </w:numPr>
        <w:suppressAutoHyphens w:val="true"/>
        <w:spacing w:lineRule="auto" w:line="360"/>
        <w:ind w:firstLine="709"/>
        <w:jc w:val="center"/>
        <w:outlineLvl w:val="0"/>
        <w:rPr/>
      </w:pPr>
      <w:r>
        <w:rPr>
          <w:sz w:val="28"/>
          <w:szCs w:val="28"/>
        </w:rPr>
        <w:t>По дисциплине "Отечественная история"</w:t>
      </w:r>
    </w:p>
    <w:p>
      <w:pPr>
        <w:pStyle w:val="Normal"/>
        <w:numPr>
          <w:ilvl w:val="0"/>
          <w:numId w:val="0"/>
        </w:numPr>
        <w:suppressAutoHyphens w:val="true"/>
        <w:spacing w:lineRule="auto" w:line="360"/>
        <w:ind w:firstLine="709"/>
        <w:jc w:val="center"/>
        <w:outlineLvl w:val="0"/>
        <w:rPr>
          <w:sz w:val="28"/>
          <w:szCs w:val="28"/>
        </w:rPr>
      </w:pPr>
      <w:r>
        <w:rPr>
          <w:sz w:val="28"/>
          <w:szCs w:val="28"/>
        </w:rPr>
        <w:t>На тему: Становление власти на Северном Кавказе (1917-1922 гг.)</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r>
    </w:p>
    <w:p>
      <w:pPr>
        <w:pStyle w:val="Normal"/>
        <w:numPr>
          <w:ilvl w:val="0"/>
          <w:numId w:val="0"/>
        </w:numPr>
        <w:suppressAutoHyphens w:val="true"/>
        <w:spacing w:lineRule="auto" w:line="360"/>
        <w:ind w:left="5529" w:hanging="0"/>
        <w:outlineLvl w:val="0"/>
        <w:rPr>
          <w:sz w:val="28"/>
          <w:szCs w:val="28"/>
        </w:rPr>
      </w:pPr>
      <w:r>
        <w:rPr>
          <w:sz w:val="28"/>
          <w:szCs w:val="28"/>
        </w:rPr>
        <w:t>Подготовил:</w:t>
      </w:r>
    </w:p>
    <w:p>
      <w:pPr>
        <w:pStyle w:val="Normal"/>
        <w:numPr>
          <w:ilvl w:val="0"/>
          <w:numId w:val="0"/>
        </w:numPr>
        <w:tabs>
          <w:tab w:val="clear" w:pos="708"/>
          <w:tab w:val="left" w:pos="7935" w:leader="none"/>
        </w:tabs>
        <w:suppressAutoHyphens w:val="true"/>
        <w:spacing w:lineRule="auto" w:line="360"/>
        <w:ind w:left="5529" w:hanging="0"/>
        <w:outlineLvl w:val="0"/>
        <w:rPr>
          <w:sz w:val="28"/>
          <w:szCs w:val="28"/>
        </w:rPr>
      </w:pPr>
      <w:r>
        <w:rPr>
          <w:sz w:val="28"/>
          <w:szCs w:val="28"/>
        </w:rPr>
        <w:t>Студент группы 08-М-ТМ1</w:t>
      </w:r>
    </w:p>
    <w:p>
      <w:pPr>
        <w:pStyle w:val="Normal"/>
        <w:numPr>
          <w:ilvl w:val="0"/>
          <w:numId w:val="0"/>
        </w:numPr>
        <w:tabs>
          <w:tab w:val="clear" w:pos="708"/>
          <w:tab w:val="left" w:pos="7110" w:leader="none"/>
        </w:tabs>
        <w:suppressAutoHyphens w:val="true"/>
        <w:spacing w:lineRule="auto" w:line="360"/>
        <w:ind w:left="5529" w:hanging="0"/>
        <w:outlineLvl w:val="0"/>
        <w:rPr>
          <w:sz w:val="28"/>
          <w:szCs w:val="28"/>
        </w:rPr>
      </w:pPr>
      <w:r>
        <w:rPr>
          <w:sz w:val="28"/>
          <w:szCs w:val="28"/>
        </w:rPr>
        <w:t>Сенчищев А.В.</w:t>
      </w:r>
    </w:p>
    <w:p>
      <w:pPr>
        <w:pStyle w:val="Normal"/>
        <w:numPr>
          <w:ilvl w:val="0"/>
          <w:numId w:val="0"/>
        </w:numPr>
        <w:tabs>
          <w:tab w:val="clear" w:pos="708"/>
          <w:tab w:val="left" w:pos="7110" w:leader="none"/>
        </w:tabs>
        <w:suppressAutoHyphens w:val="true"/>
        <w:spacing w:lineRule="auto" w:line="360"/>
        <w:ind w:left="5529" w:hanging="0"/>
        <w:outlineLvl w:val="0"/>
        <w:rPr>
          <w:sz w:val="28"/>
          <w:szCs w:val="28"/>
        </w:rPr>
      </w:pPr>
      <w:r>
        <w:rPr>
          <w:sz w:val="28"/>
          <w:szCs w:val="28"/>
        </w:rPr>
        <w:t>Проверил: Профессор</w:t>
      </w:r>
    </w:p>
    <w:p>
      <w:pPr>
        <w:pStyle w:val="Normal"/>
        <w:numPr>
          <w:ilvl w:val="0"/>
          <w:numId w:val="0"/>
        </w:numPr>
        <w:tabs>
          <w:tab w:val="clear" w:pos="708"/>
          <w:tab w:val="left" w:pos="7110" w:leader="none"/>
        </w:tabs>
        <w:suppressAutoHyphens w:val="true"/>
        <w:spacing w:lineRule="auto" w:line="360"/>
        <w:ind w:left="5529" w:hanging="0"/>
        <w:outlineLvl w:val="0"/>
        <w:rPr>
          <w:sz w:val="28"/>
          <w:szCs w:val="28"/>
        </w:rPr>
      </w:pPr>
      <w:r>
        <w:rPr>
          <w:sz w:val="28"/>
          <w:szCs w:val="28"/>
        </w:rPr>
        <w:t>Кулаков В.В.</w:t>
      </w:r>
    </w:p>
    <w:p>
      <w:pPr>
        <w:pStyle w:val="Normal"/>
        <w:tabs>
          <w:tab w:val="clear" w:pos="708"/>
          <w:tab w:val="left" w:pos="7170" w:leader="none"/>
        </w:tabs>
        <w:suppressAutoHyphens w:val="true"/>
        <w:spacing w:lineRule="auto" w:line="360"/>
        <w:ind w:firstLine="709"/>
        <w:jc w:val="center"/>
        <w:rPr>
          <w:b/>
          <w:b/>
          <w:sz w:val="28"/>
          <w:szCs w:val="28"/>
        </w:rPr>
      </w:pPr>
      <w:r>
        <w:rPr>
          <w:b/>
          <w:sz w:val="28"/>
          <w:szCs w:val="28"/>
        </w:rPr>
      </w:r>
      <w:r>
        <w:br w:type="page"/>
      </w:r>
    </w:p>
    <w:p>
      <w:pPr>
        <w:pStyle w:val="Normal"/>
        <w:tabs>
          <w:tab w:val="clear" w:pos="708"/>
          <w:tab w:val="left" w:pos="284" w:leader="none"/>
        </w:tabs>
        <w:suppressAutoHyphens w:val="true"/>
        <w:spacing w:lineRule="auto" w:line="360"/>
        <w:ind w:firstLine="709"/>
        <w:jc w:val="both"/>
        <w:rPr>
          <w:b/>
          <w:b/>
          <w:sz w:val="28"/>
          <w:szCs w:val="28"/>
        </w:rPr>
      </w:pPr>
      <w:r>
        <w:rPr>
          <w:b/>
          <w:sz w:val="28"/>
          <w:szCs w:val="28"/>
        </w:rPr>
        <w:t>План</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pPr>
      <w:r>
        <w:rPr>
          <w:sz w:val="28"/>
          <w:szCs w:val="28"/>
        </w:rPr>
        <w:t>1. Процесс становления власти на Северном Кавказе</w:t>
      </w:r>
    </w:p>
    <w:p>
      <w:pPr>
        <w:pStyle w:val="Style18"/>
        <w:tabs>
          <w:tab w:val="clear" w:pos="708"/>
          <w:tab w:val="left" w:pos="1935" w:leader="none"/>
          <w:tab w:val="left" w:pos="2265" w:leader="none"/>
        </w:tabs>
        <w:suppressAutoHyphens w:val="true"/>
        <w:spacing w:lineRule="auto" w:line="360" w:before="0" w:after="0"/>
        <w:rPr>
          <w:bCs/>
          <w:sz w:val="28"/>
          <w:szCs w:val="28"/>
        </w:rPr>
      </w:pPr>
      <w:r>
        <w:rPr>
          <w:bCs/>
          <w:sz w:val="28"/>
          <w:szCs w:val="28"/>
        </w:rPr>
        <w:t>2. Наступление армии Деникина</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Литература</w:t>
      </w:r>
    </w:p>
    <w:p>
      <w:pPr>
        <w:pStyle w:val="Normal"/>
        <w:suppressAutoHyphens w:val="true"/>
        <w:spacing w:lineRule="auto" w:line="360"/>
        <w:rPr>
          <w:sz w:val="28"/>
          <w:szCs w:val="28"/>
        </w:rPr>
      </w:pPr>
      <w:r>
        <w:rPr>
          <w:sz w:val="28"/>
          <w:szCs w:val="28"/>
        </w:rPr>
        <w:t>Приложение</w:t>
      </w:r>
    </w:p>
    <w:p>
      <w:pPr>
        <w:pStyle w:val="Normal"/>
        <w:suppressAutoHyphens w:val="true"/>
        <w:spacing w:lineRule="auto" w:line="360"/>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Общие закономерности развития революции действовали по всей России, но процесс установления Советской власти на местах имел свою специфику. Она определялась многими обстоятельствами: численностью местной партийной организации, её активностью, соотношением и расстановкой классовых сил, наличием пролетариата, его числом, степенью влияния на крестьянство, солдат, характером расслоения крестьянства, наличием и численностью Красной Гвардии, революционностью местного военного гарнизона, составом и боевитостью местных Советов, а также численностью и организованностью контрреволюционных сил. Наиболее быстро и легко власть Советов была установлена в промышленных районах, где имелись крепкие большевистские организации, закалённый в классовых боях и многочисленный рабочий класс. С начала 1918 года свои первые эксперименты на территории Северного Кавказа начала ставить и советская государственность: типовой административной формой бытования советской власти стала советская республика в составе РСФСР. Северный Кавказ являлся аграрным краем с многонациональным населением. Десятки горских народностей сохраняли пережитки патриархально-родовых и феодальных отношений. Горцы находились под сильным влиянием мюридизма. Имела место межнациональная вражда. Промышленность сосредоточивалась в Грозном, Владикавказе (ныне Орджоникидзе), Петровск-Порте (ныне Махачкала), Новороссийске. На Кубани был значителен с.-х. пролетариат. На Северном Кавказе располагались казачьи войска — Кубанское и Терское. Сюда из Центра после Октябрьской революции бежало много реакционного офицерства и др. контрреволюционных элементов. Происходило объединение казачества, горских националистов и русских белогвардейцев. Большую помощь оказывали иностранные капиталисты. Всё это крайне осложняло здесь борьбу за установление Советской власти.</w:t>
      </w:r>
      <w:r>
        <w:br w:type="page"/>
      </w:r>
    </w:p>
    <w:p>
      <w:pPr>
        <w:pStyle w:val="Normal"/>
        <w:suppressAutoHyphens w:val="true"/>
        <w:spacing w:lineRule="auto" w:line="360"/>
        <w:ind w:firstLine="709"/>
        <w:jc w:val="both"/>
        <w:rPr/>
      </w:pPr>
      <w:r>
        <w:rPr>
          <w:b/>
          <w:sz w:val="28"/>
          <w:szCs w:val="28"/>
        </w:rPr>
        <w:t>1. Процесс становления власти на Северном Кавказ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цесс становления советской власти на Северном Кавказе был достаточно длительным и сложным.</w:t>
      </w:r>
    </w:p>
    <w:p>
      <w:pPr>
        <w:pStyle w:val="Normal"/>
        <w:suppressAutoHyphens w:val="true"/>
        <w:spacing w:lineRule="auto" w:line="360"/>
        <w:ind w:firstLine="709"/>
        <w:jc w:val="both"/>
        <w:rPr/>
      </w:pPr>
      <w:r>
        <w:rPr>
          <w:sz w:val="28"/>
          <w:szCs w:val="28"/>
        </w:rPr>
        <w:t>Началось становление новой власти с победы в Петрограде и в Москве ЦК большевистской партии во главе с В. И. Лениным и местные партийные организации руководили борьбой за установление власти Советов на всей территории России. В большинстве районов страны установление Советской власти прошло быстро и мирным путём. На Украине, Дону, Северном Кавказе, Южном Урале и в некоторых др. местах революционные силы встретили ожесточённое сопротивление контрреволюции, которое приняло характер гражданской войны. Подводя итоги победоносного шествия Советской власти, Ленин в марте 1918 писал: "Мы в несколько недель, свергнув буржуазию, победили ее открытое сопротивление в гражданской войне. Мы прошли победным триумфальным шествием большевизма из конца в конец громадной страны".</w:t>
      </w:r>
    </w:p>
    <w:p>
      <w:pPr>
        <w:pStyle w:val="Normal"/>
        <w:suppressAutoHyphens w:val="true"/>
        <w:spacing w:lineRule="auto" w:line="360"/>
        <w:ind w:firstLine="709"/>
        <w:jc w:val="both"/>
        <w:rPr/>
      </w:pPr>
      <w:r>
        <w:rPr>
          <w:sz w:val="28"/>
          <w:szCs w:val="28"/>
        </w:rPr>
        <w:t>В ходе борьбы за власть Советов на местах заметно усилилось движение за объединение Советов, суть которого сводилась к созданию единообразной советской системы власти, что имело большое значение для расширения и укрепления ее социальной основы. Дело в том, что после февральской революции сложилась неодинаковая структура Советов: самыми распространенными были объединенные Советы рабочих, солдатских и крестьянских депутатов, во многих регионах страны работали отдельные Советы крестьянских депутатов и имели место даже обособленные солдатские Советы. После октябрьского переворота в стране существовали элементы "двоецентрия", поскольку наряду со ВЦИК существовал Исполнительный Комитет (ИК) Советов крестьянских депутатов, в котором преобладали левые эсеры, пользующиеся большой поддержкой крестьян.</w:t>
      </w:r>
    </w:p>
    <w:p>
      <w:pPr>
        <w:pStyle w:val="Normal"/>
        <w:suppressAutoHyphens w:val="true"/>
        <w:spacing w:lineRule="auto" w:line="360"/>
        <w:ind w:firstLine="709"/>
        <w:jc w:val="both"/>
        <w:rPr>
          <w:sz w:val="28"/>
          <w:szCs w:val="28"/>
        </w:rPr>
      </w:pPr>
      <w:r>
        <w:rPr>
          <w:sz w:val="28"/>
          <w:szCs w:val="28"/>
        </w:rPr>
        <w:t>Объединительное движение являлось отражением и следствием процесса "полевения" крестьянских масс, развивавшегося под воздействием Декрета о земле. И левые эсеры не могли не учитывать этого. Именно этим и объяснялись их встречные шаги к большевикам. Предлагали свой союз против горцев и казаки, но большевики сделали свой выбор в пользу горцев, а не казаков. Отсюда— та жестоко- враждебная позиция, которую они заняли по отношению к казачеству, и отсюда же— та ненависть к советской власти у казаков.</w:t>
      </w:r>
    </w:p>
    <w:p>
      <w:pPr>
        <w:pStyle w:val="Normal"/>
        <w:suppressAutoHyphens w:val="true"/>
        <w:spacing w:lineRule="auto" w:line="360"/>
        <w:ind w:firstLine="709"/>
        <w:jc w:val="both"/>
        <w:rPr>
          <w:sz w:val="28"/>
          <w:szCs w:val="28"/>
        </w:rPr>
      </w:pPr>
      <w:r>
        <w:rPr>
          <w:sz w:val="28"/>
          <w:szCs w:val="28"/>
        </w:rPr>
        <w:t>Накануне октябрьских событий в стране насчитывалось 1429 Советов, в том числе: Советов рабочих и солдатских депутатов — 706; крестьянских Советов — 435; рабочих, солдатских и крестьянских депутатов — 235; солдатских Советов — 33.</w:t>
      </w:r>
    </w:p>
    <w:p>
      <w:pPr>
        <w:pStyle w:val="Normal"/>
        <w:suppressAutoHyphens w:val="true"/>
        <w:spacing w:lineRule="auto" w:line="360"/>
        <w:ind w:firstLine="709"/>
        <w:jc w:val="both"/>
        <w:rPr>
          <w:sz w:val="28"/>
          <w:szCs w:val="28"/>
        </w:rPr>
      </w:pPr>
      <w:r>
        <w:rPr>
          <w:sz w:val="28"/>
          <w:szCs w:val="28"/>
        </w:rPr>
        <w:t>В конце ноября 1917 года по требованиям Чрезвычайного, а затем и 2-го Всероссийского съезда Советов крестьянских депутатов было заключено официальное соглашение между большевиками и левыми эсерами. Исполком крестьянских Советов в полном составе (108 человек) вошел во ВЦИК, который и стал после этого законо-распорядительным и контрольным органом не только Советов рабочих и солдатских депутатов, но и крестьянских депутатов.</w:t>
      </w:r>
    </w:p>
    <w:p>
      <w:pPr>
        <w:pStyle w:val="Normal"/>
        <w:suppressAutoHyphens w:val="true"/>
        <w:spacing w:lineRule="auto" w:line="360"/>
        <w:ind w:firstLine="709"/>
        <w:jc w:val="both"/>
        <w:rPr>
          <w:sz w:val="28"/>
          <w:szCs w:val="28"/>
        </w:rPr>
      </w:pPr>
      <w:r>
        <w:rPr>
          <w:sz w:val="28"/>
          <w:szCs w:val="28"/>
        </w:rPr>
        <w:t>В соответствии с соглашением 9 декабря 1917 года семь представителей левых эсеров были включены в состав Совнаркома: И. Штейнберг стал наркомом юстиции, В. Трутовский— наркомом местного самоуправления, А. Колегаев — наркомом земледелия, П. Прошьян — наркомом почт и телеграфов, А. Измаилович — наркомом вновь созданного государственного комиссариата дворцов республики, В. Алгасов и Михайлов — наркомами без портфелей. Так сложилась двухпартийная коалиция в советском правительстве. Она отражала реальное соотношение классовых сил в стране в тот момент и организационно закрепляла союз рабочего класса с крестьянством.</w:t>
      </w:r>
    </w:p>
    <w:p>
      <w:pPr>
        <w:pStyle w:val="Normal"/>
        <w:suppressAutoHyphens w:val="true"/>
        <w:spacing w:lineRule="auto" w:line="360"/>
        <w:ind w:firstLine="709"/>
        <w:jc w:val="both"/>
        <w:rPr/>
      </w:pPr>
      <w:r>
        <w:rPr>
          <w:sz w:val="28"/>
          <w:szCs w:val="28"/>
        </w:rPr>
        <w:t>Первым шагом в юридическом оформлении Советской власти была "Декларация прав трудящегося и эксплуатируемого народа", специально написанная Лениным и одобренная ВЦИК для утверждения ее Учредительным собранием. В ней Россия объявлялась Федеральной Республикой Советов на основе свободного союза свободных наций. Немного позднее третий съезд Советов в дополнение к Декларации принял резолюцию "О федеральных учреждениях Российской республики", где определялись структура и механизм функционирования Советской власти. Было утверждено и официальное название государства — Российская Советская Федеративная Социалистическая Республика (РСФСР).</w:t>
      </w:r>
    </w:p>
    <w:p>
      <w:pPr>
        <w:pStyle w:val="Normal"/>
        <w:suppressAutoHyphens w:val="true"/>
        <w:spacing w:lineRule="auto" w:line="360"/>
        <w:ind w:firstLine="709"/>
        <w:jc w:val="both"/>
        <w:rPr>
          <w:sz w:val="28"/>
          <w:szCs w:val="28"/>
        </w:rPr>
      </w:pPr>
      <w:r>
        <w:rPr>
          <w:sz w:val="28"/>
          <w:szCs w:val="28"/>
        </w:rPr>
        <w:t>К началу 1918 года во ВЦИК входило уже 368 членов, в том числе: большевиков — 132, левых эсеров — 111, социал-демократов (интернационалистов) — 13, эсеров-максималистов и украинских социалистов — по 4, 2 правых эсера, 1 меньшевик, 1 анархист, 1 грузинский федералист. Партийность 44 депутатов не установлена.</w:t>
      </w:r>
    </w:p>
    <w:p>
      <w:pPr>
        <w:pStyle w:val="Normal"/>
        <w:suppressAutoHyphens w:val="true"/>
        <w:spacing w:lineRule="auto" w:line="360"/>
        <w:ind w:firstLine="709"/>
        <w:jc w:val="both"/>
        <w:rPr/>
      </w:pPr>
      <w:r>
        <w:rPr>
          <w:sz w:val="28"/>
          <w:szCs w:val="28"/>
        </w:rPr>
        <w:t>Активная борьба за установление Советской власти развернулась в Причерноморье и на Кубани. В Новороссийске был создан ВРК (председатель А. А. Яковлев), под руководством которого 1(14) декабря в городе была установлена Советская власть. Открывшийся в Новороссийске 23 ноября (6 декабря) съезд Советов Черноморской губернии объявил по всему Черноморью Советскую власть. Борьба за власть Советов на Кубани была более длительной. Здесь яростное сопротивление оказали Кубанское войсковое "правительство" в Екатеринодаре (ныне Краснодар) и Кубанская рада 1917-20. В январе 1918 Советская власть установилась в Армавире, Майкопе, станицах Тихорецкой, Усть-Лабинской, Крымской и др. пунктах. 17(30) января образован Кубанский ВРК (председатель Я. В. Полуян), под руководством которого на Кубани и в Причерноморье развернулось формирование отрядов Красной Гвардии. 14 февраля в Армавире состоялся съезд Советов Кубани, был создан областной Совет, который 22 февраля объявил себя органом власти для всей Кубани. 14 марта революционные войска овладели Екатеринодаром. Советская власть была установлена на всей территории Кубани и Причерноморья.</w:t>
      </w:r>
    </w:p>
    <w:p>
      <w:pPr>
        <w:pStyle w:val="Normal"/>
        <w:suppressAutoHyphens w:val="true"/>
        <w:spacing w:lineRule="auto" w:line="360"/>
        <w:ind w:firstLine="709"/>
        <w:jc w:val="both"/>
        <w:rPr/>
      </w:pPr>
      <w:r>
        <w:rPr>
          <w:sz w:val="28"/>
          <w:szCs w:val="28"/>
        </w:rPr>
        <w:t>Период Триумфального шествия Советской власти знаменовал собой, по словам Ленина, "... последний и высший пункт развития русской революции...". Выступая 12 марта 1918 на заседании Моссовета, Ленин говорил: "... Советская власть стала не только достоянием крупных городов и фабричных местностей, она проникла во все глухие углы". Триумфальное шествие социалистической революции было обеспечено тем, что её поддержало большинство народа. Огромное значение в победе Советской власти на местах имели декреты о мире, о земле, аграрная и национальная политика большевистской партии.</w:t>
      </w:r>
    </w:p>
    <w:p>
      <w:pPr>
        <w:pStyle w:val="Normal"/>
        <w:suppressAutoHyphens w:val="true"/>
        <w:spacing w:lineRule="auto" w:line="360"/>
        <w:ind w:firstLine="709"/>
        <w:jc w:val="both"/>
        <w:rPr>
          <w:sz w:val="28"/>
          <w:szCs w:val="28"/>
        </w:rPr>
      </w:pPr>
      <w:r>
        <w:rPr>
          <w:sz w:val="28"/>
          <w:szCs w:val="28"/>
        </w:rPr>
        <w:t>Главной движущей силой был российский рабочий класс, который сумел повести за собой беднейшее крестьянство, миллионы солдат и др. слои трудящегося населения России. Союз рабочего класса с беднейшим крестьянством был решающим условием успеха Триумфального шествия Советской власти. В интересах единства действий рабочего класса и трудящихся крестьян большевистская партия заключила блок с партией левых эсеров, который во многом способствовал установлению и утверждению Советской власти на местах.</w:t>
      </w:r>
    </w:p>
    <w:p>
      <w:pPr>
        <w:pStyle w:val="Normal"/>
        <w:suppressAutoHyphens w:val="true"/>
        <w:spacing w:lineRule="auto" w:line="360"/>
        <w:ind w:firstLine="709"/>
        <w:jc w:val="both"/>
        <w:rPr>
          <w:sz w:val="28"/>
          <w:szCs w:val="28"/>
        </w:rPr>
      </w:pPr>
      <w:r>
        <w:rPr>
          <w:sz w:val="28"/>
          <w:szCs w:val="28"/>
        </w:rPr>
        <w:t>Социалистическая революция победила сравнительно легко потому, что в центре и на местах существовали Советы рабочих, солдатских и крестьянских депутатов. Победа революции не сопровождалась сколько-нибудь значительными человеческими жертвами. Например, из 84 губернских и др. крупных городов только в 15 Советская власть установилась в результате вооруженной борьбы.</w:t>
      </w:r>
    </w:p>
    <w:p>
      <w:pPr>
        <w:pStyle w:val="Normal"/>
        <w:suppressAutoHyphens w:val="true"/>
        <w:spacing w:lineRule="auto" w:line="360"/>
        <w:ind w:firstLine="709"/>
        <w:jc w:val="both"/>
        <w:rPr/>
      </w:pPr>
      <w:r>
        <w:rPr>
          <w:sz w:val="28"/>
          <w:szCs w:val="28"/>
        </w:rPr>
        <w:t>В период Триумфального шествия революции Советы создавали Военно-революционные комитеты, Ревкомы. 25— 27 октября (7—9ноября) 1917 в стране действовало свыше 40 ВРК. В дальнейшем на местах были образованы сотни ВРК, которые сыграли крупную роль в победе революции. Триумфальное шествие Советской власти в многонациональной стране во многом предопределила правильная национальная политика. Советская власть установила политическое равноправие народов. 2(15) ноября 1917 СНК принял "Декларацию прав народов России", 20 ноября (3 декабря) обращение "Ко всем трудящимся мусульманам России и Востока". Это обеспечило привлечение на сторону революции трудящихся угнетённых национальностей России. Большевики сумели слить национально-освободительное движение народов России с социалистической борьбой российского пролетариата. Поэтому революция победила и в тех национальных районах, которые не находились ещё на капиталистической стадии развития, а имели феодально-патриархальные отношения.</w:t>
      </w:r>
    </w:p>
    <w:p>
      <w:pPr>
        <w:pStyle w:val="Normal"/>
        <w:suppressAutoHyphens w:val="true"/>
        <w:spacing w:lineRule="auto" w:line="360"/>
        <w:ind w:firstLine="709"/>
        <w:jc w:val="both"/>
        <w:rPr>
          <w:sz w:val="28"/>
          <w:szCs w:val="28"/>
        </w:rPr>
      </w:pPr>
      <w:r>
        <w:rPr>
          <w:sz w:val="28"/>
          <w:szCs w:val="28"/>
        </w:rPr>
        <w:t>Важнейшим источником динамизма Триумфального шествия Советской власти было наличие объективной зрелости страны для совершения социалистической революции и наличие подлинного вождя восставших трудовых масс России — большевистской партии. ЦК партии, ВЦИК, СНК во главе с Лениным руководили борьбой трудового народа за победу социалистической революции по всей России. Только за первый месяц революции Петроградский ВРК, по указанию ЦК партии, направил на места 250 комиссаров, инструкторов, 650 агитаторов; ВЦИК послал в местные Советы тысячи своих представителей. Всего партийные организации Петрограда отправили (до марта 1918) в губернии и уезды около 15 тыс. большевиков. В конце ноября — начале декабря ЦК партии разослал местным партийным организациям специальную инструкцию, которая оказала им большую помощь в решении конкретных задач при установлении Советской власти. СНК почти ежедневно рассматривал на своих заседаниях вопросы, связанные с оказанием помощи различным районам страны. В период Триумфального шествия Советской власти прошло свыше 30 областных, губернских, а также десятки уездных и городских партийных конференций. Вся большевистская партия находилась в действии, она придала революционному движению по всей стране организованный, целенаправленный характер, определила стратегию и тактику борьбы.</w:t>
      </w:r>
    </w:p>
    <w:p>
      <w:pPr>
        <w:pStyle w:val="Normal"/>
        <w:suppressAutoHyphens w:val="true"/>
        <w:spacing w:lineRule="auto" w:line="360"/>
        <w:ind w:firstLine="709"/>
        <w:jc w:val="both"/>
        <w:rPr>
          <w:sz w:val="28"/>
          <w:szCs w:val="28"/>
        </w:rPr>
      </w:pPr>
      <w:r>
        <w:rPr>
          <w:sz w:val="28"/>
          <w:szCs w:val="28"/>
        </w:rPr>
        <w:t>Триумфальное шествие Советской власти свидетельствовало о гигантском перевесе революционных сил. Российской буржуазно-помещичьей контрреволюции не удалось собрать сколько-нибудь значительно военных сил против Советов. Внутренняя контрреволюция была обречена на поражение. Она обратилась за помощью к международному капитализму. Но продолжавшаяся 1-я мировая война не позволила империалистическим странам на этом этапе оказать военную помощь российской реакции. Таким образом, Триумфальному шествию Советской власти способствовала благоприятная как внутренняя, так и внешняя обстановка. В результате Триумфального шествия Советской власти сложилось и упрочилось Советское государство, развернулось строительство нового, социалистического общества.</w:t>
      </w:r>
    </w:p>
    <w:p>
      <w:pPr>
        <w:pStyle w:val="Normal"/>
        <w:suppressAutoHyphens w:val="true"/>
        <w:spacing w:lineRule="auto" w:line="360"/>
        <w:ind w:firstLine="709"/>
        <w:jc w:val="both"/>
        <w:rPr/>
      </w:pPr>
      <w:r>
        <w:rPr>
          <w:sz w:val="28"/>
          <w:szCs w:val="28"/>
        </w:rPr>
        <w:t>В 1917 - к власти приходит партия большевиков во главе с В.И. Лениным. Политика "красного террора" и "раскулачивание" вызвали крестьянские и казачьи восстания на Кубани и Северном Кавказе. Насаждая свою идеологию в адыгских аулах, большевики уничтожали мечети, медресе сжигали мусульманские книги. Расстреливали представителей княжеских и дворянских родов, богатых крестьян. Расстреливали без суда и следствия по подозрению в связях с "контрреволюцией". Началась новая волна переселения в Турцию.</w:t>
      </w:r>
    </w:p>
    <w:p>
      <w:pPr>
        <w:pStyle w:val="Normal"/>
        <w:suppressAutoHyphens w:val="true"/>
        <w:spacing w:lineRule="auto" w:line="360"/>
        <w:ind w:firstLine="709"/>
        <w:jc w:val="both"/>
        <w:rPr>
          <w:sz w:val="28"/>
          <w:szCs w:val="28"/>
        </w:rPr>
      </w:pPr>
      <w:r>
        <w:rPr>
          <w:sz w:val="28"/>
          <w:szCs w:val="28"/>
        </w:rPr>
        <w:t>20 ноября 1917. - Совет Народных Комиссаров принимает обращение "Ко всем трудящимся мусульманам России и Востока". Обращаясь к горцам Кавказа, правительство провозглашает: "Отныне ваши верования и обычаи, ваши национальные и культурные учреждения объявляются свободными и неприкосновенными. Устраивайте свою национальную жизнь свободно и беспрепятственно. Вы имеете право на это. Знайте, что ваши права, как и права всех народов России, охраняются всей мощью революции и ее органов, Советов рабочих, солдатских и крестьянских депутатов. Поддерживайте же эту революцию и ее полномочное правительство!".</w:t>
      </w:r>
    </w:p>
    <w:p>
      <w:pPr>
        <w:pStyle w:val="Normal"/>
        <w:suppressAutoHyphens w:val="true"/>
        <w:spacing w:lineRule="auto" w:line="360"/>
        <w:ind w:firstLine="709"/>
        <w:jc w:val="both"/>
        <w:rPr>
          <w:sz w:val="28"/>
          <w:szCs w:val="28"/>
        </w:rPr>
      </w:pPr>
      <w:r>
        <w:rPr>
          <w:sz w:val="28"/>
          <w:szCs w:val="28"/>
        </w:rPr>
        <w:t>В мае 18-го года была провозглашена республика Союза горских народов Кавказа, провозглашена она была в Дагестане. И 11-го мая 18-го года она объявила о своей полной независимости и о выходе из РСФСР. И уже 8-го июня она заключила дружественный союз с Турцией, который, как, впрочем, и Германия, еще Австро-Венгрия, еще Азербайджан и Грузия - эти страны официально признали эту республику Союза горских народов Кавказа. В феврале 19-го года Владикавказ на короткое время во взаимодействии с ингушами был взят большевиками, и правительство Чермоева перебралось в эмиграцию в Тифлис. Не большевики, не красные, - белые стали ликвидаторами вот этой протурецкой автономии, опираясь на казачество, Деникин не стал мириться с горским сепаратизмом.</w:t>
      </w:r>
    </w:p>
    <w:p>
      <w:pPr>
        <w:pStyle w:val="Normal"/>
        <w:suppressAutoHyphens w:val="true"/>
        <w:spacing w:lineRule="auto" w:line="360"/>
        <w:ind w:firstLine="709"/>
        <w:jc w:val="both"/>
        <w:rPr>
          <w:sz w:val="28"/>
          <w:szCs w:val="28"/>
        </w:rPr>
      </w:pPr>
      <w:r>
        <w:rPr>
          <w:sz w:val="28"/>
          <w:szCs w:val="28"/>
        </w:rPr>
        <w:t>Из обращения генерала Деникина к выборным представителям чеченского народа:</w:t>
      </w:r>
    </w:p>
    <w:p>
      <w:pPr>
        <w:pStyle w:val="Normal"/>
        <w:suppressAutoHyphens w:val="true"/>
        <w:spacing w:lineRule="auto" w:line="360"/>
        <w:ind w:firstLine="709"/>
        <w:jc w:val="both"/>
        <w:rPr>
          <w:sz w:val="28"/>
          <w:szCs w:val="28"/>
        </w:rPr>
      </w:pPr>
      <w:r>
        <w:rPr>
          <w:sz w:val="28"/>
          <w:szCs w:val="28"/>
        </w:rPr>
        <w:t>"Вы знаете, что большевики разрушили всю Россию, что благодаря им сейчас всюду голод и нищета. Вы видели эти толпы большевиков, которые не признают ни Бога, ни законного порядка. Чтобы бороться с большевиками, великой чести русские генералы Алексеев, Корнилов и др. создали Добровольческую армию; Добровольческая армия начала борьбу, чтобы уничтожить большевизм, завести в России порядок и дать народу свободу и мир. Мы хотели бы, чтобы всем народностям жилось хорошо, чтобы казаки не обижали чеченцев, а чеченцы казаков. Вы знаете, что Добровольческая армия, которая в начале насчитывала 200 человек, разрослась в огромную армию, помогла Дону, освободила Кубань, Ставропольскую и Черноморскую губернии и закончила очищение всего Северного Кавказа. Придя на Кавказ и освободив его от большевизма, мы думали, что встретим здесь друзей, но вместо этого со стороны Чеченского народа мы встретили войну. Вы понимаете, что нужно идти на север освобождать Россию. Мы не можем допустить, чтобы здесь в тылу оставался бы вооруженный народ, враждебный нам.</w:t>
      </w:r>
    </w:p>
    <w:p>
      <w:pPr>
        <w:pStyle w:val="Normal"/>
        <w:suppressAutoHyphens w:val="true"/>
        <w:spacing w:lineRule="auto" w:line="360"/>
        <w:ind w:firstLine="709"/>
        <w:jc w:val="both"/>
        <w:rPr>
          <w:sz w:val="28"/>
          <w:szCs w:val="28"/>
        </w:rPr>
      </w:pPr>
      <w:r>
        <w:rPr>
          <w:sz w:val="28"/>
          <w:szCs w:val="28"/>
        </w:rPr>
        <w:t>Казаки полковника Соколова, формально подчинявшиеся правительству Бичерахова, вместе с осетинами выбили из Владикавказа большевиков. Причем и те, и другие начали грабить ингушей в самом городе и близлежащих хуторах. Это была чистая авантюра в военном отношении, и после восьмидневных боев город был взят назад вторично большевиками и союзными им ингушами. Начались расстрелы казачьих офицеров и погромы, но на сей раз не ингушские погромы, а осетинские погромы. И казакам за это поражение пришлось заплатить необычайно дорого.</w:t>
      </w:r>
    </w:p>
    <w:p>
      <w:pPr>
        <w:pStyle w:val="Normal"/>
        <w:suppressAutoHyphens w:val="true"/>
        <w:spacing w:lineRule="auto" w:line="360"/>
        <w:ind w:firstLine="709"/>
        <w:jc w:val="both"/>
        <w:rPr>
          <w:sz w:val="28"/>
          <w:szCs w:val="28"/>
        </w:rPr>
      </w:pPr>
      <w:r>
        <w:rPr>
          <w:sz w:val="28"/>
          <w:szCs w:val="28"/>
        </w:rPr>
        <w:t>Еще до взятия Владикавказа ингуши под руководством Джабагиева уничтожили Карский хутор и обложили три станицы - Сунженская, Тарская и Аки-Юртовская. Этим станицам был предъявлен ультиматум о сдаче оружия и о выселения в двухдневный срок за Терек. Земли при этом оставлялись без компенсации, но обещана была компенсация за постройки, за инвентарь, за скот, за урожай прошлого года (где-то 120 миллионов рублей) в обмен на гарантии личной и имущественной неприкосновенности. Станицы этот ультиматум были вынуждены принять и их выселение за Терек в район Моздока в станицы Архонскую, Ардонскую стало фактом вполне свершившимся. Если посмотреть на карту, то увидим, что эти две станицы рассекали надвое ареал проживания ингушского населения. Благодаря тому, что им удалось выселить казаков с этой территории, как бы произошло то, что они называли выравниванием, уничтожением чересполосицы, но за этим уничтожением чересполосицы, географическим событием даже вполне позитивно звучащим, стояла гомогенизация ареала расселения ингушей, то, что в общем-то стоит в основе мощных межэтнических процессов, не вековых, то, что на Северном Кавказе происходило: процесс русификации 150-200 лет и 50-70 лет дерусификации.</w:t>
      </w:r>
    </w:p>
    <w:p>
      <w:pPr>
        <w:pStyle w:val="Normal"/>
        <w:suppressAutoHyphens w:val="true"/>
        <w:spacing w:lineRule="auto" w:line="360"/>
        <w:ind w:firstLine="709"/>
        <w:jc w:val="both"/>
        <w:rPr>
          <w:sz w:val="28"/>
          <w:szCs w:val="28"/>
        </w:rPr>
      </w:pPr>
      <w:r>
        <w:rPr>
          <w:sz w:val="28"/>
          <w:szCs w:val="28"/>
        </w:rPr>
        <w:t>Вообще-то переход, как выражается, Павел Полян, к "тенденциям дерусификации", наметился еще раньше. В докладной записке, направленной Деникину войсковым атаманом Терского казачьего войска Вдовенко в октябре 1919 года автор сообщал о событиях еще осени 1917 года:</w:t>
      </w:r>
    </w:p>
    <w:p>
      <w:pPr>
        <w:pStyle w:val="Normal"/>
        <w:suppressAutoHyphens w:val="true"/>
        <w:spacing w:lineRule="auto" w:line="360"/>
        <w:ind w:firstLine="709"/>
        <w:jc w:val="both"/>
        <w:rPr>
          <w:sz w:val="28"/>
          <w:szCs w:val="28"/>
        </w:rPr>
      </w:pPr>
      <w:r>
        <w:rPr>
          <w:sz w:val="28"/>
          <w:szCs w:val="28"/>
        </w:rPr>
        <w:t>"Первым долгом были совершенно разорены и ограблены цветущие немецкие колонии, богатые русские экономии и хутора Хасав-Юртовского округа, а затем крестьянские селения Хасав-Юртовского округа. В это же время чеченцами были сожжены узловая станция Гудермес, станция Кади-Юрт, Джалка, Аргунь и другие, и наконец на рассвете 29 декабря 1917 г. было произведено со стороны чеченцев организованное нападение на станицу Кахановскую - последний опорный пункт русского народа. Станица Кахановская, которая погибла, была сожжена и разорена до основания. На второй день после разорения Кахановской, 30 декабря 1917 года чеченцы произвели нападение на маленькую станицу Ильинскую. Казаки этой станицы отступили в станицу Петропавловскую, станица также была разорена и разграблена чеченцами. После этого, в январе 1918-го, разграблена и совершенно разрушена большая, беззащитная и безоружная слобода Хасан-Юрт. Когда во Владикавказе укрепилась большевистская советская власть, то с разрешения последней ингуши решили силою выселить казаков станиц: Сунженской, Аки-Юртовской, Тарской и хутора Тарского. Решение это было приведено ингушами в исполнение в августе месяце 1918 года. Хозяйства и богатые станицы были разорены, а казаки, не видя поддержки, ушли за Терек в г.Моздок. Ранее этого, еще в ноябре 1917, ингуши произвели нападение на станицу Фельдмаршальскую, которую зажгли со всех сторон и разрушили до основания. Казаки отступили в станицу Слепневскую. Таким образом, благодаря изменнической работе чеченцев и ингушей, Терское войско потеряло шесть станиц. Много погибло добрых сынов Терека, верных слуг матери России. Все имущество этих станиц досталось ингушам и чеченцам, которые почему-то убеждены, что все это им пройдет безнаказанно. Беженцы станиц Кахановской и Фельдмаршальской до сего времени проживают по разным станицам войска, не имея приюта, и влачат жалкое существование. Восстановление этих станиц до настоящего времени невозможно, так как и чеченцы, и ингуши, несмотря на предъявленные Вашим Высокопревосходительством требования и, не взирая на данные ими же самими клятвы, продолжают мечтать о выселении русских с Кавказа, и нападения, убийства и грабежи русского населения не прекращаются. Необходимы суровые меры. Русская власть должна проявить свою твердость в отношении туземных народов Кавказа и показать им, что все, что ни делается против великого русского народа, упадет на них же.</w:t>
      </w:r>
    </w:p>
    <w:p>
      <w:pPr>
        <w:pStyle w:val="Normal"/>
        <w:suppressAutoHyphens w:val="true"/>
        <w:spacing w:lineRule="auto" w:line="360"/>
        <w:ind w:firstLine="709"/>
        <w:jc w:val="both"/>
        <w:rPr>
          <w:sz w:val="28"/>
          <w:szCs w:val="28"/>
        </w:rPr>
      </w:pPr>
      <w:r>
        <w:rPr>
          <w:sz w:val="28"/>
          <w:szCs w:val="28"/>
        </w:rPr>
        <w:t>Летом 1918 избранный донским атаманом генерал П.Н.Краснов силами Донской белоказачьей армии захватил большую территорию на Дону и двинулся к Царицыну. За этот крупный стратегический центр разгорелась упорная борьба. Основные силы белых были сконцентрированы на юге. Но советские войска Южного фронта, перешедшие в контрнаступление, лишили Добровольческую армию возможности оказать помощь Краснову, который вел наступление на Царицын и Воронеж. Взять Царицын ему не удалось.</w:t>
      </w:r>
    </w:p>
    <w:p>
      <w:pPr>
        <w:pStyle w:val="Person"/>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июне 18-го года в Дагестане, в августе в Чечне и Ингушетии вспыхнуло мощное вооруженное восстание, по обыкновению зародившееся в горах, а перекинувшееся потом на плоскость. Карательные экспедиции добровольцев против восставших успеха не имели никакого. И в начале осени возглавивший восстание шейх Узун-Хаджи контролировал всю горную часть не только Чечни и Дагестана и Ингушетии, но даже Кабарды и Осетии. На плоскости его власти не было, ему там противостоял союзный Добрволии двухтысячный отряд Чуликова. Но самыми активными и ожесточенными участниками восстания стали ингуши из аулов, разрушенных деникинцами в июне. В сентябре 19-го года Узун-Хаджи заново провозгласил независимость Северного Кавказа и основал в ауле Ведено северо-кавказский эмират, теократическое шариатское государство, срисованное с имамата Шамиля. Политическая программа этого государства, - это была программа религиозного панисламизма, - она не имела никаких точек соприкосновения ни с коммунистической доктриной, ни с доктриной единой неделимой России белых, естественно. Но, несмотря на это и, несмотря на те связи Узун-Хаджи с Турцией, Германией, Грузией и Азербайджаном, которые за ним стояли, сработал тактический принцип: враг моего врага - мой друг. И северокавказский эмират немедленно был признан большевиками, оказавшими Узун-Хаджи как врагу Деникина немалую помощь, в том числе военную.</w:t>
      </w:r>
    </w:p>
    <w:p>
      <w:pPr>
        <w:pStyle w:val="Normal"/>
        <w:suppressAutoHyphens w:val="true"/>
        <w:spacing w:lineRule="auto" w:line="360"/>
        <w:ind w:firstLine="709"/>
        <w:jc w:val="both"/>
        <w:rPr>
          <w:sz w:val="28"/>
          <w:szCs w:val="28"/>
        </w:rPr>
      </w:pPr>
      <w:r>
        <w:rPr>
          <w:sz w:val="28"/>
          <w:szCs w:val="28"/>
        </w:rPr>
        <w:t>1917-1922 гг. - вторая волна эмиграции состоит из числа черкесов, бежавших с Кавказа со своими семьями во время гражданской войны из-за боязни репрессий со стороны большевиков, т. е. из людей, служивших солдатами и офицерами в Белой армии.</w:t>
      </w:r>
    </w:p>
    <w:p>
      <w:pPr>
        <w:pStyle w:val="Normal"/>
        <w:suppressAutoHyphens w:val="true"/>
        <w:spacing w:lineRule="auto" w:line="360"/>
        <w:ind w:firstLine="709"/>
        <w:jc w:val="both"/>
        <w:rPr>
          <w:sz w:val="28"/>
          <w:szCs w:val="28"/>
        </w:rPr>
      </w:pPr>
      <w:r>
        <w:rPr>
          <w:sz w:val="28"/>
          <w:szCs w:val="28"/>
        </w:rPr>
        <w:t>В начале 20-х годов 20 века - Все адыгские поселения на Кавказе были превращены в "колхозы". Большевики ликвидировали индивидуальные хозяйства, их владельцы были расстреляны а имущество поступило в собственность колхозов. Те, кто не хотел вступать в колхозы, были сосланы в лагеря или расстреляны. Создание колхозов привело к большому упадку крестьянского хозяйства, нищете, голоду и массовому вымиранию насел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b/>
          <w:bCs/>
          <w:sz w:val="28"/>
          <w:szCs w:val="28"/>
        </w:rPr>
        <w:t>2.</w:t>
        <w:tab/>
        <w:t>Наступление армии Деникина</w:t>
      </w:r>
    </w:p>
    <w:p>
      <w:pPr>
        <w:pStyle w:val="Style18"/>
        <w:suppressAutoHyphens w:val="true"/>
        <w:spacing w:lineRule="auto" w:line="360" w:before="0" w:after="0"/>
        <w:ind w:firstLine="709"/>
        <w:jc w:val="both"/>
        <w:rPr>
          <w:b/>
          <w:b/>
          <w:bCs/>
          <w:sz w:val="28"/>
          <w:szCs w:val="21"/>
        </w:rPr>
      </w:pPr>
      <w:r>
        <w:rPr>
          <w:b/>
          <w:bCs/>
          <w:sz w:val="28"/>
          <w:szCs w:val="21"/>
        </w:rPr>
      </w:r>
    </w:p>
    <w:p>
      <w:pPr>
        <w:pStyle w:val="Style18"/>
        <w:suppressAutoHyphens w:val="true"/>
        <w:spacing w:lineRule="auto" w:line="360" w:before="0" w:after="0"/>
        <w:ind w:firstLine="709"/>
        <w:jc w:val="both"/>
        <w:rPr>
          <w:sz w:val="28"/>
          <w:szCs w:val="28"/>
        </w:rPr>
      </w:pPr>
      <w:r>
        <w:rPr>
          <w:sz w:val="28"/>
          <w:szCs w:val="28"/>
        </w:rPr>
        <w:t xml:space="preserve">Летом 1919 центр тяжести борьбы белых армий против красных войск был перенесен в район действия войск, руководимых Деникиным. Под натиском превосходящих сил белой армии советские войска, оборонявшие Донбасс, начали отступление. К концу июня войска Деникина заняли значительную часть Украины и повели наступление на центральные районы страны. 3 июля Деникин издал </w:t>
      </w:r>
      <w:r>
        <w:rPr>
          <w:i/>
          <w:iCs/>
          <w:sz w:val="28"/>
          <w:szCs w:val="28"/>
        </w:rPr>
        <w:t>Московскую директиву</w:t>
      </w:r>
      <w:r>
        <w:rPr>
          <w:sz w:val="28"/>
          <w:szCs w:val="28"/>
        </w:rPr>
        <w:t xml:space="preserve"> – приказ о наступлении на Москву. С лета 1919 увеличились военные поставки для его армии из-за рубежа. В августе 1919 войска Деникина заняли Донбасс, Донскую область, Харьков, Царицын, Киев, Одессу. К середине октября войска заняли Воронеж, приближаясь к подступам Москвы. Бои становились все ожесточеннее. 13 октября Деникин занял Орел, но это был его последний успех.</w:t>
      </w:r>
    </w:p>
    <w:p>
      <w:pPr>
        <w:pStyle w:val="Style18"/>
        <w:suppressAutoHyphens w:val="true"/>
        <w:spacing w:lineRule="auto" w:line="360" w:before="0" w:after="0"/>
        <w:ind w:firstLine="709"/>
        <w:jc w:val="both"/>
        <w:rPr>
          <w:sz w:val="28"/>
          <w:szCs w:val="28"/>
        </w:rPr>
      </w:pPr>
      <w:r>
        <w:rPr>
          <w:sz w:val="28"/>
          <w:szCs w:val="28"/>
        </w:rPr>
        <w:t>Насильственная мобилизация крестьян, проводившаяся Деникиным, способствовала увеличению численности его войск, но привела к ослаблению их боеспособности: вместо выбывших в ходе боев добровольцев армия пополнялась недовольными мобилизованными крестьянами.</w:t>
      </w:r>
    </w:p>
    <w:p>
      <w:pPr>
        <w:pStyle w:val="Normal"/>
        <w:suppressAutoHyphens w:val="true"/>
        <w:spacing w:lineRule="auto" w:line="360"/>
        <w:ind w:firstLine="709"/>
        <w:jc w:val="both"/>
        <w:rPr>
          <w:b/>
          <w:b/>
          <w:sz w:val="28"/>
          <w:szCs w:val="28"/>
        </w:rPr>
      </w:pPr>
      <w:r>
        <w:rPr>
          <w:sz w:val="28"/>
          <w:szCs w:val="28"/>
        </w:rPr>
        <w:t>Советские войска Южного фронта, усиленные новыми пополнениями, перешли в наступление. 18 ноября они заняли Курск. В результате контрнаступления Красной Армии в конце октября – начале ноября 1919 войска Деникина были разбиты. Во второй половине ноября деникинская армия была расчленена на три группировки: одна под давлением красных войск отходила к Одессе, другая – к Крыму, главная – к Ростову и Новочеркасску. В январе 1920 Красная Армия взяла Таганрог, Ростов, Киев, Царицын, в феврале – правобережную Украину, в январе – марте 1920 главные силы Деникина были разгромлены. В конце марта их остатки эвакуировались в Крым. 4 апреля Деникин сложил с себя обязанности главнокомандующего, объявил своим преемником генерала П.Н.Врангеля и эмигрировал.</w:t>
      </w:r>
    </w:p>
    <w:p>
      <w:pPr>
        <w:pStyle w:val="Normal"/>
        <w:suppressAutoHyphens w:val="true"/>
        <w:spacing w:lineRule="auto" w:line="360"/>
        <w:ind w:firstLine="709"/>
        <w:jc w:val="both"/>
        <w:rPr>
          <w:b/>
          <w:b/>
          <w:sz w:val="28"/>
          <w:szCs w:val="28"/>
        </w:rPr>
      </w:pPr>
      <w:r>
        <w:rPr>
          <w:b/>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аким образом, можно сделать вывод о том, что в процессе установления советской власти на северном Кавказе в период с 1917 по 1922 г.г. имели место неоднократные столкновения большевиков с белыми. Местное население перетягивали то на одну, то на другую сторону. Помимо этого постоянно происходили межэтнические конфликты. Следует заметить, что формирование советской власти на территории Северного Кавказа не было завершено окончательно в 1922 г. И после этого противостояния продолжались. Советские люди сыграли важную роль в улучшении в крае базы сельхозпроизводства и организации его в целом, что включало "активное вовлечение масс крестьянства в сельхозработы, привлечение учительства, передового крестьянства для проведения пропаганды по внедрению лучших способов ведения хозяйства, организацию крестьянских показательных полей, подготовку штата землеустроителей, укрепление участковой агрономической организации. Становилось очевидным, что без помощи Центра, других народов, и в первую очередь русского, сложно будет преодолеть создавшиеся трудности как в организации сельскохозяйственного производства, так и в обеспечении населения продовольствием - советская власть оказывала помощь населению Северного Кавказа. Работая совместно с представителями автономных образований, советские люди передавали им свой опыт, одновременно знакомясь с обычаями и традициями местного населения. Население Северного Кавказа не справлялось с давлением советской власти, гораздо выгоднее оказалось находится под ее покровительством, а не сопротивляться. Большую роль в том, что на Северном Кавказе установилась именно советская власть, сыграло то обстоятельство, что изначально на её стороне был огромный перевес сил. Несомненно важную роль в этом сыграла 1-я мировая война, не позволившая оказать военную помощь российской контрреволюции.</w:t>
      </w:r>
      <w:r>
        <w:br w:type="page"/>
      </w:r>
    </w:p>
    <w:p>
      <w:pPr>
        <w:pStyle w:val="Normal"/>
        <w:suppressAutoHyphens w:val="true"/>
        <w:spacing w:lineRule="auto" w:line="360"/>
        <w:ind w:firstLine="709"/>
        <w:jc w:val="both"/>
        <w:rPr>
          <w:b/>
          <w:b/>
          <w:sz w:val="28"/>
          <w:szCs w:val="28"/>
        </w:rPr>
      </w:pPr>
      <w:r>
        <w:rPr>
          <w:b/>
          <w:sz w:val="28"/>
          <w:szCs w:val="28"/>
        </w:rPr>
        <w:t>Литератур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rPr/>
      </w:pPr>
      <w:r>
        <w:rPr>
          <w:sz w:val="28"/>
          <w:szCs w:val="28"/>
        </w:rPr>
        <w:t>1. Павлова И.В. История социализма. Учебное пособие – М.: Академия, 2004.</w:t>
      </w:r>
    </w:p>
    <w:p>
      <w:pPr>
        <w:pStyle w:val="Normal"/>
        <w:suppressAutoHyphens w:val="true"/>
        <w:spacing w:lineRule="auto" w:line="360"/>
        <w:rPr>
          <w:sz w:val="28"/>
          <w:szCs w:val="28"/>
        </w:rPr>
      </w:pPr>
      <w:r>
        <w:rPr>
          <w:sz w:val="28"/>
          <w:szCs w:val="28"/>
        </w:rPr>
        <w:t>2. История Северного Кавказа. http://www.nasledie.ru</w:t>
      </w:r>
    </w:p>
    <w:p>
      <w:pPr>
        <w:pStyle w:val="Normal"/>
        <w:suppressAutoHyphens w:val="true"/>
        <w:spacing w:lineRule="auto" w:line="360"/>
        <w:rPr>
          <w:sz w:val="28"/>
          <w:szCs w:val="28"/>
        </w:rPr>
      </w:pPr>
      <w:r>
        <w:rPr>
          <w:sz w:val="28"/>
          <w:szCs w:val="28"/>
        </w:rPr>
        <w:t>3. Павел Полян. Советская власть и Северный Кавказ. http://archive.svoboda.org/programs.</w:t>
      </w:r>
    </w:p>
    <w:p>
      <w:pPr>
        <w:pStyle w:val="Normal"/>
        <w:suppressAutoHyphens w:val="true"/>
        <w:spacing w:lineRule="auto" w:line="360"/>
        <w:rPr>
          <w:sz w:val="28"/>
          <w:szCs w:val="28"/>
        </w:rPr>
      </w:pPr>
      <w:r>
        <w:rPr>
          <w:sz w:val="28"/>
          <w:szCs w:val="28"/>
        </w:rPr>
        <w:t>4. История КПСС. В 6-тн томах, т. 3, книга первая, М., 1967.</w:t>
      </w:r>
    </w:p>
    <w:p>
      <w:pPr>
        <w:pStyle w:val="Normal"/>
        <w:suppressAutoHyphens w:val="true"/>
        <w:spacing w:lineRule="auto" w:line="360"/>
        <w:rPr>
          <w:sz w:val="28"/>
          <w:szCs w:val="28"/>
        </w:rPr>
      </w:pPr>
      <w:r>
        <w:rPr>
          <w:sz w:val="28"/>
          <w:szCs w:val="28"/>
        </w:rPr>
        <w:t>5. Рабинович А. Большевики приходят к власти. М.,1986.</w:t>
      </w:r>
    </w:p>
    <w:p>
      <w:pPr>
        <w:pStyle w:val="Normal"/>
        <w:suppressAutoHyphens w:val="true"/>
        <w:spacing w:lineRule="auto" w:line="360"/>
        <w:rPr>
          <w:sz w:val="28"/>
          <w:szCs w:val="28"/>
        </w:rPr>
      </w:pPr>
      <w:r>
        <w:rPr>
          <w:sz w:val="28"/>
          <w:szCs w:val="28"/>
        </w:rPr>
        <w:t>6. В.И. Ленин Полн. собр. соч., 5 изд., т. 36</w:t>
      </w:r>
    </w:p>
    <w:p>
      <w:pPr>
        <w:pStyle w:val="Normal"/>
        <w:suppressAutoHyphens w:val="true"/>
        <w:spacing w:lineRule="auto" w:line="360"/>
        <w:rPr/>
      </w:pPr>
      <w:r>
        <w:rPr>
          <w:sz w:val="28"/>
          <w:szCs w:val="28"/>
        </w:rPr>
        <w:t>7. Козлов А.И. На историческом повороте; Ростов-на-Дону, 1977</w:t>
      </w:r>
    </w:p>
    <w:p>
      <w:pPr>
        <w:pStyle w:val="Normal"/>
        <w:tabs>
          <w:tab w:val="clear" w:pos="708"/>
          <w:tab w:val="left" w:pos="709" w:leader="none"/>
          <w:tab w:val="left" w:pos="9214" w:leader="none"/>
        </w:tabs>
        <w:suppressAutoHyphens w:val="true"/>
        <w:spacing w:lineRule="auto" w:line="360"/>
        <w:rPr>
          <w:sz w:val="28"/>
          <w:szCs w:val="28"/>
        </w:rPr>
      </w:pPr>
      <w:r>
        <w:rPr>
          <w:sz w:val="28"/>
          <w:szCs w:val="28"/>
        </w:rPr>
        <w:t>8. http://www.krugosvet.ru/enc/istoriya</w:t>
      </w:r>
    </w:p>
    <w:p>
      <w:pPr>
        <w:pStyle w:val="Normal"/>
        <w:tabs>
          <w:tab w:val="clear" w:pos="708"/>
          <w:tab w:val="left" w:pos="2205" w:leader="none"/>
        </w:tabs>
        <w:suppressAutoHyphens w:val="true"/>
        <w:spacing w:lineRule="auto" w:line="360"/>
        <w:ind w:firstLine="709"/>
        <w:jc w:val="both"/>
        <w:rPr>
          <w:b/>
          <w:b/>
          <w:sz w:val="28"/>
          <w:szCs w:val="28"/>
        </w:rPr>
      </w:pPr>
      <w:r>
        <w:rPr>
          <w:b/>
          <w:sz w:val="28"/>
          <w:szCs w:val="28"/>
        </w:rPr>
      </w:r>
      <w:r>
        <w:br w:type="page"/>
      </w:r>
    </w:p>
    <w:p>
      <w:pPr>
        <w:pStyle w:val="Normal"/>
        <w:tabs>
          <w:tab w:val="clear" w:pos="708"/>
          <w:tab w:val="left" w:pos="2205" w:leader="none"/>
        </w:tabs>
        <w:suppressAutoHyphens w:val="true"/>
        <w:spacing w:lineRule="auto" w:line="360"/>
        <w:ind w:firstLine="709"/>
        <w:jc w:val="both"/>
        <w:rPr>
          <w:b/>
          <w:b/>
          <w:sz w:val="28"/>
          <w:szCs w:val="28"/>
        </w:rPr>
      </w:pPr>
      <w:r>
        <w:rPr>
          <w:b/>
          <w:sz w:val="28"/>
          <w:szCs w:val="28"/>
        </w:rPr>
        <w:t>Приложение</w:t>
      </w:r>
    </w:p>
    <w:p>
      <w:pPr>
        <w:pStyle w:val="Normal"/>
        <w:tabs>
          <w:tab w:val="clear" w:pos="708"/>
          <w:tab w:val="left" w:pos="2205" w:leader="none"/>
        </w:tabs>
        <w:suppressAutoHyphens w:val="true"/>
        <w:spacing w:lineRule="auto" w:line="360"/>
        <w:ind w:firstLine="709"/>
        <w:jc w:val="both"/>
        <w:rPr>
          <w:b/>
          <w:b/>
          <w:sz w:val="28"/>
          <w:szCs w:val="28"/>
        </w:rPr>
      </w:pPr>
      <w:r>
        <w:rPr>
          <w:b/>
          <w:sz w:val="28"/>
          <w:szCs w:val="28"/>
        </w:rPr>
      </w:r>
    </w:p>
    <w:p>
      <w:pPr>
        <w:pStyle w:val="Normal"/>
        <w:tabs>
          <w:tab w:val="clear" w:pos="708"/>
          <w:tab w:val="left" w:pos="2205" w:leader="none"/>
        </w:tabs>
        <w:suppressAutoHyphens w:val="true"/>
        <w:spacing w:lineRule="auto" w:line="360"/>
        <w:ind w:firstLine="709"/>
        <w:jc w:val="both"/>
        <w:rPr>
          <w:b/>
          <w:b/>
          <w:sz w:val="28"/>
          <w:szCs w:val="28"/>
        </w:rPr>
      </w:pPr>
      <w:r>
        <w:rPr>
          <w:sz w:val="28"/>
          <w:szCs w:val="28"/>
        </w:rPr>
        <w:t>Важнейшие даты из истории Северного Кавказ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1921 - на Северном Кавказе образована Горская Автономная Советская Социалистическая Республика в составе СССР.</w:t>
      </w:r>
    </w:p>
    <w:p>
      <w:pPr>
        <w:pStyle w:val="Normal"/>
        <w:suppressAutoHyphens w:val="true"/>
        <w:spacing w:lineRule="auto" w:line="360"/>
        <w:ind w:firstLine="709"/>
        <w:jc w:val="both"/>
        <w:rPr/>
      </w:pPr>
      <w:r>
        <w:rPr>
          <w:sz w:val="28"/>
          <w:szCs w:val="28"/>
        </w:rPr>
        <w:t>1921-1922 - после объявления советской власти, началась сейчас же известная трагедия периода "военного коммунизма": реквизиции, расстрелы, а затем голод и крестьянские бунты. Единственным спасением для крестьян явилась поэтому новая экономическая политика (нэп) Советов, во время которой крестьяне проявили большую инициативу и энергично восстанавливали разрушенные гражданской войной хозяйства. Никто при этом не думал о том, что эта политика введена большевиками для ослепления народа, что впоследствии будут ликвидированы эти же крестьяне, как нэпманы.</w:t>
      </w:r>
    </w:p>
    <w:p>
      <w:pPr>
        <w:pStyle w:val="Normal"/>
        <w:suppressAutoHyphens w:val="true"/>
        <w:spacing w:lineRule="auto" w:line="360"/>
        <w:ind w:firstLine="709"/>
        <w:jc w:val="both"/>
        <w:rPr>
          <w:sz w:val="28"/>
          <w:szCs w:val="28"/>
        </w:rPr>
      </w:pPr>
      <w:r>
        <w:rPr>
          <w:sz w:val="28"/>
          <w:szCs w:val="28"/>
        </w:rPr>
        <w:t>1 сентября 1921 - Постановлением ВЦИК была создана Кабардинская автономная область</w:t>
      </w:r>
    </w:p>
    <w:p>
      <w:pPr>
        <w:pStyle w:val="Normal"/>
        <w:suppressAutoHyphens w:val="true"/>
        <w:spacing w:lineRule="auto" w:line="360"/>
        <w:ind w:firstLine="709"/>
        <w:jc w:val="both"/>
        <w:rPr>
          <w:sz w:val="28"/>
          <w:szCs w:val="28"/>
        </w:rPr>
      </w:pPr>
      <w:r>
        <w:rPr>
          <w:sz w:val="28"/>
          <w:szCs w:val="28"/>
        </w:rPr>
        <w:t>20 Января 1922 - из состава Горской Автономной ССР выделена Кабардино-Балкарская АО. В нее вошли земли Кабарды. Адыгов, живущих на этой территории, в России стали называть кабардинцами.</w:t>
      </w:r>
    </w:p>
    <w:p>
      <w:pPr>
        <w:pStyle w:val="Normal"/>
        <w:suppressAutoHyphens w:val="true"/>
        <w:spacing w:lineRule="auto" w:line="360"/>
        <w:ind w:firstLine="709"/>
        <w:jc w:val="both"/>
        <w:rPr/>
      </w:pPr>
      <w:r>
        <w:rPr>
          <w:sz w:val="28"/>
          <w:szCs w:val="28"/>
        </w:rPr>
        <w:t>1922 - в период относительной свободы, в Кисловодске была созвана "Конференция по просвещению горцев". В результате этой Конференции на Северном Кавказе были открыты школы на родных языках.</w:t>
      </w:r>
    </w:p>
    <w:p>
      <w:pPr>
        <w:pStyle w:val="Normal"/>
        <w:suppressAutoHyphens w:val="true"/>
        <w:spacing w:lineRule="auto" w:line="360"/>
        <w:ind w:firstLine="709"/>
        <w:jc w:val="both"/>
        <w:rPr>
          <w:sz w:val="28"/>
          <w:szCs w:val="28"/>
        </w:rPr>
      </w:pPr>
      <w:r>
        <w:rPr>
          <w:sz w:val="28"/>
          <w:szCs w:val="28"/>
        </w:rPr>
        <w:t>В январе 1922 - образована Адыгейско-Карачаевская Автономная область в составе СССР. В нее вошли часть земель кабардинцев и земли бесленеевцев в верховьях Кубани. Населявшие эту республику адыги, стали называться черкесами.</w:t>
      </w:r>
    </w:p>
    <w:p>
      <w:pPr>
        <w:pStyle w:val="Normal"/>
        <w:suppressAutoHyphens w:val="true"/>
        <w:spacing w:lineRule="auto" w:line="360"/>
        <w:ind w:firstLine="709"/>
        <w:jc w:val="both"/>
        <w:rPr>
          <w:sz w:val="28"/>
          <w:szCs w:val="28"/>
        </w:rPr>
      </w:pPr>
      <w:r>
        <w:rPr>
          <w:sz w:val="28"/>
          <w:szCs w:val="28"/>
        </w:rPr>
        <w:t>Август 1922 - образована Черкесская автономная область в составе СССР с центром в городе Краснодар. В нее вошли земли исторического проживания бжедугов, темиргоевцев, хатукаевцев, махошей, мамхегов. Адыги в этой республике сначала были названы в российских документах черкесами, но в 1928 с переименованием Черкесской АО в Адыгейскую АО их стали называть адыгейцами. От устья Шахэ до Туапсе создан Шапсугский национальный округ. Живущих тут адыгов стали так же именовать черкесами.</w:t>
      </w:r>
    </w:p>
    <w:p>
      <w:pPr>
        <w:pStyle w:val="Normal"/>
        <w:suppressAutoHyphens w:val="true"/>
        <w:spacing w:lineRule="auto" w:line="360"/>
        <w:ind w:firstLine="709"/>
        <w:jc w:val="both"/>
        <w:rPr>
          <w:sz w:val="28"/>
          <w:szCs w:val="28"/>
        </w:rPr>
      </w:pPr>
      <w:r>
        <w:rPr>
          <w:sz w:val="28"/>
          <w:szCs w:val="28"/>
        </w:rPr>
        <w:t>23 сентября 1924 - создание Шапсугского района в Юго-Восточном крае. В состав Шапсугского района были включены 10 шапсугских селений, однако реально в него вошли 8: Карповка (Куйбышевка, ныне аул Агуй-Шапсуг), Псыбе, Большое и Малое Псеушхо, 2-й и 3-й Красно-Александровский аул (ныне Калеж и Лыготх соответственно), Наджиго и Кичма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InternetLink">
    <w:name w:val="Hyperlink"/>
    <w:rPr>
      <w:rFonts w:cs="Times New Roman"/>
      <w:color w:val="333333"/>
      <w:u w:val="none"/>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Style17">
    <w:name w:val="Верхний колонтитул Знак"/>
    <w:qFormat/>
    <w:rPr>
      <w:rFonts w:cs="Times New Roman"/>
      <w:sz w:val="24"/>
      <w:szCs w:val="24"/>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son">
    <w:name w:val="person"/>
    <w:basedOn w:val="Normal"/>
    <w:qFormat/>
    <w:pPr>
      <w:spacing w:before="180" w:after="45"/>
      <w:ind w:firstLine="225"/>
      <w:jc w:val="both"/>
    </w:pPr>
    <w:rPr>
      <w:rFonts w:ascii="Helvetica" w:hAnsi="Helvetica" w:cs="Helvetica"/>
      <w:color w:val="000000"/>
      <w:sz w:val="18"/>
      <w:szCs w:val="18"/>
    </w:rPr>
  </w:style>
  <w:style w:type="paragraph" w:styleId="Program">
    <w:name w:val="program"/>
    <w:basedOn w:val="Normal"/>
    <w:qFormat/>
    <w:pPr>
      <w:spacing w:before="45" w:after="45"/>
      <w:ind w:firstLine="225"/>
      <w:jc w:val="both"/>
    </w:pPr>
    <w:rPr>
      <w:rFonts w:ascii="Helvetica" w:hAnsi="Helvetica" w:cs="Helvetica"/>
      <w:color w:val="000000"/>
      <w:sz w:val="18"/>
      <w:szCs w:val="18"/>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3:00Z</dcterms:created>
  <dc:creator>USER</dc:creator>
  <dc:description/>
  <cp:keywords/>
  <dc:language>en-US</dc:language>
  <cp:lastModifiedBy>SYSTEM</cp:lastModifiedBy>
  <cp:lastPrinted>2009-05-27T01:09:00Z</cp:lastPrinted>
  <dcterms:modified xsi:type="dcterms:W3CDTF">2011-09-21T12:43:00Z</dcterms:modified>
  <cp:revision>2</cp:revision>
  <dc:subject/>
  <dc:title>Становление власти на Северном Кавказе (1917-1922 г</dc:title>
</cp:coreProperties>
</file>