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КЭИ КНЭУ</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 xml:space="preserve">Реферат </w:t>
      </w:r>
    </w:p>
    <w:p>
      <w:pPr>
        <w:pStyle w:val="Style24"/>
        <w:rPr/>
      </w:pPr>
      <w:r>
        <w:rPr/>
        <w:t>Становление Великобритании, как ведущей мировой державы</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Симферополь</w:t>
      </w:r>
    </w:p>
    <w:p>
      <w:pPr>
        <w:pStyle w:val="Style24"/>
        <w:rPr/>
      </w:pPr>
      <w:r>
        <w:rPr/>
        <w:t>2008</w:t>
      </w:r>
      <w:r>
        <w:br w:type="page"/>
      </w:r>
    </w:p>
    <w:p>
      <w:pPr>
        <w:pStyle w:val="Heading2"/>
        <w:ind w:hanging="0"/>
        <w:rPr/>
      </w:pPr>
      <w:r>
        <w:rPr/>
        <w:t xml:space="preserve">Становление Великобритании, как ведущей мировой державы </w:t>
      </w:r>
    </w:p>
    <w:p>
      <w:pPr>
        <w:pStyle w:val="Normal"/>
        <w:widowControl w:val="false"/>
        <w:autoSpaceDE w:val="false"/>
        <w:rPr/>
      </w:pPr>
      <w:r>
        <w:rPr/>
      </w:r>
    </w:p>
    <w:p>
      <w:pPr>
        <w:pStyle w:val="Normal"/>
        <w:widowControl w:val="false"/>
        <w:autoSpaceDE w:val="false"/>
        <w:rPr/>
      </w:pPr>
      <w:r>
        <w:rPr/>
        <w:t xml:space="preserve">Экономическое развитие Англии в конце </w:t>
      </w:r>
      <w:r>
        <w:rPr>
          <w:lang w:val="en-US"/>
        </w:rPr>
        <w:t>XVII</w:t>
      </w:r>
      <w:r>
        <w:rPr/>
        <w:t xml:space="preserve"> и в первой половине </w:t>
      </w:r>
      <w:r>
        <w:rPr>
          <w:lang w:val="en-US"/>
        </w:rPr>
        <w:t>XVIII</w:t>
      </w:r>
      <w:r>
        <w:rPr/>
        <w:t xml:space="preserve"> победа английской буржуазной революции середины </w:t>
      </w:r>
      <w:r>
        <w:rPr>
          <w:lang w:val="en-US"/>
        </w:rPr>
        <w:t>XVII</w:t>
      </w:r>
      <w:r>
        <w:rPr/>
        <w:t xml:space="preserve"> в. открыла путь быстрому капиталистическому развитию страны. Государственный переворот 1688 г. был победой крупной буржуазии и нового дворянства. Он показал несостоятельность попыток реставрировать абсолютизм и восстановить феодальные порядки. Установление компромисса крупной торговой и финансовой буржуазии с земельной аристократией позволило им добиваться от правительства проведения политики, поощрявшей развитие мануфактур, рост внешней торговли и огораживания общинных земель, что еще более ускоряло рост капитализма. </w:t>
      </w:r>
    </w:p>
    <w:p>
      <w:pPr>
        <w:pStyle w:val="Normal"/>
        <w:widowControl w:val="false"/>
        <w:autoSpaceDE w:val="false"/>
        <w:rPr/>
      </w:pPr>
      <w:r>
        <w:rPr/>
        <w:t xml:space="preserve">В конце </w:t>
      </w:r>
      <w:r>
        <w:rPr>
          <w:lang w:val="en-US"/>
        </w:rPr>
        <w:t>XVII</w:t>
      </w:r>
      <w:r>
        <w:rPr/>
        <w:t xml:space="preserve"> и в первой половине </w:t>
      </w:r>
      <w:r>
        <w:rPr>
          <w:lang w:val="en-US"/>
        </w:rPr>
        <w:t>XVII</w:t>
      </w:r>
      <w:r>
        <w:rPr/>
        <w:t xml:space="preserve"> вв. Англии усилилось развитие мануфактурного производства. Главной его отраслью продолжала оставаться шерстяная промышленность. К началу 40-х годов </w:t>
      </w:r>
      <w:r>
        <w:rPr>
          <w:lang w:val="en-US"/>
        </w:rPr>
        <w:t>XVIII</w:t>
      </w:r>
      <w:r>
        <w:rPr/>
        <w:t xml:space="preserve"> в. стоимость ежегодно производимой в стране шерсти достигла 3 млн. фунтов стерлингов, а стоимость выделываемых из нее тканей - 8 млн. фунтов стерлингов. Развивалось также производство бумажных тканей из хлопка, привозимого в Англию из колоний. В течение первой половины </w:t>
      </w:r>
      <w:r>
        <w:rPr>
          <w:lang w:val="en-US"/>
        </w:rPr>
        <w:t>XV</w:t>
      </w:r>
      <w:r>
        <w:rPr/>
        <w:t xml:space="preserve">111 в. добыча каменного угля в Англии почти удвоилась. Значительно возросло производство железа. </w:t>
      </w:r>
    </w:p>
    <w:p>
      <w:pPr>
        <w:pStyle w:val="Normal"/>
        <w:widowControl w:val="false"/>
        <w:autoSpaceDE w:val="false"/>
        <w:rPr/>
      </w:pPr>
      <w:r>
        <w:rPr/>
        <w:t xml:space="preserve">Развитие шерстяных мануфактур содействовало дальнейшему обезземелению крестьян. Отмечая влияние роста капиталистического промышленного производства на развитие капитализма в сельском хозяйстве, К. Маркс писал: «Чтобы производить шерсть в больших количествах, нужно было превратить пахотные поля в пастбища. Чтобы совершить это превращение, нужно было концентрировать собственность. Чтобы концентрировать собственность, нужно было уничтожить мелкие хозяйства наследственных арендаторов, согнать тысячи арендаторов с их родной земли и поселить вместо них несколько пастухов, пасущих миллионы овец». </w:t>
      </w:r>
    </w:p>
    <w:p>
      <w:pPr>
        <w:pStyle w:val="Normal"/>
        <w:widowControl w:val="false"/>
        <w:autoSpaceDE w:val="false"/>
        <w:rPr/>
      </w:pPr>
      <w:r>
        <w:rPr/>
        <w:t xml:space="preserve">Важнейшим способом первоначального накопления капитала в Англии была насильственная массовая экспроприация крестьян в результате огораживаний, которые в </w:t>
      </w:r>
      <w:r>
        <w:rPr>
          <w:lang w:val="en-US"/>
        </w:rPr>
        <w:t>XVII</w:t>
      </w:r>
      <w:r>
        <w:rPr/>
        <w:t xml:space="preserve"> столетии стали производиться с санкции парламента. С начала </w:t>
      </w:r>
      <w:r>
        <w:rPr>
          <w:lang w:val="en-US"/>
        </w:rPr>
        <w:t>XVIII</w:t>
      </w:r>
      <w:r>
        <w:rPr/>
        <w:t xml:space="preserve"> в. до 1760 г. парламент издал более двухсот законодательных актов о разделе общинных земель. На основании этих актов было огорожено более 320 тыс. акров земли. В свою очередь развитие аграрной революции содействовало дальнейшему развитию овцеводства, производства шерсти и росту мануфактуры. </w:t>
      </w:r>
    </w:p>
    <w:p>
      <w:pPr>
        <w:pStyle w:val="Normal"/>
        <w:widowControl w:val="false"/>
        <w:autoSpaceDE w:val="false"/>
        <w:rPr/>
      </w:pPr>
      <w:r>
        <w:rPr/>
        <w:t xml:space="preserve">Развитию сукноделия содействовала также политика протекционизма, в частности строгое запрещение вывоза необработанной шерсти и премии за вывоз сукон. Высокие пошлины на ввозимые из-за границы промышленные товары охраняли английскую промышленность от иностранной конкуренции и повышали цены на внутреннем рынке. Рост цен, обогащавший буржуазию, тяжело отражался на положении народных масс. </w:t>
      </w:r>
    </w:p>
    <w:p>
      <w:pPr>
        <w:pStyle w:val="Normal"/>
        <w:widowControl w:val="false"/>
        <w:autoSpaceDE w:val="false"/>
        <w:rPr/>
      </w:pPr>
      <w:r>
        <w:rPr/>
        <w:t xml:space="preserve">Обогащению буржуазии и нового дворянства содействовало и развитие внешней торговли. </w:t>
      </w:r>
    </w:p>
    <w:p>
      <w:pPr>
        <w:pStyle w:val="Normal"/>
        <w:widowControl w:val="false"/>
        <w:autoSpaceDE w:val="false"/>
        <w:rPr/>
      </w:pPr>
      <w:r>
        <w:rPr/>
        <w:t xml:space="preserve">К 1760 г. оборот английской внешней торговли превысил 14 млн. фунтов стерлингов, увеличившись почти в четыре раза по сравнению с началом </w:t>
      </w:r>
      <w:r>
        <w:rPr>
          <w:lang w:val="en-US"/>
        </w:rPr>
        <w:t>XVII</w:t>
      </w:r>
      <w:r>
        <w:rPr/>
        <w:t xml:space="preserve"> в. </w:t>
      </w:r>
    </w:p>
    <w:p>
      <w:pPr>
        <w:pStyle w:val="Normal"/>
        <w:widowControl w:val="false"/>
        <w:autoSpaceDE w:val="false"/>
        <w:rPr/>
      </w:pPr>
      <w:r>
        <w:rPr/>
        <w:t xml:space="preserve">Накоплению крупных капиталов в руках буржуазии способствовала также система государственного долга, т.е. проводившаяся правительством политика внутренних и внешних займов. В </w:t>
      </w:r>
      <w:r>
        <w:rPr>
          <w:lang w:val="en-US"/>
        </w:rPr>
        <w:t>XVIII</w:t>
      </w:r>
      <w:r>
        <w:rPr/>
        <w:t xml:space="preserve"> в. государственный долг Англии стремительно возрастал. Рост его был связан с деятельностью Английского банка, созданного крупнейшими финансистами в 1694 г. в виде частного общества. Вскоре он стал предоставлять правительству крупные займы и взимать по ним большие проценты. Государственный долг обогащал английскую буржуазию. С развитием системы государственного долга в Англии появились рантье; они не участвовали в производстве, но получали большие доходы в виде процентов за предоставленные ими в кредит деньги. Государственный долг породил спекуляцию ценными бумагами. Лондонская биржа вскоре стала мировым центром операций с ценными бумагами. </w:t>
      </w:r>
    </w:p>
    <w:p>
      <w:pPr>
        <w:pStyle w:val="Normal"/>
        <w:widowControl w:val="false"/>
        <w:autoSpaceDE w:val="false"/>
        <w:rPr/>
      </w:pPr>
      <w:r>
        <w:rPr/>
        <w:t xml:space="preserve">Рост государственного долга сопровождался повышением налогов, за счет которых должны были покрываться государственные расходы и выплачиваться проценты по займам. Усиление налогового бремени содействовало также разорению крестьян и ремесленников, ухудшению положения рабочих. </w:t>
      </w:r>
    </w:p>
    <w:p>
      <w:pPr>
        <w:pStyle w:val="Normal"/>
        <w:widowControl w:val="false"/>
        <w:autoSpaceDE w:val="false"/>
        <w:rPr/>
      </w:pPr>
      <w:r>
        <w:rPr/>
        <w:t xml:space="preserve">Очень важным источником первоначального накопления капитала в Англии было ограбление колоний. Помимо жестокого угнетения и эксплуатации Ирландии, английские завоеватели насаждали рабовладельческое плантационное хозяйство на о. Ямайке и в ряде английских колоний в Северной Америке. Английские купцы и промышленники извлекали крупные доходы из торговли с американскими колониями Англии и с Индией. </w:t>
      </w:r>
    </w:p>
    <w:p>
      <w:pPr>
        <w:pStyle w:val="Normal"/>
        <w:widowControl w:val="false"/>
        <w:autoSpaceDE w:val="false"/>
        <w:rPr/>
      </w:pPr>
      <w:r>
        <w:rPr/>
        <w:t xml:space="preserve">Английская буржуазия обогащалась также в результате позорной торговли рабами. В конце </w:t>
      </w:r>
      <w:r>
        <w:rPr>
          <w:lang w:val="en-US"/>
        </w:rPr>
        <w:t>XVII</w:t>
      </w:r>
      <w:r>
        <w:rPr/>
        <w:t xml:space="preserve"> и в </w:t>
      </w:r>
      <w:r>
        <w:rPr>
          <w:lang w:val="en-US"/>
        </w:rPr>
        <w:t>XVIII</w:t>
      </w:r>
      <w:r>
        <w:rPr/>
        <w:t xml:space="preserve"> в. английские работорговцы доставили в колонии Англии более двух миллионов негров, насильственно захваченных в Африке и превратив пленных в рабов. В </w:t>
      </w:r>
      <w:r>
        <w:rPr>
          <w:lang w:val="en-US"/>
        </w:rPr>
        <w:t>XVIII</w:t>
      </w:r>
      <w:r>
        <w:rPr/>
        <w:t xml:space="preserve"> в. английские работорговцы вывезли во французские и испанские колонии около полумиллиона негров. </w:t>
      </w:r>
    </w:p>
    <w:p>
      <w:pPr>
        <w:pStyle w:val="Normal"/>
        <w:widowControl w:val="false"/>
        <w:autoSpaceDE w:val="false"/>
        <w:rPr/>
      </w:pPr>
      <w:r>
        <w:rPr/>
        <w:t xml:space="preserve">Быстрое накопление крупных капиталов в руках буржуазии и нового дворянства содействовало дальнейшему развитию капиталистического производства. Война за испанское наследство (1701 - 1714). В </w:t>
      </w:r>
      <w:r>
        <w:rPr>
          <w:lang w:val="en-US"/>
        </w:rPr>
        <w:t>XVIII</w:t>
      </w:r>
      <w:r>
        <w:rPr/>
        <w:t xml:space="preserve"> в. господствующие классы Англии проводили захватническую внешнюю политику: Англия участвовала в войнах за торговые пути и колонии, упорно добивалась создания колониальной империи, торговой и морской гегемонии Захват и ограбление колоний содействовали накоплению колоссальных капиталов в руках английской буржуазии и стремительному развитию английского промышленного производства. На проведении торговых войн и захватнической внешней политики особенно энергично настаивали виги. Главным противником Англии в борьбе за захват колоний и за преобладание в Европе в </w:t>
      </w:r>
      <w:r>
        <w:rPr>
          <w:lang w:val="en-US"/>
        </w:rPr>
        <w:t>XVIII</w:t>
      </w:r>
      <w:r>
        <w:rPr/>
        <w:t xml:space="preserve"> в. была Франция. Англия участвовала в так называемой войне за испанское наследство (1701 - 1714). Используя глубокий упадок и ослабление феодально-абсолютистской Испании, европейские державы вели эту войну с целью захвата испанских владений в Нидерландах и в Америке. В ходе войны за испанское наследство Англия добивалась захвата новых колоний, усиления морской мощи и своего влияния в Европе. Англия возглавила коалицию в составе Голландии, Австрии, ряда германских государств, Дании, Португалии. На стороне Франции в войне участвовали Испания и Бавария. </w:t>
      </w:r>
    </w:p>
    <w:p>
      <w:pPr>
        <w:pStyle w:val="Normal"/>
        <w:widowControl w:val="false"/>
        <w:autoSpaceDE w:val="false"/>
        <w:rPr/>
      </w:pPr>
      <w:r>
        <w:rPr/>
        <w:t xml:space="preserve">В первые годы войны английская армия, возглавляемая герцогом Мальборо, нанесла ряд поражений французским войскам на территории испанских Нидерландов и германских государств. Большим успехом английского флота был захват в 1704 г. крепости Гибралтар, являвшейся ключом к Средиземному морю. Однако война затянулась. Она потребовала от Англии огромных материальных затрат. Это тяжело отразилось на финансовом положении страны. Государственный долг Англии быстро возрастал. К 1714 г. он превысил 23 млн. фунтов стерлингов. Используя эти обстоятельства, тори усилили борьбу против политического господства вигов. Защищая в основном интересы крупных и средних земельных собственников, тори занимали в вопросе о колониальных захватах Англии более умеренную позицию, чем виги, и требовали скорейшего окончания войны. Виги, защищавшие интересы финансистов, купцов и промышленников и тесно связанной с ними части земельной аристократии, хотели продолжения войны для захвата огромных колониальных владений. Однако в 1710 г. тори пришли к власти. Эхо ускорило окончание войны. В 1713 г. Англия подписала в Утрехте мир с Францией и Испанией. В результате победы Англия значительно расширила свои колониальные владения. Согласно условиям Утрехтского мира Франция уступила Англии о. Ньюфаундленд и обширные территории в Канаде по побережью Гудзонова залива. Испанский престол был передан Бурбонам с условием, что испанская и французская короны никогда не будут находиться в руках одного лица. Испания отдала Англии крепость Гибралтар, имеющую большое стратегическое значение. Используя Гибралтар, Англия могла в дальнейшем успешно проводить захватническую политику в районе Средиземного моря. Кроме того, Англия вынудила Испанию подписать с ней контракт (асиенто), предоставлявший английским купцам монопольное право торговли рабами в испанских владениях в Америке и разрешавший доставку в течение 30 лет в испанские колонии в Америке по 4800 негров-рабов в год. Несмотря на важные приобретения по Утрехтскому миру, виги не были удовлетворены его условиями. Они считали, что тори должны были извлечь больше выгод из поражения Франции и ее союзников в этой войне. </w:t>
      </w:r>
    </w:p>
    <w:p>
      <w:pPr>
        <w:pStyle w:val="Normal"/>
        <w:widowControl w:val="false"/>
        <w:autoSpaceDE w:val="false"/>
        <w:rPr/>
      </w:pPr>
      <w:r>
        <w:rPr/>
        <w:t xml:space="preserve">Уже в то время идеологи английской буржуазии стремились идиллически изобразить колониальную политику Англии, замалчивали ужасы колониализма и насильственный характер первоначального накопления капитала. </w:t>
      </w:r>
    </w:p>
    <w:p>
      <w:pPr>
        <w:pStyle w:val="Normal"/>
        <w:widowControl w:val="false"/>
        <w:autoSpaceDE w:val="false"/>
        <w:rPr/>
      </w:pPr>
      <w:r>
        <w:rPr/>
        <w:t xml:space="preserve">Продолжая борьбу с Францией за захват колоний, за торговую гегемонию и господство на море, Англия приняла участие в войне за австрийское наследство (1740-1748). Союзниками Англии в этой войне были Австрия и Голландия, противниками - Франция, Пруссия, Бавария, Саксония. Однако, окончание этой войны не принесло существенных изменений в размерах колониальных владений Англии. </w:t>
      </w:r>
    </w:p>
    <w:p>
      <w:pPr>
        <w:pStyle w:val="Normal"/>
        <w:widowControl w:val="false"/>
        <w:autoSpaceDE w:val="false"/>
        <w:rPr/>
      </w:pPr>
      <w:r>
        <w:rPr/>
        <w:t xml:space="preserve">Исход торговых войн и длительной борьбы между Англией и Францией был в основном решен лишь в Семилетней воине (1756-1763). Внешней политикой Англии в то время руководил ярый защитник интересов английской буржуазии, лидер вигов Вильям Питт Старший, позднее получивший титул графа Чатама. В 1757-1761 гг. он был министром иностранных дел и военным министром. В Семилетней войне Англия в союзе с Пруссией боролась против Франции, союзниками которой были Австрия и Россия. Самая ожесточенная борьба за колонии между английскими и французскими войсками и военно-морскими силами развернулась в Индии и в Канаде. </w:t>
      </w:r>
    </w:p>
    <w:p>
      <w:pPr>
        <w:pStyle w:val="Normal"/>
        <w:widowControl w:val="false"/>
        <w:autoSpaceDE w:val="false"/>
        <w:rPr/>
      </w:pPr>
      <w:r>
        <w:rPr/>
        <w:t xml:space="preserve">В Индии к середине </w:t>
      </w:r>
      <w:r>
        <w:rPr>
          <w:lang w:val="en-US"/>
        </w:rPr>
        <w:t>XVIII</w:t>
      </w:r>
      <w:r>
        <w:rPr/>
        <w:t xml:space="preserve"> в. усилилось соперничество английской «Ост-Индской компании» и французской «Компании обеих Индий». Эти формально частные купеческие компании располагали собственными вооруженными силами и завоевали в Индии ряд опорных пунктов, стараясь подчинить себе индийских князей. Перед Семилетней войной французская «Компания обеих Индий» имела перевес в Индии и подчинила своему господству Бенгалию и другие княжества. В 1756 г. английские колонизаторы при содействии Франции были изгнаны из Калькутты. Тогда генерал-губернатор Ост-Индской компании Клайв двинул свои войска против Бенгалии и посредством подкупа привлек на свою сторону военачальника бенгальской армии. В сражении у Плесси (1757) французские войска и часть армии бенгальского наваба были разбиты отрядом Клайва. После этого Бенгалия перешла под контроль Англии. В 1761 г. английские войска захватили Пондишери и овладели княжеством Карнатик. Военные действия на территории Канады также окончились поражением французских войск. </w:t>
      </w:r>
    </w:p>
    <w:p>
      <w:pPr>
        <w:pStyle w:val="Normal"/>
        <w:widowControl w:val="false"/>
        <w:autoSpaceDE w:val="false"/>
        <w:rPr/>
      </w:pPr>
      <w:r>
        <w:rPr/>
        <w:t xml:space="preserve">В 1763 г. Англия заключила в Париже мирный договор с Францией и Испанией. Он предусматривал колоссальное расширение колониальных владений Англии. Франция отдавала Англии Канаду и свои владения в Ост-Индии, кроме пяти прибрежных городов. Английские колонизаторы стали хозяевами Бенгалии, Мадраса, Карнатика; индийские княжества Бенарес, Хайдерабад и Ауд вскоре попали в полную зависимость от Англии. «События Семилетней войны превратили Ост-Индскую компанию из торговой державы в державу военную и территориальную. Именно тогда было заложено основание нынешней Британской империи на Востоке», - писал К. Маркер. </w:t>
      </w:r>
    </w:p>
    <w:p>
      <w:pPr>
        <w:pStyle w:val="Normal"/>
        <w:widowControl w:val="false"/>
        <w:autoSpaceDE w:val="false"/>
        <w:rPr/>
      </w:pPr>
      <w:r>
        <w:rPr/>
        <w:t xml:space="preserve">Захватив огромные колониальные владения, обладавшие несметными богатствами, британская Ост-Индская компания установила в них режим жесточайшего угнетения и подвергла их безжалостному ограблению, подавляя все попытки местного населения поднять восстание. Генерал-губернатор компании Клайв в результате хищений, взяток и вымогательств вскоре стал обладателем огромного состояния. С местного населения Ост-Индская компания стала взимать огромные налоги. Введенная колонизаторами земельная подать разоряла крестьян. Ост-Индская компания завладела также монопольными правами на торговлю солью, табаком и на вывоз из Индии опиума. Колонизаторы расстроили экономическую жизнь и расхитили казну Бенгалии. В 1770 г. в Бенгалии свирепствовал голод, вызванный грабежом и спекулятивными махинациями колонизаторов. Он повлек гибель 7 млн. человек, т.е. третьей части ее населения. Трагичным было положение и в других индийских княжествах, попавших под колониальный гнет Англии. </w:t>
      </w:r>
    </w:p>
    <w:p>
      <w:pPr>
        <w:pStyle w:val="Normal"/>
        <w:widowControl w:val="false"/>
        <w:autoSpaceDE w:val="false"/>
        <w:rPr/>
      </w:pPr>
      <w:r>
        <w:rPr/>
        <w:t xml:space="preserve">Английские колонизаторы вывозили из Индии необходимое для развития английской промышленности сырье (хлопок, индиго), а также шелковые ткани, золото и драгоценные камни. В то же время ввоз английских промышленных товаров в Индию быстро возрастал, что влекло за собой упадок индийского ремесла. Уже в 1770 г. стоимость ввезенных Англией в Индию товаров превысила 14 млн. фунтов стерлингов. </w:t>
      </w:r>
    </w:p>
    <w:p>
      <w:pPr>
        <w:pStyle w:val="Normal"/>
        <w:widowControl w:val="false"/>
        <w:autoSpaceDE w:val="false"/>
        <w:rPr/>
      </w:pPr>
      <w:r>
        <w:rPr/>
        <w:t xml:space="preserve">В 1774 г. генерал-губернатором Индии стал Гастингс. Поощряемые им чиновники Ост-Индской компании беспощадно грабили и притесняли население, вводили непосильные налоги, захватывали земли, облагали индийские княжества контрибуциями. В результате ограбления Англией колоний «крупные состояния вырастали, как грибы после дождя, и первоначальное накопление осуществлялось без предварительной затраты хотя бы одного шиллинга». Потерпев поражение в войне против провозгласивших свою независимость английских колоний в Северной Америке (1775-1783), Англия усилила колониальный гнет в Индии, ставшей с этого времени главной составной частью британских колониальных владений. Насилия, вымогательства, взяточничество Гастингса и других колонизаторов в Индии были столь чудовищными, что в дальнейшем Гастингс был обвинен палатой общин в злоупотреблениях и предан суду. Ограбление Англией колоний в огромной мере содействовало первоначальному накоплению капиталу и подготовке в Англии промышленной революции (переворота). </w:t>
      </w:r>
    </w:p>
    <w:p>
      <w:pPr>
        <w:pStyle w:val="Normal"/>
        <w:widowControl w:val="false"/>
        <w:autoSpaceDE w:val="false"/>
        <w:rPr/>
      </w:pPr>
      <w:r>
        <w:rPr/>
        <w:t xml:space="preserve">Предпосылкой промышленной революции было не только накопление крупных капиталов, но и наличие резерва наемной рабочей силы, явившегося следствием разорения крестьян и ремесленников. Дальнейший рост спроса на шерсть и другие сельскохозяйственные товары содействовал бурному развитию аграрной революции. Суть этой революции состояла в обезземелении крестьянства и переходе к крупному капиталистическому сельскому хозяйству. </w:t>
      </w:r>
    </w:p>
    <w:p>
      <w:pPr>
        <w:pStyle w:val="Normal"/>
        <w:widowControl w:val="false"/>
        <w:autoSpaceDE w:val="false"/>
        <w:rPr/>
      </w:pPr>
      <w:r>
        <w:rPr/>
        <w:t xml:space="preserve">В результате огораживания общинных земель крестьяне (йомены), большинство которых составляли копигольдеры, разорялись. Численность крестьян быстро сокращалась. Лишаясь общинных пастбищ, крестьяне не могли содержать нужное для их хозяйства количество скота. Утрата крестьянами общинных лесных и иных угодий также тяжело отражалась на ведении их хозяйств. Особенно быстро разорялись мелкие йомены, составлявшие более 90% общего числа крестьян. Разорение крестьян завершалось насильственным сгоном их с земли лендлордами. Во второй половине </w:t>
      </w:r>
      <w:r>
        <w:rPr>
          <w:lang w:val="en-US"/>
        </w:rPr>
        <w:t>XVIII</w:t>
      </w:r>
      <w:r>
        <w:rPr/>
        <w:t xml:space="preserve"> в. темпы огораживаний значительно ускорились и огораживанию подверглись огромные угодья. С 1760 по 1780 г. парламент принял более тысячи биллей об огораживаниях. Во второй половине </w:t>
      </w:r>
      <w:r>
        <w:rPr>
          <w:lang w:val="en-US"/>
        </w:rPr>
        <w:t>XVIII</w:t>
      </w:r>
      <w:r>
        <w:rPr/>
        <w:t xml:space="preserve">-начале </w:t>
      </w:r>
      <w:r>
        <w:rPr>
          <w:lang w:val="en-US"/>
        </w:rPr>
        <w:t>XIX</w:t>
      </w:r>
      <w:r>
        <w:rPr/>
        <w:t xml:space="preserve"> в. было огорожено до 3 млн. акров общинных земель. Завершению этого процесса содействовало принятие в 1800 г. английским парламентом билля о всеобщем огораживании. К концу </w:t>
      </w:r>
      <w:r>
        <w:rPr>
          <w:lang w:val="en-US"/>
        </w:rPr>
        <w:t>XVIII</w:t>
      </w:r>
      <w:r>
        <w:rPr/>
        <w:t xml:space="preserve"> в. в результате насильственной экспроприации английское крестьянство почти исчезло как класс. </w:t>
      </w:r>
    </w:p>
    <w:p>
      <w:pPr>
        <w:pStyle w:val="Normal"/>
        <w:widowControl w:val="false"/>
        <w:autoSpaceDE w:val="false"/>
        <w:rPr/>
      </w:pPr>
      <w:r>
        <w:rPr/>
        <w:t xml:space="preserve">Часть крестьян, лишившись земли, была вынуждена идти работать по найму у крупных землевладельцев в качестве сельскохозяйственных рабочих (батраков). Однако основная масса обезземеленных крестьян в поисках работы устремилась в города северо-запада страны, где бурно развивалась промышленность. Те, кому удавалось наняться на работу на мануфактуру, попадали в тиски жестокой капиталистической эксплуатации. Но еще тяжелее было положение тех, кто не мог найти работы. Несмотря на быстрое развитие мануфактур, они не могли использовать всю наличную свободную рабочую силу. Быстро росла резервная армия наемного труда. Большинство экспроприированных крестьян покидало деревню и в поисках работы переселялось в промышленные районы Англии. Многие из тех, кто не мог найти работу в Англии, переселялись в ее колонии в надежде обзавестись участком земли и самостоятельным хозяйством. Многие села и местечки, особенно юго-востока Англии, опустели. </w:t>
      </w:r>
    </w:p>
    <w:p>
      <w:pPr>
        <w:pStyle w:val="Normal"/>
        <w:widowControl w:val="false"/>
        <w:autoSpaceDE w:val="false"/>
        <w:rPr/>
      </w:pPr>
      <w:r>
        <w:rPr/>
        <w:t xml:space="preserve">Недавние крестьяне, превратившиеся в батраков и наемных рабочих, еще долго мечтали о возрождении мелкой крестьянской собственности и лишь постепенно убеждались в том, что это невозможно. </w:t>
      </w:r>
    </w:p>
    <w:p>
      <w:pPr>
        <w:pStyle w:val="Normal"/>
        <w:widowControl w:val="false"/>
        <w:autoSpaceDE w:val="false"/>
        <w:rPr/>
      </w:pPr>
      <w:r>
        <w:rPr/>
        <w:t xml:space="preserve">В результате насильственной экспроприации крестьян быстро росли крупные земельные поместья лендлордов и развивалось капиталистическое фермерское хозяйство. Лендлорды сгоняли мелких арендаторов с земли и передавали ее в аренду на длительные сроки крупным фермерам, которые использовали труд наемных рабочих - батраков. Земельная собственность лендлордов возрастала также вследствие расхищения и скупки ими за бесценок государственных земель. Лендлорды и капиталистические фермеры быстро обогащались. Земельная аристократия все более втягивалась в капиталистическое предпринимательство, сохраняя в то же время свои родовые имения, леса и парки. Дворянство и буржуазия наживали огромные состояния, строили себе роскошные дома, содержали множество слуг. Гигантский рост богатства господствующих классов составлял резкий контраст разорению крестьян и ремесленников и нищете рабочих. Несмотря на быстрый отлив населения из сельского хозяйства в промышленность, производительность сельского хозяйства возрастала, так как лендлорды и фермеры принуждали батраков ко все более интенсивному труду и стали применять новые методы обработки земли и разведения скота. В </w:t>
      </w:r>
      <w:r>
        <w:rPr>
          <w:lang w:val="en-US"/>
        </w:rPr>
        <w:t>XVIII</w:t>
      </w:r>
      <w:r>
        <w:rPr/>
        <w:t xml:space="preserve"> в. начался переход от устаревшего трехполья к улучшенному плодопеременному севообороту, травосеянию, к более тщательной обработке земли и селекции семян. </w:t>
      </w:r>
    </w:p>
    <w:p>
      <w:pPr>
        <w:pStyle w:val="Normal"/>
        <w:widowControl w:val="false"/>
        <w:autoSpaceDE w:val="false"/>
        <w:rPr/>
      </w:pPr>
      <w:r>
        <w:rPr/>
        <w:t xml:space="preserve">Обезземеление крестьян, упадок домашней промышленности, увеличение спроса со стороны крупных фермеров и лендлордов на сельскохозяйственные орудия и минеральные удобрения, рост потребности в хлопке, шерсти и другом сырье в связи с развитием мануфактур вызвали быстрое расширение внутреннего рынка, что также было необходимым условием начала промышленной революции. </w:t>
      </w:r>
    </w:p>
    <w:p>
      <w:pPr>
        <w:pStyle w:val="Normal"/>
        <w:widowControl w:val="false"/>
        <w:autoSpaceDE w:val="false"/>
        <w:rPr/>
      </w:pPr>
      <w:r>
        <w:rPr/>
        <w:t xml:space="preserve">К началу 60-х годов </w:t>
      </w:r>
      <w:r>
        <w:rPr>
          <w:lang w:val="en-US"/>
        </w:rPr>
        <w:t>XVIII</w:t>
      </w:r>
      <w:r>
        <w:rPr/>
        <w:t xml:space="preserve"> в. в Англии созрели условия для перехода от мануфактуры к фабрично-заводскому машинному производству. В руках крупных предпринимателей - владельцев мануфактур и купцов скопились огромные капиталы. Обезземеление крестьян привело к созданию резерва наемной рабочей силы. К тому же буржуазия располагала колониальным сырьем. </w:t>
      </w:r>
    </w:p>
    <w:p>
      <w:pPr>
        <w:pStyle w:val="Normal"/>
        <w:widowControl w:val="false"/>
        <w:autoSpaceDE w:val="false"/>
        <w:rPr/>
      </w:pPr>
      <w:r>
        <w:rPr/>
        <w:t xml:space="preserve">Производительность мануфактур была недостаточной для удовлетворения быстро возраставшего на внутреннем и внешнем рынках спроса на промышленные товары. Вследствие этого в Англии стала острее ощущаться необходимость резко увеличить размеры капиталистического производства. Надо было заменить ручной труд машинным производством, чтобы обеспечить рост производительности труда. Технические условия для этого были налицо: детальное техническое разделение труда в мануфактурах постепенно подготовило замену ручного труда машиной. В мануфактурном производстве происходила специализация рабочих инструментов для лучшего использования их рабочими. Тем самым мануфактурное производство создавало одну из материальных предпосылок рабочего механизма - машины, являющейся комбинацией различных инструментов, приводимой в действие двигателем. К тому же мануфактуры уже обладали опытом организации производства и управления им в крупных масштабах. </w:t>
      </w:r>
    </w:p>
    <w:p>
      <w:pPr>
        <w:pStyle w:val="Normal"/>
        <w:widowControl w:val="false"/>
        <w:autoSpaceDE w:val="false"/>
        <w:rPr/>
      </w:pPr>
      <w:r>
        <w:rPr/>
        <w:t xml:space="preserve">Переход к машинному производству охватил раньше всего легкую промышленность. Капиталистическая индустриализация обычно начинается в легкой промышленности потому; что ее механизация требует меньше капиталовложений, чем механизация тяжелой промышленности. К тому же получение прибыли в легкой промышленности облегчается более быстрым оборотом капитала. Промышленная революция началась раньше всего в английском хлопчатобумажном производстве, в котором отсутствовали цехи и цеховая регламентация. Эта отрасль промышленности была уже обеспечена источниками сырья, так как хлопок мог быть вывезен в Англию в нужном количестве из ее колоний - Северной Америки и Индии. - Технические преимущества хлопка как прядильного материала по сравнению с шерстью, шелком и льном также способствовали тому, что механизация производства началась в хлопчатобумажной промышленности. </w:t>
      </w:r>
    </w:p>
    <w:p>
      <w:pPr>
        <w:pStyle w:val="Normal"/>
        <w:widowControl w:val="false"/>
        <w:autoSpaceDE w:val="false"/>
        <w:rPr/>
      </w:pPr>
      <w:r>
        <w:rPr/>
        <w:t xml:space="preserve">Изобретение механического ткацкого станка устранило отставание ткачества от прядения. Большое значение для развития текстильной промышленности имело изобретение машины для отделения хлопчатобумажных волокон от семян (1793). Создателем этой машины был американец Э. Уитни. Изобретение прядильных и ткацких машин сделало необходимой механизацию беления тканей и ситцепечатания. </w:t>
      </w:r>
    </w:p>
    <w:p>
      <w:pPr>
        <w:pStyle w:val="Normal"/>
        <w:widowControl w:val="false"/>
        <w:autoSpaceDE w:val="false"/>
        <w:rPr/>
      </w:pPr>
      <w:r>
        <w:rPr/>
        <w:t xml:space="preserve">Дальнейшее развитие машинного производства настоятельно требовало создания универсального двигателя. Изобретение паровой машины Д. Уаттом имело огромное значение для дальнейшего развития промышленной революции в Англии, а затем и в других странах, где также возникали экономические условия, необходимые для применения универсального парового двигателя. Попытки создания парового; двигателя делались и раньше. Так, еще в начале 60-х годов </w:t>
      </w:r>
      <w:r>
        <w:rPr>
          <w:lang w:val="en-US"/>
        </w:rPr>
        <w:t>XVIII</w:t>
      </w:r>
      <w:r>
        <w:rPr/>
        <w:t xml:space="preserve"> в. выдающийся русский техник И.И. Ползунов создал проект поршневой машины. Непрерывность работы его двигателя обеспечивалась применением двух цилиндров, которые действовали поочередно. Но это выдающееся изобретение не нашло применения в царской крепостнической России, так как в ее экономике во второй половине </w:t>
      </w:r>
      <w:r>
        <w:rPr>
          <w:lang w:val="en-US"/>
        </w:rPr>
        <w:t>XVIII</w:t>
      </w:r>
      <w:r>
        <w:rPr/>
        <w:t xml:space="preserve"> в. не было условий для перехода к машинному производству. </w:t>
      </w:r>
    </w:p>
    <w:p>
      <w:pPr>
        <w:pStyle w:val="Normal"/>
        <w:widowControl w:val="false"/>
        <w:autoSpaceDE w:val="false"/>
        <w:rPr/>
      </w:pPr>
      <w:r>
        <w:rPr/>
        <w:t xml:space="preserve">Изобретение паровой и других машин требовало увеличения добычи угля и железной руды, улучшения качества железа и стали. В конце </w:t>
      </w:r>
      <w:r>
        <w:rPr>
          <w:lang w:val="en-US"/>
        </w:rPr>
        <w:t>XVIII</w:t>
      </w:r>
      <w:r>
        <w:rPr/>
        <w:t xml:space="preserve"> в. были сделаны важные изобретения в металлургической промышленности. В конце </w:t>
      </w:r>
      <w:r>
        <w:rPr>
          <w:lang w:val="en-US"/>
        </w:rPr>
        <w:t>XVIII</w:t>
      </w:r>
      <w:r>
        <w:rPr/>
        <w:t xml:space="preserve"> в. производство машин в Англии достигло значительных размеров. В 1800 г. в английской промышленности уже имелось более 300 паровых машин общей мощностью свыше 5 тыс. лошадиных сил. Уже в </w:t>
      </w:r>
      <w:r>
        <w:rPr>
          <w:lang w:val="en-US"/>
        </w:rPr>
        <w:t>XIX</w:t>
      </w:r>
      <w:r>
        <w:rPr/>
        <w:t xml:space="preserve"> в. началась постепенная машинизация машиностроения, т.е. началось создание нового технического базиса, соответствовавшего машинному производству. </w:t>
      </w:r>
    </w:p>
    <w:p>
      <w:pPr>
        <w:pStyle w:val="Normal"/>
        <w:widowControl w:val="false"/>
        <w:autoSpaceDE w:val="false"/>
        <w:rPr/>
      </w:pPr>
      <w:r>
        <w:rPr/>
        <w:t xml:space="preserve">Совокупность вышеперечисленных объективных условий способствовало тому, что Великобритания сала одной из ведущих держав мира. </w:t>
      </w:r>
      <w:r>
        <w:br w:type="page"/>
      </w:r>
    </w:p>
    <w:p>
      <w:pPr>
        <w:pStyle w:val="Heading2"/>
        <w:ind w:hanging="0"/>
        <w:rPr/>
      </w:pPr>
      <w:r>
        <w:rPr/>
        <w:t>Список литературных источников</w:t>
      </w:r>
    </w:p>
    <w:p>
      <w:pPr>
        <w:pStyle w:val="Normal"/>
        <w:widowControl w:val="false"/>
        <w:autoSpaceDE w:val="false"/>
        <w:rPr/>
      </w:pPr>
      <w:r>
        <w:rPr/>
      </w:r>
    </w:p>
    <w:p>
      <w:pPr>
        <w:pStyle w:val="Style21"/>
        <w:numPr>
          <w:ilvl w:val="0"/>
          <w:numId w:val="4"/>
        </w:numPr>
        <w:tabs>
          <w:tab w:val="clear" w:pos="720"/>
          <w:tab w:val="left" w:pos="560" w:leader="none"/>
        </w:tabs>
        <w:rPr/>
      </w:pPr>
      <w:r>
        <w:rPr/>
        <w:t xml:space="preserve">Сборник по истории нового времени стран Европы и Америки/ под ред. Смирина М.М., - М: Высшая школа, 1990; </w:t>
      </w:r>
    </w:p>
    <w:p>
      <w:pPr>
        <w:pStyle w:val="Style21"/>
        <w:numPr>
          <w:ilvl w:val="0"/>
          <w:numId w:val="4"/>
        </w:numPr>
        <w:tabs>
          <w:tab w:val="clear" w:pos="720"/>
          <w:tab w:val="left" w:pos="560" w:leader="none"/>
        </w:tabs>
        <w:rPr/>
      </w:pPr>
      <w:r>
        <w:rPr/>
        <w:t xml:space="preserve">Фукидид Л., История, - Л: Наука, 1981; </w:t>
      </w:r>
    </w:p>
    <w:p>
      <w:pPr>
        <w:pStyle w:val="Style21"/>
        <w:numPr>
          <w:ilvl w:val="0"/>
          <w:numId w:val="4"/>
        </w:numPr>
        <w:tabs>
          <w:tab w:val="clear" w:pos="720"/>
          <w:tab w:val="left" w:pos="560" w:leader="none"/>
        </w:tabs>
        <w:rPr/>
      </w:pPr>
      <w:r>
        <w:rPr/>
        <w:t xml:space="preserve">Хрестоматия по новой истории/ пособие для учителя, - М: Просвещение, 1990; </w:t>
      </w:r>
    </w:p>
    <w:p>
      <w:pPr>
        <w:pStyle w:val="Style21"/>
        <w:numPr>
          <w:ilvl w:val="0"/>
          <w:numId w:val="4"/>
        </w:numPr>
        <w:tabs>
          <w:tab w:val="clear" w:pos="720"/>
          <w:tab w:val="left" w:pos="560" w:leader="none"/>
        </w:tabs>
        <w:rPr/>
      </w:pPr>
      <w:r>
        <w:rPr/>
        <w:t xml:space="preserve">Хрестоматия по истории средних веков / В 3 томах, под ред. С.Д. Сказкина - М: Просвещение, 1987; </w:t>
      </w:r>
    </w:p>
    <w:p>
      <w:pPr>
        <w:pStyle w:val="Style21"/>
        <w:numPr>
          <w:ilvl w:val="0"/>
          <w:numId w:val="4"/>
        </w:numPr>
        <w:tabs>
          <w:tab w:val="clear" w:pos="720"/>
          <w:tab w:val="left" w:pos="560" w:leader="none"/>
        </w:tabs>
        <w:rPr/>
      </w:pPr>
      <w:r>
        <w:rPr/>
        <w:t xml:space="preserve">Чебоксаров Н.Н., Народы, рас, культуры, - М: Наука, 1985; </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2">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Style15">
    <w:name w:val="Цитата"/>
    <w:basedOn w:val="Normal"/>
    <w:qFormat/>
    <w:pPr>
      <w:widowControl w:val="false"/>
      <w:shd w:fill="FFFFFF" w:val="clear"/>
      <w:autoSpaceDE w:val="false"/>
      <w:spacing w:before="686" w:after="0"/>
      <w:ind w:left="14" w:right="5" w:firstLine="34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pPr>
    <w:rPr/>
  </w:style>
  <w:style w:type="paragraph" w:styleId="Style18">
    <w:name w:val="лит"/>
    <w:basedOn w:val="Normal"/>
    <w:qFormat/>
    <w:pPr>
      <w:widowControl w:val="false"/>
      <w:numPr>
        <w:ilvl w:val="0"/>
        <w:numId w:val="3"/>
      </w:numPr>
      <w:tabs>
        <w:tab w:val="clear" w:pos="720"/>
        <w:tab w:val="left" w:pos="1077" w:leader="none"/>
      </w:tabs>
      <w:autoSpaceDE w:val="false"/>
      <w:jc w:val="left"/>
    </w:pPr>
    <w:rPr/>
  </w:style>
  <w:style w:type="paragraph" w:styleId="Style19">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20"/>
    </w:pPr>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3:00Z</dcterms:created>
  <dc:creator>Ирина</dc:creator>
  <dc:description/>
  <cp:keywords/>
  <dc:language>en-US</dc:language>
  <cp:lastModifiedBy>SYSTEM</cp:lastModifiedBy>
  <dcterms:modified xsi:type="dcterms:W3CDTF">2011-09-21T12:43:00Z</dcterms:modified>
  <cp:revision>2</cp:revision>
  <dc:subject/>
  <dc:title>План </dc:title>
</cp:coreProperties>
</file>