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1. Становище Чорногорії на початок </w:t>
      </w:r>
      <w:r>
        <w:rPr>
          <w:color w:val="000000"/>
          <w:sz w:val="28"/>
          <w:szCs w:val="28"/>
        </w:rPr>
        <w:t>XX столітт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голошення королів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ерша Балканська вій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Друга Балканська вій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Остання війна і вигнанн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Нащадки Монарх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  <w:lang w:val="uk-UA"/>
        </w:rPr>
        <w:t xml:space="preserve">Становище Чорногорії на початок </w:t>
      </w:r>
      <w:r>
        <w:rPr>
          <w:b/>
          <w:bCs/>
          <w:color w:val="000000"/>
          <w:sz w:val="28"/>
          <w:szCs w:val="28"/>
        </w:rPr>
        <w:t>XX столі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початку XX століття економічне становище Чорногорії, дійсно, було украй важким. Найбільш дохідні галузі народного господарства (наприклад, деревообробка) </w:t>
      </w:r>
      <w:r>
        <w:rPr>
          <w:color w:val="000000"/>
          <w:sz w:val="28"/>
          <w:szCs w:val="28"/>
          <w:lang w:val="uk-UA"/>
        </w:rPr>
        <w:t>роздавалися</w:t>
      </w:r>
      <w:r>
        <w:rPr>
          <w:color w:val="000000"/>
          <w:sz w:val="28"/>
          <w:szCs w:val="28"/>
        </w:rPr>
        <w:t xml:space="preserve"> в концесії іноземцям, в основі ж економіки країни (сільське господарство), як і раніше переважав середньовічний спосіб обробки землі оралом на волах, а в гірських областях - аж до ручного спос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 була залежність країни від врожаю, через відсутність якого нерідко траплялися голодні роки: у такі періоди значна частина населення або вимирала, або емігрувала. Скотарство, що історично мало в Чорногорії більше значення, ніж землеробство, як і раніше залишалося примітивним (пастушачи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гівля Чорногорії не уникла загальної долі економіки країни, тобто більше чим на половину залежала від багатої Австро-Угорщини. Вивозилися в основному дрібну худобу, вовну, кури, вино, тютюн, овечий сир і т.д., а ввозилася промислова продукція - залізо, зброя, а також хліб. Не дивно, що щорічно торговельний баланс залишався пасивним, а державний борг постійно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тав</w:t>
      </w:r>
      <w:r>
        <w:rPr>
          <w:color w:val="000000"/>
          <w:sz w:val="28"/>
          <w:szCs w:val="28"/>
        </w:rPr>
        <w:t>. Промисловості в Чорногорії фактично не було, якщо не вважати пивоварного і консервного заводів, тютюнової фабрики і лісопилки. Видобувної промисловості не було зовсі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ке положення, низький життєвий рівень, а також вплив російської революції 1905 р. викликало в широких масах невдоволення урядом і особисто Князем Миколою: воно вилилося в повсюдні збройні виступи сел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римуючись прикла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вого вінценосного заступника Імператора Миколи ІІ Багатостраждального, 6 (19) грудня 1905 року Князь Микола І прийняв першу чорногорську конститу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неї</w:t>
      </w:r>
      <w:r>
        <w:rPr>
          <w:color w:val="000000"/>
          <w:sz w:val="28"/>
          <w:szCs w:val="28"/>
          <w:lang w:val="uk-UA"/>
        </w:rPr>
        <w:t xml:space="preserve"> були</w:t>
      </w:r>
      <w:r>
        <w:rPr>
          <w:color w:val="000000"/>
          <w:sz w:val="28"/>
          <w:szCs w:val="28"/>
        </w:rPr>
        <w:t xml:space="preserve"> заснов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ародні збори (Скупщина), куди ввійшли 56 представників від округів, 6 - від міст і 12 - за посадою. Активне виборче право одержали всі громадяни, що досягли 21 року, пасивне - особи, що досягли 30-літнього віку і платили 15 крон податку. Утім, реально конституція містила таку кількість застережень, що значення Скупщини звелося до мінімуму, і уся влада як і раніше, як і повинно бути в православній Монархії, залишалася в руках Князя, 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</w:rPr>
        <w:t xml:space="preserve"> призначав міністрів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видавав закони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відставки двох "неслухняних" урядів Радуловича і Радовича, у квітні 1907 року було створене міністерство Тумановича, що спричинило за собою розпуск Скупщини. У відповідь на селянські невдоволення</w:t>
      </w:r>
      <w:r>
        <w:rPr>
          <w:color w:val="000000"/>
          <w:sz w:val="28"/>
          <w:szCs w:val="28"/>
          <w:lang w:val="uk-UA"/>
        </w:rPr>
        <w:t>, які знову підсилилися,</w:t>
      </w:r>
      <w:r>
        <w:rPr>
          <w:color w:val="000000"/>
          <w:sz w:val="28"/>
          <w:szCs w:val="28"/>
        </w:rPr>
        <w:t xml:space="preserve"> були проведені нові вибори, що дали нову Скупщину, уже цілком керов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 відношенню до </w:t>
      </w:r>
      <w:r>
        <w:rPr>
          <w:color w:val="000000"/>
          <w:sz w:val="28"/>
          <w:szCs w:val="28"/>
        </w:rPr>
        <w:t>народу Князь спочатку поводився як патріархальний володар, сидячи на площі, особисто розбирав поз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жителів. </w:t>
      </w:r>
      <w:r>
        <w:rPr>
          <w:color w:val="000000"/>
          <w:sz w:val="28"/>
          <w:szCs w:val="28"/>
          <w:lang w:val="uk-UA"/>
        </w:rPr>
        <w:t xml:space="preserve">За його правління </w:t>
      </w:r>
      <w:r>
        <w:rPr>
          <w:color w:val="000000"/>
          <w:sz w:val="28"/>
          <w:szCs w:val="28"/>
        </w:rPr>
        <w:t>вперше з'яв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я в Чорногорії політичний рух, спрямований проти глави держави; з Чорногорії в Сербію й в інші країни потягнулися політичні емігранти і бунтів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02 році Князь видав Закон про чиновників, що вводив у Чорногорії табель про ранги. У 1904 році ввів у країні тютюнову монопол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 Проголошення королів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серпні 1910 року, у ювілейний рік свого 50-річчя Царювання, виходячи загальноєвропейської традиції, а, також зміцнюючи свою державну владу, Князь Микола І проголосив себе королем, а через 4 роки, напередодні Великої війни 1914 - 1918 років, досить вчасно привласнив собі надзвичайні повноваження самодержавного Монарха. </w:t>
      </w:r>
      <w:r>
        <w:rPr>
          <w:color w:val="000000"/>
          <w:sz w:val="28"/>
          <w:szCs w:val="28"/>
        </w:rPr>
        <w:t>Тоді ж Святий Государ Мученик Микола ІІ Багатостраждальний подарував коро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чин генерал-фельдмаршала Російської Армії, а 17 (30) серпня 1910 року Государ подарував 39-літньому спадкоємц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Чорногорського престолу короле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анилові Негошу (1871-1939) вищий Імператорський орден Святого Апостола Андрія Первозванного. </w:t>
      </w:r>
      <w:r>
        <w:rPr>
          <w:color w:val="000000"/>
          <w:sz w:val="28"/>
          <w:szCs w:val="28"/>
          <w:lang w:val="uk-UA"/>
        </w:rPr>
        <w:t>Це</w:t>
      </w:r>
      <w:r>
        <w:rPr>
          <w:color w:val="000000"/>
          <w:sz w:val="28"/>
          <w:szCs w:val="28"/>
        </w:rPr>
        <w:t xml:space="preserve"> бу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остан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в історії ордена Найвищ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дарунок</w:t>
      </w:r>
      <w:r>
        <w:rPr>
          <w:color w:val="000000"/>
          <w:sz w:val="28"/>
          <w:szCs w:val="28"/>
        </w:rPr>
        <w:t xml:space="preserve"> представ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ролівської династії Негошей. Сам король Микола І Негош </w:t>
      </w:r>
      <w:r>
        <w:rPr>
          <w:color w:val="000000"/>
          <w:sz w:val="28"/>
          <w:szCs w:val="28"/>
          <w:lang w:val="uk-UA"/>
        </w:rPr>
        <w:t>був</w:t>
      </w:r>
      <w:r>
        <w:rPr>
          <w:color w:val="000000"/>
          <w:sz w:val="28"/>
          <w:szCs w:val="28"/>
        </w:rPr>
        <w:t xml:space="preserve"> шефом 15-го стрілецького полку Російської Арм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ю установкою зовнішньої політики короля Миколи І було об'єднання всіх югославських земель, включаючи Сербію, під владою Негошей. З цією метою Монарх спочатку шукав підтримки в Австро-Угорщини, як найбільш близької до Чорногорії держави, до того ж - ворожої Сербії, уклавши з нею в 1907 р. секретний договір, що віддав на відкуп Австрії, власне кажучи, всю економіку країни. У той же час, як уже було сказано раніше, він намагався підтримувати союзницькі відносини з Росією, від якої багато років одержував субсидії і подару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 ця політика балансування між двома ворожими таборами в 1908 р. випробувала серйозний удар, коли Австро-Угорщина зненацька для багатьох анексувала Боснію і Герцеговину. Наступні події привели до разючих змін на карті Балканського півост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3. Перша Балканська вій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ша Балканська війна тривала 7 місяців і 21 день, з 9 (22) жовтня 1912 року по 30 травня (12 червня) 1913 року. </w:t>
      </w:r>
      <w:r>
        <w:rPr>
          <w:color w:val="000000"/>
          <w:sz w:val="28"/>
          <w:szCs w:val="28"/>
          <w:lang w:val="uk-UA"/>
        </w:rPr>
        <w:t>Це</w:t>
      </w:r>
      <w:r>
        <w:rPr>
          <w:color w:val="000000"/>
          <w:sz w:val="28"/>
          <w:szCs w:val="28"/>
        </w:rPr>
        <w:t xml:space="preserve"> була війна держав Балканського союзу, укладеного в 1912 році між Болгарією, Грецією, Сербією і Чорногорією проти Османської імперії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поневолювала балканські нар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родами Балканського півострова багато століть стояла історична задача повного звільнення від ісламського і національного </w:t>
      </w:r>
      <w:r>
        <w:rPr>
          <w:color w:val="000000"/>
          <w:sz w:val="28"/>
          <w:szCs w:val="28"/>
          <w:lang w:val="uk-UA"/>
        </w:rPr>
        <w:t>ярма</w:t>
      </w:r>
      <w:r>
        <w:rPr>
          <w:color w:val="000000"/>
          <w:sz w:val="28"/>
          <w:szCs w:val="28"/>
        </w:rPr>
        <w:t xml:space="preserve"> турецьких поневолювач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ські і сербські Государі, що очолювали Балканський союз, прагнули опанувати здебільшого Македоні</w:t>
      </w:r>
      <w:r>
        <w:rPr>
          <w:color w:val="000000"/>
          <w:sz w:val="28"/>
          <w:szCs w:val="28"/>
          <w:lang w:val="uk-UA"/>
        </w:rPr>
        <w:t>єю</w:t>
      </w:r>
      <w:r>
        <w:rPr>
          <w:color w:val="000000"/>
          <w:sz w:val="28"/>
          <w:szCs w:val="28"/>
        </w:rPr>
        <w:t>; крім того, болгари шляхом приєднання Салонік і Західної Фракії розраховували одержати для королівства, проголошеного в 1909 році, вихід до Егейського моря, а Сербське королівство шляхом розділу з Грецією Албанії хотіло придбати вихід до Адріатич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стання в Македонії й Албанії й Італо-турецькій війні 1911-1912 років, що поглибили кризу Османської імперії, прискорили початок війни на Балканському півострові. Приводом до оголошення війни послужил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ідм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Туреччини надати автономію Македонії і Фракії і скасувати мобілізацію Турецької армії, </w:t>
      </w:r>
      <w:r>
        <w:rPr>
          <w:color w:val="000000"/>
          <w:sz w:val="28"/>
          <w:szCs w:val="28"/>
          <w:lang w:val="uk-UA"/>
        </w:rPr>
        <w:t>яка вже</w:t>
      </w:r>
      <w:r>
        <w:rPr>
          <w:color w:val="000000"/>
          <w:sz w:val="28"/>
          <w:szCs w:val="28"/>
        </w:rPr>
        <w:t xml:space="preserve"> почал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єнні дії 9 (22) жовтня 1912 поча</w:t>
      </w:r>
      <w:r>
        <w:rPr>
          <w:color w:val="000000"/>
          <w:sz w:val="28"/>
          <w:szCs w:val="28"/>
          <w:lang w:val="uk-UA"/>
        </w:rPr>
        <w:t>ла</w:t>
      </w:r>
      <w:r>
        <w:rPr>
          <w:color w:val="000000"/>
          <w:sz w:val="28"/>
          <w:szCs w:val="28"/>
        </w:rPr>
        <w:t xml:space="preserve"> Чорногорія. Король Микол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голосив війну наступного дня після свого 71-го дня народження, 8 (21) жовтня, і виставив армію в 35 тисяч вої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ія з 9 піхотними і 7 резервними дивізіями виставила близько 300 тисяч воїнів, Сербія з 9 піхотними і 1 кавалерійською дивізією - понад 280 тисяч воїнів і, нарешті, Греція надала 8 піхотних дивізій чисельністю до 110 тисяч воїнів. Усі Православні Монархії, крім Румунії, вступили у війну 18 (31) жовтня 1912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ометанська Туреччина до моменту відкриття воєнних дій змогла виставити тільки близько 300 тисяч чоловік; Східна армія - 120 тисяч, Західна армія - 100 тисяч, гарнізони фортець 30-40 тисяч чоловік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оюзників полягав у тому, щоб розбити турецькі війська на Балканах до підходу підкріплень з Малої Азії. План же турецького командування - оборона до підходу корпусів з Малої Аз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ні армії, натхнені національно-визвольними цілями війни, перевершували супротивника також в озброєнні, особливо в артилерії і бойовій підготовці, оскільки багатонаціональна Турецька армія знаходилася в стадії реорганізації, її політико-моральний стан було низьким, особливо після перевороту младоту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й удар із задачею розгрому Турецької східної армії під командуванням генерала Абдул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-паши наносився у Фракії силами 1-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(генерал В. Кутиничев), 2-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(генерал Н. Іванов) і 3-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(генерал Р. Дмитрієв) Болгарських арм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шовши </w:t>
      </w:r>
      <w:r>
        <w:rPr>
          <w:color w:val="000000"/>
          <w:sz w:val="28"/>
          <w:szCs w:val="28"/>
          <w:lang w:val="uk-UA"/>
        </w:rPr>
        <w:t>кордон</w:t>
      </w:r>
      <w:r>
        <w:rPr>
          <w:color w:val="000000"/>
          <w:sz w:val="28"/>
          <w:szCs w:val="28"/>
        </w:rPr>
        <w:t xml:space="preserve"> 20 жовтня (2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), 1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і 3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Болгарські армії 22 - 24 жовтня (4 - 6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) при Кирк-Кили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озбили 3-й турецький корпус, а потім, рухаючи</w:t>
      </w:r>
      <w:r>
        <w:rPr>
          <w:color w:val="000000"/>
          <w:sz w:val="28"/>
          <w:szCs w:val="28"/>
          <w:lang w:val="uk-UA"/>
        </w:rPr>
        <w:t>сь</w:t>
      </w:r>
      <w:r>
        <w:rPr>
          <w:color w:val="000000"/>
          <w:sz w:val="28"/>
          <w:szCs w:val="28"/>
        </w:rPr>
        <w:t xml:space="preserve"> на південь, 29 жовтня (11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) - 3 (16)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озгромили при Люлебурга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4-й турецький корпус, після чого Турецька східна армія звернулася в панічну вте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ські війська були зупинені лише на сильно укріплених Чаталджин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их позиціях, розташованих на захід від Стамбула, штурм яких, початий болгарами 17 (20) - 18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(1 грудня), був відби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івденній Македонії грецька Фесс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ка армія під командуванням спадкоємця престолу принца Костянтин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держала 1 (14)-2 (15)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еремогу при Енидж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і розгорнула наст</w:t>
      </w:r>
      <w:r>
        <w:rPr>
          <w:color w:val="000000"/>
          <w:sz w:val="28"/>
          <w:szCs w:val="28"/>
          <w:lang w:val="uk-UA"/>
        </w:rPr>
        <w:t>уп</w:t>
      </w:r>
      <w:r>
        <w:rPr>
          <w:color w:val="000000"/>
          <w:sz w:val="28"/>
          <w:szCs w:val="28"/>
        </w:rPr>
        <w:t xml:space="preserve"> на Салоніки, у напрямку яких наносили допоміжні удари болгари з Північного сходу і серби з Півно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(22)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1912 року в День пам'яті Святого мученика Олександра Солун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го (305 - 311) грецькі війська зайняли друг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по величині місто-порт Салон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м часом, у Македонії 1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Сербська армія під командуванням принца Олександра І Карагеорг</w:t>
      </w:r>
      <w:r>
        <w:rPr>
          <w:color w:val="000000"/>
          <w:sz w:val="28"/>
          <w:szCs w:val="28"/>
          <w:lang w:val="uk-UA"/>
        </w:rPr>
        <w:t>ійо</w:t>
      </w:r>
      <w:r>
        <w:rPr>
          <w:color w:val="000000"/>
          <w:sz w:val="28"/>
          <w:szCs w:val="28"/>
        </w:rPr>
        <w:t>вича і 2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армія під командуванням генерала С. Стефановича розбили 23-24 жовтня (5-6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) у Куманово значні турецькі сили, а 3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Сербська армія під командуванням генерала Б. Янковича 26 жовтня (8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) зайняла Скопле (Ускю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уваючи з боями на Південь, сербські війська, підтримані греками, 18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(1 грудня) зайняли Битоль (Монастир), після чого Турецька західна армія під командуванням Ал-риз-ори фактично перестала існ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п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грецька армія під </w:t>
      </w:r>
      <w:r>
        <w:rPr>
          <w:color w:val="000000"/>
          <w:sz w:val="28"/>
          <w:szCs w:val="28"/>
          <w:lang w:val="uk-UA"/>
        </w:rPr>
        <w:t>командуванням</w:t>
      </w:r>
      <w:r>
        <w:rPr>
          <w:color w:val="000000"/>
          <w:sz w:val="28"/>
          <w:szCs w:val="28"/>
        </w:rPr>
        <w:t xml:space="preserve"> генерала К. Сапунцакиса очистила від турків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пир і 8 (21)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садила Яніну. Тим часом Грецький флот панував в Егейському морі, блокувавши вихід з Дарданелл. Грецькі десанти були висаджені на островах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с, Лесбос і ін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лбанії чорногорці разом з 20-тисячним сербськи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барским загоном генерала М. Живковича вийшли до Адріатич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моря й осадили Шкодер (Скутар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і успіхи Балканського союзу поставили перед великими державами ряд складних питань. Австро-Угорщина, підтримувана Німеччиною, не хотіла допустити виходу Сербії до Адріатич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моря і початку військові готування на її </w:t>
      </w:r>
      <w:r>
        <w:rPr>
          <w:color w:val="000000"/>
          <w:sz w:val="28"/>
          <w:szCs w:val="28"/>
          <w:lang w:val="uk-UA"/>
        </w:rPr>
        <w:t>кордонах</w:t>
      </w:r>
      <w:r>
        <w:rPr>
          <w:color w:val="000000"/>
          <w:sz w:val="28"/>
          <w:szCs w:val="28"/>
        </w:rPr>
        <w:t>. Росія, запобігаючи світов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вій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рекомендувала Болгарії зупинити наст</w:t>
      </w:r>
      <w:r>
        <w:rPr>
          <w:color w:val="000000"/>
          <w:sz w:val="28"/>
          <w:szCs w:val="28"/>
          <w:lang w:val="uk-UA"/>
        </w:rPr>
        <w:t>уп</w:t>
      </w:r>
      <w:r>
        <w:rPr>
          <w:color w:val="000000"/>
          <w:sz w:val="28"/>
          <w:szCs w:val="28"/>
        </w:rPr>
        <w:t xml:space="preserve"> і не осаджувати Стамбул, оскільки тоді у війну вступила б Австро-Угорщина, а слідом за нею й інші держ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уженість і складність міжнародної обстановки, а також невдача спроби захоплення Стамбула Болгарською армією сприяли </w:t>
      </w:r>
      <w:r>
        <w:rPr>
          <w:color w:val="000000"/>
          <w:sz w:val="28"/>
          <w:szCs w:val="28"/>
          <w:lang w:val="uk-UA"/>
        </w:rPr>
        <w:t>заключенні</w:t>
      </w:r>
      <w:r>
        <w:rPr>
          <w:color w:val="000000"/>
          <w:sz w:val="28"/>
          <w:szCs w:val="28"/>
        </w:rPr>
        <w:t xml:space="preserve"> в грудні 1912 перемир'я між Туреччиною, з одного боку, і Болгарією і Сербією 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з іншої. Однак </w:t>
      </w:r>
      <w:r>
        <w:rPr>
          <w:color w:val="000000"/>
          <w:sz w:val="28"/>
          <w:szCs w:val="28"/>
          <w:lang w:val="uk-UA"/>
        </w:rPr>
        <w:t>перемир′я</w:t>
      </w:r>
      <w:r>
        <w:rPr>
          <w:color w:val="000000"/>
          <w:sz w:val="28"/>
          <w:szCs w:val="28"/>
        </w:rPr>
        <w:t xml:space="preserve"> не бу</w:t>
      </w:r>
      <w:r>
        <w:rPr>
          <w:color w:val="000000"/>
          <w:sz w:val="28"/>
          <w:szCs w:val="28"/>
          <w:lang w:val="uk-UA"/>
        </w:rPr>
        <w:t>ло</w:t>
      </w:r>
      <w:r>
        <w:rPr>
          <w:color w:val="000000"/>
          <w:sz w:val="28"/>
          <w:szCs w:val="28"/>
        </w:rPr>
        <w:t xml:space="preserve"> укладе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, оскільки новий турецький уряд, створений у результаті чергового зробленого младотурками державного перевороту 23 січня (5 лютого) 1913 року, відмов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ся прийняти умови </w:t>
      </w:r>
      <w:r>
        <w:rPr>
          <w:color w:val="000000"/>
          <w:sz w:val="28"/>
          <w:szCs w:val="28"/>
          <w:lang w:val="uk-UA"/>
        </w:rPr>
        <w:t>перемир′я</w:t>
      </w:r>
      <w:r>
        <w:rPr>
          <w:color w:val="000000"/>
          <w:sz w:val="28"/>
          <w:szCs w:val="28"/>
        </w:rPr>
        <w:t>, вироблені на Лондонській конференції посл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(16) лютого 1913 року воєнні дії відновилися. Тільки після нових поразок турків, що здали 6 (19) березня 1913 р. Яніну і 26 березня (8 квітня) останню перед Стамбулом цитадель Адріанополь (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дирне), 1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Балканська війна закінчилася підписанням у квітні 1913 р. союзниками (за винятком Чорногорії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продовжувала облогу Шкодера) перемир'я з Туреччи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ндонському мирному догов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, підписаному 30 травня (12 червня) 1913 року, Туреччин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трачала усі свої європейські володіння, крім Стамбула і невеликої частини Східної Фракії. Під тиском європейських держав чорногорці змушені були зняти облогу Шко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Балканська війна, завдяки державній волі православних Монархів і героїзм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їнів, мала величезне значення. Поразки Османської імперії в ході воєнних дій прискорили наступний її розпад і сприяли очищенню Європи від ісламського впливу. Завдяки цій війні й участі в ній великих держав, 28 листоп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(11 грудня) 1912 року здобула незалежність Албан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4. Друга Балканська вій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на, що тривала 43 дня, з 29 червня (12 липня) по 10 (23) серпня 1913 року, між Болгарією, з одного боку, і Сербією, Грецією, Румунією, Чорногорією і Туреччиною - з іншої , була викликана різким загостренням протиріч у таборі союзників по 1-й Балканській вій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бія, що не одержала виходу до Адріатич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моря, вимагала компенсації в Македонії. Греція претендувала на території збільшення в Південній Македонії і Західній Фракії. Задоволення сербських і грецьких домагань означало б значну у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ку болгарських придбань у 1-й війні, на що король Фердинанд І Саксен-Кобург-Гот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ий піти не мі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(14) червня Греція і Сербія підписали секретний союз, спрямований проти Болгарії, до якого приєдналася Румунія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не бажала примиритися зі значним збільшенням території Болгарії і вимагала від неї за свій нейтралітет у 1-й Балканській війні компенсації в Добрудж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стро-німецьк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дипломатії своїм впливом на короля Болгарії удалося розколоти Балканський союз, 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</w:rPr>
        <w:t xml:space="preserve"> розглядався нею як знаряддя Антанти, і, у першу чергу, Рос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іч на 29 червня болгарські війська,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 xml:space="preserve"> розгорнулися уздовж сербських і грецьких </w:t>
      </w:r>
      <w:r>
        <w:rPr>
          <w:color w:val="000000"/>
          <w:sz w:val="28"/>
          <w:szCs w:val="28"/>
          <w:lang w:val="uk-UA"/>
        </w:rPr>
        <w:t>кордонів</w:t>
      </w:r>
      <w:r>
        <w:rPr>
          <w:color w:val="000000"/>
          <w:sz w:val="28"/>
          <w:szCs w:val="28"/>
        </w:rPr>
        <w:t>, раптово атакували сербські і грецькі позиції в Македонії. Однак серби перейшли в контрнаступ і 30 червня (1 липня) - 6 (19) липня завдали поразки Болгарським військам на р. Брегални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 (23) липня у війну вступила Румунія, і її армія, через відсутність болгарських військ на Півночі, безперешкодно рухалася на Софію. Важким положенням болгар скористалася Туреччина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порушила Лондонський </w:t>
      </w:r>
      <w:r>
        <w:rPr>
          <w:color w:val="000000"/>
          <w:sz w:val="28"/>
          <w:szCs w:val="28"/>
          <w:lang w:val="uk-UA"/>
        </w:rPr>
        <w:t>договір</w:t>
      </w:r>
      <w:r>
        <w:rPr>
          <w:color w:val="000000"/>
          <w:sz w:val="28"/>
          <w:szCs w:val="28"/>
        </w:rPr>
        <w:t xml:space="preserve"> 1913 року. 21 - 22 липня (3-4 серпня) турецькі війська почали наст</w:t>
      </w:r>
      <w:r>
        <w:rPr>
          <w:color w:val="000000"/>
          <w:sz w:val="28"/>
          <w:szCs w:val="28"/>
          <w:lang w:val="uk-UA"/>
        </w:rPr>
        <w:t xml:space="preserve">уп </w:t>
      </w:r>
      <w:r>
        <w:rPr>
          <w:color w:val="000000"/>
          <w:sz w:val="28"/>
          <w:szCs w:val="28"/>
        </w:rPr>
        <w:t>і зайняли Адріаноп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липня (11 серпня) Болгарія капітулювала. По Бухарестському мирному догов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1913 року між Болгарією, з одного боку, і Грецією, Сербією, Румунією і Чорногорією - з іншої, Болгарія втратила не тільки велику частину своїх придбань у Македонії і Фракії, але і Південну Добруджу. Крім того, по Константинопольському мирному догов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1913 року між Туреччиною і Болгарією, вона змушена була залишити Адріанополь за Туреччи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Балканська війна сприяла відх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умунії від ворожого Росії </w:t>
      </w:r>
      <w:r>
        <w:rPr>
          <w:color w:val="000000"/>
          <w:sz w:val="28"/>
          <w:szCs w:val="28"/>
          <w:lang w:val="uk-UA"/>
        </w:rPr>
        <w:t>Троїстого</w:t>
      </w:r>
      <w:r>
        <w:rPr>
          <w:color w:val="000000"/>
          <w:sz w:val="28"/>
          <w:szCs w:val="28"/>
        </w:rPr>
        <w:t xml:space="preserve"> союзу і зближенню її з Антантою. Іншим важливим наслідком війни </w:t>
      </w:r>
      <w:r>
        <w:rPr>
          <w:color w:val="000000"/>
          <w:sz w:val="28"/>
          <w:szCs w:val="28"/>
          <w:lang w:val="uk-UA"/>
        </w:rPr>
        <w:t>ви</w:t>
      </w:r>
      <w:r>
        <w:rPr>
          <w:color w:val="000000"/>
          <w:sz w:val="28"/>
          <w:szCs w:val="28"/>
        </w:rPr>
        <w:t>явився перехід Болгарії на сторону Австро-німецького блоку, оскільки король Фердинанд І не зміг змиритися з поразкою від об'єднаної армії православних держав, вирвавши свою країну з досі міцного, братерського союзу слов'янських наро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анські війни привели до подальшого загострення міжнародних протиріч, прискоривши, усупереч волі Росії, початок Великої війни 1914-1918 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ді цих в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>н виявився прогрес військової техніки; застосування літаків, броньовиків, підвідних човнів, радіо, підтвердилося значення масованого артилерійського і рушнично-кулеметного вог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результаті цих воєн Чорногорія в півтора разу збільшила свою територію й одержала родючі райони Ново-Пазар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го санджака, але від Скадар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низовини, як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Чорногорія особливо наполегливо домагалася, вона, по на</w:t>
      </w:r>
      <w:r>
        <w:rPr>
          <w:color w:val="000000"/>
          <w:sz w:val="28"/>
          <w:szCs w:val="28"/>
          <w:lang w:val="uk-UA"/>
        </w:rPr>
        <w:t>стоянню</w:t>
      </w:r>
      <w:r>
        <w:rPr>
          <w:color w:val="000000"/>
          <w:sz w:val="28"/>
          <w:szCs w:val="28"/>
        </w:rPr>
        <w:t xml:space="preserve"> Австро-Угорщини і всупереч підтримці Росії, змушена була відмовитися на користь відтвореної Албанської держ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рногорія ледь устигла вступити у володіння новими землями, як у 1914 році почалася Перша світова ві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 Остання війна і вигн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рногорія разом із Сербією виступила на стороні Антанти. Король очолив Чорногорські війсь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гальній мобілізації Чорногорія змогла виставити 26 тисяч </w:t>
      </w:r>
      <w:r>
        <w:rPr>
          <w:color w:val="000000"/>
          <w:sz w:val="28"/>
          <w:szCs w:val="28"/>
          <w:lang w:val="uk-UA"/>
        </w:rPr>
        <w:t>війська</w:t>
      </w:r>
      <w:r>
        <w:rPr>
          <w:color w:val="000000"/>
          <w:sz w:val="28"/>
          <w:szCs w:val="28"/>
        </w:rPr>
        <w:t xml:space="preserve"> проти Австро-Угорщини і 6 тисяч </w:t>
      </w:r>
      <w:r>
        <w:rPr>
          <w:color w:val="000000"/>
          <w:sz w:val="28"/>
          <w:szCs w:val="28"/>
          <w:lang w:val="uk-UA"/>
        </w:rPr>
        <w:t>війська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кордоні</w:t>
      </w:r>
      <w:r>
        <w:rPr>
          <w:color w:val="000000"/>
          <w:sz w:val="28"/>
          <w:szCs w:val="28"/>
        </w:rPr>
        <w:t xml:space="preserve"> з Албанією. Під час бойових дій Монарх активно втручався в керівництво військами, постійно вступаючи в конфлікт із сербськими керівниками Чорногорського Генштабу Б. Янковичем і П. Пешич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 (26) січня 1916 року король почав сепаратні переговори з Австро-угорським командуванням про </w:t>
      </w:r>
      <w:r>
        <w:rPr>
          <w:color w:val="000000"/>
          <w:sz w:val="28"/>
          <w:szCs w:val="28"/>
          <w:lang w:val="uk-UA"/>
        </w:rPr>
        <w:t>перемир′я</w:t>
      </w:r>
      <w:r>
        <w:rPr>
          <w:color w:val="000000"/>
          <w:sz w:val="28"/>
          <w:szCs w:val="28"/>
        </w:rPr>
        <w:t>, але згоди не дося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січня (3 лютого) 1916 року Австро-німецькі війська окупували Чорногорію і передали вла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ругому Найяснішому си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роля Мирко Петровичу. Саме він, 7 (20) лютого, підписав Акт про капітуляц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, визнавши над собою і країною Австро-угорський окупаційний режим. Так, Австро-Угорщина, призначивши королевича Мирко тимчасовим правителем окупованого королівства, зуміла скомпрометувати династію Негошей в очах власного народу і православних союзни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ь Микола І по вступі ворога в Чорногорію, 17 (30) січня 1916 року був змушений назавжди залишити країну й о</w:t>
      </w:r>
      <w:r>
        <w:rPr>
          <w:color w:val="000000"/>
          <w:sz w:val="28"/>
          <w:szCs w:val="28"/>
          <w:lang w:val="uk-UA"/>
        </w:rPr>
        <w:t>селитися</w:t>
      </w:r>
      <w:r>
        <w:rPr>
          <w:color w:val="000000"/>
          <w:sz w:val="28"/>
          <w:szCs w:val="28"/>
        </w:rPr>
        <w:t xml:space="preserve"> в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ри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 Фран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і держави у своїй політиці усе більш орієнтувалися на Національну раду буржуазної опозиції, що знаходи</w:t>
      </w:r>
      <w:r>
        <w:rPr>
          <w:color w:val="000000"/>
          <w:sz w:val="28"/>
          <w:szCs w:val="28"/>
          <w:lang w:val="uk-UA"/>
        </w:rPr>
        <w:t>лася</w:t>
      </w:r>
      <w:r>
        <w:rPr>
          <w:color w:val="000000"/>
          <w:sz w:val="28"/>
          <w:szCs w:val="28"/>
        </w:rPr>
        <w:t xml:space="preserve"> в змушеній еміграції й у 1917 р. приєдна</w:t>
      </w:r>
      <w:r>
        <w:rPr>
          <w:color w:val="000000"/>
          <w:sz w:val="28"/>
          <w:szCs w:val="28"/>
          <w:lang w:val="uk-UA"/>
        </w:rPr>
        <w:t>ла</w:t>
      </w:r>
      <w:r>
        <w:rPr>
          <w:color w:val="000000"/>
          <w:sz w:val="28"/>
          <w:szCs w:val="28"/>
        </w:rPr>
        <w:t>ся до декларації південних слов'ян на острові Корфу про державотворення сербів, хорватів і словенців. Авторитет короля, Миколи І був підірваний. Великої Росії, що завжди підтримувала династію Негошей і особисто короля Мико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уже не існувало. Заступитися за єдиного щирого союзника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 xml:space="preserve"> було кому. Союзники тако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тратили до Монарха всякий інтерес, тим більше після прийняття 20 червня (3 липня) 1917 року сербським прем'єром Н. Пашичем і представником Югославського комітету в Лондоні А.Трумбичем Корф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декларації про об'єднання всіх </w:t>
      </w:r>
      <w:r>
        <w:rPr>
          <w:color w:val="000000"/>
          <w:sz w:val="28"/>
          <w:szCs w:val="28"/>
          <w:lang w:val="uk-UA"/>
        </w:rPr>
        <w:t>південнослов</w:t>
      </w:r>
      <w:r>
        <w:rPr>
          <w:color w:val="000000"/>
          <w:sz w:val="28"/>
          <w:szCs w:val="28"/>
          <w:lang w:val="uk-UA" w:eastAsia="ja-JP"/>
        </w:rPr>
        <w:t>′янських</w:t>
      </w:r>
      <w:r>
        <w:rPr>
          <w:color w:val="000000"/>
          <w:sz w:val="28"/>
          <w:szCs w:val="28"/>
        </w:rPr>
        <w:t xml:space="preserve"> земель навколо Сербії, як мети Великої війни 1914-1918 років на Балк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уючи волю політиків, "Велика скупщина", що зібралася в Подгори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7 (30) грудня 1918 р., оголосила династію Негошей </w:t>
      </w:r>
      <w:r>
        <w:rPr>
          <w:color w:val="000000"/>
          <w:sz w:val="28"/>
          <w:szCs w:val="28"/>
          <w:lang w:val="uk-UA"/>
        </w:rPr>
        <w:t xml:space="preserve">скинутою, </w:t>
      </w:r>
      <w:r>
        <w:rPr>
          <w:color w:val="000000"/>
          <w:sz w:val="28"/>
          <w:szCs w:val="28"/>
        </w:rPr>
        <w:t>а Чорногорію - включе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 Королівство сербів, хорватів і словенців під державною владою Сербської династії Карагеорги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ви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6. Нащадки Монар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рх</w:t>
      </w:r>
      <w:r>
        <w:rPr>
          <w:color w:val="000000"/>
          <w:sz w:val="28"/>
          <w:szCs w:val="28"/>
          <w:lang w:val="uk-UA"/>
        </w:rPr>
        <w:t>, який правив країною 55 років,</w:t>
      </w:r>
      <w:r>
        <w:rPr>
          <w:color w:val="000000"/>
          <w:sz w:val="28"/>
          <w:szCs w:val="28"/>
        </w:rPr>
        <w:t xml:space="preserve"> помер 2 березня 1921 року у вигнанні у Франції, покинутий усіма. Однак пам'ять про династ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 про колишню незалежність Чорногорії не вмерла з ним, а, навпроти, відроджується нині, як ніколи рані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ересні 1990 року порох короля Микол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і його </w:t>
      </w:r>
      <w:r>
        <w:rPr>
          <w:color w:val="000000"/>
          <w:sz w:val="28"/>
          <w:szCs w:val="28"/>
          <w:lang w:val="uk-UA"/>
        </w:rPr>
        <w:t>дружини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е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ули перевезені із Сан-Ремо (Італія) у Бар - приморське місто в Чорногорії. Місцем їхнього останнього притулку стала стародавня церква в центрі Цетин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, недалеко від їхнього колишнього королівського Палацу. У церемонії перепоховання взяла участь принцеса Єлизавета - дочка колишнього регента Павла Карагеорги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ви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ясніший правнук чорногорського короля Миколи І Никола Петрович Негош, що проживає у Франції, кандидатом на престол себе не вважає, навпроти, підкреслює св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повна байдужість до полі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бутнє Чорногорії він бачить у складі єдиної, інтегрованої Європи і залишає за принц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 Олександром ІІ Карагеорги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вичем право мати свої політичні інтереси в Белгра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ий батько Нико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Михайло в 1941 р. відкинув пропозицію Муссоліні встати на чолі маріонеткової держави і залишив Югославію. Після закінчення війни, у 1945 році, він повернувся на батьківщину за запрошенням диктатора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осипа Броз Тито, але через два роки змушений був знову виїхати, оскільки не зміг вписатися в новий, "соціалістичний" лад Югославії. Умер він у Парижі . Там же в 1944 році народився його єдиний с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ерше Никола відвідав землю своїх предків у 1960 роки як турист, і ця подорож зробила на нього </w:t>
      </w:r>
      <w:r>
        <w:rPr>
          <w:color w:val="000000"/>
          <w:sz w:val="28"/>
          <w:szCs w:val="28"/>
          <w:lang w:val="uk-UA"/>
        </w:rPr>
        <w:t>незабутнє</w:t>
      </w:r>
      <w:r>
        <w:rPr>
          <w:color w:val="000000"/>
          <w:sz w:val="28"/>
          <w:szCs w:val="28"/>
        </w:rPr>
        <w:t xml:space="preserve"> враження. Відвідування королівського Палацу Негошей у Цетин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і, особливо, Ловчена, де в той час ще не був споруджений мавзолей, але стояла невелика церківка, мало сильний емоційний вплив на нащадка героїчної динас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 живе і працює в Парижі, </w:t>
      </w:r>
      <w:r>
        <w:rPr>
          <w:color w:val="000000"/>
          <w:sz w:val="28"/>
          <w:szCs w:val="28"/>
          <w:lang w:val="uk-UA"/>
        </w:rPr>
        <w:t>за освітою</w:t>
      </w:r>
      <w:r>
        <w:rPr>
          <w:color w:val="000000"/>
          <w:sz w:val="28"/>
          <w:szCs w:val="28"/>
        </w:rPr>
        <w:t xml:space="preserve"> він архітектор, захоплений своєю роботою; у нього двоє чудових дітей. Художн</w:t>
      </w:r>
      <w:r>
        <w:rPr>
          <w:color w:val="000000"/>
          <w:sz w:val="28"/>
          <w:szCs w:val="28"/>
          <w:lang w:val="uk-UA"/>
        </w:rPr>
        <w:t xml:space="preserve">я освіта </w:t>
      </w:r>
      <w:r>
        <w:rPr>
          <w:color w:val="000000"/>
          <w:sz w:val="28"/>
          <w:szCs w:val="28"/>
        </w:rPr>
        <w:t>дозволил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йому професійно оцінити унікальність і оригінальність такого стародавнього міста, як Цетинь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. Тут за задумом Нико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овинні проводитися усеєвропейські фестивалі живопису, ідея організації яких цілком захопила його в даний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лесский</w:t>
      </w:r>
      <w:r>
        <w:rPr>
          <w:color w:val="000000"/>
          <w:sz w:val="28"/>
          <w:szCs w:val="28"/>
          <w:lang w:val="uk-UA"/>
        </w:rPr>
        <w:t xml:space="preserve"> К.А.</w:t>
      </w:r>
      <w:r>
        <w:rPr>
          <w:color w:val="000000"/>
          <w:sz w:val="28"/>
          <w:szCs w:val="28"/>
        </w:rPr>
        <w:t xml:space="preserve"> Кто был кто в Первой мировой войне. Биографический энциклопедический словарь.</w:t>
      </w: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, 200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південних і західних слов′ян. Підручник. Київ, 1987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стория южных и западных славян. Курс лекций. Москва, 1998. Т.1-2</w:t>
      </w:r>
      <w:r>
        <w:rPr>
          <w:color w:val="000000"/>
          <w:sz w:val="28"/>
          <w:szCs w:val="28"/>
          <w:lang w:val="uk-UA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67" w:after="0"/>
      <w:ind w:firstLine="335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4:00Z</dcterms:created>
  <dc:creator>Nat</dc:creator>
  <dc:description/>
  <cp:keywords/>
  <dc:language>en-US</dc:language>
  <cp:lastModifiedBy>SYSTEM</cp:lastModifiedBy>
  <dcterms:modified xsi:type="dcterms:W3CDTF">2011-09-21T12:44:00Z</dcterms:modified>
  <cp:revision>2</cp:revision>
  <dc:subject/>
  <dc:title>До початку XX століття економічне становище Чорногорії, дійсно, було украй важким</dc:title>
</cp:coreProperties>
</file>