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еферат на тему: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</w:t>
      </w:r>
    </w:p>
    <w:p>
      <w:pPr>
        <w:pStyle w:val="TextBody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9.1pt;width:403.45pt;height:91.45pt;mso-wrap-style:none;v-text-anchor:middle" type="_x0000_t136">
            <v:path textpathok="t"/>
            <v:textpath on="t" fitshape="t" string="СТАЛИНГРАДСКАЯ &#10;БИТВА" style="font-family:&quot;Times New Roman&quot;;font-size:4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hadow/>
          <w:sz w:val="24"/>
          <w:szCs w:val="24"/>
          <w:lang w:val="en-US"/>
        </w:rPr>
      </w:pPr>
      <w:r>
        <w:rPr>
          <w:b/>
          <w:bCs/>
          <w:shadow/>
          <w:sz w:val="24"/>
          <w:szCs w:val="24"/>
          <w:lang w:val="en-US"/>
        </w:rPr>
      </w:r>
    </w:p>
    <w:p>
      <w:pPr>
        <w:pStyle w:val="TextBody"/>
        <w:jc w:val="both"/>
        <w:rPr>
          <w:shadow/>
          <w:sz w:val="24"/>
          <w:szCs w:val="24"/>
          <w:lang w:val="en-US"/>
        </w:rPr>
      </w:pPr>
      <w:r>
        <w:rPr>
          <w:shadow/>
          <w:sz w:val="24"/>
          <w:szCs w:val="24"/>
          <w:lang w:val="en-US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/>
        <w:drawing>
          <wp:inline distT="0" distB="0" distL="0" distR="0">
            <wp:extent cx="5239385" cy="3124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TextBody"/>
        <w:jc w:val="right"/>
        <w:rPr>
          <w:shadow/>
          <w:sz w:val="24"/>
          <w:szCs w:val="24"/>
        </w:rPr>
      </w:pPr>
      <w:r>
        <w:rPr>
          <w:b/>
          <w:bCs/>
          <w:i/>
          <w:iCs/>
          <w:sz w:val="28"/>
          <w:szCs w:val="28"/>
        </w:rPr>
        <w:t>________________ 11 " " класс</w:t>
      </w:r>
    </w:p>
    <w:p>
      <w:pPr>
        <w:pStyle w:val="TextBody"/>
        <w:jc w:val="both"/>
        <w:rPr>
          <w:shadow/>
          <w:sz w:val="24"/>
          <w:szCs w:val="24"/>
        </w:rPr>
      </w:pPr>
      <w:r>
        <w:rPr>
          <w:shadow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о Сталинградской битв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тва на Волг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беда в Сталинградской битв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20"/>
          <w:sz w:val="28"/>
          <w:szCs w:val="28"/>
        </w:rPr>
        <w:t xml:space="preserve">Сталинградская битва - одна из крупнейших во Второй Мировой вой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>Битва под Сталинградом продолжалась 200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8"/>
          <w:szCs w:val="28"/>
        </w:rPr>
        <w:t xml:space="preserve">Фашистский блок потерял в этой битве убитыми, ранеными, пленными и пропавшими без вести около 1,5 миллионов человек – это четверть всех своих вооруженных сил, действовавших на советско-германском фронт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pacing w:val="20"/>
          <w:sz w:val="28"/>
          <w:szCs w:val="28"/>
        </w:rPr>
        <w:t>Сталинградская битва</w:t>
      </w:r>
      <w:r>
        <w:rPr>
          <w:spacing w:val="20"/>
          <w:sz w:val="28"/>
          <w:szCs w:val="28"/>
        </w:rPr>
        <w:t xml:space="preserve"> внесла решающий вклад в достижение коренного перелома в ходе не только Великой Отечественной воины, но и всей Второй Мировой войны. 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результате </w:t>
      </w:r>
      <w:r>
        <w:rPr>
          <w:b/>
          <w:bCs/>
          <w:spacing w:val="20"/>
          <w:sz w:val="28"/>
          <w:szCs w:val="28"/>
        </w:rPr>
        <w:t>Сталинградской битвы</w:t>
      </w:r>
      <w:r>
        <w:rPr>
          <w:spacing w:val="20"/>
          <w:sz w:val="28"/>
          <w:szCs w:val="28"/>
        </w:rPr>
        <w:t xml:space="preserve"> Советские Вооруженные Силы вырвали у противника стратегическую инициативу и удерживали ее до конца войны. 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ражение фашистского блока под Сталинградом потрясло всю фашистскую Германию и подорвало доверие ее союзников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2.  НАЧАЛО СТАЛИНГРАДСКОЙ БИТВ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бстановка весны-лета 1942 года была очень сложная, военные операции имели  целый ряд существенных последствий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Были израсходованы все накопленные резервы, следовательно </w:t>
      </w:r>
    </w:p>
    <w:p>
      <w:pPr>
        <w:pStyle w:val="Normal"/>
        <w:spacing w:lineRule="auto" w:line="360"/>
        <w:ind w:left="36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ачался кризис в вооружении Красной арм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следствие неудачной Харьковской операции были созданы все условия и предпосылки для прорыва немцев к району Сталингра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Фронт поразил острейший кризис. Возникла реальная угроза поражения СССР. </w:t>
      </w:r>
      <w:r>
        <w:rPr>
          <w:spacing w:val="20"/>
          <w:sz w:val="28"/>
          <w:szCs w:val="28"/>
        </w:rPr>
        <w:t>Следствием стал приказ №227 «Ни шагу назад!»: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За отступление без приказа, за неоправданную потерю материальной части и личного состава предусматривался немедленный расстрел на мест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фицеры, попавшие в плен, объявлялись предателями и их семьи тоже объявлялись предателями.</w:t>
      </w:r>
    </w:p>
    <w:p>
      <w:pPr>
        <w:pStyle w:val="21"/>
        <w:numPr>
          <w:ilvl w:val="0"/>
          <w:numId w:val="3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ыли созданы заградительные отряды из частей НКВД, которым был отдан приказ стрелять по отступающим.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21"/>
        <w:spacing w:lineRule="auto" w:line="360"/>
        <w:ind w:left="0" w:firstLine="720"/>
        <w:jc w:val="both"/>
        <w:rPr/>
      </w:pPr>
      <w:r>
        <w:rPr>
          <w:spacing w:val="20"/>
          <w:sz w:val="28"/>
          <w:szCs w:val="28"/>
        </w:rPr>
        <w:t xml:space="preserve">Именно в таких тяжелых и экстремальных условиях для СССР и Красной армии началась </w:t>
      </w:r>
      <w:r>
        <w:rPr>
          <w:b/>
          <w:bCs/>
          <w:spacing w:val="20"/>
          <w:sz w:val="28"/>
          <w:szCs w:val="28"/>
        </w:rPr>
        <w:t>Сталинградская битва.</w:t>
      </w:r>
      <w:r>
        <w:rPr>
          <w:spacing w:val="20"/>
          <w:sz w:val="28"/>
          <w:szCs w:val="28"/>
        </w:rPr>
        <w:t xml:space="preserve"> Она продолжалась </w:t>
      </w:r>
      <w:r>
        <w:rPr>
          <w:b/>
          <w:bCs/>
          <w:spacing w:val="20"/>
          <w:sz w:val="28"/>
          <w:szCs w:val="28"/>
        </w:rPr>
        <w:t>с 17 июля 1942 по 2 февраля 1943 года.</w:t>
      </w:r>
    </w:p>
    <w:p>
      <w:pPr>
        <w:pStyle w:val="21"/>
        <w:spacing w:lineRule="auto" w:line="360"/>
        <w:ind w:left="0" w:hanging="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 xml:space="preserve">     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  <w:tab/>
        <w:t xml:space="preserve">29 июня 1942 года группа армий «Б» под руководством генерала </w:t>
      </w:r>
      <w:r>
        <w:rPr>
          <w:i/>
          <w:iCs/>
          <w:spacing w:val="20"/>
          <w:sz w:val="28"/>
          <w:szCs w:val="28"/>
        </w:rPr>
        <w:t>фон Бока</w:t>
      </w:r>
      <w:r>
        <w:rPr>
          <w:spacing w:val="20"/>
          <w:sz w:val="28"/>
          <w:szCs w:val="28"/>
        </w:rPr>
        <w:t xml:space="preserve"> начала развивать наступление под Харьковом. Она нанесла удар по направлению на Воронеж. Это наступление преследовало двоякую цель. С одной стороны обеспечивалась безопасность фланга группы армий «А», а с другой - шла имитация широкомасштабного немецкого наступления по направлению Воронеж - Москва. </w:t>
      </w:r>
    </w:p>
    <w:p>
      <w:pPr>
        <w:pStyle w:val="21"/>
        <w:spacing w:lineRule="auto" w:line="360"/>
        <w:ind w:left="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  <w:tab/>
        <w:t>В начале июля в бои была введена группа армий «А», которая развернула наступление на Сталинград.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  <w:tab/>
        <w:t xml:space="preserve">Советские войска, потерявшие все резервы в Харьковской операции, начали отступление к Сталинграду. </w:t>
      </w:r>
      <w:r>
        <w:rPr>
          <w:b/>
          <w:bCs/>
          <w:spacing w:val="20"/>
          <w:sz w:val="28"/>
          <w:szCs w:val="28"/>
        </w:rPr>
        <w:t>17 июля началась Сталинградская битва.</w:t>
      </w:r>
      <w:r>
        <w:rPr>
          <w:spacing w:val="20"/>
          <w:sz w:val="28"/>
          <w:szCs w:val="28"/>
        </w:rPr>
        <w:t xml:space="preserve"> Немецкие силы составляли: 6 армия под руководством </w:t>
      </w:r>
      <w:r>
        <w:rPr>
          <w:i/>
          <w:iCs/>
          <w:spacing w:val="20"/>
          <w:sz w:val="28"/>
          <w:szCs w:val="28"/>
        </w:rPr>
        <w:t>Паулюса</w:t>
      </w:r>
      <w:r>
        <w:rPr>
          <w:spacing w:val="20"/>
          <w:sz w:val="28"/>
          <w:szCs w:val="28"/>
        </w:rPr>
        <w:t xml:space="preserve"> и танковая армия под руководством </w:t>
      </w:r>
      <w:r>
        <w:rPr>
          <w:i/>
          <w:iCs/>
          <w:spacing w:val="20"/>
          <w:sz w:val="28"/>
          <w:szCs w:val="28"/>
        </w:rPr>
        <w:t>Гота</w:t>
      </w:r>
      <w:r>
        <w:rPr>
          <w:spacing w:val="20"/>
          <w:sz w:val="28"/>
          <w:szCs w:val="28"/>
        </w:rPr>
        <w:t xml:space="preserve">, а также союзные венгерские, итальянские и румынские части. Сталинград обороняли </w:t>
      </w:r>
      <w:r>
        <w:rPr>
          <w:b/>
          <w:bCs/>
          <w:spacing w:val="20"/>
          <w:sz w:val="28"/>
          <w:szCs w:val="28"/>
        </w:rPr>
        <w:t>62 армия</w:t>
      </w:r>
      <w:r>
        <w:rPr>
          <w:spacing w:val="20"/>
          <w:sz w:val="28"/>
          <w:szCs w:val="28"/>
        </w:rPr>
        <w:t xml:space="preserve"> под руководством </w:t>
      </w:r>
      <w:r>
        <w:rPr>
          <w:i/>
          <w:iCs/>
          <w:spacing w:val="20"/>
          <w:sz w:val="28"/>
          <w:szCs w:val="28"/>
        </w:rPr>
        <w:t>Чуйкова</w:t>
      </w:r>
      <w:r>
        <w:rPr>
          <w:spacing w:val="20"/>
          <w:sz w:val="28"/>
          <w:szCs w:val="28"/>
        </w:rPr>
        <w:t xml:space="preserve"> и </w:t>
      </w:r>
      <w:r>
        <w:rPr>
          <w:b/>
          <w:bCs/>
          <w:spacing w:val="20"/>
          <w:sz w:val="28"/>
          <w:szCs w:val="28"/>
        </w:rPr>
        <w:t>64 армия</w:t>
      </w:r>
      <w:r>
        <w:rPr>
          <w:spacing w:val="20"/>
          <w:sz w:val="28"/>
          <w:szCs w:val="28"/>
        </w:rPr>
        <w:t xml:space="preserve"> генерала </w:t>
      </w:r>
      <w:r>
        <w:rPr>
          <w:i/>
          <w:iCs/>
          <w:spacing w:val="20"/>
          <w:sz w:val="28"/>
          <w:szCs w:val="28"/>
        </w:rPr>
        <w:t>Шумилова</w:t>
      </w:r>
      <w:r>
        <w:rPr>
          <w:spacing w:val="20"/>
          <w:sz w:val="28"/>
          <w:szCs w:val="28"/>
        </w:rPr>
        <w:t>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ab/>
        <w:t xml:space="preserve">В августе 1942 года в результате удачных боев немцы вышли к предместьям Сталинграда. Наступавшие части немецкой армии обладали подавляющим преимуществом в живой силе и технике.   В кровопролитных боях они были остановлены на подступах к  Сталинграду.  19  августа враг возобновил наступление и 23 августа северо-западнее города вышел к Волге.  25 августа в Сталинграде было введено  осадное положение (был введен комендантский час, жители строили оборонительные сооружения и шли в ополчение и так далее). Город  стал фронтом. 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3. БИТВА НА ВОЛГ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Почти три месяца ни днем,  ни ночью не прекращалась битва на Волге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Фашистская армия непрерывно штурмовала город.  В первых числах октября враг захватил значительную часть города и смог отрезать 64 армию от 62 армии. Бои носили кровопролитный характер. Неоднократно переходил из рук в руки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Мамаев курган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, территории Тракторного завода и заводских поселков "Баррикады" и "Красный Октябрь", многие  дома  и улицы.  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Защитники Сталинграда стояли насмерть. Немцы смогли прорваться в город, но из-за ожесточенного сопротивления Советских войск полностью овладеть городом не смогл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ab/>
        <w:t xml:space="preserve">Поступавшие резервы не покрывали потерь, и в город было решено ввести танковую армию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Гота.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Также с флангов снимались немецкие части для боев в городе. Следовательно, фланги немецкой группировки оголились, а сама она застряла в городе, ведя кровопролитные бои с его защитниками.              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В октябре Маршал Советского Союза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   А.М. Василевский и </w:t>
      </w:r>
      <w:r>
        <w:rPr>
          <w:rFonts w:cs="Times New Roman" w:ascii="Times New Roman" w:hAnsi="Times New Roman"/>
          <w:spacing w:val="20"/>
          <w:sz w:val="28"/>
          <w:szCs w:val="28"/>
        </w:rPr>
        <w:t>Маршал Советского Союза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   Г.К. Жуков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редложили план контрнаступления под Сталинградом. Предполагалось провести операцию по окружению немецких войск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ab/>
        <w:t xml:space="preserve">В середине ноября немецкие части предприняли последний штурм города. Но 19 ноября немецкое наступление выдохлось и остановилось. В этот же день Советские войска предприняли контрнаступление на немецкие части. 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Наступление осуществлялось силами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Донского, Сталинградского и Юго-Западного фронтов.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24 ноября 1942 года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Донской и Сталинградский фронт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соединились у города Калач-на-Дону, тем самым, завершив окружение немецких сил. В окружение попала вся группировка противника. 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Официально попали в окружение около 330 тысяч немцев. В итоге в плен взяли  не более 100 тысяч человек  (многие погибли от холода и голода). Остатки танковой армии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Гот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и тыловые службы смогли уйти. 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Паулюс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начал подготовку  к прорыву из окружения. Гитлер обещал помощь и наградил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Паулюс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званием фельдмаршала. 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Немецким командованием были предприняты следующие меры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Командующий силами «Люфтваффе»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Герин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обещал регулярное снабжение окруженных всем необходимым. На аэродромах в Донской степи было сосредоточено около 600 военно-транспортных самолетов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Была сформирована группа армий «Дон» под командованием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Манштейна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В нее вошли остатки танковой армии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Гот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, союзные войска и немногочисленные немецкие резервы. </w:t>
      </w:r>
    </w:p>
    <w:p>
      <w:pPr>
        <w:pStyle w:val="Style18"/>
        <w:spacing w:lineRule="auto" w:line="360"/>
        <w:ind w:left="360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Манштейн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вскоре был остановлен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2 армией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д командованием Маршала Советского Союза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.Я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Малиновского. </w:t>
      </w:r>
      <w:r>
        <w:rPr>
          <w:rFonts w:cs="Times New Roman" w:ascii="Times New Roman" w:hAnsi="Times New Roman"/>
          <w:spacing w:val="20"/>
          <w:sz w:val="28"/>
          <w:szCs w:val="28"/>
        </w:rPr>
        <w:t>Группа армий «Дон» потерпела поражение и была вынуждена отступить на юг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ab/>
        <w:t>В декабре 1942 года было образовано второе кольцо вокруг Сталинград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4. ПОБЕДА В СТАЛИНГРАДСКОЙ БИТВЕ 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 xml:space="preserve">10 января 1943 года окруженная немецкая группировка противника была рассечена. </w:t>
      </w:r>
      <w:r>
        <w:rPr>
          <w:rFonts w:cs="Times New Roman" w:ascii="Times New Roman" w:hAnsi="Times New Roman"/>
          <w:spacing w:val="20"/>
          <w:sz w:val="28"/>
          <w:szCs w:val="28"/>
        </w:rPr>
        <w:t>В конце января Советское командование предложило немцам капитулировать, обещая сохранить жизнь и соблюсти все воинские обычаи.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Две трети всей немецкой группировки сдалось, но 11-й фашистский армейский корпус отказался.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Впоследствии, корпус был полностью разбит уничтожен частями советской армии. В плен сдался и сам </w:t>
      </w:r>
      <w:r>
        <w:rPr>
          <w:rFonts w:cs="Times New Roman" w:ascii="Times New Roman" w:hAnsi="Times New Roman"/>
          <w:i/>
          <w:iCs/>
          <w:spacing w:val="20"/>
          <w:sz w:val="28"/>
          <w:szCs w:val="28"/>
        </w:rPr>
        <w:t>Паулюс.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К 2 февраля 1943 года битва была  закончена. Сталинград был полностью освобожден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5. ЗАКЛЮЧЕ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тразив в декабре попытку противника освободить окруженную группировку, советские войска ликвидировали ее. Остатки 6-й немецко-фашистской армии, 91 тысяча человек, во главе с генералом-фельдмаршалом Паулюсом сдались в плен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ab/>
        <w:t xml:space="preserve">Победа в Сталинградской битве имела огромное политическое, стратегическое и международное значение.          </w:t>
      </w:r>
    </w:p>
    <w:p>
      <w:pPr>
        <w:pStyle w:val="Style18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Эта победа советских войск явилась началом коренного перелома в Великой Отечественной и Второй мировой войнах. </w:t>
      </w:r>
    </w:p>
    <w:p>
      <w:pPr>
        <w:pStyle w:val="Style18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Сокрушительная победа советских войск под Сталинградом оказала решающее влияние на развитие Движения Сопротивления на территории всех европейских государств, оккупированных фашистскими захватчиками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  <w:t xml:space="preserve">                                      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32"/>
          <w:szCs w:val="32"/>
        </w:rPr>
        <w:t>СПИСОК ЛИТЕРАТУРЫ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bC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3160</wp:posOffset>
                </wp:positionH>
                <wp:positionV relativeFrom="paragraph">
                  <wp:posOffset>15557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25pt" to="190.8pt,12.2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05pt" to="126pt,4.0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 xml:space="preserve">1. КРАТКОЕ ПОСОБИЕ ПО ИСТОРИИ РОССИИ. – М.: "Высшая школа", М., 2001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хоров А.М., Гиляров М.С. и др. Советский Энциклопедический словарь. – М.: «Советская энциклопедия», 199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авленко Н.И. и другие ИСТОРИЯ СССР  С 1861 ГОДА И ДО НАШИХ ДНЕЙ. - М.: «Просвещение», 1989</w:t>
      </w:r>
    </w:p>
    <w:sectPr>
      <w:headerReference w:type="default" r:id="rId3"/>
      <w:headerReference w:type="first" r:id="rId4"/>
      <w:type w:val="nextPage"/>
      <w:pgSz w:w="11906" w:h="16838"/>
      <w:pgMar w:left="1800" w:right="17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900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Ads">
    <w:name w:val="ads"/>
    <w:basedOn w:val="Normal"/>
    <w:qFormat/>
    <w:pPr>
      <w:spacing w:lineRule="atLeast" w:line="280"/>
    </w:pPr>
    <w:rPr>
      <w:rFonts w:ascii="Verdana" w:hAnsi="Verdana" w:cs="Verdana"/>
      <w:color w:val="000000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8:00Z</dcterms:created>
  <dc:creator>Gtnhfecrfc Cnfc</dc:creator>
  <dc:description/>
  <cp:keywords/>
  <dc:language>en-US</dc:language>
  <cp:lastModifiedBy>SYSTEM</cp:lastModifiedBy>
  <cp:lastPrinted>2002-11-18T11:03:00Z</cp:lastPrinted>
  <dcterms:modified xsi:type="dcterms:W3CDTF">2011-09-21T12:48:00Z</dcterms:modified>
  <cp:revision>2</cp:revision>
  <dc:subject/>
  <dc:title>      Санкт-Петербургское Петровское Торгово-Коммерческое Училище</dc:title>
</cp:coreProperties>
</file>