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Реферат</w:t>
      </w:r>
    </w:p>
    <w:p>
      <w:pPr>
        <w:pStyle w:val="Normal"/>
        <w:spacing w:lineRule="auto" w:line="360"/>
        <w:jc w:val="center"/>
        <w:rPr>
          <w:b/>
          <w:b/>
          <w:color w:val="000000"/>
          <w:sz w:val="28"/>
          <w:szCs w:val="40"/>
          <w:lang w:val="en-US" w:eastAsia="en-US"/>
        </w:rPr>
      </w:pPr>
      <w:r>
        <w:rPr>
          <w:b/>
          <w:color w:val="000000"/>
          <w:sz w:val="28"/>
          <w:szCs w:val="40"/>
          <w:lang w:val="en-US" w:eastAsia="en-US"/>
        </w:rPr>
        <w:t>«Сталин: политик и человек»</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Биография Иосифа Виссарионовича Сталина</w:t>
      </w:r>
    </w:p>
    <w:p>
      <w:pPr>
        <w:pStyle w:val="Normal"/>
        <w:spacing w:lineRule="auto" w:line="360"/>
        <w:jc w:val="both"/>
        <w:rPr/>
      </w:pPr>
      <w:r>
        <w:rPr>
          <w:color w:val="000000"/>
          <w:sz w:val="28"/>
          <w:szCs w:val="28"/>
          <w:lang w:val="en-US" w:eastAsia="en-US"/>
        </w:rPr>
        <w:t>2. Личность, характер Сталина</w:t>
      </w:r>
    </w:p>
    <w:p>
      <w:pPr>
        <w:pStyle w:val="Normal"/>
        <w:spacing w:lineRule="auto" w:line="360"/>
        <w:jc w:val="both"/>
        <w:rPr/>
      </w:pPr>
      <w:r>
        <w:rPr>
          <w:color w:val="000000"/>
          <w:sz w:val="28"/>
          <w:szCs w:val="28"/>
          <w:lang w:val="en-US" w:eastAsia="en-US"/>
        </w:rPr>
        <w:t>3. Сталин и репрессии</w:t>
      </w:r>
    </w:p>
    <w:p>
      <w:pPr>
        <w:pStyle w:val="Normal"/>
        <w:spacing w:lineRule="auto" w:line="360"/>
        <w:jc w:val="both"/>
        <w:rPr/>
      </w:pPr>
      <w:r>
        <w:rPr>
          <w:color w:val="000000"/>
          <w:sz w:val="28"/>
          <w:szCs w:val="28"/>
          <w:lang w:val="en-US" w:eastAsia="en-US"/>
        </w:rPr>
        <w:t>4. Сталин – государственный деятел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м Сталин предполагал, что с его уходом из жизни отношение к его памяти будет разное. В беседе с одним военным деятелем он говорил о том, что после его смерти на его могилу вывалят кучу мусора, но ветер истории развеет его. Если говорить об отношении к Сталину людей нашего времени, то надо сказать, что оно не является однозначным. Есть немало таких людей, которые отрицают позитивное историческое значение Сталина, причем отметая с порога его положительную роль. Есть другая категория людей, которые отдают должное заслугам Сталина перед историей России. Если рассуждать с точки зрения спокойного, беспристрастного исторического анализа, то нельзя не признать выдающуюся роль Сталина и в отечественной, и в мировой истории, потому что Россия по своим масштабам, по своему значению в мире оказывала и до сих пор оказывает существенное влияние на ход мировых событий.</w:t>
      </w:r>
    </w:p>
    <w:p>
      <w:pPr>
        <w:pStyle w:val="21"/>
        <w:ind w:firstLine="709"/>
        <w:rPr>
          <w:color w:val="000000"/>
          <w:lang w:val="en-US" w:eastAsia="en-US"/>
        </w:rPr>
      </w:pPr>
      <w:r>
        <w:rPr>
          <w:color w:val="000000"/>
          <w:lang w:val="en-US" w:eastAsia="en-US"/>
        </w:rPr>
        <w:t>По сути дела, этому актуальнейшему до сих пор вопросу посвящена мо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Ее целью является изучить личность Сталина и ее роль в событиях страны. Для достижения поставленной цели следует изучить биографию Сталина, дать Сталину оценку как человеку и государственному деятелю.</w:t>
      </w:r>
      <w:r>
        <w:br w:type="page"/>
      </w:r>
    </w:p>
    <w:p>
      <w:pPr>
        <w:pStyle w:val="Normal"/>
        <w:numPr>
          <w:ilvl w:val="0"/>
          <w:numId w:val="0"/>
        </w:numPr>
        <w:spacing w:lineRule="auto" w:line="360"/>
        <w:ind w:firstLine="709"/>
        <w:jc w:val="both"/>
        <w:outlineLvl w:val="0"/>
        <w:rPr/>
      </w:pPr>
      <w:r>
        <w:rPr>
          <w:color w:val="000000"/>
          <w:sz w:val="28"/>
          <w:szCs w:val="28"/>
          <w:lang w:val="en-US" w:eastAsia="en-US"/>
        </w:rPr>
        <w:t>1. Биография Иосифа Виссарионовича Стал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удущий владыка полумира впервые увидел свет в захолустном грузинском городке Гори, в семье сапожника и поденщицы, в убогой комнатке убогого домика, которую снимали его молодые родители. Оба — Виссарион и Екатерина — происходили из семей бывших крепостных крестьян. Заканчивался 1878 год, всего-то семнадцать лет назад в Российской империи отменили крепостное право, и мальчик был из первых детей в обеих семьях, что были рождены свободными, — и это в краю, где свобода и достоинство часто ценятся превыше самой жизни!</w:t>
      </w:r>
    </w:p>
    <w:p>
      <w:pPr>
        <w:pStyle w:val="Normal"/>
        <w:spacing w:lineRule="auto" w:line="360"/>
        <w:ind w:firstLine="709"/>
        <w:jc w:val="both"/>
        <w:rPr/>
      </w:pPr>
      <w:r>
        <w:rPr>
          <w:color w:val="000000"/>
          <w:sz w:val="28"/>
          <w:szCs w:val="28"/>
          <w:lang w:val="en-US" w:eastAsia="en-US"/>
        </w:rPr>
        <w:t>Родители Иосифа были людьми, по местным понятиям, образованными. Не только Виссарион знал грамоту, но даже Екатерина: оба умели читать и писать по-грузински. Виссарион говорил на четырех языках — впрочем, такие «полиглоты» были не редкостью на многонациональном Кавказе, достаточно эти языки перечислить: грузинский, армянский, русский и тюркский. Екатерина по-русски не говорила.</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поженились в мае 1874 года, когда жениху было 24 года, а невесте — 16 лет, и через положенные девять месяцев появился на свет их первенец Михаил, который уже через неделю открыл счет могильным плитам семьи Джугашвили на горийском кладбище. Второй сын, Георгий, родился в декабре 1876 года и умер от кори, не дожив до семи месяцев. И вот теперь появился на свет третий, Иосиф.</w:t>
      </w:r>
    </w:p>
    <w:p>
      <w:pPr>
        <w:pStyle w:val="Normal"/>
        <w:spacing w:lineRule="auto" w:line="360"/>
        <w:ind w:firstLine="709"/>
        <w:jc w:val="both"/>
        <w:rPr>
          <w:color w:val="000000"/>
          <w:sz w:val="28"/>
          <w:szCs w:val="28"/>
          <w:lang w:val="en-US" w:eastAsia="en-US"/>
        </w:rPr>
      </w:pPr>
      <w:r>
        <w:rPr>
          <w:color w:val="000000"/>
          <w:sz w:val="28"/>
          <w:szCs w:val="28"/>
          <w:lang w:val="en-US" w:eastAsia="en-US"/>
        </w:rPr>
        <w:t>Родился он 6 (18) декабря 1878 года, о чем имеется запись в метрической книге Успенского собора в Гори. Однако дата жизни Сталина отсчитывается от 9 (21) декабря 1879 года. Этому факту существует много объяснений, одно другого заумнее, но, по всей вероятности, причина проста: в те годы, когда у него не было ни дома, ни семьи, ни имени, в тюремные документы, а оттуда в официальные, а потом и в партийные попали данные одного из многочисленных фальшивых паспортов, с которыми он перемещался по стране. Ему было все равно, что записано в паспорте, лишь бы документ надежный, и когда он заметил ошибку, исправлять было уже поздно. Да и так ли был важен какой-то год человеку, который и имя-то свое, данное при рождении, слышал лишь на тюремных перекличках? [5, с. 34]</w:t>
      </w:r>
    </w:p>
    <w:p>
      <w:pPr>
        <w:pStyle w:val="Normal"/>
        <w:spacing w:lineRule="auto" w:line="360"/>
        <w:ind w:firstLine="709"/>
        <w:jc w:val="both"/>
        <w:rPr>
          <w:color w:val="000000"/>
          <w:sz w:val="28"/>
          <w:szCs w:val="28"/>
          <w:lang w:val="en-US" w:eastAsia="en-US"/>
        </w:rPr>
      </w:pPr>
      <w:r>
        <w:rPr>
          <w:color w:val="000000"/>
          <w:sz w:val="28"/>
          <w:szCs w:val="28"/>
          <w:lang w:val="en-US" w:eastAsia="en-US"/>
        </w:rPr>
        <w:t>Здоровье мальчика было слабое, болел часто и много, но цеплялся за жизнь упорно, и детская смертность, которая была в то время в Российской империи тридцать процентов по первому году жизни да тридцать по второму, его в свою черную статистику не включила.</w:t>
      </w:r>
    </w:p>
    <w:p>
      <w:pPr>
        <w:pStyle w:val="Normal"/>
        <w:spacing w:lineRule="auto" w:line="360"/>
        <w:ind w:firstLine="709"/>
        <w:jc w:val="both"/>
        <w:rPr>
          <w:color w:val="000000"/>
          <w:sz w:val="28"/>
          <w:szCs w:val="28"/>
          <w:lang w:val="en-US" w:eastAsia="en-US"/>
        </w:rPr>
      </w:pPr>
      <w:r>
        <w:rPr>
          <w:color w:val="000000"/>
          <w:sz w:val="28"/>
          <w:szCs w:val="28"/>
          <w:lang w:val="en-US" w:eastAsia="en-US"/>
        </w:rPr>
        <w:t>Едва Иосиф научился ходить, как, по примеру прочих детей верхней части города, стал большую часть времени проводить на улице, куда, как горошины из разорванного стручка, с самого утра высыпали ребятишки. Иной раз друзья забегали поиграть и к нему домой, но стоило прийти отцу, высокому, мрачному, с тяжелым взглядом, как ребятишки притихали и старались быстрей убежать на вольный воздух, пугались, чувствуя в мрачном сапожнике какую</w:t>
        <w:noBreakHyphen/>
        <w:t>то недобрую силу…</w:t>
      </w:r>
    </w:p>
    <w:p>
      <w:pPr>
        <w:pStyle w:val="Normal"/>
        <w:spacing w:lineRule="auto" w:line="360"/>
        <w:ind w:firstLine="709"/>
        <w:jc w:val="both"/>
        <w:rPr/>
      </w:pPr>
      <w:r>
        <w:rPr>
          <w:color w:val="000000"/>
          <w:sz w:val="28"/>
          <w:szCs w:val="28"/>
          <w:lang w:val="en-US" w:eastAsia="en-US"/>
        </w:rPr>
        <w:t>Детские игры были под стать древней задаче кавказского воспитания: сделать из мальчиков воинов. Дня не проходило, чтобы Иосиф не подрался: иной раз он приходил с улицы побитый, иной раз сам кого</w:t>
        <w:noBreakHyphen/>
        <w:t>то бил, всякое бывало, однако от честной драки не уклонялся. Мальчик был мал ростом и с больной рукой, однако силен, ловок, играл и дрался не хуже прочих, и если не мог заслужить уважения за силу, то заслужил его за смелость и независимый нрав.</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Недолги были счастливые годы детства. Отец начал пить и постепенно, оправдывая поговорку, стал «пить, как сапожник». Семья кочевала с квартиры на квартиру — нигде хозяева не хотели держать пьяницу. Он еще работал, стучал своим молотком на рыночной площади, но денег домой почти не приносил, спуская их по кабакам. Екатерине пришлось самой зарабатывать на кусок хлеба для себя и сына. Она работала поденно — стирала, убирала, пекла хлеб в домах горожан, а муж теперь появлялся дома только для того, чтобы себя показать, «воспитывая» жену и сына. Жена, по правде сказать, тоже не давала ему спуску, характер был у нее крутой и рука тяжелая. Еще одной причиной постоянных раздоров в семье было воспитание ребенка. Мать хотела для сына лучшего будущего, чем у его родителей, а самое лучшее, что могла придумать женщина из простого народа, — это видеть его священником. Она обивала пороги, уговаривала, унижалась и в конце концов сумела устроить мальчика в начальное духовное училище. Это было трудно: мало того, что в училище принимались преимущественно выходцы из духовного сословия, так еще и преподавание здесь велось на русском языке, которого не знала грузинская беднота. Но училищное начальство понимало, что если при поступлении требовать знания русского, то классы будут стоять пустыми, поэтому при училище существовало два подготовительных класса, где детей учили языку. Но Иосиф, с самого раннего детства обладавший великолепной памятью и восприимчивостью, ускорил события. Он занимался русским языком с сыном домохозяина и так преуспел в нем, что в 1888 году мальчика приняли сразу в старший подготовительный класс училищ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читься мальчику пришлось недолго. 6 января 1890 году, когда мальчику было десять лет, с ним случилось несчастье — он попал под фаэтон. Мчавшийся экипаж сшиб Иосифа на землю и переехал ему ногу, которую повредил настолько, что отцу пришлось везти его в Тифлис в лечебницу, где Иосиф пробыл долго, вследствие чего вынужден был прервать занятия почти на целый год. Устроившись рабочим на обувную фабрику Адельханова, Виссарион Джугашвили решил не возвращаться в Гори и оставить сына при себе, определив для себя, что тот пойдёт по его стопам и станет сапожником. Однако в Тифлис приехала за сыном мать и забрала его в Гори, где он продолжил образование. В 1894 году И.В. Сталина окончил четырёхклассное Горийское духовное училище. Закончил его с отличием и был рекомендован для поступления в духовную семинарию.</w:t>
      </w:r>
    </w:p>
    <w:p>
      <w:pPr>
        <w:pStyle w:val="Normal"/>
        <w:spacing w:lineRule="auto" w:line="360"/>
        <w:ind w:firstLine="709"/>
        <w:jc w:val="both"/>
        <w:rPr>
          <w:color w:val="000000"/>
          <w:sz w:val="28"/>
          <w:szCs w:val="28"/>
          <w:lang w:val="en-US" w:eastAsia="en-US"/>
        </w:rPr>
      </w:pPr>
      <w:r>
        <w:rPr>
          <w:color w:val="000000"/>
          <w:sz w:val="28"/>
          <w:szCs w:val="28"/>
          <w:lang w:val="en-US" w:eastAsia="en-US"/>
        </w:rPr>
        <w:t>С 1894 по 1899 годы И.В. Сталин учится в Тифлисской православной духовной семинарии, в одном из лучших по тем временам учебных заведений Закавказья, расположенном в центре Тифлиса. В 1895 году И.В. Сталин устанавливает связь с подпольными группами русских революционных марксистов, высланных царским правительством в Закавказье. Выбрав дорогу революционной борьбы, И.В. Сталин с 1896 года на протяжении двух лет в Тифлисской духовной семинарии И.В. Сталин руководит нелегальным марксистским кружком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с 1898 года И.В. Сталин вступает в грузинскую социал-демократическую организацию «Месаме - даси». И.В. Сталин, В.З. Кецховели и А.Г.Цулукидзе образуют ядро революционного меньшинства этой организации. В 1898 – 1899 годах И.В. Сталин руководит в железнодорожном депо кружком, в состав которого входят Василий Баженов, Алексей Закомолдин, Леон Золотарёв, Яков Кочетков, Пётр Монтин (Монтян). В качестве пропагандиста «товарищ Сосо» проводит занятия в рабочих кружках на обувной фабрике Адельханова, на заводе Карапетова, на табачной фабрике Бозарджианца, а также в Главных тифлисских железнодорожных мастерских. [1, с. 2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01 году, когда И.В. Сталин целиком погружается в революционную работу, организовывает демонстрации и забастовки рабочих в Тифлисе, создаёт вместе с Ладо Кецховели при финансовой помощи бакинского «Саввы Морозова» - купца первой гильдии Петроса Багирова подпольную большевистскую типографию «Нина», создаёт сначала Тифлисский, а затем и Батумский комитеты РСДРП ленинско-искровского направления, а ровно через полгода последует его первый арес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II-го съезда РСДРП (1903) — большевик. Неоднократно арестовывался, ссылался, бежал из ссылок. Участник революции 1905—1907. В декабре 1905 года делегат 1-й конференции РСДРП (Таммерфорс). Делегат IV-го и V-го съездов РСДРП 1906—1907. В 1907—1908 член Бакинского комитета РСДРП. На пленуме ЦК после 6-й (Пражской) Всероссийской конференции РСДРП (1912) заочно кооптирован в ЦК и Русское бюро ЦК РСДРП(б) (на самой конференции избран не был). </w:t>
      </w:r>
    </w:p>
    <w:p>
      <w:pPr>
        <w:pStyle w:val="Normal"/>
        <w:spacing w:lineRule="auto" w:line="360"/>
        <w:ind w:firstLine="709"/>
        <w:jc w:val="both"/>
        <w:rPr>
          <w:color w:val="000000"/>
          <w:sz w:val="28"/>
          <w:szCs w:val="28"/>
          <w:lang w:val="en-US" w:eastAsia="en-US"/>
        </w:rPr>
      </w:pPr>
      <w:r>
        <w:rPr>
          <w:color w:val="000000"/>
          <w:sz w:val="28"/>
          <w:szCs w:val="28"/>
          <w:lang w:val="en-US" w:eastAsia="en-US"/>
        </w:rPr>
        <w:t>С 1908 по 1910 год находился в ссылке в городе Сольвычегодск. С декабря 1911 года по февраль 1912 года в ссылке в городе Вологда. В 1912—1913 гг., работая в Петербурге, был одним из главных сотрудников в первой массовой большевистской газете «Правда». В ноябре и в конце декабря 1912 года Сталин дважды выезжает в Краков к Ленину на совещания ЦК с партийными работ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Январь 1913 года Сталин провел в Вене. В это время Сталин написал по указанию В. И. Ленина работу «Марксизм и национальный вопрос», в которой высказал большевистские взгляды на пути решения национального вопроса и подверг критике программу «культурно-национальной автономии» австро-венгерских социалистов. В 1913 г. был выслан в село Курейка Туруханского края и находился в ссылке до 1917.</w:t>
      </w:r>
    </w:p>
    <w:p>
      <w:pPr>
        <w:pStyle w:val="Normal"/>
        <w:spacing w:lineRule="auto" w:line="360"/>
        <w:ind w:firstLine="709"/>
        <w:jc w:val="both"/>
        <w:rPr>
          <w:color w:val="000000"/>
          <w:sz w:val="28"/>
          <w:szCs w:val="28"/>
          <w:lang w:val="en-US" w:eastAsia="en-US"/>
        </w:rPr>
      </w:pPr>
      <w:r>
        <w:rPr>
          <w:color w:val="000000"/>
          <w:sz w:val="28"/>
          <w:szCs w:val="28"/>
          <w:lang w:val="en-US" w:eastAsia="en-US"/>
        </w:rPr>
        <w:t>12 марта 1917 года, освобождённый Февральской революцией из последней своей туруханской ссылки, в Петроград приезжает И.В. Сталин, проведя в общей сложности в тюрьмах и ссылках 9 лет и 5 месяцев, а находясь «в бегах», на нелегальном положении в течение 5 лет и 8 месяцев, он вплотную занимался революционной деятельностью. Сначала в Закавказье, а потом – в России. Вместе с ним прибыли в Петроград отбывавшие там же ссылку Я.М. Свердлов и Л.Б. Каменев. До приезда Ленина из эмиграции был одним из руководителей ЦК и Петербургского комитета партии большевиков. В 1917 г. член редколлегии газеты «Правда», Политбюро ЦК партии большевиков, Военно-революционного центра. По отношению к Временному правительству и его политике исходил из того, что демократическая революция ещё не завершена, и свержение правительства не является практической задачей. Ввиду вынужденного ухода Ленина в подполье Сталин выступил на VI съезде РСДРП(б) с отчётным докладом ЦК. Практически не участвовал в Октябрьском вооружённом восстании. После победы Октябрьской революции 1917 года вошёл в Совет народных комиссаров в качестве наркома по делам национальностей.</w:t>
      </w:r>
    </w:p>
    <w:p>
      <w:pPr>
        <w:pStyle w:val="Normal"/>
        <w:spacing w:lineRule="auto" w:line="360"/>
        <w:ind w:firstLine="709"/>
        <w:jc w:val="both"/>
        <w:rPr/>
      </w:pPr>
      <w:r>
        <w:rPr>
          <w:color w:val="000000"/>
          <w:sz w:val="28"/>
          <w:szCs w:val="28"/>
          <w:lang w:val="en-US" w:eastAsia="en-US"/>
        </w:rPr>
        <w:t>В 1917-22 нарком по делам национальностей, одновременно в 1919-22 нарком государственного контроля, РКИ, с 1918 член РВСР. В 1922-53 генеральный секретарь ЦК партии. В 20-х гг. в ходе борьбы за лидерство в партии и государстве, используя партийный аппарат и политические интриги, возглавил партию и установил в стране тоталитарный режим. Проводил форсированную индустриализацию страны и насильственную коллективизацию. В конце 20-30-х гг. Сталин уничтожил реальных и предполагаемых соперников, инициатор массового террора. С кон. 30-х гг. проводил политику сближения с фашистской Германией, что привело к трагедии народа в Великой Отечественной войне. С 1941 председатель СНК (СМ) СССР, в годы войны председатель ГКО, нарком обороны, Верховный главнокомандующий. В 1946-47 министр Вооруженных сил СССР. В годы войны пошел на создание антигитлеровской коалиции; после окончания войны способствовал возникновению «холодной войны». На 20-м съезде КПСС (1956) Н.С. Хрущев подверг резкой критике так называемый культ личности и деятельность Ста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5 марта 1953 года был убит - отравлен - выдающий государственный и политический деятель мирового масштаба, создатель Величайшей Державы Мира - Иосиф Виссарионович Сталин.</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2. Личность, характер Стал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ыла у него одна черта, в общем</w:t>
        <w:noBreakHyphen/>
        <w:t>то характерная для грузина, но редко у кого она проявлялась так обостренно. С самого раннего детства его отличало стремление к справедливости. Когда Coco был совсем маленьким, то мечтал стать писарем, чтобы составлять людям прошения и жалобы. Потом, став постарше и поняв, что прошениями мира не изменить, решил сделаться волостным начальником, хотя бы в одной волости навести порядок и защищать обиженных. Но время шло, он все больше и больше узнавал жизнь, в которой проблемы не решались доброй волей отдельных начальников. Смириться с церковным объяснением порядков, царивших в мире людей, ему не давали молодость и пылкость натуры — казалось, что достаточно установить на земле справедливое общество, и в людях возобладают лучшие свойства души, они сами собой изменятся и заживут достойно и счастливо. Гораздо позднее, безнадежно позднее стал ему понятен смысл слов Достоевского: «Все предусмотрели господа социалисты, только натуру человеческую недоучли». В восемнадцать лет он не читал этих слов, и даже если читал, то не услышал, а если и услышал, то не поверил. Юноше с горящими глазами казалось, что найдено универсальное лекарство от всех бед — марксизм, и это свое заблуждение он разделял с другими людьми, многие из которых были куда старше и опытнее. Иосифа привело в революцию не юношеское фрондерство, не стремление к политической карьере, не мода — а быть революционером в то время было куда как модно! — не счеты с режимом, его привело в революцию обостренное стремление к справедливости. И он, выбрав раз в жизни цель, устремился к ней с упорством горной реки, той, что пробивает себе дорогу сквозь гранитные скалы. [2, с. 76]</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м счастьем было для России, что в годы тяжелейших испытаний страну возглавил гений и непоколебимый полководец Сталин. Он был самой выдающейся личностью, импонирующей изменчивому и жестокому времени того периода, в котором проходила вся его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ин был человеком необычайной энергии и несгибаемой силы воли, резким, жестоким, беспощадным в беседе. Сталин прежде всего обладал большим чувством юмора и сарказма и способностью точно воспринимать мысли. Эта сила была настолько велика в Сталине, что он казался неповторимым среди руководителей государств всех времен и народов.</w:t>
      </w:r>
    </w:p>
    <w:p>
      <w:pPr>
        <w:pStyle w:val="Normal"/>
        <w:spacing w:lineRule="auto" w:line="360"/>
        <w:ind w:firstLine="709"/>
        <w:jc w:val="both"/>
        <w:rPr/>
      </w:pPr>
      <w:r>
        <w:rPr>
          <w:color w:val="000000"/>
          <w:sz w:val="28"/>
          <w:szCs w:val="28"/>
          <w:lang w:val="en-US" w:eastAsia="en-US"/>
        </w:rPr>
        <w:t>Сталин произвел на нас величайшее впечатление. Он обладал глубокой, лишенной всякой паники, логически осмысленной мудростью. Он был непобедимым мастером находить в трудные моменты пути выхода из самого безвыходного положения. Кроме того, Сталин в самые критические моменты, а также в моменты торжества был одинаково сдержан и никогда не поддавался иллюзиям. Он был необычайно сложной личностью. Он создал и подчинил себе огромную империю. Это был человек, который своего врага уничтожал своим же врагом. Сталин был величайшим, не имеющим себе равного в мире, диктатором, который принял Россию с сохой и оставил ее с атомным вооружением.» (Уинстон Черчилль)</w:t>
      </w:r>
    </w:p>
    <w:p>
      <w:pPr>
        <w:pStyle w:val="Normal"/>
        <w:spacing w:lineRule="auto" w:line="360"/>
        <w:ind w:firstLine="709"/>
        <w:jc w:val="both"/>
        <w:rPr>
          <w:color w:val="000000"/>
          <w:sz w:val="28"/>
          <w:szCs w:val="28"/>
          <w:lang w:val="en-US" w:eastAsia="en-US"/>
        </w:rPr>
      </w:pPr>
      <w:r>
        <w:rPr>
          <w:color w:val="000000"/>
          <w:sz w:val="28"/>
          <w:szCs w:val="28"/>
          <w:lang w:val="en-US" w:eastAsia="en-US"/>
        </w:rPr>
        <w:t>«Смелый, но осторожный, легко впадающий в гнев и подозрительный, но терпеливый и настойчивый в достижении своих целей. Способный действовать с большой решительностью или выжидательно и скрытно - в зависимости от обстоятельств, внешне скромный и простой, но ревниво относящийся к престижу и достоинству государства... Принципиальный и беспощадно реалистичный, решительный в своих требованиях в отношении лояльности, уважения и подчинения. Остро и несентиментально изучающий людей - Сталин мог быть, как настоящий грузинский герой, большим и хорошим другом или непримиримым, опасным врагом. Для него трудно было быть где-то посередине между тем и другим» (Джордж Кенн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 Сталин и репресси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Сталинские репрессии — массовые репрессии, осуществлявшиеся в СССР в 1930-е — 1950-е годы и обычно связываемые с именем И.В. Сталина, фактического руководителя государства в этот период.</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 мнению российского историка С.А. Воронцова, к сталинским репрессиям следует относить приговоры, выносимые по обвинениям по ст. 58 УК РСФСР 1926 года. Согласно предлагаемой им периодизации, говоря о сталинских репрессиях, необходимо иметь в виду в первую очередь период с 1930 по 1939 гг.</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литические репрессии в Советской России начались сразу после Октябрьской революции 1917 года. Политические репрессии продолжились и после окончания гражданской войны. Уже тогда, как стало известно впоследствии, ряд дел о политических преступлениях был в действительности построен на фальсифицированных обвинениях («Дело лицеистов», «Дело фокстротистов», Шахтинское дело). [3, с. 89]</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 началом принудительной коллективизации сельского хозяйства и ускоренной индустриализации в конце 1920-х — начале 1930-х годов, а также укреплением личной власти Сталина репрессии приобрели массовый характер. Особенного размаха они достигли в 1937—1938 годы, когда сотни тысяч советских граждан были расстреляны и отправлены в лагеря ГУЛАГа по обвинениям в совершении политических преступлений.</w:t>
      </w:r>
    </w:p>
    <w:p>
      <w:pPr>
        <w:pStyle w:val="Normal"/>
        <w:numPr>
          <w:ilvl w:val="0"/>
          <w:numId w:val="0"/>
        </w:numPr>
        <w:spacing w:lineRule="auto" w:line="360"/>
        <w:ind w:firstLine="709"/>
        <w:jc w:val="both"/>
        <w:outlineLvl w:val="0"/>
        <w:rPr/>
      </w:pPr>
      <w:r>
        <w:rPr>
          <w:color w:val="000000"/>
          <w:sz w:val="28"/>
          <w:szCs w:val="28"/>
          <w:lang w:val="en-US" w:eastAsia="en-US"/>
        </w:rPr>
        <w:t>Российский исследователь С.А. Воронцов при анализе становления механизма массовых репрессий в 1930-е годы предлагает принять во внимание следующие фактор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 Переход к политике форсированной коллективизации сельского хозяйства, индустриализации и культурной революции, который требовал значительных материальных вложений или привлечения бесплатной рабочей силы (указывается, например, что грандиозные планы освоения и создания промышленной базы в районах севера европейской части России, Сибири и Дальнего Востока потребовали перемещения огромных людских масс — согласно всесоюзным переписям населения 1926 и 1939, население Дальнего Востока за этот период выросло на 329 %, Восточной Сибири — на 384 %, севера европейской части России — на 558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 Приготовления к войне с Германией, где пришедшие к власти нацисты провозгласили своей целью уничтожение коммунистической идеологи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Для решения этих задач требовалось мобилизовать усилия всего населения страны и обеспечить абсолютную поддержку государственной политики, а для этого — нейтрализовать потенциальную политическую оппозицию, на которую мог опереться противник.</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и этом на законодательном уровне (прежде всего, в Конституции СССР 1936 г. и Уголовном кодексе 1926 г.) было провозглашено верховенство интересов общества и пролетарского государства по отношению к интересам личности и более суровая кара за любой ущерб, наносимый государству, по сравнению с аналогичными преступлениями против личности.</w:t>
      </w:r>
    </w:p>
    <w:p>
      <w:pPr>
        <w:pStyle w:val="Normal"/>
        <w:numPr>
          <w:ilvl w:val="0"/>
          <w:numId w:val="0"/>
        </w:numPr>
        <w:spacing w:lineRule="auto" w:line="360"/>
        <w:ind w:firstLine="709"/>
        <w:jc w:val="both"/>
        <w:outlineLvl w:val="0"/>
        <w:rPr/>
      </w:pPr>
      <w:r>
        <w:rPr>
          <w:color w:val="000000"/>
          <w:sz w:val="28"/>
          <w:szCs w:val="28"/>
          <w:lang w:val="en-US" w:eastAsia="en-US"/>
        </w:rPr>
        <w:t>Как указывает С.А. Воронцов, период массовых репрессий был предопределён также «восстановлением и активным использованием системы политического сыска» и усилением авторитарной власти И.Сталина, перешедшего от дискуссий с политическими оппонентами по вопросам выбора пути развития страны к объявлению их «врагами народа, бандой профессиональных вредителей, шпионов, диверсантов, убийц», что было воспринято органами госбезопасности, прокуратуры и суда как прямая директива к действию.</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Отдельного объяснения требует вопрос о том, почему в 1934—1938 гг. репрессиям подверглись тысячи руководителей и рядовых членов самой правящей парти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Исследователь Михаил Восленский указывает, что к 1930-м гг. внутри партии сложился глубокий антагонизм между коммунистами с дореволюционным партстажем, то есть вступившими в ВКП(б) до 1917 г., и занявшими все основные руководящие посты, и, с другой стороны, «молодыми», особенно большой набор которых состоялся в 1924 г., после смерти Ленина. Именно их столкновение, как считает Восленский и многие другие исследователи, и привело к репрессиям, особенно 1937—1938 гг.</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екоторые последователи пассионарной теории этногенеза Л. Н. Гумилёва полагают, что суть сталинских репрессий (особенно репрессий 1937—1938 гг. против ветеранов ВКП(б) со стажем до 1925 года, армейского руководства и работников госбезопасности, а также части интеллигенции) состояла в физическом уничтожении большинства активных членов общности людей, которую они называют «антисистемой большевиков». По их мнению, именно репрессии позволили стать реальностью «лучшим свершениям сталинской эпохи», особенно победе в Великой Отечественной войне.</w:t>
      </w:r>
    </w:p>
    <w:p>
      <w:pPr>
        <w:pStyle w:val="Normal"/>
        <w:numPr>
          <w:ilvl w:val="0"/>
          <w:numId w:val="0"/>
        </w:numPr>
        <w:spacing w:lineRule="auto" w:line="360"/>
        <w:ind w:firstLine="709"/>
        <w:jc w:val="both"/>
        <w:outlineLvl w:val="0"/>
        <w:rPr/>
      </w:pPr>
      <w:r>
        <w:rPr>
          <w:color w:val="000000"/>
          <w:sz w:val="28"/>
          <w:szCs w:val="28"/>
          <w:lang w:val="en-US" w:eastAsia="en-US"/>
        </w:rPr>
        <w:t>Прежде всего, Сталин вовсе и не собирался устраивать «страшную трагедию народа». Сколь не парадоксально это не показалось бы, но фактом является то, что из всего тогдашнего руководства именно Сталин отличался наиболее умеренным подходом и отсутствие кровожадности. Именно он чаще всех настаивал на неприменении суровых приговоров. Именно он чаще других настаивал на не использовании внесудебных полномочий, особенно при вынесении суровых приговоров. Документально точно известны многие случаи, но один из них, имеющий прямое отношение к лицу, лично спровоцировавшему репрессии 1937-38 гг., приведем специально. В сентябре 1934 г., воспользовавшись им же лично спровоцированными - в виду полной некомпетентности и не умения организовывать хозяйственную работу - трудностями при хлебозаготовках, а также пребыванием в его крае председателя Совнаркома СССР В.М. Молотова, 1-й секретарь Западно-Сибирской краевой парторганизации Роберт Индрикович Эйхе уговорил его предоставить незаконное даже по тем чрезвычайным условиям сформированной в крае «тройке» право вынесения приговоров о высшей мере наказания. Молотов направил соответствующую телеграмму в Москву. Там она была согласована с Кагановичем и Ждановым. Однако, понимая всю неправомерность такого решения, эта отнюдь не святая троица решила свалить ответственность за него на Сталина. Соответственно, направили ему в Сочи, где он отдыхал, телеграмму с просьбой утвердить такое решение. 10 октября 1934 г. Сталин ответил: «Не пойму, в чем дело. Если можете, лучше обойтись без тройки, а утверждать приговоры можно в обычном порядке». То есть в судебном порядке! Если суд сочтет такой приговор целесообразным.</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Именно Сталин был инициатором очень многих помилований, в том числе и с заменой высшей меры наказания - расстрела - на более мягкие приговоры. На этот счет существует также немало убедительных доказательств. И одним из наиболее ярких примеров является факт замены расстрельных приговоров пяти основным фигурантам громкого тогда дела Промпартии на десять лет тюремного срока. Причем один из самых главных фигурантов этого дела - выдающийся российский инженер-теплотехник Л.К. Рамзин - в 1943 году получил самую престижную в те времена премию - Сталинскую премию. И таких примеров немало.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4. Сталин – государственный деят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лин всегда старался не допустить репрессий, а если они и возникали, то принимал самые решительные меры по их прекращению. Да, многие решения того времени кажутся жестокими. Но это было то время, время борьбы за выживание русской цивилизации, время гибели миллионов людей в военных действиях. И как хирургу, удаляющему раковую опухоль из организма, Сталину приходилось идти на крайние меры для спасения жизни пациента —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очернения и осквернения памяти Сталина составили нападки на то, что «культ личности» был вызван репрессиями. Но репрессии имели свою внутреннюю логику и никак с «культом личности» связаны не были. Это значит, что «культ личности» не есть вспышка тоталитаризма нашего общества или даже проявление неких свойств фашизма. Это признание роли выдающегос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апреле 2006 г. через СМИ было озвучено «экспертное заключение» Института российской истории РАН396 за подписью заместителя директора В.М. Лаврова, в котором роль Ленина и Сталина в нашей истории оценивается исключительно негативно и рекомендуется скорее избавляться от «наследия тоталитаризма» в виде названий улиц, областей, станций метро и т.п., а также от Мавзолея на Красной площади и захоронений у Кремлевской стены. Но все эти черви, питающиеся корой великой страны, не могут изгладить в памяти народа великого Ста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ообще возникает интереснейший психологический феномен, а точнее несколько парадоксов, связанных с заслугами Сталина перед страной и перед интеллиген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1. Получив относительную полноту власти к 1934 году, Сталин сделал все возможное, чтобы реабилитировать русскую историю и культуру. Сталин выиграл войну и тем самым спас русскую культуру от порабо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Сталин перед войной восстановил систему университетов, разрушенную марксистами-догматиками и подвергавшуюся губительным экспериментам с их стороны. После войны Сталин установил самые высокие в истории СССР (да, наверное, и в мире) относительные оклады профессуре и научным работникам. Сталин добился невиданно высокого уровня финансирования советск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3. Сталин спас евреев от фашистского геноцида. Он не мешал занятию евреями ведущего положения в советской науке и куль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е Сталина и его бессмертие заключаются в том, что он, по-видимому, первый из всех живущих на земле людей взял на себя страшную, космическую, сакральную смелость и ответственность реализовать альтернативную историю, альтернативную утопию, о которой говорили Томас Мор, Кампанелла, Платон, Фурье, отчасти, может быть, и Христос. И он взял на себя ужасный, по существу, нечеловеческий груз, ее реализовать. Причем он ее реализовал таким образом, что в результате этой реализации Советский Союз разгромил самого страшного для человечества врага. Он одержал величайшую во все времена и эры победу. И вот это ощущение грандиозных свершений, грандиозных задач, трагических, но космических одновременно, сделало Сталина вожде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тбросить пропагандистскую шелуху, то Сталин должен войти в историю России таким же собирателем русских земель, как Иван Калита и Иван Грозный. Сталин использовал победу над Германией и ее союзниками, победу над Японией, чтобы вернуть России все земли, утраченные в годы «смуты». Сталин восстановил престиж СССР-России, подорванный поражением от Японии в 1905 г. и от Германии в 1918 г. Чтобы раз и навсегда покончить с «восточными походами» Европы против России (Наполеон, Гитлер), Сталин привел к власти в странах Восточной Европы дружественные Советскому Союзу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ин провел национальную модернизацию под флагом марксизма-ленинизма. На том этапе это даже помогло России преодолеть трудности. Продолжая сохранять внешнюю приверженность этой теории, он сумел направить разрушительную революционную энергию народа в позитивное, созидательное русло. Потом, по сути, отбросив марксизм, он воплотил в себе национальную волю русского народа и беспощадно провел ее в жизнь. Модернизация состоялась, и выживание русской нации и союзных с ней народов было обеспечено. Мощный промышленно-технологический рывок третий раз в истории спас Россию от уничтожения враждебными с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ледующий день после смерти Сталина, 6 марта 1953 года, де Голль дал интервью французскому радио, где сказал: «Сталин имел колоссальный авторитет, и не только в России... побед у него было больше, чем поражений. Сталинская Россия — это не прежняя Россия, погибшая вместе с монархией. Но сталинское государство без достойных преемников обречено». Он оказался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до сих пор даже коммунисты России после той клеветы Хрущева не смеют возвысить свой голос и защитить Сталина. До сих пор решения XX съезда так и не пересмотрены нынешней КПРФ, хотя какие-то коммунисты все-таки открестились от клеветы Хруще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ябре 1939 года И.В. Сталин в беседе с «Валькирией Революции», легендарной A.M. Коллонтай, провидчески произнес: «Многие дела нашей партии и народа будут извращены и оплеваны прежде всего за границей, да и в нашей стране тоже. Сионизм, рвущийся к мировому господству, будет жестоко мстить нам за наши успехи и достижения. Он все еще рассматривает Россию как варварскую страну, как сырьевой придаток. [4, с. 104]</w:t>
      </w:r>
    </w:p>
    <w:p>
      <w:pPr>
        <w:pStyle w:val="Normal"/>
        <w:spacing w:lineRule="auto" w:line="360"/>
        <w:ind w:firstLine="709"/>
        <w:jc w:val="both"/>
        <w:rPr>
          <w:color w:val="000000"/>
          <w:sz w:val="28"/>
          <w:szCs w:val="28"/>
          <w:lang w:val="en-US" w:eastAsia="en-US"/>
        </w:rPr>
      </w:pPr>
      <w:r>
        <w:rPr>
          <w:color w:val="000000"/>
          <w:sz w:val="28"/>
          <w:szCs w:val="28"/>
          <w:lang w:val="en-US" w:eastAsia="en-US"/>
        </w:rPr>
        <w:t>И мое имя тоже будет оболгано, оклеветано. Мне припишут множество злодеяний. Мировой сионизм всеми силами будет стремиться уничтожить наш Союз, чтобы Россия больше никогда не могла подня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Вообще в докладе Хрущева на XX съезде наряду с очевидными фактами много и неясного, противоречивого, просто непонятного, особенно там, где речь идет об участии в репрессиях тогдашних членов Политбюро, в число которых, как известно, входил и сам Хрущев.</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вление Сталина весьма сложно и касается не только коммунистического движения и тогдашних внешних и внутренних возможностей Советского Союза. Тут поднимаются проблемы отношений идеи и человека, вождя и движения, значения мифов в жизни человека, условий сближения людей и народов. Сталин принадлежит прошлому, а споры по этим и схожим вопросам если начались, то совсем недавно.</w:t>
      </w:r>
    </w:p>
    <w:p>
      <w:pPr>
        <w:pStyle w:val="Normal"/>
        <w:spacing w:lineRule="auto" w:line="360"/>
        <w:ind w:firstLine="709"/>
        <w:jc w:val="both"/>
        <w:rPr/>
      </w:pPr>
      <w:r>
        <w:rPr>
          <w:color w:val="000000"/>
          <w:sz w:val="28"/>
          <w:szCs w:val="28"/>
          <w:lang w:val="en-US" w:eastAsia="en-US"/>
        </w:rPr>
        <w:t>Сталин был живой, страстной, порывистой, но и высокоорганизованной и контролирующей себя личностью. Разве, в противном случае, он смог бы управлять таким громадным современным государством и руководить такими страшными и сложными военными действиями?</w:t>
      </w:r>
    </w:p>
    <w:p>
      <w:pPr>
        <w:pStyle w:val="Normal"/>
        <w:spacing w:lineRule="auto" w:line="360"/>
        <w:ind w:firstLine="709"/>
        <w:jc w:val="both"/>
        <w:rPr/>
      </w:pPr>
      <w:r>
        <w:rPr>
          <w:color w:val="000000"/>
          <w:sz w:val="28"/>
          <w:szCs w:val="28"/>
          <w:lang w:val="en-US" w:eastAsia="en-US"/>
        </w:rPr>
        <w:t>От деревянных сох к атомным реакторам. Триумфальный взлет России. Страшная цена для целого поколения. Но во всех своих действиях он исходил только из интересов страны и ее народа</w:t>
      </w:r>
    </w:p>
    <w:p>
      <w:pPr>
        <w:pStyle w:val="Normal"/>
        <w:spacing w:lineRule="auto" w:line="360"/>
        <w:ind w:firstLine="709"/>
        <w:jc w:val="both"/>
        <w:rPr/>
      </w:pPr>
      <w:r>
        <w:rPr>
          <w:color w:val="000000"/>
          <w:sz w:val="28"/>
          <w:szCs w:val="28"/>
          <w:lang w:val="en-US" w:eastAsia="en-US"/>
        </w:rPr>
        <w:t>Иосиф Виссарионович Сталин - одна из наиболее загадочных и таинственных личностей в истории всего мира. Все его достижения и промахи описать в одной работе невозможно!</w:t>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лаян Л. Сталин и Хрущев. М.: ООО «Издательство «Эксмо», 2009</w:t>
      </w:r>
    </w:p>
    <w:p>
      <w:pPr>
        <w:pStyle w:val="Normal"/>
        <w:spacing w:lineRule="auto" w:line="360"/>
        <w:jc w:val="both"/>
        <w:rPr>
          <w:color w:val="000000"/>
          <w:sz w:val="28"/>
          <w:szCs w:val="28"/>
          <w:lang w:val="en-US" w:eastAsia="en-US"/>
        </w:rPr>
      </w:pPr>
      <w:r>
        <w:rPr>
          <w:color w:val="000000"/>
          <w:sz w:val="28"/>
          <w:szCs w:val="28"/>
          <w:lang w:val="en-US" w:eastAsia="en-US"/>
        </w:rPr>
        <w:t>2. Белади Л., Краус Т. Сталин. М.: Политиздат, 1990.- 318 с.</w:t>
      </w:r>
    </w:p>
    <w:p>
      <w:pPr>
        <w:pStyle w:val="Normal"/>
        <w:spacing w:lineRule="auto" w:line="360"/>
        <w:jc w:val="both"/>
        <w:rPr>
          <w:color w:val="000000"/>
          <w:sz w:val="28"/>
          <w:szCs w:val="28"/>
          <w:lang w:val="en-US" w:eastAsia="en-US"/>
        </w:rPr>
      </w:pPr>
      <w:r>
        <w:rPr>
          <w:color w:val="000000"/>
          <w:sz w:val="28"/>
          <w:szCs w:val="28"/>
          <w:lang w:val="en-US" w:eastAsia="en-US"/>
        </w:rPr>
        <w:t>3. Журавьев П.А. Встречи со Сталиным. М.: Кронус, 2009</w:t>
      </w:r>
    </w:p>
    <w:p>
      <w:pPr>
        <w:pStyle w:val="Normal"/>
        <w:spacing w:lineRule="auto" w:line="360"/>
        <w:jc w:val="both"/>
        <w:rPr/>
      </w:pPr>
      <w:r>
        <w:rPr>
          <w:color w:val="000000"/>
          <w:sz w:val="28"/>
          <w:szCs w:val="28"/>
          <w:lang w:val="en-US" w:eastAsia="en-US"/>
        </w:rPr>
        <w:t>4. Миронин С. Сталининский порядок. М.: АСТ, 2009</w:t>
      </w:r>
    </w:p>
    <w:p>
      <w:pPr>
        <w:pStyle w:val="Normal"/>
        <w:spacing w:lineRule="auto" w:line="360"/>
        <w:jc w:val="both"/>
        <w:rPr/>
      </w:pPr>
      <w:r>
        <w:rPr>
          <w:color w:val="000000"/>
          <w:sz w:val="28"/>
          <w:szCs w:val="28"/>
          <w:lang w:val="en-US" w:eastAsia="en-US"/>
        </w:rPr>
        <w:t>5. Прудникова Е. Иосиф Джугашвили. М.: «Медведково», 200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1134"/>
      <w:jc w:val="both"/>
    </w:pPr>
    <w:rPr>
      <w:sz w:val="28"/>
      <w:szCs w:val="28"/>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9:00Z</dcterms:created>
  <dc:creator>Аделия</dc:creator>
  <dc:description/>
  <cp:keywords/>
  <dc:language>en-US</dc:language>
  <cp:lastModifiedBy>SYSTEM</cp:lastModifiedBy>
  <dcterms:modified xsi:type="dcterms:W3CDTF">2011-09-21T12:49:00Z</dcterms:modified>
  <cp:revision>2</cp:revision>
  <dc:subject/>
  <dc:title>ФЕДЕРАЛЬНОЕ АГЕНТСТВО ПО ОБРАЗОВАНИЮ</dc:title>
</cp:coreProperties>
</file>