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color w:val="000000"/>
          <w:sz w:val="28"/>
          <w:szCs w:val="31"/>
          <w:lang w:val="en-US" w:eastAsia="en-US"/>
        </w:rPr>
      </w:pPr>
      <w:r>
        <w:rPr>
          <w:bCs/>
          <w:color w:val="000000"/>
          <w:sz w:val="28"/>
          <w:szCs w:val="31"/>
          <w:lang w:val="en-US" w:eastAsia="en-US"/>
        </w:rPr>
      </w:r>
    </w:p>
    <w:p>
      <w:pPr>
        <w:pStyle w:val="Normal"/>
        <w:autoSpaceDE w:val="false"/>
        <w:spacing w:lineRule="auto" w:line="360"/>
        <w:jc w:val="center"/>
        <w:rPr>
          <w:bCs/>
          <w:color w:val="000000"/>
          <w:sz w:val="28"/>
          <w:szCs w:val="31"/>
          <w:lang w:val="en-US" w:eastAsia="en-US"/>
        </w:rPr>
      </w:pPr>
      <w:r>
        <w:rPr>
          <w:bCs/>
          <w:color w:val="000000"/>
          <w:sz w:val="28"/>
          <w:szCs w:val="31"/>
          <w:lang w:val="en-US" w:eastAsia="en-US"/>
        </w:rPr>
      </w:r>
    </w:p>
    <w:p>
      <w:pPr>
        <w:pStyle w:val="Normal"/>
        <w:autoSpaceDE w:val="false"/>
        <w:spacing w:lineRule="auto" w:line="360"/>
        <w:jc w:val="center"/>
        <w:rPr>
          <w:bCs/>
          <w:color w:val="000000"/>
          <w:sz w:val="28"/>
          <w:szCs w:val="31"/>
          <w:lang w:val="en-US" w:eastAsia="en-US"/>
        </w:rPr>
      </w:pPr>
      <w:r>
        <w:rPr>
          <w:bCs/>
          <w:color w:val="000000"/>
          <w:sz w:val="28"/>
          <w:szCs w:val="31"/>
          <w:lang w:val="en-US" w:eastAsia="en-US"/>
        </w:rPr>
      </w:r>
    </w:p>
    <w:p>
      <w:pPr>
        <w:pStyle w:val="Normal"/>
        <w:autoSpaceDE w:val="false"/>
        <w:spacing w:lineRule="auto" w:line="360"/>
        <w:jc w:val="center"/>
        <w:rPr>
          <w:bCs/>
          <w:color w:val="000000"/>
          <w:sz w:val="28"/>
          <w:szCs w:val="31"/>
          <w:lang w:val="en-US" w:eastAsia="en-US"/>
        </w:rPr>
      </w:pPr>
      <w:r>
        <w:rPr>
          <w:bCs/>
          <w:color w:val="000000"/>
          <w:sz w:val="28"/>
          <w:szCs w:val="31"/>
          <w:lang w:val="en-US" w:eastAsia="en-US"/>
        </w:rPr>
      </w:r>
    </w:p>
    <w:p>
      <w:pPr>
        <w:pStyle w:val="Normal"/>
        <w:autoSpaceDE w:val="false"/>
        <w:spacing w:lineRule="auto" w:line="360"/>
        <w:jc w:val="center"/>
        <w:rPr>
          <w:bCs/>
          <w:color w:val="000000"/>
          <w:sz w:val="28"/>
          <w:szCs w:val="31"/>
          <w:lang w:val="en-US" w:eastAsia="en-US"/>
        </w:rPr>
      </w:pPr>
      <w:r>
        <w:rPr>
          <w:bCs/>
          <w:color w:val="000000"/>
          <w:sz w:val="28"/>
          <w:szCs w:val="31"/>
          <w:lang w:val="en-US" w:eastAsia="en-US"/>
        </w:rPr>
      </w:r>
    </w:p>
    <w:p>
      <w:pPr>
        <w:pStyle w:val="Normal"/>
        <w:autoSpaceDE w:val="false"/>
        <w:spacing w:lineRule="auto" w:line="360"/>
        <w:jc w:val="center"/>
        <w:rPr>
          <w:bCs/>
          <w:color w:val="000000"/>
          <w:sz w:val="28"/>
          <w:szCs w:val="31"/>
          <w:lang w:val="en-US" w:eastAsia="en-US"/>
        </w:rPr>
      </w:pPr>
      <w:r>
        <w:rPr>
          <w:bCs/>
          <w:color w:val="000000"/>
          <w:sz w:val="28"/>
          <w:szCs w:val="31"/>
          <w:lang w:val="en-US" w:eastAsia="en-US"/>
        </w:rPr>
      </w:r>
    </w:p>
    <w:p>
      <w:pPr>
        <w:pStyle w:val="Normal"/>
        <w:autoSpaceDE w:val="false"/>
        <w:spacing w:lineRule="auto" w:line="360"/>
        <w:jc w:val="center"/>
        <w:rPr>
          <w:bCs/>
          <w:color w:val="000000"/>
          <w:sz w:val="28"/>
          <w:szCs w:val="31"/>
          <w:lang w:val="en-US" w:eastAsia="en-US"/>
        </w:rPr>
      </w:pPr>
      <w:r>
        <w:rPr>
          <w:bCs/>
          <w:color w:val="000000"/>
          <w:sz w:val="28"/>
          <w:szCs w:val="31"/>
          <w:lang w:val="en-US" w:eastAsia="en-US"/>
        </w:rPr>
      </w:r>
    </w:p>
    <w:p>
      <w:pPr>
        <w:pStyle w:val="Normal"/>
        <w:autoSpaceDE w:val="false"/>
        <w:spacing w:lineRule="auto" w:line="360"/>
        <w:jc w:val="center"/>
        <w:rPr>
          <w:bCs/>
          <w:color w:val="000000"/>
          <w:sz w:val="28"/>
          <w:szCs w:val="31"/>
          <w:lang w:val="en-US" w:eastAsia="en-US"/>
        </w:rPr>
      </w:pPr>
      <w:r>
        <w:rPr>
          <w:bCs/>
          <w:color w:val="000000"/>
          <w:sz w:val="28"/>
          <w:szCs w:val="31"/>
          <w:lang w:val="en-US" w:eastAsia="en-US"/>
        </w:rPr>
      </w:r>
    </w:p>
    <w:p>
      <w:pPr>
        <w:pStyle w:val="Normal"/>
        <w:autoSpaceDE w:val="false"/>
        <w:spacing w:lineRule="auto" w:line="360"/>
        <w:jc w:val="center"/>
        <w:rPr>
          <w:bCs/>
          <w:color w:val="000000"/>
          <w:sz w:val="28"/>
          <w:szCs w:val="31"/>
          <w:lang w:val="en-US" w:eastAsia="en-US"/>
        </w:rPr>
      </w:pPr>
      <w:r>
        <w:rPr>
          <w:bCs/>
          <w:color w:val="000000"/>
          <w:sz w:val="28"/>
          <w:szCs w:val="31"/>
          <w:lang w:val="en-US" w:eastAsia="en-US"/>
        </w:rPr>
      </w:r>
    </w:p>
    <w:p>
      <w:pPr>
        <w:pStyle w:val="Normal"/>
        <w:autoSpaceDE w:val="false"/>
        <w:spacing w:lineRule="auto" w:line="360"/>
        <w:jc w:val="center"/>
        <w:rPr>
          <w:bCs/>
          <w:color w:val="000000"/>
          <w:sz w:val="28"/>
          <w:szCs w:val="31"/>
          <w:lang w:val="en-US" w:eastAsia="en-US"/>
        </w:rPr>
      </w:pPr>
      <w:r>
        <w:rPr>
          <w:bCs/>
          <w:color w:val="000000"/>
          <w:sz w:val="28"/>
          <w:szCs w:val="31"/>
          <w:lang w:val="en-US" w:eastAsia="en-US"/>
        </w:rPr>
      </w:r>
    </w:p>
    <w:p>
      <w:pPr>
        <w:pStyle w:val="Normal"/>
        <w:autoSpaceDE w:val="false"/>
        <w:spacing w:lineRule="auto" w:line="360"/>
        <w:jc w:val="center"/>
        <w:rPr>
          <w:color w:val="000000"/>
          <w:sz w:val="28"/>
          <w:szCs w:val="20"/>
          <w:lang w:val="en-US" w:eastAsia="en-US"/>
        </w:rPr>
      </w:pPr>
      <w:r>
        <w:rPr>
          <w:bCs/>
          <w:color w:val="000000"/>
          <w:sz w:val="28"/>
          <w:szCs w:val="31"/>
          <w:lang w:val="en-US" w:eastAsia="en-US"/>
        </w:rPr>
        <w:t>КУРСОВАЯ РАБОТА</w:t>
      </w:r>
    </w:p>
    <w:p>
      <w:pPr>
        <w:pStyle w:val="Normal"/>
        <w:autoSpaceDE w:val="false"/>
        <w:spacing w:lineRule="auto" w:line="360"/>
        <w:jc w:val="center"/>
        <w:rPr/>
      </w:pPr>
      <w:r>
        <w:rPr>
          <w:color w:val="000000"/>
          <w:sz w:val="28"/>
          <w:szCs w:val="28"/>
          <w:lang w:val="en-US" w:eastAsia="en-US"/>
        </w:rPr>
        <w:t>по дисциплине: "Отечественная история"</w:t>
      </w:r>
    </w:p>
    <w:p>
      <w:pPr>
        <w:pStyle w:val="Normal"/>
        <w:autoSpaceDE w:val="false"/>
        <w:spacing w:lineRule="auto" w:line="360"/>
        <w:jc w:val="center"/>
        <w:rPr>
          <w:color w:val="000000"/>
          <w:sz w:val="28"/>
          <w:szCs w:val="28"/>
          <w:lang w:val="en-US" w:eastAsia="en-US"/>
        </w:rPr>
      </w:pPr>
      <w:r>
        <w:rPr>
          <w:color w:val="000000"/>
          <w:sz w:val="28"/>
          <w:szCs w:val="28"/>
          <w:lang w:val="en-US" w:eastAsia="en-US"/>
        </w:rPr>
        <w:t>Тема:</w:t>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t>«</w:t>
      </w:r>
      <w:r>
        <w:rPr>
          <w:b/>
          <w:bCs/>
          <w:color w:val="000000"/>
          <w:sz w:val="28"/>
          <w:szCs w:val="27"/>
          <w:lang w:val="en-US" w:eastAsia="en-US"/>
        </w:rPr>
        <w:t>СССР в Великой Отечественной войне»</w:t>
      </w:r>
      <w:r>
        <w:br w:type="page"/>
      </w:r>
    </w:p>
    <w:p>
      <w:pPr>
        <w:pStyle w:val="Normal"/>
        <w:tabs>
          <w:tab w:val="clear" w:pos="708"/>
          <w:tab w:val="left" w:pos="2990" w:leader="none"/>
        </w:tabs>
        <w:autoSpaceDE w:val="false"/>
        <w:spacing w:lineRule="auto" w:line="360"/>
        <w:ind w:firstLine="709"/>
        <w:jc w:val="both"/>
        <w:rPr>
          <w:color w:val="000000"/>
          <w:sz w:val="28"/>
          <w:szCs w:val="32"/>
          <w:lang w:val="en-US" w:eastAsia="en-US"/>
        </w:rPr>
      </w:pPr>
      <w:r>
        <w:rPr>
          <w:bCs/>
          <w:color w:val="000000"/>
          <w:sz w:val="28"/>
          <w:szCs w:val="32"/>
          <w:lang w:val="en-US" w:eastAsia="en-US"/>
        </w:rPr>
        <w:t>Пл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Нападение Германии на СССР, планы сторон. Начальный период войны, причины поражен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Коренной перелом в ходе войны</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вершение Великой отечественной войны. Источники и цена победы советского народа над Германией</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7"/>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ведение</w:t>
      </w:r>
    </w:p>
    <w:p>
      <w:pPr>
        <w:pStyle w:val="Style17"/>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ind w:firstLine="709"/>
        <w:jc w:val="both"/>
        <w:rPr/>
      </w:pPr>
      <w:r>
        <w:rPr>
          <w:rFonts w:cs="Times New Roman" w:ascii="Times New Roman" w:hAnsi="Times New Roman"/>
          <w:color w:val="000000"/>
          <w:sz w:val="28"/>
          <w:szCs w:val="28"/>
          <w:lang w:val="en-US" w:eastAsia="en-US"/>
        </w:rPr>
        <w:t>Вторая мировая война, которая началась в 1939г., стала самой крупной из всех ранее известных войн. Она длилась шесть лет. В войну было вовлечено 72 государства, в ней принимали участие в качестве солдат 110 млн. человек. Трагично сложилась эта война для русского народа. Германскими войсками была оккупирована почти вся европейская часть СССР.</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ССР был вынужден вступить в смертельную схватку с захватчиками. Началась Великая Отечественная война против «гитлеровской» Германии и ее сателлитов. Советскому народу пришлось взяться за оружие, чтобы защитить свою Отчизну, отстоять ее честь и свободу.</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йчас часто раздаются голоса о том, что эта победа была напрасной, и принесла вроде бы не освобождение, а наоборот еще большее порабощение народам Восточной Европы и Советского Союза, этим людям, очевидно, выгодно забыть о тех зверствах и о тех планах уничтожения целых народов, которые были так характерны для гитлеровцев. </w:t>
      </w:r>
    </w:p>
    <w:p>
      <w:pPr>
        <w:pStyle w:val="Style17"/>
        <w:spacing w:lineRule="auto" w:line="360"/>
        <w:ind w:firstLine="709"/>
        <w:jc w:val="both"/>
        <w:rPr/>
      </w:pPr>
      <w:r>
        <w:rPr>
          <w:rFonts w:cs="Times New Roman" w:ascii="Times New Roman" w:hAnsi="Times New Roman"/>
          <w:color w:val="000000"/>
          <w:sz w:val="28"/>
          <w:szCs w:val="28"/>
          <w:lang w:val="en-US" w:eastAsia="en-US"/>
        </w:rPr>
        <w:t>Я решила выбрать данную тему для моего реферата, так как Великая Отечественная война - это одно из важнейших событий в истории нашего государства. Эта война, отложила отпечаток в истории России, как самая кровопролитная из всех войн. Многие народы до сих пор восхищаются мужеством и храбростью советского народа, солдат павших на полях битвы, сражающихся за свободу Советского Союза. Нельзя сказать, что в период войны у нас совсем не упоминали о павших. Приказы содержали фразу "вечная слава героям...", однако число их тщательно обходили молчанием, сообщая лишь о колоссальных потерях немцев. По окончании войны, Наркомат обороны СССР нарушил нравственную традицию цивилизованных народов, требовавшую опубликования поименных списков погибших и пленных. Число погибших наших военнослужащих, по разным данным колеблется от 8 до 14, даже до 22 миллионов. Восточный же фронт вермахта, по данным историков ГДР и СССР, потерял 2,8 миллиона солдат. Соотношение этих потерь составит не один к одному, как до сих пор считают некоторые историки, а, по меньшей мере, три - пять к одному. В правомерности сопоставления жертв двух армий, наиболее активных участников враждебных коалиции, едва ли можно сомневать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данной работе я попытаюсь проанализировать германский план «Барбаросса», характер и цели Великой Отечественной войны, ее периодизацию и военные действия на каждом из этапов. Исследовать процесс мобилизации сил советского народа на отпор врагу - эвакуацию и конверсию промышленности, работу под лозунгом «Все для фронта, все для победы!». Определить источники, цену и значение победы СССР в Великой Отечественной вой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Нападение Германии на СССР, планы сторон. Начальный период войны, причины пора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Прелюдией любой войны служит какая-либо дипломатическая деятельность. Планирование германской агрессии против Советского Союза началось задолго до войны. </w:t>
      </w:r>
    </w:p>
    <w:p>
      <w:pPr>
        <w:pStyle w:val="Style17"/>
        <w:spacing w:lineRule="auto" w:line="360"/>
        <w:ind w:firstLine="709"/>
        <w:jc w:val="both"/>
        <w:rPr/>
      </w:pPr>
      <w:r>
        <w:rPr>
          <w:rFonts w:cs="Times New Roman" w:ascii="Times New Roman" w:hAnsi="Times New Roman"/>
          <w:color w:val="000000"/>
          <w:sz w:val="28"/>
          <w:szCs w:val="28"/>
          <w:lang w:val="en-US" w:eastAsia="en-US"/>
        </w:rPr>
        <w:t>В 1933 году Адольф Гитлер стал новым рейхсканцлером Германии. Результатом этого стала резкая смена курса внешней политики. Но в начале правления нового лидера изменения были не столь заметны. Первые грозные сигналы стали заметны в 1936 году. Уже в 1936 году нацистское руководство рассматривало все военное планирование через призму своей основной цели - нападение на СССР. В соответствии с этим Гитлер требовал: "Итак, я ставлю следующие задачи:</w:t>
      </w:r>
    </w:p>
    <w:p>
      <w:pPr>
        <w:pStyle w:val="Style17"/>
        <w:numPr>
          <w:ilvl w:val="0"/>
          <w:numId w:val="4"/>
        </w:numPr>
        <w:tabs>
          <w:tab w:val="clear" w:pos="708"/>
          <w:tab w:val="left" w:pos="540" w:leader="none"/>
        </w:tabs>
        <w:spacing w:lineRule="auto" w:line="360"/>
        <w:ind w:left="0" w:firstLine="709"/>
        <w:jc w:val="both"/>
        <w:rPr/>
      </w:pPr>
      <w:r>
        <w:rPr>
          <w:rFonts w:cs="Times New Roman" w:ascii="Times New Roman" w:hAnsi="Times New Roman"/>
          <w:color w:val="000000"/>
          <w:sz w:val="28"/>
          <w:szCs w:val="28"/>
          <w:lang w:val="en-US" w:eastAsia="en-US"/>
        </w:rPr>
        <w:t>Немецкая армия через четыре года должна быть готова к бою.</w:t>
      </w:r>
    </w:p>
    <w:p>
      <w:pPr>
        <w:pStyle w:val="Style17"/>
        <w:numPr>
          <w:ilvl w:val="0"/>
          <w:numId w:val="4"/>
        </w:numPr>
        <w:tabs>
          <w:tab w:val="clear" w:pos="708"/>
          <w:tab w:val="left" w:pos="54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мецкая экономика в течение четырех лет должна быть готова к войне".</w:t>
      </w:r>
    </w:p>
    <w:p>
      <w:pPr>
        <w:pStyle w:val="Normal"/>
        <w:autoSpaceDE w:val="false"/>
        <w:spacing w:lineRule="auto" w:line="360"/>
        <w:ind w:firstLine="709"/>
        <w:jc w:val="both"/>
        <w:rPr/>
      </w:pPr>
      <w:r>
        <w:rPr>
          <w:color w:val="000000"/>
          <w:sz w:val="28"/>
          <w:szCs w:val="28"/>
          <w:lang w:val="en-US" w:eastAsia="en-US"/>
        </w:rPr>
        <w:t>24 июля 1937 года была введена в силу новая "Директива о единой подготовке Вермахта к войне" за подписью военного министра Вернера фон Бломберга. 25 ноября 1936 года в Берлине заключен "Антикоминтерновский пакт" между Германией и Японией, оформивший блок этих государств в целях завоевания мирового господства. В ноябре 1937 года к этому договору присоединилась Италия. Таким образом, образовалась ось Рим - Берлин - Токио. 4 февраля 1938 года указ Гитлера преобразовал военное министерство в штаб Верховного Главнокомандования и подчинил его непосредственно фюреру. Затем агрессивная внешняя политика вылилась в захват Чехословакии. В 1938 г. Германия потребовала от Чехословакии передачи ей Судетской области, населенной по преимуществу немцами. В сентябре 1938 г. в Мюнхене на совещании глав правительств Германии, Италии, Франции и Англии было решено отторгнуть от Чехословакии требуемую Германией область. Представитель Чехословакии на совещание не был допущен.</w:t>
      </w:r>
    </w:p>
    <w:p>
      <w:pPr>
        <w:pStyle w:val="Style17"/>
        <w:spacing w:lineRule="auto" w:line="360"/>
        <w:ind w:firstLine="709"/>
        <w:jc w:val="both"/>
        <w:rPr/>
      </w:pPr>
      <w:r>
        <w:rPr>
          <w:rFonts w:cs="Times New Roman" w:ascii="Times New Roman" w:hAnsi="Times New Roman"/>
          <w:color w:val="000000"/>
          <w:sz w:val="28"/>
          <w:szCs w:val="28"/>
          <w:lang w:val="en-US" w:eastAsia="en-US"/>
        </w:rPr>
        <w:t>Глава правительства Англии подписал в Мюнхене с Гитлером декларацию о взаимном ненападении. Два месяца спустя, в декабре 1938 г. аналогичную декларацию подписало французское правительство.</w:t>
      </w:r>
    </w:p>
    <w:p>
      <w:pPr>
        <w:pStyle w:val="Style17"/>
        <w:spacing w:lineRule="auto" w:line="360"/>
        <w:ind w:firstLine="709"/>
        <w:jc w:val="both"/>
        <w:rPr/>
      </w:pPr>
      <w:r>
        <w:rPr>
          <w:rFonts w:cs="Times New Roman" w:ascii="Times New Roman" w:hAnsi="Times New Roman"/>
          <w:color w:val="000000"/>
          <w:sz w:val="28"/>
          <w:szCs w:val="28"/>
          <w:lang w:val="en-US" w:eastAsia="en-US"/>
        </w:rPr>
        <w:t>В октябре 1938 г. Судетская область была присоединена к Германии. В марте 1939 г. вся Чехословакия была захвачена Германией. СССР был единственным государством, не признавшим этот захват. Когда над Чехословакией нависла угроза оккупации, правительство СССР заявило о своей готовности оказать ей военную поддержку, если она обратится за помощью. Однако буржуазное правительство Чехословакии, предав национальные интересы, отказалось от предложенной помощи.</w:t>
      </w:r>
    </w:p>
    <w:p>
      <w:pPr>
        <w:pStyle w:val="Style17"/>
        <w:spacing w:lineRule="auto" w:line="360"/>
        <w:ind w:firstLine="709"/>
        <w:jc w:val="both"/>
        <w:rPr/>
      </w:pPr>
      <w:r>
        <w:rPr>
          <w:rFonts w:cs="Times New Roman" w:ascii="Times New Roman" w:hAnsi="Times New Roman"/>
          <w:color w:val="000000"/>
          <w:sz w:val="28"/>
          <w:szCs w:val="28"/>
          <w:lang w:val="en-US" w:eastAsia="en-US"/>
        </w:rPr>
        <w:t>В марте 1939 г. Германия отторгла от Литвы порт Клайпеду и прилегавшую к нему территорию. Безнаказанность агрессивных действий Германии поощрила фашистскую Италию, которая в апреле 1939 г. захватила Албанию.</w:t>
      </w:r>
    </w:p>
    <w:p>
      <w:pPr>
        <w:pStyle w:val="Style17"/>
        <w:spacing w:lineRule="auto" w:line="360"/>
        <w:ind w:firstLine="709"/>
        <w:jc w:val="both"/>
        <w:rPr/>
      </w:pPr>
      <w:r>
        <w:rPr>
          <w:rFonts w:cs="Times New Roman" w:ascii="Times New Roman" w:hAnsi="Times New Roman"/>
          <w:color w:val="000000"/>
          <w:sz w:val="28"/>
          <w:szCs w:val="28"/>
          <w:lang w:val="en-US" w:eastAsia="en-US"/>
        </w:rPr>
        <w:t>Весной 1939 г. по инициативе Советского правительства начались переговоры между СССР, Англией и Францией о заключении трехстороннего пакта о взаимопомощи. Переговоры, продолжавшиеся до июля 1939 г., закончились безрезультатно из-за позиции, занятой западными державами. Правительства Англии и Франции противились также заключению трехстороннего соглашения о военном сотрудничестве, направленном против фашистской Германии.</w:t>
      </w:r>
    </w:p>
    <w:p>
      <w:pPr>
        <w:pStyle w:val="Style17"/>
        <w:spacing w:lineRule="auto" w:line="360"/>
        <w:ind w:firstLine="709"/>
        <w:jc w:val="both"/>
        <w:rPr/>
      </w:pPr>
      <w:r>
        <w:rPr>
          <w:rFonts w:cs="Times New Roman" w:ascii="Times New Roman" w:hAnsi="Times New Roman"/>
          <w:color w:val="000000"/>
          <w:sz w:val="28"/>
          <w:szCs w:val="28"/>
          <w:lang w:val="en-US" w:eastAsia="en-US"/>
        </w:rPr>
        <w:t>Вместе с тем летом 1939 г. начались тайные переговоры между Англией и Германией о заключении двустороннего соглашения по военным, экономическим и политическим вопросам.</w:t>
      </w:r>
    </w:p>
    <w:p>
      <w:pPr>
        <w:pStyle w:val="Style17"/>
        <w:spacing w:lineRule="auto" w:line="360"/>
        <w:ind w:firstLine="709"/>
        <w:jc w:val="both"/>
        <w:rPr/>
      </w:pPr>
      <w:r>
        <w:rPr>
          <w:rFonts w:cs="Times New Roman" w:ascii="Times New Roman" w:hAnsi="Times New Roman"/>
          <w:color w:val="000000"/>
          <w:sz w:val="28"/>
          <w:szCs w:val="28"/>
          <w:lang w:val="en-US" w:eastAsia="en-US"/>
        </w:rPr>
        <w:t>К августу 1939 г. стало очевидным упорное нежелание западных держав принять эффективные меры по обузданию фашистской агрессии, их стремление договориться с Германией.</w:t>
      </w:r>
    </w:p>
    <w:p>
      <w:pPr>
        <w:pStyle w:val="Style17"/>
        <w:spacing w:lineRule="auto" w:line="360"/>
        <w:ind w:firstLine="709"/>
        <w:jc w:val="both"/>
        <w:rPr/>
      </w:pPr>
      <w:r>
        <w:rPr>
          <w:rFonts w:cs="Times New Roman" w:ascii="Times New Roman" w:hAnsi="Times New Roman"/>
          <w:color w:val="000000"/>
          <w:sz w:val="28"/>
          <w:szCs w:val="28"/>
          <w:lang w:val="en-US" w:eastAsia="en-US"/>
        </w:rPr>
        <w:t>В этих условиях Советский Союз согласился на предложение Германии заключить договор о ненападении. 23 августа 1939 г. такой договор был заключен сроком на 10 лет. Пойдя на заключение договора с Германией, Советский Союз разрушил планы создания единого антисоветского фронта империалистических государств и сорвал расчеты вдохновителей мюнхенской политики, стремившихся ускорить военное столкновение между СССР и Германией. Советское правительство понимало, что договор не избавлял СССР от угрозы военного нападения Германии. Однако он давал выигрыш во времени, необходимый для дальнейшего укрепления обороноспособности стран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сентября 1939 г. немецкие войска вторглись на территорию Польши. Спустя два дня Англия и Франция объявили войну Германии. За две недели войска вермахта прошли всю Польшу, и 15 сентября вступили в Брест. В Москве на эти события внешне никак не реагировали. Чтобы подтолкнуть Сталина к решительным действиям, Гитлер заговорил о создании белорусского и украинского независимых государств на территориях, отторгнутых от Польши. 17 сентября 1939 г. Красная Армия начала оккупацию Прибалтики, западных районов Белоруссии и Украины. Военная акция была названа освобождением братских народов от ига панской Польши. 21 сентября 1939 г. в Бресте прошел совместный парад германских и советских войск. После парада немецкие войска получили приказ отойти за демаркационную линию, определенную секретным протоколом, заключенным в августе 1938 г. </w:t>
      </w:r>
    </w:p>
    <w:p>
      <w:pPr>
        <w:pStyle w:val="Normal"/>
        <w:autoSpaceDE w:val="false"/>
        <w:spacing w:lineRule="auto" w:line="360"/>
        <w:ind w:firstLine="709"/>
        <w:jc w:val="both"/>
        <w:rPr/>
      </w:pPr>
      <w:r>
        <w:rPr>
          <w:color w:val="000000"/>
          <w:sz w:val="28"/>
          <w:szCs w:val="28"/>
          <w:lang w:val="en-US" w:eastAsia="en-US"/>
        </w:rPr>
        <w:t>30 ноября 1939 г. советские войска перешли границу Финляндии, началась советско-финская война. Военным действиям предшествовали переговоры, длившиеся с весны 1938 г. по октябрь 1939 г. Советское правительство предлагало Финляндии в обмен на отведение границы от Ленинграда часть территории СССР в Карелии. В конце концов, было получено согласие на перенос границы на нескольких участках на расстояние до 10 км, но СССР требовал отодвинуть пограничную линию на 25 км. Отказ Финляндии выполнить эти требования привел к началу военных действий. 4 декабря финское правительство получило отказ на свое предложение по возобновлению переговоров, а спустя неделю Лига Наций объявляет СССР страной-агрессором и 14 декабря исключает из своего состава.</w:t>
      </w:r>
    </w:p>
    <w:p>
      <w:pPr>
        <w:pStyle w:val="Normal"/>
        <w:autoSpaceDE w:val="false"/>
        <w:spacing w:lineRule="auto" w:line="360"/>
        <w:ind w:firstLine="709"/>
        <w:jc w:val="both"/>
        <w:rPr/>
      </w:pPr>
      <w:r>
        <w:rPr>
          <w:color w:val="000000"/>
          <w:sz w:val="28"/>
          <w:szCs w:val="28"/>
          <w:lang w:val="en-US" w:eastAsia="en-US"/>
        </w:rPr>
        <w:t>Наступление Красной Армии на финскую оборонительную линию началось 11 февраля 1940 г. Неудачное наступление привело к тому, что уже 12 марта в Москве был подписан советско-финляндский договор, учитывавший советские претензии по переносу границы от Ленинграда. СССР получил право построить военно-морскую базу на острове Ханко (он был отдан Финляндией в аренду сроком на 30 лет с ежегодной выплатой 8</w:t>
      </w:r>
      <w:r>
        <w:rPr>
          <w:i/>
          <w:iCs/>
          <w:color w:val="000000"/>
          <w:sz w:val="28"/>
          <w:szCs w:val="28"/>
          <w:lang w:val="en-US" w:eastAsia="en-US"/>
        </w:rPr>
        <w:t xml:space="preserve"> </w:t>
      </w:r>
      <w:r>
        <w:rPr>
          <w:color w:val="000000"/>
          <w:sz w:val="28"/>
          <w:szCs w:val="28"/>
          <w:lang w:val="en-US" w:eastAsia="en-US"/>
        </w:rPr>
        <w:t>млн. финских марок). В ходе боевых действий Красная Армия понесла большие потери в личном составе: 75 тыс. убитыми и более 160 тыс. ранеными и обмороженн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2 февраля, на следующий день после возобновления боевых действий против Финляндии, между СССР и Германией был подписан договор об обмене немецкой техники и металла на продовольствие. Составы не только с продовольствием, но и с горючим, рудой шли в Германию до самого последнего момента. Последний грузовой состав пересек советско-германскую границу на рассвете 22 июня 1941 г., за несколько часов до немецкого втор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моменту нападения на СССР Германия полностью завоевала Франция, Бельгию, Голландию, Норвегию, Данию, Югославию и Грецию. Держалась только Англия.</w:t>
      </w:r>
    </w:p>
    <w:p>
      <w:pPr>
        <w:pStyle w:val="Normal"/>
        <w:spacing w:lineRule="auto" w:line="360"/>
        <w:ind w:firstLine="709"/>
        <w:jc w:val="both"/>
        <w:rPr/>
      </w:pPr>
      <w:r>
        <w:rPr>
          <w:color w:val="000000"/>
          <w:sz w:val="28"/>
          <w:lang w:val="en-US" w:eastAsia="en-US"/>
        </w:rPr>
        <w:t>Ранним утром в воскресенье 22 июня 1941 г. фашистская Германия и ее союзники обрушили на нашу страну удар невиданной в истории армии вторжения: 190 дивизий, свыше 4 тыс. танков, более 47 тыс. орудий и минометов, около 5 тыс. самолетов, до 200 кораблей. На решающих направлениях своего наступления агрессор имел многократное превосходство в силах. Началась Великая Отечественная война Советского Союза против немецко-фашистских захватчиков. Она длилась 1418 дней и ночей.</w:t>
      </w:r>
    </w:p>
    <w:p>
      <w:pPr>
        <w:pStyle w:val="Normal"/>
        <w:spacing w:lineRule="auto" w:line="360"/>
        <w:ind w:firstLine="709"/>
        <w:jc w:val="both"/>
        <w:rPr/>
      </w:pPr>
      <w:r>
        <w:rPr>
          <w:color w:val="000000"/>
          <w:sz w:val="28"/>
          <w:lang w:val="en-US" w:eastAsia="en-US"/>
        </w:rPr>
        <w:t>Это было самое крупное выступление ударных сил мирового империализма против социализма, одно из тягчайших испытаний, когда-либо пережитых Советской страной. В этой войне решалась не только судьба СССР, но и будущее мировой цивилизации, прогресса и демократии.</w:t>
      </w:r>
    </w:p>
    <w:p>
      <w:pPr>
        <w:pStyle w:val="Normal"/>
        <w:spacing w:lineRule="auto" w:line="360"/>
        <w:ind w:firstLine="709"/>
        <w:jc w:val="both"/>
        <w:rPr/>
      </w:pPr>
      <w:r>
        <w:rPr>
          <w:color w:val="000000"/>
          <w:sz w:val="28"/>
          <w:lang w:val="en-US" w:eastAsia="en-US"/>
        </w:rPr>
        <w:t xml:space="preserve">История не знает более чудовищных преступлений, чем те, которые совершили гитлеровцы. Фашистские орды превратили в руины десятки тысяч городов и деревень нашей страны. Они убивали и истязали советских людей, не щадя женщин, детей, стариков. Нечеловеческая жестокость, которую захватчики проявляли по отношению к населению многих других оккупированных стран, была превзойдена на советской территории. </w:t>
      </w:r>
    </w:p>
    <w:p>
      <w:pPr>
        <w:pStyle w:val="Normal"/>
        <w:spacing w:lineRule="auto" w:line="360"/>
        <w:ind w:firstLine="709"/>
        <w:jc w:val="both"/>
        <w:rPr/>
      </w:pPr>
      <w:r>
        <w:rPr>
          <w:color w:val="000000"/>
          <w:sz w:val="28"/>
          <w:lang w:val="en-US" w:eastAsia="en-US"/>
        </w:rPr>
        <w:t xml:space="preserve">Война фашистской Германии и ее союзников против СССР носила особый характер. Германский фашизм стремился не только захватить территорию СССР, но и уничтожить первое в мире государство рабочих и крестьян, повергнуть социалистический общественный строй. В этом состояло существенное отличие войны фашистской Германии против СССР от войн, которые она вела против капиталистических стран. </w:t>
      </w:r>
    </w:p>
    <w:p>
      <w:pPr>
        <w:pStyle w:val="Normal"/>
        <w:spacing w:lineRule="auto" w:line="360"/>
        <w:ind w:firstLine="709"/>
        <w:jc w:val="both"/>
        <w:rPr/>
      </w:pPr>
      <w:r>
        <w:rPr>
          <w:color w:val="000000"/>
          <w:sz w:val="28"/>
          <w:lang w:val="en-US" w:eastAsia="en-US"/>
        </w:rPr>
        <w:t>Советский Союз по планам «фашистов» должен был быть расчленен и ликвидирован. На его территории предполагалось образовать четыре рейхскомиссариата – германские провинции. Москву, Ленинград, Киев и ряд других городов предписывалось взорвать, затопить и полностью стереть с лица земли. Нацистское руководство подчеркивало, что действия германской армии должны носить особо жестокий характер, требовало беспощадного уничтожения не только воинов Советской Армии, но и гражданского населения СССР. Солдатам и офицерам вермахта вручили памятки, в которых говорилось: «...убивай всякого русского, советского, не останавливайся, если перед тобой старик или женщина, девочка или мальчик,– убивай, этим ты спасешь от гибели себя, обеспечишь будущее своей семьи и прославишься на века».</w:t>
      </w:r>
    </w:p>
    <w:p>
      <w:pPr>
        <w:pStyle w:val="Normal"/>
        <w:spacing w:lineRule="auto" w:line="360"/>
        <w:ind w:firstLine="709"/>
        <w:jc w:val="both"/>
        <w:rPr/>
      </w:pPr>
      <w:r>
        <w:rPr>
          <w:color w:val="000000"/>
          <w:sz w:val="28"/>
          <w:szCs w:val="28"/>
          <w:lang w:val="en-US" w:eastAsia="en-US"/>
        </w:rPr>
        <w:t xml:space="preserve">18 декабря 1940 г. Гитлер подписал директиву №21 под условным наименованием </w:t>
      </w:r>
      <w:r>
        <w:rPr>
          <w:i/>
          <w:color w:val="000000"/>
          <w:sz w:val="28"/>
          <w:szCs w:val="28"/>
          <w:lang w:val="en-US" w:eastAsia="en-US"/>
        </w:rPr>
        <w:t>план «Барбаросса»</w:t>
      </w:r>
      <w:r>
        <w:rPr>
          <w:color w:val="000000"/>
          <w:sz w:val="28"/>
          <w:szCs w:val="28"/>
          <w:lang w:val="en-US" w:eastAsia="en-US"/>
        </w:rPr>
        <w:t>, содержавшую общий замысел и исходные указания о ведении войны против СССР.</w:t>
      </w:r>
    </w:p>
    <w:p>
      <w:pPr>
        <w:pStyle w:val="Normal"/>
        <w:spacing w:lineRule="auto" w:line="360"/>
        <w:ind w:firstLine="709"/>
        <w:jc w:val="both"/>
        <w:rPr/>
      </w:pPr>
      <w:r>
        <w:rPr>
          <w:color w:val="000000"/>
          <w:sz w:val="28"/>
          <w:szCs w:val="28"/>
          <w:lang w:val="en-US" w:eastAsia="en-US"/>
        </w:rPr>
        <w:t>Стратегической основой плана «Барбаросса» являлась теория «блицкрига» – молниеносной войны. Планом предусматривался разгром Советского Союза в ходе быстротечной кампании максимум в течение пяти месяцев, еще до того как будет закончена война против Великобритании. Главными стратегическими объектами были признаны Ленинград, Москва, Центральный промышленный район и Донецкий бассейн. Особое место отводилось захвату Москвы. Предполагалось, что с достижением этой цели война будет выиграна.</w:t>
      </w:r>
    </w:p>
    <w:p>
      <w:pPr>
        <w:pStyle w:val="Normal"/>
        <w:spacing w:lineRule="auto" w:line="360"/>
        <w:ind w:firstLine="709"/>
        <w:jc w:val="both"/>
        <w:rPr/>
      </w:pPr>
      <w:r>
        <w:rPr>
          <w:color w:val="000000"/>
          <w:sz w:val="28"/>
          <w:szCs w:val="28"/>
          <w:lang w:val="en-US" w:eastAsia="en-US"/>
        </w:rPr>
        <w:t xml:space="preserve">Для ведения войны против СССР была создана агрессивная военная коалиция, основой которой стал тройственный пакт, заключенный в 1940 г. Между Германией, Италией и Японией. К активному участию в агрессии были привлечены Румыния, Финляндия, Венгрия. Гитлеровцам оказывали помощь реакционные правящие круги Болгарии, а также марионеточных государств - Словакии и Хорватии. С фашистской Германией сотрудничали Испания, Франция, Португалия, Турция, Япония. Для реализации плана «Барбаросса» агрессоры мобилизовали экономические и людские ресурсы захваченных и оккупированных стран. </w:t>
      </w:r>
    </w:p>
    <w:p>
      <w:pPr>
        <w:pStyle w:val="Style17"/>
        <w:spacing w:lineRule="auto" w:line="360"/>
        <w:ind w:firstLine="709"/>
        <w:jc w:val="both"/>
        <w:rPr/>
      </w:pPr>
      <w:r>
        <w:rPr>
          <w:rFonts w:cs="Times New Roman" w:ascii="Times New Roman" w:hAnsi="Times New Roman"/>
          <w:color w:val="000000"/>
          <w:sz w:val="28"/>
          <w:szCs w:val="28"/>
          <w:lang w:val="en-US" w:eastAsia="en-US"/>
        </w:rPr>
        <w:t>Для разгрома Советского Союза планировалось использовать все сухопутные силы Германии, исключая лишь соединения и части, необходимые для ведения оккупационной службы в порабощенных странах.</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рманским ВВС ставилась задача высвободить такие силы для поддержки сухопутных войск при проведении восточной компании, чтобы можно было рассчитывать на быстрое завершение наземных операций и вместе с тем ограничить до минимума разрушение восточных областей Германии вражеской авиацией. Для боевых действий на море против трех советских флотов - Северного, Балтийского и Черноморского - пpедусматpивалось выделить значительную часть боевых кораблей германского ВМФ и военно-морских сил Финляндии и Румынии.</w:t>
      </w:r>
    </w:p>
    <w:p>
      <w:pPr>
        <w:pStyle w:val="Style17"/>
        <w:spacing w:lineRule="auto" w:line="360"/>
        <w:ind w:firstLine="709"/>
        <w:jc w:val="both"/>
        <w:rPr/>
      </w:pPr>
      <w:r>
        <w:rPr>
          <w:rFonts w:cs="Times New Roman" w:ascii="Times New Roman" w:hAnsi="Times New Roman"/>
          <w:color w:val="000000"/>
          <w:sz w:val="28"/>
          <w:szCs w:val="28"/>
          <w:lang w:val="en-US" w:eastAsia="en-US"/>
        </w:rPr>
        <w:t>По плану "Барбаросса" для нападения на СССР выделялось 152 дивизии (в том числе 19 танковых и 14 моторизованных) и две бригады.</w:t>
      </w:r>
    </w:p>
    <w:p>
      <w:pPr>
        <w:pStyle w:val="Style17"/>
        <w:spacing w:lineRule="auto" w:line="360"/>
        <w:ind w:firstLine="709"/>
        <w:jc w:val="both"/>
        <w:rPr/>
      </w:pPr>
      <w:r>
        <w:rPr>
          <w:rFonts w:cs="Times New Roman" w:ascii="Times New Roman" w:hAnsi="Times New Roman"/>
          <w:color w:val="000000"/>
          <w:sz w:val="28"/>
          <w:szCs w:val="28"/>
          <w:lang w:val="en-US" w:eastAsia="en-US"/>
        </w:rPr>
        <w:t>Союзники Германии выставляли 29 пехотных дивизий и 16 бригад. Сухопутные войска, предназначенные для нападения на Советский Союз, сводились в три группы армий:</w:t>
      </w:r>
    </w:p>
    <w:p>
      <w:pPr>
        <w:pStyle w:val="Style17"/>
        <w:numPr>
          <w:ilvl w:val="0"/>
          <w:numId w:val="3"/>
        </w:numPr>
        <w:tabs>
          <w:tab w:val="clear" w:pos="708"/>
          <w:tab w:val="left" w:pos="540" w:leader="none"/>
        </w:tabs>
        <w:spacing w:lineRule="auto" w:line="360"/>
        <w:ind w:left="0" w:firstLine="709"/>
        <w:jc w:val="both"/>
        <w:rPr/>
      </w:pPr>
      <w:r>
        <w:rPr>
          <w:rFonts w:cs="Times New Roman" w:ascii="Times New Roman" w:hAnsi="Times New Roman"/>
          <w:color w:val="000000"/>
          <w:sz w:val="28"/>
          <w:szCs w:val="28"/>
          <w:lang w:val="en-US" w:eastAsia="en-US"/>
        </w:rPr>
        <w:t>"Юг" - 11-я, 17-я и 6-я полевые армии и 1-я танковая группа;</w:t>
      </w:r>
    </w:p>
    <w:p>
      <w:pPr>
        <w:pStyle w:val="Style17"/>
        <w:numPr>
          <w:ilvl w:val="0"/>
          <w:numId w:val="3"/>
        </w:numPr>
        <w:tabs>
          <w:tab w:val="clear" w:pos="708"/>
          <w:tab w:val="left" w:pos="540" w:leader="none"/>
        </w:tabs>
        <w:spacing w:lineRule="auto" w:line="360"/>
        <w:ind w:left="0" w:firstLine="709"/>
        <w:jc w:val="both"/>
        <w:rPr/>
      </w:pPr>
      <w:r>
        <w:rPr>
          <w:rFonts w:cs="Times New Roman" w:ascii="Times New Roman" w:hAnsi="Times New Roman"/>
          <w:color w:val="000000"/>
          <w:sz w:val="28"/>
          <w:szCs w:val="28"/>
          <w:lang w:val="en-US" w:eastAsia="en-US"/>
        </w:rPr>
        <w:t>"Центр" - 4-я и 9-я полевые армии,2-я и 3-я танковые группы;</w:t>
      </w:r>
    </w:p>
    <w:p>
      <w:pPr>
        <w:pStyle w:val="Style17"/>
        <w:numPr>
          <w:ilvl w:val="0"/>
          <w:numId w:val="3"/>
        </w:numPr>
        <w:tabs>
          <w:tab w:val="clear" w:pos="708"/>
          <w:tab w:val="left" w:pos="54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вер" - 16-я и 18-я и 4-я танковая группа.</w:t>
      </w:r>
    </w:p>
    <w:p>
      <w:pPr>
        <w:pStyle w:val="Style17"/>
        <w:spacing w:lineRule="auto" w:line="360"/>
        <w:ind w:firstLine="709"/>
        <w:jc w:val="both"/>
        <w:rPr/>
      </w:pPr>
      <w:r>
        <w:rPr>
          <w:rFonts w:cs="Times New Roman" w:ascii="Times New Roman" w:hAnsi="Times New Roman"/>
          <w:color w:val="000000"/>
          <w:sz w:val="28"/>
          <w:szCs w:val="28"/>
          <w:lang w:val="en-US" w:eastAsia="en-US"/>
        </w:rPr>
        <w:t>План "Баpбаpосса" содержал несколько утонченную оценку Вооруженных Сил СССР. Согласно немецким данным, к началу германского вторжения (на 20 июня 1941 г.) в Советских Вооруженных Силах имелось 170 стрелковых, 33.5 кавалерийских дивизий и 46 механизированных и танковых бригад. Из них, как излагало фашистское командование, 118 стрелковых, 20 кавалерийских дивизий и 40 бригад дислоцировались в западных приграничных округах, 27 стрелковых,5.5 кавалерийских дивизий и 1 бригада на остальной европейской части СССР, а 33 дивизии и 5 бригад на Дальнем Востоке. Предполагалось, что советская авиация насчитывает 8 тыс. боевых самолетов (в том числе около 1100 современных), из которых 6 тыс. находилось в европейской части СССР.</w:t>
      </w:r>
    </w:p>
    <w:p>
      <w:pPr>
        <w:pStyle w:val="Style17"/>
        <w:spacing w:lineRule="auto" w:line="360"/>
        <w:ind w:firstLine="709"/>
        <w:jc w:val="both"/>
        <w:rPr/>
      </w:pPr>
      <w:r>
        <w:rPr>
          <w:rFonts w:cs="Times New Roman" w:ascii="Times New Roman" w:hAnsi="Times New Roman"/>
          <w:color w:val="000000"/>
          <w:sz w:val="28"/>
          <w:szCs w:val="28"/>
          <w:lang w:val="en-US" w:eastAsia="en-US"/>
        </w:rPr>
        <w:t>Гитлеровское командование предполагало, что советские войска, развернутые на западе, используют для обороны полевые укрепления на новой и старой государственных границах, а так же многочисленные водные преграды, вступят в бой крупными соединениями западнее рек Днепр и Западная Двина. При этом советское командование будет стремиться удержать авиационные и морские базы в Прибалтике, а южным крылом фронта опираться на побережье Черного моря. При неблагоприятном развитии операций южнее и севернее Припятских болот, - отмечалось в плане "Барбаросса",- русские будут пытаться остановить немецкое наступление на линии рек Днепр, Западная Двин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пану "Барбаросса" крупные танковые и моторизованные силы, используя поддержку авиации, должны были нанести стремительный удар на большую глубину севернее и южнее Пpипятских болот, пpоpвать оборону главных сил Советской Армии, предположительно сосредоточенных в западной части СССР, и уничтожить разобщенные гpуппиpовки советских войск.</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вернее Припятских болот планировалось наступление двух групп армий: "Центр" (командующий генерал - фельдмаршал Ф.Бок) и "Север" (командующий генерал - фельдмаршал В.Лееб).</w:t>
      </w:r>
    </w:p>
    <w:p>
      <w:pPr>
        <w:pStyle w:val="Style17"/>
        <w:spacing w:lineRule="auto" w:line="360"/>
        <w:ind w:firstLine="709"/>
        <w:jc w:val="both"/>
        <w:rPr/>
      </w:pPr>
      <w:r>
        <w:rPr>
          <w:rFonts w:cs="Times New Roman" w:ascii="Times New Roman" w:hAnsi="Times New Roman"/>
          <w:color w:val="000000"/>
          <w:sz w:val="28"/>
          <w:szCs w:val="28"/>
          <w:lang w:val="en-US" w:eastAsia="en-US"/>
        </w:rPr>
        <w:t>Группа Армий "Центр" наносила главный удар и должна была, сосредоточивая основные усилия на флангах, где развертывались 2-я и 3-я танковые группы, осуществить глубокий пpоpыв этими объединениями севернее и южнее Минска, выйти в район Смоленска, намеченный для соединения танковых групп. Предполагалось, что с выходом танковых соединений в район Смоленска будут созданы предпосылки для уничтожения полевыми армиями советских войск, оставшихся между Белостоком и Минском. В последующем, по достижении основными силами рубежа Ярославль, Смоленск, Витебск, группе армий "Центр" предстояло действовать в зависимости от обстановки, складывающейся на ее левом крыле.</w:t>
      </w:r>
    </w:p>
    <w:p>
      <w:pPr>
        <w:pStyle w:val="Style17"/>
        <w:spacing w:lineRule="auto" w:line="360"/>
        <w:ind w:firstLine="709"/>
        <w:jc w:val="both"/>
        <w:rPr/>
      </w:pPr>
      <w:r>
        <w:rPr>
          <w:rFonts w:cs="Times New Roman" w:ascii="Times New Roman" w:hAnsi="Times New Roman"/>
          <w:color w:val="000000"/>
          <w:sz w:val="28"/>
          <w:szCs w:val="28"/>
          <w:lang w:val="en-US" w:eastAsia="en-US"/>
        </w:rPr>
        <w:t>Группа армий "Север" получила задачу, наступая из восточной Пруссии, нанести главный удар в направлении Ленинград, уничтожить оборонявшиеся в Прибалтике войска Советской Армии и, захватив порты на Балтийском море, включая Ленинград и Кронштадт, лишить советский Балтийский флот его баз. Если же этой группе армий окажется не под силу pазгpом гpуппиpовки советских войск в Прибалтике, ей на помощь должны были прийти подвижные войска группы армий "Центр", финская армия и пеpебpошенные из Hоpвегии соединения. Усиленной таким образом группе армий "Север" предстояло добиться уничтожения противостоящих ей советских войск. По замыслу немецкого командования, операция усиленной группы армий "Север" обеспечивала группе армий "Центр" свободу маневра для захвата Москвы и решение оперативно - стратегических задач во взаимодействии с группой армий "Юг".</w:t>
      </w:r>
    </w:p>
    <w:p>
      <w:pPr>
        <w:pStyle w:val="Style17"/>
        <w:spacing w:lineRule="auto" w:line="360"/>
        <w:ind w:firstLine="709"/>
        <w:jc w:val="both"/>
        <w:rPr/>
      </w:pPr>
      <w:r>
        <w:rPr>
          <w:rFonts w:cs="Times New Roman" w:ascii="Times New Roman" w:hAnsi="Times New Roman"/>
          <w:color w:val="000000"/>
          <w:sz w:val="28"/>
          <w:szCs w:val="28"/>
          <w:lang w:val="en-US" w:eastAsia="en-US"/>
        </w:rPr>
        <w:t>Южнее Пpипятских болот планировалось наступление группы армий "Юг" (командующий генерал - фельдмаршал Г.Рундштедт). Она наносила один сильный удар из района Люблина в общем направлении на Киев и далее на юг вдоль излучины Днепра. В результате удара, в котором главную роль должны были сыграть мощные танковые соединения, она должна была отрезать советские войска, находившиеся в Западной Украине, от их коммуникаций на Днепре, захватить переправы через Днепр в районе Киева и южнее его. Этим она обеспечивала свободу маневра для развития наступления в восточном направлении во взаимодействии с войсками, продвигавшимися севернее, или для наступления на юг Советского Союза с целью захвата важных экономических районов.</w:t>
      </w:r>
    </w:p>
    <w:p>
      <w:pPr>
        <w:pStyle w:val="Style17"/>
        <w:spacing w:lineRule="auto" w:line="360"/>
        <w:ind w:firstLine="709"/>
        <w:jc w:val="both"/>
        <w:rPr/>
      </w:pPr>
      <w:r>
        <w:rPr>
          <w:rFonts w:cs="Times New Roman" w:ascii="Times New Roman" w:hAnsi="Times New Roman"/>
          <w:color w:val="000000"/>
          <w:sz w:val="28"/>
          <w:szCs w:val="28"/>
          <w:lang w:val="en-US" w:eastAsia="en-US"/>
        </w:rPr>
        <w:t>План "Барбаросса" учитывал возможность активного противодействия советской авиации наступлению немецких сухопутных войск. Германским ВВС ставилась задача с самого начала боевых действий подавить советские ВВС и поддерживать наступление сухопутных сил на направлениях главных ударов. Для решения этих задач на первом этапе войны пpедусматpивалось использование почти всей немецкой авиации, выделенной для действий против Советского Союза. Удары по тыловым промышленным центрам СССР планировалось начать только после того, как войска Советской Армии будут pазгpомлены в Белоруссии, Прибалтике и на Украин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тупление группы армий "Центр" намечалось поддержать 2-м воздушным флотом, "Юг" - 4-м воздушным флотом, "Север" - 1-м воздушным флотом.</w:t>
      </w:r>
    </w:p>
    <w:p>
      <w:pPr>
        <w:pStyle w:val="Style17"/>
        <w:spacing w:lineRule="auto" w:line="360"/>
        <w:ind w:firstLine="709"/>
        <w:jc w:val="both"/>
        <w:rPr/>
      </w:pPr>
      <w:r>
        <w:rPr>
          <w:rFonts w:cs="Times New Roman" w:ascii="Times New Roman" w:hAnsi="Times New Roman"/>
          <w:color w:val="000000"/>
          <w:sz w:val="28"/>
          <w:szCs w:val="28"/>
          <w:lang w:val="en-US" w:eastAsia="en-US"/>
        </w:rPr>
        <w:t>Военно-морской Флот фашистской Германии должен был вести оборону своего побережья и не допустить прорыв кораблей советского Военно-морского Флота из Балтийского моря. При этом предусматривалось избегать крупных морских операций до овладения сухопутными войсками Ленинградом как последней военно-морской базой советского Балтийского флота. В дальнейшем перед военно-морскими силами фашистской Германии ставились задачи обеспечить свободу плавания по Балтийскому морю и снабжение войск северного крыла сухопутных сил.</w:t>
      </w:r>
    </w:p>
    <w:p>
      <w:pPr>
        <w:pStyle w:val="Normal"/>
        <w:autoSpaceDE w:val="false"/>
        <w:spacing w:lineRule="auto" w:line="360"/>
        <w:ind w:firstLine="709"/>
        <w:jc w:val="both"/>
        <w:rPr/>
      </w:pPr>
      <w:r>
        <w:rPr>
          <w:color w:val="000000"/>
          <w:sz w:val="28"/>
          <w:szCs w:val="28"/>
          <w:lang w:val="en-US" w:eastAsia="en-US"/>
        </w:rPr>
        <w:t>Гитлеровское руководство было настолько уверено в</w:t>
      </w:r>
      <w:r>
        <w:rPr>
          <w:i/>
          <w:color w:val="000000"/>
          <w:sz w:val="28"/>
          <w:szCs w:val="28"/>
          <w:lang w:val="en-US" w:eastAsia="en-US"/>
        </w:rPr>
        <w:t xml:space="preserve"> </w:t>
      </w:r>
      <w:r>
        <w:rPr>
          <w:color w:val="000000"/>
          <w:sz w:val="28"/>
          <w:szCs w:val="28"/>
          <w:lang w:val="en-US" w:eastAsia="en-US"/>
        </w:rPr>
        <w:t xml:space="preserve">успехе плана «Барбаросса», что примерно с весны 1941 г. приступило к детальной разработке дальнейших замыслов завоевания мирового господства. В специальных штабных поездах, носивших название «Азия » и «Америка», вычерчивались направления ударов фашистских армий, опоясавшие весь земной шар. </w:t>
      </w:r>
    </w:p>
    <w:p>
      <w:pPr>
        <w:pStyle w:val="Normal"/>
        <w:spacing w:lineRule="auto" w:line="360"/>
        <w:ind w:firstLine="709"/>
        <w:jc w:val="both"/>
        <w:rPr/>
      </w:pPr>
      <w:r>
        <w:rPr>
          <w:color w:val="000000"/>
          <w:sz w:val="28"/>
          <w:szCs w:val="28"/>
          <w:lang w:val="en-US" w:eastAsia="en-US"/>
        </w:rPr>
        <w:t>Проект предусматривал, что после разгрома Советских Вооруженных Сил вермахт захватит английские колониальные владения и некоторые независимые страны в бассейне Средиземного моря, в Африке, на Ближнем и Среднем Востоке, вторгнется на Британские острова, развернет военные действия против Америки. Гитлеровские стратеги планировали уже к осени 1941 г. приступить к завоеванию Ирана, Ирака, Египта, района Суэцкого канала, а затем и Индии, где намечалось соединиться с японскими войсками. Немецко-фашистское руководство рассчитывало, используя Испанию и Португалию, быстро захватить Гибралтар, отрезать Великобританию от ее сырьевых источников и предпринять осаду Британских островов.</w:t>
      </w:r>
    </w:p>
    <w:p>
      <w:pPr>
        <w:pStyle w:val="Normal"/>
        <w:spacing w:lineRule="auto" w:line="360"/>
        <w:ind w:firstLine="709"/>
        <w:jc w:val="both"/>
        <w:rPr/>
      </w:pPr>
      <w:r>
        <w:rPr>
          <w:color w:val="000000"/>
          <w:sz w:val="28"/>
          <w:szCs w:val="28"/>
          <w:lang w:val="en-US" w:eastAsia="en-US"/>
        </w:rPr>
        <w:t xml:space="preserve">Международная обстановка накануне войны была крайне неблагоприятна для Советского Союза. К этому времени агрессоры растоптали независимость и оккупировали 12 стран Европы: Австрию, Чехословакию, Албанию, Польшу, Данию, Норвегию, Бельгию, Голландию, Люксембург, Францию, Югославию, Грецию. Вермахт был в зените своих зловещих побед. Франция, великая держава, потерпела поражение за 44 дня. Угроза вторжения нависла над Великобританией. Итало-немецкие войска проникли в Африку и развернули наступление на Египет. Милитаристская Япония, захватив обширные районы Китая, готовилась к удару против СССР на Дальнем Востоке и колониальных владений США и других государств на Тихом океане. </w:t>
      </w:r>
    </w:p>
    <w:p>
      <w:pPr>
        <w:pStyle w:val="Style17"/>
        <w:spacing w:lineRule="auto" w:line="360"/>
        <w:ind w:firstLine="709"/>
        <w:jc w:val="both"/>
        <w:rPr/>
      </w:pPr>
      <w:r>
        <w:rPr>
          <w:rFonts w:cs="Times New Roman" w:ascii="Times New Roman" w:hAnsi="Times New Roman"/>
          <w:color w:val="000000"/>
          <w:sz w:val="28"/>
          <w:szCs w:val="28"/>
          <w:lang w:val="en-US" w:eastAsia="en-US"/>
        </w:rPr>
        <w:t>Начало войны с Германией не только резко активизировала международную активность СССР, но и значительно повысило его авторитет, поставив нашу страну в ранг жертвы неспровоцированной агрессии. В этот период были сформулированы основные направления деятельности дипломатических ведомств нашего государства. Среди них:</w:t>
      </w:r>
    </w:p>
    <w:p>
      <w:pPr>
        <w:pStyle w:val="Style17"/>
        <w:numPr>
          <w:ilvl w:val="0"/>
          <w:numId w:val="2"/>
        </w:numPr>
        <w:tabs>
          <w:tab w:val="clear" w:pos="708"/>
          <w:tab w:val="left" w:pos="540" w:leader="none"/>
        </w:tabs>
        <w:spacing w:lineRule="auto" w:line="360"/>
        <w:ind w:left="0" w:firstLine="709"/>
        <w:jc w:val="both"/>
        <w:rPr/>
      </w:pPr>
      <w:r>
        <w:rPr>
          <w:rFonts w:cs="Times New Roman" w:ascii="Times New Roman" w:hAnsi="Times New Roman"/>
          <w:color w:val="000000"/>
          <w:sz w:val="28"/>
          <w:szCs w:val="28"/>
          <w:lang w:val="en-US" w:eastAsia="en-US"/>
        </w:rPr>
        <w:t>Взаимосвязь с главами государств, ведущих войну с Германией - прежде всего с Англией и США.</w:t>
      </w:r>
    </w:p>
    <w:p>
      <w:pPr>
        <w:pStyle w:val="Style17"/>
        <w:numPr>
          <w:ilvl w:val="0"/>
          <w:numId w:val="2"/>
        </w:numPr>
        <w:tabs>
          <w:tab w:val="clear" w:pos="708"/>
          <w:tab w:val="left" w:pos="540" w:leader="none"/>
        </w:tabs>
        <w:spacing w:lineRule="auto" w:line="360"/>
        <w:ind w:left="0" w:firstLine="709"/>
        <w:jc w:val="both"/>
        <w:rPr/>
      </w:pPr>
      <w:r>
        <w:rPr>
          <w:rFonts w:cs="Times New Roman" w:ascii="Times New Roman" w:hAnsi="Times New Roman"/>
          <w:color w:val="000000"/>
          <w:sz w:val="28"/>
          <w:szCs w:val="28"/>
          <w:lang w:val="en-US" w:eastAsia="en-US"/>
        </w:rPr>
        <w:t>Поддерживание традиционных дружественных отношений с другими государствами мира, не втянутыми в агрессию.</w:t>
        <w:tab/>
      </w:r>
    </w:p>
    <w:p>
      <w:pPr>
        <w:pStyle w:val="Style17"/>
        <w:numPr>
          <w:ilvl w:val="0"/>
          <w:numId w:val="2"/>
        </w:numPr>
        <w:tabs>
          <w:tab w:val="clear" w:pos="708"/>
          <w:tab w:val="left" w:pos="540" w:leader="none"/>
        </w:tabs>
        <w:spacing w:lineRule="auto" w:line="360"/>
        <w:ind w:left="0" w:firstLine="709"/>
        <w:jc w:val="both"/>
        <w:rPr/>
      </w:pPr>
      <w:r>
        <w:rPr>
          <w:rFonts w:cs="Times New Roman" w:ascii="Times New Roman" w:hAnsi="Times New Roman"/>
          <w:color w:val="000000"/>
          <w:sz w:val="28"/>
          <w:szCs w:val="28"/>
          <w:lang w:val="en-US" w:eastAsia="en-US"/>
        </w:rPr>
        <w:t>Создание по военной линии на уровне Ставки Верховного Главнокомандования и Генерального штаба военных комиссий, а также представительств при Генштабах вооруженных сил союзных воюющих государств.</w:t>
      </w:r>
    </w:p>
    <w:p>
      <w:pPr>
        <w:pStyle w:val="Style17"/>
        <w:numPr>
          <w:ilvl w:val="0"/>
          <w:numId w:val="2"/>
        </w:numPr>
        <w:tabs>
          <w:tab w:val="clear" w:pos="708"/>
          <w:tab w:val="left" w:pos="54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ие и упрочнение связей с союзными и нейтральными государствами по линии внешней торговли в СССР и соответствующих ведомств в других странах.</w:t>
      </w:r>
    </w:p>
    <w:p>
      <w:pPr>
        <w:pStyle w:val="Style17"/>
        <w:spacing w:lineRule="auto" w:line="360"/>
        <w:ind w:firstLine="709"/>
        <w:jc w:val="both"/>
        <w:rPr/>
      </w:pPr>
      <w:r>
        <w:rPr>
          <w:rFonts w:cs="Times New Roman" w:ascii="Times New Roman" w:hAnsi="Times New Roman"/>
          <w:color w:val="000000"/>
          <w:sz w:val="28"/>
          <w:szCs w:val="28"/>
          <w:lang w:val="en-US" w:eastAsia="en-US"/>
        </w:rPr>
        <w:t>Вопросы создания антигитлеровской коалиции, начиная с 22 июня 1941 года, решались быстро и положительно. Неудобство ситуации, было, в том, что формирование союзного антигерманского блока сильно затянулась.</w:t>
      </w:r>
    </w:p>
    <w:p>
      <w:pPr>
        <w:pStyle w:val="Style17"/>
        <w:spacing w:lineRule="auto" w:line="360"/>
        <w:ind w:firstLine="709"/>
        <w:jc w:val="both"/>
        <w:rPr/>
      </w:pPr>
      <w:r>
        <w:rPr>
          <w:rFonts w:cs="Times New Roman" w:ascii="Times New Roman" w:hAnsi="Times New Roman"/>
          <w:color w:val="000000"/>
          <w:sz w:val="28"/>
          <w:szCs w:val="28"/>
          <w:lang w:val="en-US" w:eastAsia="en-US"/>
        </w:rPr>
        <w:t>Нельзя сказать, чтобы И.В.Сталин и его окружение вообще не делали попыток сближения с потенциальными союзниками в конце 30-х годов. Переговоры, однако, велись формально, в результате еще в 1938 году был упущен шанс заключить крупномасштабный союзнический договор между Англией, Францией, Польшей и Советским Союзом, который мог коренным образом изменить ход дальнейших политических событий, так как в это время соотношение сил могло сложиться далеко не в пользу стран германского блок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фактом остается, то весьма сложное положение, в котором очутился Советский Союз после нападения на него германских войск. В этих условиях главной целью советской внешней политики стало обеспечение наиболее благоприятных международных условий для организации отпора врагу. Необходимо было также предотвратить нападение на Советский Союз тех государств, которые сохранили пока вооруженный нейтралитет в советско-германском конфликте. Причем симпатия их находилась явно на стороне Германии. Япония, Турция, Иран лишь выжидали благоприятного развертывания событий, чтобы обеспечить себе крупные территориальные приобретения за счет СССР. Не торопились с конкретно помощью и наши союзники.</w:t>
      </w:r>
    </w:p>
    <w:p>
      <w:pPr>
        <w:pStyle w:val="Style17"/>
        <w:spacing w:lineRule="auto" w:line="360"/>
        <w:ind w:firstLine="709"/>
        <w:jc w:val="both"/>
        <w:rPr/>
      </w:pPr>
      <w:r>
        <w:rPr>
          <w:rFonts w:cs="Times New Roman" w:ascii="Times New Roman" w:hAnsi="Times New Roman"/>
          <w:color w:val="000000"/>
          <w:sz w:val="28"/>
          <w:szCs w:val="28"/>
          <w:lang w:val="en-US" w:eastAsia="en-US"/>
        </w:rPr>
        <w:t>Англичане и американцы в течение первых месяцев войны внимательно наблюдали за ситуацией на советско-германском фронте, не торопясь оказывать реальную помощь Советскому Союзу. Надо учитывать, что в этих государствах были влиятельные силы, которые считали, что надо дать Германии и СССР как следует увязнуть в войне, подождать, пока они взаимно ослабят друг друг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ое значение в развитии отношений между странами антигитлеровской коалиции имели переговоры в сентябре-октябре 1941 года англо-американских миссий с советским правительством. Во время переговоров были уточнены потребности Советского Союза в боевой технике.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 не менее, 1 октября на заключительном заседании итоговые документы переговоров были подписаны.</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В этот период наблюдается интенсивный обмен посланиями глав государств "Большой тройки". В средствах массовой информации появились их заявления о безусловном выполнении взятых на себя обязательств. </w:t>
      </w:r>
    </w:p>
    <w:p>
      <w:pPr>
        <w:pStyle w:val="Normal"/>
        <w:tabs>
          <w:tab w:val="clear" w:pos="708"/>
          <w:tab w:val="left" w:pos="11199" w:leader="none"/>
        </w:tabs>
        <w:spacing w:lineRule="auto" w:line="360"/>
        <w:ind w:firstLine="709"/>
        <w:jc w:val="both"/>
        <w:rPr/>
      </w:pPr>
      <w:r>
        <w:rPr>
          <w:color w:val="000000"/>
          <w:sz w:val="28"/>
          <w:szCs w:val="28"/>
          <w:lang w:val="en-US" w:eastAsia="en-US"/>
        </w:rPr>
        <w:t xml:space="preserve">Несомненно, Советский Союз прилагал большие усилия для перестройки экономики применительно к требованиям надвигавшейся войны, материального обеспечения Вооруженных Сил, их боевой подготовки. Численность Красной Армии и Военно-Морского Флота значительно возросла (с 1,9 млн. человек в 1939 г. до 5,4 млн. человек к 22 июня 1941 г.). Однако быстрый рост новых формирований происходил без учета реальных возможностей в снабжении их вооружением, боеприпасами, средствами связи, автотранспортом. Это в особенности касалось танковых частей. Так, к началу войны для укомплектования новых танковых соединений не хватало 12,5 тыс. средних и тяжелых танков, 43 тыс. тракторов, 300 тыс. автомобилей. По этой же причине весьма низкой была боеспособность механизированных корпусов западных военных округов, принявших на себя главный удар противника.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Соотношение видов Вооруженных Сил СССР по численности личного состава (в </w:t>
      </w:r>
      <w:r>
        <w:rPr/>
        <w:t>процентах)</w:t>
      </w:r>
    </w:p>
    <w:tbl>
      <w:tblPr>
        <w:tblW w:w="5000" w:type="pct"/>
        <w:jc w:val="left"/>
        <w:tblInd w:w="-113" w:type="dxa"/>
        <w:tblLayout w:type="fixed"/>
        <w:tblCellMar>
          <w:top w:w="0" w:type="dxa"/>
          <w:left w:w="108" w:type="dxa"/>
          <w:bottom w:w="0" w:type="dxa"/>
          <w:right w:w="108" w:type="dxa"/>
        </w:tblCellMar>
      </w:tblPr>
      <w:tblGrid>
        <w:gridCol w:w="4993"/>
        <w:gridCol w:w="1566"/>
        <w:gridCol w:w="1398"/>
        <w:gridCol w:w="1398"/>
      </w:tblGrid>
      <w:tr>
        <w:trPr>
          <w:trHeight w:val="23"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Виды вооруженных сил</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ентябрь</w:t>
            </w:r>
          </w:p>
          <w:p>
            <w:pPr>
              <w:pStyle w:val="Normal"/>
              <w:autoSpaceDE w:val="false"/>
              <w:spacing w:lineRule="auto" w:line="360"/>
              <w:jc w:val="both"/>
              <w:rPr>
                <w:color w:val="000000"/>
                <w:sz w:val="20"/>
                <w:szCs w:val="20"/>
                <w:lang w:val="en-US" w:eastAsia="en-US"/>
              </w:rPr>
            </w:pPr>
            <w:r>
              <w:rPr>
                <w:color w:val="000000"/>
                <w:sz w:val="20"/>
                <w:szCs w:val="20"/>
                <w:lang w:val="en-US" w:eastAsia="en-US"/>
              </w:rPr>
              <w:t>1939 г.</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Май </w:t>
            </w:r>
          </w:p>
          <w:p>
            <w:pPr>
              <w:pStyle w:val="Normal"/>
              <w:autoSpaceDE w:val="false"/>
              <w:spacing w:lineRule="auto" w:line="360"/>
              <w:jc w:val="both"/>
              <w:rPr>
                <w:color w:val="000000"/>
                <w:sz w:val="20"/>
                <w:szCs w:val="20"/>
                <w:lang w:val="en-US" w:eastAsia="en-US"/>
              </w:rPr>
            </w:pPr>
            <w:r>
              <w:rPr>
                <w:color w:val="000000"/>
                <w:sz w:val="20"/>
                <w:szCs w:val="20"/>
                <w:lang w:val="en-US" w:eastAsia="en-US"/>
              </w:rPr>
              <w:t>1940 г</w:t>
            </w:r>
            <w:r>
              <w:rPr>
                <w:iCs/>
                <w:color w:val="000000"/>
                <w:sz w:val="20"/>
                <w:szCs w:val="18"/>
                <w:lang w:val="en-US" w:eastAsia="en-US"/>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Июнь </w:t>
            </w:r>
          </w:p>
          <w:p>
            <w:pPr>
              <w:pStyle w:val="Normal"/>
              <w:autoSpaceDE w:val="false"/>
              <w:spacing w:lineRule="auto" w:line="360"/>
              <w:jc w:val="both"/>
              <w:rPr>
                <w:color w:val="000000"/>
                <w:sz w:val="20"/>
                <w:szCs w:val="20"/>
                <w:lang w:val="en-US" w:eastAsia="en-US"/>
              </w:rPr>
            </w:pPr>
            <w:r>
              <w:rPr>
                <w:color w:val="000000"/>
                <w:sz w:val="20"/>
                <w:szCs w:val="20"/>
                <w:lang w:val="en-US" w:eastAsia="en-US"/>
              </w:rPr>
              <w:t>1941 г.</w:t>
            </w:r>
          </w:p>
        </w:tc>
      </w:tr>
      <w:tr>
        <w:trPr>
          <w:trHeight w:val="23"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19"/>
                <w:lang w:val="en-US" w:eastAsia="en-US"/>
              </w:rPr>
              <w:t>Сухопутные войска</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18"/>
                <w:lang w:val="en-US" w:eastAsia="en-US"/>
              </w:rPr>
              <w:t>74,5</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18"/>
                <w:lang w:val="en-US" w:eastAsia="en-US"/>
              </w:rPr>
              <w:t>84,2</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18"/>
                <w:lang w:val="en-US" w:eastAsia="en-US"/>
              </w:rPr>
              <w:t>79,3</w:t>
            </w:r>
          </w:p>
        </w:tc>
      </w:tr>
      <w:tr>
        <w:trPr>
          <w:trHeight w:val="23"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19"/>
                <w:lang w:val="en-US" w:eastAsia="en-US"/>
              </w:rPr>
              <w:t>Военно-Воздушные Силы</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18"/>
                <w:lang w:val="en-US" w:eastAsia="en-US"/>
              </w:rPr>
              <w:t>10,9</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18"/>
                <w:lang w:val="en-US" w:eastAsia="en-US"/>
              </w:rPr>
              <w:t>5,8</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18"/>
                <w:lang w:val="en-US" w:eastAsia="en-US"/>
              </w:rPr>
            </w:pPr>
            <w:r>
              <w:rPr>
                <w:color w:val="000000"/>
                <w:sz w:val="20"/>
                <w:szCs w:val="18"/>
                <w:lang w:val="en-US" w:eastAsia="en-US"/>
              </w:rPr>
              <w:t>11,5</w:t>
            </w:r>
          </w:p>
        </w:tc>
      </w:tr>
      <w:tr>
        <w:trPr>
          <w:trHeight w:val="23"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19"/>
                <w:lang w:val="en-US" w:eastAsia="en-US"/>
              </w:rPr>
              <w:t xml:space="preserve">Военно-Морской Флот </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18"/>
                <w:lang w:val="en-US" w:eastAsia="en-US"/>
              </w:rPr>
              <w:t>10,7</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18"/>
                <w:lang w:val="en-US" w:eastAsia="en-US"/>
              </w:rPr>
              <w:t>7,5</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18"/>
                <w:lang w:val="en-US" w:eastAsia="en-US"/>
              </w:rPr>
              <w:t>5,8</w:t>
            </w:r>
          </w:p>
        </w:tc>
      </w:tr>
      <w:tr>
        <w:trPr>
          <w:trHeight w:val="23"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19"/>
                <w:lang w:val="en-US" w:eastAsia="en-US"/>
              </w:rPr>
              <w:t xml:space="preserve">Войска ПВО страны </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18"/>
                <w:lang w:val="en-US" w:eastAsia="en-US"/>
              </w:rPr>
              <w:t>3,9</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18"/>
                <w:lang w:val="en-US" w:eastAsia="en-US"/>
              </w:rPr>
              <w:t>2,5</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18"/>
                <w:lang w:val="en-US" w:eastAsia="en-US"/>
              </w:rPr>
              <w:t>3,4</w:t>
            </w:r>
          </w:p>
        </w:tc>
      </w:tr>
    </w:tbl>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1199" w:leader="none"/>
        </w:tabs>
        <w:spacing w:lineRule="auto" w:line="360"/>
        <w:ind w:firstLine="709"/>
        <w:jc w:val="both"/>
        <w:rPr/>
      </w:pPr>
      <w:r>
        <w:rPr>
          <w:color w:val="000000"/>
          <w:sz w:val="28"/>
          <w:szCs w:val="28"/>
          <w:lang w:val="en-US" w:eastAsia="en-US"/>
        </w:rPr>
        <w:t>Если в экономике военное производство, в т. ч. новейших конструкций танков, самолетов, артиллерии, постепенно набирало темпы, то общее состояние Вооруженных Сил определялось незавершенностью работы как по их техническому оснащению, развертыванию, организационному совершенствованию, так и обучению. Это в различной степени касалось всех видов Вооруженных Сил и родов войск.</w:t>
      </w:r>
    </w:p>
    <w:p>
      <w:pPr>
        <w:pStyle w:val="Normal"/>
        <w:spacing w:lineRule="auto" w:line="360"/>
        <w:ind w:firstLine="709"/>
        <w:jc w:val="both"/>
        <w:rPr/>
      </w:pPr>
      <w:r>
        <w:rPr>
          <w:color w:val="000000"/>
          <w:sz w:val="28"/>
          <w:szCs w:val="28"/>
          <w:lang w:val="en-US" w:eastAsia="en-US"/>
        </w:rPr>
        <w:t>Можно выделить следующие факторы, характеризующие создавшееся положение, осложнявшие и затруднявшие организацию обороны страны:</w:t>
      </w:r>
    </w:p>
    <w:p>
      <w:pPr>
        <w:pStyle w:val="Normal"/>
        <w:numPr>
          <w:ilvl w:val="1"/>
          <w:numId w:val="5"/>
        </w:numPr>
        <w:tabs>
          <w:tab w:val="clear" w:pos="708"/>
          <w:tab w:val="left" w:pos="540" w:leader="none"/>
        </w:tabs>
        <w:spacing w:lineRule="auto" w:line="360"/>
        <w:ind w:left="0" w:firstLine="709"/>
        <w:jc w:val="both"/>
        <w:rPr/>
      </w:pPr>
      <w:r>
        <w:rPr>
          <w:color w:val="000000"/>
          <w:sz w:val="28"/>
          <w:szCs w:val="28"/>
          <w:lang w:val="en-US" w:eastAsia="en-US"/>
        </w:rPr>
        <w:t xml:space="preserve">Германия перевела свою экономику на производство новейшей боевой техники значительно раньше Советского Союза, кроме того, она захватила вооружение более 200 дивизий разгромленных или капитулировавших армий капиталистических стран Европы. Только во Франции агрессор захватил 4930 танков и бронетранспортеров, 3 тыс. самолетов; </w:t>
      </w:r>
    </w:p>
    <w:p>
      <w:pPr>
        <w:pStyle w:val="Normal"/>
        <w:numPr>
          <w:ilvl w:val="1"/>
          <w:numId w:val="5"/>
        </w:numPr>
        <w:tabs>
          <w:tab w:val="clear" w:pos="708"/>
          <w:tab w:val="left" w:pos="540" w:leader="none"/>
          <w:tab w:val="left" w:pos="720" w:leader="none"/>
        </w:tabs>
        <w:spacing w:lineRule="auto" w:line="360"/>
        <w:ind w:left="0" w:firstLine="709"/>
        <w:jc w:val="both"/>
        <w:rPr/>
      </w:pPr>
      <w:r>
        <w:rPr>
          <w:color w:val="000000"/>
          <w:sz w:val="28"/>
          <w:szCs w:val="28"/>
          <w:lang w:val="en-US" w:eastAsia="en-US"/>
        </w:rPr>
        <w:t>необоснованные репрессии против руководящих кадров Вооруженных Сил, народного хозяйства и военной экономики значительно ослабили усилия, направленные на укрепление обороны страны, привели к кадровой неразберихе, особенно в высшем эшелоне военного руководства;</w:t>
      </w:r>
    </w:p>
    <w:p>
      <w:pPr>
        <w:pStyle w:val="Normal"/>
        <w:numPr>
          <w:ilvl w:val="1"/>
          <w:numId w:val="5"/>
        </w:numPr>
        <w:tabs>
          <w:tab w:val="clear" w:pos="708"/>
          <w:tab w:val="left" w:pos="540" w:leader="none"/>
          <w:tab w:val="left" w:pos="720" w:leader="none"/>
        </w:tabs>
        <w:spacing w:lineRule="auto" w:line="360"/>
        <w:ind w:left="0" w:firstLine="709"/>
        <w:jc w:val="both"/>
        <w:rPr/>
      </w:pPr>
      <w:r>
        <w:rPr>
          <w:color w:val="000000"/>
          <w:sz w:val="28"/>
          <w:szCs w:val="28"/>
          <w:lang w:val="en-US" w:eastAsia="en-US"/>
        </w:rPr>
        <w:t>грубые просчеты нашего политического и военного руководства в боевой подготовке войск, определении сроков начала фашистской агрессии и направления главного удара противника, недооценка его сил и переоценка возможностей своих войск;</w:t>
      </w:r>
    </w:p>
    <w:p>
      <w:pPr>
        <w:pStyle w:val="Normal"/>
        <w:numPr>
          <w:ilvl w:val="1"/>
          <w:numId w:val="5"/>
        </w:numPr>
        <w:tabs>
          <w:tab w:val="clear" w:pos="708"/>
          <w:tab w:val="left" w:pos="54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у командного и рядового состава Советских Вооруженных Сил необходимого боевого опыта.</w:t>
      </w:r>
    </w:p>
    <w:p>
      <w:pPr>
        <w:pStyle w:val="Normal"/>
        <w:spacing w:lineRule="auto" w:line="360"/>
        <w:ind w:firstLine="709"/>
        <w:jc w:val="both"/>
        <w:rPr/>
      </w:pPr>
      <w:r>
        <w:rPr>
          <w:color w:val="000000"/>
          <w:sz w:val="28"/>
          <w:szCs w:val="28"/>
          <w:lang w:val="en-US" w:eastAsia="en-US"/>
        </w:rPr>
        <w:t>Первые месяцы войны были наиболее тяжелыми и трагическими для Красной Армии, всей Советской страны. Западные границы СССР прикрывали войска следующих фронтов, преобразованных 22 – 25 июня 1941 г. из военных округов: Северного (командующий – генерал-лейтенант М. М. Попов), Северо-Западного (командующий – генерал-полковник Ф. И. Кузнецов), Западного (командующий – генерал армии Д. Г. Павлов), Юго-Западного (командующий – генерал-полковник М. П. Кирпонос) и Южного (командующий – генерал армии И. В. Тюленев). Морские границы прикрывали флоты: Северный (командующий – контр-адмирал А. Г. Головко), Балтийский (командующий – вице-адмирал В. Ф. Трибуц), Черноморский (командующий – вице-адмирал Ф. С. Октябрьский). По вине Сталина было допущено немало крупных ошибок, повлиявших на начало и ход войны. Передоверявшись советско-германским договоренностям, боясь провокаций войны, он не смог реально оценить военно-политическую ситуацию, пренебрег многочисленными данными советской разведки и другими, хотя и противоречивыми, сведениями о конкретных приготовлениях и сроках нападения фашистской Германии. Поэтому ко времени нападения противника советские войска лишь частично были развернуты на предусмотренных планом прикрытия рубежах, находились преимущественно на значительном удалении от границы в районах расквартирования или лагерях (до 20 км и более). Удары сухопутных и военно-воздушных сил вермахта оказались для большинства этих войск внезапными, в т. ч. и для советской авиации, которая понесла большие потери на своих же аэродромах, что позволило противнику захватить господство в воздух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2 июня первыми приняли на себя удары противника советские пограничники и передовые части войск прикрытия. Отражая превосходящие силы врага, личный состав многих пограничных застав полностью погиб. Войска прикрытия, которые с ходу вводились в сражения, несли большие потери. Диверсионные отряды противника нарушили связь штаба Западного фронта с войсками, вследствие чего управление ими было прервано. Контрудары на шяуляйском и гродненском направлениях успеха не принесли. 23 – 29 июня контрудар Юго-Западного фронта и развернувшееся танковое сражение воспрепятствовали попыткам противника с ходу прорваться к Киеву. Однако в целом войска прикрытия, несмотря на героическое сопротивление, не смогла сдержать наступление противника в приграничной зоне на всех трех направлениях. 11 дивизий Западного фронта были окружены между Белостоком и Минском где вели бои до 8 июля. </w:t>
      </w:r>
    </w:p>
    <w:p>
      <w:pPr>
        <w:pStyle w:val="Normal"/>
        <w:spacing w:lineRule="auto" w:line="360"/>
        <w:ind w:firstLine="709"/>
        <w:jc w:val="both"/>
        <w:rPr/>
      </w:pPr>
      <w:r>
        <w:rPr>
          <w:color w:val="000000"/>
          <w:sz w:val="28"/>
          <w:szCs w:val="28"/>
          <w:lang w:val="en-US" w:eastAsia="en-US"/>
        </w:rPr>
        <w:t xml:space="preserve">Как великий образец патриотизма и героизма советских воинов в первые дни войны в историю вошла оборона Брестской крепости. </w:t>
      </w:r>
    </w:p>
    <w:p>
      <w:pPr>
        <w:pStyle w:val="Normal"/>
        <w:spacing w:lineRule="auto" w:line="360"/>
        <w:ind w:firstLine="709"/>
        <w:jc w:val="both"/>
        <w:rPr/>
      </w:pPr>
      <w:r>
        <w:rPr>
          <w:color w:val="000000"/>
          <w:sz w:val="28"/>
          <w:szCs w:val="28"/>
          <w:lang w:val="en-US" w:eastAsia="en-US"/>
        </w:rPr>
        <w:t>B результате неблагоприятного для Советского Союза исхода приграничных сражений немецко-фашистские войска в короткие сроки продвинулись в северо - западном направлении на 400 – 500 км, в западном – на 450 – 600 км, в юго-западном – на 300 – 350 км, захватили территорию Латвии, Литвы, часть Эстонии, Украины, почти всю Белоруссию и Молдавию, вторглись на территорию РСФСР, вышли на дальние подступы к Ленинграду, угрожали Смоленску и Киеву. Над страной нависла смертельная опас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асная Армия отступала. </w:t>
      </w:r>
      <w:r>
        <w:rPr>
          <w:i/>
          <w:color w:val="000000"/>
          <w:sz w:val="28"/>
          <w:szCs w:val="28"/>
          <w:lang w:val="en-US" w:eastAsia="en-US"/>
        </w:rPr>
        <w:t>Главная причина</w:t>
      </w:r>
      <w:r>
        <w:rPr>
          <w:color w:val="000000"/>
          <w:sz w:val="28"/>
          <w:szCs w:val="28"/>
          <w:lang w:val="en-US" w:eastAsia="en-US"/>
        </w:rPr>
        <w:t xml:space="preserve"> таких неудач проста — армия была не готова к войне. Численность войск или техники сама по себе ничего не решает, нужно уметь управлять войсками, пользоваться техникой. Были допущены и многие стратегические просчеты — в размещении войск и складов, в планировании возможных шагов противника и своих ответных действий. Наконец, любая армия мирного времени, подвергшись нападению, особенно если противник не только мобилизовал свои силы, но и успел повоевать, сначала терпит поражение. Примером тому могут служить военные кампании 1939 — 1940 гг. в Европе и 1941 г. в Азии. Уже в первые дни войны не только отдельные группы, но и целые соединения советских войск ожесточенно дрались с немцами, несмотря на неравенство сил, отсутствие связи с командованием и нехватку боеприпасов. Начальник генерального штаба германских сухопутных войск генерал Ф. Гальдер 3 июля записал в своем дневнике: «Не будет преувеличением сказать, что кампания против России выиграна в течение 14 дней». На самом деле война продолжалась свыше 1400 дней. И закончилась в Берли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0 июля началась битва за Ленинград, которая сковала крупные силы немецко-фашистских войск и финскую армию. В Смоленском сражении (10 июля – 10 сентября 1941 г.), развернувшемся на фронте до 650 км и в глубину до 250 км, наступление противника на Москву было приостановлено, но лишь временно. Войска Юго-Западного (командующий – Маршал Советского Союза С. К. Тимошенко, с сентября 1941 г.) и Южного фронтов с боями оставили в сентябре – октябре Киев, Одессу, а затем западные районы Донбасса. Враг прорвался в Крым, подошел вплотную к Севастополю, в ноябре овладел Ростовом - на - Дону.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Все для фронта, все для побе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разительные успехи немецких войск и пугающие неудачи Красной Армии в первые недели войны сблизили всех советских людей, понимавших, что именно сейчас решается судьба Отечества: с победой Германии рухнет не просто советская власть или сталинский режим, будет уничтожена Россия. Поведение немецких войск на оккупированных территориях, отношение их к мирному населению не оставляли никакого выбора — надо сражаться с врагом всеми способами и обязательно победить. Общее настроение сблизило советских людей, сделало их похожими на единую семью. Это почувствовал и Сталин. 3 июля 1941 г. он обратился к народу со словами: «Братья и сестры...», возложив на себя тем самым, в глазах большинства людей, нелегкую долю главы огромной семьи — Отечества, попавшего в смертельную опасность. Эта новая роль не позволила Сталину оставить Москву в самые напряженные дни битвы за столицу, хотя некоторые руководители государства настаивали на его отъезд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 время войны ярко проявилась выработанная тысячелетним российским опытом способность нашего народа переносить жесточайшие социальные перегрузки. Война еще раз продемонстрировала удивительный «талант» русского народа раскрывать все свои лучшие качества, способности, свой потенциал именно в экстремальных условиях.</w:t>
      </w:r>
    </w:p>
    <w:p>
      <w:pPr>
        <w:pStyle w:val="Normal"/>
        <w:autoSpaceDE w:val="false"/>
        <w:spacing w:lineRule="auto" w:line="360"/>
        <w:ind w:firstLine="709"/>
        <w:jc w:val="both"/>
        <w:rPr/>
      </w:pPr>
      <w:r>
        <w:rPr>
          <w:color w:val="000000"/>
          <w:sz w:val="28"/>
          <w:szCs w:val="28"/>
          <w:lang w:val="en-US" w:eastAsia="en-US"/>
        </w:rPr>
        <w:t xml:space="preserve">Все эти народные чувства и настроения проявились не только в массовом героизме советских солдат на фронте, но и в тылу. С «фронтовой меркой» стали подходить к результатам своего труда и ко всему образу жизни. Лозунги «В тылу, как на фронте!», «Все для фронта, все для победы!» стали </w:t>
      </w:r>
      <w:r>
        <w:rPr>
          <w:i/>
          <w:iCs/>
          <w:color w:val="000000"/>
          <w:sz w:val="28"/>
          <w:szCs w:val="28"/>
          <w:lang w:val="en-US" w:eastAsia="en-US"/>
        </w:rPr>
        <w:t xml:space="preserve">императивами. </w:t>
      </w:r>
      <w:r>
        <w:rPr>
          <w:color w:val="000000"/>
          <w:sz w:val="28"/>
          <w:szCs w:val="28"/>
          <w:lang w:val="en-US" w:eastAsia="en-US"/>
        </w:rPr>
        <w:t>Терялся интерес и уважение к работе и деятельности, которые не были связаны с фронтом, делом обороны. Поток добровольцев на фронт не иссякал всю войну. Десятки тысяч женщин, подростков, людей пожилого возраста встали к станкам, освоили тракторы, комбайны, автомобили взамен ушедших на фронт мужей, отцов и сыновей.</w:t>
      </w:r>
    </w:p>
    <w:p>
      <w:pPr>
        <w:pStyle w:val="Normal"/>
        <w:autoSpaceDE w:val="false"/>
        <w:spacing w:lineRule="auto" w:line="360"/>
        <w:ind w:firstLine="709"/>
        <w:jc w:val="both"/>
        <w:rPr/>
      </w:pPr>
      <w:r>
        <w:rPr>
          <w:color w:val="000000"/>
          <w:sz w:val="28"/>
          <w:szCs w:val="28"/>
          <w:lang w:val="en-US" w:eastAsia="en-US"/>
        </w:rPr>
        <w:t xml:space="preserve">Наиболее сложной и в моральном, и в материальном плане стала проблема </w:t>
      </w:r>
      <w:r>
        <w:rPr>
          <w:bCs/>
          <w:i/>
          <w:iCs/>
          <w:color w:val="000000"/>
          <w:sz w:val="28"/>
          <w:szCs w:val="28"/>
          <w:lang w:val="en-US" w:eastAsia="en-US"/>
        </w:rPr>
        <w:t xml:space="preserve">массовой эвакуации </w:t>
      </w:r>
      <w:r>
        <w:rPr>
          <w:color w:val="000000"/>
          <w:sz w:val="28"/>
          <w:szCs w:val="28"/>
          <w:lang w:val="en-US" w:eastAsia="en-US"/>
        </w:rPr>
        <w:t>на восток крупных промышленных предприятий и миллионов людей. Подобной практики еще не знала мировая история. Не была она предусмотрена и специальным мобилизационным планом, составленным на случай войны. Поэтому решение о ее начале вызвало у многих руководителей предприятий состояние, близкое к шоку. Казалось невероятной сама возможность перемещения промышленных гигантов за тысячи километров, да еще в тот период, когда в их продукции остро нуждался фронт. К тому же многими людьми эвакуация воспринималась как запланированное бег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 недолгое смятение было преодолено четкой и продуманной работой, которая направлялась и координировалась специально созданным уже 24 июня 1941 г. Советом по эвакуации. Только с июля по ноябрь 1941 г. из прифронтовых районов на Урал, в Сибирь и Среднюю Азию было эвакуировано более 1500 крупных промышленных предприятий и около 10 млн. человек.</w:t>
      </w:r>
    </w:p>
    <w:p>
      <w:pPr>
        <w:pStyle w:val="Normal"/>
        <w:autoSpaceDE w:val="false"/>
        <w:spacing w:lineRule="auto" w:line="360"/>
        <w:ind w:firstLine="709"/>
        <w:jc w:val="both"/>
        <w:rPr/>
      </w:pPr>
      <w:r>
        <w:rPr>
          <w:color w:val="000000"/>
          <w:sz w:val="28"/>
          <w:szCs w:val="28"/>
          <w:lang w:val="en-US" w:eastAsia="en-US"/>
        </w:rPr>
        <w:t>Не менее сложной задачей было размещение и монтаж оборудования, и пуск эвакуированных заводов, обустройство рабочих и их семей. Эвакуированных нередко размещали у себя местные жители, делясь с ними не только кровом, но и последним куском хлеба. В иных местах вокруг вновь возведенных заводов возникали кварталы из наспех построенных времянок и даже землянок, официально именуемых «жилыми помещениями упрощенного тип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амоотверженный труд людей скоро дал свои результаты. Если выпуск валовой промышленной продукции с июня по ноябрь 1941 г. уменьшился в 2,1 раза, то в декабре падение промышленного производства прекратилось, а в марте 1942 г. начался его рост. Уже в 1942 г., несмотря на потери важных экономических районов, выпуск военной продукции, по сравнению с 1940 г., значительно возрос и превзошел по своему объему германский уровень. В последующие годы войны выпуск вооружения, боевой техники и военного имущества постоянно увеличивал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яжелую и сложную задачу по обеспечению армии и населения страны продовольствием решало сельское население. К осени 1941 г. враг захватил огромную территорию, которая давала 38% производства зерна и 84% сахара. Основной производственной базой стали Поволжье, Урал, Сибирь, Средняя Азия. Чтобы решить проблему снабжения городского населения продовольствием, с осени 1941 г. была введена карточная система распределения основных продуктов питания, позволившая в течение всей войны избежать случаев массового голода.</w:t>
      </w:r>
    </w:p>
    <w:p>
      <w:pPr>
        <w:pStyle w:val="Normal"/>
        <w:autoSpaceDE w:val="false"/>
        <w:spacing w:lineRule="auto" w:line="360"/>
        <w:ind w:firstLine="709"/>
        <w:jc w:val="both"/>
        <w:rPr/>
      </w:pPr>
      <w:r>
        <w:rPr>
          <w:color w:val="000000"/>
          <w:sz w:val="28"/>
          <w:szCs w:val="28"/>
          <w:lang w:val="en-US" w:eastAsia="en-US"/>
        </w:rPr>
        <w:t xml:space="preserve">Война внесла серьезные коррективы в </w:t>
      </w:r>
      <w:r>
        <w:rPr>
          <w:bCs/>
          <w:i/>
          <w:iCs/>
          <w:color w:val="000000"/>
          <w:sz w:val="28"/>
          <w:szCs w:val="28"/>
          <w:lang w:val="en-US" w:eastAsia="en-US"/>
        </w:rPr>
        <w:t xml:space="preserve">деятельность научных учреждений </w:t>
      </w:r>
      <w:r>
        <w:rPr>
          <w:color w:val="000000"/>
          <w:sz w:val="28"/>
          <w:szCs w:val="28"/>
          <w:lang w:val="en-US" w:eastAsia="en-US"/>
        </w:rPr>
        <w:t>страны. «Участие в разгроме фашизма — самая благородная и великая задача, которая когда-либо стояла перед наукой» — так охарактеризовал задачи ученых президент Академии наук СССР В. Л. Комаров. Многие научные учреждения были переведены в глубь страны — за Волгу, на Урал, в Сибирь, в Среднюю Азию. Исследовательскую и конструкторскую работу приходилось вести в неприспособленных помещениях, при отсутствии нужных приборов, материалов и оборудования. Свыше 2 тыс. работников Академии наук СССР сражались в действующей армии, народном ополчении и партизанских отрядах.</w:t>
      </w:r>
    </w:p>
    <w:p>
      <w:pPr>
        <w:pStyle w:val="Normal"/>
        <w:autoSpaceDE w:val="false"/>
        <w:spacing w:lineRule="auto" w:line="360"/>
        <w:ind w:firstLine="709"/>
        <w:jc w:val="both"/>
        <w:rPr/>
      </w:pPr>
      <w:r>
        <w:rPr>
          <w:color w:val="000000"/>
          <w:sz w:val="28"/>
          <w:szCs w:val="28"/>
          <w:lang w:val="en-US" w:eastAsia="en-US"/>
        </w:rPr>
        <w:t xml:space="preserve">Советские ученые внесли свой достойный вклад в общее дело победы над врагом. Ими были открыты новые месторождения руд и цветных металлов, нефти и газа. Коллектив ученых во главе с академиком И.П. Бардиным разработал технологию изготовления новых высококачественных сортов стали для нужд танкостроения. Большую помощь в организации массового производства танков и артиллерии оказали ученые эвакуированного из Киева на Урал Института электросварки во главе с академиком Е.О. Патоном. Теоретические исследования в области аэродинамики, проведенные С. А. Чаплыгиным, М.В. Келдышем, С.А. Христиановичем, способствовали разработке и выпуску новых образцов боевых самолетов. Научный коллектив во главе с академиком А.Ф. Иоффе, проводивший исследования по распространению радиоволн, внес вклад в создание отечественных </w:t>
      </w:r>
      <w:r>
        <w:rPr>
          <w:i/>
          <w:iCs/>
          <w:color w:val="000000"/>
          <w:sz w:val="28"/>
          <w:szCs w:val="28"/>
          <w:lang w:val="en-US" w:eastAsia="en-US"/>
        </w:rPr>
        <w:t xml:space="preserve">радиолокаторов. </w:t>
      </w:r>
      <w:r>
        <w:rPr>
          <w:color w:val="000000"/>
          <w:sz w:val="28"/>
          <w:szCs w:val="28"/>
          <w:lang w:val="en-US" w:eastAsia="en-US"/>
        </w:rPr>
        <w:t>В конце войны ученые во главе с И.В. Курчатовым приступили к работам по созданию ядерного оружия.</w:t>
      </w:r>
    </w:p>
    <w:p>
      <w:pPr>
        <w:pStyle w:val="Normal"/>
        <w:autoSpaceDE w:val="false"/>
        <w:spacing w:lineRule="auto" w:line="360"/>
        <w:ind w:firstLine="709"/>
        <w:jc w:val="both"/>
        <w:rPr/>
      </w:pPr>
      <w:r>
        <w:rPr>
          <w:color w:val="000000"/>
          <w:sz w:val="28"/>
          <w:szCs w:val="28"/>
          <w:lang w:val="en-US" w:eastAsia="en-US"/>
        </w:rPr>
        <w:t>Советские конструкторы накануне и в ходе войны разработали новые образцы вооружения и боевой техники. Лучшим танком второй мировой войны был признан танк Т-34, созданный М.И. Кошкиным. В конструкторском бюро Ж.Я. Котина создавались тяжелые танки КВ и ИС, самоходные артиллерийские установки (САУ). Самолеты С. В, Ильюшина, С.А. Лавочкина, А.И. Микояна, В.М. Петлякова, А. Н. Туполева, А.С. Яковлева по своим летным и боевым данным превосходили немецкие машины. Большой вклад в дело оснащения армии новым артиллерийским и стрелковым вооружением внесли конструкторы В.Г. Грабин, В.А. Дегтярев, Г.С. Шпагин. Ученые и конструкторы Реактивного института на базе разработанной накануне войны многозарядной реактивной установки БМ-13 («катюша») создали несколько вариантов этих установок и снарядов к н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смотря на трудности военного времени, расширилась сеть научных учреждений. В Новосибирске был открыт Западно-Сибирский филиал Академии наук СССР; образованы Академия артиллерийских наук и Академия медицинских наук, республиканские академии наук в Узбекистане, Азербайджане и Армении.</w:t>
      </w:r>
    </w:p>
    <w:p>
      <w:pPr>
        <w:pStyle w:val="Normal"/>
        <w:autoSpaceDE w:val="false"/>
        <w:spacing w:lineRule="auto" w:line="360"/>
        <w:ind w:firstLine="709"/>
        <w:jc w:val="both"/>
        <w:rPr/>
      </w:pPr>
      <w:r>
        <w:rPr>
          <w:color w:val="000000"/>
          <w:sz w:val="28"/>
          <w:szCs w:val="28"/>
          <w:lang w:val="en-US" w:eastAsia="en-US"/>
        </w:rPr>
        <w:t xml:space="preserve">В общем русле народных настроений находилась и </w:t>
      </w:r>
      <w:r>
        <w:rPr>
          <w:bCs/>
          <w:i/>
          <w:iCs/>
          <w:color w:val="000000"/>
          <w:sz w:val="28"/>
          <w:szCs w:val="28"/>
          <w:lang w:val="en-US" w:eastAsia="en-US"/>
        </w:rPr>
        <w:t xml:space="preserve">развивалась художественная культура </w:t>
      </w:r>
      <w:r>
        <w:rPr>
          <w:color w:val="000000"/>
          <w:sz w:val="28"/>
          <w:szCs w:val="28"/>
          <w:lang w:val="en-US" w:eastAsia="en-US"/>
        </w:rPr>
        <w:t>военной поры. Более тысячи писателей и поэтов ушли на войну.</w:t>
      </w:r>
    </w:p>
    <w:p>
      <w:pPr>
        <w:pStyle w:val="Normal"/>
        <w:autoSpaceDE w:val="false"/>
        <w:spacing w:lineRule="auto" w:line="360"/>
        <w:ind w:firstLine="709"/>
        <w:jc w:val="both"/>
        <w:rPr/>
      </w:pPr>
      <w:r>
        <w:rPr>
          <w:color w:val="000000"/>
          <w:sz w:val="28"/>
          <w:szCs w:val="28"/>
          <w:lang w:val="en-US" w:eastAsia="en-US"/>
        </w:rPr>
        <w:t xml:space="preserve">Самыми популярными жанрами первого периода войны стали статьи и очерки, короткие рассказы и стихи, которые публиковались в центральной и армейской печати. Они позволяли немедленно откликнуться на события в тылу и на фронте. Многие писатели обратились к жанру </w:t>
      </w:r>
      <w:r>
        <w:rPr>
          <w:i/>
          <w:iCs/>
          <w:color w:val="000000"/>
          <w:sz w:val="28"/>
          <w:szCs w:val="28"/>
          <w:lang w:val="en-US" w:eastAsia="en-US"/>
        </w:rPr>
        <w:t xml:space="preserve">публицистики. </w:t>
      </w:r>
      <w:r>
        <w:rPr>
          <w:color w:val="000000"/>
          <w:sz w:val="28"/>
          <w:szCs w:val="28"/>
          <w:lang w:val="en-US" w:eastAsia="en-US"/>
        </w:rPr>
        <w:t>Особой известностью пользовались страстные статьи И. Эренбурга, А. Толстого, Л. Леонова, М. Шолохова, К. Симоно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1942 г. стали появляться крупные литературные произведения, которые даже в это трудное время издавались огромными тиражами. М. Шолохов опубликовал первые главы нового романа «Они сражались за Родину», К. Симонов поведал миру о героическом подвиге защитников Сталинграда в своей повести «Дни и ночи». Стойкость и мужество защитников Москвы прославил А. Бек в повести «Волоколамское шосс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начительное место в творчестве писателей занимали темы героической борьбы советских людей в тылу врага («Радуга» В. Василевской, «Непокоренные» Б. Горбатова), трудового подвижничества работников тыла («Урал в обороне» М. Шагинян, «Огни» А. Караваевой); популярной оставалась историческая тематика («Емельян Пугачев» В. Шишкова, «Багратион» С. Голубова, «Порт-Артур» А. Степано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 особой любовью на фронте и в тылу пользовались поэтические произведения О. Берггольц («Февральский дневник»), К. Симонова («Жди меня»), А. Прокофьева («Россия»). А герой поэмы А. Твардовского «Василий Теркин» стал подлинным любимцем, заняв прочное место в фронтовом фольклор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ьшую популярность в годы войны приобрел кинематограф. Уже в первые дни войны на фронт выехало более ста съемочных групп, они отсняли тысячи метров пленки, запечатлели самые важные битвы с врагом. Огромный эмоциональный заряд патриотизма и ненависти к врагу несли документальные ленты «Ленинград в борьбе», «Разгром немецких войск под Москвой», «Битва за Севастополь», «Победа на правобережной Украине», «Освобождение советской Белоруссии», «Освобожденная Чехословакия», «Берлин» и др.</w:t>
      </w:r>
    </w:p>
    <w:p>
      <w:pPr>
        <w:pStyle w:val="Normal"/>
        <w:autoSpaceDE w:val="false"/>
        <w:spacing w:lineRule="auto" w:line="360"/>
        <w:ind w:firstLine="709"/>
        <w:jc w:val="both"/>
        <w:rPr/>
      </w:pPr>
      <w:r>
        <w:rPr>
          <w:color w:val="000000"/>
          <w:sz w:val="28"/>
          <w:szCs w:val="28"/>
          <w:lang w:val="en-US" w:eastAsia="en-US"/>
        </w:rPr>
        <w:t>Особой популярностью у зрителей, как фронта, так и тыла пользовались «Боевые киносборники», составленные из короткометражных художественных фильмов, созданных крупнейшими мастерами советского кинематографа — В. Пудовкиным, С. Герасимовым, М. Донским, С. Юткевичем. Первый полнометражный художественный фильм военного времени «Машенька» вышел на экраны страны весной 1942 г. В этом же году были созданы фильмы «Парень из нашего города» режиссера А. Столпера, «Секретарь райкома» И. Пырьева. Тема героического характера советского человека, его верности и преданности Родине стала ведущей в фильмах «Зоя», «Радуга», «Нашествие», «Она защищает Родину», «Два бойца». В кинофильмах военной поры снимались выдающиеся советские актеры — Б. Андреев, М. Жаров, Н. Крючков, М. Ладынина, В. Серова, Н. Ужвий, 3. Федорова, Н. Черкасов, Б. Чирков. Как и прежде, весьма любимы народом были фильмы на исторические темы — «Пархоменко», «Кутузов», «Котовский»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еративнее всех военная тема была использована в песенном жанре. Подлинным событием не только музыкального искусства, но и всей русской культуры стала песня композитора А. Александрова и поэта В. Лебедева-Кумача «Священная война». Она была впервые исполнена ансамблем песни и пляски Красной Армии на Белорусском вокзале Москвы перед отъезжающими на фронт советскими воинами в первые дни вой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Шедеврами песенного искусства, сохранившими свою популярность до нашего времени, стали лирические песни В. Соловьева-Седого («Вечер на рейде»), М. Блантера («В лесу прифронтовом»), Н. Богословского («Темная ночь»), К. Листова («Огонек», «Землянка»)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годы войны были созданы замечательные произведения камерной, оперной и симфонической музыки. Потрясающий эффект имела Седьмая симфония Д Шостаковича, написанная и впервые исполненная в блокадном Ленинграде. Великий композитор посвятил свое гениальное творение «нашей борьбе с фашизмом, нашей грядущей победе над врагом, моему родному городу Ленинграду».</w:t>
      </w:r>
    </w:p>
    <w:p>
      <w:pPr>
        <w:pStyle w:val="Normal"/>
        <w:autoSpaceDE w:val="false"/>
        <w:spacing w:lineRule="auto" w:line="360"/>
        <w:ind w:firstLine="709"/>
        <w:jc w:val="both"/>
        <w:rPr/>
      </w:pPr>
      <w:r>
        <w:rPr>
          <w:color w:val="000000"/>
          <w:sz w:val="28"/>
          <w:szCs w:val="28"/>
          <w:lang w:val="en-US" w:eastAsia="en-US"/>
        </w:rPr>
        <w:t xml:space="preserve">По мере продвижения гитлеровской армии на восток в стране </w:t>
      </w:r>
      <w:r>
        <w:rPr>
          <w:bCs/>
          <w:i/>
          <w:iCs/>
          <w:color w:val="000000"/>
          <w:sz w:val="28"/>
          <w:szCs w:val="28"/>
          <w:lang w:val="en-US" w:eastAsia="en-US"/>
        </w:rPr>
        <w:t xml:space="preserve">разворачивалось всенародное сопротивление оккупационным властям. </w:t>
      </w:r>
      <w:r>
        <w:rPr>
          <w:color w:val="000000"/>
          <w:sz w:val="28"/>
          <w:szCs w:val="28"/>
          <w:lang w:val="en-US" w:eastAsia="en-US"/>
        </w:rPr>
        <w:t>Чтобы сломить советских людей, гитлеровцы в соответствии с планом «Ост» установили в захваченных районах режим кровавого террора. Они замучили и угнали в фашистское рабство несколько миллионов советских граждан. В Германию вывозились оборудование фабрик, заводов, научных учреждений, промышленное и сельскохозяйственное сырье, продовольствие, художественные и исторические ценности. На оккупированных территориях был введен режим принудительного, фактически рабского труда. Повсеместно создавались концентрационные лагер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оккупированных территориях стали возникать партизанские отряды, подпольные группы сопротивления. Их организаторами, как правило, были партийные и советские работники, оставленные в тылу врага специально для этой работы, а также бойцы и командиры Красной Армии, попавшие в окруж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координации действий партизанских отрядов, доставки им оружия, боеприпасов, продовольствия и медикаментов, вывоза на Большую землю раненых в мае 1942 г. был создан Центральный штаб партизанского движения во главе с П. К. Пономаренко. Большую помощь партизанам оказывало командование фронтов и арм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воими активными действиями партизаны сковали значительные силы врага. С середины 1942 г. для борьбы с партизанами отвлекалось до 10% немецких войск. Наиболее распространенными формами партизанских действий были засады, внезапные налеты на небольшие гарнизоны, диверсии. Действенной формой партизанской борьбы была так называемая «рельсовая вой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олько с октября 1942 г. по март 1943 г. партизаны совершили 1,5 тыс. диверсий на железных дорогах. К осени 1943 г. было выведено из строя более 2 тыс. км железнодорожных путей, множество мостов, водокачек и другого станционного обору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нообразные формы и способы борьбы использовали подпольные группы сопротивления. Они организовывали диверсии на заводах и в мастерских, портили оборудование, выводили из строя паровозы и вагоны, препятствовали угону советских людей в Германию, срывали поставки продовольствия, передавали советскому командованию разведданные о количестве и дислокации немецких войск. Некоторым подпольщикам удавалось завладеть особо секретной немецкой документацией.</w:t>
      </w:r>
    </w:p>
    <w:p>
      <w:pPr>
        <w:pStyle w:val="Normal"/>
        <w:autoSpaceDE w:val="false"/>
        <w:spacing w:lineRule="auto" w:line="360"/>
        <w:ind w:firstLine="709"/>
        <w:jc w:val="both"/>
        <w:rPr/>
      </w:pPr>
      <w:r>
        <w:rPr>
          <w:color w:val="000000"/>
          <w:sz w:val="28"/>
          <w:szCs w:val="28"/>
          <w:lang w:val="en-US" w:eastAsia="en-US"/>
        </w:rPr>
        <w:t>Своими активными и бесстрашными действиями в тылу врага советские патриоты нанесли противнику существенный материальный ущерб. Партизанская война наводила ужас на немецких солдат, снижала моральный дух германской армии. Неувядаемой славой покрыли себя партизанские отряды и соединения, которые возглавляли В.А. Бегма, П.П. Вершигора, С.А. Ковпак, В.И. Козлов, В.3. Корж, П.М. Машеров, Д.Н. Медведев, К.П. Орловский, А.Ф. Федоров.</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Коренной перелом в ходе войны</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Style17"/>
        <w:spacing w:lineRule="auto" w:line="360"/>
        <w:ind w:firstLine="709"/>
        <w:jc w:val="both"/>
        <w:rPr/>
      </w:pPr>
      <w:r>
        <w:rPr>
          <w:rFonts w:cs="Times New Roman" w:ascii="Times New Roman" w:hAnsi="Times New Roman"/>
          <w:color w:val="000000"/>
          <w:sz w:val="28"/>
          <w:szCs w:val="28"/>
          <w:lang w:val="en-US" w:eastAsia="en-US"/>
        </w:rPr>
        <w:t>В июле 1941 г. гитлеровское командование решило продолжать наступление на трех основных направлениях - ленинградском, московском и киевском.</w:t>
      </w:r>
    </w:p>
    <w:p>
      <w:pPr>
        <w:pStyle w:val="Style17"/>
        <w:spacing w:lineRule="auto" w:line="360"/>
        <w:ind w:firstLine="709"/>
        <w:jc w:val="both"/>
        <w:rPr/>
      </w:pPr>
      <w:r>
        <w:rPr>
          <w:rFonts w:cs="Times New Roman" w:ascii="Times New Roman" w:hAnsi="Times New Roman"/>
          <w:color w:val="000000"/>
          <w:sz w:val="28"/>
          <w:szCs w:val="28"/>
          <w:lang w:val="en-US" w:eastAsia="en-US"/>
        </w:rPr>
        <w:t>Овладев после ожесточенных боев Витебском, Бобруйском и Могилевом, гитлеровская армия в середине июля вышла к Смоленску. Началось смоленское сражение, продолжавшееся 2 месяца.</w:t>
      </w:r>
    </w:p>
    <w:p>
      <w:pPr>
        <w:pStyle w:val="Style17"/>
        <w:spacing w:lineRule="auto" w:line="360"/>
        <w:ind w:firstLine="709"/>
        <w:jc w:val="both"/>
        <w:rPr/>
      </w:pPr>
      <w:r>
        <w:rPr>
          <w:rFonts w:cs="Times New Roman" w:ascii="Times New Roman" w:hAnsi="Times New Roman"/>
          <w:color w:val="000000"/>
          <w:sz w:val="28"/>
          <w:szCs w:val="28"/>
          <w:lang w:val="en-US" w:eastAsia="en-US"/>
        </w:rPr>
        <w:t>Красная Армия не только задержала продвижение врага на фронте в 900 км, но и нанесла ему ряд сильных контрударов (в районе Великих Лук, южнее Бобруйска, в направлении на Духовщину и Ярцево, под Ельней). В конце июля немецкая армия была вынуждена перейти в обороне на центральном направлении. Под Смоленском родилась Советская гвардия. Советские войска впервые применили здесь новое ракетное оружие - знаменитые "катюши". Смоленское сражение было первым серьезным ударом по стратегии "молниеносной войны".</w:t>
      </w:r>
    </w:p>
    <w:p>
      <w:pPr>
        <w:pStyle w:val="Style17"/>
        <w:spacing w:lineRule="auto" w:line="360"/>
        <w:ind w:firstLine="709"/>
        <w:jc w:val="both"/>
        <w:rPr/>
      </w:pPr>
      <w:r>
        <w:rPr>
          <w:rFonts w:cs="Times New Roman" w:ascii="Times New Roman" w:hAnsi="Times New Roman"/>
          <w:color w:val="000000"/>
          <w:sz w:val="28"/>
          <w:szCs w:val="28"/>
          <w:lang w:val="en-US" w:eastAsia="en-US"/>
        </w:rPr>
        <w:t>В дни Смоленского сражения развернулась борьба за столицу Украины Киев. Сопротивление и контрудары советских войск под Новгород-Волынском, Житомиром, Бердичевом задержали продвижение германской армии. По призыву ЦК был приведен в полную боевую готовность Киевский укрепленный район, созданы новые оборонительные рубежи. Более двух месяцев продолжались упорные оборонительные бои под Киевом. В конце августа немецкое командование перебросило на юг сильную танковую группировку. Над войсками, оборонявшими Киев, нависла угроза окружения. 19 сентября по приказу Ставки советские войска оставили Киев.</w:t>
      </w:r>
    </w:p>
    <w:p>
      <w:pPr>
        <w:pStyle w:val="Style17"/>
        <w:spacing w:lineRule="auto" w:line="360"/>
        <w:ind w:firstLine="709"/>
        <w:jc w:val="both"/>
        <w:rPr/>
      </w:pPr>
      <w:r>
        <w:rPr>
          <w:rFonts w:cs="Times New Roman" w:ascii="Times New Roman" w:hAnsi="Times New Roman"/>
          <w:color w:val="000000"/>
          <w:sz w:val="28"/>
          <w:szCs w:val="28"/>
          <w:lang w:val="en-US" w:eastAsia="en-US"/>
        </w:rPr>
        <w:t>Более двух месяцев в глубоком тылу врага продолжалась оборона Одессы - важной базы Черноморского флота. На ее захват было брошено 18 румынских дивизий, что значительно превышало силы защитников. С 8 августа до 16 октября солдаты, матросы и жители города отбивали атаки противника. Только в связи с угрозой захвата Крыма, по приказу Ставки защитники организованно оставили город. Уходящие войска вывезли почти все военное имущество и тысячи тонн промышленного оборудования. Отдельная приморская армия (командующий генерал И.Е.Петров), защищавшая Одессу, была эвакуирована в Севастополь, где участвовала в героической обороне города.</w:t>
      </w:r>
    </w:p>
    <w:p>
      <w:pPr>
        <w:pStyle w:val="Style17"/>
        <w:spacing w:lineRule="auto" w:line="360"/>
        <w:ind w:firstLine="709"/>
        <w:jc w:val="both"/>
        <w:rPr/>
      </w:pPr>
      <w:r>
        <w:rPr>
          <w:rFonts w:cs="Times New Roman" w:ascii="Times New Roman" w:hAnsi="Times New Roman"/>
          <w:color w:val="000000"/>
          <w:sz w:val="28"/>
          <w:szCs w:val="28"/>
          <w:lang w:val="en-US" w:eastAsia="en-US"/>
        </w:rPr>
        <w:t>Во второй половине октября 1941 г. гитлеровцы ворвались в Крым, их попытка с ходу овладеть Севастополем была сорвана защитниками города. Началась героическая оборона, продолжавшаяся 250 дней. Враг неоднократно пытался захватить город штурмом, вел интенсивные бомбардировки. Защитники Севастополя отбивали все атаки, сковывая крупные силы противника.</w:t>
      </w:r>
    </w:p>
    <w:p>
      <w:pPr>
        <w:pStyle w:val="Style17"/>
        <w:spacing w:lineRule="auto" w:line="360"/>
        <w:ind w:firstLine="709"/>
        <w:jc w:val="both"/>
        <w:rPr/>
      </w:pPr>
      <w:r>
        <w:rPr>
          <w:rFonts w:cs="Times New Roman" w:ascii="Times New Roman" w:hAnsi="Times New Roman"/>
          <w:color w:val="000000"/>
          <w:sz w:val="28"/>
          <w:szCs w:val="28"/>
          <w:lang w:val="en-US" w:eastAsia="en-US"/>
        </w:rPr>
        <w:t>На еще одном стратегическом направлении своего наступления - ленинградском - фашистские захватчики также не смогли осуществить поставленные цели. Наступление германской армии было остановлено на дальних подступах к Ленинграду в середине июля 1941 г. Не достиг цели и удар финской армии с севера. Большую роль в борьбе за Ленинград сыграли упорные бои в Прибалтике и героическая защита полуострова Ханко.</w:t>
      </w:r>
    </w:p>
    <w:p>
      <w:pPr>
        <w:pStyle w:val="Style17"/>
        <w:spacing w:lineRule="auto" w:line="360"/>
        <w:ind w:firstLine="709"/>
        <w:jc w:val="both"/>
        <w:rPr/>
      </w:pPr>
      <w:r>
        <w:rPr>
          <w:rFonts w:cs="Times New Roman" w:ascii="Times New Roman" w:hAnsi="Times New Roman"/>
          <w:color w:val="000000"/>
          <w:sz w:val="28"/>
          <w:szCs w:val="28"/>
          <w:lang w:val="en-US" w:eastAsia="en-US"/>
        </w:rPr>
        <w:t>В конце августа - начале сентября фашистская армия возобновила наступление на Ленинград. 8 сентября, захватив Шлиссельбург, она блокировала Ленинград с суши. Началась 900-дневная блокада город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сумев захватить Ленинград, гитлеровцы начали варварское разрушение города. 611 дней город подвергался интенсивному артиллерийскому обстрелу. </w:t>
      </w:r>
    </w:p>
    <w:p>
      <w:pPr>
        <w:pStyle w:val="Style17"/>
        <w:spacing w:lineRule="auto" w:line="360"/>
        <w:ind w:firstLine="709"/>
        <w:jc w:val="both"/>
        <w:rPr/>
      </w:pPr>
      <w:r>
        <w:rPr>
          <w:rFonts w:cs="Times New Roman" w:ascii="Times New Roman" w:hAnsi="Times New Roman"/>
          <w:color w:val="000000"/>
          <w:sz w:val="28"/>
          <w:szCs w:val="28"/>
          <w:lang w:val="en-US" w:eastAsia="en-US"/>
        </w:rPr>
        <w:t>Оборона Киева, Одессы, Севастополя, Ленинграда, Смоленское сражение имели большое значение для срыва плана "молниеносной войны". Ни на одном из трех главных стратегических направлений наступления немецко-фашистская армия не достигла поставленных целе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Немцы начали наступление на Москву 30 сентября 1941 г. Несколько советских армий оказалось в окружении. Дорога на столицу была открыта для немецких войск.</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Истребители Московской ПВО 5 октября засекли в советском тылу немецкие танки — целый корпус двигался с юго-запада на Москву. Никаких войск на этом направлении не было. Удалось собрать только курсантов двух военных училищ из Подольска с двумя противотанковыми пушками. Немцы были задержаны на четыре дня. Осадное положение в Москве объявили 19 октября 1941 г. Этому предшествовало несколько дней паники. Руководители ряда предприятий, советские и партийные работники среднего уровня бросали все и бежали на восток. За ними потянулось насе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наведения порядка были приняты самые жесткие меры, вплоть до расстрелов. В городе было создано 12 дивизий народного ополчения из добровольцев, не подлежавших призыву в армию. В качестве командного состава привлекались помимо кадровых военных преподаватели Академии им. Фрунзе. Чтобы вооружить ополченцев, отремонтировали 15 тыс. учебных винтовок, московские заводы срочно изготовили тысячи бутылок с горючей смесью. Неся огромные потери, народное ополчение сумело остановить врага. А из глубины страны, из Сибири и с Дальнего Востока, подходили свежие ча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мецкое наступление было остановлено в начале ноября. Передышку советское руководство использовало не только для подготовки обороны, но и для неожиданного, однако эффектного жеста: 6 ноября на станции метро «Маяковская» прошло торжественное заседание, посвященное годовщине Октябрьской революции, на котором выступил Сталин, а 7 ноября на Красной площади состоялся парад. Парад продолжался недолго, около полутора часов. Некоторые части, пройдя по Красной площади, в тот же день ушли на фронт. </w:t>
      </w:r>
    </w:p>
    <w:p>
      <w:pPr>
        <w:pStyle w:val="Normal"/>
        <w:autoSpaceDE w:val="false"/>
        <w:spacing w:lineRule="auto" w:line="360"/>
        <w:ind w:firstLine="709"/>
        <w:jc w:val="both"/>
        <w:rPr>
          <w:i/>
          <w:i/>
          <w:iCs/>
          <w:color w:val="000000"/>
          <w:sz w:val="28"/>
          <w:szCs w:val="28"/>
          <w:lang w:val="en-US" w:eastAsia="en-US"/>
        </w:rPr>
      </w:pPr>
      <w:r>
        <w:rPr>
          <w:color w:val="000000"/>
          <w:sz w:val="28"/>
          <w:szCs w:val="28"/>
          <w:lang w:val="en-US" w:eastAsia="en-US"/>
        </w:rPr>
        <w:t>Немцы были в 80 — 100 км от Москвы. В середине ноября они предприняли новую попытку наступления. Бои развернулись практически у стен города. Насмерть стояли дивизии И.В. Панфилова, В.И. Полосухина, А.П. Белобородова... И, тем не менее, передовые немецкие дозоры вышли на северную окраину города. Но наступательный порыв немцев иссяк, их войска были истощены, обескровлены, к тому же начались морозы. Немцы в бинокли могли рассмотреть кремлевские купола, но продвинуться им уже не удалось ни на ша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ветское контрнаступление началось 5 декабря. Три свежие армии, две на севере, одна на юге от столицы, ударили по немецким «клиньям». Немцы отошли назад, бросая технику и снаряжение. Были освобождены Калинин, Клин, Калуга, десятки деревень.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итва за Москву была первым крупным сражением Второй мировой войны, которое немцы проиграли. Исход войны был еще далеко не решен, но с мечтой о блицкриге немецкие генералы расстались раз и навсегда. А в Красной армии, в советском народе произошел психологический перелом, предопределивший исход войны, которая только начиналась.</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Сталинградская битва стала одной из поворотных в ходе всей Второй мировой войны. Ни за одним сражением мир не следил с таким вниманием, и никакая битва не могла сравниться со Сталинградской по своим масштабу и драматизму.</w:t>
      </w:r>
    </w:p>
    <w:p>
      <w:pPr>
        <w:pStyle w:val="Normal"/>
        <w:autoSpaceDE w:val="false"/>
        <w:spacing w:lineRule="auto" w:line="360"/>
        <w:ind w:firstLine="709"/>
        <w:jc w:val="both"/>
        <w:rPr>
          <w:i/>
          <w:i/>
          <w:iCs/>
          <w:color w:val="000000"/>
          <w:sz w:val="28"/>
          <w:szCs w:val="28"/>
          <w:lang w:val="en-US" w:eastAsia="en-US"/>
        </w:rPr>
      </w:pPr>
      <w:r>
        <w:rPr>
          <w:color w:val="000000"/>
          <w:sz w:val="28"/>
          <w:szCs w:val="28"/>
          <w:lang w:val="en-US" w:eastAsia="en-US"/>
        </w:rPr>
        <w:t>Сталинград, протянувшийся на несколько десятков километров узкой полосой вдоль берега Волги, был крупным промышленным и транспортным узлом, но его значение не исчерпывалось стратегическими соображениями. Из-за имени, полученного в 1925 г., Сталинград превратился в своего рода символ смертельного противостояния между сталинской Россией и гитлеровской Германией. Гитлер в ноябре 1942 г. заявил: «Я хотел выйти к Волге в определенном месте, возле определенного города. Случилось так, что этот город носит имя самого Стали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тние сражения 1942 г. складывались для Красной армии крайне неудачно. Одно за другим следовали поражения в Крыму, под Харьковом, в излучине Дона. На Сталинград наступала 6-я армия генерал-полковника Фридриха фон Паулюса. Для обороны города на базе Юго-Западного фронта был создан Сталинградский фронт. Около 200 тыс. человек мобилизовали на строительство оборонительных сооружений на подступах к Сталинграду. Тяжелые бои шли к северу от города — там советские войска безуспешно пытались атаковать, чтобы оттянуть немцев. Город запретили эвакуировать. Это укрепило оборону, но повлекло за собой гибель многих мирных жителей.</w:t>
      </w:r>
    </w:p>
    <w:p>
      <w:pPr>
        <w:pStyle w:val="Normal"/>
        <w:autoSpaceDE w:val="false"/>
        <w:spacing w:lineRule="auto" w:line="360"/>
        <w:ind w:firstLine="709"/>
        <w:jc w:val="both"/>
        <w:rPr>
          <w:i/>
          <w:i/>
          <w:iCs/>
          <w:color w:val="000000"/>
          <w:sz w:val="28"/>
          <w:szCs w:val="28"/>
          <w:lang w:val="en-US" w:eastAsia="en-US"/>
        </w:rPr>
      </w:pPr>
      <w:r>
        <w:rPr>
          <w:color w:val="000000"/>
          <w:sz w:val="28"/>
          <w:szCs w:val="28"/>
          <w:lang w:val="en-US" w:eastAsia="en-US"/>
        </w:rPr>
        <w:t>Глубина обороны составляла от 2 километров до нескольких сотен метров. Из-за Волги била тяжелая артиллерия, каждую ночь переправлялись подкрепления, которые шли в контратаку, отбивали несколько домов, потом отходили. На следующую ночь все повторялось снова. Не раз немцы объявляли, что Сталинград взят.</w:t>
      </w:r>
    </w:p>
    <w:p>
      <w:pPr>
        <w:pStyle w:val="Normal"/>
        <w:autoSpaceDE w:val="false"/>
        <w:spacing w:lineRule="auto" w:line="360"/>
        <w:ind w:firstLine="709"/>
        <w:jc w:val="both"/>
        <w:rPr>
          <w:i/>
          <w:i/>
          <w:iCs/>
          <w:color w:val="000000"/>
          <w:sz w:val="28"/>
          <w:szCs w:val="28"/>
          <w:lang w:val="en-US" w:eastAsia="en-US"/>
        </w:rPr>
      </w:pPr>
      <w:r>
        <w:rPr>
          <w:color w:val="000000"/>
          <w:sz w:val="28"/>
          <w:szCs w:val="28"/>
          <w:lang w:val="en-US" w:eastAsia="en-US"/>
        </w:rPr>
        <w:t>К середине ноября германские войска потеряли в боях за город около 700 тыс. убитыми и ранеными, более 1 тыс. танков и свыше 14 тыс. самолетов. Тем временем советское командование в глубокой тайне готовило контрнаступление.</w:t>
      </w:r>
    </w:p>
    <w:p>
      <w:pPr>
        <w:pStyle w:val="Normal"/>
        <w:autoSpaceDE w:val="false"/>
        <w:spacing w:lineRule="auto" w:line="360"/>
        <w:ind w:firstLine="709"/>
        <w:jc w:val="both"/>
        <w:rPr>
          <w:i/>
          <w:i/>
          <w:iCs/>
          <w:color w:val="000000"/>
          <w:sz w:val="28"/>
          <w:szCs w:val="28"/>
          <w:lang w:val="en-US" w:eastAsia="en-US"/>
        </w:rPr>
      </w:pPr>
      <w:r>
        <w:rPr>
          <w:color w:val="000000"/>
          <w:sz w:val="28"/>
          <w:szCs w:val="28"/>
          <w:lang w:val="en-US" w:eastAsia="en-US"/>
        </w:rPr>
        <w:t>Наступление началось 19 ноября (позднее эта дата стала Днем ракетных войск и артиллерии). Сила артподготовки была такова, что многие из тех, кто выжил в передовых немецких траншеях, сошли с ума. Через несколько дней вокруг 6-й армии сомкнулось кольцо, в котором оказались 20 немецких и 2 румынские дивизии. Прошло еще два месяца. Германия объявила траур по своей группировке на Волге. Весь мир буквально вздохнул с облегчением.</w:t>
      </w:r>
    </w:p>
    <w:p>
      <w:pPr>
        <w:pStyle w:val="Normal"/>
        <w:autoSpaceDE w:val="false"/>
        <w:spacing w:lineRule="auto" w:line="360"/>
        <w:ind w:firstLine="709"/>
        <w:jc w:val="both"/>
        <w:rPr>
          <w:i/>
          <w:i/>
          <w:iCs/>
          <w:color w:val="000000"/>
          <w:sz w:val="28"/>
          <w:szCs w:val="28"/>
          <w:lang w:val="en-US" w:eastAsia="en-US"/>
        </w:rPr>
      </w:pPr>
      <w:r>
        <w:rPr>
          <w:color w:val="000000"/>
          <w:sz w:val="28"/>
          <w:szCs w:val="28"/>
          <w:lang w:val="en-US" w:eastAsia="en-US"/>
        </w:rPr>
        <w:t>Немцы еще надеялись начать наступление на Москву с Курского выступа. В одном из поворотных событий Великой Отечественной войны — Курской битве (5 июля — 23 августа 1943 г.) они были разгромлены в танковом сражении под Прохоров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юзники Германии стали подумывать о заключении сепаратного мира и выходе из войны. Победа над Германией была еще далека, но многим она казалась очевидной — почти настолько же, насколько несколько месяцев назад победа Германии. Проиграв битву за символ, гитлеровское командование проиграло войну.</w:t>
      </w:r>
    </w:p>
    <w:p>
      <w:pPr>
        <w:pStyle w:val="Normal"/>
        <w:spacing w:lineRule="auto" w:line="360"/>
        <w:ind w:firstLine="709"/>
        <w:jc w:val="both"/>
        <w:rPr/>
      </w:pPr>
      <w:r>
        <w:rPr>
          <w:color w:val="000000"/>
          <w:sz w:val="28"/>
          <w:lang w:val="en-US" w:eastAsia="en-US"/>
        </w:rPr>
        <w:t>Для осуществления операции под Курском, получившей наименование «Цитадель», противником были сосредоточены огромные силы и назначены наиболее опытные военачальники: 50 дивизий, в т. ч. 16 танковых, группы армий «Центр» (командующий – генерал-фельдмаршал Г. Клюге) и группы армий «Юг » (командующий – генерал-фельдмаршал Э. Манштейн). Всего, в составе ударных группировок противника находилось св. 900 тыс. человек, около 10 тыс. орудий и минометов, до 2700 танков и штурмовых орудий и более 2 тыс. самолетов. Важное место в замысле противника отводилось массированному применению новой боевой техники – танков «Тигр» и «Пантера», а также новых самолетов (истребителей «Фокке-Вульф-190А» и штурмовиков «Хеншель-129 »).</w:t>
      </w:r>
    </w:p>
    <w:p>
      <w:pPr>
        <w:pStyle w:val="Normal"/>
        <w:spacing w:lineRule="auto" w:line="360"/>
        <w:ind w:firstLine="709"/>
        <w:jc w:val="both"/>
        <w:rPr/>
      </w:pPr>
      <w:r>
        <w:rPr>
          <w:color w:val="000000"/>
          <w:sz w:val="28"/>
          <w:lang w:val="en-US" w:eastAsia="en-US"/>
        </w:rPr>
        <w:t>Начавшемуся 5 июля 1943 г. наступлению немецко-фашистских войск против северного и южного фасов Курского выступа советское командование противопоставило прочную активную оборону. Противник, наносивший удар на Курск с севера, был остановлен через четыре дня. Ему удалось вклиниться в оборону советских войск на 10 – 12 км. Группировка, наступавшая на Курск с юга, продвинулась на 35 км, но цели не достигла.</w:t>
      </w:r>
    </w:p>
    <w:p>
      <w:pPr>
        <w:pStyle w:val="Normal"/>
        <w:spacing w:lineRule="auto" w:line="360"/>
        <w:ind w:firstLine="709"/>
        <w:jc w:val="both"/>
        <w:rPr/>
      </w:pPr>
      <w:r>
        <w:rPr>
          <w:color w:val="000000"/>
          <w:sz w:val="28"/>
          <w:lang w:val="en-US" w:eastAsia="en-US"/>
        </w:rPr>
        <w:t>12 июля советские войска, измотав противника, перешли в контрнаступление. В этот день в районе железнодорожной станции Прохоровка произошло крупнейшее встречное танковое сражение второй мировой войны (до 1200 танков и самоходных орудий с обеих сторон). Развивая наступление, советские сухопутные войска, поддержанные с воздуха массированными ударами сил 2-й и 17-й воздушных армий, а также авиации дальнего действия, к 23 августа отбросили противника на запад на 140 – 150 км, освободили Орел, Белгород и Харьков.</w:t>
      </w:r>
    </w:p>
    <w:p>
      <w:pPr>
        <w:pStyle w:val="Normal"/>
        <w:spacing w:lineRule="auto" w:line="360"/>
        <w:ind w:firstLine="709"/>
        <w:jc w:val="both"/>
        <w:rPr>
          <w:color w:val="000000"/>
          <w:sz w:val="28"/>
          <w:lang w:val="en-US" w:eastAsia="en-US"/>
        </w:rPr>
      </w:pPr>
      <w:r>
        <w:rPr>
          <w:color w:val="000000"/>
          <w:sz w:val="28"/>
          <w:lang w:val="en-US" w:eastAsia="en-US"/>
        </w:rPr>
        <w:t>Вермахт потерял в Курской битве 30 отборных дивизий, в т. ч. 7 танковых, св. 500 тыс. солдат и офицеров, 1,5 тыс. танков, более 3,7 тыс. самолетов, 3 тыс. орудий.</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Победа советских войск под Курском положила начало мощному наступлению Красной Армии, развернувшемуся на огромном фронте протяженностью до 2 тыс. км. 23 августа был освобожден Харьков. Советские войска устремились на Запад, к Днепру. Широкая и глубокая река с высоким правым берегом представляла серьезную преграду для наступающих войск.</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Немцы по приказу Гитлера лихорадочно возводили здесь оборонительные сооружения, так называемый «Восточный вал». На одном из совещаний Гитлер заявил: «Скорее Днепр потечет обратно, нежели русские преодолеют его». Именно здесь Гитлер решил остановить наступление советских войск.</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 xml:space="preserve">Советское командование решило, во что бы то ни стало захватить днепровские </w:t>
      </w:r>
      <w:r>
        <w:rPr>
          <w:i/>
          <w:iCs/>
          <w:color w:val="000000"/>
          <w:sz w:val="28"/>
          <w:szCs w:val="28"/>
          <w:lang w:val="en-US" w:eastAsia="en-US"/>
        </w:rPr>
        <w:t xml:space="preserve">плацдармы. </w:t>
      </w:r>
      <w:r>
        <w:rPr>
          <w:color w:val="000000"/>
          <w:sz w:val="28"/>
          <w:szCs w:val="28"/>
          <w:lang w:val="en-US" w:eastAsia="en-US"/>
        </w:rPr>
        <w:t xml:space="preserve">В двадцатых числах сентября 1943 г. советские войска широким фронтом от Лоева (севернее Киева) до Днепропетровска вышли к Днепру и на многих участках, используя подручные средства, </w:t>
      </w:r>
      <w:r>
        <w:rPr>
          <w:i/>
          <w:iCs/>
          <w:color w:val="000000"/>
          <w:sz w:val="28"/>
          <w:szCs w:val="28"/>
          <w:lang w:val="en-US" w:eastAsia="en-US"/>
        </w:rPr>
        <w:t xml:space="preserve">форсировали </w:t>
      </w:r>
      <w:r>
        <w:rPr>
          <w:color w:val="000000"/>
          <w:sz w:val="28"/>
          <w:szCs w:val="28"/>
          <w:lang w:val="en-US" w:eastAsia="en-US"/>
        </w:rPr>
        <w:t>реку. За эту операцию 2438 воинов были удостоены звания Героя Советского Союза.</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В это же время войска Южного фронта освободили Донбасс; войска Северо-Кавказского фронта — Таманский полуостров и Новороссийск. На центральном участке фронта 17 сентября был освобожден Брянск, 25 сентября — Смоленск. Началось освобождение Белоруссии.</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Осенью 1943 г. развернулись бои на Правобережной Украине. Наступая с днепровских плацдармов, войска 1-го Украинского (Воронежского) фронта под командованием Н.Ф. Ватутина 6 ноября освободили столицу Украины Киев, войска 2-го Украинского (Степного) фронта под командованием И.С. Конева — Днепропетровск, войска 3-го Украинского (Юго-Западного) фронта под командованием Р.Я. Малиновского — Запорожье. Войска 4-го Украинского (Южного) фронта под командованием Ф.И. Толбухина вышли к Перекопу и в низовья Днепра. Несколько дивизий форсировали залив Азовского моря Сиваш.</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ходе летне-осенней кампании 1943 г. был завершен коренной перелом в войне против Германии. Советские войска разгромили половину всех вражеских дивизий, сражавшихся на Восточном фронте. Впервые для развития успеха в наступлении были широко использованы танковые армии и корпуса. Резко возросли подвижность и маневренность войск, плотность артиллерийского огня. Советская авиация завоевала полное господство в воздухе. Надежды германского командования если не на разгром Красной Армии, то хотя бы на прочную стратегическую оборону не оправдали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Завершение Великой отечественной войны. Источники и цена победы советского народа над Германи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Несмотря на поражение в летне-осенней кампании 1943 г. на Восточном фронте, Германия все еще располагала значительными силами для дальнейшего ведения войны. Германское командование держало на Восточном фронте около 2/3 всех своих дивизий, 70—75% танков, орудий и минометов.</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Но к 1944 г. в результате самоотверженного труда советского народа было полностью ликвидировано превосходство противника в боевых средствах и технике. Красная Армия превосходила немецкую по численности в 1,3 раза, по оснащенности орудиями и минометами — в 1,7, танками и самоходными орудиями — в 1,4, по количеству самолетов — в 2,7 раза.</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Ставка Верховного Главнокомандования поставила на 1944 г. задачу рядом последовательных ударов окончательно разгромить главные немецкие группировки и завершить изгнание захватчиков с советской земли.</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Первый удар был нанесен в январе 1944 г. под Ленинградом и Новгородом. Была полностью снята блокада Ленинграда.</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В феврале была окружена и разгромлена крупная группировка противника в районе Корсунь-шевченковский на Украине. Весной Красная Армия продолжала наступательные действия на широком участке от Луцка до устья Днепра.</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Войска 2-го Украинского фронта, форсировав Днестр, 26 марта вышли на государственную границу по реке Прут и вступили на территорию Румынии. Войска 3-го Украинского фронта освободили Одессу.</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В это же время войска 4-го Украинского фронта начали освобождение Крыма. Прорвав оборону противника, советские войска вышли 15 апреля к внешнему обводу укреплений Севастополя. 7 мая после двухдневной артиллерийской подготовки начался штурм Севастополя. 9 мая город русской славы был освобожден.</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После окончания боев на Украине и в Крыму на советско-германском фронте наступило затишье. Советские войска провели перегруппировку сил, получили пополнение личного состава, вооружения, боеприпасов и горючего. Противник, ожидая новых ударов, совершенствовал оборону.</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Победы, одержанные Красной Армией в 1943—1944 гг., делали реальной перспективу разгрома Германии силами Советского Союза, без помощи союзников. Опасаясь усиления СССР и распространения его влияния на страны Западной Европы, правящие круги США и Англии не могли дальше откладывать открытие второго фронта. 6 июня 1944 г. союзники высадили десант в Нормандии и стали медленно продвигаться в глубь Франции.</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В это время советские войска нанесли ряд мощных ударов по противнику, что не позволило ему перебросить на Запад против войск союзников дивизии с Восточного фронта.</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Летнее наступление Красной Армии началось 10 июня 1944 г. на Карельском перешейке. Войска Ленинградского фронта под командованием Л.А. Говорова прорвали «линию Маннер-гейма» и 20 июня взяли Выборг. Вскоре финское правительство запросило перемирие и разорвало отношения с Германией.</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Но основной удар был нанесен в Белоруссии. Наступательная операция «Багратион» началась 23 июня 1944 г. на севере Белоруссии ударом войск 1-го Прибалтийского фронта (командующий генерал И.X. Баграмян) и 3-го Белорусского фронта (командующий И. Д. Черняховский). 24 июня на юге Белоруссии перешел в наступление 1-й Белорусский фронт (командующий К.К. Рокоссовский). Окружив немецкие войска под Витебском, Бобруйском, Оршей и Могилевом, советские армии устремились на Запад. Развивая наступление, танковые корпуса 1-го и 3-го Белорусских фронтов 3 июля 1944 г. освободили Минск. Восточнее Минска были окружены, а затем пленены остатки немецких войск.</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Советские войска получили возможность стремительно двигаться к западным границам. 13 июля была освобождена столица Литвы — Вильнюс. Войска 1-го Белорусского фронта 20 июля форсировали реку Западный Буг, южнее Бреста, и вступили на территорию Польши. 1-й Прибалтийский фронт, освободив 27 июля Шауляй, повернул часть своих сил на север и 31 июля вышел к Рижскому заливу.</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В середине июля перешел в наступление 1-й Украинский фронт. 27 июля был освобожден Львов. В начале августа советские войска вышли к реке Висла и на ряде участков форсировали ее.</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Летнее наступление Красной Армии в 1944 г. привело к коренному изменению стратегической обстановки и создало условия для последнего, завершающего удара по Германии, освобождения завоеванных стран Европы.</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Советские войска, после более чем месячного непрерывного наступления, продвинулись далеко на Запад и нуждались в передышке. Кроме того, на флангах наших армий, действовавших на главном направлении, сохранялись крупные группировки войск противника, как в Прибалтике, так и в Румынии. Без уничтожения их дальнейшее продвижение советских войск на Варшавско-Берлинском направлении было бы весьма рискованным.</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Разгром немецких войск в Прибалтике осуществили войска Ленинградского и Прибалтийского фронтов, 22 сентября 1944 г. был освобожден Таллин, 13 октября — Рига. Войска 1-го Прибалтийского фронта прорвали оборону противника западнее Шауляя и 10 октября вышли на побережье Балтийского моря. Прибалтийская группировка немецких войск в составе 33 дивизий оказалась изолированной в Курляндии.</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20 августа войска 2-го и 3-го Украинских фронтов перешли в наступление на южном фланге и уже через три дня боев окружили основные силы немецко-румынских войск. 23 августа в Бухаресте произошел военный переворот. Германский ставленник маршал И. Антонеску и ряд его министров были арестованы. Попытки немцев захватить Бухарест натолкнулись на сопротивление восставшего населения и подоспевших советских войск.</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Войска 3-го Украинского фронта после завершающих боев в Румынии вышли на реку Дунай к болгарской границе и 8 сентября перешли ее. На следующий день в Софии было свергнуто прогерманское правительство.</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Победа советских войск на Балканах, присоединение к антигитлеровской коалиции Румынии и Болгарии создали благоприятные условия для освобождения Югославии, Греции и Албании. 20 октября совместными усилиями войск 3-го Украинского фронта и отрядов Народно-освободительной армии Югославии был взят Белград.</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Под ударами советских войск на Востоке и союзных войск на Западе положение германской армии в конце августа резко ухудшилось. Немецкое командование было не в состоянии вести борьбу на два фронта, оно начало отвод войск на Западе к границам Германии.</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Советские войска, форсировав Дунай севернее и южнее Будапешта, соединились западнее города. Будапештская группировка противника, насчитывавшая 200 тыс. солдат и офицеров, оказалась в окружении. 18 февраля 1945 г. столица Венгрии была освобождена. Красная Армия вышла к границам Австрии, а в апреле была взята ее столица Вена.</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В первой половине января 1945 г. советские войска перешли в решительное наступление в Польше. Главная полоса обороны противника по реке Висла была прорвана в первые же сутки. Войска 1-го Белорусского фронта, которыми с ноября 1944 г. командовал Г. К. Жуков, уже на третий день боев овладели Варшавой. Стремительно продвигаясь на Запад, войска фронта 29 января 1945 г. вступили на территорию Германии и, форсировав реку Одер, захватили Кюстринский плацдарм в непосредственной близости от Берлина.</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Войска 1-го Украинского фронта под командованием И. С. Конева, наступая с Сандомирского плацдарма, освободили 19 января Краков, 23 января вышли к реке Одер и в ряде мест форсировали ее.</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2-й Белорусский фронт (командующий К. К. Рокоссовский), наступая севернее Варшавы, в начале февраля вышел на Балтийское побережье и отрезал группировку немецких войск в Восточной Пруссии.</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3-й Белорусский фронт (командующий И. Д. Черняховский, а после его гибели — с 20 февраля 1945 г. А. М. Василевский), взломав мощную оборону противника в Восточной Пруссии, 30 января изолировал крупную группировку войск в Кенигсберге.</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В первой половине апреля 1945 г. советское командование приступило к подготовке завершающей стратегической операции—овладению Берлином. Сталин придавал решающее значение самому факту взятия Берлина советскими войсками без помощи войск союзников.</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На направлениях главных ударов было создано внушительное превосходство над противником.</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Наступление на Берлин началось с Кюстринского плацдарма на реке Одер 16 апреля 1945 г. Наиболее тяжелые бои развернулись на Зееловских высотах и к исходу 17 апреля они были взяты. 20 апреля советские войска вышли на восточные окраины</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Берлина. Танковые корпуса обходили Берлин с севера. 16 апреля перешел в наступление и 1-й Украинский фронт. Прорвав несколько линий обороны, танковые войска фронта устремились на Берлин, обходя его с юга. 21 апреля завязались бои на южных окраинах Берлина. А 24 апреля кольцо вокруг Берлина сомкнулось. Начался штурм столицы третьего рейха.</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Войска союзников, форсировав Рейн, также продвигались в глубь Германии навстречу наступавшим советским войскам. Их первая встреча состоялась 25 апреля на реке Эльбе у города Торгау.</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Тем временем войска 1-го Белорусского и 1-го Украинского фронтов, преодолевая яростное сопротивление врага, приближались к центру города. 29 апреля советские войска прорвались к рейхстагу, и после упорного боя вечером 30 апреля воины 150-й стрелковой дивизии М. А. Егоров и М. В. Кантария водрузили над куполом рейхстага Красное Знамя Победы. Гитлер покончил жизнь самоубийством. 2 мая остатки Берлинского гарнизона полностью капитулировали.</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Церемония подписания акта о безоговорочной капитуляции Германии состоялась 8 мая. В соответствии с актом уцелевшие от разгрома группировки немецких войск в течение следующего дня сложили оружие и сдались в плен. Только немецкие войска в Чехии пытались уклониться от капитуляции, но под ударами советских войск 9 мая была освобождена Прага, а через два дня остатки этих войск сдались в плен.</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Указом Президиума Верховного Совета СССР день 9 мая был объявлен праздником Победы. А 24 июня на Красной площади в Москве состоялся Парад Побе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беда в Великой Отечественной войне стала общим великим подвигом народов СССР, гордостью для многих поколений потомков. </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Но встает вопрос о том, какова была цена этой победы. Двадцать миллионов? Сорок? А может и больше, если учитывать участников штрафных батальонов, репрессированных во время войны... Какова была бы цена победы, не сделай Сталин и его приспешники стольких ошиб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устоявшемуся мнению историков, число погибших в годы войны советских людей составило 27 млн. человек. Из мужчин 1923 г. рождения к концу войны остались в живых лишь 3%. Война сильно подорвала экономику страны: 30% национального богатства было потеряно, в том числе 1710 городов, 70 тыс. сел сожжены; уничтожено 31850 заводов и фабрик, 1135 шахт, 65 тыс. км железных дорог, 16 тыс. паровозов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торой мировой войне участвовало 72 государства с населением 1,7 млрд. человек. Во второй мировой войне погибло 50 млн. человек, в 5 раз больше, чем в первой.</w:t>
      </w:r>
    </w:p>
    <w:p>
      <w:pPr>
        <w:pStyle w:val="Style17"/>
        <w:spacing w:lineRule="auto" w:line="360"/>
        <w:ind w:firstLine="709"/>
        <w:jc w:val="both"/>
        <w:rPr/>
      </w:pPr>
      <w:r>
        <w:rPr>
          <w:rFonts w:cs="Times New Roman" w:ascii="Times New Roman" w:hAnsi="Times New Roman"/>
          <w:color w:val="000000"/>
          <w:sz w:val="28"/>
          <w:szCs w:val="28"/>
          <w:lang w:val="en-US" w:eastAsia="en-US"/>
        </w:rPr>
        <w:t>Из государств - участниц войны главную тяжесть нес Советский Союз. Протяженность советско-германского фронта составляла от 3 до 6 тыс. км, фронтов в Северной Африке и Италии - 300-350 км, Западного фронта - 800 км. На советско-германском фронте действовало от 190 до 270 дивизий противника, в Северной Африке - от 9 до 206 в Италии - от 7 до 26. Советские войска уничтожили, пленили и разгромили более 600 дивизий фашистской Германии и ее союзников. США и Англия нанесли поражение 176 немецко-фашистским дивизиям. СССР потерял, убитыми составили менее 14 млн., Англии и США - по нескольку сотен тысяч.</w:t>
      </w:r>
    </w:p>
    <w:p>
      <w:pPr>
        <w:pStyle w:val="Style17"/>
        <w:spacing w:lineRule="auto" w:line="360"/>
        <w:ind w:firstLine="709"/>
        <w:jc w:val="both"/>
        <w:rPr/>
      </w:pPr>
      <w:r>
        <w:rPr>
          <w:rFonts w:cs="Times New Roman" w:ascii="Times New Roman" w:hAnsi="Times New Roman"/>
          <w:color w:val="000000"/>
          <w:sz w:val="28"/>
          <w:szCs w:val="28"/>
          <w:lang w:val="en-US" w:eastAsia="en-US"/>
        </w:rPr>
        <w:t>Материальный ущерб СССР от войны составил более 2,5 трил. рублей в довоенных ценах.</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беда Советского Союза в войне над гитлеровской Германией была обусловлена рядом причин. В экстремальных условиях военной поры советская экономика смогла быстрее перейти на выпуск вооружения и превзойти промышленную мощь фашистского блока. Правящая в стране Коммунистическая партия пользовалась доверием и поддержкой большинства населения страны. Война для СССР была оборонительной, справедливой. Это способствовало подъему традиционного русского и советского патриотизма. Звание Героя Советского Союза получили более 11,5 тыс. человек.</w:t>
      </w:r>
    </w:p>
    <w:p>
      <w:pPr>
        <w:pStyle w:val="Style17"/>
        <w:spacing w:lineRule="auto" w:line="360"/>
        <w:ind w:firstLine="709"/>
        <w:jc w:val="both"/>
        <w:rPr/>
      </w:pPr>
      <w:r>
        <w:rPr>
          <w:rFonts w:cs="Times New Roman" w:ascii="Times New Roman" w:hAnsi="Times New Roman"/>
          <w:color w:val="000000"/>
          <w:sz w:val="28"/>
          <w:szCs w:val="28"/>
          <w:lang w:val="en-US" w:eastAsia="en-US"/>
        </w:rPr>
        <w:t>Победе СССР способствовала и материально-техническая, военная помощь со стороны его союзников по антигитлеровской коалиции.</w:t>
      </w:r>
    </w:p>
    <w:p>
      <w:pPr>
        <w:pStyle w:val="Style17"/>
        <w:spacing w:lineRule="auto" w:line="360"/>
        <w:ind w:firstLine="709"/>
        <w:jc w:val="both"/>
        <w:rPr/>
      </w:pPr>
      <w:r>
        <w:rPr>
          <w:rFonts w:cs="Times New Roman" w:ascii="Times New Roman" w:hAnsi="Times New Roman"/>
          <w:color w:val="000000"/>
          <w:sz w:val="28"/>
          <w:szCs w:val="28"/>
          <w:lang w:val="en-US" w:eastAsia="en-US"/>
        </w:rPr>
        <w:t>За годы войны выросло воинское искусство как высшего руководства армии (Г.К. Жуков, А.М. Василевский, И.С. Конев, К.К. Рокосовский и др.), так и среднего и младшего офицерского состава. Однако цена этого мастерства и цена победы была очень дорого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источников нашей победы в Великой Отечественной войне на первый план справедливо выдвигается массовый героизм советских людей. Однако в книгах он до сих пор представляется как подвиги отдельных личностей. На мой взгляд, следует обратить внимание на главное - на коллективный подвиг частей, соединений, заводов, колхозов, советских ученых. Это - героизм другого рода - длительный и тяжелый «ратный» труд миллионов красноармейцев в условиях постоянной смертельной опасности, беззаветный труд миллионов рабочих, крестьян, служащих, научно-технической интеллигенции при предельном напряжении духовных и физических сил, часто в условиях голода и холода.</w:t>
      </w:r>
    </w:p>
    <w:p>
      <w:pPr>
        <w:pStyle w:val="Style17"/>
        <w:spacing w:lineRule="auto" w:line="360"/>
        <w:ind w:firstLine="709"/>
        <w:jc w:val="both"/>
        <w:rPr/>
      </w:pPr>
      <w:r>
        <w:rPr>
          <w:rFonts w:cs="Times New Roman" w:ascii="Times New Roman" w:hAnsi="Times New Roman"/>
          <w:color w:val="000000"/>
          <w:sz w:val="28"/>
          <w:szCs w:val="28"/>
          <w:lang w:val="en-US" w:eastAsia="en-US"/>
        </w:rPr>
        <w:t>Победа, завоеванная невиданным героизмом народа на фронте и величайшим самопожертвованием в тылу, была использована Сталиным и его окружением для укрепления тоталитаризма в СССР и создания подобных режимов в странах Восточной Евро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йдут века, тысячелетия, а немеркнущая слава отважных защитников, чудо - богатырей социалистической Родины будет вечно жить в памяти народов мира как ярчайшей пример непревзойденного в истории войн, мужества и геро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t>И чтобы не говорили, это война была выиграна, а не проигра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этой работе я, попыталась показать причины начала Великой Отечественной войны, СССР в первые годы войны, эффективность и организованность действий руководства. Проанализировала германский план «Барбаросса», характер и цели Великой Отечественной войны, ее периодизацию и военные действия на каждом из этап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сследовала процесс мобилизации сил советского народа на отпор врагу - эвакуацию и конверсию промышленности, работу под лозунгом «Все для фронта, все для побед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ределила источники, цену и значение победы СССР в Великой Отечественной войн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7"/>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писок литератур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jc w:val="both"/>
        <w:rPr/>
      </w:pPr>
      <w:r>
        <w:rPr>
          <w:color w:val="000000"/>
          <w:sz w:val="28"/>
          <w:szCs w:val="28"/>
          <w:lang w:val="en-US" w:eastAsia="en-US"/>
        </w:rPr>
        <w:t xml:space="preserve">1. Андреев П.А. Энциклопедия. История. М.: Дрофа, 1998. </w:t>
      </w:r>
    </w:p>
    <w:p>
      <w:pPr>
        <w:pStyle w:val="Normal"/>
        <w:autoSpaceDE w:val="false"/>
        <w:spacing w:lineRule="auto" w:line="360"/>
        <w:jc w:val="both"/>
        <w:rPr/>
      </w:pPr>
      <w:r>
        <w:rPr>
          <w:color w:val="000000"/>
          <w:sz w:val="28"/>
          <w:szCs w:val="28"/>
          <w:lang w:val="en-US" w:eastAsia="en-US"/>
        </w:rPr>
        <w:t xml:space="preserve">2. Белоусов, А.В. О решающей роли СССР в достижении победы во Второй мировой войне / А.В. Белоусов. // Военно-исторический журнал. - 2006. </w:t>
      </w:r>
    </w:p>
    <w:p>
      <w:pPr>
        <w:pStyle w:val="Normal"/>
        <w:autoSpaceDE w:val="false"/>
        <w:spacing w:lineRule="auto" w:line="360"/>
        <w:jc w:val="both"/>
        <w:rPr/>
      </w:pPr>
      <w:r>
        <w:rPr>
          <w:color w:val="000000"/>
          <w:sz w:val="28"/>
          <w:szCs w:val="28"/>
          <w:lang w:val="en-US" w:eastAsia="en-US"/>
        </w:rPr>
        <w:t>3. Бобылев, П.Н. К какой войне готовился Генштаб РККА в 1941 г. / Бобылев П. Н. // Отечественная история. - 1995.</w:t>
      </w:r>
    </w:p>
    <w:p>
      <w:pPr>
        <w:pStyle w:val="Normal"/>
        <w:autoSpaceDE w:val="false"/>
        <w:spacing w:lineRule="auto" w:line="360"/>
        <w:jc w:val="both"/>
        <w:rPr/>
      </w:pPr>
      <w:r>
        <w:rPr>
          <w:color w:val="000000"/>
          <w:sz w:val="28"/>
          <w:szCs w:val="28"/>
          <w:lang w:val="en-US" w:eastAsia="en-US"/>
        </w:rPr>
        <w:t xml:space="preserve">4. Борозняк А.И. 22 июня 1941 года. Взгляд с «той» стороны / А. И. Борозняк. // Отечественная история. - 1994. </w:t>
      </w:r>
    </w:p>
    <w:p>
      <w:pPr>
        <w:pStyle w:val="Normal"/>
        <w:autoSpaceDE w:val="false"/>
        <w:spacing w:lineRule="auto" w:line="360"/>
        <w:jc w:val="both"/>
        <w:rPr/>
      </w:pPr>
      <w:r>
        <w:rPr>
          <w:color w:val="000000"/>
          <w:sz w:val="28"/>
          <w:szCs w:val="28"/>
          <w:lang w:val="en-US" w:eastAsia="en-US"/>
        </w:rPr>
        <w:t>5. Великая Отечественная война. 1941-1945. Энциклопедия / Ред. М. М. Козлов. - М.: Просвещение, 1985.</w:t>
      </w:r>
    </w:p>
    <w:p>
      <w:pPr>
        <w:pStyle w:val="Normal"/>
        <w:autoSpaceDE w:val="false"/>
        <w:spacing w:lineRule="auto" w:line="360"/>
        <w:jc w:val="both"/>
        <w:rPr/>
      </w:pPr>
      <w:r>
        <w:rPr>
          <w:color w:val="000000"/>
          <w:sz w:val="28"/>
          <w:szCs w:val="28"/>
          <w:lang w:val="en-US" w:eastAsia="en-US"/>
        </w:rPr>
        <w:t>6. Данилов А.А. История России. Саратов: Просвещение, 1999.</w:t>
      </w:r>
    </w:p>
    <w:p>
      <w:pPr>
        <w:pStyle w:val="Normal"/>
        <w:autoSpaceDE w:val="false"/>
        <w:spacing w:lineRule="auto" w:line="360"/>
        <w:jc w:val="both"/>
        <w:rPr/>
      </w:pPr>
      <w:r>
        <w:rPr>
          <w:color w:val="000000"/>
          <w:sz w:val="28"/>
          <w:szCs w:val="28"/>
          <w:lang w:val="en-US" w:eastAsia="en-US"/>
        </w:rPr>
        <w:t>7. Кулиш В.М. Великая победа / В.М. Кулиш. // Страницы истории советского общества. Факты, проблемы, люди / Под ред. А. Т. Кинкулькина. - М.: Политиздат, 1989.</w:t>
      </w:r>
    </w:p>
    <w:p>
      <w:pPr>
        <w:pStyle w:val="Normal"/>
        <w:autoSpaceDE w:val="false"/>
        <w:spacing w:lineRule="auto" w:line="360"/>
        <w:jc w:val="both"/>
        <w:rPr/>
      </w:pPr>
      <w:r>
        <w:rPr>
          <w:color w:val="000000"/>
          <w:sz w:val="28"/>
          <w:szCs w:val="28"/>
          <w:lang w:val="en-US" w:eastAsia="en-US"/>
        </w:rPr>
        <w:t>8. Кирсанов, Н.А. Великая Отечественная война 1941-1945 г.г.: национальные и добровольческие формирования по разные стороны фронта / Н. А. Кирсанов, С.И. Дробязко. // Отечественная история. - 2001.</w:t>
      </w:r>
    </w:p>
    <w:p>
      <w:pPr>
        <w:pStyle w:val="Normal"/>
        <w:autoSpaceDE w:val="false"/>
        <w:spacing w:lineRule="auto" w:line="360"/>
        <w:jc w:val="both"/>
        <w:rPr/>
      </w:pPr>
      <w:r>
        <w:rPr>
          <w:color w:val="000000"/>
          <w:sz w:val="28"/>
          <w:szCs w:val="28"/>
          <w:lang w:val="en-US" w:eastAsia="en-US"/>
        </w:rPr>
        <w:t>9. Медведев Р. А., И. В.Сталин в первые дни Великой Отечественной войны / Р. А. Медведев. // Новая и новейшая история. - 2002.</w:t>
      </w:r>
    </w:p>
    <w:p>
      <w:pPr>
        <w:pStyle w:val="Normal"/>
        <w:autoSpaceDE w:val="false"/>
        <w:spacing w:lineRule="auto" w:line="360"/>
        <w:jc w:val="both"/>
        <w:rPr/>
      </w:pPr>
      <w:r>
        <w:rPr>
          <w:color w:val="000000"/>
          <w:sz w:val="28"/>
          <w:szCs w:val="28"/>
          <w:lang w:val="en-US" w:eastAsia="en-US"/>
        </w:rPr>
        <w:t xml:space="preserve">10. Невежин В.А. Стратегические замыслы Сталина накануне 22 июня 1941 г. / В.А. Невежин. // Отечественная история. - 1999. </w:t>
      </w:r>
    </w:p>
    <w:p>
      <w:pPr>
        <w:pStyle w:val="Normal"/>
        <w:autoSpaceDE w:val="false"/>
        <w:spacing w:lineRule="auto" w:line="360"/>
        <w:jc w:val="both"/>
        <w:rPr/>
      </w:pPr>
      <w:r>
        <w:rPr>
          <w:color w:val="000000"/>
          <w:sz w:val="28"/>
          <w:szCs w:val="28"/>
          <w:lang w:val="en-US" w:eastAsia="en-US"/>
        </w:rPr>
        <w:t>11. Потемкина М.Н. Эвакуация и национальные отношения в советском тылу в годы Великой Отечественной войны / М. Н. Потемкина. // Отечественная история. - 2001.</w:t>
      </w:r>
    </w:p>
    <w:p>
      <w:pPr>
        <w:pStyle w:val="Normal"/>
        <w:autoSpaceDE w:val="false"/>
        <w:spacing w:lineRule="auto" w:line="360"/>
        <w:jc w:val="both"/>
        <w:rPr/>
      </w:pPr>
      <w:r>
        <w:rPr>
          <w:color w:val="000000"/>
          <w:sz w:val="28"/>
          <w:szCs w:val="28"/>
          <w:lang w:val="en-US" w:eastAsia="en-US"/>
        </w:rPr>
        <w:t>12. Ромащенко Е.В., Смирнов И.Н. «Справочник школьника», раздел «История Отечества». М.: АСТ – ПРЕСС, 1999.</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Текст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ind w:firstLine="720"/>
      <w:jc w:val="both"/>
    </w:pPr>
    <w:rPr>
      <w:rFonts w:ascii="Bookman Old Style" w:hAnsi="Bookman Old Style" w:cs="Bookman Old Style"/>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2:00Z</dcterms:created>
  <dc:creator>-</dc:creator>
  <dc:description/>
  <cp:keywords/>
  <dc:language>en-US</dc:language>
  <cp:lastModifiedBy>SYSTEM</cp:lastModifiedBy>
  <dcterms:modified xsi:type="dcterms:W3CDTF">2011-09-21T12:52:00Z</dcterms:modified>
  <cp:revision>2</cp:revision>
  <dc:subject/>
  <dc:title/>
</cp:coreProperties>
</file>