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сты по средневековой истории Казахст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находится вторая ставка тюргешей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Минг-Булак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унгут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раз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айрам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сс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лет карлукские правители господствовали в Семиречье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. 200 лет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к.250 л.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00л.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25 лет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80 ле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1080" w:hanging="371"/>
        <w:jc w:val="both"/>
        <w:rPr/>
      </w:pPr>
      <w:r>
        <w:rPr>
          <w:b/>
          <w:sz w:val="28"/>
          <w:szCs w:val="28"/>
        </w:rPr>
        <w:t>В годы правления какого кагана в 715- 738 гг. произошло укрепление Тюргешского каганата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егуй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уган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улук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акал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о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756 г. тюргешский каганат пал под натиском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лук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ыпчаков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Огузов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имаков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лма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звали арабы Сулука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ободный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нушительны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инственный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жественны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одливы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ак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. назывались племена карлуков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гузы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улак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юркеши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ягма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игил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году распался Уйгурский каганат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766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900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840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030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756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Где первоначально оформилось ядро огузской группировки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Сыр- Дарья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Западный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миречье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еверо-Восточный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Центр.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территорию занимали огузы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Западный Казахстан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) Мавераннах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Центр. Казахстан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сточный Турке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Южный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ца огузов 10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раз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ыгнак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Янгикент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уркестан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ласагу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Глава огузов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-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. носил титу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юль - эркин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жабгу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шад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аган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эльтеб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Как в огузском государстве назывался совет зна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юбаши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удун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анкаш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урал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ив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5 г. между огузами и киевским князем Святославом был заключен военный союз проти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итая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осударства эфталит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зарского каганата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ра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жунгар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 985г. огузы заключили военный союз с киевским князем проти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олжской Булгарии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кима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зарского каганата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овце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кыпча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о огузов пало под нат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китайцев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ельджук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рлуков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йр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ыпч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лемена входили в огузский союз племен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аладжи, чаруки, баюндур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ксоланы, аланы, сира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чигили, ягма, тухс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юркеши, роксолан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гма, чаруки, була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джабгу у огузо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юль- эркин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еклербек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юбаши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удун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уюру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ком году распался карлукский каганат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44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940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870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756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82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послужило ослаблению Огузского государства и подъему народных восстаний на рубеже Х-Х1 вв.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ые набеги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центробежные тенден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ждоусобицы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адения соседних племе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ост налог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гда тюрки стали хозяевами Великого Шелкового пут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 завоевания Средней Аз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)заключив договор с Византие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разбив эфталит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ставив Иран платить дан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ком году последний джабгу огузов Шах - Малик покорил Хорезм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25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985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41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030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940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2.Государство огузов существовало в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 нач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вв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в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в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 принадлежит первое сообщение о письменности тюрок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рко Поло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.Рубрук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Менандру Протектору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ыма Цян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Томпсону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4. Какие племена входили в Западно-Тюркский каганат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гузы, кыпчаки, сельджу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унны, уйсуни, калма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суни, канглы, тюркеш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юркеши, роксолан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гма, чаруки, була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5 Когда образовался Тюркский каганат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542г.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552г.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562г.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756г.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603г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лся сборщик налога в Западно- Тюркском каганате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абудун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ктадар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удун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рхан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а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тель Тюргешского каганата, начавший борьбу с арабам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-Элиг каган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акал-каг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умын каган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улук-каг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Мукан каг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яя резиденция Западно- Тюркского каганат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яб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инг- Булаг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Шаш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айрам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ласагу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Самое крупное тюркоязычное племя, расселившееся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в.  от Восточной Европы до Северной Монголи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ле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юркеши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арлуки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шина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шид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каком кагане Тюркский каганат стал политическим гегемоном в Центральной Ази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умыне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кале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Мукане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ч-Элиге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улук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им государством в 561-563гг. тюрки заключили антиэфталитский союз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Византия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олжская Булгария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ита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ран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аманид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лась древнетюркская письменность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гдийская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йгурская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руническая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фарси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рабска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 Западно-Тюркском каганате выполнял судебные функци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буюруки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ьтебер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шад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льтебер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уду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ого века тюрки испытывают сильное влияние буддизма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в.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в.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.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в.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ды правления какого кагана в 715-738гг. произошло укрепление Тюргешского каганата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егуй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уган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улук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ч-Элик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ака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век вторжения арабов на территорию Казахст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в.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Хвв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 по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в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в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37.Кто потеснил огузов с берегов Сыр - Дарьи, Аральского и Каспийского мор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ыпчаки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юргеши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русские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итайцы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й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8. На какой территории компактно проживали уйгуры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вераннах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сточный Турке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Юго- Восточный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падный Казахст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тральный Казахстан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9 Что означает “джабгу” у огузов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тул правителя огуз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полнитель судебной вла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заместитель верховного правител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следник престол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борщик налог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0 На какой территории Казахстана постоянно проживали кимак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северо- востоке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юг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паде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юго-восток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1 Где находилась ставка кимакских каган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Иртыш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ыр - Дарье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на Урале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Яике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Тоб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2.Территорию каких племен захватили кима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гузов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ыпчаков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йгуров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алмаков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нгы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43 В 656г. после падения Западно-Тюркского каганата возникло ядро кимекского племенного союза. Какой титул носил глава кимеков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ган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рхан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жабгу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ад-тутук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ги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4 С каким племенем связан ранний этап истории кимаков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гм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яньмо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улак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игиль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л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5 Какой персидский историк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в. писал о кимаках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ардези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л- Якуби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аласагуни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л-Омари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бар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6 Преемником Уч-Элика стал его сын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кал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ильге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Мукан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апаган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юльтеги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47 Самым крупным и сильным племенем, находившимся под влиянием кимакского каганата, был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гузы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ыпчаки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найманы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ереиты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раханид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48 “Состояли из 24 племен и делились на бузуков и учуков”-говорит М.Кашгари о племен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гузов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рлуков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юргешей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еле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юрк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49 Одно из ранних известий о существовании у огузов государства встречается в сочинени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шгари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ль-Якуби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Ибн-Хаукаля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л-Омари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бар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50 С конц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- начале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веков кыпчаки были в составе государств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аханид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рлук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имаков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йманов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Хорезмшах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51. Серьезное поражение арабским войскам в Мавераннахре (705-706гг.) нанесли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диненные силы тюргешей и согдийце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диненные силы карлуков и кипча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найманы и кереит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онгол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итай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52 Посольство Тюркского каганата в Константинополе во главе с Маниахом в 568 году заключило торговое соглашение проти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фталит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итая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Ирана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орезмшаха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раб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В каком году между эмиром Тимуром и Ильяс-Ходжой произошло сражение, вошедшее в историю как «Грязевая битва»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358г.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338г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1365г.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380г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395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54 В чьих руках была высшая судебная власть в Западно-Тюркском Каганате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абгу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рхана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Эльтебер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егин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уду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5 Значительная часть огузов под напором кыпчаков ушл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территорию Волги и Урал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Южный Казахстан и бассейн Сырдарь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 Восточную Европу и Малую Ази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Западную Европ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Восточный Турке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6 Выделите основную черту этногенеза тюрко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оразвитие огузов, кипчаков, кима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лияние иранской культур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лияние арабской культуры</w:t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) смещение тюркоязычных народов с Востока на Запад и зарождение тюркских раннефеодальных государст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57 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вв. оформился огузский союз племен, включавший племен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ксоланы, халаджи, исседон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аладжи, чаруки, карлуки, баюндур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Чаруки, аланы, усун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оксоланы, алан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рлуки, кимаки, кыпча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58. Какой народ положил конец существованию Уйгурского каганат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нисейские кыргызы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ыпча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итайцы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лма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раб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59 Какое государство в источниках называется “государством десяти стрел”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адно-Тюркский каганат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ханство Абулхай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юргешский каганат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захское ханств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арлукское государств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60 За отвод войск тюркам обязывался выплачивать дань в размере 40 тыс.золотых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ран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зантия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Афганистан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вераннахр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итай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1. Таласская битва  произошл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760 г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745 г.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751 г.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840г.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75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2. Название киданского государства в начале Х 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о каракитаев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мперия Ц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мперия Ляо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иданский ул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мперия 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63. В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вв. тюркоязычные племена, сознавая свою принадлежность к единому этносу, принимали этно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имак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ыпчак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азах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огай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зб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4 Родоначальник династии карахан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лук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тук Богра-хан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Муган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асы Бука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рслан хан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5 Столицей восточного ханства караханидов был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уркестан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Янгикент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аласагун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рар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шга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6 Что такое “икта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дельная земля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тивный орга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аво на сбор налога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ельное пожалова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сполнительный орга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7.Что такое вакф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ли мусульманского духовенств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а эксплуатации общинник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ид налог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щественная работ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ид повинност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8.Когда государство караханидов разделилось на 2 част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ец 30-х гг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.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998г.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20-е гг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.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60-е гг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041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9.В 942-1210 гг. существовало государство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аханидов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гузов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ыпчаков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имаков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йман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0.Племя, положившее начало государству Караханидо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ухси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аюндуры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ягма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игиль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нгы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1.На каком языке разговаривали каракита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ранском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нгольском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юркском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итайском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огайско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2.До переселения в Семиречье как назывались карахытаи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идани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яньмо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улак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итайцы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ш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3.Глава карахытайского государства носил титул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ган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урхан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хана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акана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рха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74.В нач. 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. какие племена вытеснили каракытаев из Семиречья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аханиды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нголы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найманы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ыпчаки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има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5. Эпоха правления каракытае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щественно изменила устои государства</w:t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jc w:val="both"/>
        <w:rPr/>
      </w:pPr>
      <w:r>
        <w:rPr>
          <w:sz w:val="28"/>
          <w:szCs w:val="28"/>
        </w:rPr>
        <w:t>В) способствовала развитию в Семиречье оседло- земледельческого хозяйства</w:t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jc w:val="both"/>
        <w:rPr/>
      </w:pPr>
      <w:r>
        <w:rPr>
          <w:sz w:val="28"/>
          <w:szCs w:val="28"/>
        </w:rPr>
        <w:t>С) не внесла существенных изменений в экономику и культуру Казахста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пособствовала развитию в Семиречье китайского влия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6.Сколько племен входили в найманскую конфедерацию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8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7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10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5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7.Государство кереитов было разгромлено 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00г.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03г.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1210г.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213г.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19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78.В образовании государства Караханидов главную роль сыграли племен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рлукской кон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авроматской кон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имакской кон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ыпчакской кон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юркской конфедер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79.В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. граница между Западным и Восточным ханствами караханидов проходила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ырдарь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ртышу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ралу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ласу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обол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0. Время существования кыпчакского х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 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ч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1219гг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940- к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в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1.Какой род считался династийным у кыпчаков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ль- борили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игили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ухси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ягма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ш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2.Как называли кыпчаков в русских летописях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овцы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уманы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печенеги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млюки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зах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3.В нач.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. кыпчаки вытеснили из нижнего и среднего течения Сырдарьи, Приаральских степей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йгур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гузов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имаков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огаев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итайце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4.Историко- географическая область Дешт и- Кыпчак занимала территорию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р. Иртыш до р. Днест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р. Орхон  до р. Енисе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т р. Сырдарья до р. Ура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 Каратау до Сырдарь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 Орхона до Иртыш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5.Границей между Западно- кыпчакским и Восточно- Кыпчакским ханствами была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. Урал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. Дон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р. Волга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.Буг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.Днест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6.На какой территории расселялись племена кыпчаков, исповедующих в 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. языческую религ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 Амударьей и Сырдарь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ду Иртышом и Ур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ежду Джендом и Фара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жду Баласагуном и Кашга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ежду Волгой и Днестро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7.Удельные правители в Караханидском государстве обладали настолько большими правами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канили собственную мон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являлись на родовой сов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не подчинялись требованиям верховного пра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ли свои вой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8.Китайцы считали тюрков потом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уннов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ков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суней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ангюев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ндронов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89.Арабский географ ал- Марвази отмечает в составе карлукской конфедерации плем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5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7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9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0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0.Время существования Уйгурского каган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744-840 гг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658-750 гг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860- 990 гг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800-955г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756-984г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1.О происхождении кимаков пишет персидский историк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л- Макдиси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ардези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ибн- Батута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бн- Хаукаль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шга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2.Главная ставка кереитов размещалась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нгикент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тун- Балыке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Отраре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ласагун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3.Столицей Западного ханства Караханидов был гор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ухара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Шаш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амарканд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ласагун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4.При Сулук- кагане ставка тюргешей из Суяба была перенесен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раз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пиджаб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айрам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ласагун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Я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5.Государство найманов в Х- 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вв. находи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 Иртышом и Орхо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Центральном Казахст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ежду Уралом и Тобо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Восточном Туркест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Мавераннах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6. По легенде, записанной Гардези, кимаки проис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 хунну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 тюрко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) от татар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 китайцев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 с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97.Когда Темучин был провозглашен верховным правителем - Чингис- хан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18г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05г.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221г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219г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0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98.Незавоеванные земли к западу от Иртыша, Аральского моря и Амударьи Чингис- хан отда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ту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жебе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жучи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Есугэю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ул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9.В поход на Семиречье  Чингис- хан отправил войска во главе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ебе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жучи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улуем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агатаем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0.В Мавераннахр монголы ш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Иртыша через Семиреч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Орхона через долину 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 Енисея через Семиреч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ерез Центральный Казах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ерез Восточный Турке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1.Когда монголами была завоевана территория Средней Аз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218-1223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219-1221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221-1223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218-1219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2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2.Казахстан вошел в состав монгольской импери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218-1222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221-1223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219-1224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218-122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17-12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3.Какое народное восстание против монгольского ига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сстание Ширака в Со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сстание Тараби в Буха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осстание Жанхожи в Отра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сстание Жанхожи в Баласагу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4.На территории какого улуса образовалась Золотая Ор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учи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гэдэя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Чагатая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ту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5.Европейские походы Батыя дли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38-1240гг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36-1238г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236-1242гг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230-1239гг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40-124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06.После установления монгольского господства городам не разреша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канить собственную мон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ть собственного пра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меть стены и в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одить свободную торгов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7.Какие племена составляли в Золотой Орде меньши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ыпчаки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нголы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тары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еркиты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ю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8.Столица Золотой Ор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ракорум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рар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арай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атун-Балык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шг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09.Государство, возникшее на территории Казахстана в период распада Золотой Орды в 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гайская О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- О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ханство Абулхай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страханское х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захское х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0.Чем в Золотой Орде занимался беклерб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рговлей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бором нал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рмией и дипломатией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исполнением при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у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1.Даруги и баскаки осуществляли в Золотой Ор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удопроизводство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орговые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бор налогов, дани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ункции пра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рриг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2.Феодальные держания в Золотой Орде стали носить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енифиция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кты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ойургала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акфа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3.Наибольшего могущества Золотая Орда достигла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анибеке и Гирее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збек- хане и Джаныбе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жаныбеке и Орда- Едж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г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14.Узбек- хан объявил ислам государственной религией Золотой Орды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300г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340г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312г.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355г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380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5.Какие годы в Золотой Орде называют "Великими Смутами"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359-1379гг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306-134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300-1321гг.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405-141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361-136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16.При каком хане Золотая Орда стала самостоятельным государств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да- Еджене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ерке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гэдэ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Узбек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117. Решающая битва между Тамерланом и Тохтамышем произош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395г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389г.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393г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380г.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38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18. Для решения важных государственных дел в Золотой Орде созывал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жилис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урултай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анкаш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ече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ху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9.Золотая Орда при Менгу- хане с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зависимым государ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чинена русским князь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чеканить собственную мон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висеть от Ки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0.Когда был ликвидирован улус Угэдэ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51г.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68 г.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300 г.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236г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28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1.В сер.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. от государства Хайду отделил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итай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гулистан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нгытский ю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Ногайский ул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22.После монгольского нашествия правление на местах было в руках местных феодалов, которых контролировали монгольские чинов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юбаши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мгачи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аруги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удуны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ктад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23.Во времена правления какого хана Ак- Орда была объявлена независимым ханством от Золотой Орд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Узбек- хане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урадд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Ерзен- хане и Мубараке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охтам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рус- х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4.Основатель государства Могулист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мир Тимур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диг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оглук- Тимур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эмир Пуладчи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Хула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5.При каком хане Могулистан стал независимым от Тимурид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хаммад- хан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рус- хан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збек- хане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ураддине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мае</w:t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26. В работе какого средневекового автора содержится множество сведений о Могулиста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"Кутадгу Билиг" Юсуфа Баласагу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"Тарихи Рашиди" Мухаммад Хайд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"Диван лугат ат- тюрк" Махмуда Кашга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«Диуани Хикмет» Ахмеда Яссау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«Жами-ат таваррих»Кадыргали Жалаи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27.В Ак- Орде и Могулистане существовали формы землевладения: инджу, мульк, вакф. Инджу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анские земли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частновладельческие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следственные земли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ли мусульманского духо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бщинные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8.Мульк (миль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 на сбор на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мли мусульманского духо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частновладельческие мусульманские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щинные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следственные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9.Вакф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ли мусульманского духо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а эксплуа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енежная еди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емельное наследственное пожал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ид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30.В каком году Абулхайр потерпел поражение от ойратов, заключив с ними унизительный догов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428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460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457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459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4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1.Назовите первого хана Ак Ор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рзен- хан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рус- хан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Есен- буга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асы-Бука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рслан-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2. В 1423-1428 гг. правил последний хан Ак- Ор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хаммад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арак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Абулхайр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Едыг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 Есен- б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3.Во главе Ак- Орды стоял хан из 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да Еджена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арака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збека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ту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улу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34.В управлении государством хану Могулистана помогал улусбек, который был из эмиров пл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ырат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углат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збек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ангыт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рл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35.Кто из могулистанских ханов оказывал решительное сопротивление ойрат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хаммад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джен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Вайс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Есен-Буга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ал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36.Ногайская Орда состояла из нескольких улусов, каждый из которых объединял множество родоплеменных групп. Кто стоял во главе улус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рза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нязь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емник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ан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хак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7.Когда Тамерлан правил в Средней Аз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370-1390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370-140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370-1380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375-1389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381-1391г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38.Что предполагал тарханный дар в средневековых феодальных государствах Казахстана в Х1У- ХУ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вобождались от уплаты налогов в пользу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вобождались от уплаты налогов в пользу сул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свобождались от уплаты налогов в пользу х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латили налог только на содержание ар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перечисленное вер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9.Территория ханства Абулхай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т Яика  до Балха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Урала до Амудар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т Волги до Ду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 Орхона до Енис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 Иртыша до Днес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0.Какого казахского хана называют «собирателем казахских земель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акк - Назара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сыма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уке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хира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ер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1.В каком году Мухаммед Шайбани вновь пытался захватить Сыгнак, но потерпел поражение от войск Касыма, узбеки бежали в Самаркан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580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510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535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521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5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2.Какой хан правил казахским ханством в 1538-1580 гг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акк- Назар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сым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уке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игай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урундук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3.При каком хане казахов Иван Грозный отправил в 1573г. своего посла в казахское ханство, а в 1574г. Иван Строганов вручил своим послам грамоту о беспошлинной торговле с казах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акк- Назаре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уке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хире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уйдаше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симе</w:t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4. В 1594г. представитель Тауекель- хана Кул- Мухаммед приезжает в Москву. Какие вопросы он должен был реш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лючение договора о торгов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сьба о подданств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) освобождение аманата Ораз- Мухаммеда и установление дружеских отношений с Россией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) заключение военного союза против Сибирского ханства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5.С кем заключил союз против сибирского хана Кучума Хакк- Назар ха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гульским ханом Султан Саи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збекским ханом Абдаллах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ваном Гроз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гайскими мурз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 китайским богдыха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6.Кто вел переговоры в 1595г. с Тауекель- хан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епанов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плюев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атеньков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Чебуков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вкел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7.Кто стал преемником Тауекеля и правил с 1598 по 1628гг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уке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сим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Шигай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Жангир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Хакназ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8.В каком году образовалось Джунгарское ханст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635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648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665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735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7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49.Какой правитель джунгар проявлял особую жестокость на казахских земл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ван Рабтан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атур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Есугэй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Галдан Бошокту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мурс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0.Чем закончилось вторжение джунгарских войск во главе с Батуром на казахские земли в 40-е гг. 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в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захи потеряли столицу ханства – Турке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ыл убит Тауке- 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атур отступил с захваченными пл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ступили годы Великого бед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ыли убиты 37 казахских султан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1.Годы правления хана Тау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710-1716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680-1718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695-1702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685-1815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690-17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2.Кто возглавил казахское войско в казахско- джунгарской битве 1643г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ангир- хан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Жалантос-баты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уке хан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игай-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Есим- 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3.Казахское ханство в первое время занимало территор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ырдарьи и Амударьи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сточного Дешт-и Кыпч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ртыша и Урала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Южного Казахс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Чу и Тал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4.При Касым- хане границы казахского ханства на западе расширились д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ссейна р. Итиль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 р. Днес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ассейна р. Яик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 р. Тоб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бассейна р. Ирты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5.С началом правления хана Касыма власть в степи переходит к потом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анибека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ирея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збека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айбана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6.Длительную борьбу казахских ханов за оседло- земледельческие районы Южного Казахстана и присырдарьинские города завер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уке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сим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Жангир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Хакназар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ас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7. В каком году Касым- хан завоевал Сайр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520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513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510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515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520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8.Что предпринимали, если ответчик не мог заплатить штраф по законам хана Тау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траф платила вся общ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принимали более тяжелое нака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лишали своб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фисковали иму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вергали публичному наказ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59.Когда завершился многовековой процесс формирования казахской народности и ее этнической территор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вв.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в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нач.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в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в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2 пол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0.Тауекель называл себя ха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казахов и башкир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захов и мангы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казахов и калмыков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казахов и ног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61.Во 2/3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. казахские ханы в союзе с киргизами активизировали борьбу с могулами и  ойратами, а также вступили в сложные отношения с ногайцами, башкирами, татарами. Возглавил эту борь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сым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кк- Назар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ауекель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уке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х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62.Как называлось историческое произведение Кадыргали Жалаир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рихи Абулхайрхани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иуани Хикм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Шайбани нама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бур на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Джами ат- тавар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3.Представители какой социальной группы собирали налог ушу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аи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ии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туленгуты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уллы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улт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4.Что такое мардика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ественные работы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ид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д налога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титул советника б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5.Как называлось право обращения за помощью. к своим родственникам, членам рода в связи с падежом скота во время джута или других стихийных бедств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сар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ун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мардикар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жылу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менге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66.В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 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вв. в уголовном праве казахов закон о мести стоял на первом месте. Месть совершалась под девизом «кровь за кровь» по решению суда. Приговор приводил в испол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сь род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ециальный человек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бий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тыр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67.Кража скота и имущества по законам хана Тауке относилась к тяжким преступлениям. Как наказывали вор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кидывали камнями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изгоняли из аула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еш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жали в яму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казывали плеть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8.Кто платил налоги: ушур, бадж, харадж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котоводы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жители городов Мавераннах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месленники и земледельцы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ты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уп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9.Под термином «саун» следует поним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ссовый падеж ск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 обращения за помощью к членам 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отдача скота на выпас рядовым кочевни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бличное наказ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нфискацию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.Что такое жылу?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а) оказание богатым скотоводом помощи обедневшему сородичу, преимущественно ско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ущественное наказание по «Жеты Жарг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избыточное владение зем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бор топлива на зи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1.По свидетельству Ибн Рузбехан Исфахани в нач.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. в казахском ханстве насчитывалось улусов око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9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0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5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20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.В каком регионе Казахстана разворачиваются события к.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ырдария и Каратау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Центральный Казах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ртыш и Тобол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сточный Казах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Яик и Вол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3.Мухаммад Хайдар относит образование казахского ханства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460-1463гг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1468г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465-1466гг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471г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46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4.Правитель, препятствовавший Касым- хану в установлении господства над присырдарьинскими гор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улхайр- хан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урундук- 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даллах- хан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учум-х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Мухаммед Шайб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5.В 20 гг.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. после смерти Касым- хана против казахов сложился сою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збекских и могульских прав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жунгар и ногай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узбеков и ногай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збеков и русских прав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6.Касым- хан прав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518-1520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1509-15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512-1521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1510- 15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7. Когда казахское ханство было практически единым политическим организмом, отличавшимся большей или меньшей стабильность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р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ач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в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2 пол.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н.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8.Казахский хан, участник похода узбекского хана Абдаллаха через Туркест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им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кк- Назар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Шигай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асым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у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79. В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в. жил и творил “ кочевой философ” , мечтавший о “земле обетованной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сан Кайгы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спамбет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Ахтамберды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ернияз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ухар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80.Какое количество голов скота полагалось за убийство мужчины по “Жеты Жаргы”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500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800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00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900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500</w:t>
      </w:r>
    </w:p>
    <w:p>
      <w:pPr>
        <w:pStyle w:val="Style14"/>
        <w:spacing w:lineRule="auto" w:line="360" w:before="0" w:after="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720" w:hanging="11"/>
        <w:jc w:val="both"/>
        <w:rPr/>
      </w:pPr>
      <w:r>
        <w:rPr>
          <w:b/>
          <w:sz w:val="28"/>
          <w:szCs w:val="28"/>
        </w:rPr>
        <w:t>181.Назовите имя узбекского правителя, который  заключил с Хакк- Назаром «клятвенный союз», по которому обе стороны обязались поддерживать друг с другом мирные отношени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улхайр-хан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учум- 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ухаммад Шайбани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аид-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бдаллах- 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2.После смерти Тахир- хана, правителем Казахского ханства становитс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акназар-хан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уйдаш-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урундук-хан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Шигай-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Есим-х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3. В каком году произошло сражение, в котором вместе с ханом Тугумом, братом Тахира, погибли 37 казахских султанов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537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1575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601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580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568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. Первым официальным представителем Московского государства в среднеазиатских ханствах был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.Мальцев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.Дженкинсо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.Чебуков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.Васильчико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В.Степанов</w:t>
      </w:r>
    </w:p>
    <w:p>
      <w:pPr>
        <w:pStyle w:val="Style14"/>
        <w:spacing w:lineRule="auto" w:line="360" w:before="0" w:after="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720" w:hanging="11"/>
        <w:jc w:val="both"/>
        <w:rPr/>
      </w:pPr>
      <w:r>
        <w:rPr>
          <w:b/>
          <w:sz w:val="28"/>
          <w:szCs w:val="28"/>
        </w:rPr>
        <w:t>185. Когда Казахское ханство было оттеснено от линии оседло- земледельческих районов в Туркестане и оказалось ограниченным в своих кочевьях степями и горами Жетыс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.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 пол.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в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нач.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.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ч.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6. В результате военных событий 1598-1599гг. какими городами овладел Тауекель-ха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уркестан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амарка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шкент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Фергана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7. Тауекель-хану пришлось долго и упорно бороться за верховную власть с сыновь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Шигай-хана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ахир-х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акназар-хана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урундук- х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Есим-хана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 xml:space="preserve">188. На смену династии Шайбанидов в Мавераннахре в к.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в. приходит динас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манидов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штархан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улагуидов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агата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ельджук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9. О казахских биях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вв. пис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.Асфендияров                           д) Ы.Алтынса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Ш.Кудайбердиев                        е) Ш.Валих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.Кунанба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. Кому принадлежат слова: «Сей золотой век, о котором вспоминают они со вздохом, есть царствование знаменитого хана их Тявки, который, если верить преданиям, был действительно в своем роде гений, и в летописях казачьих должен6 стоять на ряду с Соломонами и Ликургами. Усмирив волновавшиеся долго роды и поколения, он не только ввел в них устройство, порядок, но и дал им многие законы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льяминов- Зернов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Ш.Валих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.Бартольд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вкел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.Лев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1. По </w:t>
      </w:r>
      <w:r>
        <w:rPr>
          <w:b/>
          <w:color w:val="000000"/>
          <w:sz w:val="28"/>
          <w:szCs w:val="28"/>
        </w:rPr>
        <w:t>"Жеты Жаргы" какой вид наказания применялся по отношению к людям за несоблюдение сыновнего пиетета (оскорбление или избиение родит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онфискация имущества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мертная каз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тракизм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ыплата к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) предание публичному поз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92. В битве против джунгар 1643г. на помощь казахскому хану Жангиру приходит батыр, правитель Самаркан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Жиембет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бланды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Жалантос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Карасай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ксер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3. В Орбулакской битве у султана Жангира было вои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700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00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750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600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194. Какой правитель казахов получил прозвище «Салкам (Внушительный)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ангир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ауке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Есим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игай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ауек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5. Какую </w:t>
      </w:r>
      <w:r>
        <w:rPr>
          <w:b/>
          <w:color w:val="000000"/>
          <w:sz w:val="28"/>
          <w:szCs w:val="28"/>
        </w:rPr>
        <w:t>часть возмещения (бийлик)</w:t>
      </w:r>
      <w:r>
        <w:rPr>
          <w:b/>
          <w:sz w:val="28"/>
          <w:szCs w:val="28"/>
        </w:rPr>
        <w:t xml:space="preserve"> по «Жеты Жаргы» </w:t>
      </w:r>
      <w:r>
        <w:rPr>
          <w:b/>
          <w:color w:val="000000"/>
          <w:sz w:val="28"/>
          <w:szCs w:val="28"/>
        </w:rPr>
        <w:t xml:space="preserve">полагалось отдавать </w:t>
      </w:r>
      <w:r>
        <w:rPr>
          <w:b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удьям и посредникам за решение де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1/10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1/5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1/3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/20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/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. Как называется принцип, основанный на приоритетности личных достоинств индивида при выдвижении его во вла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ристократии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вторитар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аргинальности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еритократ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авторитетности</w:t>
      </w:r>
    </w:p>
    <w:p>
      <w:pPr>
        <w:pStyle w:val="Style15"/>
        <w:spacing w:lineRule="auto" w:line="360"/>
        <w:ind w:left="720" w:right="0" w:hanging="11"/>
        <w:jc w:val="both"/>
        <w:rPr/>
      </w:pPr>
      <w:r>
        <w:rPr>
          <w:b/>
          <w:szCs w:val="28"/>
        </w:rPr>
        <w:t>197. В Могулистане при правлении Тоглук- Тимура , по сообщению Мирзы Хайдара, только за один день было обращено в ис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0 тыс. чел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60тыс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200 тыс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280 тыс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300 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курултай 3-х казахских жузов с целью создания единого ополчения против джунгар состоялся л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712г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716г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710г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1715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17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9.Назовите династию, правившую в Мавераннахре в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штарханиды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агатаиды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жучиды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Шайбаниды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имуриды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</w:rPr>
        <w:t>200. Что сделал захвативший власть в Мавераннахре Мухаммад Шайбани- хан, чтобы не допустить усиления Казахского ханств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вязал вой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бил Касым- х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заключил династийный бр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резал все окрестное на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претил торговлю с казах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3"/>
        <w:gridCol w:w="1986"/>
        <w:gridCol w:w="1987"/>
        <w:gridCol w:w="1987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с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98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ind w:left="360" w:right="-625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4:00Z</dcterms:created>
  <dc:creator>Raushan</dc:creator>
  <dc:description/>
  <cp:keywords/>
  <dc:language>en-US</dc:language>
  <cp:lastModifiedBy>SYSTEM</cp:lastModifiedBy>
  <cp:lastPrinted>2008-09-21T19:48:00Z</cp:lastPrinted>
  <dcterms:modified xsi:type="dcterms:W3CDTF">2011-09-21T12:54:00Z</dcterms:modified>
  <cp:revision>2</cp:revision>
  <dc:subject/>
  <dc:title>Вариант 1</dc:title>
</cp:coreProperties>
</file>