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ind w:firstLine="709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20"/>
        <w:spacing w:lineRule="auto" w:line="360"/>
        <w:ind w:firstLine="709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20"/>
        <w:spacing w:lineRule="auto" w:line="360"/>
        <w:ind w:firstLine="709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20"/>
        <w:spacing w:lineRule="auto" w:line="360"/>
        <w:ind w:firstLine="709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20"/>
        <w:spacing w:lineRule="auto" w:line="360"/>
        <w:ind w:firstLine="709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20"/>
        <w:spacing w:lineRule="auto" w:line="360"/>
        <w:ind w:firstLine="709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20"/>
        <w:spacing w:lineRule="auto" w:line="360"/>
        <w:ind w:firstLine="709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НАЯ РАБОТА</w:t>
      </w:r>
    </w:p>
    <w:p>
      <w:pPr>
        <w:pStyle w:val="Style18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Экономической истории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й анализ экономической политики США и СССР 1947 – 1973 годов </w:t>
      </w:r>
    </w:p>
    <w:p>
      <w:pPr>
        <w:pStyle w:val="Style18"/>
        <w:spacing w:lineRule="auto" w:line="360" w:before="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3528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0"/>
        <w:tabs>
          <w:tab w:val="clear" w:pos="708"/>
          <w:tab w:val="left" w:pos="3528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0"/>
        <w:tabs>
          <w:tab w:val="clear" w:pos="708"/>
          <w:tab w:val="left" w:pos="3528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3528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0"/>
        <w:tabs>
          <w:tab w:val="clear" w:pos="708"/>
          <w:tab w:val="left" w:pos="3528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0"/>
        <w:tabs>
          <w:tab w:val="clear" w:pos="708"/>
          <w:tab w:val="left" w:pos="3528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0"/>
        <w:tabs>
          <w:tab w:val="clear" w:pos="708"/>
          <w:tab w:val="left" w:pos="3528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0"/>
        <w:tabs>
          <w:tab w:val="clear" w:pos="708"/>
          <w:tab w:val="left" w:pos="3528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0"/>
        <w:tabs>
          <w:tab w:val="clear" w:pos="708"/>
          <w:tab w:val="left" w:pos="3528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0"/>
        <w:tabs>
          <w:tab w:val="clear" w:pos="708"/>
          <w:tab w:val="left" w:pos="3528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0"/>
        <w:tabs>
          <w:tab w:val="clear" w:pos="708"/>
          <w:tab w:val="left" w:pos="3528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0"/>
        <w:tabs>
          <w:tab w:val="clear" w:pos="708"/>
          <w:tab w:val="left" w:pos="3528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0"/>
        <w:tabs>
          <w:tab w:val="clear" w:pos="708"/>
          <w:tab w:val="left" w:pos="3528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0"/>
        <w:tabs>
          <w:tab w:val="clear" w:pos="708"/>
          <w:tab w:val="left" w:pos="3528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бед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ско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юза в Отечественн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ойн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а бы немыслима без самоотверженного титаническо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руд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х 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рестьян</w:t>
      </w:r>
      <w:r>
        <w:rPr>
          <w:color w:val="000000"/>
          <w:sz w:val="28"/>
          <w:szCs w:val="28"/>
        </w:rPr>
        <w:t>, инженеров и конструкторов, полной самоотдачи ведущих деятеле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ук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ультуры, мобилизовывавших советский народ н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згром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грессора. С 1943 г. начался общий подъем производства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тно возросл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циональны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сударственны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, продукция промышленности, грузооборот транспорта. Уже в 1943 г. ускорилось перевооружение армии и флота новейшими образцами военной техники. Кульминационной точки военное производство 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ССР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гло в 1944 г. Его высокий уровень базировался на прочном фундаменте непрерывного развития ведущих отраслей тяжелой промышленности. Рост продукции происходил за счет более эффективного использования мощностей действующих предприятий, ввода в</w:t>
      </w:r>
      <w:r>
        <w:rPr>
          <w:bCs/>
          <w:color w:val="000000"/>
          <w:sz w:val="28"/>
          <w:szCs w:val="28"/>
        </w:rPr>
        <w:t>стр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ых и восстановления заводов и фабрик в освобожденных районах. Тогда же продукция цветной металлургии, химической промышленности, машиностроения и металлообработки, включая производство вооружений и боеприпасов, значительно превысила довоенный уровень. Увеличились также по сравнению с 1943 г. продукция сельского хозяйства, капиталовложения и розничный товарооборот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жнейшую роль в производстве продукции тяжелой промышленности играли восточные районы страны. Одновременно нарастал выпуск металла в центре и на юге страны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итоге в 1945 г. было выплавлено стали почти вдвое больше, чем в 1943 г. Особенно увеличилось производство проката, специальных сталей и цветных металлов. Расширялась топливно-энергетическая база. Добыча угля приближалась к довоенному уровню. Опыт военных лет убедительно доказал, что сложившаяся наканун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ойны </w:t>
      </w:r>
      <w:r>
        <w:rPr>
          <w:color w:val="000000"/>
          <w:sz w:val="28"/>
          <w:szCs w:val="28"/>
        </w:rPr>
        <w:t>командна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истем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правлен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изводством располагала большими возможностями для мобилизации экономического потенциала страны. Для нее были </w:t>
      </w:r>
      <w:r>
        <w:rPr>
          <w:bCs/>
          <w:color w:val="000000"/>
          <w:sz w:val="28"/>
          <w:szCs w:val="28"/>
        </w:rPr>
        <w:t>характерны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бкость и маневренность в сочетании с жесткой репрессивной системой управления производством и кад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Большие успехи были достигнуты в области образования. С 1966 - 67 учебного года в стране начинается переход средней школы на новые учебные планы и программы, разработанные АН СССР и Академией педагогических наук. Новые программы характеризовали: учёт последних достижений науки и техники, преемственность в изучении материала с первого по десятый класс, более рациональное распределение учебной информации по годам обучения, начало систематического преподавания систем наук (предметное обучение) с 4 класса, освобождение программ от излишней детализации и второстепенных знаний в целях преодоления перегрузки учащихся. Для углублённого изучения предметов, развития интересов и способностей школьников вводились факультативные занятия по выбору учащихся, начиная с седьмого класса. Была осуществлена подготовка высококачественных учебников, пособий и методических руководств для педагогов силами ведущих учёных страны и опытных учите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В результате с середины 60-х гг. завершился переход ко всеобщему обязательному восьмилетнему обучению, а затем, в течение десяти лет (к середине 70-х гг.) - ко всеобщему среднему образованию. Возможность получить образование в объёме средней школы предоставили молодёжи средние ПТУ и техникумы. Необходимые условия для повышения уровня знаний рабочей и сельской молодёжи с последующим поступлением в вузы создавали возникшие в 1969 г. подготовительные отделени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rStyle w:val="Applestylespan"/>
          <w:color w:val="000000"/>
          <w:sz w:val="28"/>
          <w:szCs w:val="28"/>
        </w:rPr>
        <w:t>Большое внимание уделялось развитию науки. На её развитие выделялись всё большие ассигнования. Наиболее ярким свидетельством расцвета советской науки являются достижения в области освоения космоса. СССР продолжил изучение Луны с помощью космических аппаратов. В 1965 г. автоматическая станция "Зонд-3" сфотографировала обратную сторону Луны. На основании этих и ранее сделанных снимков были впервые составлены полная карта и глобус Луны. Выдающимся достижением советской науки явилась доставка на Землю лунного грунта и его дальнейшее изучение. Советские космические аппараты достигли поверхности планеты Венера и передали на Землю ценные сведения о её атмосфере. В Институте атомной энергии им. И.В. Курчатова были сделаны открытия мирового уровня: пущена ядерная установка, с помощью которой осуществлено преобразование тепловой энергии ядерного реактора в электрическую. Учёные этого Института под руководством академика Л.А. Арцимовича заняли ведущее место в изучении свойств плазмы. Выдающиеся открытия были сделаны в области квантовой физики. Советские физики Н.Г. Басов и А.М. Прохоров стали лауреатами Нобелевской премии. Деятельность Академии наук СССР была сосредоточена на разработке наиболее перспективных направлений в области естественных и гуманитарных наук, способствующих развитию науки и культуры. Большое внимание уделялось деятельности академий наук союзных республик. Для поощрения советских учёных за развитие советской науки в 1966 г. были учреждены Ленинские премии, а в 1967 г. - Государственные премии.</w:t>
      </w:r>
      <w:r>
        <w:rPr>
          <w:sz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rStyle w:val="Applestylespan"/>
          <w:i/>
          <w:color w:val="000000"/>
          <w:sz w:val="28"/>
          <w:szCs w:val="28"/>
        </w:rPr>
        <w:t>Социальная политика</w:t>
      </w:r>
      <w:r>
        <w:rPr>
          <w:rStyle w:val="Applestylespan"/>
          <w:color w:val="000000"/>
          <w:sz w:val="28"/>
          <w:szCs w:val="28"/>
        </w:rPr>
        <w:t>. В правительственных документах определялась цель социалистического строительства: "Всё во имя человека и для его блага!". Общество было переориентировано на решение проблем потребления. В течение восьмой пятилетки реальные доходы трудящихся увеличились на 33%. Минимальная заработная плата рабочих и служащих возросла с 40-45 до 60-70 рублей. Главным достижением социальной политики в этот период стало государственное бесплатное жилищное строительство. 55 млн. чел. получили бесплатное или по льготным кредитам жильё. К началу 80-х гг. 80% семей имели отдельные квартиры. Важным социальным достижением явился перевод рабочих и служащих на пятидневную рабочую неделю с двумя выходными днями и оплачиваемым отпуском в 15 дней.</w:t>
      </w:r>
      <w:r>
        <w:rPr>
          <w:sz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Нарастание противоречий в экономике. С начала 70-х годов темпы роста экономики стали снижаться, а к 80 годам показатели производства перестали расти. Главной бедой советской экономики этого периода было то, что она почти не была связана с научно-техническим прогрессом (НТП). В нашей стране при разработке научно-технической политики не были учтены все тенденции научно-технической революции. Основное внимание было обращено на автоматизацию и производственных процессов, т.к. считалось, она содержит в себе возможность преобразования материального производства, управления и повышения производительности труда.</w:t>
      </w:r>
      <w:r>
        <w:rPr>
          <w:sz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Экономика 70-х и первой половины 80-х годов развивалась в целом на экстенсивной основе, ориентировалась на вовлечение в производство дополнительных материальных и трудовых ресурсов, что проявилось: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в погоне за увеличением объемов. В 70-е годы нам удалось догнать США по выплавке стали, добыче угля, нефти, газа и других видов промышленной продукции;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экономика СССР развивалась за счет увеличения числа рабочих;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экономика страны была монополизированной, в которой не было конкуренции внутри каждой отрасли (например, в автомобилестроении);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наличие гигантомании, т.е. строительств огромных предприятий, дорогостоящих и не всегда оправдываемых (например, БАМ)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В стране вилась определенная работа по осуществлению технической реконструкции. Так, в 1971 году в промышленности действовало 89481 механизированных поточных линий.</w:t>
      </w:r>
      <w:r>
        <w:rPr>
          <w:sz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Западные страны осуществляли продвижение в таких сферах, как комплексная автоматизация производства и управления, электронизация и биотехнологизация хозяйственной деятельности, использование ядерной энергетики, исследование и освоение космического пространст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е послевоенные годы в США испытывали острый дефицит долларов, и основным каналом их впрыскивания в международный оборот был план Маршалла. С 1950 года положительное сальдо платежного баланса США сменилось умеренным отрицательным, что позволило постепенно удовлетворить международный спрос на доллары, а с 1958-го наступила эра крупных дефицитов американского платежного баланса, которая длится до сих пор. Схема была совершенно гениальной и напоминала вечный двигатель или, скорее, саморасширяющуюся вселенну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60-е гг. экономика США вступила в состоянии кризиса. С 1962 по 1966 г. длился промышленный подъем, а с 1967 г. началось постепенное втягивание в очередной циклический кризис. Однако резкое увеличение военных расходов в связи с агрессией США во Вьетнаме и активная государственная политика стимулирования экономического роста позволили оттянуть его наступление вплоть. До 1969 г. Таким образом, 60-е гг. представляли собой период сравнительно устойчивого экономического рост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жуазная пропаганда воспользовалась моментом, чтобы объявить наступление очередного «просперити». Предполагалось даже, что благодаря государственному регулированию экономике США удалось, наконец, избавиться от циклических кризисов. Тем более что кризис 1960-1961 гг. был по показателю сокращения промышленного производства слабее всех предшествовавших (8,6%), а фаза депрессии после него отсутствовала. Но и на этот раз (как и в 1920-е гг.) иллюзии относительно экономического «процветания» вскоре были рассеян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мышленное производство в 1960-е гг. росло темпами, сравнимыми с самыми высокими темпами в истории США. В 1965 г., например, они составляли 8%, а в 1966 г. достигли 10%. Всего за 1961-1966 гг. индекс промышленного производства увеличился на 42%. Однако очевидно, что этот рост происходил на нездоровой, инфляционной основе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иденты Дж. Кеннеди и Л. Джонсон (1961-1969 гг.) за основу своей экономической политики приняли непрерывное увеличение государственной задолженности как средство поддержания производства на высоком уровне. Сбалансированный бюджет был признан устаревшим, а умеренная инфляция - даже полезной. В результате за 8 лет их президентства государственный долг вырос на 68 млрд. долл. (за 8 предшествовавших лет - только на 23 млрд. долл.), а количество средств обращения, в США увеличилось в целом за 1960-е гг. более чем на 50%. Именно в этот период складывались решающие предпосылки происшедшего в 1970-е гг. превращения «ползучей» инфляции в «галопирующую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цветание» не распространялось на сельское хозяйство США, где и в 1960-е гг. продолжался тяжелый кризис перепроизводства. Правительство тратило около 5 млрд. долл. в год на выплату фермерам премий за сокращение посевных площадей. Однако воспользоваться этой «помощью» могли лишь крупные хозяйства. Процесс концентрации сельскохозяйственного производства получал, таким образом, дополнительный стимул, а удельный вес фермерского населения США продолжал сокращаться - с 8,7% в 1960 г. до 4,8% в 1970 г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1960-е гг., несмотря на благоприятную внутриэкономическую конъюнктуру, началось заметное ухудшение внешнеэкономических позиций США. Страны Западной Европы и Япония, закончив послевоенное восстановление, значительно опережали США не только по темпам экономического роста, но и по темпам роста эффективности производства. «Технологический отрыв» США от основных конкурентов начал сокращаться. Этому способствовало, в частности, наиболее тяжелое бремя милитаризации, тормозившее технический прогресс в гражданских отраслях экономики США. Отрицательно влияли на конкурентоспособность американских товаров и более высокие темпы инфляции внутри страны. В результате с середины 1960-х гг. торговый баланс США постоянно ухудшалсяя а в 1971 г. впервые с 1893 г. был сведен с дефицитом. Доля США в мировом капиталистическом экспорте упала с 33% в 1947 г. до 15,5% в 1970 г. Особенно остро встала проблема дефицита платежного баланса. Главной причиной ее возникновения явились непомерные притязания США на мировое господство, милитаризм. Хронический дефицит платежного баланса привел к рассасыванию золотых запасов США. К концу 1960-х гг. сложились, таким образом, решающие предпосылки «кризиса» доллара как главной резервной валют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ение доверия к доллару и массовое «бегство» от него на мировом капиталистическом рынке вынудило правительство США отказаться от обмена своей валюты на золото и дважды девальвировать ее (в 1971 г. и в 1973 г.). Рухнул оформленный в 1944 г. «бреттонвудсский» золото-долларовый стандарт. Начался продолжающийся до сих пор период валютных потрясений, в ходе которых США пользуются сохранением привилегированного положения доллара для финансовой эксплуатации всего несоциалистического мира, а также для нанесения прямого ущерба экономическим позициям своих конкурент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именно 1960-е гг. впервые показали, что огромные военные расходы не в силах укрепить внешнеполитические позиции американского империализма. Победоносная революция на Кубе, безуспешная война во Вьетнаме, рост антиамериканских настроений во многих развивающихся странах убедительно продемонстрировали это. В 1960-е гг. 3/4 прямых зарубежных инвестиций США направлялось уже в более «надежные» промышленно развитые страны и лишь 1/4 - в развивающиеся. Тем не менее развивающиеся страны по-прежнему оставались основным источником получения огромных прибылей от зарубежных инвестиций СШ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мнительное «процветание» в США завершилось экономическим кризисом 1969-1970 гг. Кризис не был особенно глубоким- падение производства составило 8,1%. Однако он имел большое значение, так как произошел в условиях продолжающейся войны США в Индокитае. Военная конъюнктура перестала служить США лекарством от кризиса. Более того, именно военные, технически высокоразвитые отрасли пережили особенно значительный спад. В числе безработных оказались не только рабочие, но и десятки тысяч инженеров, ученых и технических специалистов этих отраслей. Кризис 1969-1970 гг. похоронил миф о наступлении «эры бескризисного развития» американской экономик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о 1970-х гг. ознаменовалось и коренной ломкой ценовых пропорций на мировом капиталистическом рынке - изменением соотношения цен на готовые изделия и сырье в пользу последних. В основе такой ломки лежал кризис неоколониальной системы эксплуатации природных богатств развивающихся стран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Вощанова Г.П. История экономики. М. 200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 Гусейнов Р. История мировой экономики. Запад – Восток – Россия: Учеб. пособие. Новосибирск, 2004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3.Страгис Ю.П. </w:t>
      </w:r>
      <w:r>
        <w:rPr>
          <w:sz w:val="28"/>
          <w:szCs w:val="28"/>
        </w:rPr>
        <w:t xml:space="preserve">Экономическая история Росси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Екатеринбург, 1996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4. Абалкин Л.</w:t>
      </w:r>
      <w:r>
        <w:rPr>
          <w:sz w:val="28"/>
          <w:szCs w:val="28"/>
        </w:rPr>
        <w:t xml:space="preserve"> Экономические воззрения и государственная деятельность С.Ю. Витте // Вопросы экономики. 1999. № 4.</w:t>
      </w:r>
    </w:p>
    <w:p>
      <w:pPr>
        <w:pStyle w:val="31"/>
        <w:spacing w:lineRule="auto" w:line="360" w:before="0" w:after="0"/>
        <w:jc w:val="both"/>
        <w:rPr/>
      </w:pPr>
      <w:r>
        <w:rPr>
          <w:iCs/>
          <w:sz w:val="28"/>
          <w:szCs w:val="28"/>
        </w:rPr>
        <w:t>5.Анимица Е.Г.,Тертышный А.Т., Кочкина Е.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Цикличность модернизации российской экономики. Екатеринбург: Изд-во Урал. гос. экон. ун-та, 1999.</w:t>
      </w:r>
    </w:p>
    <w:p>
      <w:pPr>
        <w:pStyle w:val="31"/>
        <w:spacing w:lineRule="auto" w:line="360" w:before="0" w:after="0"/>
        <w:jc w:val="both"/>
        <w:rPr/>
      </w:pPr>
      <w:r>
        <w:rPr>
          <w:sz w:val="28"/>
          <w:szCs w:val="28"/>
        </w:rPr>
        <w:t>6.Антуфьев А.А. Промышленность Урала накануне и в годы Великой Отечественной войны. Екатеринбург, 1992.</w:t>
      </w:r>
    </w:p>
    <w:p>
      <w:pPr>
        <w:pStyle w:val="3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7.Белоусов О. Советская экономика в предвоенный период в и годы Великой Отечественной войны // Вопросы экономики. 1995. № 5. </w:t>
      </w:r>
    </w:p>
    <w:p>
      <w:pPr>
        <w:pStyle w:val="31"/>
        <w:spacing w:lineRule="auto" w:line="360" w:before="0" w:after="0"/>
        <w:jc w:val="both"/>
        <w:rPr/>
      </w:pPr>
      <w:r>
        <w:rPr>
          <w:sz w:val="28"/>
          <w:szCs w:val="28"/>
        </w:rPr>
        <w:t>8.Веденеев Ю. Организационная реформа управления промышленностью в СССР (1957–1968 гг.). М., 1990.</w:t>
      </w:r>
    </w:p>
    <w:p>
      <w:pPr>
        <w:pStyle w:val="3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Ханин Г. Динамика экономического развития СССР. Новосибирск, 199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Рисунок"/>
    <w:basedOn w:val="Normal"/>
    <w:next w:val="Normal"/>
    <w:qFormat/>
    <w:pPr>
      <w:spacing w:before="200" w:after="200"/>
      <w:jc w:val="center"/>
    </w:pPr>
    <w:rPr>
      <w:b/>
      <w:sz w:val="20"/>
      <w:szCs w:val="20"/>
    </w:rPr>
  </w:style>
  <w:style w:type="paragraph" w:styleId="Style19">
    <w:name w:val="Текст таблицы по центру"/>
    <w:basedOn w:val="Normal"/>
    <w:qFormat/>
    <w:pPr>
      <w:jc w:val="center"/>
    </w:pPr>
    <w:rPr>
      <w:sz w:val="18"/>
      <w:szCs w:val="20"/>
    </w:rPr>
  </w:style>
  <w:style w:type="paragraph" w:styleId="Style20">
    <w:name w:val="Текст рисунка"/>
    <w:basedOn w:val="Normal"/>
    <w:qFormat/>
    <w:pPr/>
    <w:rPr>
      <w:spacing w:val="-1"/>
      <w:sz w:val="16"/>
      <w:szCs w:val="18"/>
    </w:rPr>
  </w:style>
  <w:style w:type="paragraph" w:styleId="Style21">
    <w:name w:val="Образец титула"/>
    <w:basedOn w:val="Normal"/>
    <w:qFormat/>
    <w:pPr>
      <w:jc w:val="center"/>
    </w:pPr>
    <w:rPr>
      <w:sz w:val="22"/>
      <w:szCs w:val="20"/>
    </w:rPr>
  </w:style>
  <w:style w:type="paragraph" w:styleId="2">
    <w:name w:val="Образец титула 2"/>
    <w:basedOn w:val="Style21"/>
    <w:qFormat/>
    <w:pPr>
      <w:jc w:val="left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55:00Z</dcterms:created>
  <dc:creator>WS</dc:creator>
  <dc:description/>
  <cp:keywords/>
  <dc:language>en-US</dc:language>
  <cp:lastModifiedBy>SYSTEM</cp:lastModifiedBy>
  <dcterms:modified xsi:type="dcterms:W3CDTF">2011-09-21T12:55:00Z</dcterms:modified>
  <cp:revision>2</cp:revision>
  <dc:subject/>
  <dc:title>Сравнительный анализ экономической политики США и СССР 1947 – 1973 гг</dc:title>
</cp:coreProperties>
</file>