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t>РЕФЕРАТ</w:t>
      </w:r>
    </w:p>
    <w:p>
      <w:pPr>
        <w:pStyle w:val="Normal"/>
        <w:spacing w:lineRule="auto" w:line="36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Социально-экономическое развитие и политическое положение Украины в середине </w:t>
      </w:r>
      <w:r>
        <w:rPr>
          <w:rFonts w:cs="Times New Roman" w:ascii="Times New Roman" w:hAnsi="Times New Roman"/>
          <w:b/>
          <w:bCs/>
          <w:color w:val="000000"/>
          <w:sz w:val="28"/>
          <w:szCs w:val="24"/>
          <w:lang w:val="en-US"/>
        </w:rPr>
        <w:t>XVll</w:t>
      </w:r>
      <w:r>
        <w:rPr>
          <w:rFonts w:cs="Times New Roman" w:ascii="Times New Roman" w:hAnsi="Times New Roman"/>
          <w:b/>
          <w:bCs/>
          <w:color w:val="000000"/>
          <w:sz w:val="28"/>
          <w:szCs w:val="24"/>
        </w:rPr>
        <w:t xml:space="preserve"> века</w:t>
      </w:r>
    </w:p>
    <w:p>
      <w:pPr>
        <w:pStyle w:val="Norma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widowControl/>
        <w:autoSpaceDE w:val="true"/>
        <w:spacing w:lineRule="auto" w:line="360"/>
        <w:ind w:firstLine="709"/>
        <w:jc w:val="both"/>
        <w:rPr/>
      </w:pPr>
      <w:r>
        <w:rPr>
          <w:rFonts w:cs="Times New Roman" w:ascii="Times New Roman" w:hAnsi="Times New Roman"/>
          <w:b/>
          <w:sz w:val="28"/>
          <w:szCs w:val="28"/>
        </w:rPr>
        <w:t>1. Совместная борьба русского, украинского и белорусского народов против иноземных захватчиков</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pacing w:lineRule="auto" w:line="360"/>
        <w:ind w:left="0" w:firstLine="709"/>
        <w:jc w:val="both"/>
        <w:rPr>
          <w:rFonts w:ascii="Times New Roman" w:hAnsi="Times New Roman" w:cs="Times New Roman"/>
          <w:sz w:val="28"/>
          <w:szCs w:val="26"/>
        </w:rPr>
      </w:pPr>
      <w:r>
        <w:rPr>
          <w:rFonts w:cs="Times New Roman" w:ascii="Times New Roman" w:hAnsi="Times New Roman"/>
          <w:b/>
          <w:bCs/>
          <w:color w:val="000000"/>
          <w:sz w:val="28"/>
          <w:szCs w:val="26"/>
        </w:rPr>
        <w:t>1.1 Война России против шляхетской Польши и ее последствия</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Могучее Российское государство выступило на защиту Украины, на которую продолжали посягать шляхетская Польша и султанская Турция. Русские ратные люди вместе с украинскими казаками начали борьбу с королевскими войскам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 ожесточенные бои произошли под Охматовом на Черкасщине. На протяжении трёх суток в январе 1655 г. при сильном морозе обложенные казаки и русские ратные люди сообща защищали лагерь. Их силы уже были на грани человеческих возможностей. Однако в решающий момент отряд И. Богуна вышел из Умани и с тыла атаковал врага. Объединенные русские и украинские войска нанесли сокрушительное поражение королевской армии, которая вместе с союзниками — отрядами крымского хана отступила за речку Буг.</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Российское государство подало также руку помощи народу братской Белоруссии. Сюда направилось значительное войско, которое вместе с украинскими казацкими полками, возглавляемыми приказным (назначенным) гетманом </w:t>
      </w:r>
      <w:r>
        <w:rPr>
          <w:rFonts w:cs="Times New Roman" w:ascii="Times New Roman" w:hAnsi="Times New Roman"/>
          <w:i/>
          <w:iCs/>
          <w:color w:val="000000"/>
          <w:sz w:val="28"/>
          <w:szCs w:val="26"/>
        </w:rPr>
        <w:t xml:space="preserve">Иваном Золотарёнко, </w:t>
      </w:r>
      <w:r>
        <w:rPr>
          <w:rFonts w:cs="Times New Roman" w:ascii="Times New Roman" w:hAnsi="Times New Roman"/>
          <w:color w:val="000000"/>
          <w:sz w:val="28"/>
          <w:szCs w:val="26"/>
        </w:rPr>
        <w:t xml:space="preserve">освободило значительную часть белорусских земель. </w:t>
      </w:r>
      <w:r>
        <w:rPr>
          <w:rFonts w:cs="Times New Roman" w:ascii="Times New Roman" w:hAnsi="Times New Roman"/>
          <w:i/>
          <w:iCs/>
          <w:color w:val="000000"/>
          <w:sz w:val="28"/>
          <w:szCs w:val="26"/>
        </w:rPr>
        <w:t>Власть польских и литовских феодалов была ликвидирована в районе Минска, Могилева, Гомеля, Полоцк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Однако Российское государство не могло освободить все украинские и белорусские земли, поскольку началась война со Швецией, которая захватывала его северо-западные территории. На юге не прекращались грабительские нападения турецких и татарских феодалов. Усложнилось внутреннее положение на Украин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i/>
          <w:iCs/>
          <w:color w:val="000000"/>
          <w:sz w:val="28"/>
          <w:szCs w:val="26"/>
        </w:rPr>
        <w:t xml:space="preserve">27 июля 1657 г. в Чигирине умер гетман Богдан Хмельницкий. </w:t>
      </w:r>
      <w:r>
        <w:rPr>
          <w:rFonts w:cs="Times New Roman" w:ascii="Times New Roman" w:hAnsi="Times New Roman"/>
          <w:color w:val="000000"/>
          <w:sz w:val="28"/>
          <w:szCs w:val="26"/>
        </w:rPr>
        <w:t xml:space="preserve">До последних дней своей жизни он настойчиво и последовательно проводил политику укрепления союза украинского народа с братским русским народом. Глубокой тоской отозвалась в сердце украинского народа смерть Хмельницкого. В песнях и думах, которые передавались из уст </w:t>
      </w:r>
      <w:r>
        <w:rPr>
          <w:rFonts w:cs="Times New Roman" w:ascii="Times New Roman" w:hAnsi="Times New Roman"/>
          <w:bCs/>
          <w:color w:val="000000"/>
          <w:sz w:val="28"/>
          <w:szCs w:val="26"/>
        </w:rPr>
        <w:t>в</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уста, из поколения в поколение, народ воспевал гетмана как народного геро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лительная, изнурительная война между Россией и Речью Посполитой принесла большие потери — погибли тысячи людей, в развалинах лежали десятки городов и сел Украины. Экономика Польши оказалась также в расстроенном состоянии. Обе стороны начали переговоры, которые закончились в </w:t>
      </w:r>
      <w:r>
        <w:rPr>
          <w:rFonts w:cs="Times New Roman" w:ascii="Times New Roman" w:hAnsi="Times New Roman"/>
          <w:i/>
          <w:iCs/>
          <w:color w:val="000000"/>
          <w:sz w:val="28"/>
          <w:szCs w:val="26"/>
        </w:rPr>
        <w:t xml:space="preserve">1667 г. </w:t>
      </w:r>
      <w:r>
        <w:rPr>
          <w:rFonts w:cs="Times New Roman" w:ascii="Times New Roman" w:hAnsi="Times New Roman"/>
          <w:color w:val="000000"/>
          <w:sz w:val="28"/>
          <w:szCs w:val="26"/>
        </w:rPr>
        <w:t xml:space="preserve">подписанием в селе </w:t>
      </w:r>
      <w:r>
        <w:rPr>
          <w:rFonts w:cs="Times New Roman" w:ascii="Times New Roman" w:hAnsi="Times New Roman"/>
          <w:i/>
          <w:iCs/>
          <w:color w:val="000000"/>
          <w:sz w:val="28"/>
          <w:szCs w:val="26"/>
        </w:rPr>
        <w:t xml:space="preserve">Андрусове </w:t>
      </w:r>
      <w:r>
        <w:rPr>
          <w:rFonts w:cs="Times New Roman" w:ascii="Times New Roman" w:hAnsi="Times New Roman"/>
          <w:color w:val="000000"/>
          <w:sz w:val="28"/>
          <w:szCs w:val="26"/>
        </w:rPr>
        <w:t xml:space="preserve">близ Смоленска </w:t>
      </w:r>
      <w:r>
        <w:rPr>
          <w:rFonts w:cs="Times New Roman" w:ascii="Times New Roman" w:hAnsi="Times New Roman"/>
          <w:i/>
          <w:iCs/>
          <w:color w:val="000000"/>
          <w:sz w:val="28"/>
          <w:szCs w:val="26"/>
        </w:rPr>
        <w:t xml:space="preserve">договора о перемирии. </w:t>
      </w:r>
      <w:r>
        <w:rPr>
          <w:rFonts w:cs="Times New Roman" w:ascii="Times New Roman" w:hAnsi="Times New Roman"/>
          <w:color w:val="000000"/>
          <w:sz w:val="28"/>
          <w:szCs w:val="26"/>
        </w:rPr>
        <w:t xml:space="preserve">Согласно условий Андрусовского договора России возвращались Смоленск и Северская земля. Все украинские земли вдоль левого берега Днепра и Киев с прилегающей территорией оставались в составе Российского государства, а Правобережная и Восточная Галичина оказались под гнетом шляхетской Польши. Территориальную расчлененность украинских земель подтвердили условия так называемого </w:t>
      </w:r>
      <w:r>
        <w:rPr>
          <w:rFonts w:cs="Times New Roman" w:ascii="Times New Roman" w:hAnsi="Times New Roman"/>
          <w:i/>
          <w:iCs/>
          <w:color w:val="000000"/>
          <w:sz w:val="28"/>
          <w:szCs w:val="26"/>
        </w:rPr>
        <w:t xml:space="preserve">«Вечного мира» 1686 г. </w:t>
      </w:r>
      <w:r>
        <w:rPr>
          <w:rFonts w:cs="Times New Roman" w:ascii="Times New Roman" w:hAnsi="Times New Roman"/>
          <w:color w:val="000000"/>
          <w:sz w:val="28"/>
          <w:szCs w:val="26"/>
        </w:rPr>
        <w:t>между Россией и Польшей.</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rPr>
        <w:t>1.2 Борьба народных масс Украины против агрессии турецких и татарских феодалов. Иван Сирко</w:t>
      </w:r>
    </w:p>
    <w:p>
      <w:pPr>
        <w:pStyle w:val="Normal"/>
        <w:spacing w:lineRule="auto" w:line="360"/>
        <w:ind w:firstLine="709"/>
        <w:jc w:val="both"/>
        <w:rPr>
          <w:rFonts w:ascii="Times New Roman" w:hAnsi="Times New Roman" w:cs="Times New Roman"/>
          <w:b/>
          <w:b/>
          <w:bCs/>
          <w:color w:val="000000"/>
          <w:sz w:val="28"/>
          <w:szCs w:val="26"/>
          <w:lang w:val="en-US"/>
        </w:rPr>
      </w:pPr>
      <w:r>
        <w:rPr>
          <w:rFonts w:cs="Times New Roman" w:ascii="Times New Roman" w:hAnsi="Times New Roman"/>
          <w:b/>
          <w:bCs/>
          <w:color w:val="000000"/>
          <w:sz w:val="28"/>
          <w:szCs w:val="26"/>
          <w:lang w:val="en-US"/>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это время над украинским народом нависла угроза порабощения султанской Турцией и ее вассалом Крымским ханством. Ордынцы снова нападали на Украину, захватывали в плен тысячи людей. Крестьяне и казаки поднялись на борьбу с врагом. Особенно отличился в этой борьбе запорожский атаман </w:t>
      </w:r>
      <w:r>
        <w:rPr>
          <w:rFonts w:cs="Times New Roman" w:ascii="Times New Roman" w:hAnsi="Times New Roman"/>
          <w:i/>
          <w:iCs/>
          <w:color w:val="000000"/>
          <w:sz w:val="28"/>
          <w:szCs w:val="26"/>
        </w:rPr>
        <w:t xml:space="preserve">Иван Сирко. </w:t>
      </w:r>
      <w:r>
        <w:rPr>
          <w:rFonts w:cs="Times New Roman" w:ascii="Times New Roman" w:hAnsi="Times New Roman"/>
          <w:color w:val="000000"/>
          <w:sz w:val="28"/>
          <w:szCs w:val="26"/>
        </w:rPr>
        <w:t xml:space="preserve">Благодаря своим личным качествам он стал хорошо известен среди широких кругов казачества, принимал участие в освободительной войне украинского народа 1648—1654 гг. Следующий период его жизни тесно связан с Запорожской Сечью. Именно </w:t>
      </w:r>
      <w:r>
        <w:rPr>
          <w:rFonts w:cs="Times New Roman" w:ascii="Times New Roman" w:hAnsi="Times New Roman"/>
          <w:bCs/>
          <w:color w:val="000000"/>
          <w:sz w:val="28"/>
          <w:szCs w:val="26"/>
        </w:rPr>
        <w:t>в</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эти годы И. Сирко завоевал большую популярность в народе как непримиримый враг польской шляхты и крымских орд, бесстрашный воин, талантливый военный руководитель. В 1663 г. его впервые избрали кошевым атаманом (это была очень влиятельная и авторитетная должность в Войске Запорожском). В последующие годы И. Сирко активно готовится к народной борьбе против польско-шляхетской и турецкой агрессии на украинские земли. Возглавляемые им отряды запорожцев осуществили ряд успешных походов на Правобережную Украину и Крымское ханство. Особенно удачен был поход 1667 г. на Крым, во время которого отряд казаков занял Кафу и другие города и освободил две тысячи невольников. Героические подвиги запорожцев под предводительством Сирка отображены в устном народном творчестве.</w:t>
      </w:r>
    </w:p>
    <w:p>
      <w:pPr>
        <w:pStyle w:val="Normal"/>
        <w:spacing w:lineRule="auto" w:line="360"/>
        <w:ind w:firstLine="709"/>
        <w:jc w:val="both"/>
        <w:rPr>
          <w:rFonts w:ascii="Times New Roman" w:hAnsi="Times New Roman" w:cs="Times New Roman"/>
          <w:i/>
          <w:i/>
          <w:color w:val="000000"/>
          <w:sz w:val="28"/>
          <w:szCs w:val="26"/>
          <w:lang w:val="uk-UA"/>
        </w:rPr>
      </w:pPr>
      <w:r>
        <w:rPr>
          <w:rFonts w:cs="Times New Roman" w:ascii="Times New Roman" w:hAnsi="Times New Roman"/>
          <w:i/>
          <w:color w:val="000000"/>
          <w:sz w:val="28"/>
          <w:szCs w:val="26"/>
          <w:lang w:val="uk-UA"/>
        </w:rPr>
      </w:r>
    </w:p>
    <w:p>
      <w:pPr>
        <w:pStyle w:val="Normal"/>
        <w:spacing w:lineRule="auto" w:line="360"/>
        <w:ind w:firstLine="709"/>
        <w:jc w:val="both"/>
        <w:rPr>
          <w:rFonts w:ascii="Times New Roman" w:hAnsi="Times New Roman" w:cs="Times New Roman"/>
          <w:i/>
          <w:i/>
          <w:color w:val="000000"/>
          <w:sz w:val="28"/>
          <w:szCs w:val="26"/>
          <w:lang w:val="uk-UA"/>
        </w:rPr>
      </w:pPr>
      <w:r>
        <w:rPr>
          <w:rFonts w:cs="Times New Roman" w:ascii="Times New Roman" w:hAnsi="Times New Roman"/>
          <w:i/>
          <w:color w:val="000000"/>
          <w:sz w:val="28"/>
          <w:szCs w:val="26"/>
          <w:lang w:val="uk-UA"/>
        </w:rPr>
        <w:t>Ми ж думали, що дуб вгору в'ється,</w:t>
      </w:r>
    </w:p>
    <w:p>
      <w:pPr>
        <w:pStyle w:val="Normal"/>
        <w:spacing w:lineRule="auto" w:line="360"/>
        <w:ind w:firstLine="709"/>
        <w:jc w:val="both"/>
        <w:rPr>
          <w:rFonts w:ascii="Times New Roman" w:hAnsi="Times New Roman" w:cs="Times New Roman"/>
          <w:i/>
          <w:i/>
          <w:color w:val="000000"/>
          <w:sz w:val="28"/>
          <w:szCs w:val="26"/>
          <w:lang w:val="uk-UA"/>
        </w:rPr>
      </w:pPr>
      <w:r>
        <w:rPr>
          <w:rFonts w:cs="Times New Roman" w:ascii="Times New Roman" w:hAnsi="Times New Roman"/>
          <w:i/>
          <w:color w:val="000000"/>
          <w:sz w:val="28"/>
          <w:szCs w:val="26"/>
          <w:lang w:val="uk-UA"/>
        </w:rPr>
        <w:t>Аж то козак Сірко з ордою б'ється, -</w:t>
      </w:r>
    </w:p>
    <w:p>
      <w:pPr>
        <w:pStyle w:val="Normal"/>
        <w:spacing w:lineRule="auto" w:line="360"/>
        <w:ind w:firstLine="709"/>
        <w:jc w:val="both"/>
        <w:rPr>
          <w:rFonts w:ascii="Times New Roman" w:hAnsi="Times New Roman" w:cs="Times New Roman"/>
          <w:i/>
          <w:i/>
          <w:color w:val="000000"/>
          <w:sz w:val="28"/>
          <w:szCs w:val="26"/>
          <w:lang w:val="uk-UA"/>
        </w:rPr>
      </w:pPr>
      <w:r>
        <w:rPr>
          <w:rFonts w:cs="Times New Roman" w:ascii="Times New Roman" w:hAnsi="Times New Roman"/>
          <w:i/>
          <w:color w:val="000000"/>
          <w:sz w:val="28"/>
          <w:szCs w:val="26"/>
          <w:lang w:val="uk-UA"/>
        </w:rPr>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ется в одной из народных песен.</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Летом 1672 г. турецкие и татарские войска вторглись на Украину. Захватив Подолию и часть Волыни, они двинулись на Восточную Галичину. Разрушения и смерть несли иноземные поработители. Российское государство снова протянуло руку помощи украинскому народу — русские войска и казацкие полки вступили на территорию Правобережь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Однако султанская Турция не отказалась от своих захватнических планов. В. 1677 —1678 гг. многочисленные орды Турции и Крымского ханства дважды нападали на Чигирин, который мужественно обороняли русские ратные люди и украинские казаки. Понеся огромные потери, вражеские войска отступили за пределы Украины.</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1.3 Борьба старшинских группировок за власть</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Политическое положение украинских земель еще более усложнялось в связи с борьбой за власть старшинских группировок, которые часто ориентировались на иноземные государства. Уже после смерти Богдана Хмельницкого часть казацкой верхушки во главе с И. Выговским, который при помощи интриг и подкупов добился гетманской булавы, стремилась пересмотреть решение Переяславской рады, снова вернуть украинский народ в иноземное иго. Крестьянско-казацкие массы решительно выступили против этих планов. Небольшая группа сторонников Выговского осталась в полной изоляции, а сам гетман бежал в Польшу.</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днако положение на Украине оставалось сложным. Антинародную политику проводил Юрий Хмельницкий, младший сын великого гетмана. Присягнув русскому царю, он неоднократно переходил то на сторону Речи Посполитой, то султанской Турции. Вместе со своими новыми покровителями-завоевателями Ю. Хмельницкий сеял на украинских хушка. Так, левобережному гетману Ивану Самойловичу принадлежало значительное количество сел, мельниц, цеховых мастерских, многие рудни, предприятия по изготовлению полотна и селитры. Обогащалась как семья гетмана, так </w:t>
      </w:r>
      <w:r>
        <w:rPr>
          <w:rFonts w:cs="Times New Roman" w:ascii="Times New Roman" w:hAnsi="Times New Roman"/>
          <w:bCs/>
          <w:color w:val="000000"/>
          <w:sz w:val="28"/>
          <w:szCs w:val="26"/>
        </w:rPr>
        <w:t>к</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его ближайшее окружение. Их земельные угодья увеличивались в основном за счет захвата крестьянских и казацких наделов. Возросло землевладение церкви и монастырей. Они превратились в настоящих феодалов, которые владели значительными имениями и тысячами крестьян. На Слободской Украине крупными землевладельцами стали семьи полковников Шидловского, Донца, Кондратьева. Охтырскому полковнику И. Перехресту принадлежало, например, 40 тысяч десятин земл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месте с тем усиливалась зависимость крестьян от феодалов, увеличивались их повинности. В 50—60-е годы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отдельные категории крестьян Левобережной Украины часто отрабатывали уже барщину. Кроме того, они выполняли в пользу старшинской верхушки различные полевые работы, заготовляли дрова, ловили рыбу и т. д. Ухудшилось положение рядовых казаков. Старшина захватывала их земли и ограничивала личные права.</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1.4 Ремесло, промыслы, торговля</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 втор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существенно оживилось промышленное развитие Левобережной и Слободской Украины. Среди ремесел наибольшее распространение получили ткачество, плотничество, кузнечное и сапожное дело и т. д. Большие прибыли казацкой старшине, монастырям и зажиточным крестьянам приносили промыслы. Во многих поместьях феодалов действовали винокуренные предприятия, производившие водку, «медовые», пивоваренные, а также солодовные (где из зерна производили солод) завод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Развивалось производство стекла — гутничество. Много предприятий по производству стеклянных изделий и аптечной посуды действовало на Черниговщине. Совершенствовалось также производство железа из болотных руд.</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живлялась торговля. Особенно окрепли связи между Украиной и центральными районами Российского государства. Украинские земли стали органической частью </w:t>
      </w:r>
      <w:r>
        <w:rPr>
          <w:rFonts w:cs="Times New Roman" w:ascii="Times New Roman" w:hAnsi="Times New Roman"/>
          <w:i/>
          <w:iCs/>
          <w:color w:val="000000"/>
          <w:sz w:val="28"/>
          <w:szCs w:val="26"/>
        </w:rPr>
        <w:t xml:space="preserve">всероссийского рынка, </w:t>
      </w:r>
      <w:r>
        <w:rPr>
          <w:rFonts w:cs="Times New Roman" w:ascii="Times New Roman" w:hAnsi="Times New Roman"/>
          <w:color w:val="000000"/>
          <w:sz w:val="28"/>
          <w:szCs w:val="26"/>
        </w:rPr>
        <w:t>который формировался.</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Украинское и русское купечество сбывало в городах и селах России скот, шерсть, воск, сало, а также селитру, стекло, сукно. С рынков центральных областей России на Украину завозили ткани, металлические изделия, рыбу. Большое значение в это время приобрела торговля солью, которую на Украину доставляли чумаки (преимущественно из Крыма).</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нутренняя торговля сосредоточивалась на ярмарках и базарах. Ярмарки, как правило, собирались два-три раза в год в Киеве, Чернигове, Нежине и других городах. Тут сбывали свои изделия не только местные ремесленники, но и купцы из разных районов страны. Купцы с Украины торговали также на рынках зарубежных стран Европы (особенно Балканского полуострова) и Ближнего Востока.</w:t>
      </w:r>
    </w:p>
    <w:p>
      <w:pPr>
        <w:pStyle w:val="Normal"/>
        <w:spacing w:lineRule="auto" w:line="360"/>
        <w:ind w:firstLine="709"/>
        <w:jc w:val="both"/>
        <w:rPr>
          <w:rFonts w:ascii="Times New Roman" w:hAnsi="Times New Roman" w:cs="Times New Roman"/>
          <w:b/>
          <w:b/>
          <w:i/>
          <w:i/>
          <w:color w:val="000000"/>
          <w:sz w:val="28"/>
          <w:szCs w:val="26"/>
        </w:rPr>
      </w:pPr>
      <w:r>
        <w:rPr>
          <w:rFonts w:cs="Times New Roman" w:ascii="Times New Roman" w:hAnsi="Times New Roman"/>
          <w:b/>
          <w:i/>
          <w:color w:val="000000"/>
          <w:sz w:val="28"/>
          <w:szCs w:val="26"/>
        </w:rPr>
      </w:r>
      <w:r>
        <w:br w:type="page"/>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color w:val="000000"/>
          <w:sz w:val="28"/>
          <w:szCs w:val="26"/>
        </w:rPr>
        <w:t xml:space="preserve">1.5 </w:t>
      </w:r>
      <w:r>
        <w:rPr>
          <w:rFonts w:cs="Times New Roman" w:ascii="Times New Roman" w:hAnsi="Times New Roman"/>
          <w:b/>
          <w:bCs/>
          <w:color w:val="000000"/>
          <w:sz w:val="28"/>
          <w:szCs w:val="26"/>
        </w:rPr>
        <w:t>Города</w:t>
      </w:r>
    </w:p>
    <w:p>
      <w:pPr>
        <w:pStyle w:val="Normal"/>
        <w:spacing w:lineRule="auto" w:line="360"/>
        <w:ind w:firstLine="709"/>
        <w:jc w:val="both"/>
        <w:rPr>
          <w:rFonts w:ascii="Times New Roman" w:hAnsi="Times New Roman" w:cs="Times New Roman"/>
          <w:b/>
          <w:b/>
          <w:bCs/>
          <w:i/>
          <w:i/>
          <w:color w:val="000000"/>
          <w:sz w:val="28"/>
          <w:szCs w:val="26"/>
        </w:rPr>
      </w:pPr>
      <w:r>
        <w:rPr>
          <w:rFonts w:cs="Times New Roman" w:ascii="Times New Roman" w:hAnsi="Times New Roman"/>
          <w:b/>
          <w:bCs/>
          <w:i/>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На воссоединенной с Россией территории Украины ускорилось развитие городов. На Левобережье по переписи 1666 г. насчитывалось уже около 90 городов и местечек. Внутренней жизнью многих из них управляли магистраты, которые находились в руках зажиточной верхушки — крупных купцов, цехмейстеров и т. д. Однако по мере развития феодальных отношений и усиления власти казацкой старшины ряд городов лишился права на самоуправлени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ольшие города (Киев, Нежин, Чернигов, Полтава) стали важными промышленными и торговыми центрами. В них возникали новые ремесленные специальности и цехи. Во втор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на Левобережной Украине существовало около 300 ремесленных специальностей.</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Успехи в заселении земель Слободской Украины способствовали возникновению и здесь целого ряда городов, например, Острогожска (1652), Сум (1655), Харькова (1656). В 60-х годах на Слобожанщине существовало уже 57 городов и местечек. Города были крупными хозяйственными центрами. В Харькове, например, ежегодно изготовляли тысячи ковров; Сумы славились изделиями ткачей, гончаров, портных, кузнецов. На Слобожанщине города в административном отношении под-, чинялись царским воеводам и казацкой старшине.</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1.6 Административное устройство</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Украинские земли в составе Российского государства сохраняли определенную автономию в административном и военном устройстве. Здесь существовали органы и учреждения, возникшие еще в ходе освободительной войны. Вся территория Левобережной Украины и Слобожанщины делилась на полки, которые в свою очередь разделялись на сотни. Они были одновременно административными и военными единицами.</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Высшая власть на Левобережье принадлежала гетману, который формально избирался на общевойсковой раде. В своей деятельности гетман опирался на генеральную старшину — обозного, судью, казначея, писаря, есаулов, бунчужного. Значительную власть на местах имели полковники и сотники. Старшинская верхушка, как правило, принадлежала к крупным феодалам, которые владели земельными угодьями и тысячами зависимых крестьян.</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Традиционные органы самоуправления сохранялись и на Запорожье, но и там все должности захватила казацкая старшина. В основном от ее воли зависели и решения Коша — высшего органа в Запорожской Сечи, который ведал административными, судовыми, военными и финансовыми делами.</w:t>
      </w:r>
    </w:p>
    <w:p>
      <w:pPr>
        <w:pStyle w:val="Normal"/>
        <w:spacing w:lineRule="auto" w:line="360"/>
        <w:ind w:firstLine="709"/>
        <w:jc w:val="both"/>
        <w:rPr/>
      </w:pPr>
      <w:r>
        <w:rPr>
          <w:rFonts w:cs="Times New Roman" w:ascii="Times New Roman" w:hAnsi="Times New Roman"/>
          <w:color w:val="000000"/>
          <w:sz w:val="28"/>
          <w:szCs w:val="26"/>
        </w:rPr>
        <w:t>Царское правительство все дела, связанные с Украиной, решало через Малороссийский приказ, находившийся в Москве и действовавший в согласии с гетманско - старшинскими органами власти на Украине. Они сообща заботились об укреплении существовавшего феодального строя, подавляли антифеодальные выступления народных масс.</w:t>
      </w:r>
    </w:p>
    <w:p>
      <w:pPr>
        <w:pStyle w:val="Normal"/>
        <w:spacing w:lineRule="auto" w:line="360"/>
        <w:ind w:firstLine="709"/>
        <w:jc w:val="both"/>
        <w:rPr>
          <w:rFonts w:ascii="Times New Roman" w:hAnsi="Times New Roman" w:cs="Times New Roman"/>
          <w:i/>
          <w:i/>
          <w:color w:val="000000"/>
          <w:sz w:val="28"/>
          <w:szCs w:val="26"/>
        </w:rPr>
      </w:pPr>
      <w:r>
        <w:rPr>
          <w:rFonts w:cs="Times New Roman" w:ascii="Times New Roman" w:hAnsi="Times New Roman"/>
          <w:i/>
          <w:color w:val="000000"/>
          <w:sz w:val="28"/>
          <w:szCs w:val="26"/>
        </w:rPr>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1.7 Правобережье и западноукраинские земли под гнетом иноземных захватчиков</w:t>
      </w:r>
    </w:p>
    <w:p>
      <w:pPr>
        <w:pStyle w:val="Normal"/>
        <w:spacing w:lineRule="auto" w:line="360"/>
        <w:ind w:firstLine="709"/>
        <w:jc w:val="both"/>
        <w:rPr>
          <w:rFonts w:ascii="Times New Roman" w:hAnsi="Times New Roman" w:cs="Times New Roman"/>
          <w:b/>
          <w:b/>
          <w:bCs/>
          <w:i/>
          <w:i/>
          <w:color w:val="000000"/>
          <w:sz w:val="28"/>
          <w:szCs w:val="26"/>
        </w:rPr>
      </w:pPr>
      <w:r>
        <w:rPr>
          <w:rFonts w:cs="Times New Roman" w:ascii="Times New Roman" w:hAnsi="Times New Roman"/>
          <w:b/>
          <w:bCs/>
          <w:i/>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 втор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особенно усложнилось положение на Правобережной Украине. Ее территория стала ареной жестокой борьбы между отдельными украинскими гетманами, польско-шляхетскими, крымскими и турецкими феодалами. На протяжении нескольких десятилетий тут сменилось несколько гетманов, которые ориентировались либо на шляхетскую Польшу, либо на султанскую Турцию. Послушными ставленниками Речи Посполитой были Павел Тетеря и Николай Ханёнко, на Оттоманскую Порту (Османскую империю) ориентировался Петр Дорошенко.</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Военные действия, продолжавшиеся между враждующими сторонами, принесли опустошительные разорения территории Правобережья. Сотни сел и городов были сожжены, тысячи людей уничтожены или вывезены в турецкое рабство. Зарастали сорняками плодородные поля, перестали действовать промышленные предприятия, прекратилась торговля. Особенно пострадала Подолия на протяжении почти двух десятилетий пребывавшая под властью султанской Турции. Только в конце века положение на Правобережье, а также западноукраинских земля стабилизировалось. Они окончательно попали под власть иноземных государств (Правобережье и Восточная Галичина принадлежали шляхетской Польше, Северная Буковина — Молдавскому княжеству, вассалу султанской Турции, Закарпатье — феодальной Венгрии). Народные массы не только терпели жестокое социальное угнетение, но и национально-религиозные притеснения. Снова усилилась феодальная эксплуатация крестьянства, барщина в большинстве районов достигала 4—5 дней в неделю. Кроме того, крепостные платили своему хозяину многочисленные натуральные и денежные налоги, отрабатывали, дополнительные повинности. Феодал являлся полновластным хозяином своего подданного: мог его, как угодно наказать, или даже убить.</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Усилилось наступление католицизма и униатства. Крестьян-крепостных и городскую бедноту королевские власти заставляли принимать униатство. Мещанам-украинцам, как и раньше, разрешалось поселяться только на отдельных улицах, заниматься только определенными видами ремесл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Иноземное господство тормозило экономическое развитие Правобережья и западноукраинских земель. Большинство городов захватили магнаты и шляхта, которые грабили жителей, заставляли их выполнять разные работы.</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Style17"/>
        <w:spacing w:lineRule="auto" w:line="360"/>
        <w:ind w:left="0" w:firstLine="709"/>
        <w:jc w:val="both"/>
        <w:rPr>
          <w:rFonts w:ascii="Times New Roman" w:hAnsi="Times New Roman" w:cs="Times New Roman"/>
          <w:sz w:val="28"/>
          <w:szCs w:val="26"/>
        </w:rPr>
      </w:pPr>
      <w:r>
        <w:rPr>
          <w:rFonts w:cs="Times New Roman" w:ascii="Times New Roman" w:hAnsi="Times New Roman"/>
          <w:b/>
          <w:bCs/>
          <w:color w:val="000000"/>
          <w:sz w:val="28"/>
          <w:szCs w:val="26"/>
        </w:rPr>
        <w:t>2. Усиление антифеодальной борьбы народных масс</w:t>
      </w:r>
    </w:p>
    <w:p>
      <w:pPr>
        <w:pStyle w:val="Normal"/>
        <w:tabs>
          <w:tab w:val="clear" w:pos="708"/>
          <w:tab w:val="left" w:pos="3182" w:leader="none"/>
        </w:tabs>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tabs>
          <w:tab w:val="clear" w:pos="708"/>
          <w:tab w:val="left" w:pos="3182" w:leader="none"/>
        </w:tabs>
        <w:spacing w:lineRule="auto" w:line="360"/>
        <w:ind w:left="0"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2.1 Антифеодальные движения на Левобережье, Слобожанщине и Запорожье</w:t>
      </w:r>
    </w:p>
    <w:p>
      <w:pPr>
        <w:pStyle w:val="Normal"/>
        <w:tabs>
          <w:tab w:val="clear" w:pos="708"/>
          <w:tab w:val="left" w:pos="3182" w:leader="none"/>
        </w:tabs>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tabs>
          <w:tab w:val="clear" w:pos="708"/>
          <w:tab w:val="left" w:pos="3182" w:leader="none"/>
        </w:tabs>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Угнетение народных масс казацкой старшиной было основной причиной обострения классовой борьбы. Ее формы оставались теми же, что и раньше: подача жалоб, отказ отрабатывать повинности, побеги и, наконец, вооруженные восстания. </w:t>
      </w:r>
    </w:p>
    <w:p>
      <w:pPr>
        <w:pStyle w:val="Normal"/>
        <w:tabs>
          <w:tab w:val="clear" w:pos="708"/>
          <w:tab w:val="left" w:pos="3182" w:leader="none"/>
        </w:tabs>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же в конце 50-х годов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на Левобережье Украины и Запорожье резко обострились социальные противоречия. Восстания против гетмана Ивана Выговского и его приспешников в 1657 г. возглавил полтавский полковник </w:t>
      </w:r>
      <w:r>
        <w:rPr>
          <w:rFonts w:cs="Times New Roman" w:ascii="Times New Roman" w:hAnsi="Times New Roman"/>
          <w:i/>
          <w:iCs/>
          <w:color w:val="000000"/>
          <w:sz w:val="28"/>
          <w:szCs w:val="26"/>
        </w:rPr>
        <w:t xml:space="preserve">Мартын Пушкарь. </w:t>
      </w:r>
      <w:r>
        <w:rPr>
          <w:rFonts w:cs="Times New Roman" w:ascii="Times New Roman" w:hAnsi="Times New Roman"/>
          <w:color w:val="000000"/>
          <w:sz w:val="28"/>
          <w:szCs w:val="26"/>
        </w:rPr>
        <w:t xml:space="preserve">На помощь повстанцам прибыл также отряд запорожцев во главе с кошевым атаманом </w:t>
      </w:r>
      <w:r>
        <w:rPr>
          <w:rFonts w:cs="Times New Roman" w:ascii="Times New Roman" w:hAnsi="Times New Roman"/>
          <w:i/>
          <w:iCs/>
          <w:color w:val="000000"/>
          <w:sz w:val="28"/>
          <w:szCs w:val="26"/>
        </w:rPr>
        <w:t xml:space="preserve">Яковом Барабашем. </w:t>
      </w:r>
      <w:r>
        <w:rPr>
          <w:rFonts w:cs="Times New Roman" w:ascii="Times New Roman" w:hAnsi="Times New Roman"/>
          <w:color w:val="000000"/>
          <w:sz w:val="28"/>
          <w:szCs w:val="26"/>
        </w:rPr>
        <w:t>К восставшим присоединились тысячи крестьян, работных людей промыслов, ремесленников, городской бедноты. Только на Полтавщине сосредоточилось 20 тысяч восставшего люда. Неспокойно было и в других полках Левобережья, бурлило все Запорожье.</w:t>
      </w:r>
    </w:p>
    <w:p>
      <w:pPr>
        <w:pStyle w:val="Normal"/>
        <w:tabs>
          <w:tab w:val="clear" w:pos="708"/>
          <w:tab w:val="left" w:pos="4555" w:leader="none"/>
        </w:tabs>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ед угрозой потери гетманской булавы И. Выговский призвал себе на помощь войска крымского хана. Во второй половине мая 1658 г. повстанцы сумели потеснить и даже разгромить карателей. Но уже в начале июня крестьянско-казацкие отряды, окруженные верными гетману полками и ордынцами, были разгромлены. И. Выговский и крымский хан учинили дикую расправу над местным населением. Они дотла сожгли Полтаву и другие города, замучили тысячи людей. М. Пушкарь и Я. Барабаш погибли как герои. Но все-таки И. Выговский потерпел поражение и убежал в Польшу.</w:t>
      </w:r>
    </w:p>
    <w:p>
      <w:pPr>
        <w:pStyle w:val="Normal"/>
        <w:tabs>
          <w:tab w:val="clear" w:pos="708"/>
          <w:tab w:val="left" w:pos="4555" w:leader="none"/>
        </w:tabs>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Несмотря на массовое насилие, антифеодальная борьба не прекращалась. В 1666 г. вспыхнуло крупное восстание в Переяславе, в котором участвовали местные казаки, жители окрестных сел и местечек. В последующие десятилетия наблюдалось дальнейшее усиление классовой борьбы. Уже в 1687 г. имело место выступление рядовых казаков Гадячского и Прилукского полков. Повстанцы убили полковника, есаула, судью и некоторых других старшин. В течение 80-х годов произошли массовые волнения казацкой бедноты на Запорожье и в отдельных полках Левобережья. Повстанцы громили имения старшины, физически уничтожали феодалов, мстили им за причиненные обиды.</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pacing w:lineRule="auto" w:line="360"/>
        <w:ind w:left="0"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2.2 Участие народных масс Украины в крестьянской войне 1667—1671 гг. под руководством Степана Разина</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Яркой страницей совместной борьбы народов-братьев против царизма и феодальной эксплуатации явилась крестьянская война 7667—</w:t>
      </w:r>
      <w:r>
        <w:rPr>
          <w:rFonts w:cs="Times New Roman" w:ascii="Times New Roman" w:hAnsi="Times New Roman"/>
          <w:i/>
          <w:iCs/>
          <w:color w:val="000000"/>
          <w:sz w:val="28"/>
          <w:szCs w:val="26"/>
        </w:rPr>
        <w:t xml:space="preserve">1671 гг. </w:t>
      </w:r>
      <w:r>
        <w:rPr>
          <w:rFonts w:cs="Times New Roman" w:ascii="Times New Roman" w:hAnsi="Times New Roman"/>
          <w:color w:val="000000"/>
          <w:sz w:val="28"/>
          <w:szCs w:val="26"/>
        </w:rPr>
        <w:t xml:space="preserve">в России под руководством </w:t>
      </w:r>
      <w:r>
        <w:rPr>
          <w:rFonts w:cs="Times New Roman" w:ascii="Times New Roman" w:hAnsi="Times New Roman"/>
          <w:i/>
          <w:iCs/>
          <w:color w:val="000000"/>
          <w:sz w:val="28"/>
          <w:szCs w:val="26"/>
        </w:rPr>
        <w:t xml:space="preserve">Степана Тимофеевича Разина, </w:t>
      </w:r>
      <w:r>
        <w:rPr>
          <w:rFonts w:cs="Times New Roman" w:ascii="Times New Roman" w:hAnsi="Times New Roman"/>
          <w:color w:val="000000"/>
          <w:sz w:val="28"/>
          <w:szCs w:val="26"/>
        </w:rPr>
        <w:t xml:space="preserve">с основными событиями которой вы познакомились на уроках истории СССР. Из казацкого Дона пламя крестьянской войны вскоре перекинулось на другие районы Российского государства. Под влиянием этих событий усилилась антифеодальная борьба народных масс Украины. С Левобережья и Запорожья, Правобережья и Слобожанщины к войску Разина присоединились тысячи крестьян и рядовых казаков. Они приняли активное участие в крестьянской войне. Выходцы из Украины — </w:t>
      </w:r>
      <w:r>
        <w:rPr>
          <w:rFonts w:cs="Times New Roman" w:ascii="Times New Roman" w:hAnsi="Times New Roman"/>
          <w:i/>
          <w:iCs/>
          <w:color w:val="000000"/>
          <w:sz w:val="28"/>
          <w:szCs w:val="26"/>
        </w:rPr>
        <w:t xml:space="preserve">Олекса Хромой, Ярема Дмитренко, Нестор Самбуленко </w:t>
      </w:r>
      <w:r>
        <w:rPr>
          <w:rFonts w:cs="Times New Roman" w:ascii="Times New Roman" w:hAnsi="Times New Roman"/>
          <w:color w:val="000000"/>
          <w:sz w:val="28"/>
          <w:szCs w:val="26"/>
        </w:rPr>
        <w:t>даже возглавили отдельные большие отряды разинцев.</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воззваниях («прелестных письмах»), распространявшихся на Украине, Степан Разин призывал народ подниматься на борьбу против старшины, бояр, воевод. В сентябре 1670 г. вспыхнуло восстание в городе Острогожске (Слободская Украина). Его возглавил местный полковник </w:t>
      </w:r>
      <w:r>
        <w:rPr>
          <w:rFonts w:cs="Times New Roman" w:ascii="Times New Roman" w:hAnsi="Times New Roman"/>
          <w:i/>
          <w:iCs/>
          <w:color w:val="000000"/>
          <w:sz w:val="28"/>
          <w:szCs w:val="26"/>
        </w:rPr>
        <w:t xml:space="preserve">Иван Дзиковский. </w:t>
      </w:r>
      <w:r>
        <w:rPr>
          <w:rFonts w:cs="Times New Roman" w:ascii="Times New Roman" w:hAnsi="Times New Roman"/>
          <w:color w:val="000000"/>
          <w:sz w:val="28"/>
          <w:szCs w:val="26"/>
        </w:rPr>
        <w:t>С помощью отряда разинцев восставший люд расправился с царским воеводой. Управление городом перешло в руки казаков. Вскоре повстанцы овладели соседним. Ольшанском и рядом других городов Слобожанщины. На освобожденной территории крестьяне и рядовые казаки уничтожали воеводские и старшинские органы власти, создавали самоуправлени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Но повстанческие отряды были плохо организованы и вооружены, не имели единого плана действий. Воспользовавшись этим, царское правительство подавило крестьянскую войну (вспомните из истории СССР судьбу ее руководителя Степана Разина).</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pacing w:lineRule="auto" w:line="360"/>
        <w:ind w:left="0"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2.3 Усиление освободительной борьбы народных масс на Правобережье и западноукраинских землях. Семен Палий</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Захватив Правобережье, польские магнаты и шляхта усиливали социальное и национальное угнетение трудящихся масс. Крестьяне и рядовые казаки не повиновались феодалам. В 1663 г. вспыхнуло восстание крестьянско-казацких масс Паволочского полка. Вскоре освободительное движение охватило всю территорию Правобережной Украины — на Киевщине действовали отряды атаманов Ивана Сербина и Дацка Васильевича, на Подолии — Василия Дрозденко. Только при помощи регулярных войск королевскому правительству и его ставленникам из украинских феодалов удалось расправиться с повстанцами. В 80-е годы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территория правобережного Поднепровья, которая в результате агрессивных нападений турецких и татарских захватчиков была существенно опустошена, начала интенсивно заселяться. Здесь возникло несколько казацких полков, со временем ставших заметной силой в борьбе против польско-шляхетского господств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идная роль в организации и формировании полков принадлежала </w:t>
      </w:r>
      <w:r>
        <w:rPr>
          <w:rFonts w:cs="Times New Roman" w:ascii="Times New Roman" w:hAnsi="Times New Roman"/>
          <w:i/>
          <w:iCs/>
          <w:color w:val="000000"/>
          <w:sz w:val="28"/>
          <w:szCs w:val="26"/>
        </w:rPr>
        <w:t xml:space="preserve">Семену Филипповичу Гурко (Палию). </w:t>
      </w:r>
      <w:r>
        <w:rPr>
          <w:rFonts w:cs="Times New Roman" w:ascii="Times New Roman" w:hAnsi="Times New Roman"/>
          <w:color w:val="000000"/>
          <w:sz w:val="28"/>
          <w:szCs w:val="26"/>
        </w:rPr>
        <w:t xml:space="preserve">Родом с Левобережной Украины, он некоторое время находился на Запорожье. Принимал активное участие в походах казаков против Крымского ханства и султанской Турции, проявлял личный героизм. Став фастовским полковником, Семен Палий со своими соратниками и ближайшими помощниками </w:t>
      </w:r>
      <w:r>
        <w:rPr>
          <w:rFonts w:cs="Times New Roman" w:ascii="Times New Roman" w:hAnsi="Times New Roman"/>
          <w:i/>
          <w:iCs/>
          <w:color w:val="000000"/>
          <w:sz w:val="28"/>
          <w:szCs w:val="26"/>
        </w:rPr>
        <w:t xml:space="preserve">Самуилом Ивановичем (Самусем), Андреем Абазиным, Захаром Искрой </w:t>
      </w:r>
      <w:r>
        <w:rPr>
          <w:rFonts w:cs="Times New Roman" w:ascii="Times New Roman" w:hAnsi="Times New Roman"/>
          <w:color w:val="000000"/>
          <w:sz w:val="28"/>
          <w:szCs w:val="26"/>
        </w:rPr>
        <w:t>возглавил освободительное движение на Правобережной Украин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зацкие полки освободили большую территорию Киевщины и Подолии. В руках повстанцев находились города-крепости Фастов, Корсунь, Брацлав, Богуслав. Семен Палий стремился воссоединить Правобережную Украину с Россией. В течение 80—90-х годов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он не раз обращался к царскому правительству с просьбой принять казацкие полки в состав Российского государства. Однако царское правительство, боясь осложнения отношений с шляхетской Польшей и султанской Турцией, предлагало С. Палию со своими полками сперва перейти в Запорожскую Сечь, а позже на Левобережную Украину.</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Острая и напряженная антифеодальная борьба происходила на западноукраинских землях. В течение 50—70-х годов вспыхивали народные восстания в Долинском старостве, а через некоторое время в Дрогобычском и Жидачевском поветах в Прикарпатье. Но самой острой формой борьбы народных масс края оставалось движение опришков. Скрываясь в труднодоступных Карпатских горах, опришки совершали успешные нападения на польскую шляхту и католическое духовенство, нагоняли страх на местных богачей. Количество отрядов опришков из года в год увеличивалось, более организованными и смелыми становились их действия. В течение 70-х годов в Коломийском уезде действовал отряд прославленного опришковского вожака Бордюка, который на протяжении нескольких лет громил местную шляхту. Почти шесть лет продолжалась борьба народных мстителей Ивана Винника и Василия Глеба. Перепуганная шляхта оставляла свои имения и искала защиты за стенами городских крепостей.</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Style17"/>
        <w:spacing w:lineRule="auto" w:line="360"/>
        <w:ind w:left="0" w:firstLine="709"/>
        <w:jc w:val="both"/>
        <w:rPr>
          <w:rFonts w:ascii="Times New Roman" w:hAnsi="Times New Roman" w:cs="Times New Roman"/>
          <w:sz w:val="28"/>
          <w:szCs w:val="26"/>
        </w:rPr>
      </w:pPr>
      <w:r>
        <w:rPr>
          <w:rFonts w:cs="Times New Roman" w:ascii="Times New Roman" w:hAnsi="Times New Roman"/>
          <w:b/>
          <w:bCs/>
          <w:color w:val="000000"/>
          <w:sz w:val="28"/>
          <w:szCs w:val="26"/>
        </w:rPr>
        <w:t>3. Развитие культуры на Украине</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pacing w:lineRule="auto" w:line="360"/>
        <w:ind w:left="0"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3.1 Просвещение, научные знания и книгопечатание</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свобождение Украины из-под польско-шляхетского господства и воссоединение Украины с Россией оказало большое положительное влияние на развитие культуры украинского народа. Изменения, происшедшие в общественно-политической жизни края, содействовали быстрому развитию просвещения, литературы, искусства, отразились на духовном сближении двух братских народов. Как и раньше, основным центром просвещения на Украине являлся Киев. В городе действовал знаменитый </w:t>
      </w:r>
      <w:r>
        <w:rPr>
          <w:rFonts w:cs="Times New Roman" w:ascii="Times New Roman" w:hAnsi="Times New Roman"/>
          <w:i/>
          <w:iCs/>
          <w:color w:val="000000"/>
          <w:sz w:val="28"/>
          <w:szCs w:val="26"/>
        </w:rPr>
        <w:t>Киевский коллегиум (с 1701 г.</w:t>
      </w:r>
      <w:r>
        <w:rPr>
          <w:rFonts w:cs="Times New Roman" w:ascii="Times New Roman" w:hAnsi="Times New Roman"/>
          <w:color w:val="000000"/>
          <w:sz w:val="28"/>
          <w:szCs w:val="26"/>
        </w:rPr>
        <w:t xml:space="preserve">— </w:t>
      </w:r>
      <w:r>
        <w:rPr>
          <w:rFonts w:cs="Times New Roman" w:ascii="Times New Roman" w:hAnsi="Times New Roman"/>
          <w:i/>
          <w:iCs/>
          <w:color w:val="000000"/>
          <w:sz w:val="28"/>
          <w:szCs w:val="26"/>
        </w:rPr>
        <w:t xml:space="preserve">Киевская академия). </w:t>
      </w:r>
      <w:r>
        <w:rPr>
          <w:rFonts w:cs="Times New Roman" w:ascii="Times New Roman" w:hAnsi="Times New Roman"/>
          <w:color w:val="000000"/>
          <w:sz w:val="28"/>
          <w:szCs w:val="26"/>
        </w:rPr>
        <w:t xml:space="preserve">В нем было 8 классов, обучение в которых продолжалось 12 лет. В стенах этого учебного заведения студенты изучали разные языки, историю, философию, учились писать стихотворения, получали знания по географии, арифметике и другим предметам. Здесь работали такие известные ученые, как </w:t>
      </w:r>
      <w:r>
        <w:rPr>
          <w:rFonts w:cs="Times New Roman" w:ascii="Times New Roman" w:hAnsi="Times New Roman"/>
          <w:i/>
          <w:iCs/>
          <w:color w:val="000000"/>
          <w:sz w:val="28"/>
          <w:szCs w:val="26"/>
        </w:rPr>
        <w:t xml:space="preserve">Лазарь Баранович, Иоаникий Галятовский, Иннокентий Гизель, Стефан Яворский </w:t>
      </w:r>
      <w:r>
        <w:rPr>
          <w:rFonts w:cs="Times New Roman" w:ascii="Times New Roman" w:hAnsi="Times New Roman"/>
          <w:color w:val="000000"/>
          <w:sz w:val="28"/>
          <w:szCs w:val="26"/>
        </w:rPr>
        <w:t xml:space="preserve">и другие. Они внесли значительный вклад в развитие философии, исторических знаний, педагогики. На учебу в Киев приезжали юноши из России, Белоруссии, Молдавии, Сербии, Болгарии, Греции. В малочисленных сельских и городских начальных школах при церквях и монастырях детей казацкой старшины и духовенства, зажиточных казаков, крестьян и мещан учили читать, писать, считать, петь. Основными учебниками, по которым обучались ученики, были часослов и псалтырь. Использовались также </w:t>
      </w:r>
      <w:r>
        <w:rPr>
          <w:rFonts w:cs="Times New Roman" w:ascii="Times New Roman" w:hAnsi="Times New Roman"/>
          <w:i/>
          <w:iCs/>
          <w:color w:val="000000"/>
          <w:sz w:val="28"/>
          <w:szCs w:val="26"/>
        </w:rPr>
        <w:t xml:space="preserve">«Букварь» Симеона Полоцкого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Грамматика» Мелетия Смотрицкого.</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а Правобережье и западноукраинских землях польско-шляхетские власти использовали иезуитские и униатские школы для духовного порабощения украинского народа. Этой же цели они стремились подчинить и открытый в </w:t>
      </w:r>
      <w:r>
        <w:rPr>
          <w:rFonts w:cs="Times New Roman" w:ascii="Times New Roman" w:hAnsi="Times New Roman"/>
          <w:i/>
          <w:iCs/>
          <w:color w:val="000000"/>
          <w:sz w:val="28"/>
          <w:szCs w:val="26"/>
        </w:rPr>
        <w:t>1661 г. Львовский университет.</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 втор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действовали старые, а также создавались новые типографии. Самые крупные из них работали при Киево-Печерском монастыре, в Новгород-Северском, Чернигове, Львове. Типографии, как правило, издавали правительственные документы, произведения известных писателей, школьные учебники.</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pacing w:lineRule="auto" w:line="360"/>
        <w:ind w:left="0"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3.2 Литература и устное народное творчество</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Большую популярность приобрели новые полемические произведения. В первую очередь это </w:t>
      </w:r>
      <w:r>
        <w:rPr>
          <w:rFonts w:cs="Times New Roman" w:ascii="Times New Roman" w:hAnsi="Times New Roman"/>
          <w:i/>
          <w:iCs/>
          <w:color w:val="000000"/>
          <w:sz w:val="28"/>
          <w:szCs w:val="26"/>
        </w:rPr>
        <w:t xml:space="preserve">«Разговор белоцерковский» </w:t>
      </w:r>
      <w:r>
        <w:rPr>
          <w:rFonts w:cs="Times New Roman" w:ascii="Times New Roman" w:hAnsi="Times New Roman"/>
          <w:color w:val="000000"/>
          <w:sz w:val="28"/>
          <w:szCs w:val="26"/>
        </w:rPr>
        <w:t xml:space="preserve">и </w:t>
      </w:r>
      <w:r>
        <w:rPr>
          <w:rFonts w:cs="Times New Roman" w:ascii="Times New Roman" w:hAnsi="Times New Roman"/>
          <w:i/>
          <w:iCs/>
          <w:color w:val="000000"/>
          <w:sz w:val="28"/>
          <w:szCs w:val="26"/>
        </w:rPr>
        <w:t xml:space="preserve">«Фундаменты» Иоаникия Галятовского, </w:t>
      </w:r>
      <w:r>
        <w:rPr>
          <w:rFonts w:cs="Times New Roman" w:ascii="Times New Roman" w:hAnsi="Times New Roman"/>
          <w:color w:val="000000"/>
          <w:sz w:val="28"/>
          <w:szCs w:val="26"/>
        </w:rPr>
        <w:t xml:space="preserve">публицистическое произведение </w:t>
      </w:r>
      <w:r>
        <w:rPr>
          <w:rFonts w:cs="Times New Roman" w:ascii="Times New Roman" w:hAnsi="Times New Roman"/>
          <w:i/>
          <w:iCs/>
          <w:color w:val="000000"/>
          <w:sz w:val="28"/>
          <w:szCs w:val="26"/>
        </w:rPr>
        <w:t xml:space="preserve">«Наветы», </w:t>
      </w:r>
      <w:r>
        <w:rPr>
          <w:rFonts w:cs="Times New Roman" w:ascii="Times New Roman" w:hAnsi="Times New Roman"/>
          <w:color w:val="000000"/>
          <w:sz w:val="28"/>
          <w:szCs w:val="26"/>
        </w:rPr>
        <w:t xml:space="preserve">работа </w:t>
      </w:r>
      <w:r>
        <w:rPr>
          <w:rFonts w:cs="Times New Roman" w:ascii="Times New Roman" w:hAnsi="Times New Roman"/>
          <w:i/>
          <w:iCs/>
          <w:color w:val="000000"/>
          <w:sz w:val="28"/>
          <w:szCs w:val="26"/>
        </w:rPr>
        <w:t xml:space="preserve">«Новая мера старой веры» Лазаря Барановича. </w:t>
      </w:r>
      <w:r>
        <w:rPr>
          <w:rFonts w:cs="Times New Roman" w:ascii="Times New Roman" w:hAnsi="Times New Roman"/>
          <w:color w:val="000000"/>
          <w:sz w:val="28"/>
          <w:szCs w:val="26"/>
        </w:rPr>
        <w:t>Их авторы выступали против католицизма и униатства, разоблачали антинародную деятельность папы римского. Развивались и другие жанры литературы: проповеди, описания жизни святых, повести и рассказы. Они имели преимущественно религиозную направленность. Но во многих произведениях отражалась и реальная жизнь. Писатели осуждали различные пороки общественного строя, прославляли борьбу украинского народа против иноземных угнетателей.</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конц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на Украине появился ряд исторических трудов. Наиболее значительными среди них были </w:t>
      </w:r>
      <w:r>
        <w:rPr>
          <w:rFonts w:cs="Times New Roman" w:ascii="Times New Roman" w:hAnsi="Times New Roman"/>
          <w:i/>
          <w:iCs/>
          <w:color w:val="000000"/>
          <w:sz w:val="28"/>
          <w:szCs w:val="26"/>
        </w:rPr>
        <w:t xml:space="preserve">«Синопсис» </w:t>
      </w:r>
      <w:r>
        <w:rPr>
          <w:rFonts w:cs="Times New Roman" w:ascii="Times New Roman" w:hAnsi="Times New Roman"/>
          <w:color w:val="000000"/>
          <w:sz w:val="28"/>
          <w:szCs w:val="26"/>
        </w:rPr>
        <w:t xml:space="preserve">неизвестного автора и </w:t>
      </w:r>
      <w:r>
        <w:rPr>
          <w:rFonts w:cs="Times New Roman" w:ascii="Times New Roman" w:hAnsi="Times New Roman"/>
          <w:i/>
          <w:iCs/>
          <w:color w:val="000000"/>
          <w:sz w:val="28"/>
          <w:szCs w:val="26"/>
        </w:rPr>
        <w:t xml:space="preserve">«Хроника из летописцев стародавних» Феодосия Сафоновича. </w:t>
      </w:r>
      <w:r>
        <w:rPr>
          <w:rFonts w:cs="Times New Roman" w:ascii="Times New Roman" w:hAnsi="Times New Roman"/>
          <w:color w:val="000000"/>
          <w:sz w:val="28"/>
          <w:szCs w:val="26"/>
        </w:rPr>
        <w:t xml:space="preserve">На их страницах была украинского народа с древнерусских времен и до второй половины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изображены его связи с русским и белорусским народами, показана борьба против польско-шляхетских и турецких угнетателей. «Синопсис», по сути, был первым учебником по отечественной истории и пользовался большой популярностью среди широких слоев населения. События освободительной войны украинского народа освещались в </w:t>
      </w:r>
      <w:r>
        <w:rPr>
          <w:rFonts w:cs="Times New Roman" w:ascii="Times New Roman" w:hAnsi="Times New Roman"/>
          <w:i/>
          <w:iCs/>
          <w:color w:val="000000"/>
          <w:sz w:val="28"/>
          <w:szCs w:val="26"/>
        </w:rPr>
        <w:t xml:space="preserve">летописи Самовидца, </w:t>
      </w:r>
      <w:r>
        <w:rPr>
          <w:rFonts w:cs="Times New Roman" w:ascii="Times New Roman" w:hAnsi="Times New Roman"/>
          <w:color w:val="000000"/>
          <w:sz w:val="28"/>
          <w:szCs w:val="26"/>
        </w:rPr>
        <w:t>где высоко оценивается воссоединение Украины с Россией. Наряду со стихами на религиозную тематику появилась поэзия светского характера, в которой изображался человек, его внутренний мир.</w:t>
      </w:r>
    </w:p>
    <w:p>
      <w:pPr>
        <w:pStyle w:val="Normal"/>
        <w:spacing w:lineRule="auto" w:line="360"/>
        <w:ind w:firstLine="709"/>
        <w:jc w:val="both"/>
        <w:rPr/>
      </w:pPr>
      <w:r>
        <w:rPr>
          <w:rFonts w:cs="Times New Roman" w:ascii="Times New Roman" w:hAnsi="Times New Roman"/>
          <w:color w:val="000000"/>
          <w:sz w:val="28"/>
          <w:szCs w:val="26"/>
        </w:rPr>
        <w:t xml:space="preserve">Всенародная борьба против польско-шляхетских поработителей оставалась в центре внимания устного народного творчества. Это и думы, и песни, и острые сатирические произведения. Лучшие из них — </w:t>
      </w:r>
      <w:r>
        <w:rPr>
          <w:rFonts w:cs="Times New Roman" w:ascii="Times New Roman" w:hAnsi="Times New Roman"/>
          <w:i/>
          <w:iCs/>
          <w:color w:val="000000"/>
          <w:sz w:val="28"/>
          <w:szCs w:val="26"/>
        </w:rPr>
        <w:t xml:space="preserve">«Козак Голота», «Загрустила Украина», «В Царьграде на рыночку», «Маруся Богуславка», «Побег из турецкой неволи» </w:t>
      </w:r>
      <w:r>
        <w:rPr>
          <w:rFonts w:cs="Times New Roman" w:ascii="Times New Roman" w:hAnsi="Times New Roman"/>
          <w:color w:val="000000"/>
          <w:sz w:val="28"/>
          <w:szCs w:val="26"/>
        </w:rPr>
        <w:t>изображают настоящих богатырей-казаков и их сестер-пленниц. Во многих песнях и думах воспевались славные победы народа под Желтыми Водами, Корсунем, Пилявцами, прославлялись Богдан Хмельницкий, Данила Нечай, Максим Кривонос, Иван Богун, Мартын Пушкарь, Нестор Морозенко и другие вожаки. Исторический эпос отражал ненависть к иноземным захватчикам, стремление украинского народа к единению с братским русским народом. Тема дружбы народов-братьев преобладала в преданиях, сказках, легендах.</w:t>
      </w:r>
    </w:p>
    <w:p>
      <w:pPr>
        <w:pStyle w:val="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spacing w:lineRule="auto" w:line="360"/>
        <w:ind w:left="0" w:firstLine="709"/>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 xml:space="preserve">3.3 Театр и </w:t>
      </w:r>
      <w:r>
        <w:rPr>
          <w:rFonts w:cs="Times New Roman" w:ascii="Times New Roman" w:hAnsi="Times New Roman"/>
          <w:b/>
          <w:color w:val="000000"/>
          <w:sz w:val="28"/>
          <w:szCs w:val="26"/>
        </w:rPr>
        <w:t>музыка</w:t>
      </w:r>
    </w:p>
    <w:p>
      <w:pPr>
        <w:pStyle w:val="Normal"/>
        <w:spacing w:lineRule="auto" w:line="36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 втор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на Украине дальнейшее распространение получил кукольный театр-вертеп. Как правило, представления показывали во время ярмарок и базаров. Действующими лицами были герои любимых народных сказок, легенд, песен. Необыкновенную популярность у зрителей имел образ запорожца — защитника обездоленных масс.</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Киевском коллегиуме значительное развитие получил </w:t>
      </w:r>
      <w:r>
        <w:rPr>
          <w:rFonts w:cs="Times New Roman" w:ascii="Times New Roman" w:hAnsi="Times New Roman"/>
          <w:i/>
          <w:iCs/>
          <w:color w:val="000000"/>
          <w:sz w:val="28"/>
          <w:szCs w:val="26"/>
        </w:rPr>
        <w:t xml:space="preserve">школьный театр. </w:t>
      </w:r>
      <w:r>
        <w:rPr>
          <w:rFonts w:cs="Times New Roman" w:ascii="Times New Roman" w:hAnsi="Times New Roman"/>
          <w:color w:val="000000"/>
          <w:sz w:val="28"/>
          <w:szCs w:val="26"/>
        </w:rPr>
        <w:t>Студенты ставили спектакли на исторические и бытовые тем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Издавна неотъемлемой частью духовной жизни украинского народа была музыка. Трудящиеся слагали исторические песни и думы, в которых рассказывали о своей тяжелой жизни, воспевали героическую борьбу против феодального гнета и иноземных поработителей. Распространяли песни странствующие казаки-бандуристы. Они часто и сами сочиняли песни и музыку.</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родолжала развиваться профессиональная музыка. В это время распространилось многоголосое пение без инструментального сопровождения. Значительная роль в развитии музыкального искусства принадлежала </w:t>
      </w:r>
      <w:r>
        <w:rPr>
          <w:rFonts w:cs="Times New Roman" w:ascii="Times New Roman" w:hAnsi="Times New Roman"/>
          <w:i/>
          <w:iCs/>
          <w:color w:val="000000"/>
          <w:sz w:val="28"/>
          <w:szCs w:val="26"/>
        </w:rPr>
        <w:t xml:space="preserve">Николаю Дилецкому </w:t>
      </w:r>
      <w:r>
        <w:rPr>
          <w:rFonts w:cs="Times New Roman" w:ascii="Times New Roman" w:hAnsi="Times New Roman"/>
          <w:color w:val="000000"/>
          <w:sz w:val="28"/>
          <w:szCs w:val="26"/>
        </w:rPr>
        <w:t xml:space="preserve">— украинскому композитору, автору </w:t>
      </w:r>
      <w:r>
        <w:rPr>
          <w:rFonts w:cs="Times New Roman" w:ascii="Times New Roman" w:hAnsi="Times New Roman"/>
          <w:i/>
          <w:iCs/>
          <w:color w:val="000000"/>
          <w:sz w:val="28"/>
          <w:szCs w:val="26"/>
        </w:rPr>
        <w:t xml:space="preserve">«Грамматики музыкальной» </w:t>
      </w:r>
      <w:r>
        <w:rPr>
          <w:rFonts w:cs="Times New Roman" w:ascii="Times New Roman" w:hAnsi="Times New Roman"/>
          <w:color w:val="000000"/>
          <w:sz w:val="28"/>
          <w:szCs w:val="26"/>
        </w:rPr>
        <w:t>(1677). Его жизнь и творчество связаны с Киевом, Москвой, Петербургом, Смоленском, Львовом, Вильно, Краковом. Дилецкий внес значительный вклад в укрепление русско-украинских связей в искусстве.</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7"/>
        <w:spacing w:lineRule="auto" w:line="360"/>
        <w:ind w:left="0"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3.4 Архитектура и изобразительное искусство</w:t>
      </w:r>
    </w:p>
    <w:p>
      <w:pPr>
        <w:pStyle w:val="Normal"/>
        <w:spacing w:lineRule="auto" w:line="36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bCs/>
          <w:color w:val="000000"/>
          <w:sz w:val="28"/>
          <w:szCs w:val="26"/>
        </w:rPr>
        <w:t>В</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результате воссоединения Украины с Россией крепли творческие связи украинских и русских зодчих и художников. Ряд архитектурных ансамблей в Киеве, Чернигове, Новгороде - Северском возводили зодчие из России. Одновременно в Москве в застройке города принимали участие украинские мастера.</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о второй половине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в архитектуре и изобразительном искусстве Украины господствующее место окончательно заняло стилевое направление — барокко. Для него характерны пышность и изысканность форм, торжественность и монументальность.</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течение второй половины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 были построены также известные памятники архитектуры как Преображенский собор в городе Изюме, Никольский собор в Киеве, Георгиевский собор Выдубицкого монастыря и другие.</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Красивой художественной отделкой, совершенством форм и внутренним оформлением отличались дома казацкой верхушки, монастырские строения. Крестьяне и рядовые казаки жили в небольших курных мазанках с земляным полом и соломенной или камышовой крышей.</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Реалистические черты все больше стали проникать в живопись. Центральное место на портретах и в иконописи занял человек — вполне земной со своими думами и переживаниями. В настенных росписях Киево-Печерской лавры появилась целая галерея портретных изображений общественных и политических деятелей, представителей духовенства и феодальной знати. Здесь, например, изображен в полный рост, дорогой одежде, шапке с орлиным пером и булавой в руке гетман Богдан Хмельницкий. Заметным явлением в искусстве того времени стало обращение художников к образу казака-бандуриста, который якобы воплощал героизм народа, его волю к победе, передавал самые сокровенные стремления трудовых масс.</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color w:val="000000"/>
          <w:sz w:val="28"/>
          <w:szCs w:val="26"/>
        </w:rPr>
        <w:t>Подлинным творцом духовных ценностей был народ. Умелые руки украинских крестьян и ремесленников создали непревзойденные образцы декоративного и прикладного искусства. Чудесные ковры, изделия кузнецов, гончаров, ткачей, редчайшие по красоте вышивки, кружева и художественное литье получили известность далеко за пределами Украины.</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Список литературы</w:t>
      </w:r>
    </w:p>
    <w:p>
      <w:pPr>
        <w:pStyle w:val="Normal"/>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numPr>
          <w:ilvl w:val="0"/>
          <w:numId w:val="3"/>
        </w:numPr>
        <w:tabs>
          <w:tab w:val="clear" w:pos="708"/>
          <w:tab w:val="left" w:pos="300" w:leader="none"/>
        </w:tabs>
        <w:autoSpaceDE w:val="tru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Сергиенко Г.Я., Смолия В.А. «История Украинской ССР: 8-9 класса» - К., 1989 </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Сергиенко Г.Я. «Хрестоматия по истории Украинской ССР: 7-8 класса» - К., 1987</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Власов В.Ф. «История 8 класса» - К., 2002</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Телихов Б.В. «Развитие Украины» – М., 1987</w:t>
      </w:r>
    </w:p>
    <w:p>
      <w:pPr>
        <w:pStyle w:val="Normal"/>
        <w:widowControl/>
        <w:numPr>
          <w:ilvl w:val="0"/>
          <w:numId w:val="1"/>
        </w:numPr>
        <w:tabs>
          <w:tab w:val="clear" w:pos="708"/>
          <w:tab w:val="left" w:pos="300" w:leader="none"/>
        </w:tabs>
        <w:autoSpaceDE w:val="true"/>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Сарбей В.Г. «СССР в истории Украины» – Х., 1999</w:t>
      </w:r>
    </w:p>
    <w:p>
      <w:pPr>
        <w:pStyle w:val="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b/>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dc:creator>
  <dc:description/>
  <cp:keywords/>
  <dc:language>en-US</dc:language>
  <cp:lastModifiedBy>SYSTEM</cp:lastModifiedBy>
  <dcterms:modified xsi:type="dcterms:W3CDTF">2011-09-21T13:06:00Z</dcterms:modified>
  <cp:revision>2</cp:revision>
  <dc:subject/>
  <dc:title>РЕФЕРАТ</dc:title>
</cp:coreProperties>
</file>