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истории вайнахского народа, населяющего ныне Чеченскую и Ингушскую республики, XVIII век занимает исключительно важное место. У чеченцев и ингушей так же, как и у многих народов многонациональной России, общие закономерности истории человеческого развития проявлялись в их национальном своеобразии. В то же время вайнахи, как и соседние северокавказские народы, никогда не были чем-то исключительными, изолированными. Многочисленные факты свидетельствуют о том, что, начиная с глубокой древности, исторические судьбы чеченцев, ингушей и соседних северокавказских народов, равно как и других народов бывших республик СССР, тесно соприкасались и переплетались между собою, происходило взаимовлияние и взаимообогащение их культур и традиций, скрещивались сложные этнические процессы, в ходе исторического развития сдвигались национальные и территориальные границы. Новейшие археологические открытия также свидетельствуют о том, что Северный Кавказ, как и Закавказье, явился одним из древнейших очагов жизни первобытного челове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оциально-экономическое развитие и общественно-политическое устройство Чечни в XVII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VIII век подводит черту под всеми предшествующими этапами многовекового исторического развития северокавказских народов. Выход России на правобережье р. Кубани ознаменовал укрепление и интенсификацию русско-кавказских связей, в которых четко прослеживалась тенденция неуклонного их сближения. В то же время общая политическая обстановка в это время на Северном Кавказе оставалась нестабильной. «Взаимное соперничество Российской империи и Оттоманской Лорты, – указывает Е.Н. Студенецкая, – в немалой степени подогревалось желанием каждой из держав укрепить свое влияние над кавказскими землями». Хотя следует отметить, что в этом политическом и военном противоборстве двух держав победа оставалась за Россией. Кючук-Кайнарджинский мирный договор 1774 г., включение Крымского ханства в 1783 г. в состав России, признание Турцией р. Кубань официальной границей Российского государства на Северном Кавказе и т.д. – все это в значительной мере изменило в этом регионе политическую ситуацию, что, естественно, не могло не повлечь за собой существенных изменений и в социально-экономическом развитии северокавказских народов.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VIII веке получило новый импульс дальнейшее развитие и усиление внешнеполитической ориентации чеченцев и ингушей на Россию, что в немалой степени способствовало защите горских народов от угрозы их иноземного порабощения, дальнейшего углубления и расширения русско-вайнахских политических, экономических и культурных связ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VIII век стал для равнинной Чечни и Ингушетии важной вехой в истории развития их основных отраслей экономики. В это время завершается процесс массового переселения чеченцев и ингушей с гор на плодородные равнинные земли, что коренным образом меняет их образ жизни и общественно-экономический уклад. Отныне кардинально меняется хозяйственная жизнь чеченцев и ингушей: хлебопашество становится их основной отраслью хозяйства, изменился характер ведения земледел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 XVIII – начале XIX века в сельскую экономику чеченцев и ингушей прочно вошла такая ценная сельскохозяйственная культура, как кукуру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ая Чеченская равнина стала давать такой урожай, который кормил всю Чечню, а излишки его вывозились на продажу не только в соседние районы, но и за границу, в Персию и т.д.3 В этот период растут производительные силы, расширяется обмен и торговля как внутри общества, так и извне. Чеченцы и ингуши все более уверенно втягиваются в торгово-экономические связи с Россией и соседними северокавказскими и закавказскими народ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роме того, в истории внешних экономических связей XVIII век также представляется самым ответственным этапом на пути выхода народов Чечни и Ингушетии к рынкам Российского государства, а также к торговле со странами Ближнего Востока. Торговые связи Чечни и Ингушетии с Россией, установившиеся еще в XVI – XVII вв., отныне приобретают постоянный характер, отличаются возросшей интенсивностью товарообмена и начинают играть в общем внешнем товарообороте чеченцев и ингушей ведущую роль.4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VIII веке в вайнахском обществе набирает силу процесс классообразования. Складываются феодальные отношения, более рельефно выделяются два антагонистических класса – феодалы (владельцы) и зависимое сословие – беднейшая часть крестьянства. В результате мощных антифеодальных выступлений горцев в XVII в. и в начале XVIII века был приостановлен процесс феодальной эксплуатации. Эволюция социальных отношений была приглушена, так как в обычной правовой практике были возрождены, как и у западных адыгов, многие общественные институты, обычаи и нормы. Пережитки средневековых патриархальных отношений давали о себе знать даже в самих феодализированных обществах вайнахов, «в которых они служили, по сути, прикрытием типично феодальной эксплуатации основной крестьянской массы»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конце XVIII века началось активное продвижение царизма на Кавказ, что послужило одной из причин начала антиколониальных выступлений местных народов. В Чечне и Ингушетии сложились в это время благоприятные условия для сплетения борьбы горцев против местных феодалов и старшин с их возросшим сопротивлением колониальным действиям царского самодержавия. Это обусловило высокий подъем антифеодального и антиколониального движения горцев Чечни и всего Северного Кавказа под руководством имама Мансура в 1785-1791 гг., что в немалой степени способствовало окончательному распространению и утверждению религии ислама как в целом в Чечне и Ингушетии, так и во многих районах Северного Кавка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XVIII веке завершается длительный исторический процесс формирования чеченского и ингушского народов (этносов), то есть ранее известные нам отдельные чеченские и ингушские общества отныне полностью теряют свои этно-племенные названия и образуют общие этнические названия – чеченцы и ингуш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XVIII век, а в особенности вторая его половина, явился также началом планомерного научного изучения и осмысления многих сторон истории народов Северного Кавказа, в том числе чеченцев и ингушей, заложенным кавказскими научными экспедициями Российской (Петербургской) Академии наук. Цели и задачи российских научных экспедиций полностью вытекали из ближневосточной политики русского пр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роблема социально-экономического развития и политического устройства чеченцев и ингушей в XVIII – начале XIX века выступает как составная часть истории народов Северного Кавказа в русской и зарубежной историографии. Из этой многоплановой и большой по хронологическому периоду темы, охватывающей ряд важных и сложных проблем, мы избрали только те вопросы, которые, на наш взгляд, на сегодняшний день менее изучены в исторической науке и имеют по сравнению с соседними регионами вполне определенные характерные особ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В XVIII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 xml:space="preserve"> - середине XIX века произошли заметные сдвиги в социально-экономической и политической жизни Чечни. В чеченском обществе обнаруживаются новые тенденции развития социальных слоев населения, хозяйственного строя и политического устрой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йнахи занимали территорию, расположенную на северных отрогах Большого Кавказа, в долинах рек Терека и Сунжи. На западе их территория граничила с Кабардой и Северной Осетией, на востоке - с землями народов Дагестана, на севере - с Россией и на иге - с Груз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 численном составе вайнахского народа XVI-XVII вв. данных нет. Первые попытки определить численность вайнахского народа были предприняты русскими учеными, путешественниками и представителями военной администрации в конце XVIII - первой половине XIX вв. Но их сведения, к сожалении, настолько противоречивы, что по ним возможно судить о численном составе населения только отдельных районов Чечни, причем приблизительно. Так, сведения конца XVIII в. позволяют воссоздать самую общую демографическую картину территории, расположенной между Черными горами и рекой Сунж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 имеющимся данным, на этом равнинном пространстве Чечни, насчитывалось всего 7000-8000 дворов. Общий показатель населения этих дворов, по мнении Я.З.Ахмадова, при средней цифре 6 человек, составляет от 42 до 48 тысяч человек1. И с ним можно было согласиться, если бы не один существенный нюанс: на самом деле семьи того времени были многочисленными и довольно часто насчитывали 15-16 и более человек, так как в большинстве случаев сыновья, имевшие свои семьи, по обычаю оставались жить вместе с родителями в одном дворе. При таком подходе к определению численности населения равнинной Чечни мы получим более реальные данные в I05-I28 тысяч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Известно, что довольно густо была населена оставшаяся территория края и особенно ее горная зона. Следовательно, вполне можно предположить, что численный состав населения всей Чечни, с учетом жителей аулов междуречья Терека и Сунжи, Чеченской равнины, горной и высокогорных районов, было приблизительно 400 тысяч человек. Тем более, что в конце XVIII века только в районе между Черными горами и бассейна Сунжи, составляющем менее чем 1/3 части территории Чечни, было население, примерно, около 120 тысяч человек.В дальнейшем произошло резкое сокращение населения Чечни. Это явилось следствием войны, когда чеченцы вынуждены были бороться за свои земли, свободу и независимость. Исторические памятники того времени свидетельствуют о том, что вся тяжесть истребительной Кавказской войны легла на плечи народных масс Чечни. На то были объективные и субъективные причины, которые являются предметом специального исследования. Здесь же ограничимся указанием, что именно в годы военных действий и главным образом во второй половине 40-х гг., число жителей чеченских аулов значительно сократилось. Так, в одном из архивных документов, составленном в 30-х годах XIX века, численность чеченцев определяется в IIO-I20 тысяч, но при этом указывалось, что "сие исчисление весьма умеренно, полагать должно, что народонаселение в Чечне больше"2. В другом, так же архивном источнике, относящемся к 1833 году, отмечается, что чеченцев вместе с ингушами было 218 тысяч человек, причем численность последних, сообщает документ, не превышала 16-17 тысяч человек. Далее Александр Рогов, писавший уже в XX веке, пришел к выводу, что в 1847 г. в Чечне проживало не менее 1,5 млн.человек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Сведения эти, возможно, несколько завышены, тем не менее, по ним можно высказать предположение, что в рассматриваемое время территория Чечни была достаточно густонаселенной, а численность чеченского населения предыдущего столетия была значительно занижена. Сообщение А. Рогова заслуживает внимания, если снова вспомнить, что действительно наибольшие потери в населении наблюдаются в связи с перемещением сюда центра военных действий и особенно начиная с 1847 года, когда в Чечню были стянуты все силы Кавказской армии 70 тысяч солдат и офицеров. Современник той поры исследователь истории народов Кавказа академик А. Берже, освещавший события, происходившие в Чечне по свежим следам, писал, что в период этой войны "Чечня была районом, который лишился наибольшего процента своего населения". Другой исследователь истории Чечни А. Шах-Гиреев подчеркивал, что только между 1847 и I860 годами население Чечни уменьшилось более чем в два раза6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Русско-вайнахские связи в 40-50-е годы XVIII 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араллельно с ростом политических связей вайнахов с Россией росли и торгово-экономические отношения. Царская администрация первое время поощряла приезд горцев в Кизлярскую крепость, которая быстро стала политическим и экономическим центром Северного Кавказа. Здесь же находилась и многочисленная Окоцкая слобода, где жили потомки выходцев из вайнахских земе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окументы свидетельствуют, что "чеченцы и брагунцы и прочие... все необходимое получали в Кизляре". В то же время росла и торговля вайнахов с казаками, которая велась без уплаты пошлин и налогов. Этому мешали царские власти, боясь сближения русских с горц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К концу 40-х гг. XVIII в. тяга горцев к установлению дружеских отношений с Россией возрастает. В Русское "подданство" (то есть признание мирных, дружеских отношений) вступают, помимо Чеченского владения, такие общества, как Герменчик, Шали, Чеберлой, Алды. С 1747 г. было отдано распоряжение о приеме ингушей и осетин в так называемое русское "подданство", а по существу шло установление приязненных отношений. В 1748 г. решением Коллегии иностранных дел России постоянное жалованье стала получать чеченская верхушка - четверо князей и их пятьдесят знатных узден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Позже, в 1758-1764 гг., в Кизляре побывало несколько представительных ингушских посольств. В 1762 г. дружеские отношения с Россией установили равнинные жители Карабула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Росла торговля, в казачьи селения и Кизляр отправлялись порой сотни горских арб для закупки и продажи това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репление русско-вайнахских взаимоотношений в последней четверти XVIII 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этот период активно возобновляется так называемое вступление в "подданство" России со стороны многих вайнахских аулов. В 1778 г. присягают алдынцы, в 1779г. - гехинцы, в 1781г. - жители Чечен-аула и Аджи-аула заключили с кизлярским комендантом развернутые мирные соглашения. В 1782 г. присяжные листы подписал союз аулов - Качкалык и жители Герменч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Эти мирные соглашения позволяли горцам развивать торговлю. Между местной царской администрацией и жителями равнинных чеченских аулов "для безопасности производства их купечеством торга" заключались специальные "условия". Росла и хозяйственная взаимовыручка между горцами и казаками. Казачьи станицы брали у вайнахских аулов аробные колеса, войлоки, шерстяные сукна, пользовались услугами местных кузнецов и оружейников. Причем, торговля шла без уплаты налогов и пошли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лагодаря расширению русско-вайнахских связей появлялись определенные внутренние предпосылки, которые могли облегчить России присоединение вайнахских земель. С другой стороны, складывались и внешнеполитические предпосылки: Россия в 1783 г. присоединила Кубань и Крым, в том же году был подписан союзный договор с Груз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 1783 г. крупные соединения царских войск дважды вторгаясь на равнины Чечено-Ингушетии, упорные бои развернулись чеченских, карабулакских и ингушских аулов. Царские генералы захватывали добычу и заложников, пытались уничтожить тех, кто не соглашался на их условия "подданства"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айнахские народы по-прежнему стремились играть активную роль в политической жизни всего Кавказа. Так, чеченские отряды сражались на стороне дербентского Фет-Али-хана, участвовали в военных мероприятиях аварского Ума-хана, ряд ингушских старшин вступили на службу к грузинскому царю Ираклию II. Продолжались торгово-политические связи с Кабардой и черкесами, на ограничении которых так настаивали российские власти на Тереке. Ширились и вооруженные нападения вайнахов на Кавказскую военную Ли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громное значение для политических судеб всего Кавказа и для Чечено-Ингушетии имели движение горцев под руководством имама Мансура в 1785-1791 гг. и русско-турецкая война 1787-1791 гг. Эти события, а также политическая обстановка в Европе не позволили осуществиться планам России относительно полного подчинения Северного Кавказа. Эта задача была отодвинута на неопределенный срок. При императорском дворе, в частности при Павле I, стали выдвигаться проекты образования на Кавказе неких дружественных России государств на федеративных начал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Только после 1801 г., когда Российская империя присоединила Восточную Грузию, русские цари вновь развернули планомерную борьбу за непосредственное политическое, экономическое и административное подчинение горских народов. Начался новый этап русско-вайнахских отношений, который продолжался до начала 60-х гг. XIX в. - времени окончательного включения северокавказских народов в состав Росс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хмадов Я.3. Взаимоотношения народов Чечено-Ингушетии с Россией в XVIII веке. Грозный, 1991. С.17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Волкова Н.Г. Этнический состав населения Северного Кавказа в XIX в. М., 1973. C.II5-II6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Движение горцев Северо-восточного Кавказа в 20-50 гг. XIX в. Махачкала, 1959. С.124-125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Журнал "Революция и горец". 1932. " 6-7. С.94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Берже А.П. Выселение горцев с Кавказа // Русская старина. 1882. Т.33. СЛ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А. Вах-Гиреев. Чечня должна стать грамотной // Революция и горец". 1931. " 8. С.4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6:00Z</dcterms:created>
  <dc:creator>Якуб</dc:creator>
  <dc:description/>
  <cp:keywords/>
  <dc:language>en-US</dc:language>
  <cp:lastModifiedBy>SYSTEM</cp:lastModifiedBy>
  <dcterms:modified xsi:type="dcterms:W3CDTF">2011-09-21T13:06:00Z</dcterms:modified>
  <cp:revision>2</cp:revision>
  <dc:subject/>
  <dc:title/>
</cp:coreProperties>
</file>