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РЕФЕРАТ</w:t>
      </w:r>
    </w:p>
    <w:p>
      <w:pPr>
        <w:pStyle w:val="Style22"/>
        <w:rPr/>
      </w:pPr>
      <w:r>
        <w:rPr/>
        <w:t xml:space="preserve">на тему: </w:t>
      </w:r>
    </w:p>
    <w:p>
      <w:pPr>
        <w:pStyle w:val="Style22"/>
        <w:rPr/>
      </w:pPr>
      <w:r>
        <w:rPr/>
        <w:t xml:space="preserve">«Социально-экономическое и политическое развитие Российской империи в конце </w:t>
      </w:r>
      <w:r>
        <w:rPr>
          <w:lang w:val="en-US" w:eastAsia="en-US"/>
        </w:rPr>
        <w:t>XIX</w:t>
      </w:r>
      <w:r>
        <w:rPr/>
        <w:t xml:space="preserve"> - начале </w:t>
      </w:r>
      <w:r>
        <w:rPr>
          <w:lang w:val="en-US" w:eastAsia="en-US"/>
        </w:rPr>
        <w:t>XX</w:t>
      </w:r>
      <w:r>
        <w:rPr/>
        <w:t xml:space="preserve"> века»</w:t>
      </w:r>
      <w:r>
        <w:br w:type="page"/>
      </w:r>
    </w:p>
    <w:p>
      <w:pPr>
        <w:pStyle w:val="Heading1"/>
        <w:ind w:hanging="0"/>
        <w:rPr>
          <w:kern w:val="0"/>
        </w:rPr>
      </w:pPr>
      <w:r>
        <w:rPr>
          <w:kern w:val="0"/>
        </w:rPr>
        <w:t>1. Экономическое развитие</w:t>
      </w:r>
    </w:p>
    <w:p>
      <w:pPr>
        <w:pStyle w:val="Normal"/>
        <w:rPr>
          <w:kern w:val="0"/>
        </w:rPr>
      </w:pPr>
      <w:r>
        <w:rPr>
          <w:kern w:val="0"/>
        </w:rPr>
      </w:r>
    </w:p>
    <w:p>
      <w:pPr>
        <w:pStyle w:val="Normal"/>
        <w:rPr/>
      </w:pPr>
      <w:r>
        <w:rPr/>
        <w:t xml:space="preserve">В 80-е годы </w:t>
      </w:r>
      <w:r>
        <w:rPr>
          <w:lang w:val="en-US"/>
        </w:rPr>
        <w:t>XIX</w:t>
      </w:r>
      <w:r>
        <w:rPr/>
        <w:t xml:space="preserve"> в. в России завершился промышленный переворот. В основных отраслях промышленного производства применение техники вытеснило ручной труд. Важным показателем промышленного переворота стал рост парового механизированного транспорта. Ведущими отраслями промышленности оставались легкая (основная роль в которой принадлежала текстильной) и горнодобывающая. Наряду с традиционными отраслями возникают новые - машиностроение, угольная, химическая. За 1890-1895 годы вьшлавка чугуна увеличилась с 55,2 млн. пудов до 86,8 млн. пудов, а в 1900 году она достигла 176,8 млн. пудов. </w:t>
      </w:r>
    </w:p>
    <w:p>
      <w:pPr>
        <w:pStyle w:val="Normal"/>
        <w:rPr/>
      </w:pPr>
      <w:r>
        <w:rPr/>
        <w:t xml:space="preserve">Промышленный подъем 90-х годов внес изменения в географическое размещение промышленности. До начала 90-х годов главным центром тяжелой промышленности был Урал. В годы подъема возникли новые районы, в первую очередь, Южный промышленный район (Донбасс и Приднепровье). Удельный вес металлургии Юга в общей выплавке чугуна в России увеличился в 90-е годы до 28,5%. </w:t>
      </w:r>
    </w:p>
    <w:p>
      <w:pPr>
        <w:pStyle w:val="Normal"/>
        <w:rPr/>
      </w:pPr>
      <w:r>
        <w:rPr/>
        <w:t xml:space="preserve">Быстрое развитие получила нефтяная промышленность в Баку. Добыча нефти возросла здесь с 25 млн. пудов в 1880 году до 601 млн. пудов в 1900 году. После сооружения нефтепровода Баку – Батуми начинается вывоз российских нефтяных продуктов за границу. К началу </w:t>
      </w:r>
      <w:r>
        <w:rPr>
          <w:lang w:val="en-US"/>
        </w:rPr>
        <w:t>XX</w:t>
      </w:r>
      <w:r>
        <w:rPr/>
        <w:t xml:space="preserve"> в. Россия вышла на первое место в мире по добыче нефти. Но она не смогла сохранить это первенство и уступила его США. </w:t>
      </w:r>
    </w:p>
    <w:p>
      <w:pPr>
        <w:pStyle w:val="Normal"/>
        <w:rPr/>
      </w:pPr>
      <w:r>
        <w:rPr/>
        <w:t xml:space="preserve">В 80-е годы усиленно продолжалось железнодорожное строительство. В 90-е годы была построена Сибирская железная дорога. Сооружалась дорога из Оренбурга в Ташкент, активно велось железнодорожное строительство в Закавказье. </w:t>
      </w:r>
    </w:p>
    <w:p>
      <w:pPr>
        <w:pStyle w:val="Normal"/>
        <w:rPr/>
      </w:pPr>
      <w:r>
        <w:rPr/>
        <w:t xml:space="preserve">Правительство следило за тем, чтобы сохранить в своих руках почти неограниченный контроль над экономической жизнью страны. Экономическая политика правительства носила противоречивый характер. С одной стороны, оно способствовало созданию тяжелой индустрии, железнодорожному строительству и тем самым - развитию капитализма в промышленности, а с другой - защищало интересы дворянства, ограничивало свободу предпринимательства. </w:t>
      </w:r>
    </w:p>
    <w:p>
      <w:pPr>
        <w:pStyle w:val="Normal"/>
        <w:rPr/>
      </w:pPr>
      <w:r>
        <w:rPr/>
        <w:t xml:space="preserve">Для второй половины </w:t>
      </w:r>
      <w:r>
        <w:rPr>
          <w:lang w:val="en-US"/>
        </w:rPr>
        <w:t>XIX</w:t>
      </w:r>
      <w:r>
        <w:rPr/>
        <w:t xml:space="preserve"> в. характерен значительный рост внутреннего и внешнего рынков. В 70-е годы ежегодно на рынок поступало около 680 млн. пудов хлеба, а в 90-е годы - 1040 млн. пудов. Также быстро росла торговля промышленными товарами и сырьем. В 90-е годы ежегодно экспортировалось 155 млн. пудов угля и 35,1 млн. пудов металла. </w:t>
      </w:r>
    </w:p>
    <w:p>
      <w:pPr>
        <w:pStyle w:val="Normal"/>
        <w:rPr/>
      </w:pPr>
      <w:r>
        <w:rPr/>
        <w:t xml:space="preserve">В структуре вывоза преобладала продукция сельского хозяйства, особенно хлеба. Если в 60-е годы зерно составляло 31 % стоимости вывозимых из России товаров, то в 90-е годы - 47%. В Россию ввозили хлопок, ткани, металлы, машины.75 - 80% внешнеторгового оборота России приходилось на европейские страны, особенно на Германию и Англию, а 20 - 25% - на страны Азии и Америки. </w:t>
      </w:r>
    </w:p>
    <w:p>
      <w:pPr>
        <w:pStyle w:val="Normal"/>
        <w:rPr/>
      </w:pPr>
      <w:r>
        <w:rPr/>
        <w:t>Существенной чертой развития капитализма в России было проникновение иностранного капитала в российскую экономику. Господствующее место во ввозе капитала занимали Франция, Англия и</w:t>
      </w:r>
    </w:p>
    <w:p>
      <w:pPr>
        <w:pStyle w:val="Normal"/>
        <w:rPr/>
      </w:pPr>
      <w:r>
        <w:rPr/>
        <w:t xml:space="preserve">Германия. Сумма иностранных капиталов в русских акционерных компаниях выросла с 97,2 млн. руб. в 1880 г. до 214,7 млн. руб. в 1900 г. Главными отраслями, в которые вкладывался иностранный капитал, были топливная и металлургическая промышленность юга России. Зарубежные инвестиции оказывали существенное влияние на развитие рыночных отношений в России. Сельское хозяйство во второй половине </w:t>
      </w:r>
      <w:r>
        <w:rPr>
          <w:lang w:val="en-US"/>
        </w:rPr>
        <w:t>XIX</w:t>
      </w:r>
      <w:r>
        <w:rPr/>
        <w:t xml:space="preserve"> в. развивалось по рыночному пути. Но сто развитие тормозилось сохранившимся помещичьим землевладением и феодальными пережитками. Помещики оставались монопольными владельцами земли. Малоземельные крестьяне вынуждены были брать землю у помещиков за отработки. Отработочная система сдерживала развитие сельского хозяйства. </w:t>
      </w:r>
    </w:p>
    <w:p>
      <w:pPr>
        <w:pStyle w:val="Normal"/>
        <w:rPr/>
      </w:pPr>
      <w:r>
        <w:rPr/>
        <w:t xml:space="preserve">Развитие предпринимательства в крестьянском хозяйстве способствовало расслоению крестьянства. Зажиточные крестьяне стремилась к увеличению своих наделов. В конце 80-х - начале 90-х годов крестьяне скупали около 1/3 всех продаваемых земель. В то же время беднейшее крестьянство, страдавшее от малоземелья, разорялось и превращалось в пролетариев. Развитие рыночных отношений в сельском хозяйстве привело к тому, что крупное землевладение постепенно перестало быть привилегией дворян. К 1905 г. около 1/3 крупных земельных собственников были выходцами из купцов и крестьян. Многие крупные землевладельцы перестраивали свои имения на новую систему хозяйствования, вкладывая капиталы в акционерные компании и промышленные предприятия. </w:t>
      </w:r>
    </w:p>
    <w:p>
      <w:pPr>
        <w:pStyle w:val="Normal"/>
        <w:rPr/>
      </w:pPr>
      <w:r>
        <w:rPr/>
        <w:t xml:space="preserve">Конец </w:t>
      </w:r>
      <w:r>
        <w:rPr>
          <w:lang w:val="en-US"/>
        </w:rPr>
        <w:t>XIX</w:t>
      </w:r>
      <w:r>
        <w:rPr/>
        <w:t xml:space="preserve"> - начало </w:t>
      </w:r>
      <w:r>
        <w:rPr>
          <w:lang w:val="en-US"/>
        </w:rPr>
        <w:t>XX</w:t>
      </w:r>
      <w:r>
        <w:rPr/>
        <w:t xml:space="preserve"> в. - период формирования аграрного рынка. В 1888-1898 гг. Россия давала 50% мирового урожая ржи,20 ~ 25% мирового урожая овса. В конце 90-х т начале 1900-х годов она выступала как один из главных поставщиков на мировом хлебном рынке, ведя конкурентную борьбу с США. </w:t>
      </w:r>
    </w:p>
    <w:p>
      <w:pPr>
        <w:pStyle w:val="Normal"/>
        <w:rPr/>
      </w:pPr>
      <w:r>
        <w:rPr/>
        <w:t xml:space="preserve">В 1893 г. в России начался промышленный подъем, в результате которого к началу </w:t>
      </w:r>
      <w:r>
        <w:rPr>
          <w:lang w:val="en-US"/>
        </w:rPr>
        <w:t>XX</w:t>
      </w:r>
      <w:r>
        <w:rPr/>
        <w:t xml:space="preserve"> в. окончательно сложилась система российского капитализма. Наиболее высокими темпами роста отличались металлургическая, машиностроительная и горнодобывающая отрасли промышленности. Продукция черной металлургии увеличилась в 3 раза, причем прирост происходил в основном за счет новых металлургических заводов Юга. Это позволило России почти полностью отказаться от импорта металла. </w:t>
      </w:r>
    </w:p>
    <w:p>
      <w:pPr>
        <w:pStyle w:val="Normal"/>
        <w:rPr/>
      </w:pPr>
      <w:r>
        <w:rPr/>
        <w:t xml:space="preserve">Быстрые темпы роста тяжелой индустрии потребовали увеличения добычи каменного угля и нефти. Добыча нефти возросла в 2,5 раза, каменноугольная промышленность увеличила свое производство в 3 раза. Бурный подъем переживало железнодорожное строительство. За 1890-1900 гг. протяженность железных дорог увеличилась в 2 раза. Текстильная промышленность продолжала оставаться на первом месте, хотя по темпам роста уступала тяжелой индустрии. </w:t>
      </w:r>
    </w:p>
    <w:p>
      <w:pPr>
        <w:pStyle w:val="Normal"/>
        <w:rPr/>
      </w:pPr>
      <w:r>
        <w:rPr/>
        <w:t xml:space="preserve">Итогом промышленного подъема стало общее увеличение продукции, концентрация производства, техническое перевооружение предприятий. </w:t>
      </w:r>
    </w:p>
    <w:p>
      <w:pPr>
        <w:pStyle w:val="Normal"/>
        <w:rPr/>
      </w:pPr>
      <w:r>
        <w:rPr/>
      </w:r>
    </w:p>
    <w:p>
      <w:pPr>
        <w:pStyle w:val="Heading1"/>
        <w:ind w:hanging="0"/>
        <w:rPr>
          <w:kern w:val="0"/>
        </w:rPr>
      </w:pPr>
      <w:r>
        <w:rPr>
          <w:kern w:val="0"/>
        </w:rPr>
        <w:t xml:space="preserve">2. Общественное движение конца </w:t>
      </w:r>
      <w:r>
        <w:rPr>
          <w:kern w:val="0"/>
          <w:lang w:val="en-US" w:eastAsia="en-US"/>
        </w:rPr>
        <w:t>XIX</w:t>
      </w:r>
      <w:r>
        <w:rPr>
          <w:kern w:val="0"/>
        </w:rPr>
        <w:t xml:space="preserve"> - начала </w:t>
      </w:r>
      <w:r>
        <w:rPr>
          <w:kern w:val="0"/>
          <w:lang w:val="en-US" w:eastAsia="en-US"/>
        </w:rPr>
        <w:t>XX</w:t>
      </w:r>
      <w:r>
        <w:rPr>
          <w:kern w:val="0"/>
        </w:rPr>
        <w:t xml:space="preserve"> в. Народническое движение</w:t>
      </w:r>
    </w:p>
    <w:p>
      <w:pPr>
        <w:pStyle w:val="Normal"/>
        <w:rPr>
          <w:kern w:val="0"/>
        </w:rPr>
      </w:pPr>
      <w:r>
        <w:rPr>
          <w:kern w:val="0"/>
        </w:rPr>
      </w:r>
    </w:p>
    <w:p>
      <w:pPr>
        <w:pStyle w:val="Normal"/>
        <w:rPr/>
      </w:pPr>
      <w:r>
        <w:rPr/>
        <w:t xml:space="preserve">После отмены крепостного права раскол в общественном движении стал еще глубже. В 1860 г. большинство либералов продолжало рассчитывать на добрую волю и реформаторские возможности самодержавия, стремясь лишь подтолкнуть его в нужном направлении. После земской реформы немало сил либеральной оппозиции поглотила деятельность в органах местного самоуправления. </w:t>
      </w:r>
    </w:p>
    <w:p>
      <w:pPr>
        <w:pStyle w:val="Normal"/>
        <w:rPr/>
      </w:pPr>
      <w:r>
        <w:rPr/>
        <w:t>В то же время значительную часть образованного общества охватили революционные настроения. В известной степени это было вызвано серьезными изменениями в его социальном составе: оно быстро теряло свой сословно-дворянский характер. Границы между сословиями разрушались. Дети крестьян, мещан, духовенства, обедневшего дворянства быстро утрачивали социальные связи с породившей их средой, превращались в интеллигентов-разночинцев, стоящих вне сословий, живущих своей, особой жизнью</w:t>
      </w:r>
    </w:p>
    <w:p>
      <w:pPr>
        <w:pStyle w:val="Normal"/>
        <w:rPr/>
      </w:pPr>
      <w:r>
        <w:rPr/>
        <w:t xml:space="preserve">Расставаясь со своим прошлым, интеллигенты новой формации быстро теряли уважение к его устоям и традициям. Им было присуще стремление изменить «проклятую русскую жизнь» как можно скорее и радикальнее. Именно разночинная интелигенция стала основной базой революционного движения в пореформенной России. </w:t>
      </w:r>
    </w:p>
    <w:p>
      <w:pPr>
        <w:pStyle w:val="Normal"/>
        <w:rPr/>
      </w:pPr>
      <w:r>
        <w:rPr/>
        <w:t xml:space="preserve">Реформа 1861 г. ни в коей мере не удовлетворила радикально настроенную общественность. В идейном плане 60-е годы прошли для разночинной интеллигенции под знаком нигилизма. </w:t>
      </w:r>
    </w:p>
    <w:p>
      <w:pPr>
        <w:pStyle w:val="Normal"/>
        <w:rPr/>
      </w:pPr>
      <w:r>
        <w:rPr/>
        <w:t xml:space="preserve">На рубеже 60-70-х годов </w:t>
      </w:r>
      <w:r>
        <w:rPr>
          <w:lang w:val="en-US"/>
        </w:rPr>
        <w:t>XIX</w:t>
      </w:r>
      <w:r>
        <w:rPr/>
        <w:t xml:space="preserve"> века происходит становление идеологии народничества. </w:t>
      </w:r>
    </w:p>
    <w:p>
      <w:pPr>
        <w:pStyle w:val="Normal"/>
        <w:rPr/>
      </w:pPr>
      <w:r>
        <w:rPr/>
        <w:t xml:space="preserve">Народничество - ведущее направление в общественном движении пореформенной России, охватившее в основном разночинную интеллигенцию. Основывалось на системе взглядов об особом, самобытном пути развития России, способной, минуя стадию капитализма и опираясь на крестьянскую общину, создать «разумно устроенное» социалистическое общество. </w:t>
      </w:r>
    </w:p>
    <w:p>
      <w:pPr>
        <w:pStyle w:val="Normal"/>
        <w:rPr/>
      </w:pPr>
      <w:r>
        <w:rPr/>
        <w:t xml:space="preserve">Народники утверждали, что Россия развивается своим особым путем, отличным от направления развития стран Западной Европы. Самобытность эта выражалась в том, что капитализм в России, по их мнению, представляет случайное явление и не имеет условий для своего развития. </w:t>
      </w:r>
    </w:p>
    <w:p>
      <w:pPr>
        <w:pStyle w:val="Normal"/>
        <w:rPr/>
      </w:pPr>
      <w:r>
        <w:rPr/>
        <w:t xml:space="preserve">По мнению народников, реформа 1861 года, сохранившая крестьянскую общину, создала условия для некапиталистического развития России и перехода к социализму, минуя капитализм. Они боялись, что капитализм разрушит общину, поэтому развитие буржуазных отношений воспринимали как зло, ведущее к упадку России. В русской об-щнне народники видели основу экономической и политической организации будущего социалистического строя. </w:t>
      </w:r>
    </w:p>
    <w:p>
      <w:pPr>
        <w:pStyle w:val="Normal"/>
        <w:rPr/>
      </w:pPr>
      <w:r>
        <w:rPr/>
        <w:t xml:space="preserve">Главной революционной силой народники считали крестьянство, руководимое интеллигенцией. Они идеализировали крестьянина, считали его социалистом и революционером по природе. Народники не видели процесса расслоения среди крестьянства. </w:t>
      </w:r>
    </w:p>
    <w:p>
      <w:pPr>
        <w:pStyle w:val="Normal"/>
        <w:rPr/>
      </w:pPr>
      <w:r>
        <w:rPr/>
        <w:t xml:space="preserve">Пролетариату они отводили роль связующего звена между крестьянством и интеллигенцией, так как многие рабочие вышли из среды крестьянства. Народники считали, что только интеллигенция является активной революционной силой, а крестьяне должны слепо следовать за ней. </w:t>
      </w:r>
    </w:p>
    <w:p>
      <w:pPr>
        <w:pStyle w:val="Normal"/>
        <w:rPr/>
      </w:pPr>
      <w:r>
        <w:rPr/>
        <w:t xml:space="preserve">Главными теоретиками народничества 70-х годов были М.А. Бакунин, П.Л. Лавров, П.Н. Ткачев. </w:t>
      </w:r>
    </w:p>
    <w:p>
      <w:pPr>
        <w:pStyle w:val="Normal"/>
        <w:rPr/>
      </w:pPr>
      <w:r>
        <w:rPr/>
        <w:t xml:space="preserve">М.А. Бакунин, выступал против государственной власти. Он считал, что при социальной революции прежде всего необходимо уничтожить государство и в обществе наступит «безгосударственный порядок». Решающую роль в борьбе за переустройство мира Бакунин отводил народу. Он призывал интеллигенцию идти в народ, чтобы поднять крестьян на бунт. Свои взгляды Бакунин изложил в «Прибавлении А» к книге «Государственность и анархия», изданной в 1873 г. </w:t>
      </w:r>
    </w:p>
    <w:p>
      <w:pPr>
        <w:pStyle w:val="Normal"/>
        <w:rPr/>
      </w:pPr>
      <w:r>
        <w:rPr/>
        <w:t xml:space="preserve">Другой теоретик народничества П.Л. Лавров свои взгляды изложил в работе «Исторические письма». По его мнению, двигателем исторического прогресса являются «критически мыслящие личности», которые выходят из среды интеллигенции. Он считал, что русский народ еще не готов к социальной революции. Поэтому революционеры должны были подготовить народ для восприятия новых идей методом пропаганды и разъяснения. </w:t>
      </w:r>
    </w:p>
    <w:p>
      <w:pPr>
        <w:pStyle w:val="Normal"/>
        <w:rPr/>
      </w:pPr>
      <w:r>
        <w:rPr/>
        <w:t xml:space="preserve">Особой тактики придерживался П.Н. Ткачев. Он считал, что народ не способен на самостоятельные действия. Вместо народа должна действовать небольшая группа революционеров, которая сможет свергнуть царский режим и начать социалистические преобразования. Ткачев был идеологом тактики заговора в русском революционном движении. </w:t>
      </w:r>
    </w:p>
    <w:p>
      <w:pPr>
        <w:pStyle w:val="Normal"/>
        <w:rPr/>
      </w:pPr>
      <w:r>
        <w:rPr/>
        <w:t xml:space="preserve">Первой попыткой прямого обращения к народу с революционной проповедью было «хождение в народ» {отсюда и возник термин «народничество»). В 1874 году сотни людей из разночинной интеллигенции под видом учителей, врачей, ремесленников отправлялись в деревню. Они считали, что крестьяне готовы к восстанию и необходимо просто вести революционную агитацию и призывать к восстанию. Многие из народников поехали в Поволжье, где рассчитывали встретить наибольшую готовность крестьянства к бунту. Ушедшие «в народ», находясь в основном под влиянием бунтарских идей Бакунина, были не в силах в одиночку поднять крестьян на борьбу. </w:t>
      </w:r>
    </w:p>
    <w:p>
      <w:pPr>
        <w:pStyle w:val="Normal"/>
        <w:rPr/>
      </w:pPr>
      <w:r>
        <w:rPr/>
        <w:t xml:space="preserve">Это движение потерпело поражение, царское правительство обрушило на народников репрессии. В течение 1874 г. в 37 губерниях России было арестовано около тысячи человек. Результаты «хождения в народ» для народников были незначительны. Революционеры расстались с надеждой на легкую возможность революционного преобразования страны с помощью скорого бунта. </w:t>
      </w:r>
    </w:p>
    <w:p>
      <w:pPr>
        <w:pStyle w:val="Normal"/>
        <w:rPr/>
      </w:pPr>
      <w:r>
        <w:rPr/>
        <w:t xml:space="preserve">Поражение «хождения в народ» показало, что без создания прочной революционной организации и серьезной подготовки не удастся поднять народ на восстание. В 1876 г. в Петербурге возникает новая организация - «Земля и воля». Активными её деятелями были А. Михайлов, Н. Морозов, Г. Плеханов, С. Перовская, В. Засулич, Л. Дейч и другие. В течение 1876-1879 гг. «Земля и воля» превратилась во влиятельную организацию, объединявшую революционные кружки Поволжья, центральных и западных губерний, Белоруссии, Польши, Украины, Северного Кавказа и Грузии. Землевольцы издавали журнал «Земля и воля». Основной задачей своей деятельности они считали налаживание связей с крестьянством. В деревнях члены организации создавали свои «поселения», чтобы завоевать доверие крестьян и приступить к подготовке восстания. Но попытки поднять крестьян потерпели неудачу. Группа землевольцев во главе с Я. Стефановичем попыталась взбунтовать крестьян Чигиринского уезда Киевской губернии при помощи подложного царского манифеста, в котором крестьян призывали объединиться и начать восстание. Но и это мероприятие закончилось неудачей. Землевольцы вели пропаганду и среди рабочих. Но они интересовались рабочими только потому, что считали их способными поддержать крестьянское восстание. </w:t>
      </w:r>
    </w:p>
    <w:p>
      <w:pPr>
        <w:pStyle w:val="Normal"/>
        <w:rPr/>
      </w:pPr>
      <w:r>
        <w:rPr/>
        <w:t xml:space="preserve">Неудача новых попыток поднятия крестьянства на восстание, расправы царизма с революционерами заставили отдельных народников перейти к террористическим методам борьбы с царизмом.24 января 1878 года Вера Засулич стреляла в петербургского градоначальника Трепова, который подверг телесным наказаниям политического заключенного, студента Боголюбова. На суде присяжных В. Засулич был вынесен оправдательный приговор. Вскоре со стороны народников последовал ряд террористических актов против представителей царской власти. </w:t>
      </w:r>
    </w:p>
    <w:p>
      <w:pPr>
        <w:pStyle w:val="Normal"/>
        <w:rPr/>
      </w:pPr>
      <w:r>
        <w:rPr/>
        <w:t xml:space="preserve">К концу 70-х годов в «Земле и воле» оформилось два течения. Одно из них включало в себя сторонников борьбы с самодержавием путем индивидуального террора. Другое течение оставалось на прежних народнических позициях - пропаганды социалистических идей и агитации среди рабочих и крестьян. </w:t>
      </w:r>
    </w:p>
    <w:p>
      <w:pPr>
        <w:pStyle w:val="Normal"/>
        <w:rPr/>
      </w:pPr>
      <w:r>
        <w:rPr/>
        <w:t xml:space="preserve">Между обеими группами особенно обострились противоречия после покушения землевольца Соловьева на Александра </w:t>
      </w:r>
      <w:r>
        <w:rPr>
          <w:lang w:val="en-US"/>
        </w:rPr>
        <w:t>II</w:t>
      </w:r>
      <w:r>
        <w:rPr/>
        <w:t xml:space="preserve"> в апреле 1879 г. Было решено созвать съезд «Земли и воли» для определения дальнейшей деятельности организации. Съезд состоялся в июне 1879 г. в Воронеже. Но за несколько дней до него в Липецке собрались сторонники тактики террора, готовые пойти на раскол организации. В августе 1879 года произошел окончательный раскол «Земли и воли» на две организации - «Народная воля» и «Черный передел». </w:t>
      </w:r>
    </w:p>
    <w:p>
      <w:pPr>
        <w:pStyle w:val="Normal"/>
        <w:rPr/>
      </w:pPr>
      <w:r>
        <w:rPr/>
        <w:t xml:space="preserve">В организацию «Черный передел» вошли Плеханов, Дейч, Стефанович, Акселърод и другие. «Черный передел» выступал за пропаганду социалистических идей среди народа и требовал раздела земли между крестьянами. Вскоре эта организация прекратила свое существование. </w:t>
      </w:r>
    </w:p>
    <w:p>
      <w:pPr>
        <w:pStyle w:val="Normal"/>
        <w:rPr/>
      </w:pPr>
      <w:r>
        <w:rPr/>
        <w:t xml:space="preserve">«Народную волю» возглавили Михайлов, Желябов, Кибальчич, Перовская и другие. Главной целью своей деятельности народовольцы считали уничтожение самодержавия, завоевание политических свобод. Они считали, что группа революционеров может с помощью террора уничтожить высших руководителей и захватить власть. Их тактика была заговорщической, и политическую борьбу они низвели до политического заговора. Народовольцы издавали газету «Народная воля», образовывали тайные офицерские кружки в Петербурге, Одессе, стремясь привлечь на свою сторону армию. </w:t>
      </w:r>
    </w:p>
    <w:p>
      <w:pPr>
        <w:pStyle w:val="Normal"/>
        <w:rPr/>
      </w:pPr>
      <w:r>
        <w:rPr/>
        <w:t xml:space="preserve">Наряду с пропагандой народовольцы принимали участие в стачечной борьбе пролетариата. В 1879 г. они участвовали в стачках рабочих Киева, Серпухова, Иваново-Вознесенска, Воронежа. </w:t>
      </w:r>
    </w:p>
    <w:p>
      <w:pPr>
        <w:pStyle w:val="Normal"/>
        <w:rPr/>
      </w:pPr>
      <w:r>
        <w:rPr/>
        <w:t xml:space="preserve">С осени 1879 г. народовольцы стали готовить серию покушений на царя: дважды подкладывались мины на пути следования царского поезда, был организован взрыв в Зимнем дворце. Гибли солдаты, придвор-ные, но царь оставался цел. Полиция устраивала обыски и облавы, задерживая всех подозрительных, цо упуская настоящих заговорщиков.1 марта 1881 г. террористы, под руководством Софьи Перовской, решили совершить новую попытку цареубийства. В этот день император возвращался из Манежа, и на Екатерининском канале разыгралась трагедия. Первая бомба, брошенная Рысаковым, повредила императорскую карету, а второй метальщик, Гриневицкий, смертельно ранил царя. Через час с небольшим Александр </w:t>
      </w:r>
      <w:r>
        <w:rPr>
          <w:lang w:val="en-US"/>
        </w:rPr>
        <w:t>II</w:t>
      </w:r>
      <w:r>
        <w:rPr/>
        <w:t xml:space="preserve"> скончался в своем кабинете. </w:t>
      </w:r>
    </w:p>
    <w:p>
      <w:pPr>
        <w:pStyle w:val="Normal"/>
        <w:rPr/>
      </w:pPr>
      <w:r>
        <w:rPr/>
        <w:t xml:space="preserve">При Александре </w:t>
      </w:r>
      <w:r>
        <w:rPr>
          <w:lang w:val="en-US"/>
        </w:rPr>
        <w:t>II</w:t>
      </w:r>
      <w:r>
        <w:rPr/>
        <w:t xml:space="preserve"> Россия встала на путь реформ. Однако реформы не были доведены до конца, а остановки на этом пути привели к неуправляемым процессам. В какой-то мере Александр </w:t>
      </w:r>
      <w:r>
        <w:rPr>
          <w:lang w:val="en-US"/>
        </w:rPr>
        <w:t>II</w:t>
      </w:r>
      <w:r>
        <w:rPr/>
        <w:t xml:space="preserve"> своей нерешительностью и непоследовательностью сам спровоцировал события 1 марта. И все же он остался в памяти народа царем-Освободителем, а его правление - эпохой Освобождения. </w:t>
      </w:r>
    </w:p>
    <w:p>
      <w:pPr>
        <w:pStyle w:val="Normal"/>
        <w:rPr/>
      </w:pPr>
      <w:r>
        <w:rPr/>
        <w:t xml:space="preserve">Его преемником стал Александр </w:t>
      </w:r>
      <w:r>
        <w:rPr>
          <w:lang w:val="en-US"/>
        </w:rPr>
        <w:t>III</w:t>
      </w:r>
      <w:r>
        <w:rPr/>
        <w:t xml:space="preserve">. Суть внутренней политики нового императора составляли сохранение и укрепление самодержавного режима и сословного строя. В Манифесте 20 апреля 1881 г. Александр </w:t>
      </w:r>
      <w:r>
        <w:rPr>
          <w:lang w:val="en-US"/>
        </w:rPr>
        <w:t>III</w:t>
      </w:r>
      <w:r>
        <w:rPr/>
        <w:t xml:space="preserve"> заявлял о своей «вере в силу и истину самодержавной власти». </w:t>
      </w:r>
    </w:p>
    <w:p>
      <w:pPr>
        <w:pStyle w:val="Normal"/>
        <w:rPr/>
      </w:pPr>
      <w:r>
        <w:rPr/>
        <w:t xml:space="preserve">ный удар по народникам. Желябов, Перовская, Кибальчич и другие участники покушения были повешены. В 1884 г. «Народная воля» практически прекратила свое существование. В 80-90-е годы происходит отход народников от революционной борьбы. Либеральное народничество стало преобладающим течением, выступавшим с пропагандой мирных путей общественного преобразования. </w:t>
      </w:r>
      <w:r>
        <w:br w:type="page"/>
      </w:r>
    </w:p>
    <w:p>
      <w:pPr>
        <w:pStyle w:val="Heading1"/>
        <w:ind w:hanging="0"/>
        <w:rPr>
          <w:kern w:val="0"/>
        </w:rPr>
      </w:pPr>
      <w:r>
        <w:rPr>
          <w:kern w:val="0"/>
        </w:rPr>
        <w:t>3. Рабочее движение</w:t>
      </w:r>
    </w:p>
    <w:p>
      <w:pPr>
        <w:pStyle w:val="Normal"/>
        <w:rPr>
          <w:kern w:val="0"/>
        </w:rPr>
      </w:pPr>
      <w:r>
        <w:rPr>
          <w:kern w:val="0"/>
        </w:rPr>
      </w:r>
    </w:p>
    <w:p>
      <w:pPr>
        <w:pStyle w:val="Normal"/>
        <w:rPr/>
      </w:pPr>
      <w:r>
        <w:rPr/>
        <w:t xml:space="preserve">Социал-демократическое и марксистское движения. </w:t>
      </w:r>
    </w:p>
    <w:p>
      <w:pPr>
        <w:pStyle w:val="Normal"/>
        <w:rPr/>
      </w:pPr>
      <w:r>
        <w:rPr/>
        <w:t xml:space="preserve">После реформы 1861 года с развитием капитализма возникла особая социальная группа - пролетариат. Ряды промышленного пролетариата пополнялись за счет разорившихся крестьян и ремесленников. В основном, пролетариат был сконцентрирован на крупных предприятиях. Условия труда и быта рабочих в России были тяжелыми. Рабочий день и заработная плата не регламентировались и определялись предпринимателями. В среднем продолжительность рабочего дня составляла 13-14 часов. Рабочие страдали от штрафов, которые отнимали 30-40% заработка. Техника безопасности на предприятиях не соблюдалась. Рабочие жили в фабричных казармах. Невыносимые условия жизни вынудили рабочих начать борьбу за улучшение своего положения. </w:t>
      </w:r>
    </w:p>
    <w:p>
      <w:pPr>
        <w:pStyle w:val="Normal"/>
        <w:rPr/>
      </w:pPr>
      <w:r>
        <w:rPr/>
        <w:t xml:space="preserve">В 60-е годы борьба носила неорганизованный характер, преобладали пассивные формы сопротивления. Но уже в 70-е годы основной формой борьбы становится стачка. Стачки носили исключительно экономический характер» Основным требованием рабочих было повышение заработной платы. В 1870 году вспыхнула стачка на Невской бумагопрядильной фабрике в Петербурге. Рабочие требовали увеличения заработной платы. Отказ администрации привел к забастовке 800 рабочих. Это была крупная стачка, которая вызвала тревогу в правительственных кругах. Руководители забастовки были арестованы и преданы суду, а затем высланы. В связи с этой забастовкой был издан циркуляр правительства о борьбе с забастовками. </w:t>
      </w:r>
    </w:p>
    <w:p>
      <w:pPr>
        <w:pStyle w:val="Normal"/>
        <w:rPr/>
      </w:pPr>
      <w:r>
        <w:rPr/>
        <w:t xml:space="preserve">В начале 70-х годов возникают первые рабочие организации. В 1875 году в Одессе был организован «Южнороссийский союз рабочих» во главе с революционером КЗасшвским. Устав «Союза» воспринял некоторые положения программных документов </w:t>
      </w:r>
      <w:r>
        <w:rPr>
          <w:lang w:val="en-US"/>
        </w:rPr>
        <w:t>I</w:t>
      </w:r>
      <w:r>
        <w:rPr/>
        <w:t xml:space="preserve"> Интернационала. Задачи «Союза» определялись в следующих пунктах: «пропаганда идей освобождения рабочих из-под гнета капитала и привилегированных классов», «объединение рабочих Южнороссийского края», «будущая борьба с установившимся экономическим и политическим порядком». В Уставе впервые в истории русского рабочего движения говорилось о борьбе рабочих против капитала. Практическая деятельность «Союза» свелась к созданию для рабочих библиотек, кассы взаимопомощи. В1875 г. члены «Союза» организовали две стачки на одесских заводах. В1875 г. «Южнороссийский союз рабочих» был разгромлен полицией. </w:t>
      </w:r>
    </w:p>
    <w:p>
      <w:pPr>
        <w:pStyle w:val="Normal"/>
        <w:rPr/>
      </w:pPr>
      <w:r>
        <w:rPr/>
        <w:t xml:space="preserve">В Петербурге на основе объединения разрозненных рабочих кружков в 1878 г. была оформлена организация «Северный союз русских рабочих». Руководителями «Северного союза» стали рабочие-революционеры В.П. Обнорский, С.Н. Халтурин. Своей целью «Союз» считал «ниспровержение существующего политического и экономического строя государства, как строя крайне несправедливого». На собрании рабочих Петербурга была принята программа «Союза», которая основной революционной силой считала пролетариат. Программа признавала необходимость политической борьбы. Члены «Союза» руководили стачками, выпускали листовки по поводу забастовок, собирали деньги в помощь бастующим. В 1880 г. «Союз» создал собственную типографию, где был отпечатан первый и единственный номер газеты «Рабочая заря». В 1879 г. был арестован ВЛ. Обнорский, а С.Н. Халтурин стал народовольцем. Лишившись своих руководителей, преследуемый царизмом, «Северный союз» прекратил свою деятельность. </w:t>
      </w:r>
    </w:p>
    <w:p>
      <w:pPr>
        <w:pStyle w:val="Normal"/>
        <w:rPr/>
      </w:pPr>
      <w:r>
        <w:rPr/>
        <w:t xml:space="preserve">В 80-е годы рабочие накопили опыт борьбы с предпринимателями, рабочий вопрос становился одним из центральных вопросов общественной жизни. </w:t>
      </w:r>
    </w:p>
    <w:p>
      <w:pPr>
        <w:pStyle w:val="Normal"/>
        <w:rPr/>
      </w:pPr>
      <w:r>
        <w:rPr/>
        <w:t xml:space="preserve">С 1885 по 1889 гг. произошла 221 стачка с общим числом участников 223 тыс. человек. Самой крупной из них была Морозовская стачка на Никольской мануфактуре Тимофея Морозова в Орехово-Зуеве. В 1886 году правительство приняло закон о стачках: отныне участие в забастовке каралось арестом до одного месяца, также был установлен максимальный размер штрафов. Принятие закона не пресекло ведение стачечной борьбы, сопровождавшейся погромами и столкновениями с властями, неизменно принимающими сторону хозяев. Лишь с наступлением промышленного подъема в 1893 г. рабочие волнения постепенно улеглись. </w:t>
      </w:r>
    </w:p>
    <w:p>
      <w:pPr>
        <w:pStyle w:val="Normal"/>
        <w:rPr/>
      </w:pPr>
      <w:r>
        <w:rPr/>
        <w:t xml:space="preserve">На базе роста рабочего движения и под влиянием западноевропейского рабочего движения в России начинают создавать марксистские организации. Первой русской марксистской группой была группа «Освобождение труда», созданная Г.В. Плехановы» в 1883 году в Женеве. </w:t>
      </w:r>
    </w:p>
    <w:p>
      <w:pPr>
        <w:pStyle w:val="Normal"/>
        <w:rPr/>
      </w:pPr>
      <w:r>
        <w:rPr/>
        <w:t xml:space="preserve">В группу «Освобождение труда», кроме Плеханова, входили Аксель-род, Засулич, Дейч, Игнатов. Они вели идейную борьбу с народничеством. Группа занималась распространением марксизма в России. </w:t>
      </w:r>
    </w:p>
    <w:p>
      <w:pPr>
        <w:pStyle w:val="Normal"/>
        <w:rPr/>
      </w:pPr>
      <w:r>
        <w:rPr/>
        <w:t xml:space="preserve">На русский язык были переведены сочинения Маркса и Энгельса, и их тайно распространяли в России. Главной задачей русской социал-демократии «Освобождение труда» считало образование революционной рабочей партии. Плеханов подчеркивал важность политической борьбы для преобразований в обществе. </w:t>
      </w:r>
    </w:p>
    <w:p>
      <w:pPr>
        <w:pStyle w:val="Normal"/>
        <w:rPr/>
      </w:pPr>
      <w:r>
        <w:rPr/>
        <w:t xml:space="preserve">В 1883 г. группа разработала первую программу русских социал-демократов, в которой говорилось, что рабочий класс является единственным борцом за социализм. Однако приверженцев марксизма в России было сравнительно мало. Марксистское учение оставалось уделом небольшой группы радикально настроенной интеллигенции. </w:t>
      </w:r>
    </w:p>
    <w:p>
      <w:pPr>
        <w:pStyle w:val="Normal"/>
        <w:rPr/>
      </w:pPr>
      <w:r>
        <w:rPr/>
        <w:t xml:space="preserve">В течение 1883-1887 гг. в Петербурге работала марксистская группа «Партия русских социал-демократов», состоявшая из студентов. Руководителем организации был Д. Благоев. Эта группа вела пропаганду среди рабочих и учащиеся, создала около 15 кружков рабочих Петербурга. В 1885-1886 гг. в Петербурге действовал кружок П.В. Точисского, который вел пропаганду марксизма на крупных предприятиях Петербурга. В 1889 г. в Петербурге студент М.И. Бруснев создал «Социал-демократическое сообщество». Эта организация вела пропаганду социалистических идей среди рабочих. Социал-демократические кружки возникали также в Украине, Белоруссии, Литве, Польше. Но все они не были связаны с массовым рабочим движением и не смогли организовать рабочую партию. Идеи марксизма не находили широкого отклика в России. </w:t>
      </w:r>
    </w:p>
    <w:p>
      <w:pPr>
        <w:pStyle w:val="Normal"/>
        <w:rPr/>
      </w:pPr>
      <w:r>
        <w:rPr/>
        <w:t xml:space="preserve">Начало нового этапа в рабочем движении России связано с именем ВЖЛенина. Ленин предложил перейти от пропаганды марксизма к политической агитации среди рабочих. В1895 году был создан «Союз борьбы за освобождение рабочего класса», объединивший все социал-демократические кружки в одну организацию. </w:t>
      </w:r>
    </w:p>
    <w:p>
      <w:pPr>
        <w:pStyle w:val="Normal"/>
        <w:rPr/>
      </w:pPr>
      <w:r>
        <w:rPr/>
        <w:t xml:space="preserve">Союз выпускал листовки, брошюры, которые стали своеобразными наставлениями по руководству стачечной борьбой. Правительство арестовало почти весь руководящий центр «Союза». В 1897 г. Ленин был отправлен в ссылку, где продолжал свою деятельность по созданию единой рабочей партии.1 - 3 марта 1898 г. в Минске состоялся первый съезд Российской социал-демократической рабочей партии (РСДРП). В его работе приняли участие только 9 делегатов. </w:t>
      </w:r>
    </w:p>
    <w:p>
      <w:pPr>
        <w:pStyle w:val="Normal"/>
        <w:rPr/>
      </w:pPr>
      <w:r>
        <w:rPr/>
        <w:t xml:space="preserve">На основе теоретических положений, разработанных Лениным, была подготовлена программа партии. Следующий, </w:t>
      </w:r>
      <w:r>
        <w:rPr>
          <w:lang w:val="en-US"/>
        </w:rPr>
        <w:t>II</w:t>
      </w:r>
      <w:r>
        <w:rPr/>
        <w:t xml:space="preserve"> съезд социал-демократических организаций России проходил в 1903 г. в Брюсселе, а затем в Лондоне. Главными задачами партии, в соответствии с ее программой, было - свержение царизма, проведение социалистической революции и установление диктатуры пролетариата. Также речь шла об установлении демократической республики, введении 8-часового рабочего дня для рабочих, возвращении крестьянам земли. </w:t>
      </w:r>
    </w:p>
    <w:p>
      <w:pPr>
        <w:pStyle w:val="Normal"/>
        <w:rPr/>
      </w:pPr>
      <w:r>
        <w:rPr/>
        <w:t xml:space="preserve">На съезде развернулась борьба по программным, тактическим, организационным вопросам между сторонниками Ленина и Плеханова. Противники Ленина выступали против положения о диктатуре пролетариата. </w:t>
      </w:r>
    </w:p>
    <w:p>
      <w:pPr>
        <w:pStyle w:val="Normal"/>
        <w:rPr/>
      </w:pPr>
      <w:r>
        <w:rPr/>
        <w:t xml:space="preserve">При выборе руководящих органов партии - Центрального Комитета и редакции центрального органа газеты «Искра» - В.И. Ленин и его сторонники получили большинство голосов, и их стали называть большевиками, а их противников - меньшевиками. </w:t>
      </w:r>
    </w:p>
    <w:p>
      <w:pPr>
        <w:pStyle w:val="Normal"/>
        <w:rPr/>
      </w:pPr>
      <w:r>
        <w:rPr/>
        <w:t xml:space="preserve">Большевики - представители политического течения (фракции) в РСДРП (с апреля 1917-самостоятельная политическая партия). Понятие «большевики» возникло на 2-м съезде РСДРП (1903), после того как при выборах в руководящие органы партии сторонники В.И. Ленина получили большинство голосов (отсюда - большевики), их противники - меньшинство (меньшевики). В1917-1952 гг. слово «большевики» входило в официальное название партии - РСДРЩб), РКП(б), ВКП(б). 19-й съезд партии (1952) постановил именовать ее КПСС. Большевики были ярыми сторонниками социалистической революции в мировом масштабе и диктатуры пролетариата как формы политической власти. </w:t>
      </w:r>
    </w:p>
    <w:p>
      <w:pPr>
        <w:pStyle w:val="Normal"/>
        <w:rPr/>
      </w:pPr>
      <w:r>
        <w:rPr/>
        <w:t xml:space="preserve">Меньшевики - представители политического течения (фракции) в РСДРП, с 1917 г. - . самостоятельная политическая партия. Понятие «меньшевики» возникло на 2-м съезде РСДРП (1903), когда часть делегатов осталась в меньшинстве по вопросам о выборах в руководящие органы партии. Главные лидеры и идеологи меньшевиков - Л. Мартов, А.С. Мартынов, П.Б. Аксельрод, Г.В. Плеханов. Выступали против строгого централизма в работе партии и наделения ЦК большими полномочиями. Во время революции 1905-1907 гг. считали, что пролетариат должен действовать в коалиции с либеральной буржуазией против самодержавия; отрицали революционный потенциал крестьянства; отдавали предпочтение мирным методам деятельности. После Февральской революции поддерживали Временное правительство. Октябрьский переворот не приняли, считая, что Россия не созрела для социализма. В Гражданскую войну участвовали в антибольшевистских правительствах, вооруженных действиях, однако выступали против интервенции стран Антанты и поддерживаемых ими сил контрреволюции. В1924 г. меньшевики как организованная сила прекратили существование на территории СССР. </w:t>
      </w:r>
    </w:p>
    <w:p>
      <w:pPr>
        <w:pStyle w:val="Normal"/>
        <w:rPr/>
      </w:pPr>
      <w:r>
        <w:rPr/>
        <w:t xml:space="preserve">Уже в это время большевики ставили вопрос о захвате политической власти насильственным путем и этим положением оттолкнули от себя своих сторонников. </w:t>
      </w:r>
      <w:r>
        <w:br w:type="page"/>
      </w:r>
    </w:p>
    <w:p>
      <w:pPr>
        <w:pStyle w:val="Heading1"/>
        <w:ind w:hanging="0"/>
        <w:rPr>
          <w:kern w:val="0"/>
        </w:rPr>
      </w:pPr>
      <w:r>
        <w:rPr>
          <w:kern w:val="0"/>
        </w:rPr>
        <w:t>4. Переориентация внешней политики России. Русско-японская война</w:t>
      </w:r>
    </w:p>
    <w:p>
      <w:pPr>
        <w:pStyle w:val="Normal"/>
        <w:rPr>
          <w:kern w:val="0"/>
        </w:rPr>
      </w:pPr>
      <w:r>
        <w:rPr>
          <w:kern w:val="0"/>
        </w:rPr>
      </w:r>
    </w:p>
    <w:p>
      <w:pPr>
        <w:pStyle w:val="Normal"/>
        <w:rPr/>
      </w:pPr>
      <w:r>
        <w:rPr/>
        <w:t xml:space="preserve">Бурный рост промышленности, борьба за новые рынки сбыта между ведущими странами привели к концу </w:t>
      </w:r>
      <w:r>
        <w:rPr>
          <w:lang w:val="en-US"/>
        </w:rPr>
        <w:t>XIX</w:t>
      </w:r>
      <w:r>
        <w:rPr/>
        <w:t xml:space="preserve"> века к перегруппировке сил в международных отношениях. Англия и Франция по темпам своего развития отставали от США, Германии и Японии. Усиление позиций французского капитала в России содействовало укреплению франко-русских отношений. В 1899 году обменом писем между министрами иностранных дел Франции и России были подтверждены соглашения 1891 года и военная конвенция 1892 года. </w:t>
      </w:r>
    </w:p>
    <w:p>
      <w:pPr>
        <w:pStyle w:val="Normal"/>
        <w:rPr/>
      </w:pPr>
      <w:r>
        <w:rPr/>
        <w:t xml:space="preserve">В конце </w:t>
      </w:r>
      <w:r>
        <w:rPr>
          <w:lang w:val="en-US"/>
        </w:rPr>
        <w:t>XIX</w:t>
      </w:r>
      <w:r>
        <w:rPr/>
        <w:t xml:space="preserve"> в. объектами устремлений Англии, США и Японии становятся Корея и Маньчжурия. Это вызывало беспокойство у царского правительства, так как данные территории граничили с Россией. В 1894 г. Япония развязала войну против Китая и разгромила его армию и флот. По Симоносекскому мирному договору Китай отказывался от суверенитета над Кореей, уступал Японии Ляодунский полуостров, острова Тайвань и Пэнхуледао. Россия вместе с Францией и Германией опротестовала условия мира. Япония вынуждена была отказаться от Порт-Артура и освободить Шаньдун. </w:t>
      </w:r>
    </w:p>
    <w:p>
      <w:pPr>
        <w:pStyle w:val="Normal"/>
        <w:rPr/>
      </w:pPr>
      <w:r>
        <w:rPr/>
        <w:t xml:space="preserve">Японо-китайская война обострила борьбу государств за сферы влияния в Китае. В 1896 г. был подписан русско-китайский договор об оборонительном союзе против Японии и о постройке Китайско-Восточной железной дороги (КВЖД). В 1898 г. Россия получила в аренду Порт-Артур, который стал базой русской Тихоокеанской эскадры. В связи с этим отношения России с Англией и Японией обострились. По инициативе Англии начались тайные переговоры об англо-германо-японском союзе против России. Чтобы не остаться в международной изоляции, России пришлось заключить в 1898 году с Японией соглашение о Корее, в котором Россия признавала преобладающие экономические интересы Японии в Корее. </w:t>
      </w:r>
    </w:p>
    <w:p>
      <w:pPr>
        <w:pStyle w:val="Normal"/>
        <w:rPr/>
      </w:pPr>
      <w:r>
        <w:rPr/>
        <w:t xml:space="preserve">Западные страны резко активизировали свою внешнюю политику в отношении Китая. В 1899 году Россия подписала с Англией соглашение о железнодорожном строительстве в Китае, которое ограничило сферу русского влияния. В разделе Китая приняла участие и Франция, получившая в аренду залив Гуанчжоувань для устройства морской базы. США провозгласили доктрину «открытых дверей» и «равных возможностей» для торговли всех государств в Китае. Реализуя эту доктрину США стремились включить Китай в американскую сферу влияния. </w:t>
      </w:r>
    </w:p>
    <w:p>
      <w:pPr>
        <w:pStyle w:val="Normal"/>
        <w:rPr/>
      </w:pPr>
      <w:r>
        <w:rPr/>
        <w:t xml:space="preserve">В ответ на колониальную экспансию иностранных государств в Китае в 1900 г. вспыхнуло народное восстание. Для подавления восстания была организована интервенция Японии, Германии, Англии, США, Франции, России, Австро-Венгрии и Италии. Русские войска оккупировали Маньчжурию и остались там после подавления восстания, что еще больше обострило отношения России с Англией и Японией. В 1902 г. Англия и Япония заключили союзный договор, обязывающий стороны принять участие в войне, если союзник будет воевать с двумя и более государствами. Англию и Японию поддерживали США. Франция отказалась помогать России в ее дальневосточной политике. Германия заявила, что гарантирует свой нейтралитет России, стараясь ослабить ее, втянув в войну с Японией. </w:t>
      </w:r>
    </w:p>
    <w:p>
      <w:pPr>
        <w:pStyle w:val="Normal"/>
        <w:rPr/>
      </w:pPr>
      <w:r>
        <w:rPr/>
        <w:t xml:space="preserve">К началу 1904 г. Япония закончила подготовку к войне с Россией. Хотя военный потенциал России в целом был намного выше, чем у противника, в начале войны на Дальнем Востоке Япония имела больше войск, снабжение их было лучше налажено (сказывалась низкая пропускная способность одноколейной Сибирской железной дороги), японский флот был сильнее русского. Понимая, что эти преимущества носят временный характер, японское командование стремилось максимально их использовать. </w:t>
      </w:r>
    </w:p>
    <w:p>
      <w:pPr>
        <w:pStyle w:val="Normal"/>
        <w:rPr/>
      </w:pPr>
      <w:r>
        <w:rPr/>
        <w:t xml:space="preserve">В ночь на 27 января 1904 г. отряд японских миноносцев атаковал на внешнем рейде Порт-Артура основные рилы русской Тихоокеанской эскадры, серьезные повреждения получили два броненосца и крейсер. В этот же день в порту Чемульпо был атакован и погиб крейсер «Варяг», находившийся в распоряжении русской дипломатической миссии в Корее. Утром к Порт-Артуру подошли основные силы японского флота, но полностью разгромить ослабленный в результате ночной атаки русский флот не удалось. После гибели 31 марта вице-адмирала С.О. Макарова прекратились активные действия кораблей Тихоокеанской эскадры. Не удались предпринятые в дальнейшем попытки прорыва русских кораблей во Владивосток. Флот оказался запертым в бухте Порт-Артура. </w:t>
      </w:r>
    </w:p>
    <w:p>
      <w:pPr>
        <w:pStyle w:val="Normal"/>
        <w:rPr/>
      </w:pPr>
      <w:r>
        <w:rPr/>
        <w:t xml:space="preserve">Получив перевес на море, Япония начала наступление на суше.30 апреля был отрезан от основных сил русской армии Порт-Артур, а захваченный в июне японцами Дальний стал удобным перевалочным пунктом для японских войск. </w:t>
      </w:r>
    </w:p>
    <w:p>
      <w:pPr>
        <w:pStyle w:val="Normal"/>
        <w:rPr/>
      </w:pPr>
      <w:r>
        <w:rPr/>
        <w:t xml:space="preserve">Неудачно закончилось для России в августе 1904 г. сражение под Ляояном, где русские войска, имея перевес в живой силе и артиллерии, не могли их использовать. Положение еще больше осложнилось после сдачи Порт-Артура в декабре 1904 г. </w:t>
      </w:r>
    </w:p>
    <w:p>
      <w:pPr>
        <w:pStyle w:val="Normal"/>
        <w:rPr/>
      </w:pPr>
      <w:r>
        <w:rPr/>
        <w:t>В феврале 1905 г. после кровопролитного сражения при Мукдене активные боевые действия на суше завершились. Силы японской армии были истощены. Последним большим сражением войны стало</w:t>
      </w:r>
    </w:p>
    <w:p>
      <w:pPr>
        <w:pStyle w:val="Normal"/>
        <w:rPr/>
      </w:pPr>
      <w:r>
        <w:rPr/>
        <w:t xml:space="preserve">Цусимское морское сражение, в ходе которого была разгромлена Вторая Тихоокеанская эскадра. </w:t>
      </w:r>
    </w:p>
    <w:p>
      <w:pPr>
        <w:pStyle w:val="Normal"/>
        <w:rPr/>
      </w:pPr>
      <w:r>
        <w:rPr/>
        <w:t xml:space="preserve">Однако Японии не удалось добиться решающего перевеса. К августу 1905 г. численность русских войск на Дальнем Востоке достигла миллиона человек. К этому времени Япония, также несшая тяжелые потери, не могла уже эффективно вести войну - ее финансовые и людские ресурсы были на исходе, - и была вынуждена, при посредничестве США, начать переговоры о мире. </w:t>
      </w:r>
    </w:p>
    <w:p>
      <w:pPr>
        <w:pStyle w:val="Normal"/>
        <w:rPr/>
      </w:pPr>
      <w:r>
        <w:rPr/>
        <w:t xml:space="preserve">Мирный договор между Россией и Японией был подписан в Портсмуте 23 августа 1905 года. Царское правительство соглашалось не вмешиваться в дела японского правительства в Корее. Россия уступала Японии Порт-Артур, Южно-Маньчжурскую дорогу и южную половину Сахалина. Россия обязалась предоставить японцам праю рыболовства вдоль русских берегов в Японском, Охотском и Беринговом морях. Портсмутский договор помог Японии утвердиться на Курильских островах и таким образом закрыть для России на востоке все выходы в океан. </w:t>
      </w:r>
    </w:p>
    <w:p>
      <w:pPr>
        <w:pStyle w:val="Normal"/>
        <w:rPr/>
      </w:pPr>
      <w:r>
        <w:rPr/>
        <w:t xml:space="preserve">Россия потерпела поражение в результате экономической отсталости, оказавшись неподготовленной к войне на Дальнем Востоке. </w:t>
      </w:r>
    </w:p>
    <w:p>
      <w:pPr>
        <w:pStyle w:val="Normal"/>
        <w:rPr/>
      </w:pPr>
      <w:r>
        <w:rPr/>
        <w:t xml:space="preserve">После русско-японской войны началось сближение между Россией и Англией.18 августа 1907 г. в Петербурге было подписано соглашение между Россией и Англией о разграничении сфер влияния в Иране, Афганистане и Тибете. Англо-русское соглашение завершило создание англо-франко-русского блока - Антанты, направленного против Тройственного союза - Германии, Австро-Венгрии и Италии. </w:t>
      </w:r>
    </w:p>
    <w:p>
      <w:pPr>
        <w:pStyle w:val="Normal"/>
        <w:rPr/>
      </w:pPr>
      <w:r>
        <w:rPr/>
      </w:r>
    </w:p>
    <w:p>
      <w:pPr>
        <w:pStyle w:val="Heading1"/>
        <w:ind w:hanging="0"/>
        <w:rPr/>
      </w:pPr>
      <w:r>
        <w:rPr>
          <w:kern w:val="0"/>
        </w:rPr>
        <w:t xml:space="preserve">5. Революция 1905-1907 гг. </w:t>
      </w:r>
    </w:p>
    <w:p>
      <w:pPr>
        <w:pStyle w:val="Normal"/>
        <w:rPr>
          <w:kern w:val="0"/>
        </w:rPr>
      </w:pPr>
      <w:r>
        <w:rPr>
          <w:kern w:val="0"/>
        </w:rPr>
      </w:r>
    </w:p>
    <w:p>
      <w:pPr>
        <w:pStyle w:val="Normal"/>
        <w:rPr/>
      </w:pPr>
      <w:r>
        <w:rPr/>
        <w:t xml:space="preserve">В конце </w:t>
      </w:r>
      <w:r>
        <w:rPr>
          <w:lang w:val="en-US"/>
        </w:rPr>
        <w:t>XIX</w:t>
      </w:r>
      <w:r>
        <w:rPr/>
        <w:t xml:space="preserve"> - начале </w:t>
      </w:r>
      <w:r>
        <w:rPr>
          <w:lang w:val="en-US"/>
        </w:rPr>
        <w:t>XX</w:t>
      </w:r>
      <w:r>
        <w:rPr/>
        <w:t xml:space="preserve"> в. Россия вступила в новую фазу развития, которая привела к обострению экономических и социально-политических противоречий. Монополистический капитализм переплетался с пережитками крепостничества. Реформа 1861 г. не решила земельный вопрос. Крестьяне задыхались от острого малоземелья. Они были доведены до нищенского состояния, часто голодали. Помещичье землевладение могло быть уничтожено революционным или реформаторским путем при активном участии крестьянства. </w:t>
      </w:r>
    </w:p>
    <w:p>
      <w:pPr>
        <w:pStyle w:val="Normal"/>
        <w:rPr/>
      </w:pPr>
      <w:r>
        <w:rPr/>
        <w:t xml:space="preserve">Немногим лучше было положение рабочего класса. Рабочий день на многих предприятиях длился по 12 - 15 часов. Заработки рабочих были ничтожно малы, и им приходилось жить впроголодь. Максимальный бюджет рабочего-углекопа в Донбассе составлял 24 рубля в месяц, а самые минимальные расходы на семью, помимо платы за жилье, ежемесячно составляли 30 рублей. </w:t>
      </w:r>
    </w:p>
    <w:p>
      <w:pPr>
        <w:pStyle w:val="Normal"/>
        <w:rPr/>
      </w:pPr>
      <w:r>
        <w:rPr/>
        <w:t xml:space="preserve">В начале </w:t>
      </w:r>
      <w:r>
        <w:rPr>
          <w:lang w:val="en-US"/>
        </w:rPr>
        <w:t>XX</w:t>
      </w:r>
      <w:r>
        <w:rPr/>
        <w:t xml:space="preserve"> в. Россия вступила в затяжной экономический кризис и положение рабочих резко ухудшилось, что привело к росту рабочего движения. </w:t>
      </w:r>
    </w:p>
    <w:p>
      <w:pPr>
        <w:pStyle w:val="Normal"/>
        <w:rPr/>
      </w:pPr>
      <w:r>
        <w:rPr/>
        <w:t xml:space="preserve">Тяжелому угнетению подвергались народы национальных районов России. В национальных районах страны экономическое и политическое развитие сдерживалось еще сильнее, так как здесь феодальных пережитков было значительно больше. </w:t>
      </w:r>
    </w:p>
    <w:p>
      <w:pPr>
        <w:pStyle w:val="Normal"/>
        <w:rPr/>
      </w:pPr>
      <w:r>
        <w:rPr/>
        <w:t xml:space="preserve">В стране отсутствовали демократические свободы. Царизм жестоко преследовал оппозиционное общественно-политическое движение. </w:t>
      </w:r>
    </w:p>
    <w:p>
      <w:pPr>
        <w:pStyle w:val="Normal"/>
        <w:rPr/>
      </w:pPr>
      <w:r>
        <w:rPr/>
        <w:t xml:space="preserve">Неудачи России в войне с Японией содействовали возрастанию политической активности всех слоев общества, усиливали социальные противоречия, тем самым обостряя политический кризис в стране. </w:t>
      </w:r>
    </w:p>
    <w:p>
      <w:pPr>
        <w:pStyle w:val="Normal"/>
        <w:rPr/>
      </w:pPr>
      <w:r>
        <w:rPr/>
        <w:t xml:space="preserve">В напряженной политической обстановке 3 января 1905 года началась стачка на Путиловском заводе в Петербурге. Рабочие требовали восстановления на работе уволенных с завода четырех рабочих. Стачку поддержали другие заводы.8 января стачка стала всеобщей и в ней участвовало 150 тыс. рабочих. </w:t>
      </w:r>
    </w:p>
    <w:p>
      <w:pPr>
        <w:pStyle w:val="Normal"/>
        <w:rPr/>
      </w:pPr>
      <w:r>
        <w:rPr/>
        <w:t xml:space="preserve">Руководитель «Собрания фабрично-заводских рабочих» священник Гапон предложил устроить шествие к царю и подать ему петицию с изложением рабочих нужд. Правительство пошло на кровавую провокацию. Оно сознательно не препятствовало выступлению Гапона перед рабочими и стало готовить расправу над ними. Петербургский гарнизон был приведен в боевую готовность. Вся полнота власти в Петербурге была передана великому князю Владимиру, командующему войсками гвардии. </w:t>
      </w:r>
    </w:p>
    <w:p>
      <w:pPr>
        <w:pStyle w:val="Normal"/>
        <w:rPr/>
      </w:pPr>
      <w:r>
        <w:rPr/>
        <w:t xml:space="preserve">В воскресенье 9 января 1905 года празднично одетые рабочие двинулись к Зимнему дворцу просить у царя облегчения своего положения. В мирном шествии участвовало более 140 тыс. человек. Но доступ рабочим преградила полиция и войска. У Нарвских ворот и Дворцовой площади войска открыли стрельбу. В этот день на улицах было убито свыше 1 тыс. рабочих и около 5 тыс. ранено. </w:t>
      </w:r>
    </w:p>
    <w:p>
      <w:pPr>
        <w:pStyle w:val="Normal"/>
        <w:rPr/>
      </w:pPr>
      <w:r>
        <w:rPr/>
        <w:t xml:space="preserve">Расстреляв рабочих, царское правительство рассчитывало остановить надвигавшуюся революцию. В действительности, именно события 9 января стали началом первой русской революции. </w:t>
      </w:r>
    </w:p>
    <w:p>
      <w:pPr>
        <w:pStyle w:val="Normal"/>
        <w:rPr/>
      </w:pPr>
      <w:r>
        <w:rPr/>
        <w:t xml:space="preserve">Стачки, митинги, демонстрации охватили все промышленные центры России. На борьбу поднялись рабочие национальных районов. Забастовки проходили в Польше, Украине, Закавказье. В январе 1905 г. по всей России бастовали 444 тыс. рабочих. На борьбу поднялись крестьяне. В январе - феврале 1905 г. власти зарегистрировали 120 крестьянских выступлений. </w:t>
      </w:r>
    </w:p>
    <w:p>
      <w:pPr>
        <w:pStyle w:val="Normal"/>
        <w:rPr/>
      </w:pPr>
      <w:r>
        <w:rPr/>
        <w:t xml:space="preserve">Царское правительство пыталось умиротворить рабочих. Была образована комиссия для «выяснения причин недовольства рабочих в Санкт-Петербурге и его пригородах и для изыскания мер к устранению таковых в будущем», в состав которой должны были войти представители от предпринимателей и рабочих. Выборщики от рабочих потребовали обеспечить свободу слова, неприкосновенность личности и освободить арестованных рабочих. Эти требования были отвергнуты, и рабочие отказались от участия в комиссии. </w:t>
      </w:r>
    </w:p>
    <w:p>
      <w:pPr>
        <w:pStyle w:val="Normal"/>
        <w:rPr/>
      </w:pPr>
      <w:r>
        <w:rPr/>
        <w:t xml:space="preserve">В России на политической арене выступали три лагеря: рабочий, правительственный и либеральный. </w:t>
      </w:r>
    </w:p>
    <w:p>
      <w:pPr>
        <w:pStyle w:val="Normal"/>
        <w:rPr/>
      </w:pPr>
      <w:r>
        <w:rPr/>
        <w:t xml:space="preserve">Еще в начале </w:t>
      </w:r>
      <w:r>
        <w:rPr>
          <w:lang w:val="en-US"/>
        </w:rPr>
        <w:t>XX</w:t>
      </w:r>
      <w:r>
        <w:rPr/>
        <w:t xml:space="preserve"> в. были образованы Российская социал-демократическая рабочая партия (РСДРП) и партия социалистов-революционеров (эсеров), объявившая себя продолжателями традиций народовольцев. Обе партии развернули революционную борьбу, выступали за свержение царизма и построение в России социалистического общества. </w:t>
      </w:r>
    </w:p>
    <w:p>
      <w:pPr>
        <w:pStyle w:val="Normal"/>
        <w:rPr/>
      </w:pPr>
      <w:r>
        <w:rPr/>
        <w:t xml:space="preserve">Правительственный лагерь стремился сохранить в неприкосновенности самодержавный строй, основы экономической и политической жизни страны. Его представляли монархические партии: «Русское собрание», Русская монархическая партия, «Союз русского народа» и др. </w:t>
      </w:r>
    </w:p>
    <w:p>
      <w:pPr>
        <w:pStyle w:val="Normal"/>
        <w:rPr/>
      </w:pPr>
      <w:r>
        <w:rPr/>
        <w:t xml:space="preserve">С 1894 г. на российском престоле находился Николай </w:t>
      </w:r>
      <w:r>
        <w:rPr>
          <w:lang w:val="en-US"/>
        </w:rPr>
        <w:t>II</w:t>
      </w:r>
      <w:r>
        <w:rPr/>
        <w:t xml:space="preserve">. В начале его правления многие возлагали на него большие надежды: в России на смену «грозному» царю приходил «добрый». Однако на приеме 17 января 1895 г. Николай </w:t>
      </w:r>
      <w:r>
        <w:rPr>
          <w:lang w:val="en-US"/>
        </w:rPr>
        <w:t>II</w:t>
      </w:r>
      <w:r>
        <w:rPr/>
        <w:t xml:space="preserve"> упомянул о «бессмысленных мечтаниях» общества о представительском строе и заверил собрание в своей приверженности самодержавию. </w:t>
      </w:r>
    </w:p>
    <w:p>
      <w:pPr>
        <w:pStyle w:val="Normal"/>
        <w:rPr/>
      </w:pPr>
      <w:r>
        <w:rPr/>
        <w:t xml:space="preserve">Николай </w:t>
      </w:r>
      <w:r>
        <w:rPr>
          <w:lang w:val="en-US"/>
        </w:rPr>
        <w:t>II</w:t>
      </w:r>
      <w:r>
        <w:rPr/>
        <w:t xml:space="preserve"> не был создан для государственных дел, хотя и относился к ним добросовестно, считая самодержавную власть, полученную от отца, неотъемлемым, завещанным свыше, достоянием своей семьи. Эту власть он должен был укрепить и передать своему сыну. Николай </w:t>
      </w:r>
      <w:r>
        <w:rPr>
          <w:lang w:val="en-US"/>
        </w:rPr>
        <w:t>II</w:t>
      </w:r>
      <w:r>
        <w:rPr/>
        <w:t xml:space="preserve"> был так же консервативен, как и Александр </w:t>
      </w:r>
      <w:r>
        <w:rPr>
          <w:lang w:val="en-US"/>
        </w:rPr>
        <w:t>III</w:t>
      </w:r>
      <w:r>
        <w:rPr/>
        <w:t xml:space="preserve">, но не обладал столь же смелым и решительным характером. В начале его царствования не произошло поворота во внутренней политике в сторону давно назревавших реформ. </w:t>
      </w:r>
    </w:p>
    <w:p>
      <w:pPr>
        <w:pStyle w:val="Normal"/>
        <w:rPr/>
      </w:pPr>
      <w:r>
        <w:rPr/>
        <w:t xml:space="preserve">В стране существовал и либеральный лагерь. В него входили партии, возникшие в ходе революции, которые высказывались за введение в стране политических свобод и представительного органа при царе: совещательного или законодательного. Среди них: Конституционно-демократическая партия (кадеты), Партия демократических реформ и др. Либералы выступали и против революции, и против произвола неограниченной самодержавной власти. </w:t>
      </w:r>
    </w:p>
    <w:p>
      <w:pPr>
        <w:pStyle w:val="Normal"/>
        <w:rPr/>
      </w:pPr>
      <w:r>
        <w:rPr/>
        <w:t xml:space="preserve">Революционные события вызвали беспокойство в буржуазно-либеральных кругах. В мае 1905 г. съезд земских и городских деятелей обратился к царю с предложением общими усилиями внести успокоение в народ. После восстания на флоте, убедившись в бессилии правительства, либералы на съезде земских и городских деятелей 6 июля приняли обращение к народу, в котором призывали к сотрудничеству. Либералы стремились успокоить народ, предлагая мирное решение назревших проблем. </w:t>
      </w:r>
    </w:p>
    <w:p>
      <w:pPr>
        <w:pStyle w:val="Normal"/>
        <w:rPr/>
      </w:pPr>
      <w:r>
        <w:rPr/>
        <w:t xml:space="preserve">В июле 1905 г. министр внутренних дел Булыгин занялся разработкой проекта закона об учреждении высшего законодательного представительного органа - Государственной думы. Либеральная буржуазия высказалась за участие в Думе. Большевики провозгласили Думе бойкот, надеясь на победу революции. Выборы в Думу в это время так и не состоялись. </w:t>
      </w:r>
    </w:p>
    <w:p>
      <w:pPr>
        <w:pStyle w:val="Normal"/>
        <w:rPr/>
      </w:pPr>
      <w:r>
        <w:rPr/>
        <w:t xml:space="preserve">Революционная борьба в стране приобретала все больший размах.1 мая 1905 г. рабочие ознаменовали демонстрациями и стачками. Первомайское движение охватило около 180 городов страны. </w:t>
      </w:r>
    </w:p>
    <w:p>
      <w:pPr>
        <w:pStyle w:val="Normal"/>
        <w:rPr/>
      </w:pPr>
      <w:r>
        <w:rPr/>
        <w:t xml:space="preserve">12 мая началась стачка текстильщиков Иваново-Вознесенского района, в которой приняло участие около 70 тыс. рабочих. Рабочие выдвигали свои требования: установление 8-часового рабочего дня, повышение заработной платы, предоставление свободы союзов, собраний. Борьбой руководили большевики М.В. Фрунзе и Ф.А. Афанасьев. Для руководства борьбой был избран Совет уполномоченных, который был одним из первых Советов рабочих депутатов. Стачка продолжалась до конца июля и, согласившись на ряд уступок со стороны фабрикантов, рабочие вышли на работу. </w:t>
      </w:r>
    </w:p>
    <w:p>
      <w:pPr>
        <w:pStyle w:val="Normal"/>
        <w:rPr/>
      </w:pPr>
      <w:r>
        <w:rPr/>
        <w:t xml:space="preserve">Массовые выступления рабочих весной - летом 1905 г. вызвали усиление крестьянского движения. Наиболее распространенными формами крестьянского движения были захват хлеба, запашка земли помещиков. </w:t>
      </w:r>
    </w:p>
    <w:p>
      <w:pPr>
        <w:pStyle w:val="Normal"/>
        <w:rPr/>
      </w:pPr>
      <w:r>
        <w:rPr/>
        <w:t xml:space="preserve">Революция оказала влияние и на армию.14 июня 1905 г. вспыхнуло восстание матросов на броненосце «Потемкин» на Черном море. Расправившись с наиболее ненавистными офицерами, матросы подняли красный флаг. Царь направил против «Потемкина» почти весь действующий Черноморский флот. На сторону «Потемкина» перешел броненосец «Георгий Победоносец», но восстание потерпело поражение. </w:t>
      </w:r>
    </w:p>
    <w:p>
      <w:pPr>
        <w:pStyle w:val="Normal"/>
        <w:rPr/>
      </w:pPr>
      <w:r>
        <w:rPr/>
        <w:t xml:space="preserve">В сентябре 1905 г. начала подниматься новая волна стачечного движения. В Москве 25 сентября рабочие-пекари вступили в бой с полицией и войсками.4 октября в Петербурге забастовал Семянниковский завод. С 7 октября началась стачка железнодорожников Московского узла и к 12 октября, охватив все железные дороги России, она превратилась во всероссийскую стачку. Забастовали рабочие Финляндии, Прибалтики, Польши, Украины, Закавказья. В стачке приняло участие более 2 млн. человек. </w:t>
      </w:r>
    </w:p>
    <w:p>
      <w:pPr>
        <w:pStyle w:val="Normal"/>
        <w:rPr/>
      </w:pPr>
      <w:r>
        <w:rPr/>
        <w:t xml:space="preserve">Основным лозунгом стачки было требование созыва Учредительного собрания для изменения государственного строя, провозглашения России демократической республикой. </w:t>
      </w:r>
    </w:p>
    <w:p>
      <w:pPr>
        <w:pStyle w:val="Normal"/>
        <w:rPr/>
      </w:pPr>
      <w:r>
        <w:rPr/>
        <w:t xml:space="preserve">Царское правительство вынуждено было пойти на уступки и Николай </w:t>
      </w:r>
      <w:r>
        <w:rPr>
          <w:lang w:val="en-US"/>
        </w:rPr>
        <w:t>II</w:t>
      </w:r>
      <w:r>
        <w:rPr/>
        <w:t xml:space="preserve"> 17 октября 1905 г. подписал Манифест. На создаваемое правительство возлагалась обязанность «даровать населению незыблемые основы гражданской свободы на началах действительной неприкосновенности личности, свободы совести, слова, собраний, союзов». К выборам в Думу допускались те социальные слои, которые раньше были лишены избирательных прав, Дума получала законодательные права. Издав Манифест, царизм усилил репрессии против рабочих и крестьян. Уже на второй день после опубликования Манифеста войска и полиция избивали и расстреливали демонстрантов в Петербурге, Баку, Ташкенте, Киеве. </w:t>
      </w:r>
    </w:p>
    <w:p>
      <w:pPr>
        <w:pStyle w:val="Normal"/>
        <w:rPr/>
      </w:pPr>
      <w:r>
        <w:rPr/>
        <w:t xml:space="preserve">В стране стали образовываться легальные политические партии. Была создана Конституционно-демократическая партия (кадеты). Члены партии считали, что Россия должна стать конституционной и парламентской монархией, выдвигали требования демократических свобод, законодательного решения «рабочего вопроса». Лидером кадетов был П.Н. Милюков. В составе партии преобладали представители буржуазной интеллигенции и левые земские деятели. </w:t>
      </w:r>
    </w:p>
    <w:p>
      <w:pPr>
        <w:pStyle w:val="Normal"/>
        <w:rPr/>
      </w:pPr>
      <w:r>
        <w:rPr/>
        <w:t xml:space="preserve">Торгово-промышленная буржуазия, крупные помещики создали партию «Союз 17 октября» (октябристы). Свою программу выработали на основе Манифеста 17 октября. Лидером партии был А.И. Гучков. </w:t>
      </w:r>
    </w:p>
    <w:p>
      <w:pPr>
        <w:pStyle w:val="Normal"/>
        <w:rPr/>
      </w:pPr>
      <w:r>
        <w:rPr/>
        <w:t xml:space="preserve">Кульминацией революции стало Декабрьское вооруженное восстание в Москве, в ходе которого боевые рабочие дружины под руководством большевиков и эсеров стремились с помощью оружия захватить власть. Стянутые царским правительством войска подавили восстание. </w:t>
      </w:r>
    </w:p>
    <w:p>
      <w:pPr>
        <w:pStyle w:val="Normal"/>
        <w:rPr/>
      </w:pPr>
      <w:r>
        <w:rPr/>
        <w:t xml:space="preserve">После поражения восстания в Москве начинается постепенный спад революции. Если в 1905 г. количество стачечников достигало 3 млн., то в 1906т. -1 млн.108 тыс., а в 1907 г. - 740 тыс. Правительство начало расправу над участниками революции. Царские войска разгоняли Советы рабочих депутатов, закрывали профсоюзы, без суда расстреливали революционеров. </w:t>
      </w:r>
    </w:p>
    <w:p>
      <w:pPr>
        <w:pStyle w:val="Normal"/>
        <w:rPr/>
      </w:pPr>
      <w:r>
        <w:rPr/>
        <w:t xml:space="preserve">Революция 1905-1907 гг. потерпела поражение. Участникам революции не удалось уничтожить самодержавный строй, ликвидировать помещичье землевладение. </w:t>
      </w:r>
    </w:p>
    <w:p>
      <w:pPr>
        <w:pStyle w:val="Normal"/>
        <w:rPr/>
      </w:pPr>
      <w:r>
        <w:rPr/>
        <w:t xml:space="preserve">Но борьба не прошла бесследно. В ходе революции рабочие добились сокращения продолжительности рабочего дня, повышения зарплаты. Было ослаблено угнетение крестьян помещиками, прекращено взимание выкупных платежей за землю. В стране была создана Государственная дума, наделенная законодательными правами, возникли легальные политические партии, зарождались демократические традиции. </w:t>
      </w:r>
    </w:p>
    <w:p>
      <w:pPr>
        <w:pStyle w:val="Normal"/>
        <w:rPr/>
      </w:pPr>
      <w:r>
        <w:rPr/>
      </w:r>
    </w:p>
    <w:p>
      <w:pPr>
        <w:pStyle w:val="Heading1"/>
        <w:ind w:hanging="0"/>
        <w:rPr>
          <w:kern w:val="0"/>
        </w:rPr>
      </w:pPr>
      <w:r>
        <w:rPr>
          <w:kern w:val="0"/>
        </w:rPr>
        <w:t>6. Деятельность Государственной думы. Третьеиюньская монархия</w:t>
      </w:r>
    </w:p>
    <w:p>
      <w:pPr>
        <w:pStyle w:val="Normal"/>
        <w:rPr>
          <w:kern w:val="0"/>
        </w:rPr>
      </w:pPr>
      <w:r>
        <w:rPr>
          <w:kern w:val="0"/>
        </w:rPr>
      </w:r>
    </w:p>
    <w:p>
      <w:pPr>
        <w:pStyle w:val="Normal"/>
        <w:rPr/>
      </w:pPr>
      <w:r>
        <w:rPr/>
        <w:t xml:space="preserve">В разгар Декабрьского Восстания 11 декабря 1905 г. царь издал Указ, который расширял избирательные права, но вместе с тем сохранял систему курий. Все избиратели делились на 4 курии, в зависимости от имущественного и социального положения. Выборы были многоступенчатыми: для помещиков и буржуазии - двухступенчатыми, для рабочих - трехступенчатыми, для крестьян - четырехступенчатыми. Закон был составлен таким образом, чтобы обеспечить в Думе большинство депутатов от помещиков и буржуазии. </w:t>
      </w:r>
    </w:p>
    <w:p>
      <w:pPr>
        <w:pStyle w:val="Normal"/>
        <w:rPr/>
      </w:pPr>
      <w:r>
        <w:rPr/>
        <w:t xml:space="preserve">Манифестом 20 февраля 1906 года Николай </w:t>
      </w:r>
      <w:r>
        <w:rPr>
          <w:lang w:val="en-US"/>
        </w:rPr>
        <w:t>II</w:t>
      </w:r>
      <w:r>
        <w:rPr/>
        <w:t xml:space="preserve"> ограничил законодательные права Государственной думы. Законопроекты Думы должны были утверждаться Государственным советом и царем. </w:t>
      </w:r>
    </w:p>
    <w:p>
      <w:pPr>
        <w:pStyle w:val="Normal"/>
        <w:rPr/>
      </w:pPr>
      <w:r>
        <w:rPr/>
        <w:t xml:space="preserve">В марте 1906 г. были проведены выборы в </w:t>
      </w:r>
      <w:r>
        <w:rPr>
          <w:lang w:val="en-US"/>
        </w:rPr>
        <w:t>I</w:t>
      </w:r>
      <w:r>
        <w:rPr/>
        <w:t xml:space="preserve"> Государственную думу, в которую было избрано 179 кадетов. Вместе с близкими к ним партиями они стали самой крупной фракцией в Думе. Остальные депутаты распределялись между фракциями таким образом: 17 октябристов, 94 трудовика, 18 социал-демократов (меньшевиков), 100 беспартийных. Большевики бойкотировали выборы в Думу. </w:t>
      </w:r>
    </w:p>
    <w:p>
      <w:pPr>
        <w:pStyle w:val="Normal"/>
        <w:rPr/>
      </w:pPr>
      <w:r>
        <w:rPr>
          <w:lang w:val="en-US"/>
        </w:rPr>
        <w:t>I</w:t>
      </w:r>
      <w:r>
        <w:rPr/>
        <w:t xml:space="preserve"> Государственная дума открылась 27 апреля 1906 года. Председателем Думы был избран кадет профессор С.А. Муромцев. Кадеты поднимали вопросы о некотором расширении избирательных прав и свобод населения, о создании министерства, ответственного перед Думой, об амнистии политических заключенных. Крестьянские депутаты настаивали на немедленном обсуждении аграрного вопроса. </w:t>
      </w:r>
    </w:p>
    <w:p>
      <w:pPr>
        <w:pStyle w:val="Normal"/>
        <w:rPr/>
      </w:pPr>
      <w:r>
        <w:rPr/>
        <w:t xml:space="preserve">В мае министр внутренних дел И.Л. Горемыкин огласил в Думе декларацию с отказом на все пожелания депутатов. </w:t>
      </w:r>
    </w:p>
    <w:p>
      <w:pPr>
        <w:pStyle w:val="Normal"/>
        <w:rPr/>
      </w:pPr>
      <w:r>
        <w:rPr/>
        <w:t xml:space="preserve">По настоянию крестьянских депутатов в Думе началось обсуждение аграрного вопроса, Были представлены проекты его разрешения. Трудовики выступали за конфискацию у помещиков земли и передачу ее крестьянам. Кадеты предлагали отчуждение части помещичьей и государственной земли и передачу ее крестьянам за выкуп. Помещики стали требовать разгона Думы.20 июня было опубликовано сообщение царского правительства, подтверждающее неприкосновенность помещичьих земель.8 июля Указом Николая </w:t>
      </w:r>
      <w:r>
        <w:rPr>
          <w:lang w:val="en-US"/>
        </w:rPr>
        <w:t>II</w:t>
      </w:r>
      <w:r>
        <w:rPr/>
        <w:t xml:space="preserve"> Государственная дума была распущена. Горемыкин получил отставку. Главой правительства был назначен П.А. Столыпин. </w:t>
      </w:r>
    </w:p>
    <w:p>
      <w:pPr>
        <w:pStyle w:val="Normal"/>
        <w:rPr/>
      </w:pPr>
      <w:r>
        <w:rPr/>
        <w:t xml:space="preserve">В январе - феврале 1907 г. прошли выборы во </w:t>
      </w:r>
      <w:r>
        <w:rPr>
          <w:lang w:val="en-US"/>
        </w:rPr>
        <w:t>II</w:t>
      </w:r>
      <w:r>
        <w:rPr/>
        <w:t xml:space="preserve"> Думу. Было избрано 44 октябриста, 99 кадетов, 157 трудовиков и эсеров, 65 социал-демократов, 50 беспартийных.20 февраля 1907 года </w:t>
      </w:r>
      <w:r>
        <w:rPr>
          <w:lang w:val="en-US"/>
        </w:rPr>
        <w:t>II</w:t>
      </w:r>
      <w:r>
        <w:rPr/>
        <w:t xml:space="preserve"> Дума начала свою работу. Центральное место вновь занимал аграрный вопрос. Кадеты отказались от проекта аграрной реформы, предложенного в Первой Думе, и предлагали отдать крестьянам в собственность за выкуп часть помещичьих земель. Правые партии поддерживали политику правительства, выраженную в Указе от 9 ноября 1906 г. На основании этого Указа крестьянам предлагалось отказаться от общинного владения землей и перейти к частновладельческому, а помещичья собственность оставалась неприкосновенной. Большевики требовали конфискации всех помещичьих земель. Правительство Столыпина не желало идти ни на какие уступки в аграрном вопросе и прекратило обсуждение. </w:t>
      </w:r>
    </w:p>
    <w:p>
      <w:pPr>
        <w:pStyle w:val="Normal"/>
        <w:rPr/>
      </w:pPr>
      <w:r>
        <w:rPr/>
        <w:t xml:space="preserve">Воспользовавшись спадом революционной борьбы, царское правительство перешло в наступление.3 июня 1907 г. Дума была распущена. Был издан царский Указ о новых выборах в Государственную думу, который шел вразрез с Манифестом 17 октября 1905 г. События Зиюня 1907 г. были по существу государственным переворотом. В стране победу одержали правые силы. Первая революция в России потерпела поражение. </w:t>
      </w:r>
    </w:p>
    <w:p>
      <w:pPr>
        <w:pStyle w:val="Normal"/>
        <w:rPr/>
      </w:pPr>
      <w:r>
        <w:rPr/>
        <w:t xml:space="preserve">В стране разразилась реакция. Было объявлено чрезвычайное положение в более 70 губерниях. В стране происходили массовые аресты, действовали военно-полевые суды для расправы с участниками революционных событий. За 1906-1909 гг. царские суды вынесли более 5 тыс. смертных приговоров. В годы реакции было закрыто свыше 450 профсоюзов, запрещен выпуск 100 демократических газет и журналов. </w:t>
      </w:r>
    </w:p>
    <w:p>
      <w:pPr>
        <w:pStyle w:val="Normal"/>
        <w:rPr/>
      </w:pPr>
      <w:r>
        <w:rPr/>
        <w:t xml:space="preserve">Выборы в </w:t>
      </w:r>
      <w:r>
        <w:rPr>
          <w:lang w:val="en-US"/>
        </w:rPr>
        <w:t>III</w:t>
      </w:r>
      <w:r>
        <w:rPr/>
        <w:t xml:space="preserve"> Государственную думу производились на основе нового избирательного закона, утвержденного 3 июня 1907 г. Правительство увеличило число выборщиков от помещиков и буржуазии, урезав избирательные права рабочих и крестьян. Ограничивались права национальных окраин. Губернии и области Средней Азии, Сибири были лишены права выбора депутатов. </w:t>
      </w:r>
    </w:p>
    <w:p>
      <w:pPr>
        <w:pStyle w:val="Normal"/>
        <w:rPr/>
      </w:pPr>
      <w:r>
        <w:rPr/>
        <w:t xml:space="preserve">Выборы в </w:t>
      </w:r>
      <w:r>
        <w:rPr>
          <w:lang w:val="en-US"/>
        </w:rPr>
        <w:t>III</w:t>
      </w:r>
      <w:r>
        <w:rPr/>
        <w:t xml:space="preserve"> Думу начались в сентябре 1907 г. В результате было избрано: дворян - 201 чел., духовенства - 45 чел., купцов - 54 чел., крестьян - 98 чел., мещан и представителей других сословий - 48. Партийный состав был следующим: монархистов - 137, октябристов - 132, кадетов - 118, трудовиков - 14, социал-демократов - 18, беспартийных - 27. Заседание Думы открылось 1 ноября 1907 г. Председателем был избран октябрист Н.А. Хомяков. За время своего существования Дума рассмотрела 2500 правительственных законопроектов и одобрила 2200. </w:t>
      </w:r>
      <w:r>
        <w:rPr>
          <w:lang w:val="en-US"/>
        </w:rPr>
        <w:t>III</w:t>
      </w:r>
      <w:r>
        <w:rPr/>
        <w:t xml:space="preserve"> Дума полностью поддерживала правительство в вопросах внутренней и внешней политики. </w:t>
      </w:r>
      <w:r>
        <w:br w:type="page"/>
      </w:r>
    </w:p>
    <w:p>
      <w:pPr>
        <w:pStyle w:val="Heading1"/>
        <w:ind w:hanging="0"/>
        <w:rPr>
          <w:kern w:val="0"/>
        </w:rPr>
      </w:pPr>
      <w:r>
        <w:rPr>
          <w:kern w:val="0"/>
        </w:rPr>
        <w:t>7. Реформы П</w:t>
      </w:r>
      <w:r>
        <w:rPr/>
        <w:t xml:space="preserve">.А. </w:t>
      </w:r>
      <w:r>
        <w:rPr>
          <w:kern w:val="0"/>
        </w:rPr>
        <w:t>Столыпина</w:t>
      </w:r>
    </w:p>
    <w:p>
      <w:pPr>
        <w:pStyle w:val="Normal"/>
        <w:rPr>
          <w:kern w:val="0"/>
        </w:rPr>
      </w:pPr>
      <w:r>
        <w:rPr>
          <w:kern w:val="0"/>
        </w:rPr>
      </w:r>
    </w:p>
    <w:p>
      <w:pPr>
        <w:pStyle w:val="Normal"/>
        <w:rPr/>
      </w:pPr>
      <w:r>
        <w:rPr/>
        <w:t xml:space="preserve">После третьеиюньского переворота в России правительство П.А. Столыпина искало новые пути выхода из сложившегося кризиса. </w:t>
      </w:r>
    </w:p>
    <w:p>
      <w:pPr>
        <w:pStyle w:val="Normal"/>
        <w:rPr/>
      </w:pPr>
      <w:r>
        <w:rPr/>
        <w:t xml:space="preserve">Свою деятельность П.А. Столыпин, будучи сторонником либеральных реформ, начал с борьбы против революции. Он ввел военно-полевые суды. Появились специальные «столыпинские вагоны», перевозившие в Сибирь арестантов. Столыпин хорошо понимал, что революционное движение вызвано объективными причинами, которые можно устранить только путем реформ. На заседании Государственной думы, обращаясь к представителям левых партий, он заявил: «Вам нужны великие потрясения, а нам нужна великая Россия». Столыпин хотел модернизировать Россию, вывести ее на уровень европейских стран преимущественно за счет внутренних ресурсов, а не только иностранной помощи. Петр Аркадьевич разработал план реформы управления Российской империей, рассчитанный на 1910-1920 годы, включающий предоставление автономии национальным окраинам. Многие преобразования он успел осуществить. </w:t>
      </w:r>
    </w:p>
    <w:p>
      <w:pPr>
        <w:pStyle w:val="Normal"/>
        <w:rPr/>
      </w:pPr>
      <w:r>
        <w:rPr/>
        <w:t xml:space="preserve">Ядро столыпинской политики составила аграрная реформа. </w:t>
      </w:r>
    </w:p>
    <w:p>
      <w:pPr>
        <w:pStyle w:val="Normal"/>
        <w:rPr/>
      </w:pPr>
      <w:r>
        <w:rPr/>
        <w:t xml:space="preserve">Основные положения реформы были изложены в царском Указе от 9 ноября 1906 года. По новому закону каждый крестьянин имел право выйти из общины и закрепить свой надел в личную собственность. Выйдя из общины, крестьянин имел право на сведение разрозненных полос земли в один участок - отруб. Крестьянин мог переселиться за пределы села, на хутор. По мнению Столыпина, в деревне важно было создать широкий слой богатых крестьян-фермеров, которые наряду с помещиками стали бы социальной. базой конституционного самодержавия. Крестьянам предоставлялось право продавать свои наделы. </w:t>
      </w:r>
    </w:p>
    <w:p>
      <w:pPr>
        <w:pStyle w:val="Normal"/>
        <w:rPr/>
      </w:pPr>
      <w:r>
        <w:rPr/>
        <w:t xml:space="preserve">В целях создания большого числа хуторов и отрубов правительство предоставило право крестьянам покупать земли через крестьянский банк. Всего за 1907-1915 гг. из фонда было продано 3 млн.736 тыс. десятин, разделенных на 270 340 хуторских и отрубных участков. </w:t>
      </w:r>
    </w:p>
    <w:p>
      <w:pPr>
        <w:pStyle w:val="Normal"/>
        <w:rPr/>
      </w:pPr>
      <w:r>
        <w:rPr/>
        <w:t xml:space="preserve">Продажа крестьянам земли оказывалась возможной только при предоставлении им банком ссуды в размере 90-95% цены приобретаемого участка. Предоставляя эту ссуду, банк требовал оплаты остающейся суммы. Правительство в принудительном порядке начало разрушать общинное крестьянское землевладение. В 1906-1916 гг. с общинного владения в частное удалось перевести около 2,5 млн. дворов. </w:t>
      </w:r>
    </w:p>
    <w:p>
      <w:pPr>
        <w:pStyle w:val="Normal"/>
        <w:rPr/>
      </w:pPr>
      <w:r>
        <w:rPr/>
        <w:t xml:space="preserve">Крестьяне сопротивлялись аграрной политике правительства. Большинство из них не умело действовать единолично и боялось лишиться помощи общины. </w:t>
      </w:r>
    </w:p>
    <w:p>
      <w:pPr>
        <w:pStyle w:val="Normal"/>
        <w:rPr/>
      </w:pPr>
      <w:r>
        <w:rPr/>
        <w:t xml:space="preserve">Аграрная реформа способствовала еще большей дифференциации крестьянства. Выйдя из общины, многие крестьяне окончательно разорились и потеряли землю. В 1908-1910 гг. около 1 млн. крестьянских дворов распродали свою землю. Покупали землю, как правило, зажиточные крестьяне. С целью ослабления крестьянского движения царское правительство разрешило свободное переселение крестьян в Сибирь, на Кавказ, в Среднюю Азию. За 1906-1908 гг. число переселенцев достигло более 1 млн. человек. Не устроившись на новых местах, переселенцы сотнями тысяч возвращались обратно. Фактически столыпинская реформа успешно прошла там, где уровень интенсивного товарного сельскохозяйственного производства был высок: в Украине, в отдельных губерниях Поволжья, в Прибалтике, где хуторская система уже существовала. </w:t>
      </w:r>
    </w:p>
    <w:p>
      <w:pPr>
        <w:pStyle w:val="Normal"/>
        <w:rPr/>
      </w:pPr>
      <w:r>
        <w:rPr/>
        <w:t xml:space="preserve">В целом, столыпинская аграрная политика не дала тех результатов, на которые рассчитывало правительство, хотя, несомненно, имела прогрессивное значение. </w:t>
      </w:r>
    </w:p>
    <w:p>
      <w:pPr>
        <w:pStyle w:val="Normal"/>
        <w:rPr/>
      </w:pPr>
      <w:r>
        <w:rPr/>
        <w:t xml:space="preserve">Реформа усилила развитие рыночных отношений в сельском хозяйстве. Благодаря столыпинским хуторянам урожайность в стране в 1906-1915 годах выросла на 14%, а в Сибири - на 25%. К 1914 году фермеры по поставкам товарной продукции в город и на экспорт обогнали общину: зерновой экспорт России в 1912 году на 30% превышал экспорт Аргентины, Канады и США вместе взятых и составлял 15,5 млн. тонн в год. </w:t>
      </w:r>
    </w:p>
    <w:p>
      <w:pPr>
        <w:pStyle w:val="Normal"/>
        <w:rPr/>
      </w:pPr>
      <w:r>
        <w:rPr/>
        <w:t xml:space="preserve">Но столыпинская реформа ие устранила основных противоречий в деревне. Сохранялись помещичье землевладение и отработочная система. Не удалось разрушить полностью и сельскую общину. Малоземелье заставляло крестьян идти в кабалу к помещикам и зажиточным крестьянам,' что усиливало социальные противоречия в деревне. </w:t>
      </w:r>
    </w:p>
    <w:p>
      <w:pPr>
        <w:pStyle w:val="Normal"/>
        <w:rPr/>
      </w:pPr>
      <w:r>
        <w:rPr/>
      </w:r>
      <w:r>
        <w:br w:type="page"/>
      </w:r>
    </w:p>
    <w:p>
      <w:pPr>
        <w:pStyle w:val="Heading1"/>
        <w:ind w:hanging="0"/>
        <w:rPr>
          <w:kern w:val="0"/>
        </w:rPr>
      </w:pPr>
      <w:r>
        <w:rPr>
          <w:kern w:val="0"/>
        </w:rPr>
        <w:t>Список литературы</w:t>
      </w:r>
    </w:p>
    <w:p>
      <w:pPr>
        <w:pStyle w:val="Normal"/>
        <w:rPr>
          <w:kern w:val="0"/>
        </w:rPr>
      </w:pPr>
      <w:r>
        <w:rPr>
          <w:kern w:val="0"/>
        </w:rPr>
      </w:r>
    </w:p>
    <w:p>
      <w:pPr>
        <w:pStyle w:val="Style19"/>
        <w:numPr>
          <w:ilvl w:val="0"/>
          <w:numId w:val="4"/>
        </w:numPr>
        <w:tabs>
          <w:tab w:val="left" w:pos="560" w:leader="none"/>
          <w:tab w:val="left" w:pos="1080" w:leader="none"/>
        </w:tabs>
        <w:ind w:left="0" w:hanging="0"/>
        <w:rPr/>
      </w:pPr>
      <w:r>
        <w:rPr/>
        <w:t xml:space="preserve">Я.М. Бердичевский, С.А. Осмоловский «Всемирная история» 2001 С.111-128. </w:t>
      </w:r>
    </w:p>
    <w:p>
      <w:pPr>
        <w:pStyle w:val="Style19"/>
        <w:numPr>
          <w:ilvl w:val="0"/>
          <w:numId w:val="4"/>
        </w:numPr>
        <w:tabs>
          <w:tab w:val="left" w:pos="560" w:leader="none"/>
          <w:tab w:val="left" w:pos="1080" w:leader="none"/>
        </w:tabs>
        <w:ind w:left="0" w:hanging="0"/>
        <w:rPr/>
      </w:pPr>
      <w:r>
        <w:rPr/>
        <w:t>С.Л. Брамин «История Европы». 1998 С.100-109</w:t>
      </w:r>
    </w:p>
    <w:p>
      <w:pPr>
        <w:pStyle w:val="Style19"/>
        <w:numPr>
          <w:ilvl w:val="0"/>
          <w:numId w:val="4"/>
        </w:numPr>
        <w:tabs>
          <w:tab w:val="left" w:pos="560" w:leader="none"/>
          <w:tab w:val="left" w:pos="1080" w:leader="none"/>
        </w:tabs>
        <w:ind w:left="0" w:hanging="0"/>
        <w:rPr/>
      </w:pPr>
      <w:r>
        <w:rPr/>
        <w:t xml:space="preserve">Л.А. Ливанов «Всемирная история» учёбное пособие. 2002 С.150-164. </w:t>
      </w:r>
    </w:p>
    <w:p>
      <w:pPr>
        <w:pStyle w:val="Style19"/>
        <w:numPr>
          <w:ilvl w:val="0"/>
          <w:numId w:val="4"/>
        </w:numPr>
        <w:tabs>
          <w:tab w:val="left" w:pos="560" w:leader="none"/>
          <w:tab w:val="left" w:pos="1080" w:leader="none"/>
        </w:tabs>
        <w:ind w:left="0" w:hanging="0"/>
        <w:rPr/>
      </w:pPr>
      <w:r>
        <w:rPr/>
        <w:t xml:space="preserve">Загладин Н.В. Всемирная история. История России и мира с древнейших времен до конца 19 века: учебник для 10 класса. ― 6-е изд. ― М.: ООО «ТИД «Русское слово ― РС», 2006 (§ 41).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76" w:before="0" w:after="200"/>
      <w:ind w:left="720" w:firstLine="720"/>
    </w:pPr>
    <w:rPr>
      <w:rFonts w:ascii="Calibri;Century Gothic" w:hAnsi="Calibri;Century Gothic" w:cs="Calibri;Century Gothic"/>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6">
    <w:name w:val="лит"/>
    <w:basedOn w:val="Normal"/>
    <w:qFormat/>
    <w:pPr>
      <w:numPr>
        <w:ilvl w:val="0"/>
        <w:numId w:val="3"/>
      </w:numPr>
      <w:tabs>
        <w:tab w:val="clear" w:pos="708"/>
        <w:tab w:val="left" w:pos="0" w:leader="none"/>
      </w:tabs>
      <w:jc w:val="left"/>
    </w:pPr>
    <w:rPr/>
  </w:style>
  <w:style w:type="paragraph" w:styleId="Style17">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8">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1">
    <w:name w:val="ТАБЛИЦА"/>
    <w:next w:val="Normal"/>
    <w:qFormat/>
    <w:pPr>
      <w:widowControl/>
      <w:bidi w:val="0"/>
      <w:spacing w:lineRule="auto" w:line="36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6:00Z</dcterms:created>
  <dc:creator>VIENNA XP</dc:creator>
  <dc:description/>
  <cp:keywords/>
  <dc:language>en-US</dc:language>
  <cp:lastModifiedBy>SYSTEM</cp:lastModifiedBy>
  <dcterms:modified xsi:type="dcterms:W3CDTF">2011-09-21T13:06:00Z</dcterms:modified>
  <cp:revision>2</cp:revision>
  <dc:subject/>
  <dc:title>РЕФЕРАТ</dc:title>
</cp:coreProperties>
</file>