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uppressAutoHyphens w:val="true"/>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2"/>
        <w:widowControl/>
        <w:suppressAutoHyphens w:val="true"/>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2"/>
        <w:widowControl/>
        <w:suppressAutoHyphens w:val="true"/>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2"/>
        <w:widowControl/>
        <w:suppressAutoHyphens w:val="true"/>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2"/>
        <w:widowControl/>
        <w:suppressAutoHyphens w:val="true"/>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2"/>
        <w:widowControl/>
        <w:suppressAutoHyphens w:val="true"/>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2"/>
        <w:widowControl/>
        <w:suppressAutoHyphens w:val="true"/>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2"/>
        <w:widowControl/>
        <w:suppressAutoHyphens w:val="true"/>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2"/>
        <w:widowControl/>
        <w:suppressAutoHyphens w:val="true"/>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t>Реферат:</w:t>
      </w:r>
    </w:p>
    <w:p>
      <w:pPr>
        <w:pStyle w:val="Heading2"/>
        <w:widowControl/>
        <w:suppressAutoHyphens w:val="true"/>
        <w:spacing w:lineRule="auto" w:line="360" w:before="0" w:after="0"/>
        <w:ind w:firstLine="720"/>
        <w:jc w:val="center"/>
        <w:rPr>
          <w:rFonts w:ascii="Times New Roman" w:hAnsi="Times New Roman" w:cs="Times New Roman"/>
          <w:i w:val="false"/>
          <w:i w:val="false"/>
          <w:szCs w:val="24"/>
        </w:rPr>
      </w:pPr>
      <w:r>
        <w:rPr>
          <w:rFonts w:cs="Times New Roman" w:ascii="Times New Roman" w:hAnsi="Times New Roman"/>
          <w:i w:val="false"/>
          <w:szCs w:val="24"/>
        </w:rPr>
      </w:r>
    </w:p>
    <w:p>
      <w:pPr>
        <w:pStyle w:val="Heading2"/>
        <w:widowControl/>
        <w:suppressAutoHyphens w:val="true"/>
        <w:spacing w:lineRule="auto" w:line="360" w:before="0" w:after="0"/>
        <w:ind w:firstLine="720"/>
        <w:jc w:val="center"/>
        <w:rPr/>
      </w:pPr>
      <w:r>
        <w:rPr>
          <w:rFonts w:cs="Times New Roman" w:ascii="Times New Roman" w:hAnsi="Times New Roman"/>
          <w:i w:val="false"/>
          <w:szCs w:val="24"/>
        </w:rPr>
        <w:t xml:space="preserve">Социально-экономическое и общественно-политическое </w:t>
      </w:r>
      <w:r>
        <w:rPr>
          <w:rFonts w:cs="Times New Roman" w:ascii="Times New Roman" w:hAnsi="Times New Roman"/>
          <w:i w:val="false"/>
        </w:rPr>
        <w:t>развитие России в середине и второй половине XVII в.</w:t>
      </w:r>
      <w:r>
        <w:br w:type="page"/>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Со времени «Публичных чтений о Петре Великом», с которыми выступил выдающийся российский историк С.М. Соловьев в 1872 году, в исторической науке утвердилась характеристика 17 века как века переходного. В конце столетия Россия перешла из древней истории в новую. Какие же явления социально-экономического и политического развития России в данный период подтверждают это?</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1. Изменения произошли в политической сфере. Суть их состояла в постепенной эволюции российской государственности в сторону формирования абсолютной монархии. Со второй половины 17 века власть царя становиться менее деспотичной по форме, но более сильной и неограниченной по существу. Усиление самодержавной власти помимо общеисторических вызывалось следующими конкретными фактами:</w:t>
      </w:r>
    </w:p>
    <w:p>
      <w:pPr>
        <w:pStyle w:val="Normal"/>
        <w:widowControl/>
        <w:numPr>
          <w:ilvl w:val="0"/>
          <w:numId w:val="3"/>
        </w:numPr>
        <w:shd w:fill="FFFFFF" w:val="clear"/>
        <w:tabs>
          <w:tab w:val="clear" w:pos="720"/>
          <w:tab w:val="left" w:pos="192"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крепощением населения и обострением социальных противоречий; </w:t>
      </w:r>
    </w:p>
    <w:p>
      <w:pPr>
        <w:pStyle w:val="Normal"/>
        <w:widowControl/>
        <w:numPr>
          <w:ilvl w:val="0"/>
          <w:numId w:val="3"/>
        </w:numPr>
        <w:shd w:fill="FFFFFF" w:val="clear"/>
        <w:tabs>
          <w:tab w:val="clear" w:pos="720"/>
          <w:tab w:val="left" w:pos="192" w:leader="none"/>
        </w:tabs>
        <w:suppressAutoHyphens w:val="true"/>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завершением формирования служилого сословия, находившегося под контролем государства;</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восстановлением экономики, позволявшим увеличивать налоговые поступления;</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усложнением системы управления, ростом аппарата чиновничества;</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появлением новых внешнеполитических задач.</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Начало правления династии Романовых стало расцветом сословно-представительной монархии. Для укрепления централизованной власти в государстве требовалась постоянная поддержка дворянства и верхушки городского посада. Поэтому «выборные по всей земле люди» из числа участников Земского Собора 1613 г. заседали в Москве практически беспрерывно, вплоть до 1622 г., своим постоянным присутствием в столице подкрепляя верховную власть самодержца новой царской династии. По мере упрочения позиций Михаила Фёдоровича и особенно его сына Алексея Михайловича, начинают отчётливо проявляться абсолютистские тенденции, которые выражались:</w:t>
      </w:r>
    </w:p>
    <w:p>
      <w:pPr>
        <w:pStyle w:val="Normal"/>
        <w:widowControl/>
        <w:numPr>
          <w:ilvl w:val="0"/>
          <w:numId w:val="4"/>
        </w:numPr>
        <w:shd w:fill="FFFFFF" w:val="clear"/>
        <w:tabs>
          <w:tab w:val="clear" w:pos="720"/>
          <w:tab w:val="left" w:pos="240"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изменении титула царя. Вместо прежнего «государь, царь и великий князь всея Руси» после присоединения Украины он стал следующим: «Божией милостью великий государь, царь и великий князь всея Великия и Малые и Белые Руссии самодержавец». В титуле подчеркивалась идея божественного происхождения царской власти и её самодержавный характер.</w:t>
      </w:r>
    </w:p>
    <w:p>
      <w:pPr>
        <w:pStyle w:val="Normal"/>
        <w:widowControl/>
        <w:numPr>
          <w:ilvl w:val="0"/>
          <w:numId w:val="4"/>
        </w:numPr>
        <w:shd w:fill="FFFFFF" w:val="clear"/>
        <w:tabs>
          <w:tab w:val="clear" w:pos="720"/>
          <w:tab w:val="left" w:pos="240"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укреплении авторитета власти и престижа личности царя. Соборным Уложением преступление против личности монарха приравнивалось к преступлению против государства, что являлось одним из признаков абсолютизма;</w:t>
      </w:r>
    </w:p>
    <w:p>
      <w:pPr>
        <w:pStyle w:val="Normal"/>
        <w:widowControl/>
        <w:numPr>
          <w:ilvl w:val="0"/>
          <w:numId w:val="4"/>
        </w:numPr>
        <w:shd w:fill="FFFFFF" w:val="clear"/>
        <w:tabs>
          <w:tab w:val="clear" w:pos="720"/>
          <w:tab w:val="left" w:pos="240" w:leader="none"/>
        </w:tabs>
        <w:suppressAutoHyphens w:val="true"/>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в принятии самого Соборного Уложения, систематизировавшего и кодифицировавшего законы.</w:t>
      </w:r>
    </w:p>
    <w:p>
      <w:pPr>
        <w:pStyle w:val="Normal"/>
        <w:widowControl/>
        <w:numPr>
          <w:ilvl w:val="0"/>
          <w:numId w:val="4"/>
        </w:numPr>
        <w:shd w:fill="FFFFFF" w:val="clear"/>
        <w:tabs>
          <w:tab w:val="clear" w:pos="720"/>
          <w:tab w:val="left" w:pos="240" w:leader="none"/>
          <w:tab w:val="left" w:pos="8251"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затухании деятельности Земских Соборов. После 1653 года, когда Земский Собор вынес решение о принятии Малороссии в Российское подданство, деятельность этого сословно-представительного учреждения, по сути дела, прекращается. Правительство иногда созывало лишь выборных от какого-либо одного сословия, и эти комиссии рассматривали по его поручению некоторые вопросы,</w:t>
      </w:r>
    </w:p>
    <w:p>
      <w:pPr>
        <w:pStyle w:val="Normal"/>
        <w:widowControl/>
        <w:numPr>
          <w:ilvl w:val="0"/>
          <w:numId w:val="4"/>
        </w:numPr>
        <w:shd w:fill="FFFFFF" w:val="clear"/>
        <w:tabs>
          <w:tab w:val="clear" w:pos="720"/>
          <w:tab w:val="left" w:pos="240" w:leader="none"/>
        </w:tabs>
        <w:suppressAutoHyphens w:val="true"/>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в изменении состава и роли Боярской Думы. Постепенно роль Боярской Думы уменьшалась. Наряду с ней существовала так называемая ближняя или тайная Дума. В неё царь включал не всех бояр, а лишь некоторых - по своему личному усмотрению, иногда и не членов «Большой» Думы (Романов И.Н., Черкасский И.Б., Шеин Н.Б., Лыков Б.М.).</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 в развитии приказной системы. Расширение территории Российского государства и дальнейшая централизация государственного правления способствовала значительному росту бюрократического аппарата в виде приказов. Число приказов как постоянно действующих, так и временных на протяжении 17 века непрерывно увеличивалась. Так если в 1626 году общее число приказов составляло 44, то к концу века их было уже 55. При этом численность московской приказной бюрократии за данный период выросла почти в пять раз: с 656 до 2762 человек. Приказная служба становиться потомственной, а дьяческая верхушка всё более смыкается с боярством и дворянством, оказывая заметное влияние на государственное правление и получая за службу поместья и вотчины. Местничество постепенно отходило в прошлое. Всё чаще на важные государственные посты назначали «худородных людей».</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Приказная система была очень запутанной. Поэтому постепенно устанавливается практика подчинения нескольких приказов одному наиболее влиятельному государственному деятелю - фактическому главе правительства, которого иностранцы называли «большим боярином». Важнейшим новшеством в системе приказного управления было создание по инициативе Алексея Михайловича Приказа тайных дел и Счётного. Приказ тайных дел подчинялся лично царю и был поставлен над всеми государственными учреждениями и лицами. Во главе его стояли приближенные царя - Ф.М. Ртищев и Д.М. Башмаков.</w:t>
      </w:r>
    </w:p>
    <w:p>
      <w:pPr>
        <w:pStyle w:val="Normal"/>
        <w:widowControl/>
        <w:numPr>
          <w:ilvl w:val="0"/>
          <w:numId w:val="4"/>
        </w:numPr>
        <w:shd w:fill="FFFFFF" w:val="clear"/>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укреплении позиций центральной власти на местах в связи с назначением из центра воевод, которым теперь подчинялись земские и губные выборные старосты.</w:t>
      </w:r>
    </w:p>
    <w:p>
      <w:pPr>
        <w:pStyle w:val="Normal"/>
        <w:widowControl/>
        <w:numPr>
          <w:ilvl w:val="0"/>
          <w:numId w:val="4"/>
        </w:numPr>
        <w:shd w:fill="FFFFFF" w:val="clear"/>
        <w:suppressAutoHyphens w:val="true"/>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в начале реорганизации армии. Появились полки «иноземного строя», вытеснявшие дворянское ополчение и состоявшие из наемных русских солдат под командой офицеров - иностранных наёмников;</w:t>
      </w:r>
    </w:p>
    <w:p>
      <w:pPr>
        <w:pStyle w:val="Normal"/>
        <w:widowControl/>
        <w:numPr>
          <w:ilvl w:val="0"/>
          <w:numId w:val="4"/>
        </w:numPr>
        <w:shd w:fill="FFFFFF" w:val="clear"/>
        <w:suppressAutoHyphens w:val="true"/>
        <w:spacing w:lineRule="auto" w:line="360"/>
        <w:ind w:left="0" w:firstLine="720"/>
        <w:jc w:val="both"/>
        <w:rPr>
          <w:rFonts w:ascii="Times New Roman" w:hAnsi="Times New Roman" w:cs="Times New Roman"/>
          <w:sz w:val="28"/>
        </w:rPr>
      </w:pPr>
      <w:r>
        <w:rPr>
          <w:rFonts w:cs="Times New Roman" w:ascii="Times New Roman" w:hAnsi="Times New Roman"/>
          <w:sz w:val="28"/>
          <w:szCs w:val="28"/>
        </w:rPr>
        <w:t>в усилении подчинения церкви государству в результате учреждения (согласно 13 главе Уложения) Монастырского приказа, на который возлагался суд над духовенством и зависимыми от него людьми, ограничение церковного землевладения (правда, под давлением церкви в 1677 году Монастырский приказ был упразднен), а так же в результате низложения патриарха Никона.</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 xml:space="preserve">Таким образом, с середины 17 века российская государственность эволюционирует от сословно-представительной монархии к абсолютной. Однако в 17 веке существовали факторы, замедлявшие становление абсолютизма в России: </w:t>
      </w:r>
    </w:p>
    <w:p>
      <w:pPr>
        <w:pStyle w:val="Normal"/>
        <w:widowContro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кономическая отсталость, </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социальную незрелость дворянства,</w:t>
      </w:r>
    </w:p>
    <w:p>
      <w:pPr>
        <w:pStyle w:val="Normal"/>
        <w:widowControl/>
        <w:shd w:fill="FFFFFF" w:val="clear"/>
        <w:suppressAutoHyphens w:val="true"/>
        <w:spacing w:lineRule="auto" w:line="360"/>
        <w:ind w:firstLine="720"/>
        <w:jc w:val="both"/>
        <w:rPr/>
      </w:pPr>
      <w:r>
        <w:rPr>
          <w:rFonts w:cs="Times New Roman" w:ascii="Times New Roman" w:hAnsi="Times New Roman"/>
          <w:sz w:val="28"/>
          <w:szCs w:val="28"/>
        </w:rPr>
        <w:t>-сохранение многих норм и органов традиционной системы; -местная система управления также сохраняла много архаичных черт. В некоторых местах сложилось своеобразное двоевластие, препятствовавшее осуществлению управленческих функций. Воевода содержался за счет местного населения, как и кормленщики до него;</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личность Алексея Михайловича оказывала противоречивое влияние на ход событий. Такие его качества, как созерцательность и пассивность, стремление перепоручить управление страной своим ближайшим приближенным, а главное - желание сохранить и улучшить традиционные порядки, предопределили непоследовательность политического курса.</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Отмечая новые явления в политической сфере, следует отметить, что формирование абсолютизма в России имело свои особенности. Оно опиралось не на успехи новых слоев населения-буржуазии в первую очередь, а на специфические для нашей страны факторы: самодержавно-деспотические традиции, восходящие к временам монголо-татарского ига и эпохе борьбы за единство русских земель; необходимость держать в повиновении огромную территорию; соперничество боярской аристократии с дворянством и т.д.</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2. В процессе формирования централизованного Московского государства с начала 16 столетия складывается особая, присущая именно российской государственности социально-политическая система военно-служилых сословий, на которые опиралась власть. В 17 веке завершилось складывание социальной структуры российского общества, а Соборное Уложение 1649 г. юридически закрепило его сословную организацию.</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К первой категории относились служилые люди, которые делились на служилых «по отечеству» и «по прибору». Служилые «по отечеству» получали землю за службу. Развитие служилого сословия характеризовалось усиливавшейся консолидацией и более четкой организацией. Положение бояр и дворян все более зависело не от знатности и богатств, а от занимаемой должности в структуре государственных чинов. Кроме того, служилое сословие ограждалось государством от проникновения в его состав представителей других сословий. Служилые «по прибору» - стрельцы, пушкари, городовые казаки, казенные ремесленники - получали небольшое денежное жалование, часто нерегулярно, что заставляло их заниматься торгово-ремесленной деятельностью. Но по сравнению с посадскими людьми у них были привилегии - они не платили налоги. Привилегированное купечество составляло верхушку «лучших» горожан, выделяясь среди богатых торговцев своим правовым положением.</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Основную массу податного населения составляли крестьяне и посадские люди. Посадские люди (средние и мелкие торговцы и ремесленники - «средние» и «молодшие» горожане) страдали от непомерного налогового бремени фактически были закрепощены государством. Соборное Уложение по требованию посада ликвидировало в городах так называемые «белые слободы», население которых принадлежало боярам и церкви и не платило налогов. Частным лицам и монастырям впредь было запрещено иметь в городах лавки и посадские дворы. Включение «белопомесцев» в тягло несколько облегчило положение « черных» слобожан, но теперь все посадские прикреплялись к своим местам проживания, им запрещалось «закладываться в холопы», переселяться в другие города. Согласно закону 1658 года за бегство из посада следовало суровое наказание в виде смертной казни.</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Крестьянство составляло основную часть населения страны (9.6 млн. человек) и делилось на 4 основных группы: частновладельческие, жившие в вотчинах и поместьях (67%), дворцовые (9%), черносошные или государственные (11%), монастырские (13%).</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Соборное Уложение, отвечая требованиям служилых людей, отменило урочные годы» и тем самым закрепостило крестьян. Имущество крестьянина признавалось собственностью помещика, который постепенно обрел право распоряжаться и его личностью. Если по Соборному уложению помещик не мог продавать крестьянина без земли, то по закону 1675 года такая продажа, практиковавшаяся и раннее, стала узаконенной. Крепостное состояние передавалось по наследству, а государство все менее и мене вмешивалось во взаимоотношения между крестьянином и землевладельцем, заботясь только о поступлении налогов.</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Черносошные крестьяне являлись лично свободными. Располагаясь на государственных землях, они имели право свободно распоряжаться землей при одном ограничении-после продажи или передачи в наследство, новый владелец должен был платить налоги государству в том же объеме. Однако в 17 веке активно практиковалась передача черносошных земель в руки служилого сословия, поэтому к концу века они сохранились только в Поморье и Сибири.</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Некоторые историки называют Россию этого времени «служилым государством»:</w:t>
      </w:r>
    </w:p>
    <w:p>
      <w:pPr>
        <w:pStyle w:val="Normal"/>
        <w:widowControl/>
        <w:shd w:fill="FFFFFF" w:val="clear"/>
        <w:tabs>
          <w:tab w:val="clear" w:pos="720"/>
          <w:tab w:val="left" w:pos="1138"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w:t>
        <w:tab/>
        <w:t>закрепощение крестьян ещё в большей степени привязало землевладельцев к государству, так как только оно могло обеспечить сохранение и послушание этой даровой рабочей силы, выполнение крестьянской общиной барских и государственных повинностей;</w:t>
      </w:r>
    </w:p>
    <w:p>
      <w:pPr>
        <w:pStyle w:val="Normal"/>
        <w:widowControl/>
        <w:shd w:fill="FFFFFF" w:val="clear"/>
        <w:tabs>
          <w:tab w:val="clear" w:pos="720"/>
          <w:tab w:val="left" w:pos="1027"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w:t>
        <w:tab/>
        <w:t>горожане так же оказались закрепощенными государством, а не платившие тягла верхи города находились на государевой службе.</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3. Закрепостительная политика русского государства, ухудшение материального положения масс, укрепление самодержавия привели в 17 веке к ряду народных выступлений. Недаром это столетие было прозвано «бунташным». Характерной особенностью социальных движений 17 века было участие в них самых разнообразных слоев населения: посадских и служилых людей, дворян, казаков, крестьян, стрельцов, а иногда и бояр.</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Историю городских восстаний открывает Соляной бунт 1648 года в Москве. Участие в нем приняли различные слои населения: посадские люди, стрельцы, дворяне, недовольные политикой правительства Б. Морозова. Поводом послужил разгон стрельцами 1 июня делегации, пытавшейся подать жалобу царю на произвол чиновников. Начались погромы дворов влиятельных сановников. Царь вынужден был отдать на расправу народу думного дьяка Чистого, начальника Земского приказа Плещеева, окольничего Траханиотова. Царю удалось спасти лишь своего «дядьку» Морозова. Восстание в Москве получило широкий резонанс - волна социальных антиправительственных выступлений летом 1648 г. охватила многие города Центральной России. Возмущение охватило даже Сибирь, где восставшие служилые и посадские люди в Томске, поддержанные крестьянством, недовольным установлением «государевой пашни», арестовали местного воеводу. Однако самые продолжительные и упорные восстания были отмечены в 1650 г. в Пскове и Новгороде. Они были вызваны резким повышением цен на хлеб в результате обязательства правительства поставить хлеб в Швецию. Все выступления были подавлены, однако этими событиями воспользовались дворяне и посадские верхи, которые вручили царю требование упорядочить законы и судебную систему, подготовить новый сборник законов.</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В 1662 году произошел Медный бунт, вызванный затянувшейся русско-польской войной и финансовым кризисом. Денежная реформа (чеканка обесцененных медных денег) привела к резкому падению курса рубля, что прежде всего отразилось на получавших денежное жалованье солдатах и стрельцах, а также ремесленниках и торговцах. Возбужденная толпа двинулась в село Коломенское, где находился царь Алексей Михайлович. Пока царь уговаривал толпу, а бояре отсиживались в дальних покоях царского дворца, к Коломенскому подошли верные правительству войска. В результате жестокой расправы погибло несколько сотен человек, а 18 было повешено. Тем не менее, хождение медных денег было отменено.</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Кульминацией народных выступлений в 17 веке стало восстание казаков и крестьян под предводительством Степана Разина. Это движение зародилось в станицах донского казачества. Донская вольница всегда привлекала беглых крестьян. Здесь они были защищены неписанным законом «с Дона выдачи нет». Правительство, нуждаясь в услугах казаков по обороне южных границ, изредка выплачивало им жалованье и мирилось с существовавшим там своеобразным правлением.</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Первый этап восстания: В мае 1667 г. Разин привел казаков на Волгу. Миновав Астрахань и ограбив по дороге караван судов, разинцы вышли в Каспийское море. Затем, после зимовки в Яицком городке, казаки совершили удачные набеги на владения иранского шаха. Их возвращение на Дон в августе 1669 года с богатой добычей произвела большое впечатление и укрепила славу Разина как удачливого атамана.</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На втором этапе разинцы взяли Царицын, Астрахань. К Разину примыкали разные беглые люди, восстание охватило огромную территорию Поволжья. Восставшие везде вводили казачье устройство, при этом жестоко расправляясь с боярами, дворянами, грабя даже зажиточных крестьян.</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Сознавая нависшую угрозу, власть мобилизовала все свои силы, В итоге царские войска нанесли поражение 20-тысячному отряду Разина под Симбирском в октябре 1670 г. Сам атаман, получив серьезное ранение, бежал на Дон. Но после поражения он уже не пользовался прежним влиянием, а вскоре был схвачен домовитыми казаками и выдан правительству. В июне 1670 года Разина после жестоких пыток казнили. А в ноябре правительственные войска взяли последний оплот восставших - Астрахань. Затем последовали расправы над разницами. В одном только Арзамасе было казнено до 11 тысяч человек. Всего было убито и замучено до 100 тысяч восставших. Таких расправ страна еще не знала. В 1671 году донское казачество было впервые приведено к присяге на верность царской службе, что стало началом его превращения в надежную опору престола в России. Основными причинами неудач восставших являлись: слабая организация движения, недостаточность вооружения, отсутствие четких целей.</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Кризис социальный сопровождался кризисом идеологическим. Примером перерастания идеологической борьбы в социальную может служить Соловецкое восстание 1668-1676 г.г. Началось оно с того, что братия Соловецкого монастыря наотрез отказалась принять исправленные богослужебные книги. Правительство решило укротить непокорных монахов путем блокады монастыря и конфискации его земельных владений. Высокие толстые стены, богатые запасы продовольствия растянули осаду монастыря на несколько лет. В ряды восставших встали и разинцы, сосланные на Соловки. Только в результате предательства монастырь был взят, их 500 его участников в живых осталось лишь 60.</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4. Что касается экономического развития, то Россия по-прежнему оставалась отсталой аграрной страной, в которой сохранялись условия господства барщинно - крепостнической системы:</w:t>
      </w:r>
    </w:p>
    <w:p>
      <w:pPr>
        <w:pStyle w:val="Normal"/>
        <w:widowControl/>
        <w:shd w:fill="FFFFFF" w:val="clear"/>
        <w:tabs>
          <w:tab w:val="clear" w:pos="720"/>
          <w:tab w:val="left" w:pos="1094"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1)</w:t>
        <w:tab/>
        <w:t>в 17 веке в экономике России по-прежнему преобладало натуральное хозяйство;</w:t>
      </w:r>
    </w:p>
    <w:p>
      <w:pPr>
        <w:pStyle w:val="Normal"/>
        <w:widowControl/>
        <w:shd w:fill="FFFFFF" w:val="clear"/>
        <w:tabs>
          <w:tab w:val="clear" w:pos="720"/>
          <w:tab w:val="left" w:pos="1210"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2)</w:t>
        <w:tab/>
        <w:t>натуральный характер производства крестьянского хозяйства не способствовал усовершенствованию техники земледелия, которая оставалась примитивной, а если и совершенствовалась, то крайне медленно. Кроме того, в Российском государстве не было недостатка в земле, поэтому использовались лишь экстенсивные методы ведения хозяйства (развитие «вширь»), урожайность культур почти не росла, а земля по качеству оставалась такой, «какой Бог дал»;</w:t>
      </w:r>
    </w:p>
    <w:p>
      <w:pPr>
        <w:pStyle w:val="Normal"/>
        <w:widowControl/>
        <w:shd w:fill="FFFFFF" w:val="clear"/>
        <w:tabs>
          <w:tab w:val="clear" w:pos="720"/>
          <w:tab w:val="left" w:pos="1138"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3)</w:t>
        <w:tab/>
        <w:t>экстенсивный путь развития хозяйства способствовал ужесточению эксплуатации непроизводительного крестьянского труда. Под давлением дворянства, нуждавшегося в рабочих руках, правительство продолжало проводить политику, направленную на укрепление феодально-крепостнических порядков. Владельческие, монастырские, и дворцовые крестьяне Соборным уложением были «навечно» прикреплены к барской земле. Крестьянам давались небольшие участки земли, с которых они должны были кормиться. За это крестьяне должны были со своим инвентарем и скотом обрабатывать барскую запашку, а также платить оброк продуктами.</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17 век недаром называют началом нового времени. В экономике появляются первые ростки новых капиталистических отношений (в промышленности, торговли, отчасти в сельском хозяйстве). Барщинное хозяйство продолжает эволюционировать. Этот процесс выражался в первую очередь в том, что помещики начинают втягиваться в товарные отношения. Размер барской запашки, которую крестьяне обрабатывали с помощью своего инвентаря и скота, начинает постоянно увеличиваться, так как по мере развития торговли помещики старались продавать как можно больше хлеба. Зачастую вместо натурального оброка крестьяне должны были платить оброк денежный, а это в свою очередь способствовало втягиванию в товарные отношения и крестьян.</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В 17 веке происходит активное освоение новых черноземных районов (к югу от реки Оки, в Поволжье и Приуралье, в Сибирь), поэтому наметился рост сельскохозяйственной продукции.</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Однако гораздо быстрее сельского хозяйства развивалось промышленное производство. Самое широкое распространение получает домашняя промышленность. Всюду крестьяне производили холсты и сермяжное сукно, веревки и канаты, разнообразную одежду, посуду, сани, рогожи, сало, щетину и многое другое. Через скупщиков эти изделия попадали на рынок. Постепенно крестьянская промышленность перерастала рамки домашней и превращалась в мелкотоварное производство. По этому пути идут мастера по изготовлению ярославских холстов, важских сукон, вяземских саней и т.д.</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Ремесленное производство в городе постепенно переориентировалось с заказа на продажу то есть стало мелкотоварным. Рост производства, рассчитанного на рынок, был вызван углублением хозяйственной специализации отдельных районов. Например, изготовление льняного полотна в 17 веке сконцентрировалось в Новгороде, Пскове, Смоленске, Ярославле, Костроме, Вологде. Крупнейшими центрами по обработке кожи стали Ярославль, Вологда, Калуга. Первоклассными плотниками располагало Поморье. Центрами железоделательных промыслов стали уезды к югу от Москвы: Серпуховский, Каширский, Тульский, Алексинский. По всей стране расходилось тульское железо и серпуховский уклад, местные мастера, работавшие на казну, в то же время давали много изделий для продажи на рынке. Вторым центром производства металла стали земли к северо-западу от Москвы: Устюжна Железопольская, Тихвин, Заонежье. Устюженские сошники сковороды, гвозди, и другие предметы домашнего обихода расходились не только в близлежащих селениях, но и отдаленных. Основным районом соледобычи было Поморье. Районы Поволжья являлись главными поставщиками хлеба. Заметный рост русского ремесла, превращение значительной его части в мелкотоварное производство, укрупнение, использование наемного труда, специализация отдельных районов страны, появление рынка рабочей силы создали условия для развития мануфактурного производства.</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В 20-30 годы 17 века в России появились первые мануфактуры -относительно крупные производства, на которых применялся ручной труд квалифицированных мастеров и приписных крестьян. Это свидетельствовало о начале перехода к раннекапиталистическому производству, сильно еще опутанному крепостническими отношениями. Первые мануфактуры возникли в металлургии. Потребность государства в вооружении, которую не могло полностью удовлетворить ремесленное производство и ввозимая из-за рубежа продукция, обусловили производство металла. Основателями первых в России металлургических предприятий стали голландцы А. Виниус, Ф. Акема и датчанин П. Марселис. В 1636 году Виниус в Тульско - Каширском районе пустил вододействующий завод, на котором отливали пушки и ядра, а так же сковороды, гвозди. Такие же предприятия для удовлетворения нужд своих вотчин построили И. Милославский, Б. Морозов в Оболенском, Нижегородском и Звенигородском уездах. Появились и первые медеплавильные заводы. В 30- е годы швед Е. Койет основал Духанинский стекольный завод под Москвой. В самой Москве действовала принадлежавшая казне текстильная мануфактура - Хамовный двор в Кадашевской слободе, насчитывавшей до 100 прядильных станков, а в Архангельске появился первый канатный завод.</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Значительная часть мануфактур были казенными или дворцовыми. На них применялся принудительный труд. Связей с рынком они не имели. Другая группа мануфактур принадлежала купцам, боярам и иноземцам. Последние получали от властей концессию на открытие завода, потом в течение ряда лет продавали продукцию государству по льготным ценам. Это были относительно крупные предприятия, где трудились вольнонаемные рабочие. Мануфактурам принадлежала ведущая роль в производстве оружия. В изготовлении же сельскохозяйственных орудий, предметов бытового обихода с ними успешно конкурировали мелкие крестьянские промыслы и городские ремесленники.</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В 17 веке начинает складываться всероссийский рынок. Местная торговля сосредотачивалась в городах и развивалась весьма успешно. Крестьяне продавали излишки продуктов, что бы заплатить помещику денежный оброк и</w:t>
      </w:r>
      <w:r>
        <w:rPr>
          <w:rFonts w:cs="Times New Roman" w:ascii="Times New Roman" w:hAnsi="Times New Roman"/>
          <w:b/>
          <w:bCs/>
          <w:sz w:val="28"/>
          <w:szCs w:val="24"/>
        </w:rPr>
        <w:t xml:space="preserve"> </w:t>
      </w:r>
      <w:r>
        <w:rPr>
          <w:rFonts w:cs="Times New Roman" w:ascii="Times New Roman" w:hAnsi="Times New Roman"/>
          <w:sz w:val="28"/>
          <w:szCs w:val="30"/>
        </w:rPr>
        <w:t>купить произведенный в городе товар. Ремесленники торговали своими изделиями, приобретали продукты питания. Работные люди мануфактур шли на рынок за едой, одеждой, обувью. Помещики, как установится зимний путь, везли продавать в город зерно, лен, сало, кожи и прочий излишек оброчных товаров. Являлись на торг промысловики с мехами, каменьями. Самыми крупными торговыми городами были Москва, Ярославль, Нижний Новгород, Вологда, в Сибири - Тобольск и Якутск.</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30"/>
        </w:rPr>
        <w:t>В 17 веке торговля приобретает общерусский характер: купцы оптом скупали товары ремесленников и мануфактур, развозили их по ярмаркам и базарам всей страны. Основным видом крупного оптового торга внутри страны являлись ярмарки. Среди крупнейших ярмарок выделялись: Макарьевская близ Нижнего Новгорода, Свенская под Брянском, Ирбитская на Урале. Постоянным общероссийским торговым центром была Москва. Здесь у Красной площади располагалось около 120 торговых рядов. Сами за себя говорят названия их рядов: хлебный, ветчинный, калашный, шубный, суконный и т.д. Имела место специализация не только в области производства товаров, но и их продажи. Так, признанными центрами торговли хлебом выступали Вологда, Вятка, Орел, Воронеж, Нижний Новгород. Главными рынками соли были Вологда и соль Камская. Отборная пушнина продавалась в Соли Вычегодской - на пути из Сибири в Москву.</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30"/>
        </w:rPr>
        <w:t>Господствующее положение в торговле занимали посадские люди, прежде всего гости и члены Гостиной и Суконной сотен. Однако торговая специализация была развита слабо, капитал обращался медленно, свободные средства и кредит отсутствовали, ростовщичество еще не стало профессиональным занятием, разбросанность торговли требовала наличия многих агентов и посредников, что уменьшало её прибыльность. Товарное производство и денежное обращение касалось в основном городского населения. В деревне продолжало господствовать натуральное хозяйство.</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30"/>
        </w:rPr>
        <w:t xml:space="preserve">Активно развивалась внешняя торговля, по-прежнему шедшая через Архангельск (до 75 </w:t>
      </w:r>
      <w:r>
        <w:rPr>
          <w:rFonts w:cs="Times New Roman" w:ascii="Times New Roman" w:hAnsi="Times New Roman"/>
          <w:i/>
          <w:iCs/>
          <w:sz w:val="28"/>
          <w:szCs w:val="30"/>
        </w:rPr>
        <w:t xml:space="preserve">%) </w:t>
      </w:r>
      <w:r>
        <w:rPr>
          <w:rFonts w:cs="Times New Roman" w:ascii="Times New Roman" w:hAnsi="Times New Roman"/>
          <w:sz w:val="28"/>
          <w:szCs w:val="30"/>
        </w:rPr>
        <w:t>в западном направлении и через Астрахань - в восточном. Структура экспорта оставалась традиционной, отражавшей характер и уровень развития экономики. Вывозились меха, зерно, лен, пенька, кожи, сало. Импортировала Россия промышленные изделия, металл, сукно, предметы роскоши, чай. Перевозка продукции сельского хозяйства была выгодна только крупными партиями, что было возможно осуществить только морским транспортом. Морская торговля с Европой осуществлялась через Архангельск, действовавший лишь несколько месяцев в году. Что не могло удовлетворить потребности страны, перед которой стояла острая необходимость выхода к незамерзающим морям. К тому же Россия не имела своего флота, а её и так ограниченная внешняя торговля почти полностью находилась в руках иностранных купцов.</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30"/>
        </w:rPr>
        <w:t>Правительство, учитывая интересы собственной экономики и русского купечества, начало проводить политику протекционизма. В 1653 году был принят Торговый устав, установивший 5-% пошлину с цены ввозимого товара. В 1667 году был принят Новоторговый устав, согласно которому вводилась 10-% пошлина на ввозимые товары, ряд товаров совсем запретили ввозить в страну. Иноземные купцы не имели права вести на русских рынках розничную торговлю. Товары свои они должны были оптом продавать русским купцам.</w:t>
      </w:r>
      <w:r>
        <w:rPr>
          <w:rFonts w:cs="Times New Roman" w:ascii="Times New Roman" w:hAnsi="Times New Roman"/>
          <w:sz w:val="28"/>
          <w:szCs w:val="28"/>
        </w:rPr>
        <w:t xml:space="preserve"> Потребности экономического, политического и культурного развития России определяли и её основные </w:t>
      </w:r>
      <w:r>
        <w:rPr>
          <w:rFonts w:cs="Times New Roman" w:ascii="Times New Roman" w:hAnsi="Times New Roman"/>
          <w:b/>
          <w:bCs/>
          <w:sz w:val="28"/>
          <w:szCs w:val="28"/>
        </w:rPr>
        <w:t xml:space="preserve">внешнеполитические задачи: </w:t>
      </w:r>
      <w:r>
        <w:rPr>
          <w:rFonts w:cs="Times New Roman" w:ascii="Times New Roman" w:hAnsi="Times New Roman"/>
          <w:sz w:val="28"/>
          <w:szCs w:val="28"/>
        </w:rPr>
        <w:t>- возвращение территорий, потерянных в годы Смуты, а в перспективе -присоединение украинских и других земель, входивших в состав древнерусского государства;</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борьба за выход к Балтийскому и Черному морям обусловливалась, с одной стороны, стремлением России установить экономические связи с Европой, без которых нельзя было преодолеть её отсталость, а с другой - потребностью обеспечить безопасность южных границ, защитить их от разбойных набегов вассала Османской империи - крымского хана.</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дальнейшее продвижение на Восток в целях эксплуатации природных богатств Сибири (русские люди стремились обогатиться за счет добычи соболя, который был уже истреблен в Европейской части, но продолжал оставаться главной частью экспорта) и установления «естественной границы» на Тихом океане.</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Во внешней политике России в 17 веке можно выделить ряд основных направлений, а именно:</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1. Западное направление:</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 Отношение с Речью Посполитой. Обострение отношений с этим государством привело к Русско-польской войне 1654-1667 г.г. В 1648 году на Украине вспыхнуло очередное восстание, вызванное социальным гнетом, политическим, религиозным бесправием, которое испытывало на себе украинское и белорусское население, находясь в составе католической Польши. Зачинщиками выступления стали запорожские казаки. Восстание возглавил избранный гетманом Богдан Хмельницкий. Войска восставших в ряде сражений одержали победу, были подписаны договоры, по которым польское правительство пошло на некоторые уступки. Б. Хмельницкий, осознавая непрочность достигнутых соглашений и слабость повстанцев, неоднократно обращался за помощью к русскому правительству, выражая готовность Украины войти в состав России. Однако Россия, не готовая ещё вести войну с Польшей, не решалась удовлетворить просьбу гетмана. Лишь когда осенью 1653 г. нависла угроза полного разгрома сил восставших, а этого Россия не могла допустить, на Земском соборе в 1653 г. было принято решение о принятии Украины «под высокую руку» русского царя. В январе 1654 г. на Переяславской раде было принято решение о присоединении Украины к России.</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Решение Земского собора 1653 г. вызвало войну с Польшей. Поначалу она протекала успешно. Уже в 1654 г. русские войска овладели Смоленском и рядом городов Белоруссии, встретив при этом поддержку местного населения. Однако неудачей решила воспользоваться Швеция, стремившаяся к гегемонии в данном регионе. Кроме того, шведы не желали усиления России, и в 1655 г. шведские войска заняли Варшаву. Сильная Швеция представляла для России большую угрозу, нежели слабая Польша. Поэтому, заключив с поляками перемирие, Россия вступила в войну против Швеции. Но соперничество с самой сильной армией в Европе оказалось не по силам России. В 1661 г. был подписан Кардисский мир, по которому русские вновь лишались выхода к морю. Польша, получив передышку, вновь начала войну против России. Военные действия приобрели затяжной характер, успехи сменялись поражениями. Но в итоге в 1667 г. было подписано Андрусовское перемирие, по которому Россия получала Смоленск, земли Левобережной Украины, Киев, расположенный на правобережье отдавался на 2 года, но так и не был назад возвращен Польше. Условия этого перемирия были закреплены «Вечным миром» 1686 г. Это событие было крупнейшей военно-дипломатической победой России.</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2. Южное направление- отношение с Крымским ханством и Османской империей. С начала 70-х г.г. и до конца 17 века главным во внешней политике России стал вопрос об отношениях с Крымом и Турцией. После захватнических действий в Польше Османская империя заявила о своих претензиях на Левобережную Украину, тому способствовал предательский договор гетмана Ивана Брюховецкого с султаном о переходе Украины в подчинение Турции. Русско-украинским войскам в 1667 г. удалось отстоять стратегически важную крепость Чигирин. 13 января 1681 года в Бахчисарае было подписано 20-летнее перемирие. Турция и Крым признавали переход к России Левобережной Украины. И Киева. Южная Киевщина, Брацлавль, Подолия оставались во власти турецкого султана. И его вассала - украинского гетмана Правобережной Украины.</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Австрия и Польша, отказавшись в свое время помогать России в борьбе против крымско-турецкой агрессии, теперь сами оказались перед реальной угрозой. В 1684 году была создана для борьбы с Портой «Священная лига» в составе Австрии, Польши, Венеции под патронатом Папы Римского. Участники Лиги считали необходимым привлечь в неё все христианские народы, особенно Россию, учитывая её успешные действия против турок. Согласие на вступление России в Священную Лигу позволило главе московского правительства В.В. Голицыну ускорить подписание в 1686 г. «вечного мира» с Польшей и добиться значительных территориальных уступок с её стороны. Такой кардинальный поворот во внешней политике России соответствовал её национальным интересам.</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Взяв на себя обязательства перед «Священной лигой», московское правительство разорвало перемирие и в 1686 году объявило войну Турции. В 1687 и 1689 г.г. русскими войсками под командованием В.В. Голицына были предприняты попытки овладеть Крымом, которые окончились неудачей. Безрезультатные Крымские походы не принесли России не крупных военных успехов, ни новых территорий. Тем не менее, основная задача «Священной лиги» была выполнена - русские войска блокировали войска крымского хана, который не смог предоставить помощь турецким войскам, терпевшим поражение в Европе от австрийцев и венецианцев. Кроме того, включение России в состав европейского военного союза значительно подняло её международный авторитет и заставило с нею считаться.</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3. Еще одним направлением во внешней политике России в 17 век было восточное т.е. колонизация Сибири и Дальнего Востока. Утверждение русских на Лене и Прибайкалье открывало возможность движения первопроходцев и переселенцев далее на восток и юго-восток.</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Отсутствие на территории Восточной Сибири и Дальнего Востока государственных объединений (большинство местных племен жили в условиях родового строя) облегчало мирное освоение этих бескрайних просторов. Экспедиции Дежнёва, Пояркова, Атласова способствовали освоению этих земель. Здесь появляются города и укрепленные поселения: Албазинский, Иркутское зимовье, Кумарский, Нерчинский и т.д. С местного населения, вошедшего в состав России, собирали ясак - налог пушниной.</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К концу века русские владения в Азии простирались уже до побережья Тихого и Северного Ледовитого океанов. На юге они были ограничены зоной влияния Китайской империи, которая была недовольна продвижением русских. С целью урегулирования русско-китайских противоречий на Дальнем Востоке между двумя странами был заключен в 1689 г. Нерчинский договор, который разграничивал владения стран на Амуре и его притоках.</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Таким образом, в течение 17 века Россия непоследовательно, периодически отступая и накапливая силы, но все же решала посильные для неё задачи. Территория страны значительно увеличила свои размеры за счет присоединения огромных восточных владений в Сибири и на Дальнем Востоке, а также Левобережной Украины. Но общий итог внешней политики был невелик. Приобретения давались с максимальным напряжением сил огромными финансовыми затратами. Основные же стратегические задачи-получения выхода к морям и воссоединение русских земель - остались нерешенными.</w:t>
      </w:r>
    </w:p>
    <w:p>
      <w:pPr>
        <w:pStyle w:val="Normal"/>
        <w:widowControl/>
        <w:shd w:fill="FFFFFF" w:val="clear"/>
        <w:tabs>
          <w:tab w:val="clear" w:pos="720"/>
          <w:tab w:val="left" w:pos="9072" w:leader="none"/>
        </w:tabs>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и причинами, препятствовавшими решению внешнеполи-тических задач являлись: </w:t>
      </w:r>
    </w:p>
    <w:p>
      <w:pPr>
        <w:pStyle w:val="Normal"/>
        <w:widowContro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кономическая и военная отсталость России, </w:t>
      </w:r>
    </w:p>
    <w:p>
      <w:pPr>
        <w:pStyle w:val="Normal"/>
        <w:widowControl/>
        <w:shd w:fill="FFFFFF" w:val="clear"/>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висимость от импорта оружия, </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дипломатическая и культурная изоляция.</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6. К середине 17 века, коренные изменения, происходящие в русском обществе и государстве, потребовали проведения и реформы русской православной церкви. Потребность в проведении подобной реформы возникла не сразу, а лишь в результате вызревания соответствующих предпосылок:</w:t>
      </w:r>
    </w:p>
    <w:p>
      <w:pPr>
        <w:pStyle w:val="Normal"/>
        <w:widowControl/>
        <w:shd w:fill="FFFFFF" w:val="clear"/>
        <w:tabs>
          <w:tab w:val="clear" w:pos="720"/>
          <w:tab w:val="left" w:pos="355"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а)</w:t>
        <w:tab/>
        <w:t>Социальный кризис середины 17 века, тяжелое экономическое положение страны в той или иной мере затрагивали отношения между государством и церковью.</w:t>
      </w:r>
    </w:p>
    <w:p>
      <w:pPr>
        <w:pStyle w:val="Normal"/>
        <w:widowControl/>
        <w:shd w:fill="FFFFFF" w:val="clear"/>
        <w:tabs>
          <w:tab w:val="clear" w:pos="720"/>
          <w:tab w:val="left" w:pos="442"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б)</w:t>
        <w:tab/>
        <w:t>Кризисные явления, которые поразили саму церковь. Низкий уровень профессиональной подготовки духовенства, его пороки (пьянство, разврат, стяжательство и т.д.). К середине 17 века выяснилось, что в русских богослужебных книгах, которые переписывались из столетия в столетие, накопилось много ошибок, исправлений, искажений. Это не удивительно: переписчики, используя тексты ветхих рукописей, не все могли читать, кое-что дописывали по памяти, домысливали, поправляли, тем самым зачастую искажая первоначальный смысл. То же происходило и в церковных обрядах. Многие знающие литургию люди осуждали многогласие во время церковных служб. Эти службы шли долго и утомительно, и священники пошли по следующему пути: читали сами свою молитву, в то же время дьячок читал свою, а хор пел псалмы. Прихожане не могли ничего разобрать не могли. Обычай креститься двумя перстами, согласно утверждению многих тоже был ошибочным и греховным. Все эти явления подрывали авторитет церкви. Для восстановления её влияния в обществе требовалось навести порядок, унифицировать обряды и священные книги по единому образцу.</w:t>
      </w:r>
    </w:p>
    <w:p>
      <w:pPr>
        <w:pStyle w:val="Normal"/>
        <w:widowControl/>
        <w:shd w:fill="FFFFFF" w:val="clear"/>
        <w:tabs>
          <w:tab w:val="clear" w:pos="720"/>
          <w:tab w:val="left" w:pos="317"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в)</w:t>
        <w:tab/>
        <w:t>Духовный кризис, переживавшийся русским обществом, обострял проблему соответствия церкви требованиям времени.</w:t>
      </w:r>
    </w:p>
    <w:p>
      <w:pPr>
        <w:pStyle w:val="Normal"/>
        <w:widowControl/>
        <w:shd w:fill="FFFFFF" w:val="clear"/>
        <w:tabs>
          <w:tab w:val="clear" w:pos="720"/>
          <w:tab w:val="left" w:pos="317"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г)</w:t>
        <w:tab/>
        <w:t>Внешнеполитические интересы страны так же требовали реформы. Россия пыталась объединить под своей эгидой все православные церкви и народы. Русский царь мечтал стать наследником византийских императоров, как в делах веры, так и в их территориальных владениях. Здесь сказалось влияние теории «Москва-третий Рим». Для осуществления данной теории необходимо было приведение обрядов в единство с греческими образцами, принятыми в украинской, сербской и других православных церквах, находившихся в странах, на которые претендовала Россия.</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Одним из спорных вопросов в реформировании церкви был вопрос о том, по каким образцам исправлять книги и обряды. Одни утверждали, что за основу необходимо взять решения Стоглавого Собора 1551</w:t>
      </w:r>
      <w:r>
        <w:rPr>
          <w:rFonts w:cs="Times New Roman" w:ascii="Times New Roman" w:hAnsi="Times New Roman"/>
          <w:i/>
          <w:iCs/>
          <w:sz w:val="28"/>
          <w:szCs w:val="28"/>
        </w:rPr>
        <w:t xml:space="preserve"> </w:t>
      </w:r>
      <w:r>
        <w:rPr>
          <w:rFonts w:cs="Times New Roman" w:ascii="Times New Roman" w:hAnsi="Times New Roman"/>
          <w:sz w:val="28"/>
          <w:szCs w:val="28"/>
        </w:rPr>
        <w:t>г., провозгласившего</w:t>
      </w:r>
      <w:r>
        <w:rPr>
          <w:rFonts w:cs="Times New Roman" w:ascii="Times New Roman" w:hAnsi="Times New Roman"/>
          <w:i/>
          <w:iCs/>
          <w:sz w:val="28"/>
          <w:szCs w:val="28"/>
        </w:rPr>
        <w:t xml:space="preserve"> </w:t>
      </w:r>
      <w:r>
        <w:rPr>
          <w:rFonts w:cs="Times New Roman" w:ascii="Times New Roman" w:hAnsi="Times New Roman"/>
          <w:sz w:val="28"/>
          <w:szCs w:val="28"/>
        </w:rPr>
        <w:t>незыблемость древнерусских обрядов. Другие предлагали использовать только греческие оригиналы, с которых некогда и делались русские переводы богослужебных книг. По мнению последних, в том числе правщиков Московского Печатного двора, эта работа могла быть поручена только высокопрофессиональным переводчикам-богословам. В связи с этим по решению царя Алексея Михайловича и патриарха Иосифа в Москву были приглашены ученые монахи Киевской Могилянской гимназии - Епифаний Славинецкий, Арсений Сатановский и Дамаскин Птицкий.</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Толчком для проведения реформы стала так же деятельность, сложившегося в 40-х годах в придворной среде кружка «ревнителей древнего благочестия». Во главе этого кружка стоял протопоп Благовещенского собора, духовник царя Алексея Михайловича, Стефан Вонифатьев.</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В него также входили протопоп Казанского московского собора Иван Неронов, царский любимец окольничий Федор Ртищев, дьякон Благовещенского собора Федор, Архимандрит московского Новоспасского монастыря Никон и его будущий противник протопоп Аввакум, а так же ряд других местных протопопов. Главной задачей этого кружка стала разработка программы церковной реформы, в основу которой в соответствии с царским решением были все-таки положены греческие образцы. Данное решение и стало впоследствии причиной раскола в среде духовенства.</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Всю работу по реализации новшеств, вводимых в соответствии с церковной реформой, возглавил избранный на патриарший престол в 1652 году талантливый администратор, но властный и честолюбивый Никон, сделавший при поддержке царя Алексея Михайловича стремительную карьеру. Став патриархом, Никон вскоре порвал со своими недавними соратниками по кружку «ревнителей благочестия», сохранявшими приверженность «старине», и стал решительно внедрять новые церковные обряды по киевскому и греческому образцам.</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В 1653 году Никон разослал указ, велевший креститься «щепотью», а так же уточнявший, сколько земных поклонов надо класть перед чтением молитвы св. Ефрема Сирина. Потом патриарх обрушился на иконописцев, начавших использовать западноевропейские приемы живописи. По примеру восточного духовенства в церквах стали читать проповеди собственного сочинения.</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Русские богослужебные книги приказано было везти на просмотр в Москву. Если там находили расхождения с греческими, то книги уничтожали, взамен печатали и рассылали новые. Церковный Собор 1654 г. с участием царя и членов Боярской Думы одобрил исправление книг по греческим образцам.</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В 1654 г., в отсутствие царя, бывшего в военном походе против Польши, люди патриарха насильно вламывались в дома московских жителей -посадских, купцов, дворян и даже бояр. Они забирали из «красных углов» иконы «еретического письма», выкалывали образам глаза, носили изуродованные лики по улицам, читая указ, который грозил отлучением от церкви всех, кто пишет и хранит подобные иконы. «Неисправные» иконы уничтожали.</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Кроме исправления богослужебных книг и икон основным содержанием реформы были следующие: креститься было приказано не двумя пальцами как раньше, а тремя; иным было прочтение символа веры; имя Христа стало писаться «Иисус», а не «Исус», как требовала традиция; был введен четырехконечный крест, считавшийся после Стоглавого собора «латинским», Произошла реформа церковно-славянского языка, изменилась лексика, грамматика, ударения. Слово «аллилуйя» во время молитвы нужно было произносить не дважды, а трижды; двигаться вокруг аналоя следовало теперь не по солнцу, а против него. Внесены были изменения в облачения духовенства в виде архиерейского посоха, клобуки и мантии.</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Реформа, проведенная Никоном, не затрагивала основ православия и в основном касалась обрядовой стороны. Тем не менее, против неё выступили в первую очередь бывшие соратники и друзья по кружку «ревнителей». Возглавил их протопоп Аввакум, во всем похожий на Никона, человек страстный и горячий, фанатичный и нетерпимый. «Ревнители» писали царю, но тот не откликался. Тогда свои проповеди и призывы сохранить «древлее благочестие» они стали обращать к широким слоям верующих столицы, а потом и других городов и уездов. В 1656 г. на очередном соборе, созванном по инициативе патриарха при участии антиохийского патриарха и сербского митрополита, всех сторонников старых русских обрядов отлучили от церкви. Сторону ревнителей приняли некоторые знатные и богатые бояре, церковные иерархи, крестьяне и посадские люди. В Москве происходили выступления противников реформ. Церковная реформа не прошла бесследно и имела ряд довольно серьезных последствий, а именно:</w:t>
      </w:r>
    </w:p>
    <w:p>
      <w:pPr>
        <w:pStyle w:val="Normal"/>
        <w:widowControl/>
        <w:shd w:fill="FFFFFF" w:val="clear"/>
        <w:tabs>
          <w:tab w:val="clear" w:pos="720"/>
          <w:tab w:val="left" w:pos="336" w:leader="none"/>
        </w:tabs>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w:t>
        <w:tab/>
        <w:t>деятельность Никона ослабили русскую православную церковь, стала прологом ликвидации патриаршества, подготовив её полному подчинению государству;</w:t>
      </w:r>
    </w:p>
    <w:p>
      <w:pPr>
        <w:pStyle w:val="Normal"/>
        <w:widowControl/>
        <w:numPr>
          <w:ilvl w:val="0"/>
          <w:numId w:val="5"/>
        </w:numPr>
        <w:shd w:fill="FFFFFF" w:val="clear"/>
        <w:tabs>
          <w:tab w:val="clear" w:pos="720"/>
          <w:tab w:val="left" w:pos="240"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дним их духовных последствий была деформация теории «Москва-третий Рим»;</w:t>
      </w:r>
    </w:p>
    <w:p>
      <w:pPr>
        <w:pStyle w:val="Normal"/>
        <w:widowControl/>
        <w:numPr>
          <w:ilvl w:val="0"/>
          <w:numId w:val="5"/>
        </w:numPr>
        <w:shd w:fill="FFFFFF" w:val="clear"/>
        <w:tabs>
          <w:tab w:val="clear" w:pos="720"/>
          <w:tab w:val="left" w:pos="240"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вела к расколу общества на сторонников реформы - «никонианцев» и противников-старообрядцев.</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28"/>
        </w:rPr>
        <w:t xml:space="preserve">Старообрядчество стало одним из самых сложных и противоречивых последствий реформы. По некоторым данным более трети православного населения остались в старой вере. Старообрядчество представляло собой религиозно-психологическое явление. Старая вера отождествлялась с идеей Старой Руси, с надеждой обрести «правду» - социальную справедливость, спасти бессмертную душу и попасть в Царствие Небесное. Идейные вожди старообрядчества Неронов и Аввакум призывали к отказу от новшеств, к борьбе за православные традиции, и «истинную веру». При этом религиозное содержание проявлялось и в социально - политических протестах. Ревнители старой веры шли к Разину, подняли восстание в Соловецком монастыре. Многие бежали из мира, «захваченного антихристом». Бегство принимало разные формы - от уединения в лесных скитах и участия в освоении Сибири до </w:t>
      </w:r>
      <w:r>
        <w:rPr>
          <w:rFonts w:cs="Times New Roman" w:ascii="Times New Roman" w:hAnsi="Times New Roman"/>
          <w:sz w:val="28"/>
          <w:szCs w:val="30"/>
        </w:rPr>
        <w:t>самосожжений целыми общинами (в гарях по данным конца 17 века погибло не менее 20-тысяч человек) часто под угрозой правительственных репрессий.</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30"/>
        </w:rPr>
        <w:t>Но речь шла не только о сохранении старого. В преддверии Нового времени, в обстановке духовного кризиса российского общества старообрядчество имело некоторые социально-психологические черты, не характерные для традиционного православия. Поскольку царь и церковь оказались дискредитированными, произошла «потеря» внешнего авторитета, образа заступника перед Богом. Повысилась роль нравственности каждого из верующих как носителя внутренней веры. Старообрядцы остро почувствовали личную ответственность не только за личное спасение, но и за судьбы церкви и общества. Их вероисповедание стало более деятельным. Старообрядцы стали рассчитывать на свою внутреннюю веру, что положительно влияло на их облик, способствовало умеренности в материальных потребностях, возникновению новой трудовой этики, нового отношения к собственности. Активизировалась социальная, в том числе хозяйственная деятельность староверов, стремившихся спасти свои общины, для этого укрепляя их материальную базу. Не случайно именно старообрядчество в конце 18 - первой половине 19 века сделало исключительно много для развития русского предпринимательства. Основателями крупнейших династий русских промышленников и купцов -Гучковых, Коноваловых, Морозовых, Рябушинских, Третьяковых, принадлежали к старообрядцам.</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30"/>
        </w:rPr>
        <w:t>Итак, как преобразования и в других сферах жизни, церковная реформа отличалась непоследовательностью, непродуманностью и привела к неожиданным и противоречивым результатам.</w:t>
      </w:r>
    </w:p>
    <w:p>
      <w:pPr>
        <w:pStyle w:val="Normal"/>
        <w:widowControl/>
        <w:shd w:fill="FFFFFF" w:val="clear"/>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szCs w:val="30"/>
        </w:rPr>
        <w:t>Судьба самого Никона была трагичной. Непомерные властолюбие и гордость патриарха столкнули его не только со светскими и духовными вельможами, которыми он помыкал, но и с царем. Значительно возмужавший, повзрослевший Алексей Михайлович больше не мог сносить патриаршие претензии, выходки «второго» государя, претендовавшего на политическое первенство. Недовольство царя нарастало. Он перестал посещать службы, которые вел патриарх, приглашать его на приемы во дворец. Никон не выдержал. На богослужении в Успенском соборе Кремля он отказался от патриаршества, покинул столицу и уехал в построенный им Воскресенский Новоиерусалимский монастырь. Никон ждал, что царь будет умолять его вернуться в Кремль. Но тот стал подыскивать нового патриарха. В 1666 году на церковном суде Никона свели с патриаршества и сослали в Ферапонтов монастырь, затем перевели в Кирило - Белозерскую обитель.</w:t>
      </w:r>
    </w:p>
    <w:p>
      <w:pPr>
        <w:pStyle w:val="Normal"/>
        <w:widowControl/>
        <w:shd w:fill="FFFFFF" w:val="clear"/>
        <w:suppressAutoHyphens w:val="true"/>
        <w:spacing w:lineRule="auto" w:line="360"/>
        <w:ind w:firstLine="720"/>
        <w:jc w:val="both"/>
        <w:rPr>
          <w:rFonts w:ascii="Times New Roman" w:hAnsi="Times New Roman" w:cs="Times New Roman"/>
          <w:sz w:val="28"/>
          <w:szCs w:val="30"/>
        </w:rPr>
      </w:pPr>
      <w:r>
        <w:rPr>
          <w:rFonts w:cs="Times New Roman" w:ascii="Times New Roman" w:hAnsi="Times New Roman"/>
          <w:sz w:val="28"/>
          <w:szCs w:val="30"/>
        </w:rPr>
        <w:t>Итак, середина и вторая половина 17 века была ознаменована началом массированного западного влияния на Русь. В это время страна расширяет свои пределы далеко на Восток, не только выйдя к Тихому океану, но и вплотную приблизившись к берегам Америки. Этот период подготовил те коренные перемены, которые принято связывать с именем Петра Великого.</w:t>
      </w:r>
      <w:r>
        <w:br w:type="page"/>
      </w:r>
    </w:p>
    <w:p>
      <w:pPr>
        <w:pStyle w:val="Normal"/>
        <w:widowControl/>
        <w:shd w:fill="FFFFFF" w:val="clear"/>
        <w:suppressAutoHyphens w:val="true"/>
        <w:spacing w:lineRule="auto" w:line="360"/>
        <w:ind w:firstLine="720"/>
        <w:jc w:val="both"/>
        <w:rPr/>
      </w:pPr>
      <w:r>
        <w:rPr>
          <w:rFonts w:cs="Times New Roman" w:ascii="Times New Roman" w:hAnsi="Times New Roman"/>
          <w:b/>
          <w:sz w:val="28"/>
          <w:szCs w:val="28"/>
        </w:rPr>
        <w:t>Список использованной литературы</w:t>
      </w:r>
    </w:p>
    <w:p>
      <w:pPr>
        <w:pStyle w:val="Normal"/>
        <w:widowControl/>
        <w:shd w:fill="FFFFFF" w:val="clear"/>
        <w:suppressAutoHyphens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shd w:fill="FFFFFF" w:val="clear"/>
        <w:tabs>
          <w:tab w:val="clear" w:pos="720"/>
          <w:tab w:val="left" w:pos="360" w:leader="none"/>
        </w:tabs>
        <w:suppressAutoHyphens w:val="true"/>
        <w:spacing w:lineRule="auto" w:line="360"/>
        <w:jc w:val="both"/>
        <w:rPr>
          <w:rFonts w:ascii="Times New Roman" w:hAnsi="Times New Roman" w:cs="Times New Roman"/>
          <w:sz w:val="28"/>
          <w:szCs w:val="30"/>
        </w:rPr>
      </w:pPr>
      <w:r>
        <w:rPr>
          <w:rFonts w:cs="Times New Roman" w:ascii="Times New Roman" w:hAnsi="Times New Roman"/>
          <w:sz w:val="28"/>
          <w:szCs w:val="30"/>
        </w:rPr>
        <w:t>В.О. Ключевский «Русская история» Москва ЭКСМО 2005</w:t>
      </w:r>
    </w:p>
    <w:p>
      <w:pPr>
        <w:pStyle w:val="Normal"/>
        <w:widowControl/>
        <w:numPr>
          <w:ilvl w:val="0"/>
          <w:numId w:val="2"/>
        </w:numPr>
        <w:shd w:fill="FFFFFF" w:val="clear"/>
        <w:tabs>
          <w:tab w:val="clear" w:pos="720"/>
          <w:tab w:val="left" w:pos="360" w:leader="none"/>
        </w:tabs>
        <w:suppressAutoHyphens w:val="true"/>
        <w:spacing w:lineRule="auto" w:line="360"/>
        <w:jc w:val="both"/>
        <w:rPr>
          <w:rFonts w:ascii="Times New Roman" w:hAnsi="Times New Roman" w:cs="Times New Roman"/>
          <w:sz w:val="28"/>
          <w:szCs w:val="30"/>
        </w:rPr>
      </w:pPr>
      <w:r>
        <w:rPr>
          <w:rFonts w:cs="Times New Roman" w:ascii="Times New Roman" w:hAnsi="Times New Roman"/>
          <w:sz w:val="28"/>
          <w:szCs w:val="30"/>
        </w:rPr>
        <w:t>М.Н. Зуев «Отечественная история» Москва ОНИКС 2005</w:t>
      </w:r>
    </w:p>
    <w:p>
      <w:pPr>
        <w:pStyle w:val="Normal"/>
        <w:widowControl/>
        <w:numPr>
          <w:ilvl w:val="0"/>
          <w:numId w:val="2"/>
        </w:numPr>
        <w:shd w:fill="FFFFFF" w:val="clear"/>
        <w:tabs>
          <w:tab w:val="clear" w:pos="720"/>
          <w:tab w:val="left" w:pos="360" w:leader="none"/>
        </w:tabs>
        <w:suppressAutoHyphens w:val="true"/>
        <w:spacing w:lineRule="auto" w:line="360"/>
        <w:jc w:val="both"/>
        <w:rPr>
          <w:rFonts w:ascii="Times New Roman" w:hAnsi="Times New Roman" w:cs="Times New Roman"/>
          <w:sz w:val="28"/>
          <w:szCs w:val="30"/>
        </w:rPr>
      </w:pPr>
      <w:r>
        <w:rPr>
          <w:rFonts w:cs="Times New Roman" w:ascii="Times New Roman" w:hAnsi="Times New Roman"/>
          <w:sz w:val="28"/>
          <w:szCs w:val="30"/>
        </w:rPr>
        <w:t>О.В. Волобуев «Россия и мир« Москва Дрофа 2006</w:t>
      </w:r>
    </w:p>
    <w:p>
      <w:pPr>
        <w:pStyle w:val="Normal"/>
        <w:widowControl/>
        <w:numPr>
          <w:ilvl w:val="0"/>
          <w:numId w:val="2"/>
        </w:numPr>
        <w:shd w:fill="FFFFFF" w:val="clear"/>
        <w:tabs>
          <w:tab w:val="clear" w:pos="720"/>
          <w:tab w:val="left" w:pos="360" w:leader="none"/>
        </w:tabs>
        <w:suppressAutoHyphens w:val="true"/>
        <w:spacing w:lineRule="auto" w:line="360"/>
        <w:jc w:val="both"/>
        <w:rPr>
          <w:rFonts w:ascii="Times New Roman" w:hAnsi="Times New Roman" w:cs="Times New Roman"/>
          <w:sz w:val="28"/>
          <w:szCs w:val="30"/>
        </w:rPr>
      </w:pPr>
      <w:r>
        <w:rPr>
          <w:rFonts w:cs="Times New Roman" w:ascii="Times New Roman" w:hAnsi="Times New Roman"/>
          <w:sz w:val="28"/>
          <w:szCs w:val="30"/>
        </w:rPr>
        <w:t>И.А. Исаев « История государства и права России» Москва БЕК 1993</w:t>
      </w:r>
    </w:p>
    <w:p>
      <w:pPr>
        <w:pStyle w:val="Normal"/>
        <w:widowControl/>
        <w:numPr>
          <w:ilvl w:val="0"/>
          <w:numId w:val="2"/>
        </w:numPr>
        <w:shd w:fill="FFFFFF" w:val="clear"/>
        <w:tabs>
          <w:tab w:val="clear" w:pos="720"/>
          <w:tab w:val="left" w:pos="360" w:leader="none"/>
        </w:tabs>
        <w:suppressAutoHyphens w:val="true"/>
        <w:spacing w:lineRule="auto" w:line="360"/>
        <w:jc w:val="both"/>
        <w:rPr>
          <w:rFonts w:ascii="Times New Roman" w:hAnsi="Times New Roman" w:cs="Times New Roman"/>
          <w:sz w:val="28"/>
          <w:szCs w:val="30"/>
        </w:rPr>
      </w:pPr>
      <w:r>
        <w:rPr>
          <w:rFonts w:cs="Times New Roman" w:ascii="Times New Roman" w:hAnsi="Times New Roman"/>
          <w:sz w:val="28"/>
          <w:szCs w:val="30"/>
        </w:rPr>
        <w:t>В.И. Буганов « Мир истории. Россия в 17 столетии» Москва 1989</w:t>
      </w:r>
    </w:p>
    <w:p>
      <w:pPr>
        <w:pStyle w:val="Normal"/>
        <w:widowControl/>
        <w:numPr>
          <w:ilvl w:val="0"/>
          <w:numId w:val="2"/>
        </w:numPr>
        <w:shd w:fill="FFFFFF" w:val="clear"/>
        <w:tabs>
          <w:tab w:val="clear" w:pos="720"/>
          <w:tab w:val="left" w:pos="360" w:leader="none"/>
        </w:tabs>
        <w:suppressAutoHyphens w:val="true"/>
        <w:spacing w:lineRule="auto" w:line="360"/>
        <w:jc w:val="both"/>
        <w:rPr/>
      </w:pPr>
      <w:r>
        <w:rPr>
          <w:rFonts w:cs="Times New Roman" w:ascii="Times New Roman" w:hAnsi="Times New Roman"/>
          <w:sz w:val="28"/>
          <w:szCs w:val="30"/>
        </w:rPr>
        <w:t>СВ. Бушуев «История государства Российского» Москва Книжная палата 1994</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numFmt w:val="bullet"/>
      <w:lvlText w:val="-"/>
      <w:lvlJc w:val="left"/>
      <w:pPr>
        <w:tabs>
          <w:tab w:val="num" w:pos="394"/>
        </w:tabs>
        <w:ind w:left="394" w:hanging="36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02"/>
      <w:ind w:left="1363" w:right="2880" w:firstLine="55"/>
      <w:outlineLvl w:val="0"/>
    </w:pPr>
    <w:rPr>
      <w:rFonts w:ascii="Times New Roman" w:hAnsi="Times New Roman" w:cs="Times New Roman"/>
      <w:spacing w:val="-12"/>
      <w:sz w:val="30"/>
      <w:szCs w:val="3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О.Н.Ропаева</dc:creator>
  <dc:description/>
  <cp:keywords/>
  <dc:language>en-US</dc:language>
  <cp:lastModifiedBy>SYSTEM</cp:lastModifiedBy>
  <cp:lastPrinted>2006-11-14T10:33:00Z</cp:lastPrinted>
  <dcterms:modified xsi:type="dcterms:W3CDTF">2011-09-21T13:06:00Z</dcterms:modified>
  <cp:revision>2</cp:revision>
  <dc:subject/>
  <dc:title>Социально-экономическое и общественно-политическое  развитие России в середине и второй половине XVII в</dc:title>
</cp:coreProperties>
</file>