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Социально-экономические реформы в Казахстане в начале становления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1. Экономические реформы в Казахстане</w:t>
      </w:r>
    </w:p>
    <w:p>
      <w:pPr>
        <w:pStyle w:val="Style31"/>
        <w:spacing w:lineRule="auto" w:line="360"/>
        <w:ind w:firstLine="709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Американский профессор М.Б. Олкотт оценила процесс обретения суверенитета республиками Средней Азии словами "катапультирование в независимость". Сказанное в полной мере относится к Казахстану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Казахская ССР была одной из самых богатых республик СССР по запасам полезных ископаемых. На территории Казахстана сосредоточено около половины запасов меди, % - свинца, более 1/3 - цинка СССР. На долю республики приходилось свыше 1/5 железорудных запасов СССР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Казахстан располагал 1/5 пахотных земель СССР, занимая 2-3 места среди республик страны по производству зерновых и зернобобовых культур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Республика вступила на путь существования в качестве суверенного государства, отягощенная многими сложными экономическими, политическими и экологическими проблемами. В "наследство" от Казахской ССР Республике Казахстан достались тяжелейшие экологические проблемы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о-первых - Арал. К 1991 году уровень воды в море понизился на 14 метров, береговая линия отошла на 50-80 метров, местами 100 метров, соленость воды возросла на 28-30 г на литр, из 70 видов млекопитающих и около 300 видов растений осталось соответственно 30 и 168. На обнажившемся морском дне образовалась пустыня площадью 25 тыс. кв. км., с которой в атмосферу ежегодно поднимаются десятки миллионов тонн солевой пыли. Сократилось рыболовство -выросла безработица. В 3.5 раза сократилось потребление воды среди населения и, как следствие, возросли болезни. Проблемы Арала ООН охарактеризованы термином - "экологическая катастрофа"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о-вторых - Семипалатинский полигон. С 1949 года по 1963 годы - в воздухе, с 1963 года подземных - было взорвано 470 атомных и водородных бомб, и еще около 35 - в других областях Казахстана. Последний ядерный взрыв был произведен в октябре 1989 года Под ядерный полигон было отчужденно 18 тысяч кв. км. земель, из которых 720 кв. км. непригодны для сельского хозяйства. Результат - уровень самоубийств превышал в 2 раза общесоюзный, экстрагенитальные заболевания женщин возросли с 26% в 1986 г. до 50% в 1988 г. В Семипалатинской области за период с 1969 года смертность от лейкозов возросла в 3 раза. Детская мертворождаемость выросла с 6% в 1960 году до почти 30% в 1985 году на 10 тыс. родившихся детей. Полигон стал национальной трагедией народа Казахстана. К тому же, действовал еще Мангышлакский атомный энергокомбинат с реактором на быстрых нейтронах (г. Шевченко/Актау) и реактор в Институте ядерной физики (под Алма-Атой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-третьих, в экономике республики по-прежнему абсолютно преобладала сырьевая направленность - 97% экспорта составляло сырье и полуфабрикаты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первой половине 1992 руководство республики выработало основные стратегические направления социально-экономического развития Казахстана, изложенные в работе Н.Назарбаева "Стратегия становления и развития Казахстана как суверенного государства"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сфере экономики предполагалось достижение следующих целей: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формирование социальной рыночной экономики, основанной на конкурентных началах, с сочетанием и взаимодействием основных форм собственности (частной и государственной), каждая из которых будет выполнять свои функции в общей системе экономических и социальных взаимосвязей;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оздание правовых и других условий для реализации принципа экономического самоопределения человека;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введение национальной валюты и обеспечение ее внутренней, а затем и внешней конвертируемости;</w:t>
      </w:r>
    </w:p>
    <w:p>
      <w:pPr>
        <w:pStyle w:val="Style51"/>
        <w:numPr>
          <w:ilvl w:val="0"/>
          <w:numId w:val="4"/>
        </w:numPr>
        <w:tabs>
          <w:tab w:val="clear" w:pos="720"/>
          <w:tab w:val="left" w:pos="245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завоевание собственных или разделение с другими странами конкретных позиций на мировых товарных рынках на базе природных ресурсов Казахстана и реконструкции его экономики за счет опережающего развития перерабатывающих и наукоемких отраслей, экспортных и импортозамещающих производств с привлечением современной зарубежной и отечественной техники и технологий;</w:t>
      </w:r>
    </w:p>
    <w:p>
      <w:pPr>
        <w:pStyle w:val="Style51"/>
        <w:numPr>
          <w:ilvl w:val="0"/>
          <w:numId w:val="5"/>
        </w:numPr>
        <w:tabs>
          <w:tab w:val="clear" w:pos="720"/>
          <w:tab w:val="left" w:pos="15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насыщение потребительского рынка;</w:t>
      </w:r>
    </w:p>
    <w:p>
      <w:pPr>
        <w:pStyle w:val="Style51"/>
        <w:numPr>
          <w:ilvl w:val="0"/>
          <w:numId w:val="5"/>
        </w:numPr>
        <w:tabs>
          <w:tab w:val="clear" w:pos="720"/>
          <w:tab w:val="left" w:pos="15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ривлечение и активное использование иностранных инвестиций для развития Казахстан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Были определены и хронологические рамки достижения основных экономических целе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На первом этапе - 1992-1995 гг. - разгосударствление, приватизация собственности и насыщение потребительского рынка товарам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На втором - 1996-2005 гг. - постепенное преодоление сырьевой направленности экономики, ускоренное развитие транспортной сети и телекоммуникаций, формирование развитых товарных и валютных рынков, других рынков - капитала, рабочей силы, ценных бумаг, интеллектуальной собственност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ретий этап, по мнения авторов стратегии, продолжительностью 5-7 лет будет характеризоваться ускоренными темпами развития экономики открытого типа, достижением на этой основе стратегических целей переходного периода, укреплением позиций Казахстана в мировой торговле и вступлением в разряд новых индустриальных государств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резидентом были отмечены факторы, как способствующие, так и препятствующие реализации социально-экономических задач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Это, с одной стороны:</w:t>
      </w:r>
    </w:p>
    <w:p>
      <w:pPr>
        <w:pStyle w:val="Style51"/>
        <w:numPr>
          <w:ilvl w:val="0"/>
          <w:numId w:val="5"/>
        </w:numPr>
        <w:tabs>
          <w:tab w:val="clear" w:pos="720"/>
          <w:tab w:val="left" w:pos="15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широкий спектр полезных ископаемых, создающий надежную сырьевую основу практически любого вида производства;</w:t>
      </w:r>
    </w:p>
    <w:p>
      <w:pPr>
        <w:pStyle w:val="Style51"/>
        <w:numPr>
          <w:ilvl w:val="0"/>
          <w:numId w:val="6"/>
        </w:numPr>
        <w:tabs>
          <w:tab w:val="clear" w:pos="720"/>
          <w:tab w:val="left" w:pos="230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большие площади сельскохозяйственных угодий и пашни, позволяющие Казахстану после реформы земельных отношений стать заметным даже на мировой арене экспортером продовольствия;</w:t>
      </w:r>
    </w:p>
    <w:p>
      <w:pPr>
        <w:pStyle w:val="Style51"/>
        <w:numPr>
          <w:ilvl w:val="0"/>
          <w:numId w:val="6"/>
        </w:numPr>
        <w:tabs>
          <w:tab w:val="clear" w:pos="720"/>
          <w:tab w:val="left" w:pos="230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наличие достаточно развитого производственного потенциала и грамотного контингента рабочих во всех отраслях;</w:t>
      </w:r>
    </w:p>
    <w:p>
      <w:pPr>
        <w:pStyle w:val="Style51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богатый арсенал научных открытий, идей и изобретени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 другой:</w:t>
      </w:r>
    </w:p>
    <w:p>
      <w:pPr>
        <w:pStyle w:val="Style51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ырьевая направленность экономики;</w:t>
      </w:r>
    </w:p>
    <w:p>
      <w:pPr>
        <w:pStyle w:val="Style51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экологическая загрязненность многих регионов;</w:t>
      </w:r>
    </w:p>
    <w:p>
      <w:pPr>
        <w:pStyle w:val="Style51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отставание инфраструктуры;</w:t>
      </w:r>
    </w:p>
    <w:p>
      <w:pPr>
        <w:pStyle w:val="Style51"/>
        <w:numPr>
          <w:ilvl w:val="0"/>
          <w:numId w:val="7"/>
        </w:numPr>
        <w:tabs>
          <w:tab w:val="clear" w:pos="720"/>
          <w:tab w:val="left" w:pos="13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отсутствие новых технологи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марте 1993 года Н.Назарбаев подвел итого первого этапа (1991-1993 гг.) приватизации (малой приватизации). Итоги были неутешительные. Численность работников на приватизированных предприятиях составила всего 12% от числа работающих. Не были выполнены намеченные планы по приватизации государственного жилищного фонда, объектов торговли и бытового обслужива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торговле на долю приватизированных предприятий приходилось всего 4.5% розничного товарооборота, хотя приватизировано было 40% их общего количества. В бытовом обслуживании частный сектор обеспечил лишь 21% услуг вместо намеченных 50%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ем не менее, власти с энтузиазмом приступили к осуществлению второго этапа приватизации. В марте 1993 года Указом Президента была введена в действие "Национальная программа разгосударствления и приватизации в Республике Казахстан на 1993-1995 гг. (2 этап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огласно Программе, все объекты государственной собственности разделялись на две группы: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объекты, подлежащие разгосударствлению и приватизации;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объекты, приватизация которых запрещен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Ко второй группе относились земля, ее недра, воды, воздушное пространство, растительный и животный мир- все, что составляет исключительную собственность государств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Объекты, подлежащие приватизации, в свою очередь, по количеству работающих делились на три группы: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малые предприятия с численность работающих менее 200 человек;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редние предприятия с численностью работающих от 200 до 5000 человек;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крупные предприятия с численностью работающих более 5000 человек. Методы приватизации определялись:</w:t>
      </w:r>
    </w:p>
    <w:p>
      <w:pPr>
        <w:pStyle w:val="Style51"/>
        <w:numPr>
          <w:ilvl w:val="0"/>
          <w:numId w:val="3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для малых предприятий - продажа через аукционы и конкурсы;</w:t>
      </w:r>
    </w:p>
    <w:p>
      <w:pPr>
        <w:pStyle w:val="Style51"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для средних предприятий (т.н. массовая приватизация) - посредством приватизационных инвестиционных купонов;</w:t>
      </w:r>
    </w:p>
    <w:p>
      <w:pPr>
        <w:pStyle w:val="Style51"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крупные и уникальные объекты государственной собственности - по индивидуальным проектам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апреле 1993 года Верховным Советом была одобрена предложенная правительством С. Терещенко "Программа неотложных антикризисных мер и углубления социально-экономических реформ". Основную задачу правительство определило в достижение макроэкономической стабилизации, ускорении преобразовании собственности и создание конкурентной рыночной среды.</w:t>
      </w:r>
    </w:p>
    <w:p>
      <w:pPr>
        <w:pStyle w:val="Style31"/>
        <w:spacing w:lineRule="auto" w:line="360"/>
        <w:ind w:firstLine="709"/>
        <w:rPr>
          <w:rStyle w:val="FontStyle16"/>
          <w:color w:val="000000"/>
          <w:sz w:val="28"/>
          <w:szCs w:val="28"/>
          <w:lang w:val="en-US"/>
        </w:rPr>
      </w:pPr>
      <w:r>
        <w:rPr>
          <w:rStyle w:val="FontStyle16"/>
          <w:color w:val="000000"/>
          <w:sz w:val="28"/>
          <w:szCs w:val="28"/>
        </w:rPr>
        <w:t>Принятие программ проходило на фоне непрекращающегося спада производства, падения денежных доходов населения и роста цен. В 1993 году экономическое положение Казахстана характеризовали следующие показатели:</w:t>
      </w:r>
    </w:p>
    <w:p>
      <w:pPr>
        <w:pStyle w:val="Style31"/>
        <w:spacing w:lineRule="auto" w:line="360"/>
        <w:ind w:firstLine="709"/>
        <w:rPr>
          <w:rStyle w:val="FontStyle16"/>
          <w:color w:val="000000"/>
          <w:sz w:val="28"/>
          <w:szCs w:val="28"/>
          <w:lang w:val="en-US"/>
        </w:rPr>
      </w:pPr>
      <w:r>
        <w:rPr/>
      </w:r>
    </w:p>
    <w:tbl>
      <w:tblPr>
        <w:tblW w:w="8631" w:type="dxa"/>
        <w:jc w:val="left"/>
        <w:tblInd w:w="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9"/>
        <w:gridCol w:w="2131"/>
        <w:gridCol w:w="2261"/>
      </w:tblGrid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>
                <w:rStyle w:val="FontStyle16"/>
                <w:color w:val="000000"/>
                <w:sz w:val="20"/>
                <w:szCs w:val="20"/>
              </w:rPr>
            </w:pPr>
            <w:r>
              <w:rPr>
                <w:rStyle w:val="FontStyle16"/>
                <w:color w:val="000000"/>
                <w:sz w:val="20"/>
                <w:szCs w:val="20"/>
              </w:rPr>
              <w:t>1993 г. в%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1. Национальный доход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к 1992 83.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к 1991 60.9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2. Объем промышленной продук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8.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76.7</w:t>
            </w:r>
          </w:p>
        </w:tc>
      </w:tr>
      <w:tr>
        <w:trPr/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3. Цены выросл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61 раз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snapToGrid w:val="false"/>
              <w:spacing w:lineRule="auto" w:line="360"/>
              <w:jc w:val="both"/>
              <w:rPr>
                <w:rStyle w:val="FontStyle16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1992 году Россия "отпустила" цены, что привело к резкому витку инфляции. Тогда же в Казахстане началась секретная операция по подготовке своей валюты. С Англией была заключена договоренность об изготовлении клише. В том же году тайно было отпечатано 20% тенге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Летом 1993 года в России были введены деньги нового образца. Центральный банк России объявил о том, что все рублевые банкноты, выпущенные до 1993 года, более не являются законным платежным средством России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Неожиданно для себя Казахстан стал обладателем валюты, которая не только отличалась от российской, но и обменный курс которой начал стремительно падать. В республику начался массовый "сброс" старых, советских денег, сначала из Кыргызтана, потом из России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Далее предоставим слово Н. Назарбаеву: "Мы нашли семь миллионов долларов и оплатили расходы по изготовлению оставшегося объема тенге. Наняли четыре самолета ИЛ-76 и привезли 60% валюты. Это была секретная операция. В документах значилось: оборудование для строящейся резиденции главы государства. У нас к тому времени в областях были подготовлены подземные склады. Четыре самолета за неделю сделали восемнадцать рейсов туда и обратно: Лондон - Уральск и далее по областям Казахстана. 12 ноября я назначил день ввода валюты. Оставалось меньше 20 дней... Самое тяжелое - развести деньги по всем районам, по всем банкам. Это было сделано за 8 дней... 11 октября вечером я выступил по национальному телевидению и объявил о переходе на новую валюту"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ри таких, почти детективных обстоятельствах - 15 ноября 1993 года Казахстан ввел собственную национальную валюту - тенге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есной 1996 года Кабинет министров и Комитет по управлению государственным имуществом подвели итоги второго этапа приватизаци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официальным данным, в рамках малой приватизации было продано в частные руки 9 тысяч объектов, что составляет почти 2/3 всех объектов, подлежащих малой приватизаци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лностью была завершена массовая приватизация. За три года на 22 аукционах были проданы акции 2000 предприятий. В агропромышленном секторе из 2120 государственных хозяйств преобразовано в частную собственность 1962 -</w:t>
      </w:r>
    </w:p>
    <w:p>
      <w:pPr>
        <w:pStyle w:val="Style7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(93%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риватизация по индивидуальным проектам осуществлялась как через непосредственную передачу предприятий в частную собственность, так и через этап передачи гигантов индустрии Казахстана в управление отечественным и иностранным фирмам. Так, с конца 1994 года, с ними было заключено 42 контракта, из которых на начало 1996 года действовали 30. В управление перешли такие предприятия, как ПАЗ, Донской ГОК, Ермаковский и Актюбинский ферросплавные заводы, Карметкомбинат и др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Несмотря на неоднозначное отношение в обществе к преобразованиям собственности, цифры говорят, что их ход стал практически необратим. Так, если в 1990 году доля хозяйствующих субъектов негосударственных форм собственности составляла 40%, то на конец 1994 года их доля составила 60%. Если в 1990 году удельный вес продукции, производимой в частном секторе, составлял 8%, то в конце 1994 года - уже 38%. В 1994 году впервые частный сектор на селе превзошел государственный в производстве мяса и молок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Была проведена реформа банковской системы. К началу 1994 года в республике, помимо пяти преобразованных государственных банков, функционировали 175 коммерческих, включая частные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ем не менее, в 1992-1994 года экономическое положение Казахстана по -прежнему можно было охарактеризовать термином - кризис (см. таблицу).</w:t>
      </w:r>
    </w:p>
    <w:p>
      <w:pPr>
        <w:pStyle w:val="Normal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tbl>
      <w:tblPr>
        <w:tblW w:w="9163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870"/>
        <w:gridCol w:w="1683"/>
        <w:gridCol w:w="1496"/>
      </w:tblGrid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>
                <w:rStyle w:val="FontStyle16"/>
                <w:color w:val="000000"/>
                <w:sz w:val="20"/>
                <w:szCs w:val="20"/>
              </w:rPr>
            </w:pPr>
            <w:bookmarkStart w:id="0" w:name="bookmark0"/>
            <w:r>
              <w:rPr>
                <w:rStyle w:val="FontStyle16"/>
                <w:color w:val="000000"/>
                <w:sz w:val="20"/>
                <w:szCs w:val="20"/>
              </w:rPr>
              <w:t>П</w:t>
            </w:r>
            <w:bookmarkEnd w:id="0"/>
            <w:r>
              <w:rPr>
                <w:rStyle w:val="FontStyle16"/>
                <w:color w:val="000000"/>
                <w:sz w:val="20"/>
                <w:szCs w:val="20"/>
              </w:rPr>
              <w:t>оказатели - в%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1992 к 1991 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1993 к 1992 г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1994 к 1993 г.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7.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74.6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Объем промышленной продук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5.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71.5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Объем производства потребительских това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360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66.8</w:t>
            </w:r>
          </w:p>
        </w:tc>
      </w:tr>
    </w:tbl>
    <w:p>
      <w:pPr>
        <w:pStyle w:val="Style31"/>
        <w:spacing w:lineRule="auto" w:line="360"/>
        <w:ind w:firstLine="709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Главным для ускорения экономических реформ, безусловно, оставалось формирование законодательной базы рыночной экономики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июне 1997 года Президентом был издан Указ «О государственной поддержке малого предпринимательства». Закон регулирует государственную поддержку малого предпринимательства по следующим направлениям: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оздание льготных условий использования субъектами малого предпринимательства государственных финансовых, статистических, материально-технических и информационных ресурсов, а также научно-технических разработок и технологий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Организация подготовки, переподготовки и повышения квалификации кадров для субъектов малого предпринимательства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Установление упрощенного порядка государственной регистрации субъектов малого предпринимательства, лицензирования их деятельности, сертификации их продукции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Установление правового режима благоприятствования для субъектов малого предпринимательства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оздание системы привлечения и использования инвестиций, включая иностранные, для поддержки и развития субъектов малого предпринимательства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оддержка внешнеэкономической деятельности субъектов малого предпринимательства, включая развитие их торговых, научно-технических, производственных и иных связей с зарубежными партнерами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ринятие специальных программ кредитования субъектов малого предпринимательства с определением финансовых источников;</w:t>
      </w:r>
    </w:p>
    <w:p>
      <w:pPr>
        <w:pStyle w:val="Style111"/>
        <w:numPr>
          <w:ilvl w:val="0"/>
          <w:numId w:val="2"/>
        </w:numPr>
        <w:tabs>
          <w:tab w:val="clear" w:pos="720"/>
          <w:tab w:val="left" w:pos="274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редоставление преференций субъектам малого предпринимательства при размещении государственных закупок на производство продукции, выполнение работ, услуг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1997 году в послании Н. Назарбаева к народу была обнародована стратегическая программа развития страны - «Казахстан - 2030»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ажнейший момент, из которого исходит Стратегия, состоит в том, что ядро мировой экономики будет постепенно перемещаться в Азию, на Юго-Восток, в Азиатско-Тихоокеанский регион и Казахстан окажется в центре равновесия экономических сил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Утверждены семь долгосрочных приоритетов страны до 2030 года: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Национальная безопасность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Внутриполитическая стабильность и консолидация общества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Экономический рост на базе рыночной экономики с высоким уровнем иностранных инвестиций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Здоровье, образование, благополучие граждан Казахстана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Развитие энергетических ресурсов,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Развитие инфраструктуры (особенно транспорта и связи)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рофессиональное государство;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составе главных стратегических приоритетов определены и более локальные задачи, предусмотренные к реализации и составляющие своеобразную программу действий, как для всех ветвей власти, так и для населения. В частности, в стратегию экономического роста и развития экономики включены такие задачи, как:</w:t>
      </w:r>
    </w:p>
    <w:p>
      <w:pPr>
        <w:pStyle w:val="Style121"/>
        <w:numPr>
          <w:ilvl w:val="0"/>
          <w:numId w:val="9"/>
        </w:numPr>
        <w:tabs>
          <w:tab w:val="clear" w:pos="720"/>
          <w:tab w:val="left" w:pos="180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ограничение вмешательства государства в экономику, стабилизация макроэкономики;</w:t>
      </w:r>
    </w:p>
    <w:p>
      <w:pPr>
        <w:pStyle w:val="Style121"/>
        <w:numPr>
          <w:ilvl w:val="0"/>
          <w:numId w:val="9"/>
        </w:numPr>
        <w:tabs>
          <w:tab w:val="clear" w:pos="720"/>
          <w:tab w:val="left" w:pos="180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укрепление институтов частной собственности, завершения приватизации;</w:t>
      </w:r>
    </w:p>
    <w:p>
      <w:pPr>
        <w:pStyle w:val="Style121"/>
        <w:numPr>
          <w:ilvl w:val="0"/>
          <w:numId w:val="9"/>
        </w:numPr>
        <w:tabs>
          <w:tab w:val="clear" w:pos="720"/>
          <w:tab w:val="left" w:pos="180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открытая и свободная торговля, обеспечение защиты иностранных инвестиций;</w:t>
      </w:r>
    </w:p>
    <w:p>
      <w:pPr>
        <w:pStyle w:val="Style121"/>
        <w:numPr>
          <w:ilvl w:val="0"/>
          <w:numId w:val="9"/>
        </w:numPr>
        <w:tabs>
          <w:tab w:val="clear" w:pos="720"/>
          <w:tab w:val="left" w:pos="1805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формирование индустриальной технологической стратегии, диверсификация производства и т.д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пыткой решить экономические проблемы стало решение легализовать теневые капиталы. В апреле 2001 года был принят закон «Об амнистии граждан Республики Казахстан в связи с легализацией ими денег». В мае 2001 года Президент Н. Назарбаев подписал Указ о легализации «теневых» капиталов с июня 2001 года. В течение 20 дней любой гражданин страны мог беспрепятственно легализовать свои ранее незадекларированные доходы независимо от того, находятся ли они сейчас в Казахстане или за его пределами, не опасаясь преследования со стороны правоохранительных органов. Для этого были задействованы 16 коммерческих банков республики. Такого рода акция проводилась впервые в СНГ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расчетам Министерства финансов, внутри страны в подпольном хранении имелось 500 млн. долл., по данным Национального банка - 300 млн. Уникальность казахстанской акции заключается и в том, что возвращаемые в страну деньги не облагались налогом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Для создания необходимых условий вовлечения легализованных средств в экономику правительство своими решениями отменило однопроцентную ставку таможенной пошлины на ввоз наличной иностранной валюты, а также установило на трехмесячный срок нулевую ставку сборов за лицензирование, регистрацию юридических лиц и прав на недвижимое имущество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огда была проведена акция по уничтожению всех деклараций о доходах, а также всех сведений о доходах и имуществе физических лиц за период с 1995 по</w:t>
      </w:r>
    </w:p>
    <w:p>
      <w:pPr>
        <w:pStyle w:val="Style4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2000 год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официальным данным, за период с 14 июня по 13 июля 2001 года в экономику страны было возвращено около 480,2 млн. долл. Из почти 500 млн. долл. легализованных доходов лишь 50,5 млн. долл. (или немногим более 10%) пришло из-за рубеж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Решающим фактором подъема производства и повышение его конкурентоспособности является научно технический прогресс, проблемы которого в стране обострены в связи сложившейся глубокой технической отсталостью казахстанских предприяти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Результаты экономической политики за годы независимости характеризуются следующими данным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 1991 по 2000 гг. число промышленных предприятий сократилось с почти 20 тыс. до почти 14,5 тыс. В 2000 г. к 1990 г., в Казахстане снизилось производство по всем основным видам продукции, кроме добычи нефти, а именно: железной руды на 83%, угля на 55%, электроэнергии на 59%, стали на 69%, минеральных удобрений на 11%, тракторов на 95%, цемента на 13%, тканей на 94% и т. д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данным официальной статистики, в 2000 году в Казахстане было добыто 35 миллионов тонн нефти и газового конденсата. Нефтяной экспорт только из Мангистауской области составил 1,1 миллиарда долларов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Доля сельского хозяйства в экономике упала с 34% в 1990 г. до 10% в 1999 г. Посевные площади сельскохозяйственных культур сократились почти в три раза. Численность крупного рогатого скота сократилась с 1990 по 2000 гг. с 9.8 млн. голов до 4.1 млн., овец - с 36.2 до 9.8 млн., свиней с 3.2. до 1 млн., лошадей с 1.6 до 0.9 млн., птиц с 59.3 млн. до 18.8 млн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За годы независимости Казахстан привлек в свою экономику 10 млрд. долл. инвестиций (главным образом из - США, Южной Кореи, Турции, Германии, Франции). В 2000 году в стране работало 1.500 зарубежных компани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официальным данным, на 2000 г. внешний долг Казахстана составлял 7 млрд. 893 млн. долл. или половину (49,9%) ВВП страны. Из него "государственный и гарантированный государством" - 4 млрд. В пересчете на каждого казахстанца - 527 долларов.</w:t>
      </w:r>
    </w:p>
    <w:p>
      <w:pPr>
        <w:pStyle w:val="Style15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2. Социальная политика в Казахстане на современном этапе</w:t>
      </w:r>
    </w:p>
    <w:p>
      <w:pPr>
        <w:pStyle w:val="Style31"/>
        <w:spacing w:lineRule="auto" w:line="360"/>
        <w:ind w:firstLine="709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Численность населения Казахстана на 2002 год составила около 15 миллионов человек, из них более 50% - городское население и более 40% -сельских жителе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общей численности населения женщины составляли более 50%, дети и подростки - более 30%, более 50% - население трудоспособного возраста и более 12% - пенсионеры.</w:t>
      </w:r>
    </w:p>
    <w:p>
      <w:pPr>
        <w:pStyle w:val="Style8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тратегические цели в начале 1992 года в сфере социального развития были сформулированы следующим образом:</w:t>
      </w:r>
    </w:p>
    <w:p>
      <w:pPr>
        <w:pStyle w:val="Style51"/>
        <w:numPr>
          <w:ilvl w:val="0"/>
          <w:numId w:val="10"/>
        </w:numPr>
        <w:tabs>
          <w:tab w:val="clear" w:pos="720"/>
          <w:tab w:val="left" w:pos="149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создание общества, в котором было бы на деле обеспечено благосостояние всех;</w:t>
      </w:r>
    </w:p>
    <w:p>
      <w:pPr>
        <w:pStyle w:val="Style51"/>
        <w:tabs>
          <w:tab w:val="clear" w:pos="720"/>
          <w:tab w:val="left" w:pos="370" w:leader="none"/>
        </w:tabs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-</w:t>
        <w:tab/>
        <w:t>обеспечение каждому желающему предпринимательской свободы и возможности приложения сил в любой другой сфере деятельности с тем, чтобы более способный, трудолюбивый и предприимчивый достигал в обществе более высокого социального статуса;</w:t>
      </w:r>
    </w:p>
    <w:p>
      <w:pPr>
        <w:pStyle w:val="Style51"/>
        <w:tabs>
          <w:tab w:val="clear" w:pos="720"/>
          <w:tab w:val="left" w:pos="235" w:leader="none"/>
        </w:tabs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-</w:t>
        <w:tab/>
        <w:t>развитие этнической самобытности и сохранение национально-культурного многообразия Казахстана, укрепление на этой основе его престижа в мире как региона со стабильным общественно-политическим климатом;</w:t>
      </w:r>
    </w:p>
    <w:p>
      <w:pPr>
        <w:pStyle w:val="Style51"/>
        <w:numPr>
          <w:ilvl w:val="0"/>
          <w:numId w:val="11"/>
        </w:numPr>
        <w:tabs>
          <w:tab w:val="clear" w:pos="720"/>
          <w:tab w:val="left" w:pos="158" w:leader="none"/>
        </w:tabs>
        <w:spacing w:lineRule="auto" w:line="360"/>
        <w:ind w:left="0" w:firstLine="709"/>
        <w:rPr/>
      </w:pPr>
      <w:r>
        <w:rPr>
          <w:rStyle w:val="FontStyle16"/>
          <w:color w:val="000000"/>
          <w:sz w:val="28"/>
          <w:szCs w:val="28"/>
        </w:rPr>
        <w:t>повышение трудовых доходов, пенсий и пособий по мере роста и стабилизации экономики, ее интеграции в мирохозяйственные связи, но не допуская незаконного обогаще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Реализуя на практике стратегию социального развития, в 1994 году Президент сформулировал факторы как позитивного, так и негативного характера, влияющие на проведение социальной политик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К первым относятся: более высокий уровень индустриализации по сравнению с другими странами, проводящими радикальные реформы; сравнительно высокий уровень образования населения; развитая система социальной поддержки населения со стороны государства в виде обязательного среднего образования, бесплатной медицины, доступности базовых культурных услуг; наличие массовых социальных групп интеллигенции и управленцев, составляющих потенциальную базу будущего среднего сло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К отрицательным факторам Президент отнес: сохраняющаяся психология иждивенчества; резкая региональная неравномерность распределения населения и ресурсов социального развития; отсталость производственного аппарат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огда же исполнительной властью были сформулированы основные направления социальной политики:</w:t>
      </w:r>
    </w:p>
    <w:p>
      <w:pPr>
        <w:pStyle w:val="Style121"/>
        <w:numPr>
          <w:ilvl w:val="0"/>
          <w:numId w:val="9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осуществление государственной политики социальной защиты пенсионеров, инвалидов, многодетных семей, детей и молодежи, других малообеспеченных граждан;</w:t>
      </w:r>
    </w:p>
    <w:p>
      <w:pPr>
        <w:pStyle w:val="Style121"/>
        <w:numPr>
          <w:ilvl w:val="0"/>
          <w:numId w:val="9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формирование социального слоя предпринимателей как ключевого фактора реализации экономических и социальных преобразований;</w:t>
      </w:r>
    </w:p>
    <w:p>
      <w:pPr>
        <w:pStyle w:val="Style121"/>
        <w:numPr>
          <w:ilvl w:val="0"/>
          <w:numId w:val="9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оздание условий для реальной социальной мобильности населения за счет расширения массивов занятости и экономических ниш в негосударственных структурах;</w:t>
      </w:r>
    </w:p>
    <w:p>
      <w:pPr>
        <w:pStyle w:val="Style121"/>
        <w:numPr>
          <w:ilvl w:val="0"/>
          <w:numId w:val="9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развитие многообразных систем страхования как дополнительных каналов социальной защиты;</w:t>
      </w:r>
    </w:p>
    <w:p>
      <w:pPr>
        <w:pStyle w:val="Style121"/>
        <w:numPr>
          <w:ilvl w:val="0"/>
          <w:numId w:val="9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подтягивание уровня социального развития отсталых регионов за счет льготного режима хозяйствова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дходы к социальной политике существенно изменились. Суть изменений свелась к резкому сокращению государственного финансирования социальной сферы (образование, здравоохранение, социальная помощь безработным, инвалидам, многодетным, жилищное строительство и т.д.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Были образованы фонды социального, медицинского страхования, занятости. Средства фондов образуются за счет страховых взносов работодателей, граждан, занимающихся предпринимательской деятельностью, независимо от форм собственности и видов деятельности, обязательных страховых взносов работающих граждан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 1992 г началось реформирование системы образования. Были разработаны Национальная программа государственной поддержки образования, Концепция государственной политики в области образования, Концепция гуманитарного образования и другие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рамках реформы было неоднократно упразднены и преобразованы Министерство высшего и среднего образования и Министерство просвещения. Появились новые формы школьного образования: лицеи и гимназии. В систему высшего образования внедрились новые предметы, системы тестирования при оценке знаний студентов, степени бакалавра и магистра. Появилась и расширилась сеть частных высших учебных заведений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1995-1996 гг. началась реорганизация системы здравоохранения. Основным направлением реформирования стало введение многоукладной медицины (государственное здравоохранение, обязательное медицинское страхование, частный сектор). Только в 1997 году было закрыто 181 амбулаторно-поликлиническое учреждение, сокращено 26 тысяч больничных коек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1998 году началась пенсионная реформа Ее основным принципом стал переход от государственной "солидарной" к накопительной системе пенсионного обеспечения. Для претворения пенсионной реформы созданы: Государственный центр по выплате пенсий, Государственный накопительный пенсионный фонд, Национальное пенсионное агентство. Создана сеть негосударственных пенсионных фондов, банки-кастодианы, компании по управлению пенсионными активами., сущность которой заключалась в переходе от распределительной к накопительной системе. Согласно концепции реформы, отныне существует три вида пенсий - государственной, выплачиваемой из государственного бюджета, фондовых, формируемых за счет частного обязательного пенсионного страхования и дополнительных фондовых пенсий, формирующихся за счет частного добровольного пенсионного страхова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ажным направлением социальной политики стала работа по возвращению в страну казахов, вынужденно покинувших Казахстан. В 1992 году на Всемирном Курултае казахов было принято решение о приглашении на историческую родину репатриантов. Этнические казахи-иммигранты получили название оралманов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данным Агентства по демографии и миграции, за период с 1991 по 2000 год в республику прибыло свыше 42 тыс. казахских семей или более 183 тыс. человек. Из них около 60% прибыло из стран СНГ: Узбекистана, Туркменистана, Таджикистана, России и других стран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Из дальнего зарубежья прибыли репатрианты из Монголии, Ирана, Турции, Афганистана, Китая, Пакистана, Саудовской Аравии и других стран. Выходцы из Монголии составляют свыше 80% от общего числа казахских семей, прибывших в республику из стран дальнего зарубежь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На протяжении всего периода репатриации квота приема оралманов уменьшалась и в 2001 году по сравнению с 1993 годом сократилась в 20 раз (на 1993 год квота иммиграции составила 10 тысяч семей, 1994 год - 7 тысяч, 1995 год - 5 тысяч, 1996 год - 4 тысячи, 1997 год - 2,2 тысячи, 1998 год - 3 тысячи,</w:t>
      </w:r>
    </w:p>
    <w:p>
      <w:pPr>
        <w:pStyle w:val="Style7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1999-2000 годы - по 500 семей, 2001 год - 600 семей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октябре 2001 года была утверждена отраслевая Программа миграционной политики на 2001-2010 годы, предусматривающая систему мер по реализации миграционной политики, в частности в отношении оралманов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Заметным феноменом общественной жизни страны стала Ассамблея народов Казахстана, созданная по решению Форума народов Казахстана в декабре 1992 года и начавшая функционировать в соответствии с Указом Президента с 1995 года. Ей был придан статус консультативного - совещательного органа при главе государства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Задачей Ассамблеи была определена консолидация граждан Казахстана всех национальностей на пути модернизации политической, экономической и социальной сфер жизни республики. С 1995 по 2001 год прошло 8 сессий Ассамблеи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оциальные последствия переходного периода или результаты социальной политики за десять лет независимости следующие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В результате миграционного оттока численность населения население республики с 1991 года сократилось почти на 2 млн. человек. За десять лет независимости в Казахстан приехало около 183 тыс. казахов, а уехало свыше 100 тыс.</w:t>
      </w:r>
    </w:p>
    <w:p>
      <w:pPr>
        <w:pStyle w:val="Style31"/>
        <w:tabs>
          <w:tab w:val="clear" w:pos="720"/>
          <w:tab w:val="left" w:pos="2822" w:leader="none"/>
        </w:tabs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С 1991 по 2001 год средняя продолжительность жизни в стране снизилась на 4 года - с 68 до 64.</w:t>
        <w:tab/>
        <w:t>В три раза упал за десять лет естественный прирост населения, в 1,5 раза - рождаемость. Общая смертность населения увеличилась на треть - в 1991 году - 7,7 человека на каждую тысячу, в 2001-м - более 10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Более 40% населения страны (в сельских районах - почти половина) имели доходы ниже уровня прожиточного минимума (3484 тенге в 2001 году)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официальным данным, в 2001 г. уровень общей безработицы составил 12,7% трудоспособного населения (более 900 тыс. человек). Независимые экономисты называют цифру - 4 миллиона "скрытых безработных", или 40% трудоспособного населения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Благодаря реализации Программы по борьбе с бедностью и безработицей на 2000-2002 годы удалось снизить долю населения, имеющую доходы ниже прожиточного минимума до 27% и уровень безработицы до 9,4% в 2002 году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Тяжелая ситуация сложилась в здравоохранении. В 1999 году госбюджет покрывал нужды учреждений здравоохранения только на треть, практически прекратилось строительство объектов здравоохранения за счет госбюджета, обострилась проблема обеспечения лекарствами и медицинским оборудованием. Как следствие, смертность за десять лет возросла почти на 20%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роисходит неуклонное снижение уровня образования населения. С 1991 года в шесть раз сократилось число дошкольных учреждений, (это означает, что лишь 11 детей из 100 имели доступ к дошкольному образованию), с 1998 года прекратилось строительство новых дошкольных учреждений. Государственные расходы на образование неуклонно сокращались и составляли в процентах от ВВП в 1991 год - 6.5%, в 1998 году - 3.9%. Как следствие, доля учащихся сократилась с 67% в 1991 году до 64% в 1998 году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явился частный сектор в образовании. Количество негосударственных средних специальных учебных заведений выросло с 7 в 1994 -1995 учебном году до 117 в 2000-2001 учебном году, количество негосударственных высших учебных заведений выросло соответственно с 32 до 112.</w:t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>По отчету ООН, по индексу человеческого развития, (индекс измеряется на основании трех компонентов: продолжительной и здоровой жизни, приобретении знаний и реального ВВП на душу населения), Казахстан занимал среди 175 стран: • в 1991 году 61 место;</w:t>
      </w:r>
    </w:p>
    <w:p>
      <w:pPr>
        <w:pStyle w:val="Normal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/>
      </w:r>
    </w:p>
    <w:tbl>
      <w:tblPr>
        <w:tblW w:w="1646" w:type="dxa"/>
        <w:jc w:val="left"/>
        <w:tblInd w:w="5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830"/>
        <w:gridCol w:w="56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1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64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19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72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19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93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1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76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2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79;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both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в 2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16"/>
                <w:color w:val="000000"/>
                <w:sz w:val="20"/>
                <w:szCs w:val="20"/>
              </w:rPr>
              <w:t>- 75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16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w w:val="2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6"/>
      <w:ind w:firstLine="701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7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6"/>
      <w:jc w:val="both"/>
    </w:pPr>
    <w:rPr/>
  </w:style>
  <w:style w:type="paragraph" w:styleId="Style81">
    <w:name w:val="Style8"/>
    <w:basedOn w:val="Normal"/>
    <w:qFormat/>
    <w:pPr>
      <w:spacing w:lineRule="exact" w:line="277"/>
      <w:ind w:firstLine="85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  <w:jc w:val="center"/>
    </w:pPr>
    <w:rPr/>
  </w:style>
  <w:style w:type="paragraph" w:styleId="Style111">
    <w:name w:val="Style11"/>
    <w:basedOn w:val="Normal"/>
    <w:qFormat/>
    <w:pPr>
      <w:spacing w:lineRule="exact" w:line="277"/>
      <w:ind w:hanging="274"/>
      <w:jc w:val="both"/>
    </w:pPr>
    <w:rPr/>
  </w:style>
  <w:style w:type="paragraph" w:styleId="Style121">
    <w:name w:val="Style12"/>
    <w:basedOn w:val="Normal"/>
    <w:qFormat/>
    <w:pPr>
      <w:spacing w:lineRule="exact" w:line="269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7:00Z</dcterms:created>
  <dc:creator>y</dc:creator>
  <dc:description/>
  <cp:keywords/>
  <dc:language>en-US</dc:language>
  <cp:lastModifiedBy>SYSTEM</cp:lastModifiedBy>
  <dcterms:modified xsi:type="dcterms:W3CDTF">2011-09-21T13:07:00Z</dcterms:modified>
  <cp:revision>2</cp:revision>
  <dc:subject> </dc:subject>
  <dc:title>Социально-экономические реформы в Казахстане в начале становления</dc:title>
</cp:coreProperties>
</file>