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color w:val="000000"/>
          <w:sz w:val="28"/>
          <w:szCs w:val="28"/>
          <w:lang w:val="en-US" w:eastAsia="en-US"/>
        </w:rPr>
      </w:pPr>
      <w:r>
        <w:rPr>
          <w:b/>
          <w:bCs/>
          <w:color w:val="000000"/>
          <w:sz w:val="28"/>
          <w:szCs w:val="28"/>
          <w:lang w:val="en-US" w:eastAsia="en-US"/>
        </w:rPr>
      </w:r>
    </w:p>
    <w:p>
      <w:pPr>
        <w:pStyle w:val="Normal"/>
        <w:spacing w:lineRule="auto" w:line="360"/>
        <w:jc w:val="center"/>
        <w:rPr>
          <w:b/>
          <w:b/>
          <w:bCs/>
          <w:color w:val="000000"/>
          <w:sz w:val="28"/>
          <w:szCs w:val="28"/>
          <w:lang w:val="en-US" w:eastAsia="en-US"/>
        </w:rPr>
      </w:pPr>
      <w:r>
        <w:rPr>
          <w:b/>
          <w:bCs/>
          <w:color w:val="000000"/>
          <w:sz w:val="28"/>
          <w:szCs w:val="28"/>
          <w:lang w:val="en-US" w:eastAsia="en-US"/>
        </w:rPr>
      </w:r>
    </w:p>
    <w:p>
      <w:pPr>
        <w:pStyle w:val="Normal"/>
        <w:spacing w:lineRule="auto" w:line="360"/>
        <w:jc w:val="center"/>
        <w:rPr>
          <w:b/>
          <w:b/>
          <w:bCs/>
          <w:color w:val="000000"/>
          <w:sz w:val="28"/>
          <w:szCs w:val="28"/>
          <w:lang w:val="en-US" w:eastAsia="en-US"/>
        </w:rPr>
      </w:pPr>
      <w:r>
        <w:rPr>
          <w:b/>
          <w:bCs/>
          <w:color w:val="000000"/>
          <w:sz w:val="28"/>
          <w:szCs w:val="28"/>
          <w:lang w:val="en-US" w:eastAsia="en-US"/>
        </w:rPr>
      </w:r>
    </w:p>
    <w:p>
      <w:pPr>
        <w:pStyle w:val="Normal"/>
        <w:spacing w:lineRule="auto" w:line="360"/>
        <w:jc w:val="center"/>
        <w:rPr>
          <w:b/>
          <w:b/>
          <w:bCs/>
          <w:color w:val="000000"/>
          <w:sz w:val="28"/>
          <w:szCs w:val="28"/>
          <w:lang w:val="en-US" w:eastAsia="en-US"/>
        </w:rPr>
      </w:pPr>
      <w:r>
        <w:rPr>
          <w:b/>
          <w:bCs/>
          <w:color w:val="000000"/>
          <w:sz w:val="28"/>
          <w:szCs w:val="28"/>
          <w:lang w:val="en-US" w:eastAsia="en-US"/>
        </w:rPr>
      </w:r>
    </w:p>
    <w:p>
      <w:pPr>
        <w:pStyle w:val="Normal"/>
        <w:spacing w:lineRule="auto" w:line="360"/>
        <w:jc w:val="center"/>
        <w:rPr>
          <w:b/>
          <w:b/>
          <w:bCs/>
          <w:color w:val="000000"/>
          <w:sz w:val="28"/>
          <w:szCs w:val="28"/>
          <w:lang w:val="en-US" w:eastAsia="en-US"/>
        </w:rPr>
      </w:pPr>
      <w:r>
        <w:rPr>
          <w:b/>
          <w:bCs/>
          <w:color w:val="000000"/>
          <w:sz w:val="28"/>
          <w:szCs w:val="28"/>
          <w:lang w:val="en-US" w:eastAsia="en-US"/>
        </w:rPr>
      </w:r>
    </w:p>
    <w:p>
      <w:pPr>
        <w:pStyle w:val="Normal"/>
        <w:spacing w:lineRule="auto" w:line="360"/>
        <w:jc w:val="center"/>
        <w:rPr>
          <w:b/>
          <w:b/>
          <w:bCs/>
          <w:color w:val="000000"/>
          <w:sz w:val="28"/>
          <w:szCs w:val="28"/>
          <w:lang w:val="en-US" w:eastAsia="en-US"/>
        </w:rPr>
      </w:pPr>
      <w:r>
        <w:rPr>
          <w:b/>
          <w:bCs/>
          <w:color w:val="000000"/>
          <w:sz w:val="28"/>
          <w:szCs w:val="28"/>
          <w:lang w:val="en-US" w:eastAsia="en-US"/>
        </w:rPr>
      </w:r>
    </w:p>
    <w:p>
      <w:pPr>
        <w:pStyle w:val="Normal"/>
        <w:spacing w:lineRule="auto" w:line="360"/>
        <w:jc w:val="center"/>
        <w:rPr>
          <w:b/>
          <w:b/>
          <w:bCs/>
          <w:color w:val="000000"/>
          <w:sz w:val="28"/>
          <w:szCs w:val="28"/>
          <w:lang w:val="en-US" w:eastAsia="en-US"/>
        </w:rPr>
      </w:pPr>
      <w:r>
        <w:rPr>
          <w:b/>
          <w:bCs/>
          <w:color w:val="000000"/>
          <w:sz w:val="28"/>
          <w:szCs w:val="28"/>
          <w:lang w:val="en-US" w:eastAsia="en-US"/>
        </w:rPr>
      </w:r>
    </w:p>
    <w:p>
      <w:pPr>
        <w:pStyle w:val="Normal"/>
        <w:spacing w:lineRule="auto" w:line="360"/>
        <w:jc w:val="center"/>
        <w:rPr>
          <w:b/>
          <w:b/>
          <w:bCs/>
          <w:color w:val="000000"/>
          <w:sz w:val="28"/>
          <w:szCs w:val="28"/>
          <w:lang w:val="en-US" w:eastAsia="en-US"/>
        </w:rPr>
      </w:pPr>
      <w:r>
        <w:rPr>
          <w:b/>
          <w:bCs/>
          <w:color w:val="000000"/>
          <w:sz w:val="28"/>
          <w:szCs w:val="28"/>
          <w:lang w:val="en-US" w:eastAsia="en-US"/>
        </w:rPr>
      </w:r>
    </w:p>
    <w:p>
      <w:pPr>
        <w:pStyle w:val="Normal"/>
        <w:spacing w:lineRule="auto" w:line="360"/>
        <w:jc w:val="center"/>
        <w:rPr>
          <w:b/>
          <w:b/>
          <w:bCs/>
          <w:color w:val="000000"/>
          <w:sz w:val="28"/>
          <w:szCs w:val="28"/>
          <w:lang w:val="en-US" w:eastAsia="en-US"/>
        </w:rPr>
      </w:pPr>
      <w:r>
        <w:rPr>
          <w:b/>
          <w:bCs/>
          <w:color w:val="000000"/>
          <w:sz w:val="28"/>
          <w:szCs w:val="28"/>
          <w:lang w:val="en-US" w:eastAsia="en-US"/>
        </w:rPr>
      </w:r>
    </w:p>
    <w:p>
      <w:pPr>
        <w:pStyle w:val="Normal"/>
        <w:spacing w:lineRule="auto" w:line="360"/>
        <w:jc w:val="center"/>
        <w:rPr>
          <w:b/>
          <w:b/>
          <w:bCs/>
          <w:color w:val="000000"/>
          <w:sz w:val="28"/>
          <w:szCs w:val="28"/>
          <w:lang w:val="en-US" w:eastAsia="en-US"/>
        </w:rPr>
      </w:pPr>
      <w:r>
        <w:rPr>
          <w:b/>
          <w:bCs/>
          <w:color w:val="000000"/>
          <w:sz w:val="28"/>
          <w:szCs w:val="28"/>
          <w:lang w:val="en-US" w:eastAsia="en-US"/>
        </w:rPr>
      </w:r>
    </w:p>
    <w:p>
      <w:pPr>
        <w:pStyle w:val="Normal"/>
        <w:spacing w:lineRule="auto" w:line="360"/>
        <w:jc w:val="center"/>
        <w:rPr>
          <w:b/>
          <w:b/>
          <w:bCs/>
          <w:color w:val="000000"/>
          <w:sz w:val="28"/>
          <w:szCs w:val="28"/>
          <w:lang w:val="en-US" w:eastAsia="en-US"/>
        </w:rPr>
      </w:pPr>
      <w:r>
        <w:rPr>
          <w:b/>
          <w:bCs/>
          <w:color w:val="000000"/>
          <w:sz w:val="28"/>
          <w:szCs w:val="28"/>
          <w:lang w:val="en-US" w:eastAsia="en-US"/>
        </w:rPr>
      </w:r>
    </w:p>
    <w:p>
      <w:pPr>
        <w:pStyle w:val="Normal"/>
        <w:spacing w:lineRule="auto" w:line="360"/>
        <w:jc w:val="center"/>
        <w:rPr>
          <w:b/>
          <w:b/>
          <w:bCs/>
          <w:color w:val="000000"/>
          <w:sz w:val="28"/>
          <w:szCs w:val="28"/>
          <w:lang w:val="en-US" w:eastAsia="en-US"/>
        </w:rPr>
      </w:pPr>
      <w:r>
        <w:rPr>
          <w:b/>
          <w:bCs/>
          <w:color w:val="000000"/>
          <w:sz w:val="28"/>
          <w:szCs w:val="28"/>
          <w:lang w:val="en-US" w:eastAsia="en-US"/>
        </w:rPr>
      </w:r>
    </w:p>
    <w:p>
      <w:pPr>
        <w:pStyle w:val="Normal"/>
        <w:spacing w:lineRule="auto" w:line="360"/>
        <w:jc w:val="center"/>
        <w:rPr>
          <w:color w:val="000000"/>
          <w:sz w:val="28"/>
          <w:szCs w:val="28"/>
          <w:lang w:val="en-US" w:eastAsia="en-US"/>
        </w:rPr>
      </w:pPr>
      <w:r>
        <w:rPr>
          <w:b/>
          <w:bCs/>
          <w:color w:val="000000"/>
          <w:sz w:val="28"/>
          <w:szCs w:val="28"/>
          <w:lang w:val="en-US" w:eastAsia="en-US"/>
        </w:rPr>
        <w:t>Cоловецкий и Псково-Печерский монастыри</w:t>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Соловецкий монастирь</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XV веке православные подвижники Зосима, Савватий и Герман избрали для молитвенного уединения и пустынножительства Соловецкие острова, расположенные в Белом море в 165 километрах от северного полярного круг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1429 году иноки Савватий и Герман после трехдневного морского путешествия на лодке достигают Большого Соловецкого острова. Недалеко от берега Сосновой губы, в удобном для жительства месте у озера они воздвигли крест и построили келью. Так было положено начало иноческой жизни на Соловках.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XVI веке Соловецкий монастырь, оставаясь в епархиальном управлении Новгородских архипастырей, после подчинения Новгорода Московскому престолу пользовался особым покровительством московских государей. На картах Московии первой половины XVI века, при отсутствии на них некоторых известных городов, посреди моря изображался Соловецкий монастырь - форпост Православия в Северной Рус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годы игуменства святителя Филиппа (1548 - 1566), будущего митрополита Московского, в монастыре началось каменное строительство. Новгородские зодчие вместе с братией монастыря возвели храм в честь Успения Божией Матери с Трапезной и Келарской палатами (1552 - 1557). Строились новые келейные корпуса, развивалось монастырское хозяйство. По благословению святителя Филиппа прокладывали дороги, озера соединяли каналами, завели ферму на острове Большая Муксалма. </w:t>
      </w:r>
    </w:p>
    <w:p>
      <w:pPr>
        <w:pStyle w:val="Normal"/>
        <w:spacing w:lineRule="auto" w:line="360"/>
        <w:ind w:firstLine="709"/>
        <w:jc w:val="both"/>
        <w:rPr>
          <w:color w:val="000000"/>
          <w:sz w:val="28"/>
          <w:szCs w:val="28"/>
          <w:lang w:val="en-US" w:eastAsia="en-US"/>
        </w:rPr>
      </w:pPr>
      <w:r>
        <w:rPr>
          <w:color w:val="000000"/>
          <w:sz w:val="28"/>
          <w:szCs w:val="28"/>
          <w:lang w:val="en-US" w:eastAsia="en-US"/>
        </w:rPr>
        <w:t>В конце XVI века монастырь становится "великой государевой крепостью". При игумене Иакове в 1582 - 1594 годах были построены из природного камня мощные стены и башни. Очертания стен обители напоминают корабль. Вел строительство старец Трифон (Кологривов). В 1601 году он возвел над Святыми вратами церковь Благовещения Пресвятой Богородицы. Этому зодчему возможно принадлежат и другие сооружения: западное крыльцо, примыкающее к трапезной; галерея, соединяющая центральные храмы обители, построенные при святителе Филиппе.</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Тяжелые заботы по защите монастыря и прибрежных владений легли на плечи преподобного Иринарха, который был игуменом с 1614 по1626 год. Отряд стрельцов, состоящий на монастырском содержании, нес сторожевую службу. Число "воинских людей" было увеличено до 1040 человек. Понимая трудное положение обители и ее важную роль в обороне Поморья, царь Михаил Феодорович на 5 лет освободил монастырь от уплаты пошлины и пожаловал его новыми угодьям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1646 году игумен Илия получил грамоты от царя Алексея Михайловича и патриарха Иосифа с торжественным повелением открыть мощи святителя Филиппа. Мощи торжественно поставили в Спасо - Преображенском соборе. </w:t>
      </w:r>
    </w:p>
    <w:p>
      <w:pPr>
        <w:pStyle w:val="Normal"/>
        <w:spacing w:lineRule="auto" w:line="360"/>
        <w:ind w:firstLine="709"/>
        <w:jc w:val="both"/>
        <w:rPr>
          <w:color w:val="000000"/>
          <w:sz w:val="28"/>
          <w:szCs w:val="28"/>
          <w:lang w:val="en-US" w:eastAsia="en-US"/>
        </w:rPr>
      </w:pPr>
      <w:r>
        <w:rPr>
          <w:color w:val="000000"/>
          <w:sz w:val="28"/>
          <w:szCs w:val="28"/>
          <w:lang w:val="en-US" w:eastAsia="en-US"/>
        </w:rPr>
        <w:t>В многовековой истории обители выделяются события, связанные с "Соловецким сидением" (1668 - 1676г.г.), восстанием иноков против церковных реформ. Вооруженное сопротивление царскому войску завершилось поражением мятежников, что привело к разорению монастыря. Посещение обители Петром I (1694, 1702 г.г.) стало свидетельством прощения опального монастыря.</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середине XVIII века серьезные изменения претерпело монастырское хозяйство. В 1764 году по высочайшему указу, так называемым "екатерининским штатам", в государственное владение перешли многие церковные и монастырские земли. Число монахов в обителях было строго регламентировано светскими чиновниками. Нововведение имело и положительные стороны. Государство, взяв в свое управление Соловецкие вотчины, приняло на себе обязанность защищать обитель и весь северный край от неприятеля. В 1765 году монастырь становится ставропигиальным: из епархиального подчинения переходит в ведение Святейшего Синода. </w:t>
      </w:r>
    </w:p>
    <w:p>
      <w:pPr>
        <w:pStyle w:val="Normal"/>
        <w:spacing w:lineRule="auto" w:line="360"/>
        <w:ind w:firstLine="709"/>
        <w:jc w:val="both"/>
        <w:rPr>
          <w:color w:val="000000"/>
          <w:sz w:val="28"/>
          <w:szCs w:val="28"/>
          <w:lang w:val="en-US" w:eastAsia="en-US"/>
        </w:rPr>
      </w:pPr>
      <w:r>
        <w:rPr>
          <w:color w:val="000000"/>
          <w:sz w:val="28"/>
          <w:szCs w:val="28"/>
          <w:lang w:val="en-US" w:eastAsia="en-US"/>
        </w:rPr>
        <w:t>В 1777 году было предпринято строительство каменной колокольни, а в 1798 году возведена больничная церковь во имя святителя Филиппа.</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XIX веке новый каменный храм, возведенный на месте деревянного, изменил архитектурный облик обители: в 1834 году завершено строительство церкви святителя Николая.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Монастырь не избежал суровых испытаний военного времени. В 1854 году, когда Россия переживала трагические события Крымской войны, древние крепостные стены выдержали нападение с моря англо-французской эскадры. Оборону монастыря возглавил архимандрит Александр (Павлович).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1858 году монастырь посетил император Александр II. В свите государя были великие князья, дипломаты, писатели и художники. Они с изумлением осматривали древние реликвии, богатую ризницу, искусную церковную утварь, величественные храмы, образцовое монастырское хозяйство.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связи с увеличением количества паломников в 1859 году был сооружен Свято-Троицкий собор (убранство интерьеров завершено в 1862 году). Именно здесь покоились в раках святые мощи Соловецких чудотворцев Зосимы и Савватия. Над святыми мощами преподобного Германа вместо часовни, существовавшей с XVIII века, построена в 1860 году освященная в его честь церковь. </w:t>
      </w:r>
    </w:p>
    <w:p>
      <w:pPr>
        <w:pStyle w:val="Normal"/>
        <w:spacing w:lineRule="auto" w:line="360"/>
        <w:ind w:firstLine="709"/>
        <w:jc w:val="both"/>
        <w:rPr/>
      </w:pPr>
      <w:r>
        <w:rPr>
          <w:color w:val="000000"/>
          <w:sz w:val="28"/>
          <w:szCs w:val="28"/>
          <w:lang w:val="en-US" w:eastAsia="en-US"/>
        </w:rPr>
        <w:t xml:space="preserve">В начале XX века монастырю принадлежали 6 скитов и 3 пустыни. На Соловках было 19 церквей с 30 престолами и 30 часовен. В обители существовали: училище для детей поморов - "безбрадых трудников", Братское богословское училище, метеостанция, радиостанция, гидроэлектростанция, литография, ботанический сад. Некоторое время работала здесь биостанция - первое научное учреждение на Беломорье. Монастырь содержал на архипелаге около тысячи трудников, работавших "ради молитв преподобных" безденежно, и несколько сот наемных рабочих.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XX век принес святой обители страшные и жестокие перемены. После октябрьского переворота 1917 года новая богоборческая власть открыто объявила войну Церкви, верующему народу и всему православному укладу русской жизни. Монастырь был закрыт по решению советской власти, а в 1923 году превращен в Соловецкий лагерь особого назначения СЛОН, преобразованный с 1937 года в Соловецкую тюрьму особого назначения СТОН (расформирована в 1939 году). На Соловки ссылали в первую очередь иерархов Русской Православной Церкви, монахов и священников, участников Белого движения - офицеров и солдат. Новая власть отправляла сюда своих политических противников, неугодных ей представителей творческой интеллигенции. С начала 30-х годов на острова начинают доставлять раскулаченных крестьян из России, Белоруссии, Украины.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осле закрытия монастыря около 60 человек братии добровольно оставались в лагере в качестве вольнонаемных. Они работали "инструкторами" на монастырских промыслах. Богослужения разрешалось совершать в церкви преподобного Онуфрия Великого на монастырском кладбище. В 1932 году последние соловецкие монахи были высланы с архипелага, а богослужения запрещены.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реди высших иерархов Русской Православной Церкви, томившихся на Соловках, были митрополиты, архиепископы, епископы и архимандриты. Большинство из них в 1932 - 1938 годах были умучены, расстреляны, погибли на Соловках или в местах пересылки. Невозможно перечислить имена всех соловецких узников, с упованием на Господа мужественно стоявших за веру и Отечество. Более тридцати новомучеников и исповедников Соловецких были прославлены Церковью и канонизированы юбилейным Архиерейским Собором 2000 года. Среди них имена священномучеников Евгения, митрополита Горьковского (1937); Александра, архиепископа Семипалатинского (1937); Илариона, архиепископа Верейского (1929); Петра, архиепископа Воронежского (1929); преподобномучеников архимандрита Вениамина (1928) и иеромонаха Никифора (1928). </w:t>
      </w:r>
    </w:p>
    <w:p>
      <w:pPr>
        <w:pStyle w:val="Normal"/>
        <w:spacing w:lineRule="auto" w:line="360"/>
        <w:ind w:firstLine="709"/>
        <w:jc w:val="both"/>
        <w:rPr>
          <w:color w:val="000000"/>
          <w:sz w:val="28"/>
          <w:szCs w:val="28"/>
          <w:lang w:val="en-US" w:eastAsia="en-US"/>
        </w:rPr>
      </w:pPr>
      <w:r>
        <w:rPr>
          <w:color w:val="000000"/>
          <w:sz w:val="28"/>
          <w:szCs w:val="28"/>
          <w:lang w:val="en-US" w:eastAsia="en-US"/>
        </w:rPr>
        <w:t>Реставрация храмовых, хозяйственных и иных строений Соловецкого монастыря была начата в 1961 году государственными учреждениями культуры. В 1967 году создан Соловецкий музей-заповедник, реорганизованный в 1974 году в Соловецкий Государственный историко-архитектурный и природный музей-заповедник, существующий в настоящее время. Разорение, которое пережила обитель и ее скиты в XX веке, оказалось настолько серьезным, что потребуются колоссальные усилия для воссоздания былого благолепия.</w:t>
      </w:r>
    </w:p>
    <w:p>
      <w:pPr>
        <w:pStyle w:val="Normal"/>
        <w:spacing w:lineRule="auto" w:line="360"/>
        <w:ind w:firstLine="709"/>
        <w:jc w:val="both"/>
        <w:rPr>
          <w:color w:val="000000"/>
          <w:sz w:val="28"/>
          <w:szCs w:val="28"/>
          <w:lang w:val="en-US" w:eastAsia="en-US"/>
        </w:rPr>
      </w:pPr>
      <w:r>
        <w:rPr>
          <w:color w:val="000000"/>
          <w:sz w:val="28"/>
          <w:szCs w:val="28"/>
          <w:lang w:val="en-US" w:eastAsia="en-US"/>
        </w:rPr>
        <w:t>В обители начала возрождаться монашеская жизнь. 25 октября 1990 года Священный Синод Русской Православной Церкви благословил открытие Зосимо-Савватиевского Соловецкого ставропигиального мужского монастыря. Исполняющим обязанности наместника был назначен игумен Герман (Чеботарь). Богослужения совершались в домовой церкви, устроенной насельниками обители во втором этаже корпуса у Никольских ворот. В Наместническом корпусе, разделяющем Северный и Центральный дворы монастырского комплекса, большая часть первого этажа была передана монастырю. Там разместились братские кельи, трапезная, подсобные помещ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Указом от 9 февраля 1992 года Святейшего Патриарха Московского и всея Руси Алексия II наместником Соловецкого монастыря был назначен игумен (ныне архимандрит) Иосиф (Братищев).</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еред праздником Благовещения Пресвятой Богородицы, 4 апреля 1992 года, наместник монастыря совершил малое освящение Благовещенской церкви. Вечером, в праздник Благовещения Пресвятой Богородицы, состоялся первый постриг в монашество двух насельников возобновленной обители. Имена давались по жребию: одному из них досталось имя Савватий, в честь преподобного Савватия, Соловецкого чудотворца, другому - Елеазар, в честь преподобного Елеазара Анзерского, основателя Свято-Троицкого скита на острове Анзере. С тех пор наречение имен по жребию из числа Соловецких святых при монашеских и иноческих постригах стало традицией в монастыре.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Накануне престольного праздника обители, 17 августа 1992 года, наместник монастыря по благословению Святейшего Патриарха совершил малое освящение Спасо-Преображенского собора. </w:t>
      </w:r>
    </w:p>
    <w:p>
      <w:pPr>
        <w:pStyle w:val="Normal"/>
        <w:spacing w:lineRule="auto" w:line="360"/>
        <w:ind w:firstLine="709"/>
        <w:jc w:val="both"/>
        <w:rPr/>
      </w:pPr>
      <w:r>
        <w:rPr>
          <w:color w:val="000000"/>
          <w:sz w:val="28"/>
          <w:szCs w:val="28"/>
          <w:lang w:val="en-US" w:eastAsia="en-US"/>
        </w:rPr>
        <w:t>19 - 21 августа 1992 года честные мощи преподобных Зосимы, Савватия и Германа, Соловецких чудотворцев, были перенесены из Петербурга в Соловецкую обитель. Торжества возглавлял Святейший Патриарх Московский и всея Руси Алексий II. Во время Божественной литургии 21 августа Святейший Патриарх Алексий II возвел наместника монастыря игумена Иосифа в сан архимандрита. 22 августа Святейший Патриарх освятил надвратную церковь Благовещения Пресвятой Богородицы, где были поставлены мощи Соловецких чудотворцев. По благословению Святейшего Патриарха Алексия II с 1993 года установлено празднование Второго перенесения святых мощей преподобных.</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одолжая древнюю соловецкую традицию, братия монастыря воздвигает Поклонные кресты. Первый из них в наше время был поставлен у Секирной горы 21 августа 1992 года в память всех погибших узников соловецкого лагеря. Поклонный крест в память пострадавших православных иерархов воздвигнут у подножия горы Голгофы на острове Анзер 3 июля 1994 год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Благословением Святейшего Патриарха от 7 апреля 1995 года, в праздник Благовещения Пресвятой Богородицы, восстановлен исторический титул обители: "Спасо-Преображенский Соловецкий ставропигиальный мужской монастырь".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На торжества в Соловецкую обитель в августе 2001 года прибыли Святейший Патриарх Алексий II и Президент России В.В. Путин. Патриарх освятил восстановленную церковь святителя Филиппа, митрополита Московского и всея России, Соловецкого чудотворца, передал монастырю ковчег с частицей его святых мощей и чтимую реликвию - принадлежащее некогда святителю Филиппу каменное возглавие.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омощь и поддержку Спасо-Преображенскому Соловецкому монастырю оказывают его попечители, ставшие продолжателями издревле существовавших на Руси традиций благотворительности. Многие из них приняли участие в соловецких торжествах и вместе с паломниками молились за патриаршими богослужениями. В 2001 году был образован Попечительский совет, в состав которого вошли около 20 различных организаций. </w:t>
      </w:r>
    </w:p>
    <w:p>
      <w:pPr>
        <w:pStyle w:val="Normal"/>
        <w:spacing w:lineRule="auto" w:line="360"/>
        <w:ind w:firstLine="709"/>
        <w:jc w:val="both"/>
        <w:rPr>
          <w:color w:val="000000"/>
          <w:sz w:val="28"/>
          <w:szCs w:val="28"/>
          <w:lang w:val="en-US" w:eastAsia="en-US"/>
        </w:rPr>
      </w:pPr>
      <w:r>
        <w:rPr>
          <w:color w:val="000000"/>
          <w:sz w:val="28"/>
          <w:szCs w:val="28"/>
          <w:lang w:val="en-US" w:eastAsia="en-US"/>
        </w:rPr>
        <w:t>Хронология</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1429 г. – Преподобные Савватий и Герман прибывают на острова. Первое место поселения – Савватиево. </w:t>
      </w:r>
    </w:p>
    <w:p>
      <w:pPr>
        <w:pStyle w:val="Normal"/>
        <w:spacing w:lineRule="auto" w:line="360"/>
        <w:ind w:firstLine="709"/>
        <w:jc w:val="both"/>
        <w:rPr>
          <w:color w:val="000000"/>
          <w:sz w:val="28"/>
          <w:szCs w:val="28"/>
          <w:lang w:val="en-US" w:eastAsia="en-US"/>
        </w:rPr>
      </w:pPr>
      <w:r>
        <w:rPr>
          <w:color w:val="000000"/>
          <w:sz w:val="28"/>
          <w:szCs w:val="28"/>
          <w:lang w:val="en-US" w:eastAsia="en-US"/>
        </w:rPr>
        <w:t>1435 г. – Преставление преподобного Савватия.</w:t>
      </w:r>
    </w:p>
    <w:p>
      <w:pPr>
        <w:pStyle w:val="Normal"/>
        <w:spacing w:lineRule="auto" w:line="360"/>
        <w:ind w:firstLine="709"/>
        <w:jc w:val="both"/>
        <w:rPr>
          <w:color w:val="000000"/>
          <w:sz w:val="28"/>
          <w:szCs w:val="28"/>
          <w:lang w:val="en-US" w:eastAsia="en-US"/>
        </w:rPr>
      </w:pPr>
      <w:r>
        <w:rPr>
          <w:color w:val="000000"/>
          <w:sz w:val="28"/>
          <w:szCs w:val="28"/>
          <w:lang w:val="en-US" w:eastAsia="en-US"/>
        </w:rPr>
        <w:t>1436 г. – Преподобным Зосимой и преподобным Германом начато строительство монастыря.</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1478 г. – Преставление преподобного Зосимы. </w:t>
      </w:r>
    </w:p>
    <w:p>
      <w:pPr>
        <w:pStyle w:val="Normal"/>
        <w:spacing w:lineRule="auto" w:line="360"/>
        <w:ind w:firstLine="709"/>
        <w:jc w:val="both"/>
        <w:rPr>
          <w:color w:val="000000"/>
          <w:sz w:val="28"/>
          <w:szCs w:val="28"/>
          <w:lang w:val="en-US" w:eastAsia="en-US"/>
        </w:rPr>
      </w:pPr>
      <w:r>
        <w:rPr>
          <w:color w:val="000000"/>
          <w:sz w:val="28"/>
          <w:szCs w:val="28"/>
          <w:lang w:val="en-US" w:eastAsia="en-US"/>
        </w:rPr>
        <w:t>1548 г. – Игуменом обители назначен святитель Филипп (Колычев).</w:t>
      </w:r>
    </w:p>
    <w:p>
      <w:pPr>
        <w:pStyle w:val="Normal"/>
        <w:spacing w:lineRule="auto" w:line="360"/>
        <w:ind w:firstLine="709"/>
        <w:jc w:val="both"/>
        <w:rPr>
          <w:color w:val="000000"/>
          <w:sz w:val="28"/>
          <w:szCs w:val="28"/>
          <w:lang w:val="en-US" w:eastAsia="en-US"/>
        </w:rPr>
      </w:pPr>
      <w:r>
        <w:rPr>
          <w:color w:val="000000"/>
          <w:sz w:val="28"/>
          <w:szCs w:val="28"/>
          <w:lang w:val="en-US" w:eastAsia="en-US"/>
        </w:rPr>
        <w:t>1552 г. – Начато сооружение соборного храма Успения Пресвятой Богородицы.</w:t>
      </w:r>
    </w:p>
    <w:p>
      <w:pPr>
        <w:pStyle w:val="Normal"/>
        <w:spacing w:lineRule="auto" w:line="360"/>
        <w:ind w:firstLine="709"/>
        <w:jc w:val="both"/>
        <w:rPr>
          <w:color w:val="000000"/>
          <w:sz w:val="28"/>
          <w:szCs w:val="28"/>
          <w:lang w:val="en-US" w:eastAsia="en-US"/>
        </w:rPr>
      </w:pPr>
      <w:r>
        <w:rPr>
          <w:color w:val="000000"/>
          <w:sz w:val="28"/>
          <w:szCs w:val="28"/>
          <w:lang w:val="en-US" w:eastAsia="en-US"/>
        </w:rPr>
        <w:t>1558 г. – Заложен Спасо-Преображенский собор.</w:t>
      </w:r>
    </w:p>
    <w:p>
      <w:pPr>
        <w:pStyle w:val="Normal"/>
        <w:spacing w:lineRule="auto" w:line="360"/>
        <w:ind w:firstLine="709"/>
        <w:jc w:val="both"/>
        <w:rPr>
          <w:color w:val="000000"/>
          <w:sz w:val="28"/>
          <w:szCs w:val="28"/>
          <w:lang w:val="en-US" w:eastAsia="en-US"/>
        </w:rPr>
      </w:pPr>
      <w:r>
        <w:rPr>
          <w:color w:val="000000"/>
          <w:sz w:val="28"/>
          <w:szCs w:val="28"/>
          <w:lang w:val="en-US" w:eastAsia="en-US"/>
        </w:rPr>
        <w:t>1566 г. – Святитель Филипп (Колычев) возведен в сан митрополита Московского и всея Рус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1569 г. – Святитель Филипп принял мученическую кончину от рук Малюты Скуратова в Отрочьем монастыре в городе Твер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1577 – 1584 г.г. – Строится каменная Никольская церковь. 1583 г. – прежняя деревянная церковь перевезена на Анзер и поставлена на берегу Троицкой губы.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1584 г. – Возводится каменная крепость с башнями по проекту монаха Трифона (окончена в 1596-м году). </w:t>
      </w:r>
    </w:p>
    <w:p>
      <w:pPr>
        <w:pStyle w:val="Normal"/>
        <w:spacing w:lineRule="auto" w:line="360"/>
        <w:ind w:firstLine="709"/>
        <w:jc w:val="both"/>
        <w:rPr>
          <w:color w:val="000000"/>
          <w:sz w:val="28"/>
          <w:szCs w:val="28"/>
          <w:lang w:val="en-US" w:eastAsia="en-US"/>
        </w:rPr>
      </w:pPr>
      <w:r>
        <w:rPr>
          <w:color w:val="000000"/>
          <w:sz w:val="28"/>
          <w:szCs w:val="28"/>
          <w:lang w:val="en-US" w:eastAsia="en-US"/>
        </w:rPr>
        <w:t>1596-1601 г.г. – Строительство Благовещенской надвратной церкв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1614 - 1626 г.г. - Игуменом обители был преподобный Иринарх.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1620 г. – Основание Свято-Троицкого Анзерского скита преподобным Елеазаром.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1621 г. – Построена деревянная церковь Троицкого скит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1654 г. – Освящена каменная церковь Троицкого скита. </w:t>
      </w:r>
    </w:p>
    <w:p>
      <w:pPr>
        <w:pStyle w:val="Normal"/>
        <w:spacing w:lineRule="auto" w:line="360"/>
        <w:ind w:firstLine="709"/>
        <w:jc w:val="both"/>
        <w:rPr>
          <w:color w:val="000000"/>
          <w:sz w:val="28"/>
          <w:szCs w:val="28"/>
          <w:lang w:val="en-US" w:eastAsia="en-US"/>
        </w:rPr>
      </w:pPr>
      <w:r>
        <w:rPr>
          <w:color w:val="000000"/>
          <w:sz w:val="28"/>
          <w:szCs w:val="28"/>
          <w:lang w:val="en-US" w:eastAsia="en-US"/>
        </w:rPr>
        <w:t>1656 г. – Преставление преподобного Елеазара.</w:t>
      </w:r>
    </w:p>
    <w:p>
      <w:pPr>
        <w:pStyle w:val="Normal"/>
        <w:spacing w:lineRule="auto" w:line="360"/>
        <w:ind w:firstLine="709"/>
        <w:jc w:val="both"/>
        <w:rPr>
          <w:color w:val="000000"/>
          <w:sz w:val="28"/>
          <w:szCs w:val="28"/>
          <w:lang w:val="en-US" w:eastAsia="en-US"/>
        </w:rPr>
      </w:pPr>
      <w:r>
        <w:rPr>
          <w:color w:val="000000"/>
          <w:sz w:val="28"/>
          <w:szCs w:val="28"/>
          <w:lang w:val="en-US" w:eastAsia="en-US"/>
        </w:rPr>
        <w:t>1666 г. - На монастырском кладбище поставлена церковь во имя преподобного Онуфрия Великого.</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1687 г. – Начало строительства церкви святителя Филиппа, освящена в 1690 г.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1701 г. – В монастырь прибывает будущий основатель Голгофо-Распятского скита, преподобный Иов, тогда еще священник Иоанн Иоаннов, бывший духовник Петра 1.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1702 г. – На Заяцком острове по указу Петра 1 поставлена церковь в честь святого апостола Андрея Первозванного.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1715 г. – На горе Голгофе освящена архимандритом Фирсом церковь в честь Распятия Господня.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1720 г. – Преставление преподобного Иов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1798 г. – Построена новая каменная церковь в честь святителя Филиппа. </w:t>
      </w:r>
    </w:p>
    <w:p>
      <w:pPr>
        <w:pStyle w:val="Normal"/>
        <w:spacing w:lineRule="auto" w:line="360"/>
        <w:ind w:firstLine="709"/>
        <w:jc w:val="both"/>
        <w:rPr>
          <w:color w:val="000000"/>
          <w:sz w:val="28"/>
          <w:szCs w:val="28"/>
          <w:lang w:val="en-US" w:eastAsia="en-US"/>
        </w:rPr>
      </w:pPr>
      <w:r>
        <w:rPr>
          <w:color w:val="000000"/>
          <w:sz w:val="28"/>
          <w:szCs w:val="28"/>
          <w:lang w:val="en-US" w:eastAsia="en-US"/>
        </w:rPr>
        <w:t>1828-1830 г.г. – Построен каменный храм Распятия Господня на Голгофе; деревянная церковь перенесена на склон горы. Ныне это храм Воскресения Христова.</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1831-1834 г.г. – В обители построена (на прежнем месте) каменная Никольская церковь.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1854 г. – Нападение английской эскадры на монастырь. </w:t>
      </w:r>
    </w:p>
    <w:p>
      <w:pPr>
        <w:pStyle w:val="Normal"/>
        <w:spacing w:lineRule="auto" w:line="360"/>
        <w:ind w:firstLine="709"/>
        <w:jc w:val="both"/>
        <w:rPr>
          <w:color w:val="000000"/>
          <w:sz w:val="28"/>
          <w:szCs w:val="28"/>
          <w:lang w:val="en-US" w:eastAsia="en-US"/>
        </w:rPr>
      </w:pPr>
      <w:r>
        <w:rPr>
          <w:color w:val="000000"/>
          <w:sz w:val="28"/>
          <w:szCs w:val="28"/>
          <w:lang w:val="en-US" w:eastAsia="en-US"/>
        </w:rPr>
        <w:t>1856-59 г.г. – В обители построен Свято-Троицкий собор с приделом в честь преподобных Зосимы и Савватия.</w:t>
      </w:r>
    </w:p>
    <w:p>
      <w:pPr>
        <w:pStyle w:val="Normal"/>
        <w:spacing w:lineRule="auto" w:line="360"/>
        <w:ind w:firstLine="709"/>
        <w:jc w:val="both"/>
        <w:rPr>
          <w:color w:val="000000"/>
          <w:sz w:val="28"/>
          <w:szCs w:val="28"/>
          <w:lang w:val="en-US" w:eastAsia="en-US"/>
        </w:rPr>
      </w:pPr>
      <w:r>
        <w:rPr>
          <w:color w:val="000000"/>
          <w:sz w:val="28"/>
          <w:szCs w:val="28"/>
          <w:lang w:val="en-US" w:eastAsia="en-US"/>
        </w:rPr>
        <w:t>1860 г. – Построена церковь над святыми мощами преподобного Германа.</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1862 г. – Построен и освящен каменный храм Вознесения Господня на Секирной горе.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1880 – 1884 г.г. – Построен и освящен новый каменный храм Свято-Троицкого скит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1913 г. – Соловецкий монастырь посещает Великая Княгиня Елизавета Феодоровн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1920 г. – Закрытие монастыря советскими властями. </w:t>
      </w:r>
    </w:p>
    <w:p>
      <w:pPr>
        <w:pStyle w:val="Normal"/>
        <w:spacing w:lineRule="auto" w:line="360"/>
        <w:ind w:firstLine="709"/>
        <w:jc w:val="both"/>
        <w:rPr>
          <w:color w:val="000000"/>
          <w:sz w:val="28"/>
          <w:szCs w:val="28"/>
          <w:lang w:val="en-US" w:eastAsia="en-US"/>
        </w:rPr>
      </w:pPr>
      <w:r>
        <w:rPr>
          <w:color w:val="000000"/>
          <w:sz w:val="28"/>
          <w:szCs w:val="28"/>
          <w:lang w:val="en-US" w:eastAsia="en-US"/>
        </w:rPr>
        <w:t>1923 г. - Пожар в монастыре.</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1923 г. – прибытие на остров первого этапа заключенных.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1939 г. – Закрытие СЛОНа. </w:t>
      </w:r>
    </w:p>
    <w:p>
      <w:pPr>
        <w:pStyle w:val="Normal"/>
        <w:spacing w:lineRule="auto" w:line="360"/>
        <w:ind w:firstLine="709"/>
        <w:jc w:val="both"/>
        <w:rPr>
          <w:color w:val="000000"/>
          <w:sz w:val="28"/>
          <w:szCs w:val="28"/>
          <w:lang w:val="en-US" w:eastAsia="en-US"/>
        </w:rPr>
      </w:pPr>
      <w:r>
        <w:rPr>
          <w:color w:val="000000"/>
          <w:sz w:val="28"/>
          <w:szCs w:val="28"/>
          <w:lang w:val="en-US" w:eastAsia="en-US"/>
        </w:rPr>
        <w:t>В период с 1940 по 1970-е гг. на островах находились учебные подразделения военно-морского флота.</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1967 г. – Учреждение музея-заповедника и начало реставрационных работ на Соловках. </w:t>
      </w:r>
    </w:p>
    <w:p>
      <w:pPr>
        <w:pStyle w:val="Normal"/>
        <w:spacing w:lineRule="auto" w:line="360"/>
        <w:ind w:firstLine="709"/>
        <w:jc w:val="both"/>
        <w:rPr>
          <w:color w:val="000000"/>
          <w:sz w:val="28"/>
          <w:szCs w:val="28"/>
          <w:lang w:val="en-US" w:eastAsia="en-US"/>
        </w:rPr>
      </w:pPr>
      <w:r>
        <w:rPr>
          <w:color w:val="000000"/>
          <w:sz w:val="28"/>
          <w:szCs w:val="28"/>
          <w:lang w:val="en-US" w:eastAsia="en-US"/>
        </w:rPr>
        <w:t>1990 г. – Открытие Соловецкого монастыря.</w:t>
      </w:r>
    </w:p>
    <w:p>
      <w:pPr>
        <w:pStyle w:val="Normal"/>
        <w:spacing w:lineRule="auto" w:line="360"/>
        <w:ind w:firstLine="709"/>
        <w:jc w:val="both"/>
        <w:rPr>
          <w:color w:val="000000"/>
          <w:sz w:val="28"/>
          <w:szCs w:val="28"/>
          <w:lang w:val="en-US" w:eastAsia="en-US"/>
        </w:rPr>
      </w:pPr>
      <w:r>
        <w:rPr>
          <w:color w:val="000000"/>
          <w:sz w:val="28"/>
          <w:szCs w:val="28"/>
          <w:lang w:val="en-US" w:eastAsia="en-US"/>
        </w:rPr>
        <w:t>1992 г. – Перенесение в Соловецкий монастырь мощей преподобных Зосимы, Савватия и Германа, Соловецких чудотворцев.</w:t>
      </w:r>
    </w:p>
    <w:p>
      <w:pPr>
        <w:pStyle w:val="Normal"/>
        <w:spacing w:lineRule="auto" w:line="360"/>
        <w:ind w:firstLine="709"/>
        <w:jc w:val="both"/>
        <w:rPr>
          <w:color w:val="000000"/>
          <w:sz w:val="28"/>
          <w:szCs w:val="28"/>
          <w:lang w:val="en-US" w:eastAsia="en-US"/>
        </w:rPr>
      </w:pPr>
      <w:r>
        <w:rPr>
          <w:color w:val="000000"/>
          <w:sz w:val="28"/>
          <w:szCs w:val="28"/>
          <w:lang w:val="en-US" w:eastAsia="en-US"/>
        </w:rPr>
        <w:t>2000 – 2001 г. – Возрождение скитов на острове Анзер.</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Соборы соловецкого монастыря</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b/>
          <w:bCs/>
          <w:color w:val="000000"/>
          <w:sz w:val="28"/>
          <w:szCs w:val="28"/>
          <w:lang w:val="en-US" w:eastAsia="en-US"/>
        </w:rPr>
        <w:t>Преображенский собор</w:t>
      </w:r>
      <w:r>
        <w:rPr>
          <w:color w:val="000000"/>
          <w:sz w:val="28"/>
          <w:szCs w:val="28"/>
          <w:lang w:val="en-US" w:eastAsia="en-US"/>
        </w:rPr>
        <w:t xml:space="preserve">. Соловецкая обитель справедливо считает Преображенский собор замечательным памятником благочестия предков. Малая деревянная церковь в честь Преображения Господня, построенная преподобным Зосимою, сгорела от молнии в 1538 г. Хотя после этого пожара возобновление обители и составляло главную заботу игумена Алексея Юренева; но он не мог благоустроить обитель во всех отношениях; следы пожара уничтожены и монастырь приведен в цветущее состояние при преемнике его - св. игумен Филипп. </w:t>
      </w:r>
    </w:p>
    <w:p>
      <w:pPr>
        <w:pStyle w:val="Normal"/>
        <w:spacing w:lineRule="auto" w:line="360"/>
        <w:ind w:firstLine="709"/>
        <w:jc w:val="both"/>
        <w:rPr>
          <w:color w:val="000000"/>
          <w:sz w:val="28"/>
          <w:szCs w:val="28"/>
          <w:lang w:val="en-US" w:eastAsia="en-US"/>
        </w:rPr>
      </w:pPr>
      <w:r>
        <w:rPr>
          <w:color w:val="000000"/>
          <w:sz w:val="28"/>
          <w:szCs w:val="28"/>
          <w:lang w:val="en-US" w:eastAsia="en-US"/>
        </w:rPr>
        <w:t>Св. Филипп, надеясь на помощь Божию, приступил к сооружению, вместо сгоревших деревянных, - каменных храмов, более обширных и с большим благолепием. Щедрыя приношения царя Иоанна Грознаго, лично знавшаго и уважавшаго преподобнаго игумена, облегчили ему трудное дело. Льготныя грамматы, вотчины с людьми и землею, священныя облачения, драгоценные кресты, колокола и, наконец, деньги, - все это жертвовалось от государя св. Филиппу. Окончив строение соборной каменной церкви, в честь Успения Божией Матери с братскою трапезою, св. Филипп в 1558 г. приступил к построению Преображенскаго собора. Недостаток необходимых для каменного строения материалов, которые доставлялись с устья Двины, крушение на Белом море ехавших из Архангельска с известью 15 судов, с гибелью всего народа и товаров и другие препятствия продлили строение собора на 8 лет. Св. Филипп, при всем желании видеть завершение своего предприятия, вызванный на кафедру всероссийской митрополии в Москву должен был предоставить своему преемнику игумену Паисию, окончание дела. Освящение собора совершено 6 августа 1566 г.; в праздник Преображения Господня. В соборе кроме главного, в честь Преображения Господня, находились приделы: на южной стороне - во имя св. архистратига Михаила; на северной - во имя преподобных Зосимы и Савватия. - Этот придел ныне вошел в состав Троицкого собора.</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о время 300 летнего существования Преображенский собор был безмолвным свидетелем всего совершавшегося в обители. После того, как следы этой смуты заглажены, и обитель опять просияла в благочестии, в нем при двукратных посещениях обители не раз молился Великий преобразователь России Петр I. В первое из этих посещений в 1694 г. царь повелел сделать в собор на счет своей казны новый великолепный иконостас. 11 мая 1697 г. Соловецкая обитель уже увидела в соборе своем богатый царский дар пятиярусный резной вызолоченный иконостас. В недавнее время, в 1854 г., собор вынес без особенных повреждений страшное бомбардирование англичанами. Много тяжких ударов пришлось на долю 800 летнего здания, но оно стояло непоколебимо; до 15 знаков, полученных им от неприятельских бомб и ядер, остаются на воспоминание не заделанным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настоящее время Преображенский собор привлекает благоговейное внимание своим благолепием. Если взглянуть на него снаружи от западных Святых врат, то он представляется громадным зданием с пятью главами с зелеными крышами. Он выше всех зданий в обители. На западной стене под крышею четыре древние изображения: 1) Преображения Господня, 2) Благовещения Пресвятой Богородицы, 3) святителя Филиппа и преподобного Германа и 4) преподобных Зосимы и Савватия. В нижней части здания - разные кладовые и погреба. В соборе два входа: северный и западный; окон на южной и западной сторон по три, а на северной только два и то чрезвычайно узкие. С правой и левой стороны представляются взорам две четырехгранные колоны, поддерживающие своды храма. Эти колоны с трех сторон украшены позолоченными иконостасам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Иконостас замечателен своею искусною резьбою. Местные иконы покрыты серебропозлащенными ризами и венцами, в которых много драгоценных камней. От царских врат с правой стороны иконы: 1) Спаситель, седящий на престоле, с преклоненными перед Ним преподобными Зосимою и Савватием, 2) Преображение Господне, 3) Спаситель, седящий на престоле, с предстоящими ему Пресвятою Богородицею и Предтечею Господним, 4) Святая Троица, далее - две иконы святителей Николая и Филиппа, и у южной стены в арке под балдахином рака, в которой почивали мощи св. Филиппа и доселе хранится несколько частей его; с левой стороны: - 1) Пресвятой Богородицы Тихвинской, 2) Успение Пресвятой Богородицы, 3) Пресвятая Богородица, сидящая на престоле, с предвечным младенцем, 4) Пресвятая Богородица "Неопалимая Купина" и 5) преподобные Зосима и Савватий с изображением чудес их; а у северной стены в арке под балдахином св. плащаница. Второй ярус представляет изображения истории искупления рода человеческаго, т. е. земную жизнь, страдание, смерть, воскресение и вознесение на небо Спасителя. В третьем ярусе помещены, иконы святых апостолов, в обыкновенный человеческий рост, у каждого из них в руках полуоткрытый свиток, а у апостола Петра ключи, у Павла же меч, у Андрея крест, на котором он был распят. В четвертом - св. пророки, первосвященник Аарон, цари Давид и Соломон. В пятом под сводом - праотцы, начиная с Адама. В средине иконостаса над царскими вратами: во втором ярус - Спаситель, седящий на престоле, а по сторонам его Пресвятая Богородица и Иоанн Предтеча; в третьем -Знамение Пресвятой Богородицы, по сторонам архангелы: Михаил и Гавриил; в четвертом Триипостасное Божество, а на самом верху большой крест с резным распятием.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1861 г. при архимандрите Порфирие иконостас искусно подновлен и вновь позолочен. Вместе с тем, стены храма оштукатурены и расписаны живописными изображениями. Вот перечень этих картин замечательных по величине и художественному исполнению. На южной стороне - избиение Вифлеемских младенцев; на западной - справа страшный суд и нагорная проповедь Спасителя; слева - укрощение бури и грешная жена; на северной - омовение ног на Тайной Вечери и Спаситель на Голгофе.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На восточной стене алтаря изображен Господь Иисус Христос окруженный множеством сил небесных. В разных местах изображены: св. Василий Великий, святитель Филипп, преподобный Зосима Соловецкий чудотворец, преподобный Сергий Радонежский чудотворец, апостол Иаков - брат Господень, первый епископ Иерусалимский, св. Леонтий епископ Ростовский и ветхозаветные первосвященники Аарон и Захария.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2) Троицко-Зосимо-Савватиевский собор, каменный, трехпрестольный примыкающий с северной стороны к Преображенскому собору. Выстроен вчерне в 1859 г. в течение двух летних месяцев. В построении этого храма принимали личное участие не только большинство братии, не исключая старейшей, но и сам настоятель. В 1861 г. внутренность храма украшена богатым резным позлащенным иконостасом, сделанным в Москве лучшими мастерами, иконы же написаны художниками Троицко-Сергиевской лавры. В храме престолы: а) главный - во славу Св. Троицы, б) на правой стороне - во имя преподобных Зосимы и Савватия Соловецких чудотворцев, где почивают св. мощи их в раках и в) на левой - во имя св. благовернаго великаго князя Александра Невскаго.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низу под этим собором церковь во имя преп. Германа Соловецкаго чудотворца, где почивают под спудом его св. мощи в посеребреной раке. Тут же на правой стороне часовня преподобнаго Иринарха, в которой почивают его мощи под спудом.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Далее рядом с часовнею усыпальница св. Филиппа, в которой святые мощи его находились до перенесения в Преображенский собор.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од алтарем Преображенского собора усыпальница преподобнаго Зосимы. В этой усыпальнице мощи преподобного находились до перенесения их в церковь.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3) Собор в честь и память Успения Пресвятой Богородицы, каменный, при нем огромная братская трапеза и келарская. Собор начат строением в 1552 г., окончен и освящен в 1557 г. игуменом Филиппом. Трапеза украшена живописью, представляющею события евангельския и видения апокалипсическия, а также изображениями из истории церкви. Над сводами Успенской церкви два придела: первый во имя Усекновения главы Иоанна Предтечи и Крестителя Господня, а второй - во имя св. великомученика Димитрия Солунскаго. С западной стороны соединяется с собором малая часовая колокольня, на которой находятся башенные часы с боем. Под братскою трапезою церковь Рождества Пресвятой Богородицы; вход в эту церковь с северной стороны. Она построена и освящена в 1859 году на том месте, где явилась св. Филиппу икона Божией Матери, называемая "Запечною", которая ныне стоит в этой церкви. Рядом с церковью монастырская хлебопекарня, в ней находится пятипудовый камень, который св. Филипп, в бытность свою на послушании в хлебопекарне, любил иметь возглавием при отдыхе. Он и теперь служит возглавием для временнаго отдохновения трудящихся в хлебопекарне.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4) Церковь во имя святителя Николая, каменная, - стоит между соборами Преображенским и Успенским. Первоначально была построена деревянная в 1577 г., а в 1834 г. построена каменная.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5) В смежности с Никольскою церковью монастырская колокольня, каменная двухъярусная, построена в 1777 году, вышиною в 27? саж. На колокольне 35 колоколов разной величины, из которых самый большой, именуемый "Преображенским" и "Борисовским", в 1147 пуд. перелит в 1888 г. из пожертвованнаго обители царем Борисом Годуновым. В числе прочих колоколов два более замечательны тем, что они пожертвованы: первый, в 173 пуда, - князем Александром Ивановичем Воротынским в 1557 г., а другой - дворецким боярином Григорьем Васильевичем Годуновым в 1597 году.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се эти здания расположены среди монастыря и соединены между собою каменным длинным на арках корридором. Этот корридор украшен разными картинами, имеющими большое назидательное значение.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6) Церковь во имя святителя Филиппа митрополита Московскаго, каменная, стоить особо от прочих церковных зданий на южной стороне в связи с больницею. Построена в 1798 г. вместо прежней ветхой деревянной. Постоянные посетители богослужешя въ ней-престарйлые схим-ники и монахи, не исключая впрочем и богомольцев в летнее время, которые здесь исповедываются и большею частию причащаются Св. Таин. Все престарелые из братии имеют постоянное жительство около этой церкви в особо устроенном для них корпусе.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верху на своде Филипповской церкви - церковь Знамения Пресвятой Богородицы, устроенная в 1859 г. в память избавления обители в 1854 г. от нападения англичан.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7) Церковь Благовещения Пресвятой Богородицы, каменная, над Святыми воротами, рядом с настоятельскими келлиями, устроена и освящена в 1601 году; вход в нее с крепостной стены.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На пути от Святых ворот к Преображенскому собору на левой стороне, каменная одноярусная колокольня "Царская", построенная в 1862-1863 г.г. В ней только один 72-х пудовый колокол "Благовестник", пожалованный в обитель благочестивейшим государем императором Александром Николаевичем в 1860 г. в память бомбардирования 1854 г. Этот колокол вылит из украшний, которыя были при погребении в Бозе почившаго императора Николая I. Внутри колокольни сложены чугунныя бомбы, ядра и гранаты, собранныя в обители и кругом нея в 1854 г. после бомбардирования, и по сторонам две небольшия 3-х фунтовыя пушки, бывшия тогда в действи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На правой стороне той же дороги к Преображенскому собору деревянная часовня, в которой находится список с иконы "Знамения Божией Матери", пробитой ядром во время бомбардирования в 1854 году; пред этою иконою постоянно горит лампад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Кроме церквей и часовен внутреннее строение обители состоит из многих каменных корпусов с настоятельскими и братскими келлиями и разными мастерскими и школами. Один из корпусов служил острогом для арестантов за преступления против веры. В этом же корпусе помещалась и Соловецкая воинская команда, упраздненная в 1885 г. </w:t>
      </w:r>
    </w:p>
    <w:p>
      <w:pPr>
        <w:pStyle w:val="Normal"/>
        <w:spacing w:lineRule="auto" w:line="360"/>
        <w:ind w:firstLine="709"/>
        <w:jc w:val="both"/>
        <w:rPr>
          <w:color w:val="000000"/>
          <w:sz w:val="28"/>
          <w:szCs w:val="28"/>
          <w:lang w:val="en-US" w:eastAsia="en-US"/>
        </w:rPr>
      </w:pPr>
      <w:r>
        <w:rPr>
          <w:color w:val="000000"/>
          <w:sz w:val="28"/>
          <w:szCs w:val="28"/>
          <w:lang w:val="en-US" w:eastAsia="en-US"/>
        </w:rPr>
        <w:t>Кругом весь монастырь обнесен крепостною стеною, которая воздвигнута из дикаго необыкновенной величины камней с малою частию кирпича, в окружности 509 сажен. По верху крепостной ея крытый ход; по углам 8 башен с бойницами для орудий, и на западной стороне арсенал с древнейшими воинскими снарядами. Строилась эта стена в течение десяти лет, с 1584 по 1594 год, монастырскими людьми и на монастырскую сумму, по указу царя Феодора Иоанновича. Главным строителем стены был инок Соловецкий обители Трифон.</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Псково-Печерский монастырь</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Расположенный в 340 км на юго-запад от Санкт-Петербурга и в 50 км на запад от Пскова, Свято-Успенский Псково-Печерский монастырь ведет свою историю уже более 500 лет. Здесь, на северо-западных рубежах России, на древней Псковской земле были взращены семена Православной веры, посеянные на Руси еще в Х веке святой равноапостольной княгиней Ольгой, которая, по преданию, родилась в веси Выбутской близ Пскова.</w:t>
      </w:r>
    </w:p>
    <w:p>
      <w:pPr>
        <w:pStyle w:val="Normal"/>
        <w:spacing w:lineRule="auto" w:line="360"/>
        <w:ind w:firstLine="709"/>
        <w:jc w:val="both"/>
        <w:rPr>
          <w:color w:val="000000"/>
          <w:sz w:val="28"/>
          <w:szCs w:val="28"/>
          <w:lang w:val="en-US" w:eastAsia="en-US"/>
        </w:rPr>
      </w:pPr>
      <w:r>
        <w:rPr>
          <w:color w:val="000000"/>
          <w:sz w:val="28"/>
          <w:szCs w:val="28"/>
          <w:lang w:val="en-US" w:eastAsia="en-US"/>
        </w:rPr>
        <w:t>Летопись повествует о том, как в конце ХIV века изборские охотники, отец и сын Селиши, слышали в глухом лесу близ ручья Каменца “гласы поющих неизреченно и прекрасно” и ощутили благоухание “яко от множества фимиама”.</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бщепризнанной исторической датой основания Псково-Печерского монастыря считается 1473 год, когда освящена была выкопанная в песчаном холме у ручья Каменца преподобным Ионой Успенская церковь. Преподобный Иона - непосредственный основатель обители. Ранее он, нося в миру имя Иоанн, был священником в Георгиевском храме Юрьева-Ливонского (ныне г.Тарту). Прозван он был Шестником, т.е. пришельцем, потому что родом происходил из московских пределов. В Ливонию он пришел как миссионер. </w:t>
      </w:r>
    </w:p>
    <w:p>
      <w:pPr>
        <w:pStyle w:val="Normal"/>
        <w:spacing w:lineRule="auto" w:line="360"/>
        <w:ind w:firstLine="709"/>
        <w:jc w:val="both"/>
        <w:rPr>
          <w:color w:val="000000"/>
          <w:sz w:val="28"/>
          <w:szCs w:val="28"/>
          <w:lang w:val="en-US" w:eastAsia="en-US"/>
        </w:rPr>
      </w:pPr>
      <w:r>
        <w:rPr>
          <w:color w:val="000000"/>
          <w:sz w:val="28"/>
          <w:szCs w:val="28"/>
          <w:lang w:val="en-US" w:eastAsia="en-US"/>
        </w:rPr>
        <w:t>В то время православный люд подвергался там жестоким гонениям со стороны немцев-латинян. Опасаясь за жизнь своей семьи, о. Иоанн вместе с женой Марией и детьми покидает Юрьев и поселяется во Пскове.</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Здесь он впервые услышал о “Богом зданной пещере”. Сердечное желание с еще большим усердием послужить Господу привело Иоанна с семейством поселиться вблизи святого места. Постройка пещерного храма еще не была завершена, когда Мария, его супруга, тяжело заболела. Почувствовав приближение смерти, она приняла монашеский постриг с именем Васса, таким образом став первой постриженницей обител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еемник преподобного Ионы иеромонах Мисаил возвел на горе келии и храм, но вскоре монастырь подвергся нападению лифляндцев. Деревянные постройки были сожжены, имущество разграблено. Когда же святотатцы стали бесчинствовать в Успенском храме монастыря, вышедший из алтарной части огонь изгнал их из обители. Тем временем из Изборска подоспел русский отряд, довершивший уничтожение лифляндцев. </w:t>
      </w:r>
    </w:p>
    <w:p>
      <w:pPr>
        <w:pStyle w:val="Normal"/>
        <w:spacing w:lineRule="auto" w:line="360"/>
        <w:ind w:firstLine="709"/>
        <w:jc w:val="both"/>
        <w:rPr>
          <w:color w:val="000000"/>
          <w:sz w:val="28"/>
          <w:szCs w:val="28"/>
          <w:lang w:val="en-US" w:eastAsia="en-US"/>
        </w:rPr>
      </w:pPr>
      <w:r>
        <w:rPr>
          <w:color w:val="000000"/>
          <w:sz w:val="28"/>
          <w:szCs w:val="28"/>
          <w:lang w:val="en-US" w:eastAsia="en-US"/>
        </w:rPr>
        <w:t>Монастырь долго бедствовал после этого потрясения: набеги, хотя и менее дерзкие, продолжались. Иноземные завоеватели еще не раз пытались стереть обитель с лица земли, так как видели в ней прежде всего оплот Православия и русского влияния на близ живущее местное население балтийских племен (эстов и сету), а также организатора хозяйственной деятельности в крае и, наконец, русский военный опорный пункт.</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Только через полвека, при игумене Дорофее, вновь поднялась и расцвела обитель: в 20-е годы ХVI века была обновлена и расширена Успенская церковь, устроен придел во имя преподобных Антония и Феодосия Киево-Печерских. Также возводились другие храмы и монастырские строения. Строительством руководил государев дьяк, обладавший властью полномочного представителя великого князя Московского в Пскове, Мисюрь Мунехин, который повел работы с большим размахом. За заслуги по устроению обители он первым из мирян был похоронен в монастырской пещере.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1521 году монастырь обрел чудотворную икону Успения Богоматери “в житии” (с житийными клеймами). Этот образ был написан иконописцем Алексеем Малым по заказу псковских “торговых людей” Василия и Феодора (Феодор позднее принял постриг с именем Феофил и скончался в обители). </w:t>
      </w:r>
    </w:p>
    <w:p>
      <w:pPr>
        <w:pStyle w:val="Normal"/>
        <w:spacing w:lineRule="auto" w:line="360"/>
        <w:ind w:firstLine="709"/>
        <w:jc w:val="both"/>
        <w:rPr>
          <w:color w:val="000000"/>
          <w:sz w:val="28"/>
          <w:szCs w:val="28"/>
          <w:lang w:val="en-US" w:eastAsia="en-US"/>
        </w:rPr>
      </w:pPr>
      <w:r>
        <w:rPr>
          <w:color w:val="000000"/>
          <w:sz w:val="28"/>
          <w:szCs w:val="28"/>
          <w:lang w:val="en-US" w:eastAsia="en-US"/>
        </w:rPr>
        <w:t>В этот период монастырь переместился с горы вниз, в долину Каменца, келии были поставлены против Успенского храма.</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К концу 20-х годов ХVI века, при игумене Герасиме, упорядочилась внутренняя жизнь обители: игумен составил общежительный устав по образцу Киево-Печерского, учредил чин церковной службы по преданию древних монастырей, постановив, чтобы богослужение совершалось ежедневно в Успенском соборе. И сегодня свято хранит обитель древние традиции, соблюдая строгий общежительный устав. </w:t>
      </w:r>
    </w:p>
    <w:p>
      <w:pPr>
        <w:pStyle w:val="Normal"/>
        <w:spacing w:lineRule="auto" w:line="360"/>
        <w:ind w:firstLine="709"/>
        <w:jc w:val="both"/>
        <w:rPr>
          <w:color w:val="000000"/>
          <w:sz w:val="28"/>
          <w:szCs w:val="28"/>
          <w:lang w:val="en-US" w:eastAsia="en-US"/>
        </w:rPr>
      </w:pPr>
      <w:r>
        <w:rPr>
          <w:color w:val="000000"/>
          <w:sz w:val="28"/>
          <w:szCs w:val="28"/>
          <w:lang w:val="en-US" w:eastAsia="en-US"/>
        </w:rPr>
        <w:t>Настоящий расцвет обители связан с именем ее игумена преподобномученика Корнилия.</w:t>
      </w:r>
    </w:p>
    <w:p>
      <w:pPr>
        <w:pStyle w:val="Normal"/>
        <w:spacing w:lineRule="auto" w:line="360"/>
        <w:ind w:firstLine="709"/>
        <w:jc w:val="both"/>
        <w:rPr>
          <w:color w:val="000000"/>
          <w:sz w:val="28"/>
          <w:szCs w:val="28"/>
          <w:lang w:val="en-US" w:eastAsia="en-US"/>
        </w:rPr>
      </w:pPr>
      <w:r>
        <w:rPr>
          <w:color w:val="000000"/>
          <w:sz w:val="28"/>
          <w:szCs w:val="28"/>
          <w:lang w:val="en-US" w:eastAsia="en-US"/>
        </w:rPr>
        <w:t>Год от года возрастала известность монастыря. Молва о чудесных исцелениях, получаемых по особому заступлению Царицы Небесной не только православными, но и латинянами, привлекала множество богомольцев; некогда “убогое место” пополнялось драгоценными вкладами, обширными угодьями и вотчинами. Но приношения эти шли не только на нужды обители. Монастырские расходные книги сохранили сведения о материальной помощи, которую монахи постоянно оказывали беженцам во время многочисленных войн. За счет монастырской казны восстанавливались разрушенные захватчиками жилища в окрестных селениях, во время перемирий монастырь выкупал у неприятеля военнопленных. Все прочие монастыри псковской епархии, даже более древние: Мирожский (1156 г.), Снетогорский (ХIII в.), Велико-Пустынский (1404 г.), Спасо-Елеазаровский (1447 г.) - уступали первенство Псково-Печерской обители, а игумены других монастырей теперь производились в его настоятели в знак повышения. Печерские же настоятели поставлялись в епископы.</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играничное положение обители оставалось опасным. В середине ХVI века усиливается натиск на псковскую землю со стороны немецкого ливонского ордена. Это привело к тому, что Псково-Печерский монастырь постепенно становится не только местом спасения христианских душ, не только миссионерским и просветительским центром, но и мощной крепостью северо-западной Руси. </w:t>
      </w:r>
    </w:p>
    <w:p>
      <w:pPr>
        <w:pStyle w:val="Normal"/>
        <w:spacing w:lineRule="auto" w:line="360"/>
        <w:ind w:firstLine="709"/>
        <w:jc w:val="both"/>
        <w:rPr>
          <w:color w:val="000000"/>
          <w:sz w:val="28"/>
          <w:szCs w:val="28"/>
          <w:lang w:val="en-US" w:eastAsia="en-US"/>
        </w:rPr>
      </w:pPr>
      <w:r>
        <w:rPr>
          <w:color w:val="000000"/>
          <w:sz w:val="28"/>
          <w:szCs w:val="28"/>
          <w:lang w:val="en-US" w:eastAsia="en-US"/>
        </w:rPr>
        <w:t>Летом 1581 года стотысячная польско-литовская армия двинулась на Псков. Находившиеся в Печерской крепости-монастыре сторожевые войска перехватывали неприятельские отряды, обозы с оружием, шедшие к осажденному городу.</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29 октября разгневанный польский король Стефан Баторий послал многочисленное войско к монастырю, защитниками которого были всего две-три сотни стрельцов, переселенных из Москвы и положивших начало Печерскому посаду.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5 ноября вражеские войска обстреляли монастырь из пушек и разбили стену возле Благовещенсного храма. Сюда тотчас устремился неприятельский отряд. Теперь уже одна только военная сила не могла спасти обитель, и тогда иноки принесли к пролому главную монастырскую святыню - древнюю икону Успения Божией Матери. Все осажденные горячо молились Заступнице рода христианского, и Матерь Божия услышала их молитвы. Битва продолжалась до глубокой ночи, но все приступы были отражены.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Летопись повествует и о других чудесных событиях, в которых была явлена особая милость Божия к обители. Секретарь походной канцелярии Батория ксендз Ян Пиотровский записал в своем дневнике: “Немцам не везет в Печорах, были два штурма и оба несчастны. Пробьют пролом в стене, пойдут на приступ, а там дальше ни с места. Это удивляет всех, одни говорят, что место заколдовано, другие - что место свято, но во всяком случае подвиги монахов достойны удивления”.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Чудотворные иконы Божией Матери “Успение” и “Умиление” были посланы к защитникам Пскова, вдохновляя их на ратные подвиги: за 5 месяцев осады неприятель более 30 раз штурмовал Псковский кремль, но города так и не взял.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память этого чудесного избавления благодарные печеряне каждый год в 7 неделю по Пасхе ходили крестным ходом с чудотворной иконой “Умиление” во Псков. В 1998 году традиция крестного хода была возобновлена (только икону теперь переносят внутри обители - из Успенского в Михайловский храм и обратно).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начале ХVII века монастырь пережил множество нападений шведских, литовских и польских завоевателей, которые пользовались внутренними трудностями Русского государства и бесчинствовали на западных его рубежах.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1701 году Петр I повелел обнести монастырь земляным валом и глубоким, наполненным водой рвом (остатки земляных укреплений Петровской эпохи сохранились до наших дней). На важнейших пунктах соорудили 5 бастионов, у ворот поставили батарею. Печерская крепость получила значение общегосударственной: в знак этого на главной крепостной Никольской башне был установлен государственный герб.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1703 году, благодаря новым укреплениям, маленькому отряду под командованием воеводы Ивана Назимова удалось отбить нападение двухтысячного войска шведов. Это было последнее сражение у стен монастыря. Ништадтский мир (1721 г.) отодвинул границу страны на запад и положил конец оборонной миссии Псково-Печерского монастыря. </w:t>
      </w:r>
    </w:p>
    <w:p>
      <w:pPr>
        <w:pStyle w:val="Normal"/>
        <w:spacing w:lineRule="auto" w:line="360"/>
        <w:ind w:firstLine="709"/>
        <w:jc w:val="both"/>
        <w:rPr>
          <w:color w:val="000000"/>
          <w:sz w:val="28"/>
          <w:szCs w:val="28"/>
          <w:lang w:val="en-US" w:eastAsia="en-US"/>
        </w:rPr>
      </w:pPr>
      <w:r>
        <w:rPr>
          <w:color w:val="000000"/>
          <w:sz w:val="28"/>
          <w:szCs w:val="28"/>
          <w:lang w:val="en-US" w:eastAsia="en-US"/>
        </w:rPr>
        <w:t>В 1812 году Русской земле вновь угрожал завоеватель. Быстро продвигавшиеся наполеоновские войска заняли Полоцк. Угроза оккупации нависла и над Псковом. Тогда, по просьбе псковичей в город принесли из монастыря иконы Божией Матери “Успение” и “Умиление”, хоругвь с изображением Спаса Нерукотворного. 7 октября был совершен крестный ход с чудотворными святынями. В тот же день русские войска отбили Полоцк, Псков оказался вне опасности. В память этого события по инициативе героя войны генерал-фельдмаршала П. Х. Витгенштейна в Печерской обители был воздвигнут храм в честь Святого Архистратига Божия Михаила (1815-1827 г.г.).</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ХХ веке монастырю вместе с Отечеством пришлось пройти через две войны. Но древнии традиции, бережно хранимые в монастыре, не были нарушены даже в самые страшные для русского монашества времена. Молитвами Пречистой Богородицы Псково-Печерская обитель промыслом Божиим была по договору 1922 г. отнесена к буржуазной Эстонии и оставалась там вплоть до 1940 г., чем и была спасена от всеобщего разорения и осквернения.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Бедствия, постигшие наше Отечество в годы Великой Отечественной войны, не обошли стороной и обитель. Подверглись разрушениям Трапезная и Братский корпус, стена Михайловского собора. Другие храмы также пострадали от артиллерийских обстрелов.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Заботы по приведению в порядок монастырского хозяйства в послевоенные годы во многом пришлись на долю архимандрита Пимена, наместника обители с 1949 по 1954 гг., а впоследствии ставшего Патриархом Московским и всея Руси. Его труды были продолжены архимандритом Алипием - воином и художником (1959-1975 г.г.). При нем в 1960 году была начата реставрация крепостных стен и башен (они с 1688 года после опустошительного пожара стояли непокрытыми, постепенно разрушаясь). </w:t>
      </w:r>
    </w:p>
    <w:p>
      <w:pPr>
        <w:pStyle w:val="Normal"/>
        <w:spacing w:lineRule="auto" w:line="360"/>
        <w:ind w:firstLine="709"/>
        <w:jc w:val="both"/>
        <w:rPr>
          <w:color w:val="000000"/>
          <w:sz w:val="28"/>
          <w:szCs w:val="28"/>
          <w:lang w:val="en-US" w:eastAsia="en-US"/>
        </w:rPr>
      </w:pPr>
      <w:r>
        <w:rPr>
          <w:color w:val="000000"/>
          <w:sz w:val="28"/>
          <w:szCs w:val="28"/>
          <w:lang w:val="en-US" w:eastAsia="en-US"/>
        </w:rPr>
        <w:t>В тяжелое время войны обитель возглавлял игумен Павел (Горшков). После освобождения Печор он был арестован, осужден на 15 лет и скончался в тюремной больнице в возрасте 80 лет. Многие годы туристам, посещавшим монастырь, рассказывали о его мнимом сотрудничестве с гитлеровцами. Лишь спустя 52 года игумен Павел был реабилитирован. Тогда, в первый год войны, братия не случайно выбрала его своим наместником. Благодаря избранной им тонкой и умной линии поведения с оккупационным режимом, сохранилась обитель со всеми ее ценностями и святынями, сохранилась братия. Мало того, уповая на милость Божию, он укреплял своей верой других, организовывал продуктовую помощь пленным красноармейцам в лагерном пункте №134 Пскова, больным и престарелым Псковского дома инвалидов и богадельне на Завеличье. Есть свидетельства и о том, что в войну в монастырских пещерах укрывались советские разведчики. Один из них при посещении обители в 1984 году лично подтвердил этот факт.</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дним из таких светильников веры православной был преподобный иеросхимонах Лазарь, подвизавшийся затворником в конце XVIII-начале ХIХ веков.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и посещении Печерской обители семьей Государя Николая II последний имел духовную беседу с подвизавшимся тогда в монастыре старцем Феодосием. </w:t>
      </w:r>
    </w:p>
    <w:p>
      <w:pPr>
        <w:pStyle w:val="Normal"/>
        <w:spacing w:lineRule="auto" w:line="360"/>
        <w:ind w:firstLine="709"/>
        <w:jc w:val="both"/>
        <w:rPr>
          <w:color w:val="000000"/>
          <w:sz w:val="28"/>
          <w:szCs w:val="28"/>
          <w:lang w:val="en-US" w:eastAsia="en-US"/>
        </w:rPr>
      </w:pPr>
      <w:r>
        <w:rPr>
          <w:color w:val="000000"/>
          <w:sz w:val="28"/>
          <w:szCs w:val="28"/>
          <w:lang w:val="en-US" w:eastAsia="en-US"/>
        </w:rPr>
        <w:t>Схиархимандриты Агапий (Агапов), Пимен (Гавриленко) продолжили подвиг старческого служения в 60-е, 70-е гг.</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осле Великой Отечественной войны в Псково-Печерскую обитель приехали старцы с Валаама, перед войной перевезенные со святого острова в Финляндию. Иеросхимонахи Михаил (Питкевич), Лука (3емсков) и другие старцы были как бы духовным мостом, соединяющим Старый Валаам и святую Печерскую обитель.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Год за годом, столетие за столетием Псково-Печерский монастырь превращался в выдающийся историко-культурный памятник. Крепостные монастырские стены с 9 башнями и общей длиной около 810 метров окружают великолепный архитектурный ансамбль, образуемый рядом храмов.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Древнейший из них - Успенский собор ископан в горе, лишь северная, обращенная к монастырю стена сделана из камня.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Здесь, в центральной части храма помещается главная святыня обители - древняя чудотворная икона Успения Богоматери (1521 г.). </w:t>
      </w:r>
    </w:p>
    <w:p>
      <w:pPr>
        <w:pStyle w:val="Normal"/>
        <w:spacing w:lineRule="auto" w:line="360"/>
        <w:ind w:firstLine="709"/>
        <w:jc w:val="both"/>
        <w:rPr>
          <w:color w:val="000000"/>
          <w:sz w:val="28"/>
          <w:szCs w:val="28"/>
          <w:lang w:val="en-US" w:eastAsia="en-US"/>
        </w:rPr>
      </w:pPr>
      <w:r>
        <w:rPr>
          <w:color w:val="000000"/>
          <w:sz w:val="28"/>
          <w:szCs w:val="28"/>
          <w:lang w:val="en-US" w:eastAsia="en-US"/>
        </w:rPr>
        <w:t>Иконостас (3 четверть ХVII в.) украшен резьбой; царские врата выполнены в виде ствола, обвитого виноградной лозой. Верхняя часть иноностаса - это как бы ветви и листья, между которыми вместо цветов или плодов вставлены небольшие овальные иконы Божией Матери, апостолов и пророков. Возле глухой южной стены храма устроена глубокая ниша, в ней помещается рака с мощами преподобномученика Корнилия.</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ХVIII веке над соборной Успенской церковью был освящен в 1759 году храм в честь Покрова Пресвятой Богородицы, на месте монастырской “судебной палаты”. В дни престольного праздника Успения Божией Матери, когда небольшие храмы не могут вместить множества паломников, торжественное богослужение совершается под открытым небом, и тогда фасад Успенского и Покровского храмов служит иконостасом, площадь перед собором-амвоном, склоны холмов и крепостная стена стенами храма, а куполом его становится небо.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Также особым народным почитанием пользуются и другие древние чудотворные образы Божией Матери: “Умиление” (список с иконы “Владимирской” Богоматери) и”Одигитрия” (принесенная из Смоленска), с ХVII века находящаяся в монастыре Казанская икона Божией Матери, резной образ Святителя Николая (“Никола Можайский” ХVI в.) из Никольского храма и многие другие иконы.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Михайловском храме в особом ковчеге хранится десница (правая рука) св.мч. Татианы, переданная в обитель в 1977 г. братом архимандрита Афанасия (Москвитина) иеромонахом Владимиром (Москвитиным). Архимандриту Афанасию эту святыню в свое время передали благочестивые супруги именитого рода, его духовные чада, позднее принявшие монашество. Во время разорения Царскоcельского дворца они сумели выкупить святыню и сохранить ее для благоговейного почитания.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Купола Успенского храма устроены по типу глав Киево-Печерской лавры (в стиле “украинского барокко”). Их пять, темно-синих с золотыми звездами. Купола расположены в одну линию на скате крыши, как бы спускаясь вниз, навстречу молящимся. Над входом в Успенский собор - большая Киево-Печерская икона Божией Матери с предстоящими Ей святыми преподобными Антонием и Феодосием Киево-Печерскими, в честь их освящен придел собора в 1523 году, а в середине ХVIII века перестроен.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К востоку от Успенского собора стоит редкий для псковской архитектуры двухэтажный храм в честь Благовещения Пресвятой Богородицы. Он был воздвигнут в 1541 г. при игумене Корнилии. К храму примыкает большая трапезная палата. В 1870 году в ней устроили алтарь, и она была освящена как храм в честь Сретения Господня.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Напротив Успенского собора построен на рубеже ХVIII - ХIХ веков небольшой храм во имя святого праведного Лазаря Четверодневного; в прилегающем к нему здании – монастырская лечебница. </w:t>
      </w:r>
    </w:p>
    <w:p>
      <w:pPr>
        <w:pStyle w:val="Normal"/>
        <w:spacing w:lineRule="auto" w:line="360"/>
        <w:ind w:firstLine="709"/>
        <w:jc w:val="both"/>
        <w:rPr>
          <w:color w:val="000000"/>
          <w:sz w:val="28"/>
          <w:szCs w:val="28"/>
          <w:lang w:val="en-US" w:eastAsia="en-US"/>
        </w:rPr>
      </w:pPr>
      <w:r>
        <w:rPr>
          <w:color w:val="000000"/>
          <w:sz w:val="28"/>
          <w:szCs w:val="28"/>
          <w:lang w:val="en-US" w:eastAsia="en-US"/>
        </w:rPr>
        <w:t>На вершине склона оврага, к северу от Успенского храма, стоит величественный Михайловский собор.</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1986 году на Святой горе была освящена деревянная церковь в честь Псково-Печерских святых.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собым почитанием пользуются монастырские Святые пещеры. Вход в пещеры - рядом с Успенским собором. Над входом восстановлена древняя надпись: “Богом зданные пещеры”. В нише, при входе в пещеры - гроб преподобной Вассы. Слева, в помещении наподобие часовни, - гробницы преподобных Марка, Ионы, Лазаря.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т входа идут семь подземных галерей, так называемых “улиц”, которые в разные времена удлинялись и расширялись. Стены вблизи входа обложены для прочности кирпичом. Температура воздуха здесь неизменно держится около +5"С. Точного числа захоронений не установлено, т.к. при многочисленных осадах сделать это было затруднительно. Есть основания полагать, что там захоронено более 10 тысяч человек.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стенах пещер установлены керамические и известняковые плиты с надписями, так называемые керамиды – ценный исторический памятник псковского края. Имена представителей славных славянских родов Суворовых, Ртищевых, Нащокиных, Бутурлиных, Мстиславских встречаются в надгробных надписях; здесь лежат предки поэтов А.С. Пушкина, А.Н. Плещеева, полководца М.И. Кутузова, композитора М.П. Мусоргского. В пещерах покоятся представители древнего рода Симанских, давшего Русской Православной церкви Патриарха Московского и всея Руси Алексия I. Погребали здесь и архиереев, в их числе выдающийся православный иерарх митрополит Вениамин (Федченков). Незадолго до начала Великой Отечественной войны в пещерах восстановлен храм Воскресения Христов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очти в самом центре монастырского ансамбля над артезианским колодцем в 1911 году построена часовня, украшенная изображениями русских святых. Ежедневно с ранней весны и до поздней осени здесь совершаются панихиды. Неподалеку от часовни - другой монастырский колодец, издавна почитаемый паломниками и названный ими в честь преподобномученика Корнилия “корнильевским”. Из него берут воду для водосвятных молебнов.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Монастырская звонница, украшающая Успенскую площадь, была построена в ХVI в. на месте старой деревянной (1523 г.). Она имеет шесть разновеликих - в соответствии с размерами колоколов-проемов. Все колокола изготовлены псковскими мастерами, украшены орнаментом, фигурками животных, рельефными надписями. Полиелейный колокол, подаренный Иоанном Грозным (1562 г.), весит 3 тонны, Будничный (часовой), подаренный Борисом Годуновым (1561 г.) - 2 тонны. Большой колокол - дар Петра Великого (1690) - 4 тонны. Большие колокола раскачиваются с земли с помощью коромысел.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К колокольне примыкает часовая башня, построенная в начале ХVIII века. Механизм часов соединен тросами с колоколами; каждые четверть часа раздается звон малых колоколов, а “годуновский” колокол отбивает часы.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битель все эти годы продолжает благоукрашаться. В 80-е годы по благословению митрополита Иоанна (Разумова) наместником архимандритом Гавриилом (Стеблюченко 1975-1988), ныне епископом Благовещенским и Тындинским, были проведены большие реставрационные работы: обновлена живопись храмовых стен, завершена реставрация монастырских стен, начатая еще при архимандрите Алипии, построен новый братский корпус, в Никольском храме устроен придел в честь преподобномученика Корнилия, отремонтированы помещения пекарни и библиотеки. </w:t>
      </w:r>
    </w:p>
    <w:p>
      <w:pPr>
        <w:pStyle w:val="Normal"/>
        <w:spacing w:lineRule="auto" w:line="360"/>
        <w:ind w:firstLine="709"/>
        <w:jc w:val="both"/>
        <w:rPr/>
      </w:pPr>
      <w:r>
        <w:rPr>
          <w:color w:val="000000"/>
          <w:sz w:val="28"/>
          <w:szCs w:val="28"/>
          <w:lang w:val="en-US" w:eastAsia="en-US"/>
        </w:rPr>
        <w:t>Усердием следующего настоятеля (1988-1992) архимандрита Павла (Пономарева), ныне епископа Венского и Будапештского, вернулась в обитель монастырская библиотека, хранившаяся в Тарту, построены новые здания лечебницы, иконописно-реставрационной и швейной мастерских, в городе устроен Дом милосердия для одиноких пожилых людей, возвращены монастырю 100 га пахотной земли. Наместник архимандрит Роман (Жеребцов) продолжил реконструкцию монастырских построек, храмов, его заботами построен деревянный братский корпус и начато покрытие медью крепостных стен и башен.</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bCs/>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3:13:00Z</dcterms:created>
  <dc:creator>Oleg</dc:creator>
  <dc:description/>
  <cp:keywords/>
  <dc:language>en-US</dc:language>
  <cp:lastModifiedBy>SYSTEM</cp:lastModifiedBy>
  <dcterms:modified xsi:type="dcterms:W3CDTF">2011-09-21T13:13:00Z</dcterms:modified>
  <cp:revision>2</cp:revision>
  <dc:subject/>
  <dc:title>Cоловецкий монастырь</dc:title>
</cp:coreProperties>
</file>