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Создание телефонной сети на территории</w:t>
      </w:r>
    </w:p>
    <w:p>
      <w:pPr>
        <w:pStyle w:val="Style25"/>
        <w:rPr/>
      </w:pPr>
      <w:r>
        <w:rPr/>
        <w:t>Суджанского земства Курской губернии</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t>Мануйлова С.В.</w:t>
      </w:r>
    </w:p>
    <w:p>
      <w:pPr>
        <w:pStyle w:val="Style25"/>
        <w:jc w:val="left"/>
        <w:rPr/>
      </w:pPr>
      <w:r>
        <w:rPr/>
        <w:t>соискатель кафедры истории России КГУ</w:t>
      </w:r>
      <w:r>
        <w:br w:type="page"/>
      </w:r>
    </w:p>
    <w:p>
      <w:pPr>
        <w:pStyle w:val="Normal"/>
        <w:rPr/>
      </w:pPr>
      <w:r>
        <w:rPr/>
        <w:t xml:space="preserve">Сегодня, в наш современный век информационно-коммуникационных технологий, сплошной компьютеризации и развитой мобильной связи, трудно представить себе как обходились люди в </w:t>
      </w:r>
      <w:r>
        <w:rPr>
          <w:lang w:val="en-US"/>
        </w:rPr>
        <w:t>XIX</w:t>
      </w:r>
      <w:r>
        <w:rPr/>
        <w:t xml:space="preserve"> веке без привычных нам вещей: компьютера, мобильного телефона и других средств связи. Хотя и сегодня, в </w:t>
      </w:r>
      <w:r>
        <w:rPr>
          <w:lang w:val="en-US"/>
        </w:rPr>
        <w:t>XXI</w:t>
      </w:r>
      <w:r>
        <w:rPr/>
        <w:t xml:space="preserve"> веке, в нашей стране велика разница между развитием городов, больших мегаполисов и простых русских деревень, где на несколько километров не найдешь ни одного телефона, когда это необходимо. Поэтому в настоящее время вызывает интерес изучение становления коммуникационной системы, в том числе развитие телефонной связи. Это наглядно демонстрирует нам пример развития телефонной сети на территории Суджанского земства Курской губернии. Но вначале необходимо представить себе, что же представлял собой город Суджа в пореформенный период.</w:t>
      </w:r>
    </w:p>
    <w:p>
      <w:pPr>
        <w:pStyle w:val="Normal"/>
        <w:rPr/>
      </w:pPr>
      <w:r>
        <w:rPr/>
        <w:t xml:space="preserve">На протяжении </w:t>
      </w:r>
      <w:r>
        <w:rPr>
          <w:lang w:val="en-US"/>
        </w:rPr>
        <w:t>XIX</w:t>
      </w:r>
      <w:r>
        <w:rPr/>
        <w:t xml:space="preserve"> и начале </w:t>
      </w:r>
      <w:r>
        <w:rPr>
          <w:lang w:val="en-US"/>
        </w:rPr>
        <w:t>XX</w:t>
      </w:r>
      <w:r>
        <w:rPr/>
        <w:t xml:space="preserve"> веков Суджа развивалась как торгово-ремесленный город с промышленностью, ориентированной на переработку сельскохозяйственного сырья. В эпоху освобождения крестьян (1860 - е годы) в городе было уже свыше 4 тысяч жителей, а по переписи 1897 года - 7433 жителя, а вместе со слившимися с городом слободами Гончарной, Заолешенской, Подолом и Замостем - 12856 человек.1.</w:t>
      </w:r>
    </w:p>
    <w:p>
      <w:pPr>
        <w:pStyle w:val="Normal"/>
        <w:rPr/>
      </w:pPr>
      <w:r>
        <w:rPr/>
        <w:t xml:space="preserve">К концу </w:t>
      </w:r>
      <w:r>
        <w:rPr>
          <w:lang w:val="en-US"/>
        </w:rPr>
        <w:t>XIX</w:t>
      </w:r>
      <w:r>
        <w:rPr/>
        <w:t xml:space="preserve"> века в городе Судже были открыты женская прогимназия, преобразованная затем в полную гимназию, торговая школа, уездное училище, два приходских училища, земская публичная библиотека, земская больница. Действовали заводы: водочно-винокуренный, селитровый, крупорушный, маслобойный и кожевенный. Продолжали развиваться ремесла, в первую очередь ткацкое, гончарное, кузнечное, портняжное, чеботарное, овчинное и др. Гончары из слободы Гончарной (свыше 2,5 тысяч жителей) были известны своим мастерством по всей Черноземной области.</w:t>
      </w:r>
    </w:p>
    <w:p>
      <w:pPr>
        <w:pStyle w:val="Normal"/>
        <w:rPr/>
      </w:pPr>
      <w:r>
        <w:rPr/>
        <w:t>В Судже, как центре плодородного уезда с трудолюбивым населением, велась обширная торговля. Как и прежде, два раза в неделю (понедельник и пятница) проводились базары, особенно значительные осенью и зимой, и 4 ярмарки в году. Предметами торговли были лошади, крупный рогатый скот и другая живность, хлеб в зерне, фрукты, мед и другие съестные припасы, мануфактурный и щепной товар, металлические изделия, одежда и обувь.</w:t>
      </w:r>
    </w:p>
    <w:p>
      <w:pPr>
        <w:pStyle w:val="Normal"/>
        <w:rPr/>
      </w:pPr>
      <w:r>
        <w:rPr/>
        <w:t>Как видим, город Суджа имел достаточно развитую для того времени инфраструктуру, и, как следствие этого, возникла потребность в передаче информации, в общении людей, находящихся на большом расстоянии друг от друга, в необходимости иметь связь с губернским центром и другими городами. Почта и телеграф не могли удовлетворить эту потребность в полной мере, поэтому Суджанским земством было принято решение о проведении на территории земства телефонной сети. Стоимость сооружения телефонной сети в разных земствах была крайне различна (от 60 до 200 рублей на версту линии) Например, в Суджанском уезде - 60 руб., в Грайворонском - 77 руб., Бахмутском - около 200 руб. Большое различие в стоимости сооружения телефонной сети обусловлено, главным образом, числом проводов и количеством телефонных аппаратов. Также разнообразна и стоимость содержания телефонов по уездам.</w:t>
      </w:r>
    </w:p>
    <w:p>
      <w:pPr>
        <w:pStyle w:val="Normal"/>
        <w:rPr/>
      </w:pPr>
      <w:r>
        <w:rPr/>
        <w:t>Например: Богодуховский уезд - около 10 руб.</w:t>
      </w:r>
    </w:p>
    <w:p>
      <w:pPr>
        <w:pStyle w:val="Normal"/>
        <w:rPr/>
      </w:pPr>
      <w:r>
        <w:rPr/>
        <w:t>Лебединский уезд - 4, 3 руб.</w:t>
      </w:r>
    </w:p>
    <w:p>
      <w:pPr>
        <w:pStyle w:val="Normal"/>
        <w:rPr/>
      </w:pPr>
      <w:r>
        <w:rPr/>
        <w:t>Самарский уезд - около 5 руб.</w:t>
      </w:r>
    </w:p>
    <w:p>
      <w:pPr>
        <w:pStyle w:val="Normal"/>
        <w:rPr/>
      </w:pPr>
      <w:r>
        <w:rPr/>
        <w:t>Суджанский уезд - около 5 руб.2</w:t>
      </w:r>
    </w:p>
    <w:p>
      <w:pPr>
        <w:pStyle w:val="Normal"/>
        <w:rPr/>
      </w:pPr>
      <w:r>
        <w:rPr/>
        <w:t>Это различие зависит от того, много ли земствам удалось привлечь платных абонентов и в какой мере земства допускают льготы для различных административных лиц.</w:t>
      </w:r>
    </w:p>
    <w:p>
      <w:pPr>
        <w:pStyle w:val="Normal"/>
        <w:rPr/>
      </w:pPr>
      <w:r>
        <w:rPr/>
        <w:t>На совещании Суджанского экономического совета, происходившим 23 и 24 февраля 1901 года под председательством господина предводителя дворянства А.В. Евреинова, было признано, что устройство телефонной сети есть дело земское потому, что без объединяющей роли земства невозможно привести к соглашению владельцев частных телефонных линий, так и потому, что земству правительство дает некоторое преимущество над частными лицами при устройстве сетей. Например, если правительство решит пользоваться телефонными линиями частных владельцев, то последние обязаны предоставить свои линии казне вместе с исправными аппаратами безвозмездно с правом пользования телефоном в течение пяти лет с момента передачи.</w:t>
      </w:r>
    </w:p>
    <w:p>
      <w:pPr>
        <w:pStyle w:val="Normal"/>
        <w:rPr/>
      </w:pPr>
      <w:r>
        <w:rPr/>
        <w:t>Земство же в этом случае освобождается от безвозмездной передачи в казну телефонной линии, но взамен этого обязуется только предоставить в случае надобности свои линии и станции для пользования правительству.</w:t>
      </w:r>
    </w:p>
    <w:p>
      <w:pPr>
        <w:pStyle w:val="Normal"/>
        <w:rPr/>
      </w:pPr>
      <w:r>
        <w:rPr/>
        <w:t>Кроме того, плата для земства за телефонные сообщения назначается только для тех местностей, где находятся телеграфные учреждения, а именно 75 рублей независимо от числа установленных в нем телефонных аппаратов с понижением этой платы до 25 рублей в тех пунктах, где деятельность телеграфа не особенно оживлена.</w:t>
      </w:r>
    </w:p>
    <w:p>
      <w:pPr>
        <w:pStyle w:val="Normal"/>
        <w:rPr/>
      </w:pPr>
      <w:r>
        <w:rPr/>
        <w:t>В первые годы крестьянское население меньше пользовалось телефоном, чем дворянское сословие, но косвенно и оно получало выгоды от телефонизации вследствие большего приближения населения посредством телефонов к исполнительным органам земства, особенно по медицинской, ветеринарной и сельскохозяйственным организациям. Желательно было организовать дело так, чтобы оно не могло служить лишним платежным бременем для всего населения, а окупалось преимущественно за счет тех, кто телефоном будет пользоваться. Поэтому для единовременных расходов было предложено сделать заем, который в течение известного количества лет погасился бы сначала путем раскладки среди участков, а затем когда будет разрешено, путем абонементной или поразговорной платы. Когда же единовременная плата будет погашена, то плату следовало снизить до минимума, покрывающего лишь текущие расходы по содержанию и ремонту сетей и сделать таким образом телефон возможно общедоступным с тем, может быть, чтобы со временем, когда это дело вполне наладится и сделается потребностью большинства населения, принять целиком на счет земства и пользование сделать бесплатным.</w:t>
      </w:r>
    </w:p>
    <w:p>
      <w:pPr>
        <w:pStyle w:val="Normal"/>
        <w:rPr/>
      </w:pPr>
      <w:r>
        <w:rPr/>
        <w:t>На том же заседании Суджанского экономического совета 23 и 24 февраля 1901 года</w:t>
      </w:r>
      <w:r>
        <w:rPr>
          <w:vertAlign w:val="superscript"/>
        </w:rPr>
        <w:t>3</w:t>
      </w:r>
      <w:r>
        <w:rPr/>
        <w:t>, где принимал участие инженер - электрик г. Горский, командированный от главного управления почт и телеграфов, состоялось совещание по вопросу об устройстве телефонной сети. Для выяснения же распределения уездной сети и степени участия в ней земства, частных лиц и отдельных учреждений кроме членов совета были приглашены волостные старшины, чины полиции, представители заводов и других промышленных заведений, а также управляющий Суджанской почтово-телеграфной конторой. Господин Горский представил планы и сметы на проведение главнейших магистральных линий от Курска до Суджи, от Суджи до Касторной и Любимовского сахарного завода, до сл. Белой через Крупец и до Мирополья, указав, что устройство сети облегчается уже имеющимися в уезде телефонами, а именно: Суджа соединена с с. Гуйва на 12 верст, с д. Крупец на 25 верст и с д. Рубанщины на 4 версты; кроме Господин Горский представил планы и сметы на проведение главнейших магистральных линий от Курска до Суджи, от Суджи до Касторной и Любимовского сахарного завода, до сл. Белой через Крупец и до Мирополья, указав, что устройство сети облегчается уже имеющимися в уезде телефонами, а именно: Суджа соединена с с. Гуйва на 12 верст, с д. Крупец на 25 верст и с д. Рубанщины на 4 версты; кроме того в северной части имеются частные линии. По мнению г. Горского, Суджанская ветвь с главнейшими 5 пунктами: Суджа, Косторная, Б. - Солдатское, Белая, Мирополье, если воспользоваться уже имеющимися телефонами, обойдется около 6 тысяч рублей. Что же касается соединения г. Курска с г. Суджей, то это обойдется около 600 - 700 рублей и в том случае, если управление почт и телеграфов разрешит воспользоваться его проводами. Если же управление почт и телеграфов, а также владельцы существующих телефонов предоставят лишь право воспользоваться их столбами, то стоимость соединения обойдется около 10 000 руб.</w:t>
      </w:r>
    </w:p>
    <w:p>
      <w:pPr>
        <w:pStyle w:val="Normal"/>
        <w:rPr/>
      </w:pPr>
      <w:r>
        <w:rPr/>
        <w:t>Князь П.Д. Долгоруков сообщил о том, что, как выяснилось из личных переговоров представителей от уездной управы в Санкт-Петербурге, правительство не может принять активного участия в устройстве телефона от Суджи до Курска и что оно может лишь предоставить право вести переговоры по телеграфной проволоке, если не встретится технических препятствий.</w:t>
      </w:r>
    </w:p>
    <w:p>
      <w:pPr>
        <w:pStyle w:val="Normal"/>
        <w:rPr/>
      </w:pPr>
      <w:r>
        <w:rPr/>
        <w:t>Таким образом, сеть должна быть оборудована на местные средства и, принимая во внимание, что правительство предоставляет особые льготы земству при устройстве сетей, земству следует взять на себя роль объединителя и привести к соглашению местные учреждения и владельцев об устройстве общей сети, которая будет соединять Суджу с Курском и Сумами (Харьковская губ), причем одним из крупных участников в этом деле должно явиться уездное земство.</w:t>
      </w:r>
    </w:p>
    <w:p>
      <w:pPr>
        <w:pStyle w:val="Normal"/>
        <w:rPr/>
      </w:pPr>
      <w:r>
        <w:rPr/>
        <w:t>Совещание постановило:</w:t>
      </w:r>
    </w:p>
    <w:p>
      <w:pPr>
        <w:pStyle w:val="Normal"/>
        <w:rPr/>
      </w:pPr>
      <w:r>
        <w:rPr/>
        <w:t>1) Просить управу приступить к соглашению владельцев как существующих, так и предположенных телефонных линий, относительно поуездного объединения, для чего собрать соответствующие подписки.</w:t>
      </w:r>
    </w:p>
    <w:p>
      <w:pPr>
        <w:pStyle w:val="Normal"/>
        <w:rPr/>
      </w:pPr>
      <w:r>
        <w:rPr/>
        <w:t>2) Возбудить ходатайство перед правительством о скорейшем разрешении эксплуатации уездной частной сети общего пользования с взиманием абонементной или переговорной платы и уполномочить управу разработать такой проект, употребив на разработку и проведение этого проекта до 200 рублей.</w:t>
      </w:r>
    </w:p>
    <w:p>
      <w:pPr>
        <w:pStyle w:val="Normal"/>
        <w:rPr/>
      </w:pPr>
      <w:r>
        <w:rPr/>
        <w:t>3) В том случае, если рассмотрение этого ходатайства затянется на неопределенное время, уполномочить управу представить на утверждение в Министерство проект, основанный на раскладке ежегодных расходов.</w:t>
      </w:r>
    </w:p>
    <w:p>
      <w:pPr>
        <w:pStyle w:val="Normal"/>
        <w:rPr/>
      </w:pPr>
      <w:r>
        <w:rPr/>
        <w:t>4) В случае удовлетворения одного из выше упомянутых ходатайств, уполномочить управу произвести с разрешения Министерства Внутренних Дел заем от шести до десяти тысяч, предоставить ближайшему земскому собранию расчет погашения этого долга.</w:t>
      </w:r>
    </w:p>
    <w:p>
      <w:pPr>
        <w:pStyle w:val="Normal"/>
        <w:rPr/>
      </w:pPr>
      <w:r>
        <w:rPr/>
        <w:t>5) По получению ответа от главного управления почт и телеграфов, разработать вопрос о соединении телефоном Суджи с Курском, израсходовав на это до 200 рублей, и, если это понадобится, войти в предварительное соглашение с лицами и учреждениями, желающими принять участие в этом соединении и представить весь проект очередному земскому собранию.</w:t>
      </w:r>
    </w:p>
    <w:p>
      <w:pPr>
        <w:pStyle w:val="Normal"/>
        <w:rPr/>
      </w:pPr>
      <w:r>
        <w:rPr/>
        <w:t>6) В случае благоприятного хода переговоров с главным управлением почт и телеграфов относительно эксплуатации линии Суджа - Курск самим правительством, возбудить ходатайство, чтобы, в возмещение затрат со стороны земства, последнему предоставлено было или участие в известной доли сбора казны за переговорную плату, или право для земства безвозмездных переговоров с Курском, последнее, если сбор казны с частных лиц превысит известную норму.</w:t>
      </w:r>
    </w:p>
    <w:p>
      <w:pPr>
        <w:pStyle w:val="Normal"/>
        <w:rPr/>
      </w:pPr>
      <w:r>
        <w:rPr/>
        <w:t>Затем на экстренном заседании Суджанского земского собрания от 26 апреля 1901 года</w:t>
      </w:r>
      <w:r>
        <w:rPr>
          <w:vertAlign w:val="superscript"/>
        </w:rPr>
        <w:t>4</w:t>
      </w:r>
      <w:r>
        <w:rPr/>
        <w:t xml:space="preserve"> по предложению А.В. Евреинова князь П.Д. Долгоруков доложил о результате своего ходатайства в Петербург по поводу устройства телефонов, причем пояснил, что ходатайство Суджанского земства пока еще не разрешено, но принимает очень благоприятный результат и теперь нужно решить вопрос о средствах, причем он полагает, что заем, потребный на этот расход, должен погаситься из доходов самого предприятия. А.В. Евреинов предложил до очередного собрания никаких займов не производить, теперь же предложить управе разработать подробно условия займа и погашения, устройства сети и соглашения с частными лицам.</w:t>
      </w:r>
    </w:p>
    <w:p>
      <w:pPr>
        <w:pStyle w:val="Normal"/>
        <w:rPr/>
      </w:pPr>
      <w:r>
        <w:rPr/>
        <w:t>Собрание, соглашаясь с мнением А.В. Евреинова, постановило:</w:t>
      </w:r>
    </w:p>
    <w:p>
      <w:pPr>
        <w:pStyle w:val="Normal"/>
        <w:rPr/>
      </w:pPr>
      <w:r>
        <w:rPr/>
        <w:t>поручить управе приступить к соглашению как существующих, так и предложенных телефонных линий, для чего собрать соответствующие подписки с частных лиц.</w:t>
      </w:r>
    </w:p>
    <w:p>
      <w:pPr>
        <w:pStyle w:val="Normal"/>
        <w:rPr/>
      </w:pPr>
      <w:r>
        <w:rPr/>
        <w:t>Составить проект уездной сети и возбудить ходатайство перед главным управлением почт и телеграфов о разрешении осуществить эту сеть;</w:t>
      </w:r>
    </w:p>
    <w:p>
      <w:pPr>
        <w:pStyle w:val="Normal"/>
        <w:rPr/>
      </w:pPr>
      <w:r>
        <w:rPr/>
        <w:t>Представить на рассмотрение земского собрания подробный расчет займа, погашения его, расходов ежегодных и единовременных, а также и раскладку на участников;</w:t>
      </w:r>
    </w:p>
    <w:p>
      <w:pPr>
        <w:pStyle w:val="Normal"/>
        <w:rPr/>
      </w:pPr>
      <w:r>
        <w:rPr/>
        <w:t>Привести к соглашению частных лиц и учреждения для осуществления соединения Суджанской сети с городом Курском за счет этих лиц.</w:t>
      </w:r>
    </w:p>
    <w:p>
      <w:pPr>
        <w:pStyle w:val="Normal"/>
        <w:rPr/>
      </w:pPr>
      <w:r>
        <w:rPr>
          <w:i/>
          <w:iCs/>
        </w:rPr>
        <w:t>Временные условия устройства и пользования частными телефонными линиями между пунктами, имеющими уже телеграфное сообщение.</w:t>
      </w:r>
    </w:p>
    <w:p>
      <w:pPr>
        <w:pStyle w:val="Normal"/>
        <w:rPr/>
      </w:pPr>
      <w:r>
        <w:rPr/>
        <w:t>Телефонные линии устраиваются, а затем содержатся в должной исправности за счет владельцев, но испрошения на то разрешения Министра Внутренних Дел, причем должны быть употреблены надлежащие материалы и аппараты, применительно к образцам, принятым на правительственных телефонных линиях.</w:t>
      </w:r>
    </w:p>
    <w:p>
      <w:pPr>
        <w:pStyle w:val="Normal"/>
        <w:rPr/>
      </w:pPr>
      <w:r>
        <w:rPr/>
        <w:t>Ответственность за исправное содержание сообщения возлагается всецело на владельцев.</w:t>
      </w:r>
    </w:p>
    <w:p>
      <w:pPr>
        <w:pStyle w:val="Normal"/>
        <w:rPr/>
      </w:pPr>
      <w:r>
        <w:rPr/>
        <w:t>Если частная линия примыкает к пункту, где имеется уже правительственная телефонная сеть для общественного пользования, или если впоследствии в этом пункте будет открыта таковая сеть, то владелец линии обязывается присоединиться к сети на общих условиях, установленных для неё абонентов, причем участок линии в районе сети для абонентов 1 категории устраивается или передается в собственность правительства и содержится за счет казны.</w:t>
      </w:r>
    </w:p>
    <w:p>
      <w:pPr>
        <w:pStyle w:val="Normal"/>
        <w:rPr/>
      </w:pPr>
      <w:r>
        <w:rPr/>
        <w:t>Владельцы сообщения должны подчиняться всем правилам и положениям по телефонной части, как ныне действующим, так и тем, которые могут быть изданы впоследствии, и в отношении правильности исполнения принятых на себя обязательств подчиняться надзору местного почтово-телеграфного начальства и др.</w:t>
      </w:r>
    </w:p>
    <w:p>
      <w:pPr>
        <w:pStyle w:val="Normal"/>
        <w:rPr/>
      </w:pPr>
      <w:r>
        <w:rPr/>
        <w:t>Ежегодный бюджет Суджанской телефонной сети</w:t>
      </w:r>
      <w:r>
        <w:rPr>
          <w:vertAlign w:val="superscript"/>
        </w:rPr>
        <w:t>6</w:t>
      </w:r>
      <w:r>
        <w:rPr/>
        <w:t>.</w:t>
      </w:r>
    </w:p>
    <w:p>
      <w:pPr>
        <w:pStyle w:val="Normal"/>
        <w:rPr/>
      </w:pPr>
      <w:r>
        <w:rPr/>
        <w:t>1. Телефонной линии около 200 верст, считая по 6 рублей в год за версту -1200 руб. (в том числе и замена подгнивших столбов новыми. Если же замену столбов удастся выговорить за счет владельцев, то стоимость содержания версты уменьшится вдвое, т.е. до 3 рублей)</w:t>
      </w:r>
    </w:p>
    <w:p>
      <w:pPr>
        <w:pStyle w:val="Normal"/>
        <w:rPr/>
      </w:pPr>
      <w:r>
        <w:rPr/>
        <w:t>2. Электротехник - 600 руб.</w:t>
      </w:r>
    </w:p>
    <w:p>
      <w:pPr>
        <w:pStyle w:val="Normal"/>
        <w:rPr/>
      </w:pPr>
      <w:r>
        <w:rPr/>
        <w:t>3. Центральная станция в Судже, 2 дежурных по 15 рублей в месяц - - - 360 руб.</w:t>
      </w:r>
    </w:p>
    <w:p>
      <w:pPr>
        <w:pStyle w:val="Normal"/>
        <w:rPr/>
      </w:pPr>
      <w:r>
        <w:rPr/>
        <w:t>4. Дежурный в Мирополье - 90 руб.</w:t>
      </w:r>
    </w:p>
    <w:p>
      <w:pPr>
        <w:pStyle w:val="Normal"/>
        <w:rPr/>
      </w:pPr>
      <w:r>
        <w:rPr/>
        <w:t>5. Дежурные в Белой, Косторной, Большом Солдатском по 60 руб. - 180 руб.</w:t>
      </w:r>
    </w:p>
    <w:p>
      <w:pPr>
        <w:pStyle w:val="Normal"/>
        <w:rPr/>
      </w:pPr>
      <w:r>
        <w:rPr/>
        <w:t>Итого: 2430 рублей</w:t>
      </w:r>
    </w:p>
    <w:p>
      <w:pPr>
        <w:pStyle w:val="Normal"/>
        <w:rPr/>
      </w:pPr>
      <w:r>
        <w:rPr/>
        <w:t>Намеченные на первое время участки: 5 земских пунктов (Суджа, Белая, Мирополье, Косторная и Большое Солдатское).</w:t>
      </w:r>
    </w:p>
    <w:p>
      <w:pPr>
        <w:pStyle w:val="Normal"/>
        <w:rPr/>
      </w:pPr>
      <w:r>
        <w:rPr/>
        <w:t>Телефонные линии:</w:t>
      </w:r>
    </w:p>
    <w:p>
      <w:pPr>
        <w:pStyle w:val="Normal"/>
        <w:rPr/>
      </w:pPr>
      <w:r>
        <w:rPr/>
        <w:t>Тахтамиров -Рубанщина - Суджа;</w:t>
      </w:r>
    </w:p>
    <w:p>
      <w:pPr>
        <w:pStyle w:val="Normal"/>
        <w:rPr/>
      </w:pPr>
      <w:r>
        <w:rPr/>
        <w:t>Кн. Долгоруков - Гуйва - Суджа;</w:t>
      </w:r>
    </w:p>
    <w:p>
      <w:pPr>
        <w:pStyle w:val="Normal"/>
        <w:rPr/>
      </w:pPr>
      <w:r>
        <w:rPr/>
        <w:t>Кн. Барятинский - Груновка - Мирополье;</w:t>
      </w:r>
    </w:p>
    <w:p>
      <w:pPr>
        <w:pStyle w:val="Normal"/>
        <w:rPr/>
      </w:pPr>
      <w:r>
        <w:rPr/>
        <w:t>Арнольди и земство -Кучеров хут. - Мирополье;</w:t>
      </w:r>
    </w:p>
    <w:p>
      <w:pPr>
        <w:pStyle w:val="Normal"/>
        <w:rPr/>
      </w:pPr>
      <w:r>
        <w:rPr/>
        <w:t>Юрьевич - Кондратовка - Мирополье;</w:t>
      </w:r>
    </w:p>
    <w:p>
      <w:pPr>
        <w:pStyle w:val="Normal"/>
        <w:rPr/>
      </w:pPr>
      <w:r>
        <w:rPr/>
        <w:t>Шабельский - Гоптаровка - Мирополье;</w:t>
      </w:r>
    </w:p>
    <w:p>
      <w:pPr>
        <w:pStyle w:val="Normal"/>
        <w:rPr/>
      </w:pPr>
      <w:r>
        <w:rPr/>
        <w:t>Харитоновка -Сумы - Угроеды - Петрушевка - Мирополье;</w:t>
      </w:r>
    </w:p>
    <w:p>
      <w:pPr>
        <w:pStyle w:val="Normal"/>
        <w:rPr/>
      </w:pPr>
      <w:r>
        <w:rPr/>
        <w:t>Волость и полиция - Улановка - Суджа;</w:t>
      </w:r>
    </w:p>
    <w:p>
      <w:pPr>
        <w:pStyle w:val="Normal"/>
        <w:rPr/>
      </w:pPr>
      <w:r>
        <w:rPr/>
        <w:t>Балаховский - Переверзевка - Белая - Крупец;</w:t>
      </w:r>
    </w:p>
    <w:p>
      <w:pPr>
        <w:pStyle w:val="Normal"/>
        <w:rPr/>
      </w:pPr>
      <w:r>
        <w:rPr/>
        <w:t>Сабашников - Евреинов -Любимовка - Борщень, Ямской хутор.</w:t>
      </w:r>
    </w:p>
    <w:p>
      <w:pPr>
        <w:pStyle w:val="Normal"/>
        <w:rPr/>
      </w:pPr>
      <w:r>
        <w:rPr/>
        <w:t>Волость-Скородное - Большое Солдатское.</w:t>
      </w:r>
    </w:p>
    <w:p>
      <w:pPr>
        <w:pStyle w:val="Normal"/>
        <w:rPr/>
      </w:pPr>
      <w:r>
        <w:rPr/>
        <w:t>Соломатин - Крупец - Суджа.</w:t>
      </w:r>
    </w:p>
    <w:p>
      <w:pPr>
        <w:pStyle w:val="Normal"/>
        <w:rPr/>
      </w:pPr>
      <w:r>
        <w:rPr/>
        <w:t>Таким образом, благодаря действиям Суджанского земства, на территории Суджанского уезда была проведена телефонная сеть протяженностью 300 верст. (ср.: Льговским земством проведено 15 верст телефонной связи).</w:t>
      </w:r>
      <w:r>
        <w:br w:type="page"/>
      </w:r>
    </w:p>
    <w:p>
      <w:pPr>
        <w:pStyle w:val="Heading2"/>
        <w:ind w:hanging="0"/>
        <w:rPr/>
      </w:pPr>
      <w:r>
        <w:rPr/>
        <w:t>Примечания</w:t>
      </w:r>
    </w:p>
    <w:p>
      <w:pPr>
        <w:pStyle w:val="Normal"/>
        <w:rPr/>
      </w:pPr>
      <w:r>
        <w:rPr/>
      </w:r>
    </w:p>
    <w:p>
      <w:pPr>
        <w:pStyle w:val="Normal"/>
        <w:ind w:hanging="0"/>
        <w:rPr/>
      </w:pPr>
      <w:r>
        <w:rPr>
          <w:rStyle w:val="FootnoteCharacters"/>
          <w:color w:val="000000"/>
        </w:rPr>
        <w:t>1</w:t>
      </w:r>
      <w:r>
        <w:rPr/>
        <w:t xml:space="preserve"> Ю.В. Донченко. Курская губерния на старой открытке. - Курский областной комитет государственной статистики. - Курск, 2004.</w:t>
      </w:r>
    </w:p>
    <w:p>
      <w:pPr>
        <w:pStyle w:val="Normal"/>
        <w:ind w:hanging="0"/>
        <w:rPr/>
      </w:pPr>
      <w:r>
        <w:rPr>
          <w:vertAlign w:val="superscript"/>
        </w:rPr>
        <w:t>2</w:t>
      </w:r>
      <w:r>
        <w:rPr/>
        <w:t xml:space="preserve"> Журналы заседаний Суджанского экономического совета за 23 и 24 февраля 1901 г. - Курск, 1901.</w:t>
      </w:r>
    </w:p>
    <w:p>
      <w:pPr>
        <w:pStyle w:val="Normal"/>
        <w:ind w:hanging="0"/>
        <w:rPr/>
      </w:pPr>
      <w:r>
        <w:rPr>
          <w:vertAlign w:val="superscript"/>
        </w:rPr>
        <w:t>3</w:t>
      </w:r>
      <w:r>
        <w:rPr/>
        <w:t xml:space="preserve"> Там же.</w:t>
      </w:r>
    </w:p>
    <w:p>
      <w:pPr>
        <w:pStyle w:val="Normal"/>
        <w:ind w:hanging="0"/>
        <w:rPr/>
      </w:pPr>
      <w:r>
        <w:rPr>
          <w:vertAlign w:val="superscript"/>
        </w:rPr>
        <w:t>4</w:t>
      </w:r>
      <w:r>
        <w:rPr/>
        <w:t xml:space="preserve"> Журналы заседания Суджанского экстренного земского собрания от 26 апреля 1901 г. - Курск, 1901.</w:t>
      </w:r>
    </w:p>
    <w:p>
      <w:pPr>
        <w:pStyle w:val="Normal"/>
        <w:ind w:hanging="0"/>
        <w:rPr/>
      </w:pPr>
      <w:r>
        <w:rPr>
          <w:vertAlign w:val="superscript"/>
        </w:rPr>
        <w:t xml:space="preserve">5 </w:t>
      </w:r>
      <w:r>
        <w:rPr/>
        <w:t>Там же.</w:t>
      </w:r>
    </w:p>
    <w:p>
      <w:pPr>
        <w:pStyle w:val="Normal"/>
        <w:ind w:hanging="0"/>
        <w:rPr/>
      </w:pPr>
      <w:r>
        <w:rPr>
          <w:vertAlign w:val="superscript"/>
        </w:rPr>
        <w:t xml:space="preserve">6 </w:t>
      </w:r>
      <w:r>
        <w:rPr/>
        <w:t>Там же.</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4:00Z</dcterms:created>
  <dc:creator>Школа</dc:creator>
  <dc:description/>
  <cp:keywords/>
  <dc:language>en-US</dc:language>
  <cp:lastModifiedBy>SYSTEM</cp:lastModifiedBy>
  <dcterms:modified xsi:type="dcterms:W3CDTF">2011-09-21T13:14:00Z</dcterms:modified>
  <cp:revision>2</cp:revision>
  <dc:subject/>
  <dc:title>Мануйлова С</dc:title>
</cp:coreProperties>
</file>