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Создание российского централизованного государств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й период русской истории, рассматриваемый в данной работе, В.О. Ключевский назвал «Русь Великая, Московская, царско-боярская, военно-земледельческая», что достаточно полно характеризует изменения в политическом и хозяйственном развитии страны. В это время завершился процесс внутренней колонизации. Произошло государственное объединение русских земель под властью Москвы, что позволило ликвидировать феодальную раздробленность и свергнуть татаро-монгольское иго, а также создать систему централизова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литическое объединение страны и его экономические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лючительными этапами «собирания» русских земель вокруг Москвы стали присоединения во 2-ой половин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 в. Ярославского, Ростовского, Тверского княжеств и Новгородской земли, а также западнорусских земель, входивших в состав Великого княжества Литовского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XV в. происходит распад некогда могущественной Золотой Орды. В 30-е годы от нее отделяются Крым, Астрахань, а в Среднее Поволжье переходят кочевники бывшего хана Золотой Орды Улуг-Мухаммеда, которые образуют Казанское ханство. Преемницей Золотой Орды стала Большая Орда, ханам которой вынуждены были подчиняться и платить дань русские князья. Эта «традиция» была нарушена Иваном III в 1476 г. Воспользовавшись неблагоприятными условиями для московского князя (конфликт с братьями из-за уделов, напряженность на западных границах), хан Большой Орды Ахмат, собрав почти 100-тысячное войско и заключив договор с литовским князем Казимиром, выступил в поход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ван III, находясь в сложной ситуации, не решался на крупные военные действия, хотя его войска стояли в ожидании на Оке. В начале октября обе рати оказались друг против друга на берегах притока Оки-Угры. Дважды пытался Ахмат форсировать небольшую, но бурную речку – но оба раза был отброшен. Не дали результата и переговоры. Не пришел на помощь и Казимир IV, на владения которого совершил набег союзник Ивана III и враг Ахмата крымский хан Менгли-Гирей. Выпавший в начале ноября 1480 г. снег как бы похоронил последние надежды ордынцев. 11 ноября Ахмат увел свои войска в степи, где вскоре погиб. Так закончилось «стояние на Угре», приведшее к неизмеримо большим результатам, чем сражения: иго пало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идимо, не являясь крупным военным стратегом, Иван III обладал талантом дипломата. Именно это привело к той ситуации на политической карте Европы, которую лаконично сформулировал не чуждый занятиям русской историей Карл Маркс: «Изумленная Европа, в начале царствования Ивана III едва замечавшая существование Московии, стиснутой между Литвой и татарами, – была ошеломлена внезапным появлением огромного государства на ее восточных границах». В 1462 г. Иван III наследовал княжество, размеры которого не превышали 430 тыс. кв. км, при вступлении на престол внука – Ивана IV в 1533 г. территория Руси увеличилась в шесть раз, достигнув 2800 тыс. кв. км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тановление Русского государства приводит к изменениям в социально-экономической структуре общества. С присоединением новых территорий происходит их освоение: колонизируются земли Приуралья, Приморья. Вместе с тем продолжалась внутренняя колонизация, связанная с разработкой под пашню лесных угодий. По-прежнему крупное землевладение существует в двух формах: вотчинной и поместной. Но и здесь наблюдаются изменения. Прежде всего, они касались владений князей. Их подданство «государю всея Руси» влекло за собой сохранение прав на их прежние земли, но одновременно приводило к сближению их владений с обычными вотчинами бояр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еремены наблюдаются, вместе с тем, и в структуре самих боярских вотчин. Одни старые вотчинники смогли расширить свои владения в присоединенных землях, у других же, наоборот, вследствие семейных разделов владения мельчали. Увеличивается фонд церковных земель: монастырских, митрополичьих, епископских. Это происходит за счет добровольных вкладов вотчинников («за упокой души»), покупок, а также вынужденно – из-за долговых обязательств. Для обслуживания нужд государева двора появляется и такой вид землевладения, как дворцовое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 присоединением во второй половине XV в. новгородских и тверских земель у великого князя оказался громадный земельный фонд. Он воспользовался этим для наделения землей переселенных землевладельцев, «не помещенных» в центральных и восточных районах, заселивших новгородские земли. Этих переселенцев стали называть помещиками, а их владения поместъями. Этим же решался вопрос поддержания обмельчавших вотчинников. В отличие от вотчины поместья запрещалось продавать и дарить (и, следовательно, устранялась угроза превращения этих земель в церковные), а впоследствии и наследовать (со второй половины XVI в.). Вместе с тем помещики оказывались в зависимости от государства. Их обязанностью стала военная служба. Необходимо отметить и то, что развитие поместной системы привело к резкому сокращению черных земель в центральных районах страны, но не на Севере, который оставался, по-прежнему, черносошным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С образованием единого государства в 1460–70-х гг. начался численный рост русского феодалитета. Дворян стало около 150–200 тысяч, то есть примерно 2,5% населения страны (всего жителей было приблизительно 6,5 млн). В это время </w:t>
      </w:r>
      <w:r>
        <w:rPr>
          <w:iCs/>
          <w:color w:val="000000"/>
        </w:rPr>
        <w:t>формируется сословно-корпоративное самосознание дворянства</w:t>
      </w:r>
      <w:r>
        <w:rPr>
          <w:color w:val="000000"/>
        </w:rPr>
        <w:t>. Оно расценивало себя как сословие воинов на службе государю. В силу этого феодалы имеют право владеть холопами и эксплуатировать зависимое население, функция которого – обеспечивать нелегкий ратный труд «воинников». Помещики считали, что сельскохозяйственный труд – не для них.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витие сельского хозяйства. Усиление крепост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Сельских жителей в ХIV-ХV вв. называли «</w:t>
      </w:r>
      <w:r>
        <w:rPr>
          <w:iCs/>
          <w:color w:val="000000"/>
        </w:rPr>
        <w:t>люди</w:t>
      </w:r>
      <w:r>
        <w:rPr>
          <w:color w:val="000000"/>
        </w:rPr>
        <w:t>», «</w:t>
      </w:r>
      <w:r>
        <w:rPr>
          <w:iCs/>
          <w:color w:val="000000"/>
        </w:rPr>
        <w:t>сироты</w:t>
      </w:r>
      <w:r>
        <w:rPr>
          <w:color w:val="000000"/>
        </w:rPr>
        <w:t>», «</w:t>
      </w:r>
      <w:r>
        <w:rPr>
          <w:iCs/>
          <w:color w:val="000000"/>
        </w:rPr>
        <w:t>изорники</w:t>
      </w:r>
      <w:r>
        <w:rPr>
          <w:color w:val="000000"/>
        </w:rPr>
        <w:t>», «смерды». С XV в. их все чаще именуют «</w:t>
      </w:r>
      <w:r>
        <w:rPr>
          <w:iCs/>
          <w:color w:val="000000"/>
        </w:rPr>
        <w:t xml:space="preserve">крестьяне», </w:t>
      </w:r>
      <w:r>
        <w:rPr>
          <w:color w:val="000000"/>
        </w:rPr>
        <w:t>то есть</w:t>
      </w:r>
      <w:r>
        <w:rPr>
          <w:iCs/>
          <w:color w:val="000000"/>
        </w:rPr>
        <w:t xml:space="preserve"> «христиане</w:t>
      </w:r>
      <w:r>
        <w:rPr>
          <w:color w:val="000000"/>
        </w:rPr>
        <w:t xml:space="preserve">». Они были: </w:t>
      </w:r>
      <w:r>
        <w:rPr>
          <w:iCs/>
          <w:color w:val="000000"/>
        </w:rPr>
        <w:t>черносошные</w:t>
      </w:r>
      <w:r>
        <w:rPr>
          <w:color w:val="000000"/>
        </w:rPr>
        <w:t xml:space="preserve">, жившие на государственных землях и несшие повинности в пользу великого князя – «тягло», и </w:t>
      </w:r>
      <w:r>
        <w:rPr>
          <w:iCs/>
          <w:color w:val="000000"/>
        </w:rPr>
        <w:t>владельческие</w:t>
      </w:r>
      <w:r>
        <w:rPr>
          <w:color w:val="000000"/>
        </w:rPr>
        <w:t>, сидевшие на землях феодала, платившие ему оброк и несшие барщину. Последние, в свою очередь, разделялись на светских и монастырских, старожильцев, новоприходцев, наймитов, закупов, половников, третников и т.д. В их отношении действовала норма Судебника 1497 г. о Юрьевом дне. В определенное время года сельские жители могли перейти от одного хозяина к другому, заплатив своему былому господину компенсацию – «</w:t>
      </w:r>
      <w:r>
        <w:rPr>
          <w:iCs/>
          <w:color w:val="000000"/>
        </w:rPr>
        <w:t>пожилое»</w:t>
      </w:r>
      <w:r>
        <w:rPr>
          <w:color w:val="000000"/>
        </w:rPr>
        <w:t>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озникновение крестьянских переходов относится к концу XIII-началу XIV в. Первоначально крестьяне переходили либо из одной общины (черной волости) в другую, либо из общины в вотчину, нуждавшуюся в рабочей силе, спорадически. В XIV в. крестьянские переходы в Московской и Новгородской землях становятся уже обычным явлением, а в XV в. – четкой системой, положенной в основу взаимоотношений крестьян с землевладельцами в рамках обычного права. Переход, как правило, был приурочен к одному дню. В центральных районах это был Юрьев день осенний (26 ноября). Крестьянин имел право уходить и приходить за неделю до и неделю после него. Это время было удобным с точки зрения земледельческого календаря: закончены осенние посевные работы, но не начата еще подготовка к новому сезону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1447 г. эта норма вошла в общегосударственный Судебник. Обычно считается, что данное ограничение является шагом на пути к закрепощению крестьян. Однако некоторые историки придерживаются противоположного мнения, считая, что оно более упорядочивало отношение между землевладельцами и крестьянами, а также было выгодно государству, заинтересованному в налоговой системе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>1580–81</w:t>
      </w:r>
      <w:r>
        <w:rPr>
          <w:color w:val="000000"/>
        </w:rPr>
        <w:t xml:space="preserve"> гг. правительство начало </w:t>
      </w:r>
      <w:r>
        <w:rPr>
          <w:iCs/>
          <w:color w:val="000000"/>
        </w:rPr>
        <w:t>всеобщую перепись земель,</w:t>
      </w:r>
      <w:r>
        <w:rPr>
          <w:color w:val="000000"/>
        </w:rPr>
        <w:t xml:space="preserve"> растянувшуюся на все 1580–90-е гг. По мнению А.А. Зимина, в связи с ней в ряде мест вводятся так называемые «</w:t>
      </w:r>
      <w:r>
        <w:rPr>
          <w:iCs/>
          <w:color w:val="000000"/>
        </w:rPr>
        <w:t>заповедные годы</w:t>
      </w:r>
      <w:r>
        <w:rPr>
          <w:color w:val="000000"/>
        </w:rPr>
        <w:t xml:space="preserve">» – временный запрет перехода крестьян от одного помещика к другому, </w:t>
      </w:r>
      <w:r>
        <w:rPr>
          <w:iCs/>
          <w:color w:val="000000"/>
        </w:rPr>
        <w:t>частичная отмена Юрьева дня</w:t>
      </w:r>
      <w:r>
        <w:rPr>
          <w:color w:val="000000"/>
        </w:rPr>
        <w:t>. Это были первые шаги по установлению в России крепостного права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Относительно </w:t>
      </w:r>
      <w:r>
        <w:rPr>
          <w:iCs/>
          <w:color w:val="000000"/>
        </w:rPr>
        <w:t xml:space="preserve">способа установления крепостного права </w:t>
      </w:r>
      <w:r>
        <w:rPr>
          <w:color w:val="000000"/>
        </w:rPr>
        <w:t xml:space="preserve">существуют две теории: </w:t>
      </w:r>
      <w:r>
        <w:rPr>
          <w:iCs/>
          <w:color w:val="000000"/>
        </w:rPr>
        <w:t>указная и безуказная</w:t>
      </w:r>
      <w:r>
        <w:rPr>
          <w:color w:val="000000"/>
        </w:rPr>
        <w:t xml:space="preserve">. Согласно первой, около </w:t>
      </w:r>
      <w:r>
        <w:rPr>
          <w:bCs/>
          <w:color w:val="000000"/>
        </w:rPr>
        <w:t>1592</w:t>
      </w:r>
      <w:r>
        <w:rPr>
          <w:color w:val="000000"/>
        </w:rPr>
        <w:t xml:space="preserve"> г. был принят </w:t>
      </w:r>
      <w:r>
        <w:rPr>
          <w:iCs/>
          <w:color w:val="000000"/>
        </w:rPr>
        <w:t>особый закон</w:t>
      </w:r>
      <w:r>
        <w:rPr>
          <w:color w:val="000000"/>
        </w:rPr>
        <w:t>, по которому на всей территории страны одновременно вводилось крепостное право. Юрьев день отменялся. Крестьяне должны были регистрироваться в особых книгах и лишались возможности ухода от помещиков. Вводился сыск беглых. Сторонниками указной теории являются С.М. Соловьев, В.И. Корецкий, А.А. Зимин и др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Однако текст такого закона 1592 г. до сих пор в архивах не обнаружен. Поэтому учеными была высказана </w:t>
      </w:r>
      <w:r>
        <w:rPr>
          <w:iCs/>
          <w:color w:val="000000"/>
        </w:rPr>
        <w:t>безуказная теория</w:t>
      </w:r>
      <w:r>
        <w:rPr>
          <w:color w:val="000000"/>
        </w:rPr>
        <w:t>. Ее создатели (В.О. Ключевский, М.А. Дьяконов, Р.Г. Скрынников и др.) считают, что не существовало специального закона, после выхода которого в одно прекрасное утро все русские крестьяне проснулись крепостными. Согласно данной концепции</w:t>
      </w:r>
      <w:r>
        <w:rPr>
          <w:iCs/>
          <w:color w:val="000000"/>
        </w:rPr>
        <w:t xml:space="preserve">, </w:t>
      </w:r>
      <w:r>
        <w:rPr>
          <w:color w:val="000000"/>
        </w:rPr>
        <w:t>власти в конце ХVI – перв. пол. ХVII в. приняли ряд постановлений, все больше и больше ограничивавших свободу крестьян и в итоге приведших к становлению крепостнической системы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В 1580-е гг. в ряде местностей учреждались </w:t>
      </w:r>
      <w:r>
        <w:rPr>
          <w:iCs/>
          <w:color w:val="000000"/>
        </w:rPr>
        <w:t xml:space="preserve">заповедные лета </w:t>
      </w:r>
      <w:r>
        <w:rPr>
          <w:color w:val="000000"/>
        </w:rPr>
        <w:t>– временный запрет перехода от одного помещика к другому. В</w:t>
      </w:r>
      <w:r>
        <w:rPr>
          <w:bCs/>
          <w:color w:val="000000"/>
        </w:rPr>
        <w:t xml:space="preserve"> 1597</w:t>
      </w:r>
      <w:r>
        <w:rPr>
          <w:color w:val="000000"/>
        </w:rPr>
        <w:t xml:space="preserve"> г. появляется </w:t>
      </w:r>
      <w:r>
        <w:rPr>
          <w:iCs/>
          <w:color w:val="000000"/>
        </w:rPr>
        <w:t>указ об «урочных летах»</w:t>
      </w:r>
      <w:r>
        <w:rPr>
          <w:color w:val="000000"/>
        </w:rPr>
        <w:t xml:space="preserve"> – введении 5-летнего сыска беглых крестьян. Это был еще один шаг к становлению крепостного права, хотя указ носил компромиссный характер. С одной стороны, правительство демонстрировало, что защищает интересы дворянства, вводя сыск беглых, с другой – найти на российских просторах беглеца в течении пяти лет, пользуясь системой сыска ХVI в., было делом малореальным. Государство было не заинтересовано, чтобы исправного тяглеца, обжившегося у нового хозяина более пяти лет, опять сдергивали с места. Ведь тем самым власть теряла бы его как налогоплательщика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В первой половине ХVII в. правительство увеличило срок крестьянского сыска до 15 лет, а в </w:t>
      </w:r>
      <w:r>
        <w:rPr>
          <w:bCs/>
          <w:color w:val="000000"/>
        </w:rPr>
        <w:t>1649 </w:t>
      </w:r>
      <w:r>
        <w:rPr>
          <w:color w:val="000000"/>
        </w:rPr>
        <w:t xml:space="preserve">г. сделало его </w:t>
      </w:r>
      <w:r>
        <w:rPr>
          <w:iCs/>
          <w:color w:val="000000"/>
        </w:rPr>
        <w:t xml:space="preserve">бессрочным. </w:t>
      </w:r>
      <w:r>
        <w:rPr>
          <w:color w:val="000000"/>
        </w:rPr>
        <w:t>Последнее решение и является точкой отсчета окончательного оформления крепостной зависимости сельских жителей от своих владельцев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Крестьяне жили в различных </w:t>
      </w:r>
      <w:r>
        <w:rPr>
          <w:iCs/>
          <w:color w:val="000000"/>
        </w:rPr>
        <w:t>типах поселений</w:t>
      </w:r>
      <w:r>
        <w:rPr>
          <w:color w:val="000000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Cs/>
          <w:color w:val="000000"/>
        </w:rPr>
        <w:t>села –</w:t>
      </w:r>
      <w:r>
        <w:rPr>
          <w:color w:val="000000"/>
        </w:rPr>
        <w:t xml:space="preserve"> 20–30 дворов, центр церковного прихода. Как правило, село было центром вотчин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Cs/>
          <w:color w:val="000000"/>
        </w:rPr>
        <w:t>слобода –</w:t>
      </w:r>
      <w:r>
        <w:rPr>
          <w:color w:val="000000"/>
        </w:rPr>
        <w:t xml:space="preserve"> поселение крестьян, призванных на льготных условиях из других земел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Cs/>
          <w:color w:val="000000"/>
        </w:rPr>
        <w:t>деревня –</w:t>
      </w:r>
      <w:r>
        <w:rPr>
          <w:color w:val="000000"/>
        </w:rPr>
        <w:t xml:space="preserve"> 3–5 дворов. Название происходит от слова «дерть» </w:t>
      </w:r>
      <w:r>
        <w:rPr>
          <w:iCs/>
          <w:color w:val="000000"/>
        </w:rPr>
        <w:t>–</w:t>
      </w:r>
      <w:r>
        <w:rPr>
          <w:color w:val="000000"/>
        </w:rPr>
        <w:t xml:space="preserve"> </w:t>
      </w:r>
      <w:r>
        <w:rPr>
          <w:iCs/>
          <w:color w:val="000000"/>
        </w:rPr>
        <w:t>целина</w:t>
      </w:r>
      <w:r>
        <w:rPr>
          <w:color w:val="000000"/>
        </w:rPr>
        <w:t>. Деревни обычно возникали в результате перехода крестьян на новые земл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Cs/>
          <w:color w:val="000000"/>
        </w:rPr>
        <w:t>починок –</w:t>
      </w:r>
      <w:r>
        <w:rPr>
          <w:color w:val="000000"/>
        </w:rPr>
        <w:t xml:space="preserve"> 1–3 двора. Термин возник от слова «почну» </w:t>
      </w:r>
      <w:r>
        <w:rPr>
          <w:iCs/>
          <w:color w:val="000000"/>
        </w:rPr>
        <w:t>–</w:t>
      </w:r>
      <w:r>
        <w:rPr>
          <w:color w:val="000000"/>
        </w:rPr>
        <w:t xml:space="preserve"> </w:t>
      </w:r>
      <w:r>
        <w:rPr>
          <w:iCs/>
          <w:color w:val="000000"/>
        </w:rPr>
        <w:t>начать</w:t>
      </w:r>
      <w:r>
        <w:rPr>
          <w:color w:val="000000"/>
        </w:rPr>
        <w:t>. Это маленькое поселение на свежевозделанной земл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Cs/>
          <w:color w:val="000000"/>
        </w:rPr>
        <w:t>пустоши, селища, печища –</w:t>
      </w:r>
      <w:r>
        <w:rPr>
          <w:color w:val="000000"/>
        </w:rPr>
        <w:t xml:space="preserve"> запустевшие, брошенные поселения. Они различались по степени опустошенности. Земля пустошей еще вносилась в земельные переписи как пригодная для сельскохозяйственного использования, а печище считалось совсем погибшим </w:t>
      </w:r>
      <w:r>
        <w:rPr>
          <w:iCs/>
          <w:color w:val="000000"/>
        </w:rPr>
        <w:t>–</w:t>
      </w:r>
      <w:r>
        <w:rPr>
          <w:color w:val="000000"/>
        </w:rPr>
        <w:t xml:space="preserve"> от него оставались только сгоревшие остовы печей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В жизни русских сел и деревень была велика роль общины как социальной организации. Она контролировала землепользование и распределение угодий (то есть пастбищ, лугов, лесов, водопоя). Общинная верхушка выступала посредниками между крестьянами и господской администрацией, ведала распределением повинностей между односельчанами «</w:t>
      </w:r>
      <w:r>
        <w:rPr>
          <w:iCs/>
          <w:color w:val="000000"/>
        </w:rPr>
        <w:t>по их силе</w:t>
      </w:r>
      <w:r>
        <w:rPr>
          <w:color w:val="000000"/>
        </w:rPr>
        <w:t>»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Из систем земледелия продолжали существовать </w:t>
      </w:r>
      <w:r>
        <w:rPr>
          <w:iCs/>
          <w:color w:val="000000"/>
        </w:rPr>
        <w:t>перелог</w:t>
      </w:r>
      <w:r>
        <w:rPr>
          <w:color w:val="000000"/>
        </w:rPr>
        <w:t xml:space="preserve"> (поле засевается несколько лет подряд, затем отдыхает, потом снова распахивается и т.д.) и </w:t>
      </w:r>
      <w:r>
        <w:rPr>
          <w:iCs/>
          <w:color w:val="000000"/>
        </w:rPr>
        <w:t>пашня наездом</w:t>
      </w:r>
      <w:r>
        <w:rPr>
          <w:color w:val="000000"/>
        </w:rPr>
        <w:t xml:space="preserve"> (крестьяне находят новую территорию, распахивают, потом приезжают для сбора урожая и затем забрасывают эту землю). Однако наиболее распространенным было </w:t>
      </w:r>
      <w:r>
        <w:rPr>
          <w:iCs/>
          <w:color w:val="000000"/>
        </w:rPr>
        <w:t>трехполье</w:t>
      </w:r>
      <w:r>
        <w:rPr>
          <w:color w:val="000000"/>
        </w:rPr>
        <w:t xml:space="preserve">, которое усовершенствовали так называемым </w:t>
      </w:r>
      <w:r>
        <w:rPr>
          <w:iCs/>
          <w:color w:val="000000"/>
        </w:rPr>
        <w:t>ротационным циклом</w:t>
      </w:r>
      <w:r>
        <w:rPr>
          <w:color w:val="000000"/>
        </w:rPr>
        <w:t xml:space="preserve"> (участок делился на шесть полей, в которых и происходила последовательная смена культур)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Всего сеяли около 30 разных видов растений. В сельском хозяйстве в конце ХV-ХVI вв. увеличился объем посевов гречихи и технических культур, зато уменьшилась доля пшеницы, ячменя, проса. Наиболее распространенной являлась комбинация из ржи (озимые) и овса (яровые)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В скотоводстве на одно крестьянское хозяйство в среднем приходилось: одна – две лошади и одна – две коровы. Кроме того, держали мелкий скот (овец, коз), домашнюю птицу. Из-за прожорливости свиней их разведение было развито слабо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С крестьянского хозяйства взимались значительные налоги и повинности, которые составляли главный источник государственных доходов. Повинности делились на «государево тягло» и оброк, барщину, назначаемые помещиками. В число первых входили: </w:t>
      </w:r>
      <w:r>
        <w:rPr>
          <w:iCs/>
          <w:color w:val="000000"/>
        </w:rPr>
        <w:t xml:space="preserve">посошная </w:t>
      </w:r>
      <w:r>
        <w:rPr>
          <w:color w:val="000000"/>
        </w:rPr>
        <w:t xml:space="preserve">(крестьян набирали в своеобразные отряды «чернорабочих войны» – для уборки трупов, строительства укреплений и т.д.), </w:t>
      </w:r>
      <w:r>
        <w:rPr>
          <w:iCs/>
          <w:color w:val="000000"/>
        </w:rPr>
        <w:t xml:space="preserve">ямская </w:t>
      </w:r>
      <w:r>
        <w:rPr>
          <w:color w:val="000000"/>
        </w:rPr>
        <w:t xml:space="preserve">(предоставление подвод для государственных нужд), </w:t>
      </w:r>
      <w:r>
        <w:rPr>
          <w:iCs/>
          <w:color w:val="000000"/>
        </w:rPr>
        <w:t xml:space="preserve">тамга </w:t>
      </w:r>
      <w:r>
        <w:rPr>
          <w:color w:val="000000"/>
        </w:rPr>
        <w:t xml:space="preserve">(сбор пошлин с клеймения коней), </w:t>
      </w:r>
      <w:r>
        <w:rPr>
          <w:iCs/>
          <w:color w:val="000000"/>
        </w:rPr>
        <w:t xml:space="preserve">постройная повинность, пищальные деньги, устройство рыбных прудов для государя. </w:t>
      </w:r>
      <w:r>
        <w:rPr>
          <w:color w:val="000000"/>
        </w:rPr>
        <w:t xml:space="preserve">Владельческий оброк делился на </w:t>
      </w:r>
      <w:r>
        <w:rPr>
          <w:iCs/>
          <w:color w:val="000000"/>
        </w:rPr>
        <w:t xml:space="preserve">издолье </w:t>
      </w:r>
      <w:r>
        <w:rPr>
          <w:color w:val="000000"/>
        </w:rPr>
        <w:t xml:space="preserve">(взимался зерном, отдавался каждый четвертый или пятый сноп) и </w:t>
      </w:r>
      <w:r>
        <w:rPr>
          <w:iCs/>
          <w:color w:val="000000"/>
        </w:rPr>
        <w:t xml:space="preserve">посп </w:t>
      </w:r>
      <w:r>
        <w:rPr>
          <w:color w:val="000000"/>
        </w:rPr>
        <w:t>(всеми остальными продуктами). Также вносили денежные платежи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В ХIV-ХV вв. платили «</w:t>
      </w:r>
      <w:r>
        <w:rPr>
          <w:iCs/>
          <w:color w:val="000000"/>
        </w:rPr>
        <w:t>по силе</w:t>
      </w:r>
      <w:r>
        <w:rPr>
          <w:color w:val="000000"/>
        </w:rPr>
        <w:t>», то есть кто сколько сможет. После составления писцовых описаний земель начали платить «</w:t>
      </w:r>
      <w:r>
        <w:rPr>
          <w:iCs/>
          <w:color w:val="000000"/>
        </w:rPr>
        <w:t>по книгам</w:t>
      </w:r>
      <w:r>
        <w:rPr>
          <w:color w:val="000000"/>
        </w:rPr>
        <w:t xml:space="preserve">». Единицей налогообложения выступали земельные площади. Они назывались на черносошных землях </w:t>
      </w:r>
      <w:r>
        <w:rPr>
          <w:iCs/>
          <w:color w:val="000000"/>
        </w:rPr>
        <w:t>сохами</w:t>
      </w:r>
      <w:r>
        <w:rPr>
          <w:color w:val="000000"/>
        </w:rPr>
        <w:t xml:space="preserve">, а во владельческих селах – </w:t>
      </w:r>
      <w:r>
        <w:rPr>
          <w:iCs/>
          <w:color w:val="000000"/>
        </w:rPr>
        <w:t>вытями</w:t>
      </w:r>
      <w:r>
        <w:rPr>
          <w:color w:val="000000"/>
        </w:rPr>
        <w:t>. Их размер различался по регионам. Барщина на Руси была развита слабо. Господские земли обрабатывали большей частью не крестьяне, а пашенные хол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 различным повинностям крестьяне в ХV – нач. ХVI вв. отдавали 20–30% годового дох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витие ремесел и промыс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color w:val="000000"/>
        </w:rPr>
      </w:pPr>
      <w:r>
        <w:rPr>
          <w:color w:val="000000"/>
        </w:rPr>
        <w:t>В хозяйстве крестьян того времени огромную роль играли промыслы, составлявшие в совокупном доходе двора до 20%. Из них в первую очередь стоит отметить рыболовство (в том числе в специально вырытых и зарыбленных прудах), бортничество, изготовление деревянной и глиняной посуды, смолокурение, железоделание и т.д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В XV в. в России начинается </w:t>
      </w:r>
      <w:r>
        <w:rPr>
          <w:iCs/>
          <w:color w:val="000000"/>
        </w:rPr>
        <w:t>подъем городов</w:t>
      </w:r>
      <w:r>
        <w:rPr>
          <w:color w:val="000000"/>
        </w:rPr>
        <w:t xml:space="preserve">, который способствует развитию промыслов и ремесел. Возникают новые виды ремесел, например, пушечное дело (пушки впервые упомянуты в 1382 г.), литье серебряной монеты и т.д. Мастера объединялись в </w:t>
      </w:r>
      <w:r>
        <w:rPr>
          <w:iCs/>
          <w:color w:val="000000"/>
        </w:rPr>
        <w:t>артели</w:t>
      </w:r>
      <w:r>
        <w:rPr>
          <w:color w:val="000000"/>
        </w:rPr>
        <w:t xml:space="preserve">, </w:t>
      </w:r>
      <w:r>
        <w:rPr>
          <w:iCs/>
          <w:color w:val="000000"/>
        </w:rPr>
        <w:t>дружины</w:t>
      </w:r>
      <w:r>
        <w:rPr>
          <w:color w:val="000000"/>
        </w:rPr>
        <w:t xml:space="preserve"> или «</w:t>
      </w:r>
      <w:r>
        <w:rPr>
          <w:iCs/>
          <w:color w:val="000000"/>
        </w:rPr>
        <w:t>братчины</w:t>
      </w:r>
      <w:r>
        <w:rPr>
          <w:color w:val="000000"/>
        </w:rPr>
        <w:t xml:space="preserve">». Как правило, их члены жили на одной улице или городском конце. Они имели свои </w:t>
      </w:r>
      <w:r>
        <w:rPr>
          <w:iCs/>
          <w:color w:val="000000"/>
        </w:rPr>
        <w:t xml:space="preserve">приходские </w:t>
      </w:r>
      <w:r>
        <w:rPr>
          <w:color w:val="000000"/>
        </w:rPr>
        <w:t>церкви и обладали особыми судебными привилег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месленного производства находилась в рамках уровня простой кооперации, но в XV в. начали возникать новые переходные формы типа казенных мануфактур, обеспечивающих нужды царского двора и армии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Правительство царя Михаила Романова способствовало развитию отечественного ремесла и промыслов. Особо расцвело как отрасль хозяйства садоводство. «Висячие сады» в селе Коломенском называли «Восьмым чудом света». В дворцовом хозяйстве были открыты </w:t>
      </w:r>
      <w:r>
        <w:rPr>
          <w:iCs/>
          <w:color w:val="000000"/>
        </w:rPr>
        <w:t>первые мануфактуры</w:t>
      </w:r>
      <w:r>
        <w:rPr>
          <w:color w:val="000000"/>
        </w:rPr>
        <w:t>: 1616 – Хамовный двор, 1614–27 – Оружейная палата (преобразована в мануфактуру), 1632 – Бархатный двор, 1634 – первый в России стеклянный завод, 1637 – Пушечный двор. С 1630 г. начинается казенная добыча руды в Зауралье, в 1631 г. основан первый Нерчинский завод по выплавке железа, в 1633 г. открывается первый медеплавильный завод. В 1620 г. в Москве открыт Печатный двор – первая общегосударственная типография, тиражи которой по тем временам считались массовыми – до тысячи экземпля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мовные (текстильные) дворы, например, характеризуют следующие особ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четкой ремесленной специализации, выполнение хамовной повинности связывалось с владением в слободе двора и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еление не было закрепощено; была возможность заниматься торговлей и другими промыслами (предоставление льго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о не было связано с рынком, носило убыточный характер, не выходило за рамки вотчин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мовные дворы, являясь национальной формой организации ремесла, претерпели эволюцию от уровня индивидуального производства на дому до становления замкнутого производства с попредметным разделением труда в специальном помещении, то есть от рассеянной до смешанной и централизованной мануфа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казенными в XVII в. появились купеческие мануфактуры (металлообработка, кожевенные, керамические и текстильные), где преимущественно использовался вольнонаемный труд (крестьян на оброке). Наемный труд применялся и в ремесленном производстве (захребетники и подсуседн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месла сопровождалось усилением его территориальной специализации. К ХVII в. складывается ярко выраженная территориальная структура экономики. Образуются следующие ремесленные цент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ульско-Серпуховский район, Устюжна, Тихвин, Заонежье, Устюг Великий, Урал и Западная Сибирь – центры по производству жел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а – оружейное производ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ль, Нижний Новгород, Ржев, Псков, Смоленск – обработка льна и производство полот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звитие внутренней и внешне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Новый толчок в XV в. получило развитие торговли. Помимо местных торгов, возникают региональные торговые рынки – в Новгороде, Москве, Твери, Нижнем Новгороде и др. Все больше распространяется </w:t>
      </w:r>
      <w:r>
        <w:rPr>
          <w:iCs/>
          <w:color w:val="000000"/>
        </w:rPr>
        <w:t>купеческая специализация</w:t>
      </w:r>
      <w:r>
        <w:rPr>
          <w:color w:val="000000"/>
        </w:rPr>
        <w:t xml:space="preserve">. Она существовала двух видов: </w:t>
      </w:r>
      <w:r>
        <w:rPr>
          <w:iCs/>
          <w:color w:val="000000"/>
        </w:rPr>
        <w:t xml:space="preserve">географическая </w:t>
      </w:r>
      <w:r>
        <w:rPr>
          <w:color w:val="000000"/>
        </w:rPr>
        <w:t>(торговля с определенными странами, например, «</w:t>
      </w:r>
      <w:r>
        <w:rPr>
          <w:iCs/>
          <w:color w:val="000000"/>
        </w:rPr>
        <w:t>сурожане</w:t>
      </w:r>
      <w:r>
        <w:rPr>
          <w:color w:val="000000"/>
        </w:rPr>
        <w:t>» торговали с крымским городом Судак</w:t>
      </w:r>
      <w:r>
        <w:rPr>
          <w:iCs/>
          <w:color w:val="000000"/>
        </w:rPr>
        <w:t>) и товарная</w:t>
      </w:r>
      <w:r>
        <w:rPr>
          <w:color w:val="000000"/>
        </w:rPr>
        <w:t xml:space="preserve"> (распространение особой продукции, например, «</w:t>
      </w:r>
      <w:r>
        <w:rPr>
          <w:iCs/>
          <w:color w:val="000000"/>
        </w:rPr>
        <w:t>суконники</w:t>
      </w:r>
      <w:r>
        <w:rPr>
          <w:color w:val="000000"/>
        </w:rPr>
        <w:t>» – торговцы сукном). Купцы объединялись в свои корпорации – «</w:t>
      </w:r>
      <w:r>
        <w:rPr>
          <w:iCs/>
          <w:color w:val="000000"/>
        </w:rPr>
        <w:t>сотни</w:t>
      </w:r>
      <w:r>
        <w:rPr>
          <w:color w:val="000000"/>
        </w:rPr>
        <w:t>» имели свои храмы. Они обладали в суде особыми правами. Звание богатого торговца с заграницей («</w:t>
      </w:r>
      <w:r>
        <w:rPr>
          <w:iCs/>
          <w:color w:val="000000"/>
        </w:rPr>
        <w:t>гостя</w:t>
      </w:r>
      <w:r>
        <w:rPr>
          <w:color w:val="000000"/>
        </w:rPr>
        <w:t>») стало наслед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характеристикой русского купечества была его роль посредника-оптовика: скупка товара у ремесленников и крестьян для последующей перепродажи с прибылью. Это определяло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капиталов и кредита у основной массы торгов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й покупательной способностью населения, не допускающей узкой специализации в торгов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дицией хозяйственного поведения, требующей хранения продуктов с запасом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>Направление и состав грузопотоков в русской торговле в ХV – ХVII вв. были традиционными. На восток – в Казань, Астрахань, Турцию, вывозились продукты промыслов (пушнина, мед, воск) и изделия ремесла (конская упряжь, предметы быта, оружие, одежда). С Востока на Русь ввозились ткани (хлопчатобумажные и шелковые), пряности, скот. На западе основными партнерами были Литва и Польша (доля Руси в торговом обороте этих стран достигала 30–50%), Германия, Ливонский орден. Из России экспортировали меха, пеньку, лен, воск, мед, кожу, то есть сырье. Из Европы импортировали изделия ремесла, а также металлы – свинец, олово, медь, сереб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епление экономики, ставшее прямым следствием образования Русского централизованного государства, привело к расширению внешнеэкономических связей. Однако их развитию мешала оторванность России от морей. Поражение в Ливонской войне (1558–1583 гг.) окончательно закрыло для страны путь на Балтику. Вместе с тем открытие Северного морского пути, завоевание Казани и Астрахани, постепенное освоение Сибири способствовали активизации внутренней и внешней торговли при посредничестве Англии и Голландии. Основную роль стала играть Архангельская ярмарка, торговля на которой носила преимущественно односторонний и меновой характер. Баланс торговли западных стран с Россией на Балтике и Белом море был пассивен, поэтому наряду с товарами западные купцы привозили деньги для покупки русских товаров. С Востоком торговля шла менее бойко. На рубеже ХVI-ХVII вв. торговый оборот с Западом достигал 150 тыс. рублей, а с Востоком – немногим более 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ширение торговли потребовало унификации денежной системы, характеризуемой параллельным хождением «новгородки» и «московки». Реформа 1535 г. Елены Глинской не только устранила имеющийся в стране денежный дуализм, но и установила государственный контроль над чеканкой монеты. Неразвитость денежных отношений прослеживается и на ростовщичестве. До ХVII в. рост процента по ссудам считался нормальным явлением. Указ 1626 г. ограничил срок взимания процентов до 5 лет, пока сумма процентов не составит полученную ссуду (то есть из 20% годовых). Уложение 1649 г. вовсе запретило проценты на ссуды, но неофициально они продолжали суще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 целом экономическое развитие Московского государства в конце XVI – нач. XVII вв. было сопоставимо с XIII–XIV столетиями в Западной Европе. При отсутствии хороших сухопутных сообщений и замерзаемости рек торговый оборот шел очень медленно; торговый капитал часто оборачивался только один раз в год. Дороги, непроезжие из-за топей и лесов, также были опасны по причине грабежей. Кроме того, тяжелым бременем на торговлю ложились всевозможные торговые сборы, таможенные пошлины, проездные, тамга, мостовщина, мыт и пр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Необходима была торговая реформа. В </w:t>
      </w:r>
      <w:r>
        <w:rPr>
          <w:bCs/>
          <w:color w:val="000000"/>
        </w:rPr>
        <w:t>1653</w:t>
      </w:r>
      <w:r>
        <w:rPr>
          <w:color w:val="000000"/>
        </w:rPr>
        <w:t xml:space="preserve"> г. принята </w:t>
      </w:r>
      <w:r>
        <w:rPr>
          <w:iCs/>
          <w:color w:val="000000"/>
        </w:rPr>
        <w:t>Уставная таможенная грамота</w:t>
      </w:r>
      <w:r>
        <w:rPr>
          <w:color w:val="000000"/>
        </w:rPr>
        <w:t xml:space="preserve">. Были ликвидированы многочисленные мелкие сборы, введена </w:t>
      </w:r>
      <w:r>
        <w:rPr>
          <w:iCs/>
          <w:color w:val="000000"/>
        </w:rPr>
        <w:t>единая пошлина</w:t>
      </w:r>
      <w:r>
        <w:rPr>
          <w:color w:val="000000"/>
        </w:rPr>
        <w:t xml:space="preserve"> (2,5 копейки с каждого рубля товару). Ее сбор поручался таможенным головам, присылаемым из Москвы. Изыскивая новые возможности для получения казенных денег, правительство в 1662 г. ввело государственную монополию на торговлю с иностранцами шестью товарами, названными «</w:t>
      </w:r>
      <w:r>
        <w:rPr>
          <w:iCs/>
          <w:color w:val="000000"/>
        </w:rPr>
        <w:t>заповедными</w:t>
      </w:r>
      <w:r>
        <w:rPr>
          <w:color w:val="000000"/>
        </w:rPr>
        <w:t>» (например, пенькой, салом и т.п.). Мера оказалась неэффективной. Тогда власти кинулись в другую крайность – объявили свободу торговли, зато вдвое повысили торговые пошлины. В 1667 г. отменили и это повышение. Такие резкие шараханья государственной политики дестабилизировали ситуацию и требовали принятия срочных мер.</w:t>
      </w:r>
    </w:p>
    <w:p>
      <w:pPr>
        <w:pStyle w:val="Style19"/>
        <w:spacing w:lineRule="auto" w:line="360"/>
        <w:ind w:firstLine="709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>1667</w:t>
      </w:r>
      <w:r>
        <w:rPr>
          <w:color w:val="000000"/>
        </w:rPr>
        <w:t xml:space="preserve"> г. вышел составленный </w:t>
      </w:r>
      <w:r>
        <w:rPr>
          <w:bCs/>
          <w:color w:val="000000"/>
        </w:rPr>
        <w:t>А.Л. Ординым-Нащокиным</w:t>
      </w:r>
      <w:r>
        <w:rPr>
          <w:color w:val="000000"/>
        </w:rPr>
        <w:t xml:space="preserve"> «</w:t>
      </w:r>
      <w:r>
        <w:rPr>
          <w:iCs/>
          <w:color w:val="000000"/>
        </w:rPr>
        <w:t>Новоторговый устав</w:t>
      </w:r>
      <w:r>
        <w:rPr>
          <w:color w:val="000000"/>
        </w:rPr>
        <w:t>» – долгожданный документ, регламентировавший деятельность отечественных и зарубежных купцов, размеры взимаемых пошлин и т.д. Впервые вводилось кредитование операций по купле-продаже. Для этого путем сборов с горожан создавался специальный фонд. Устав предусматривал создание профессиональных корпораций, где бы под руководством «сильных купцов» объединяли свои капиталы мелкие горожане. Торговля иноземцев ограничивалась Архангельском, Новгородом и Псковом, причем они платили пошлину в размере 19% от стоимости товара, а русские купцы – всего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деятельность правительства не была последовательной, т. к. осуществление комплексной реформы способствовало не стабилизации внутреннего положения, а наоборот, дезорганизации экономики. Незаконченность реформ создавала условия для их инверсии (возврат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Формирование Русского государства было объективным и закономерным процессом дальнейшего развития государственных форм на территории Восточно-Европейской равнины. Промежуточной формой от городов-государств к единому государству стало военно-служилое государство. Вначале в рамках уделов, а затем в масштабе всех объединенных русски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ое расширение земель отставало от их качественного приращения: средняя плотность населения в ХVI – пер. пол. ХVII в. составляла от 0,3–0,4 до 8 человек на 1 кв. км. Основой русской экономики оставалось сельское хозяйство, базирующееся на феодальной собственности на землю при сохранении частновладельческих, церковно-монастырских, дворцовых, казачьих и черносошных хозяйств. Развивается и происходит закрепощение кресть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ые технологии не отличались высокой производительностью. Даже к началу ХVI в. трехполье во многих землях сочеталось с подсекой и перелогом. Сохранялись примитивные орудия труда (соха с отвальным устройством, деревянный плуг, бороны, косы, цепи). Преобладание однолошадных хозяйств также тормозило применение более совершенных методов обработки земли. В результате аграрный сектор характеризовался слабым освоением территории и низкой урожай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очный уровень развития земледелия и животноводства способствовал сохранению промыслов: бортничества, рыболовства, охоты и солеварения. Развитие сельского хозяйства продолжало носить натуральный характер, поддерживающий замкнутость крестьянских хозяйств. Их главной чертой остается патриархально-семейный корпоративизм, в котором все отношения подчинения и зависимости смягчались формами патерн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 вв. продолжалось развитие ремесла. Главными центрами ремесленного производства выступали города, но многие ремесленники жили в селах и вотчинах. Можно говорить и об определенной специализации: во многих городах существовали слободы, населенные ремесленниками одной специальности. В XV в. начали также возникать новые переходные формы типа казенных и купеческих мануфактур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есмотря на расширение во второй половине XV-начале XVI в. хозяйственных связей между различными регионами, нельзя их преувеличивать. Широкая внутренняя торговля еще только налаживалась.</w:t>
      </w:r>
    </w:p>
    <w:p>
      <w:pPr>
        <w:pStyle w:val="Style18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большей степени развивалась внешняя торговля. Однако в целом, несмотря на внушительные размеры, внешняя торговля Руси испытывала большие трудности вследствие многих препятствий, в том числе и из-за географического фактора. Для дальнейшего экономического развития необходим был выход к Балтийскому морю и контроль за Волжски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мосов А. Экономический и эволюционный аспект национальных государственных интересов // Вопросы экономики. 1994.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Воробьев В.М., Дегтярев А.Я. </w:t>
      </w:r>
      <w:r>
        <w:rPr>
          <w:color w:val="000000"/>
          <w:sz w:val="28"/>
          <w:szCs w:val="28"/>
        </w:rPr>
        <w:t>Русское феодальное землевладение от «Смутного времени» до кануна петровских реформ. Л.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Горский А.Д. </w:t>
      </w:r>
      <w:r>
        <w:rPr>
          <w:color w:val="000000"/>
          <w:sz w:val="28"/>
          <w:szCs w:val="28"/>
        </w:rPr>
        <w:t>Очерки экономического положения крестьян Северо-Восточной Руси ХIV-ХV вв. М., 1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Зимин А.А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тязь на распутье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анеях В.М. </w:t>
      </w:r>
      <w:r>
        <w:rPr>
          <w:color w:val="000000"/>
          <w:sz w:val="28"/>
          <w:szCs w:val="28"/>
        </w:rPr>
        <w:t>Холопство в первой половине XVII в. Л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Смирнов П.П. </w:t>
      </w:r>
      <w:r>
        <w:rPr>
          <w:color w:val="000000"/>
          <w:sz w:val="28"/>
          <w:szCs w:val="28"/>
        </w:rPr>
        <w:t>Посадские люди и их классовая борьба до середины ХVII в. М., 1948. Т. 1–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асский И.Г. Русская монетная система. М.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Черепнин Л.В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ие Русского централизованного государства. М., 196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Шемякина С.И., Понятовская Н.П. Экономическая история. Теоретический курс авторизованного изложения. – М.: Московский экстерный гуманитарный университет, 199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40"/>
      <w:jc w:val="both"/>
    </w:pPr>
    <w:rPr>
      <w:sz w:val="20"/>
      <w:szCs w:val="20"/>
    </w:rPr>
  </w:style>
  <w:style w:type="paragraph" w:styleId="Style19">
    <w:name w:val="Диссертация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5:00Z</dcterms:created>
  <dc:creator>Chak</dc:creator>
  <dc:description/>
  <cp:keywords/>
  <dc:language>en-US</dc:language>
  <cp:lastModifiedBy>SYSTEM</cp:lastModifiedBy>
  <dcterms:modified xsi:type="dcterms:W3CDTF">2011-09-21T13:15:00Z</dcterms:modified>
  <cp:revision>2</cp:revision>
  <dc:subject/>
  <dc:title>ВВЕДЕНИЕ</dc:title>
</cp:coreProperties>
</file>