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32"/>
        </w:rPr>
        <w:t xml:space="preserve">США во 2-й половине </w:t>
      </w:r>
      <w:r>
        <w:rPr>
          <w:rFonts w:cs="Times New Roman" w:ascii="Times New Roman" w:hAnsi="Times New Roman"/>
          <w:b/>
          <w:iCs/>
          <w:color w:val="000000"/>
          <w:sz w:val="28"/>
          <w:szCs w:val="32"/>
          <w:lang w:val="en-US"/>
        </w:rPr>
        <w:t>XVIII</w:t>
      </w:r>
      <w:r>
        <w:rPr>
          <w:rFonts w:cs="Times New Roman" w:ascii="Times New Roman" w:hAnsi="Times New Roman"/>
          <w:b/>
          <w:iCs/>
          <w:color w:val="000000"/>
          <w:sz w:val="28"/>
          <w:szCs w:val="32"/>
        </w:rPr>
        <w:t xml:space="preserve"> – начале </w:t>
      </w:r>
      <w:r>
        <w:rPr>
          <w:rFonts w:cs="Times New Roman" w:ascii="Times New Roman" w:hAnsi="Times New Roman"/>
          <w:b/>
          <w:iCs/>
          <w:color w:val="000000"/>
          <w:sz w:val="28"/>
          <w:szCs w:val="32"/>
          <w:lang w:val="en-US"/>
        </w:rPr>
        <w:t>XX</w:t>
      </w:r>
      <w:r>
        <w:rPr>
          <w:rFonts w:cs="Times New Roman" w:ascii="Times New Roman" w:hAnsi="Times New Roman"/>
          <w:b/>
          <w:iCs/>
          <w:color w:val="000000"/>
          <w:sz w:val="28"/>
          <w:szCs w:val="32"/>
        </w:rPr>
        <w:t xml:space="preserve"> ве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В Северной Америке на побережье Атлантического океана Великобритания владела 13 колониями, которыми управляли назначаемые из Лондона губернаторы и местные законодательные собрания. Основой их экономики было сельское хозяйство, которым занимались как фермеры, так и плантаторы, на землях которых работали рабы. Большинство рабов были вывезенными из Африки неграми, но также имелись и белые – уголовные преступники и несостоятельные должники. Если по истечении определенного времени белые становились свободными, то черные навсегда оставались в рабстве, причем рабами становились и их де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После окончания Семилетней войны, повлекшей серьезные финансовые затраты со стороны Англии, отношения между Североамериканскими колониями и метрополией начали стремительно обостряться. Значительной статьей дохода английской казны была торговля мехами с индейцами, поэтому в 1763 году король Георг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ыпустил прокламацию, запрещавшую колонистам расселяться и сгонять коренное население с земель, расположенных западнее Аллеганских гор. В следующем году британское правительство ввело высокие пошлины на ввоз сахара в свои Североамериканские колонии. Наконец, когда в 1765 году был введен гербовый сбор, по которому налогом облагалось оформление всех официальных бумаг, документов и даже издание газет, колонисты направили петицию королю, в которой отказались платить налагаемые без участия местных законодательных собраний поборы. Под напором народного недовольства уже в следующем году Англия была вынуждена отменить гербовый сбо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Тем не менее, в 1767 году британское правительство по инициативе министра Тауншенда ввело налоги на ввоз всех основных предметов импорта: стекла, чая, бумаги, красок, жести и так далее. В 1770 году пошлины Тауншенда пришлось отменить, за исключением налога на чай. 5 марта того же года в Бостоне произошло первое вооруженное столкновение американцев с английскими войсками. В ходе «Бостонского побоища» было убито 6 местных жителей, которые стали первыми жертвами в борьбе за независимость своей стра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1773 году Англия приняла «чайный закон», по которому цены на этот продукт вновь увеличились. Тогда 16 декабря того же года в знак протеста против нового закона группа жителей Бостона, переодетых в индейцев, проникли на стоявшие в порту корабли и выкинули в воды гавани тюки с чаем на сумму 10 тыс. фунтов. Это событие вошло в американскую историю как «Бостонское чаепитие». В ответ на эту акцию английское правительство закрыло Бостонский порт. Одновременно британский парламент принял Квебекский акт, по которому к Канаде отходила огромная территория к западу от Аллеганских гор, которая была отвоевана у Франции американскими колонист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Все эти меры вызвали взрыв недовольства в американском обществе. Уже в 1772 году во всех колониях начали создаваться так называемые Корреспондентские комитеты – независимые органы власти, которые отказывались подчиняться английским губернаторам. В октябре 1774 года депутаты от колоний собрались в Филадельфии на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Континентальный конгресс, где было принято решение о бойкоте английских товаров и о тайной подготовке к войне за независимость от метропол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19 апреля 1775 года состоялся первый бой между американским партизанским отрядом и английскими войсками. У Лексингтона и Конкорда англичане попали в засаду и понесли тяжелые потери от метких выстрелов американцев. Вскоре восстание охватило все колонии и война за независимость США началась. Собравшийся 10 мая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Континентальный конгресс назначил главнокомандующим 25-тысячной американской армией полковника Джорджа Вашингто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Американцы решили пробиваться в Канаду, чтобы поднять там восстание и полностью изгнать англичан из Северной Америки. 17 июня 1775 года армия Вашингтона выстояла в тяжелом сражении у Банкер-Хилла, затем заняла 2 крепости, прикрывавшие путь в Канаду, а 17 марта 1776 года заставила капитулировать британский гарнизон, осажденный в Бостоне. 4 июля того же года в Филадельфии Конгресс принял составленную Томасом Джефферсоном Декларацию независимости, провозгласившую создание нового государства – Соединенных Штатов Амери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Однако уже через несколько месяцев англичане получили подкрепление. В августе генерал Хоу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разбил </w:t>
      </w:r>
      <w:r>
        <w:rPr>
          <w:rFonts w:cs="Times New Roman" w:ascii="Times New Roman" w:hAnsi="Times New Roman"/>
          <w:color w:val="000000"/>
          <w:sz w:val="28"/>
          <w:szCs w:val="26"/>
        </w:rPr>
        <w:t>Вашингтона при Бруклине и 15 сентября занял Нью-Йорк. Вашингтон смог нанести поражение британцам у Принстона, но зима 1776/77 года оказалась чрезвычайно тяжелой для его плохо обмундированной и слабо обученной армии, которой пришлось иметь дело с прекрасной немецкой пехотой, которую Лондон нанял у германских государей. В результате, Хоу смог полностью перехватить инициативу и в сентябре 1777 года занял Филадельфию, столицу США. Однако в следующем месяце подкрепление, которое шло на помощь генералу Хоу из Канады, было окружено Вашингтоном под Саратогой и 17 сентября 1777 года капитулировало. В плен сдались 6 тыс. британских солдат. Эта первая серьезная победа подняла авторитет США на международной арене, после чего Франция, оказывавшая до этого американцам значительную материальную помощь, вступила в войну. В мае 1778 года французский флот подошел к берегам США и высадил 4-тысячный десант. Это заставило нового британского командующего генерала Клинтона оставить Филадельфию и отвести свои войска в Нью-Йорк, которому с моря угрожали французские корабл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Сосредоточив значительные силы, британцы решили нанести удар в тыл Вашингтону. В мае 1780 года 14-тысячная английская группировка высадилась с моря в Чарльстоне, разгромила американцев и прорвалась в южные штаты. Английские генералы Клинтон и Корновалис планировали пройти всю территорию страны с юга на север, по частям уничтожая армию американцев, но потерпели поражение в боях с войсками генерала Грина в январе 1781 года у Коупенса и в марте при Гилфорде. Дорога на север была закрыта, и в руках англичан осталось всего несколько портов на южном побережье США. Теперь Корновалис укрылся в Йорктауне, а запертый французским флотом в Нью-Йорке Клинтон не мог прийти к нему на помощь. Соединившись с войсками французского генерала Рошамбо Вашингтон осадил Йорктаун, и 19 октября 1781 года Корновалис капитулировал. После этого боевые действия прекратились, а 3 сентября 1783 года в Версале был подписан мирный договор, по которому Великобритания признавала независимость СШ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В мае 1787 года в Филадельфии собрался Конституционный конвент, который 17 сентября принял конституцию Соединенных Штатов Америки, действующую до сих пор. В соответствии с этим документом США являлись федеративной республикой, во главе которой стоит президент, избираемый на 4 года. Главным принципом управления страной стало четкое разделение законодательной, исполнительной и судебной власти. Органом законодательной власти является 2-палатный парламент, конгресс, состоящий из сената и палаты представителей. Каждый штат также имеет свою конституцию, свое законодательное собрание (легислатуру) и губернатора, который избирается на 4 года. Судебная система в США полностью независима и основана на суде присяжных. Существуют федеральные (общегосударственные) суды и отдельные суды для каждого шта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1789 году первым президентом США был избран Джордж Вашингтон. При нем в конституцию были внесены первые 10 поправок, которые составили «Билль о правах», принятый конгрессом 15 декабря 1791 года. Этот документ закреплял и гарантировал жителям страны основные гражданские свободы. Столица страны была перенесена в маленький городок на реке Потомак, который впоследствии был назван в честь первого президента. Здесь были выстроены Белый дом, резиденция президента, и Капитолий, здание конгресса. Правительство США разрешило заселение западных территорий, что вызвало резкую враждебность коренного населения. После непродолжительной войны в 1794 году в Гринвилле был подписан мирный договор с 12 индейскими племенами, согласившимися допустить белых переселенцев на свои земли. Однако этот договор, как и все последующие, постоянно нарушался правительством, что давало повод для новых столкновений. Американцы упорно продвигались вперед, заставляя индейцев уходить все дальше и дальше на запа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1803 году президентом США стал Томас Джефферсон. Главным событием его правления стало приобретение Луизианы, купленной у Франции в 1803 году. Джефферсон смог примирить две враждовавшие политические группировки: федералистов, сторонников большой независимости штатов, и республиканцев, приверженцев сильной центральной вла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1819 году во время президентства Джеймса Монро Испания была вынуждена уступить США Флориду. Спустя 4 года Белый дом провозгласил внешнеполитическую «доктрину Монро», согласно которой США должны преобладать на всем американском континенте. Продвигаясь на запад, американцы колонизировали обширные территории Техаса и Калифорнии. В 1835 году мексиканский генерал Санта-Анна напал на Техас и уничтожил американский форт Аламо, при обороне которого весь гарнизон погиб. Население территории поднялось против мексиканцев, изгнало их, и в 1836 году в Техасе было провозглашено независимое государство, которое спустя 9 лет было присоединено к СШ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В 1846 году между Мексикой и США началась новая война. 15 сентября следующего года американцы, полностью уничтожив слабо подготовленную мексиканскую армию, вошли в столицу страны город Мехико. Мексика лишилась почти У</w:t>
      </w:r>
      <w:r>
        <w:rPr>
          <w:rFonts w:cs="Times New Roman" w:ascii="Times New Roman" w:hAnsi="Times New Roman"/>
          <w:color w:val="000000"/>
          <w:sz w:val="28"/>
          <w:szCs w:val="26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своей территории, уступив США Калифорнию, Неваду, Юту, Аризону и некоторые области севернее реки Рио-Гранд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сле 1814 года на северо-западе страны начинается бурный рост текстильной промышленности, который вызвал повышенный спрос на хлопок, выращиваемый на юге США. Если до 1830 года в Соединенные Штаты приехало 250 тыс. европейцев, то за последующие 20 лет число иммигрантов из Европы увеличилось в 10 раз. Большую часть приезжих составляли немцы и ирландцы. Если иммигранты из Германии либо покупали землю и занимались сельским хозяйством, либо обладали нужными специальностями и устраивались на заводы, то ирландцы не могли сделать ни того, ни другого. Не имея денег и не обладая какой-либо квалификацией, они устраивались на самую низкооплачиваемую работу, перебивая на Севере заработок у свободных негр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скольку на Юге рабство черных продолжало существовать, а на Севере оно было запрещено, расширение территории США вызывало споры о том, какими будут новые штаты. В 1820 году был подписан так называемый Миссурийский компромисс, по которому на новых территориях рабство не должно было распространяться севернее 36 градусов широты. В 1828 году на Юге сложилась Демократическая партия, которая выражала интересы плантаторов в их политической борьбе с промышленным Северо-Востоком. Одновременно на Севере росло движение аболиционистов, сторонников отмены рабства как позорящего США явл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соответствии с компромиссом 1820 года при присоединении в 1846 году к США Техаса он был объявлен рабовладельческим штатом. Однако уже через 6 лет это соглашение было пересмотрено, и решение о статусе территорий Юта и Нью-Мексико оставили на усмотрение самих жителей. Прошло еще 4 года, и конфликт между Севером и Югом разгорелся с новой сил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В 1854 году плантаторы предложили пересмотреть статус территорий Канзас и Небраска, которые в 1820 году были признаны свободными. Президент-демократ Пирс заставил конгресс принять закон, по которому вопрос о введении рабства должны были решить сами жители этих областей, после чего противники рабовладения открыто объединились в Республиканскую партию. Сам Канзас оказался на грани гражданской войны, когда в 1856 году там были избраны сразу две легислатуры, которые единогласно высказались «за» и «против» рабства соответственно. В ночь на 25 мая 1856 года Джон Браун с группой аболиционистов напал на поселение рабовладельцев в Канзасе и убил 5 человек. Неспокойно было даже в самом Вашингтоне, где прямо в Капитолии вспыхивали драки между конгрессменами Севера и Юга. В октябре 1859 года Джон Браун пришел со своим отрядом в Виргинию и попытался поднять на восстание местных рабов, но был схвачен и повешен. Теперь всем было ясно, что рабовладельческие и свободные штаты больше не могут существовать в одном государств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На президентских выборах в конце 1860 года одержал победу республиканец Авраам Линкольн, после чего отмена рабства была только вопросом времени. Тогда 20 декабря 1860 года штат Южная Каролина первым официально объявил о выходе из США. 4 февраля 1861 года, через месяц после вступления Линкольна в должность президента, представители Южной Каролины, Джорджии, Алабамы, Флориды, Миссисипи и Луизианы собрались в алабамском городе Монтгомери и объединились в Конфедерацию Штатов Америки. Президентом Конфедерации был избран Джефферсон Дэвис. 12 апреля 1861 года конфедераты обстреляли крепость Форт Самтер в Южной Каролине, и гражданская война между Севером и Югом началас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Для Конфедерации война с Союзом (так стали называть северные свободные штаты) с самого начала была самоубийством. На Юге проживало 9 млн. человек, 3,5 млн. из которых были чернокожими рабами. Правда, рабовладельцами являлись всего 347 тыс. человек, из которых более половины имели менее 4 рабов, и только 1800 имели более 100 невольников и считались плантатор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отличие от сельскохозяйственного Юга, где было всего 18 тыс. промышленных предприятий, на Севере располагались 100 тыс. фабрик и заводов. Здесь жили 21 млн. человек, которые были способны выставить армию, ровно в 2 раза превосходящую южан, и выпустить в 30 раз больше оружия и боеприпасов, чем их противники на юге. Поэтому война между Севером и Югом была проиграна конфедератами еще до ее нач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середине лета 1861 года южане разбили северян, пробившихся в Виргинию, и отбросили их к Вашингтону. Весной следующего года северяне с моря заняли Новый Орлеан, к которому с севера вдоль Миссисипи стала прорываться армия генерала Улисса Гранта. Тем временем флот Союза полностью перерезал морские коммуникации южан, по которым они получали помощь из Англии и Франции. Однако попытка генерала Мак-Клеллана взять Ричмонд потерпела полный крах, и южане под командованием генерала Ли прорвались к Вашингтону. Тем не менее, Ли не смог взять столицу Союза, равно как и северяне в конце года снова не смогли овладеть Ричмондом. В таких тяжелых условиях Линкольн 20 мая 1862 года провел через конгресс закон о гомстедах, дававший право каждому гражданину США получить участок земли, а 1 января 1863 года объявил об отмене рабства на Юге. После этого в армию северян добровольцами вступили почти 400 тыс. негров, а в тылу у южан начались восстания раб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1 – 3 июля 1863 года генерал Ли потерпел страшное поражение в битве при Геттисберге от войск северян под командой генерала Мида. Одновременно Грант овладел крепостью Виксберг, вся Миссисипи оказалась в руках Союза и Конфедерация была рассечена на две ча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Весной 1864 года главнокомандующий северян генерал Грант разработал план кампании, в ходе которой армия южан должна была быть окончательно уничтожена. Летом генерал Шерман начал свой знаменитый «марш к морю». Его 100-тысячная армия обошла Аллерганские горы, прошла по тылам конфедератов на юге, 2 сентября взяла Атланту и в конце 1864 года вышла на берег Атлантического океана. После этого положение Ли стало полностью безнадежным. Южане попытались отойти, но были настигнуты войсками Гранта и 9 апреля 1865 года капитулировали при Аппоматтокс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пустя 5 дней, 14 апреля 1865 года, президент Линкольн был застрелен в ложе столичного театра актером Бутсом. Причиной убийства президента стали споры о том, каким будет Юг после окончания войны. Еще в декабре 1863 года Линкольн обнародовал свой план реконструкции Юга, который оказался слишком мягким для радикальных членов Республиканской партии и слишком жестким для южан-демократ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Преемником Линкольна стал демократ Эндрю Джонсон, который уже 29 мая 1865 года амнистировал всех конфедератов. Мятежные штаты могли вернуться в Союз как равноправные члены. 18 декабря 1865 года была принята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III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поправка к конституции, которая полностью отменяла рабство в США. Однако полноправными гражданами черное население так и не стало. В южных штатах местные легислатуры издавали «черные кодексы», которые ограничивали гражданские права бывших рабов. Более того, здесь была создана тайная расистская организация «Ку-Клукс-Клан» (название воспроизводит звук передергиваемого затвора винтовки), которая методом террора заставляла черных отказываться даже от тех прав которые им были предоставлены. В 1867 году был принят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Закон о реконструкции, который представлял собой компромисс между республиканцами и демократами. Тем не менее, Джонсон продолжал сопротивляться процессу преобразований Юга. В конце концов в 1868 году конгресс проголосовал за импичмент президента, и Джонсон был отстранен от должности. Находясь в Белом доме, в 1867 году Эндрю Джонсон за 7,2 млн. долларов приобрел Аляску у России, которая была рада избавиться от совершенно бросовой территор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Новым президентом стал генерал Грант, после чего реконструкция на Юге пошла полным ходом. В конституцию США была включена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IV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поправка, запрещавшая дискриминацию избирателей по расовому признаку. К 1870 году во всех 11 штатах бывшей Конфедерации были приняты конституции, включившие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III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IV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поправки. Конгресс издал 4 новых Закона о реконструкции, которые предоставили президенту чрезвычайные права на Юге. Вскоре организации Ку-Клукс-Клана были повсеместно разгромлены правительственными войсками. В трех южных штатах негры заняли посты вице-губернаторов. Всего за время правления президента Улисса Гранта 14 чернокожих стали членами палаты представителей конгресса США и 2 вошли в сен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Наряду с реконструкцией Юга важнейшим событием послевоенной истории США стало освоение Среднего Запада. Здесь на бескрайних просторах прерий мгновенно расцвело перегонное скотоводство. Крупный рогатый скот за бесценок скупался в Техасе и сбивался в стада, которые ковбои в течение нескольких месяцев гнали на север к ближайшей железнодорожной станции. За это время скот успевал набрать массу, а его цена при перепродаже возрастала в несколько десятков раз. Одновременно со скотоводством на Среднем Западе быстро развивалось земледелие, поскольку земля стоила очень дешево, а иногда участки даже разыгрывались между желающими. С востока на запад страны к побережью Тихого океана потянулись железные дороги. Однако столь мощное проникновение белых людей на запад вызвало новые конфликты с индейцами, поскольку ранее правительство США обещало оставить эти земли за ними. В 1887 году конгресс принял закон, по которому индейцы, желающие заняться фермерством, могли получить от правительства участки земли и гражданство СШ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Но на местах выполнение этого закона всячески тормозилось, поскольку земля стала крайне выгодным объектом для спекуляц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В том же 1887 году на Среднем Западе закончилась эра перегонного скотоводства. В результате очень сухого лета и чрезвычайно суровой зимы погиб почти весь скот и был уничтожен весь урожай. Перед угрозой голода начался массовый исход населения из Канзаса и Небраски, и прерии опустели. Только спустя несколько лет, в начале 1890-х годов американцы снова начали заселять эти покинутые земли, но ковбои навсегда ушли в прошлое. Страну покрыла густая сеть железных дорог, после чего необходимость в длительных перегонах скота отпала сама соб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Послевоенные годы ознаменовались взлетом американской промышленности. За счет иммиграции до конца века население США выросло в 1,5 раза. Мощный приток дешевой рабочей силы и благоприятное отношение правительства в начале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ека превратили Соединенные Штаты в самую экономически развитую страну в мире. В Пенсильвании, Восточном Огайо, Алабаме, Теннесси и Чикаго сформировались крупные центры металлургической промышленности. Южные штаты перестали быть сельскохозяйственным придатком и стали центром текстильной промышленности. Более 4, всех текстильных фабрик теперь находились на Юг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Развитие промышленности шло рука об руку с созданием объединений целых групп предприятий под общим руководством. В 1887 году миллионер Рокфеллер создал трест «Стандарт Ойл компани» (Нью-Джерси), который стал контролировать большую часть добычи и переработки нефти в США. Вторым по величине трестом стал «Юнайтед Стил Корпорейшн» Моргана, объединивший множество металлургических заводов. Однако чрезмерно большие объединения вели к появлению монополии, что противоречило принципу свободной конкуренции как основного условия успешного развития экономики. При помощи свободной рыночной экономики Соединенные Штаты превратились в сильное государство, и правительство не собиралось отказываться от нее и далее. Уже в 1890 году конгресс США принял антитрестовский закон Шермана, который был направлен против образования монопол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1897 году президентом стал республиканец Уильям Мак-Кинли, на время правления которого пришелся новый взлет внешней политики США. Еще в 1895 и 1896 годах на Кубе и Филиппинах начались антииспанские восстания, которые были поддержаны американцами. Президент Мак-Кинли потребовал от Испании прекратить боевые действия, направленные против кубинцев, и отказался от этой колонии. Получив отказ, в апреле 1898 года флот США атаковал испанские боевые корабли и высадил десанты на Филиппинах и Кубе. Американская армия пришла на помощь местным силам сопротивления, и вскоре испанские колониальные войска были разгромлены. 10 декабря 1898 года в Париже был подписан мирный договор, по которому США получала Пуэрто-Рико, Гуам и Филиппины, заплатив Испании 20 млн долларов. Куба становилась независимым государством. Филиппинцы, которым США также обещали независимость, были недовольны условиями Парижского мира и начали против американской армии партизанскую войну, которая продолжалась до 1901 года. Только тогда Филиппины полностью подчинились американскому правительству. В 1903 году кубинцы вынуждены были подписать договор, по которому остров фактически превращался в протекторат СШ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В 1901 году республиканец Теодор Рузвельт победил на президентских выборах и стал новым хозяином в Белом доме. Он развернул настоящее наступление на монополии, воспользовавшись законом Шермана, о существовании которого ранее старались не вспоминать. Более того, Рузвельт создал Бюро по делам корпораций, которое должно было заниматься расследованием деловой активности крупных компаний, выявляя нарушения законов. Популярность Теодора Рузвельта в американском обществе была чрезвычайно высока, но он отказался переизбираться на 3 срок, и в 1908 году президентом стал республиканец Уильям Ховард (Хауард) Тафт. Он оказался не столь талантливым политиком, как его предшественник, и в 1913 году уступил президентское кресло ректору Принстонского университета демократу Томасу Вудро Вильсону, одному из самых выдающихся американских политиков 1-й половины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е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вою деятельность Вильсон начал с двух важных нововведений. В 1913 году была создана Федеральная резервная система (ФРС), которая стала выполнять функции центрального банка США. Вся территория страны была поделена на 12 округов, в каждом из которых был создан федеральный резервный банк, ставший звеном ФРС. Кроме того, в ФРС начали входить и частные банки, что еще больше укрепляло финансовую систему США. В 1914 году была создана Федеральная Торговая Комиссия, которая должна была препятствовать деловой активности, ведущей к образованию монополий. В том же году был принят новый более жесткий антитрестовский зако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16:00Z</dcterms:created>
  <dc:creator>XTreme</dc:creator>
  <dc:description/>
  <cp:keywords/>
  <dc:language>en-US</dc:language>
  <cp:lastModifiedBy>SYSTEM</cp:lastModifiedBy>
  <dcterms:modified xsi:type="dcterms:W3CDTF">2011-09-21T13:16:00Z</dcterms:modified>
  <cp:revision>2</cp:revision>
  <dc:subject/>
  <dc:title>Реферат</dc:title>
</cp:coreProperties>
</file>