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6"/>
        </w:rPr>
        <w:t>Российский Государственный Социальный Университе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center"/>
        <w:rPr>
          <w:sz w:val="28"/>
          <w:szCs w:val="44"/>
        </w:rPr>
      </w:pPr>
      <w:r>
        <w:rPr>
          <w:sz w:val="28"/>
          <w:szCs w:val="44"/>
        </w:rPr>
        <w:t>Курсовая работа</w:t>
      </w:r>
    </w:p>
    <w:p>
      <w:pPr>
        <w:pStyle w:val="Normal"/>
        <w:spacing w:lineRule="auto" w:line="360"/>
        <w:ind w:firstLine="709"/>
        <w:jc w:val="center"/>
        <w:rPr>
          <w:sz w:val="28"/>
          <w:szCs w:val="32"/>
        </w:rPr>
      </w:pPr>
      <w:r>
        <w:rPr>
          <w:sz w:val="28"/>
          <w:szCs w:val="32"/>
        </w:rPr>
        <w:t>по дисциплине: История отечественного государства и прав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24"/>
        </w:rPr>
      </w:pPr>
      <w:r>
        <w:rPr>
          <w:b/>
          <w:sz w:val="28"/>
          <w:szCs w:val="32"/>
        </w:rPr>
        <w:t>на тему: Советское национально-государственное строительство накануне и в годы Великой Отечественной войны</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right"/>
        <w:rPr>
          <w:sz w:val="28"/>
          <w:szCs w:val="32"/>
        </w:rPr>
      </w:pPr>
      <w:r>
        <w:rPr>
          <w:sz w:val="28"/>
          <w:szCs w:val="32"/>
        </w:rPr>
      </w:r>
    </w:p>
    <w:p>
      <w:pPr>
        <w:pStyle w:val="Normal"/>
        <w:spacing w:lineRule="auto" w:line="360"/>
        <w:ind w:firstLine="709"/>
        <w:jc w:val="right"/>
        <w:rPr>
          <w:sz w:val="28"/>
          <w:szCs w:val="32"/>
        </w:rPr>
      </w:pPr>
      <w:r>
        <w:rPr>
          <w:sz w:val="28"/>
          <w:szCs w:val="32"/>
        </w:rPr>
        <w:t>Студента 1-го курса заочного отделения</w:t>
      </w:r>
    </w:p>
    <w:p>
      <w:pPr>
        <w:pStyle w:val="Normal"/>
        <w:spacing w:lineRule="auto" w:line="360"/>
        <w:ind w:firstLine="709"/>
        <w:jc w:val="right"/>
        <w:rPr>
          <w:sz w:val="28"/>
          <w:szCs w:val="32"/>
        </w:rPr>
      </w:pPr>
      <w:r>
        <w:rPr>
          <w:sz w:val="28"/>
          <w:szCs w:val="32"/>
        </w:rPr>
        <w:t>специальности «Юриспруденция»</w:t>
      </w:r>
    </w:p>
    <w:p>
      <w:pPr>
        <w:pStyle w:val="Normal"/>
        <w:spacing w:lineRule="auto" w:line="360"/>
        <w:ind w:firstLine="709"/>
        <w:jc w:val="right"/>
        <w:rPr>
          <w:sz w:val="28"/>
          <w:szCs w:val="32"/>
        </w:rPr>
      </w:pPr>
      <w:r>
        <w:rPr>
          <w:sz w:val="28"/>
          <w:szCs w:val="32"/>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sz w:val="28"/>
          <w:szCs w:val="36"/>
        </w:rPr>
      </w:pPr>
      <w:r>
        <w:rPr>
          <w:sz w:val="28"/>
          <w:szCs w:val="36"/>
        </w:rPr>
        <w:t>Москва 2006</w:t>
      </w:r>
      <w:r>
        <w:br w:type="page"/>
      </w:r>
    </w:p>
    <w:p>
      <w:pPr>
        <w:pStyle w:val="Normal"/>
        <w:spacing w:lineRule="auto" w:line="360"/>
        <w:ind w:firstLine="709"/>
        <w:jc w:val="center"/>
        <w:rPr>
          <w:b/>
          <w:b/>
          <w:sz w:val="28"/>
          <w:szCs w:val="32"/>
        </w:rPr>
      </w:pPr>
      <w:r>
        <w:rPr>
          <w:b/>
          <w:sz w:val="28"/>
          <w:szCs w:val="36"/>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32"/>
        </w:rPr>
      </w:pPr>
      <w:r>
        <w:rPr>
          <w:sz w:val="28"/>
          <w:szCs w:val="32"/>
        </w:rPr>
        <w:t>Введение</w:t>
      </w:r>
    </w:p>
    <w:p>
      <w:pPr>
        <w:pStyle w:val="Footnote"/>
        <w:tabs>
          <w:tab w:val="clear" w:pos="708"/>
          <w:tab w:val="left" w:pos="3690" w:leader="none"/>
        </w:tabs>
        <w:spacing w:lineRule="auto" w:line="360"/>
        <w:jc w:val="both"/>
        <w:rPr/>
      </w:pPr>
      <w:r>
        <w:rPr>
          <w:sz w:val="28"/>
          <w:szCs w:val="32"/>
        </w:rPr>
        <w:t>Вопрос 1: Историко-правовые аспекты национально-государственного строительства в довоенный период</w:t>
      </w:r>
    </w:p>
    <w:p>
      <w:pPr>
        <w:pStyle w:val="Normal"/>
        <w:spacing w:lineRule="auto" w:line="360"/>
        <w:jc w:val="both"/>
        <w:rPr/>
      </w:pPr>
      <w:r>
        <w:rPr>
          <w:sz w:val="28"/>
          <w:szCs w:val="32"/>
        </w:rPr>
        <w:t>Вопрос 2: Общая характеристика государственного устройства по Конституции СССР 1936 года</w:t>
      </w:r>
    </w:p>
    <w:p>
      <w:pPr>
        <w:pStyle w:val="Normal"/>
        <w:spacing w:lineRule="auto" w:line="360"/>
        <w:jc w:val="both"/>
        <w:rPr/>
      </w:pPr>
      <w:r>
        <w:rPr>
          <w:sz w:val="28"/>
          <w:szCs w:val="32"/>
        </w:rPr>
        <w:t>Вопрос 3: Национально-государственное строительство накануне Великой Отечественной войны</w:t>
      </w:r>
    </w:p>
    <w:p>
      <w:pPr>
        <w:pStyle w:val="Normal"/>
        <w:spacing w:lineRule="auto" w:line="360"/>
        <w:jc w:val="both"/>
        <w:rPr>
          <w:sz w:val="28"/>
          <w:szCs w:val="32"/>
        </w:rPr>
      </w:pPr>
      <w:r>
        <w:rPr>
          <w:sz w:val="28"/>
          <w:szCs w:val="32"/>
        </w:rPr>
        <w:t>Вопрос 4:</w:t>
      </w:r>
      <w:r>
        <w:rPr>
          <w:bCs/>
          <w:sz w:val="28"/>
          <w:szCs w:val="32"/>
        </w:rPr>
        <w:t xml:space="preserve"> Национально-государственное строительство СССР в годы Великой Отечественной войны</w:t>
      </w:r>
    </w:p>
    <w:p>
      <w:pPr>
        <w:pStyle w:val="Normal"/>
        <w:spacing w:lineRule="auto" w:line="360"/>
        <w:jc w:val="both"/>
        <w:rPr>
          <w:sz w:val="28"/>
          <w:szCs w:val="32"/>
        </w:rPr>
      </w:pPr>
      <w:r>
        <w:rPr>
          <w:sz w:val="28"/>
          <w:szCs w:val="32"/>
        </w:rPr>
        <w:t>Заключение</w:t>
      </w:r>
    </w:p>
    <w:p>
      <w:pPr>
        <w:pStyle w:val="Normal"/>
        <w:spacing w:lineRule="auto" w:line="360"/>
        <w:jc w:val="both"/>
        <w:rPr>
          <w:sz w:val="28"/>
          <w:szCs w:val="32"/>
        </w:rPr>
      </w:pPr>
      <w:r>
        <w:rPr>
          <w:sz w:val="28"/>
          <w:szCs w:val="32"/>
        </w:rPr>
        <w:t>Список использованной литературы</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Данная курсовая работа посвящена теме советского национально-государственного строительства в довоенный период и в период Великой Отечественной войны. Это был период так называемой коренной ломки общественных отношений, период коллективизации и индустриализации, репрессий. Немаловажное значение в советском государстве сыграла и напряженная обстановка в мире, связанная с приходом в ряде стран фашистской диктатуры. Во многих источниках, в присоединении Прибалтики, Молдовы (Боковины и Бессарабии) огромная роль отводится так называемым секретным дополнительным протоколам о разделе сфер влияния, подписанным министрами иностранных дел Молотовым и Риббентропом, хотя следует заметить, что существование этих соглашений довольно-таки спорно.</w:t>
      </w:r>
    </w:p>
    <w:p>
      <w:pPr>
        <w:pStyle w:val="Footnote"/>
        <w:spacing w:lineRule="auto" w:line="360"/>
        <w:ind w:firstLine="709"/>
        <w:jc w:val="both"/>
        <w:rPr/>
      </w:pPr>
      <w:r>
        <w:rPr>
          <w:sz w:val="28"/>
          <w:szCs w:val="24"/>
        </w:rPr>
        <w:t xml:space="preserve">Публикация недоступных ранее широкому кругу исследователей документов, помогла историкам по-новому осветить многие проблемы истории, дать более объективное документальное изложение событий. Был накоплен большой запас фактических знаний, имеющих важное научное значение и по сей день. Это и вопрос  национально-государственного строительства, изменения классовой структуры общества в конце 30-х годов, морально-политического состояния общества в предвоенные и военные годы, использование труда заключенных  в хозяйственном строительстве  и их вклад в дело победы. </w:t>
      </w:r>
    </w:p>
    <w:p>
      <w:pPr>
        <w:pStyle w:val="Normal"/>
        <w:spacing w:lineRule="auto" w:line="360"/>
        <w:ind w:firstLine="709"/>
        <w:jc w:val="both"/>
        <w:rPr/>
      </w:pPr>
      <w:r>
        <w:rPr>
          <w:sz w:val="28"/>
          <w:szCs w:val="24"/>
        </w:rPr>
        <w:t xml:space="preserve">История всегда имеет человеческое лицо. За всеми крупными поворотами судьбы стояли конкретные люди со своими насущными жизненными интересами, радостями, взлетами и потерями.  Поэтому изучение  любых изменений  в развитии общества, в разные периоды его существования всегда остаются актуальным вопросом для последующих поколений. В курсовой работе освещаются два разительно отличающихся друг от друга периода советского общества. Удивительно, как за столь короткое время (1935-1945) была изменена не только жизнь конкретных  людей, но и всей страны. Насколько быстро были  сглажены на период войны все разногласия, существовавшие накануне, как быстро страна смогла мобилизовать все свои силы на разгром врага. </w:t>
      </w:r>
    </w:p>
    <w:p>
      <w:pPr>
        <w:pStyle w:val="Footnote"/>
        <w:spacing w:lineRule="auto" w:line="360"/>
        <w:ind w:firstLine="709"/>
        <w:jc w:val="both"/>
        <w:rPr/>
      </w:pPr>
      <w:r>
        <w:rPr>
          <w:sz w:val="28"/>
          <w:szCs w:val="24"/>
        </w:rPr>
        <w:t xml:space="preserve">Происшедшие в последнее десятилетие социально-политические изменения в нашей стране  и на международной арене побудили отечественных исследователей приступить к переосмыслению своих прежних оценок  и концепций, заняться поиском новых подходов. Неотъемлемой частью современной историографии стали работы западных авторов Дж. Боффа,  Дж.Хоскингса, Н.Верта. Работы этих авторов интересны и ценны для нас тем, что их мысли не были зомбированы партийной идеологией партии. </w:t>
      </w:r>
    </w:p>
    <w:p>
      <w:pPr>
        <w:pStyle w:val="Normal"/>
        <w:spacing w:lineRule="auto" w:line="360"/>
        <w:ind w:firstLine="709"/>
        <w:jc w:val="both"/>
        <w:rPr/>
      </w:pPr>
      <w:r>
        <w:rPr>
          <w:sz w:val="28"/>
          <w:szCs w:val="24"/>
        </w:rPr>
        <w:t>Джеффри Хоскингс в своей книге “История Советского Союза 1917-1991” много внимания уделяет нашим лидерам. Так же автор попытался рассмотреть их взаимодействие с различными социальными слоями общества. Основное свое внимание автор сосредоточил на времени сталинского единоличного правления, так как считает этот период наиболее принципиальным для понимания современности.</w:t>
      </w:r>
    </w:p>
    <w:p>
      <w:pPr>
        <w:pStyle w:val="Footnote"/>
        <w:spacing w:lineRule="auto" w:line="360"/>
        <w:ind w:firstLine="709"/>
        <w:jc w:val="both"/>
        <w:rPr/>
      </w:pPr>
      <w:r>
        <w:rPr>
          <w:sz w:val="28"/>
          <w:szCs w:val="24"/>
        </w:rPr>
        <w:t>Н. Верт в своей работе “История Советского государства” попытался применить к исследованию нашего прошлого методы, проверенные при анализе других обществ. Автор не рассматривает политическую власть и средства ее осуществления, как единственный объект для анализа. Н. Верт старается внимательнее относиться к сложности общественных процессов в рамках всего общества.</w:t>
      </w:r>
    </w:p>
    <w:p>
      <w:pPr>
        <w:pStyle w:val="Footnote"/>
        <w:spacing w:lineRule="auto" w:line="360"/>
        <w:ind w:firstLine="709"/>
        <w:jc w:val="both"/>
        <w:rPr/>
      </w:pPr>
      <w:r>
        <w:rPr>
          <w:sz w:val="28"/>
          <w:szCs w:val="24"/>
        </w:rPr>
        <w:t xml:space="preserve">В годы войны мало изучена проблема единства народов СССР. Опубликованные материалы и документы как у нас в стране, так и за рубежом требуют дифференцированной характеристики. Ведь война была воспринята не всем советским обществом одинаково.  Так одной из проблем в годы войны является вопрос сотрудничества наших военнопленных с противником. Причины  возникновения коллаборационизма, пожалуй, до конца еще не изучены, так как существовали разные причины, по которым наши военнопленные содействовали фашистам. В своей статье “Советские военнопленные в Германии” В.Б. Ерин рассматривает коллаборационализм с точки зрения политических и идеологических причин, побуждающих наших военнопленных помогать немцам.[4;56] Пожалуй, самым известным изменником Родины считается генерал Власов. </w:t>
      </w:r>
    </w:p>
    <w:p>
      <w:pPr>
        <w:pStyle w:val="Footnote"/>
        <w:spacing w:lineRule="auto" w:line="360"/>
        <w:ind w:firstLine="709"/>
        <w:jc w:val="both"/>
        <w:rPr>
          <w:sz w:val="28"/>
          <w:szCs w:val="24"/>
        </w:rPr>
      </w:pPr>
      <w:r>
        <w:rPr>
          <w:sz w:val="28"/>
          <w:szCs w:val="24"/>
        </w:rPr>
        <w:t>Несмотря на существующую многочисленную литературу, посвященную исследуемому периоду, тем не менее, до сих пор остаются “белые пятна”.</w:t>
      </w:r>
    </w:p>
    <w:p>
      <w:pPr>
        <w:pStyle w:val="Normal"/>
        <w:spacing w:lineRule="auto" w:line="360"/>
        <w:ind w:firstLine="709"/>
        <w:jc w:val="both"/>
        <w:rPr/>
      </w:pPr>
      <w:r>
        <w:rPr>
          <w:sz w:val="28"/>
          <w:szCs w:val="24"/>
        </w:rPr>
        <w:t>Целью курсовой работы является  изучение изменения состояния советского общества, политической жизни, национального и государственного строительства в предвоенный и военный периоды,  причины и последствия этих изменений. Исходя из цели работы, можно определить следующие задачи:</w:t>
      </w:r>
    </w:p>
    <w:p>
      <w:pPr>
        <w:pStyle w:val="Normal"/>
        <w:numPr>
          <w:ilvl w:val="0"/>
          <w:numId w:val="3"/>
        </w:numPr>
        <w:spacing w:lineRule="auto" w:line="360"/>
        <w:ind w:left="0" w:firstLine="709"/>
        <w:jc w:val="both"/>
        <w:rPr/>
      </w:pPr>
      <w:r>
        <w:rPr>
          <w:sz w:val="28"/>
          <w:szCs w:val="24"/>
        </w:rPr>
        <w:t>Изучить государственное устройство советского государства накануне и в период Великой Отечественной войны.</w:t>
      </w:r>
    </w:p>
    <w:p>
      <w:pPr>
        <w:pStyle w:val="Normal"/>
        <w:numPr>
          <w:ilvl w:val="0"/>
          <w:numId w:val="3"/>
        </w:numPr>
        <w:spacing w:lineRule="auto" w:line="360"/>
        <w:ind w:left="0" w:firstLine="709"/>
        <w:jc w:val="both"/>
        <w:rPr/>
      </w:pPr>
      <w:r>
        <w:rPr>
          <w:sz w:val="28"/>
          <w:szCs w:val="24"/>
        </w:rPr>
        <w:t>Выявить основные черты политической системы общества к концу 30-х годов и в период войны.</w:t>
      </w:r>
    </w:p>
    <w:p>
      <w:pPr>
        <w:pStyle w:val="Normal"/>
        <w:numPr>
          <w:ilvl w:val="0"/>
          <w:numId w:val="3"/>
        </w:numPr>
        <w:spacing w:lineRule="auto" w:line="360"/>
        <w:ind w:left="0" w:firstLine="709"/>
        <w:jc w:val="both"/>
        <w:rPr>
          <w:sz w:val="28"/>
          <w:szCs w:val="24"/>
        </w:rPr>
      </w:pPr>
      <w:r>
        <w:rPr>
          <w:sz w:val="28"/>
          <w:szCs w:val="24"/>
        </w:rPr>
        <w:t>Охарактеризовать государственное устройство по Конституции 1924 и 1936 гг.</w:t>
      </w:r>
    </w:p>
    <w:p>
      <w:pPr>
        <w:pStyle w:val="Normal"/>
        <w:numPr>
          <w:ilvl w:val="0"/>
          <w:numId w:val="3"/>
        </w:numPr>
        <w:spacing w:lineRule="auto" w:line="360"/>
        <w:ind w:left="0" w:firstLine="709"/>
        <w:jc w:val="both"/>
        <w:rPr/>
      </w:pPr>
      <w:r>
        <w:rPr>
          <w:sz w:val="28"/>
          <w:szCs w:val="24"/>
        </w:rPr>
        <w:t>Показать изменения морально-политического состояния общества в исследуемый период.</w:t>
      </w:r>
    </w:p>
    <w:p>
      <w:pPr>
        <w:pStyle w:val="Normal"/>
        <w:numPr>
          <w:ilvl w:val="0"/>
          <w:numId w:val="3"/>
        </w:numPr>
        <w:spacing w:lineRule="auto" w:line="360"/>
        <w:ind w:left="0" w:firstLine="709"/>
        <w:jc w:val="both"/>
        <w:rPr>
          <w:sz w:val="28"/>
          <w:szCs w:val="24"/>
        </w:rPr>
      </w:pPr>
      <w:r>
        <w:rPr>
          <w:sz w:val="28"/>
          <w:szCs w:val="24"/>
        </w:rPr>
        <w:t>Раскрыть тему национально-государственного строительства накануне и в годы Великой Отечественной войн</w:t>
      </w:r>
    </w:p>
    <w:p>
      <w:pPr>
        <w:pStyle w:val="Normal"/>
        <w:numPr>
          <w:ilvl w:val="0"/>
          <w:numId w:val="3"/>
        </w:numPr>
        <w:spacing w:lineRule="auto" w:line="360"/>
        <w:ind w:left="0" w:firstLine="709"/>
        <w:jc w:val="both"/>
        <w:rPr/>
      </w:pPr>
      <w:r>
        <w:rPr>
          <w:sz w:val="28"/>
          <w:szCs w:val="24"/>
        </w:rPr>
        <w:t>Осветить историко-правовые аспекты рассматриваемой темы</w:t>
      </w:r>
    </w:p>
    <w:p>
      <w:pPr>
        <w:pStyle w:val="Normal"/>
        <w:spacing w:lineRule="auto" w:line="360"/>
        <w:ind w:firstLine="709"/>
        <w:jc w:val="both"/>
        <w:rPr>
          <w:sz w:val="28"/>
          <w:szCs w:val="24"/>
        </w:rPr>
      </w:pPr>
      <w:r>
        <w:rPr>
          <w:sz w:val="28"/>
          <w:szCs w:val="24"/>
        </w:rPr>
        <w:t>Курсовая работа состоит из введения, четырех вопросов, заключения и списка использованной литературы.</w:t>
      </w:r>
      <w:r>
        <w:br w:type="page"/>
      </w:r>
    </w:p>
    <w:p>
      <w:pPr>
        <w:pStyle w:val="Normal"/>
        <w:spacing w:lineRule="auto" w:line="360"/>
        <w:ind w:firstLine="709"/>
        <w:jc w:val="center"/>
        <w:rPr>
          <w:b/>
          <w:b/>
          <w:sz w:val="28"/>
          <w:szCs w:val="28"/>
        </w:rPr>
      </w:pPr>
      <w:r>
        <w:rPr>
          <w:b/>
          <w:sz w:val="28"/>
          <w:szCs w:val="28"/>
        </w:rPr>
        <w:t>Вопрос 1: Историко-правовые аспекты национально-государственного строительства в довоенный период</w:t>
      </w:r>
    </w:p>
    <w:p>
      <w:pPr>
        <w:pStyle w:val="Footnote"/>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В истории России до 1925 года насчитывается 2 Конституции - соответственно 1918г. и 1925г. Сроки их действия составляли последовательно 7 и12 лет, что показывает в целом относительную стабильность конституций. Кроме того, в довоенный период были приняты две Конституции СССР: в 1924 и 1936 годах.</w:t>
      </w:r>
    </w:p>
    <w:p>
      <w:pPr>
        <w:pStyle w:val="Normal"/>
        <w:spacing w:lineRule="auto" w:line="360"/>
        <w:ind w:firstLine="709"/>
        <w:jc w:val="both"/>
        <w:rPr/>
      </w:pPr>
      <w:r>
        <w:rPr>
          <w:sz w:val="28"/>
          <w:szCs w:val="24"/>
        </w:rPr>
        <w:t>Принятие каждой из них ознаменовало существенные изменения в жизни общества, подводило итог предшествующему развитию, определяло, как правило, качественно новый этап в истории развития государства, отражало утверждение новых концепций или углубление и развитие прежних. Изучение порядка разработки и принятия каждой из этих конституций, общего их содержания относится к предмету науки истории государства и права. Наука конституционного права исследует особенности каждой конституции с позиций ее роли как основного источника одноименной отрасли, формирования и развития в ней конституционно-правовых институтов, сущности отражаемых в ней концепций.</w:t>
      </w:r>
    </w:p>
    <w:p>
      <w:pPr>
        <w:pStyle w:val="Normal"/>
        <w:spacing w:lineRule="auto" w:line="360"/>
        <w:ind w:firstLine="709"/>
        <w:jc w:val="both"/>
        <w:rPr/>
      </w:pPr>
      <w:r>
        <w:rPr>
          <w:sz w:val="28"/>
          <w:szCs w:val="24"/>
        </w:rPr>
        <w:t>Первые Конституции СССР и РСФСР были по своему типу советскими социалистическими конституциями. Несмотря на существенные особенности, присущие каждой из них, они развивались в соответствии с принципом преемственности, отражающей сохранение социалистических ценностей, утверждение советской власти, носили классовый характер, выступая как воплощение диктатуры рабочего класса, затем его руководящей роли.</w:t>
      </w:r>
    </w:p>
    <w:p>
      <w:pPr>
        <w:pStyle w:val="Normal"/>
        <w:spacing w:lineRule="auto" w:line="360"/>
        <w:ind w:firstLine="709"/>
        <w:jc w:val="both"/>
        <w:rPr/>
      </w:pPr>
      <w:r>
        <w:rPr>
          <w:sz w:val="28"/>
          <w:szCs w:val="24"/>
        </w:rPr>
        <w:t>Всем конституциям советского типа был присущ в значительной мере фиктивный характер. Они провозглашали принципы, которые фактически не осуществлялись в жизни. Это относилось к утверждаемым в них принципам принадлежности власти трудящимся, полновластия Советов, федеративного устройства России, возможностям использования гражданами закрепленных в конституциях прав и свобод.</w:t>
      </w:r>
    </w:p>
    <w:p>
      <w:pPr>
        <w:pStyle w:val="Normal"/>
        <w:spacing w:lineRule="auto" w:line="360"/>
        <w:ind w:firstLine="709"/>
        <w:jc w:val="both"/>
        <w:rPr/>
      </w:pPr>
      <w:r>
        <w:rPr>
          <w:sz w:val="28"/>
          <w:szCs w:val="24"/>
        </w:rPr>
        <w:t>Общие черты первых советских конституций не исключают существенных особенностей в содержании каждой из них, юридической специфики отражения государственно-правовых институтов.</w:t>
      </w:r>
    </w:p>
    <w:p>
      <w:pPr>
        <w:pStyle w:val="Normal"/>
        <w:spacing w:lineRule="auto" w:line="360"/>
        <w:ind w:firstLine="709"/>
        <w:jc w:val="both"/>
        <w:rPr/>
      </w:pPr>
      <w:r>
        <w:rPr>
          <w:sz w:val="28"/>
          <w:szCs w:val="24"/>
        </w:rPr>
        <w:t>Причиной замены Конституции 1918г. Конституцией 1925г. явилось объединение РСФСР с другими независимыми республиками в Союз ССР и принятие первой Конституции СССР 1924г. Последняя устанавливала, что «союзные республики в соответствии с настоящей Конституцией вносят изменения в свои конституции».</w:t>
      </w:r>
    </w:p>
    <w:p>
      <w:pPr>
        <w:pStyle w:val="Normal"/>
        <w:spacing w:lineRule="auto" w:line="360"/>
        <w:ind w:firstLine="709"/>
        <w:jc w:val="both"/>
        <w:rPr/>
      </w:pPr>
      <w:r>
        <w:rPr>
          <w:sz w:val="28"/>
          <w:szCs w:val="24"/>
        </w:rPr>
        <w:t>Черты преемственности в этой Конституции 1924г. положений Конституции 1918г. значительны. Характерно, что в ряде случаев имеются в виду ссылки на нормы последней, что как бы пролонгирует их действие.</w:t>
      </w:r>
    </w:p>
    <w:p>
      <w:pPr>
        <w:pStyle w:val="Normal"/>
        <w:spacing w:lineRule="auto" w:line="360"/>
        <w:ind w:firstLine="709"/>
        <w:jc w:val="both"/>
        <w:rPr/>
      </w:pPr>
      <w:r>
        <w:rPr>
          <w:sz w:val="28"/>
          <w:szCs w:val="24"/>
        </w:rPr>
        <w:t>В отличие от Конституции 1918г. Конституция СССР 1924г. не включала в свой текст «Декларацию прав трудящегося и эксплуатируемого народа», однако записала, что исходит из основных ее положений и воспроизводила многие из них.</w:t>
      </w:r>
    </w:p>
    <w:p>
      <w:pPr>
        <w:pStyle w:val="Normal"/>
        <w:spacing w:lineRule="auto" w:line="360"/>
        <w:ind w:firstLine="709"/>
        <w:jc w:val="both"/>
        <w:rPr/>
      </w:pPr>
      <w:r>
        <w:rPr>
          <w:sz w:val="28"/>
          <w:szCs w:val="24"/>
        </w:rPr>
        <w:t>Конституция 1924г. в значительной мере сохранила некоторые отмеченные выше черты, свойственные Конституции 1918г.</w:t>
      </w:r>
    </w:p>
    <w:p>
      <w:pPr>
        <w:pStyle w:val="Normal"/>
        <w:spacing w:lineRule="auto" w:line="360"/>
        <w:ind w:firstLine="709"/>
        <w:jc w:val="both"/>
        <w:rPr/>
      </w:pPr>
      <w:r>
        <w:rPr>
          <w:sz w:val="28"/>
          <w:szCs w:val="24"/>
        </w:rPr>
        <w:t>Оставаясь открыто классовой, она существенно смягчила при этом формулировки норм о насилии, подавлении, уничтожении «паразитических» слоев общества, исключила положения о мировой революции и интересах всего человечества. Конституция 1924г. стала юридически более строгой и сняла общие политические положения, присущие Конституции 1918г.</w:t>
      </w:r>
    </w:p>
    <w:p>
      <w:pPr>
        <w:pStyle w:val="Normal"/>
        <w:spacing w:lineRule="auto" w:line="360"/>
        <w:ind w:firstLine="709"/>
        <w:jc w:val="both"/>
        <w:rPr/>
      </w:pPr>
      <w:r>
        <w:rPr>
          <w:sz w:val="28"/>
          <w:szCs w:val="24"/>
        </w:rPr>
        <w:t>Последующее конституционное развитие СССР также напрямую связывалось с принятием новых союзных конституций. Причем, этот процесс шел по линии все большего совпадения структуры и содержания конституций республик с Конституцией СССР и установления почти единообразного текста конституций всех союзных республик.</w:t>
      </w:r>
    </w:p>
    <w:p>
      <w:pPr>
        <w:pStyle w:val="Normal"/>
        <w:spacing w:lineRule="auto" w:line="360"/>
        <w:ind w:firstLine="709"/>
        <w:jc w:val="both"/>
        <w:rPr>
          <w:sz w:val="28"/>
          <w:szCs w:val="24"/>
        </w:rPr>
      </w:pPr>
      <w:r>
        <w:rPr>
          <w:sz w:val="28"/>
          <w:szCs w:val="24"/>
        </w:rPr>
        <w:t>Поэтому основные черты и особенности последующих советских конституций являлись в полной мере производными от соответствующих характеристик конституций СССР.</w:t>
      </w:r>
    </w:p>
    <w:p>
      <w:pPr>
        <w:pStyle w:val="Normal"/>
        <w:spacing w:lineRule="auto" w:line="360"/>
        <w:ind w:firstLine="709"/>
        <w:jc w:val="both"/>
        <w:rPr>
          <w:sz w:val="28"/>
          <w:szCs w:val="24"/>
        </w:rPr>
      </w:pPr>
      <w:r>
        <w:rPr>
          <w:sz w:val="28"/>
          <w:szCs w:val="24"/>
        </w:rPr>
        <w:t xml:space="preserve">С момента вхождения различных народов в Россию и присоединения к ней новых территорий, что бы ни говорили сегодня представители национальных движений, их объективно начинала связывать общность исторических судеб. Происходили миграции, перемешивание населения, складывалась единая хозяйственная ткань страны, основанная на разделении труда между территориями, создавалась общая транспортная сеть, почтово-телеграфная служба, формировался общероссийский рынок, налаживались культурные, языковые и другие контакты. </w:t>
      </w:r>
    </w:p>
    <w:p>
      <w:pPr>
        <w:pStyle w:val="Normal"/>
        <w:spacing w:lineRule="auto" w:line="360"/>
        <w:ind w:firstLine="709"/>
        <w:jc w:val="both"/>
        <w:rPr>
          <w:sz w:val="28"/>
          <w:szCs w:val="24"/>
        </w:rPr>
      </w:pPr>
      <w:r>
        <w:rPr>
          <w:sz w:val="28"/>
          <w:szCs w:val="24"/>
        </w:rPr>
        <w:t xml:space="preserve">Соотношение центростремительных и центробежных тенденций, которые сегодня с новой силой борются на территории бывшего СССР, определяется совокупностью многих обстоятельств: длительностью совместного «проживания» различных народов, наличием компактно заселенной территории, численностью наций, прочностью «сцепления» их связей, наличием и отсутствием в прошлом своей государственности, традициями, своеобразием уклада, национальным духом и т.д. В то же время вряд ли можно провести аналог между Россией и существовавшими в прошлом колониальными империями и называть первую вслед за большевиками «тюрьмой народов». </w:t>
      </w:r>
    </w:p>
    <w:p>
      <w:pPr>
        <w:pStyle w:val="Normal"/>
        <w:spacing w:lineRule="auto" w:line="360"/>
        <w:ind w:firstLine="709"/>
        <w:jc w:val="both"/>
        <w:rPr/>
      </w:pPr>
      <w:r>
        <w:rPr>
          <w:sz w:val="28"/>
          <w:szCs w:val="24"/>
        </w:rPr>
        <w:t>Отличия, характерные для России, бросаются в глаза - это целостность территории, полиэтнический характер ее заселения, мирная по преимуществу народная колонизация, отсутствие геноцида, историческое родство и сходство судьбы отдельных народов. Образование СССР имело и свою политическую подоплеку - необходимость совместного выживания созданных политических режимов перед лицом враждебного внешнего окружения.</w:t>
      </w:r>
    </w:p>
    <w:p>
      <w:pPr>
        <w:pStyle w:val="Normal"/>
        <w:spacing w:lineRule="auto" w:line="360"/>
        <w:ind w:firstLine="709"/>
        <w:jc w:val="both"/>
        <w:rPr/>
      </w:pPr>
      <w:r>
        <w:rPr>
          <w:sz w:val="28"/>
          <w:szCs w:val="24"/>
        </w:rPr>
        <w:t>Для выработки наиболее рациональных форм национально-государственного строительства была создана специальная комиссия ВЦИК, у которой с самого начала наметились расхождения с Наркомнацем. Сталин и его сторонники (Дзержинский, Орджоникидзе и др.) большей частью из числа так называемых «русопетов», т.е. лиц нерусской национальности, утративших связь со своей национальной средой, но выступавших защитниками интересов России, выдвинули идею автономизации советских республик. Случаи, когда именно такие группы провозглашают себя носителями великодержавия, представляют любопытный психологический феномен человеческой истории.</w:t>
      </w:r>
    </w:p>
    <w:p>
      <w:pPr>
        <w:pStyle w:val="Normal"/>
        <w:spacing w:lineRule="auto" w:line="360"/>
        <w:ind w:firstLine="709"/>
        <w:jc w:val="both"/>
        <w:rPr>
          <w:sz w:val="28"/>
          <w:szCs w:val="24"/>
        </w:rPr>
      </w:pPr>
      <w:r>
        <w:rPr>
          <w:sz w:val="28"/>
          <w:szCs w:val="24"/>
        </w:rPr>
        <w:t xml:space="preserve">Уже на Х съезде РКП(б), который знаменовал переход к нэпу, Сталин, выступая с основным докладом по национальному вопросу, утверждал, что Российская Федерация является реальным воплощением искомой формы государственного союза республик. Надо добавить, что именно Наркомнац в 1919- 1921 гг. занимался строительством большинства автономий в составе РСФСР, определением их границ и статуса, зачастую путем администрирования по следам поспешности и непродуманности. </w:t>
      </w:r>
    </w:p>
    <w:p>
      <w:pPr>
        <w:pStyle w:val="Normal"/>
        <w:spacing w:lineRule="auto" w:line="360"/>
        <w:ind w:firstLine="709"/>
        <w:jc w:val="both"/>
        <w:rPr>
          <w:sz w:val="28"/>
          <w:szCs w:val="24"/>
        </w:rPr>
      </w:pPr>
      <w:r>
        <w:rPr>
          <w:sz w:val="28"/>
          <w:szCs w:val="24"/>
        </w:rPr>
        <w:t>Выступление Сталина на съезде вызвало бурную реакцию. Член Туркестанской комиссии ВЦИК Г.И. Сафаров обвинил партию в невнимании к национальному вопросу, в результате чего большевики, по его мнению, наделали массу непростительных ошибок в Средней Азии. Критика была справедливой, ибо, действительно, загибы большевиков в Туркестане принесли местному населению немало бед, о чем свидетельствовал рост повстанческого (басмаческого) движения.</w:t>
      </w:r>
    </w:p>
    <w:p>
      <w:pPr>
        <w:pStyle w:val="Normal"/>
        <w:spacing w:lineRule="auto" w:line="360"/>
        <w:ind w:firstLine="709"/>
        <w:jc w:val="both"/>
        <w:rPr/>
      </w:pPr>
      <w:r>
        <w:rPr>
          <w:sz w:val="28"/>
          <w:szCs w:val="24"/>
        </w:rPr>
        <w:t>Решение съезда по национальному вопросу было составлено с учетом высказанных мнений. Оно подчеркивало целесообразность и гибкость существования различных видов федераций: основанных на договорных отношениях, на автономии и промежуточных ступенях между ними. Однако Сталин и его сторонники вовсе не склонны были брать во внимание критику своей позиции. Это отчетливо проявилось в процессе национально-государственного строительства в Закавказье.</w:t>
      </w:r>
    </w:p>
    <w:p>
      <w:pPr>
        <w:pStyle w:val="Normal"/>
        <w:spacing w:lineRule="auto" w:line="360"/>
        <w:ind w:firstLine="709"/>
        <w:jc w:val="both"/>
        <w:rPr>
          <w:sz w:val="28"/>
          <w:szCs w:val="24"/>
        </w:rPr>
      </w:pPr>
      <w:r>
        <w:rPr>
          <w:sz w:val="28"/>
          <w:szCs w:val="24"/>
        </w:rPr>
        <w:t>Закавказье представляло собой сложный комплекс национальных отношений и противоречий, сохранившихся с давних времен. Этот регион требовал особенно тонкого и взвешенного подхода. Период существования здесь в предшествующие годы местных национальных правительств, сметенных Красной Армией и местными большевиками, тоже оставил определенный след в сознании населения. Грузия, например, в период своего независимого существования в 1918-1921 гг. наладила довольно широкие связи с внешним миром. Экономика ее имела довольно своеобразные черты: слабая промышленность, но очень заметная роль мелкого производства и мелких торговцев. Сильным было влияние местной интеллигенции. Поэтому некоторые большевистские лидеры, и, прежде всего Ленин, считали, что в отношении Грузии нужна особая тактика, не исключающая, в частности, приемлемого компромисса с правительством Ноя Жордания или подобными ему грузинскими меньшевиками, которые не относились абсолютно враждебно к установлению советского строя в Грузии.</w:t>
      </w:r>
    </w:p>
    <w:p>
      <w:pPr>
        <w:pStyle w:val="Normal"/>
        <w:spacing w:lineRule="auto" w:line="360"/>
        <w:ind w:firstLine="709"/>
        <w:jc w:val="both"/>
        <w:rPr>
          <w:sz w:val="28"/>
          <w:szCs w:val="24"/>
        </w:rPr>
      </w:pPr>
      <w:r>
        <w:rPr>
          <w:sz w:val="28"/>
          <w:szCs w:val="24"/>
        </w:rPr>
        <w:t>Тем временем национально-государственное строительство в регионе завершилось созданием Закавказской Федерации (ЗСФСР), однако интересы населения отдельных республик и национальных территорий были попраны. По договору 1922г. республики передавали свои права союзной закавказской конференции и ее исполнительному органу - Союзному совету в области внешней политики, военных дел, финансов, транспорта, связи и РКИ. В остальном республиканские исполнительные органы сохраняли самостоятельность. Таким образом, вырабатывалась модель объединения, которой вскоре предстояло пройти испытание на прочность в связи с решением вопроса об отношениях Закавказской Федерации и РСФСР.</w:t>
      </w:r>
    </w:p>
    <w:p>
      <w:pPr>
        <w:pStyle w:val="Normal"/>
        <w:spacing w:lineRule="auto" w:line="360"/>
        <w:ind w:firstLine="709"/>
        <w:jc w:val="both"/>
        <w:rPr>
          <w:sz w:val="28"/>
          <w:szCs w:val="24"/>
        </w:rPr>
      </w:pPr>
      <w:r>
        <w:rPr>
          <w:sz w:val="28"/>
          <w:szCs w:val="24"/>
        </w:rPr>
        <w:t xml:space="preserve">В августе 1922 г. для реализации идеи объединения советских республик в центре была образована специальная комиссия под председательством В.В. Куйбышева, но наиболее активная роль в ней принадлежала Сталину. По составленному им проекту предусматривалось вхождение всех республик в РСФСР на правах автономных. Разосланный на места проект вызвал бурю возражений, но в самой комиссии он получил одобрение. </w:t>
      </w:r>
    </w:p>
    <w:p>
      <w:pPr>
        <w:pStyle w:val="Normal"/>
        <w:spacing w:lineRule="auto" w:line="360"/>
        <w:ind w:firstLine="709"/>
        <w:jc w:val="both"/>
        <w:rPr/>
      </w:pPr>
      <w:r>
        <w:rPr>
          <w:sz w:val="28"/>
          <w:szCs w:val="24"/>
        </w:rPr>
        <w:t>Дальнейшие события характеризуются вмешательством Ленина. Это была, пожалуй, последняя активная попытка партийного вождя, под влиянием болезни постепенно отходившего от руководства, повлиять на течение государственных дел. Позиция Ленина по поводу объединения была неясной, недостаточно определенной, но очевидно, что он был противником сталинского проекта. "Исправить положение" он поручил своему заместителю Л.Б. Каменеву, который, однако, не имел твердых убеждений по национальному вопросу. Составленный им проект учитывал пожелания Ленина и, отвергая идею автономизации, предусматривал договорный способ государственного объединения республик. В таком виде он был поддержан партийным пленумом.</w:t>
      </w:r>
    </w:p>
    <w:p>
      <w:pPr>
        <w:pStyle w:val="Normal"/>
        <w:spacing w:lineRule="auto" w:line="360"/>
        <w:ind w:firstLine="709"/>
        <w:jc w:val="both"/>
        <w:rPr>
          <w:sz w:val="28"/>
          <w:szCs w:val="24"/>
        </w:rPr>
      </w:pPr>
      <w:r>
        <w:rPr>
          <w:sz w:val="28"/>
          <w:szCs w:val="24"/>
        </w:rPr>
        <w:t>30 декабря 1922г. на съезде Советов, где были представлены делегации РСФСР, Украины, Белоруссии и ЗСФСР было провозглашено образование Союза Советских Социалистических Республик (СССР). Союз строился на модели, выработанной в Закавказье. Были приняты соответствующие Декларации и Договор. В Декларации указывались причины и принципы объединения. В Договоре определялись взаимоотношения между республиками, образующими союзное государство. Формально оно учреждалось как федерация суверенных советских республик с сохранением права свободного выхода и открытым доступом в нее. Однако механизм «свободного выхода» не предусматривался. В компетенцию Союза передавались вопросы внешней политики, внешней торговли, финансов, обороны, путей сообщения, связи. Остальное считалось в ведении союзных республик. Высшим органом страны объявлялся Всесоюзный съезд Советов, в перерывах между его созывами - ЦИК СССР, состоявший из двух палат: Союзного Совета и Совета Национальностей.</w:t>
      </w:r>
    </w:p>
    <w:p>
      <w:pPr>
        <w:pStyle w:val="Normal"/>
        <w:spacing w:lineRule="auto" w:line="360"/>
        <w:ind w:firstLine="709"/>
        <w:jc w:val="both"/>
        <w:rPr>
          <w:sz w:val="28"/>
          <w:szCs w:val="24"/>
        </w:rPr>
      </w:pPr>
      <w:r>
        <w:rPr>
          <w:sz w:val="28"/>
          <w:szCs w:val="24"/>
        </w:rPr>
        <w:t>II Всесоюзный съезд Советов, состоявшийся в январе 1924г., в траурные дни, связанные со смертью Ленина, принял союзную Конституцию, в основе которой лежали Декларация и Договор, а в остальном ее положения базировались на принципах Конституции РСФСР 1918г., отражавших ситуацию острого социального противоборства. В 1924-1925 гг. были приняты конституции союзных республик, в основном повторяющие положения общесоюзной.</w:t>
      </w:r>
    </w:p>
    <w:p>
      <w:pPr>
        <w:pStyle w:val="Normal"/>
        <w:spacing w:lineRule="auto" w:line="360"/>
        <w:ind w:firstLine="709"/>
        <w:jc w:val="both"/>
        <w:rPr/>
      </w:pPr>
      <w:r>
        <w:rPr>
          <w:sz w:val="28"/>
          <w:szCs w:val="24"/>
        </w:rPr>
        <w:t>Одним из первых мероприятий, проведенных в рамках Союза, было «национально-государственное размежевание Средней Азии». На территории региона до 1924 г, располагались, кроме Туркестанской АССР, образованной еще в 1918 г., две «народные» советские республики - Бухарская и Хорезмская, созданные после свержения большевиками с престола бухарского эмира и хивинского хана. Существующие границы явно не соответствовали расселению этнических общностей, чрезвычайно пестрому и неоднородному. Не совсем ясен был вопрос и о национальной самоидентификации народов, и о формах их самоопределения.</w:t>
      </w:r>
    </w:p>
    <w:p>
      <w:pPr>
        <w:pStyle w:val="Normal"/>
        <w:spacing w:lineRule="auto" w:line="360"/>
        <w:ind w:firstLine="709"/>
        <w:jc w:val="both"/>
        <w:rPr/>
      </w:pPr>
      <w:r>
        <w:rPr>
          <w:sz w:val="28"/>
          <w:szCs w:val="24"/>
        </w:rPr>
        <w:t>В результате длительных обсуждений национальных вопросов на местных съездах и курултаях и перекройки границ образовались Узбекская и Туркменская союзные республики. В составе Узбекской ССР была выделена автономия таджиков (впоследствии получившая статус союзной республики), а в ней - Горно-Бадахшанская АО. Часть территории Средней Азии была передана Казахской АССР (также впоследствии ставшей союзной республикой).</w:t>
      </w:r>
    </w:p>
    <w:p>
      <w:pPr>
        <w:pStyle w:val="Normal"/>
        <w:spacing w:lineRule="auto" w:line="360"/>
        <w:ind w:firstLine="709"/>
        <w:jc w:val="both"/>
        <w:rPr>
          <w:sz w:val="28"/>
          <w:szCs w:val="24"/>
        </w:rPr>
      </w:pPr>
      <w:r>
        <w:rPr>
          <w:sz w:val="28"/>
          <w:szCs w:val="24"/>
        </w:rPr>
        <w:t>Туркестанские и хорезмские каракалпаки образовали свою АО, вошедшую в состав Казахской АССР, а в последующем перешедшей в Узбекскую ССР на правах автономной республики. Киргизы образовали свою автономную республику, вошедшую в состав РСФСР (позднее она тоже была преобразована в союзную республику). В общем и целом национально-государственное размежевание Средней Азии позволило обрести региону на некоторое время стабильность и устойчивость, однако крайняя чересполосица этнического расселения не позволяла разрешить вопрос в идеальном варианте, что создавало и создает вплоть до настоящего времени источник напряженности и конфликтов в данном регионе.</w:t>
      </w:r>
    </w:p>
    <w:p>
      <w:pPr>
        <w:pStyle w:val="Normal"/>
        <w:spacing w:lineRule="auto" w:line="360"/>
        <w:ind w:firstLine="709"/>
        <w:jc w:val="both"/>
        <w:rPr>
          <w:sz w:val="28"/>
          <w:szCs w:val="24"/>
        </w:rPr>
      </w:pPr>
      <w:r>
        <w:rPr>
          <w:sz w:val="28"/>
          <w:szCs w:val="24"/>
        </w:rPr>
        <w:t>Возникновение новых республик, автономных областей шло и в других районах страны. В 1922 г. в составе РСФСР были образованы Карачаево-Черкесская АО, Бурят-Монгольская АО (с 1923 г. - АССР), Кабардино-Балкарская АО, Черкесская (Адыгейская) АО, Чеченская АО. В составе ЗСФСР на территории Грузии были созданы Аджарская автономия и Юго-Осетинская АО. Отношения Грузии и Абхазии, двух территорий с застарелым национальным конфликтом, были оформлены в 1924г. внутренним союзным договором. В составе Азербайджана в 1921г. была образована Нахичеванская АССР, в 1923г. - Нагорно-Карабахская АО, населенная преимущественно армянами. На Территории Украины на левобережье Днестра в 1924г. возникла Молдавская АССР. Столь подробное перечисление национальных образований в СССР связано с тем, что в период распада союзного государства, многие из них являются зонами и потенциальными очагами межнациональных конфликтов.</w:t>
      </w:r>
    </w:p>
    <w:p>
      <w:pPr>
        <w:pStyle w:val="Normal"/>
        <w:spacing w:lineRule="auto" w:line="360"/>
        <w:ind w:firstLine="709"/>
        <w:jc w:val="both"/>
        <w:rPr>
          <w:sz w:val="28"/>
          <w:szCs w:val="24"/>
        </w:rPr>
      </w:pPr>
      <w:r>
        <w:rPr>
          <w:sz w:val="28"/>
          <w:szCs w:val="24"/>
        </w:rPr>
        <w:t>Обретение народами бывшей Российской империи своей государственности имело двоякие последствия. С одной стороны, оно пробуждало национальное самосознание, способствовало становлению и развитию национальных культур, позитивным сдвигам в структуре коренного населения. Постоянно повышался статус этих образований, удовлетворяющий росту национальных амбиций. С другой стороны, этот процесс требовал адекватной тонкой и мудрой политики центрального союзного руководства, соответствующей национальному возрождению. В ином случае загоняемые до поры до времени внутрь национальные чувства, и их игнорирование таили в себе потенциальную опасность взрыва национализма при неблагоприятном раскладе событий. Правда, в то время руководство мало задумывалось об этом, щедрой рукой нарезая территории отдельным государственным образованиям, даже если коренные жители и не составляли на них большинства населения, или легко передавая их «из рук в руки», от одной республики к другой, - еще один потенциальный источник напряженности.</w:t>
      </w:r>
    </w:p>
    <w:p>
      <w:pPr>
        <w:pStyle w:val="Normal"/>
        <w:spacing w:lineRule="auto" w:line="360"/>
        <w:ind w:firstLine="709"/>
        <w:jc w:val="both"/>
        <w:rPr>
          <w:sz w:val="28"/>
          <w:szCs w:val="24"/>
        </w:rPr>
      </w:pPr>
      <w:r>
        <w:rPr>
          <w:sz w:val="28"/>
          <w:szCs w:val="24"/>
        </w:rPr>
        <w:t xml:space="preserve">В рассматриваемый период в рамках национально-государственных образований проводилась так называемая политика коренизации, которая заключалась в привлечении национальных кадров к государственному управлению. Многие из созданных национальных учреждений не имели ни своего рабочего класса, ни сколько-нибудь значительной интеллигенции. Здесь центральное руководство вынуждено было нарушать принципы «диктатуры пролетариата» в пользу национального равноправия, привлекая к руководству весьма разношерстные элементы. Эта сторона коренизации положила начало образованию местных элит с присущей им национальной спецификой. Впрочем, центр прилагал немало усилий, чтобы держать этих местных руководителей «в узде», не допуская излишней самостоятельности и беспощадно расправляясь с «национал-уклонистами». </w:t>
      </w:r>
    </w:p>
    <w:p>
      <w:pPr>
        <w:pStyle w:val="Normal"/>
        <w:spacing w:lineRule="auto" w:line="360"/>
        <w:ind w:firstLine="709"/>
        <w:jc w:val="both"/>
        <w:rPr>
          <w:sz w:val="28"/>
          <w:szCs w:val="24"/>
        </w:rPr>
      </w:pPr>
      <w:r>
        <w:rPr>
          <w:sz w:val="28"/>
          <w:szCs w:val="24"/>
        </w:rPr>
        <w:t>Другой аспект коренизации - культурный. Он заключался в определении статуса национальных языков, создании письменности для тех народов, которые ее не имели, строительстве национальных школ, создании собственных литератур, искусства и т.д. Надо отдать должное: государство уделяло очень много внимания помощи отсталым в прошлом народам, выравниванию уровней экономического, социального и культурного развития отдельных наций.</w:t>
      </w:r>
    </w:p>
    <w:p>
      <w:pPr>
        <w:pStyle w:val="Normal"/>
        <w:spacing w:lineRule="auto" w:line="360"/>
        <w:ind w:firstLine="709"/>
        <w:jc w:val="both"/>
        <w:rPr/>
      </w:pPr>
      <w:r>
        <w:rPr>
          <w:sz w:val="28"/>
          <w:szCs w:val="24"/>
        </w:rPr>
        <w:t>К вопросам национально-государственного строительства тесно примыкает реформирование административно-государственного устройства страны. На необходимость его указывалось еще в период революции. Но только окончание гражданской войны позволило перейти к непосредственному решению этой задачи, которая состояла в том, чтобы от чисто административного перейти к административно-хозяйственному делению государства в соответствии с исторически сложившимися экономическими районами.</w:t>
      </w:r>
      <w:r>
        <w:br w:type="page"/>
      </w:r>
    </w:p>
    <w:p>
      <w:pPr>
        <w:pStyle w:val="Normal"/>
        <w:spacing w:lineRule="auto" w:line="360"/>
        <w:ind w:firstLine="709"/>
        <w:jc w:val="center"/>
        <w:rPr/>
      </w:pPr>
      <w:r>
        <w:rPr>
          <w:b/>
          <w:sz w:val="28"/>
          <w:szCs w:val="32"/>
        </w:rPr>
        <w:t>Вопрос 2: Общая характеристика государственного устройства по Конституции СССР 1936 год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5 декабря 1936г. Чрезвычайный VIII съезд Советов СССР постатейным голосованием, а затем и в целом единогласно утвердил проект второй “сталинской” Конституции СССР, она состояла из 13 глав, включающих 146 статей.</w:t>
      </w:r>
    </w:p>
    <w:p>
      <w:pPr>
        <w:pStyle w:val="Normal"/>
        <w:spacing w:lineRule="auto" w:line="360"/>
        <w:ind w:firstLine="709"/>
        <w:jc w:val="both"/>
        <w:rPr/>
      </w:pPr>
      <w:r>
        <w:rPr>
          <w:sz w:val="28"/>
          <w:szCs w:val="24"/>
        </w:rPr>
        <w:t xml:space="preserve">Принятие Конституции СССР 1936-го года - это обновление всей конституционной системы Союза, что объяснялось вступлением страны в новый этап своего развития, знаменовавший, как считалось, построение основ социализма, "полную ликвидацию эксплуататорских классов и элементов, что сделало возможным значительно расширить пределы социалистической демократии". </w:t>
      </w:r>
    </w:p>
    <w:p>
      <w:pPr>
        <w:pStyle w:val="Normal"/>
        <w:spacing w:lineRule="auto" w:line="360"/>
        <w:ind w:firstLine="709"/>
        <w:jc w:val="both"/>
        <w:rPr/>
      </w:pPr>
      <w:r>
        <w:rPr>
          <w:sz w:val="28"/>
          <w:szCs w:val="24"/>
        </w:rPr>
        <w:t xml:space="preserve">В связи с ликвидацией эксплуататорских классов было отменено лишение политических прав граждан по социальному признаку и введено всеобщее, равное, прямое избирательное право при тайном голосовании. </w:t>
      </w:r>
    </w:p>
    <w:p>
      <w:pPr>
        <w:pStyle w:val="Normal"/>
        <w:spacing w:lineRule="auto" w:line="360"/>
        <w:ind w:firstLine="709"/>
        <w:jc w:val="both"/>
        <w:rPr>
          <w:sz w:val="28"/>
          <w:szCs w:val="24"/>
        </w:rPr>
      </w:pPr>
      <w:r>
        <w:rPr>
          <w:sz w:val="28"/>
          <w:szCs w:val="24"/>
        </w:rPr>
        <w:t xml:space="preserve">Конституция преобразовала Советы рабочих, крестьянских и красноармейских депутатов в Советы депутатов трудящихся. Она закрепила дальнейшую демократизацию избирательной системы, отменив ограничение избирательного права для лиц, которые в прошлом эксплуатировали чужой труд, установив всеобщее избирательное право. </w:t>
      </w:r>
    </w:p>
    <w:p>
      <w:pPr>
        <w:pStyle w:val="Normal"/>
        <w:spacing w:lineRule="auto" w:line="360"/>
        <w:ind w:firstLine="709"/>
        <w:jc w:val="both"/>
        <w:rPr/>
      </w:pPr>
      <w:r>
        <w:rPr>
          <w:sz w:val="28"/>
          <w:szCs w:val="24"/>
        </w:rPr>
        <w:t>По своему содержанию Конституция 1936г. была значительно шире, чем Конституция 1924г. В ней содержался ряд глав, которых ранее не было: главы об общественном устройстве, о местных органах государственной власти, о суде и прокуратуре, об основных правах и обязанностях граждан, об избирательной системе. Более детально регулировалось и государственное устройство СССР.</w:t>
      </w:r>
    </w:p>
    <w:p>
      <w:pPr>
        <w:pStyle w:val="Normal"/>
        <w:spacing w:lineRule="auto" w:line="360"/>
        <w:ind w:firstLine="709"/>
        <w:jc w:val="both"/>
        <w:rPr/>
      </w:pPr>
      <w:r>
        <w:rPr>
          <w:sz w:val="28"/>
          <w:szCs w:val="24"/>
        </w:rPr>
        <w:t xml:space="preserve">Конституция впервые закрепила принцип равноправия граждан, однако, в весьма усеченном виде. Статья 127 предусматривала равноправие граждан только "независимо от их национальности и расы". В описываемой Конституции впервые было закреплено право на труд. Однако возможность использования политических прав гарантировалось только "в соответствии с интересами трудящихся и в целом укрепления социалистического строя". </w:t>
      </w:r>
    </w:p>
    <w:p>
      <w:pPr>
        <w:pStyle w:val="Normal"/>
        <w:spacing w:lineRule="auto" w:line="360"/>
        <w:ind w:firstLine="709"/>
        <w:jc w:val="both"/>
        <w:rPr/>
      </w:pPr>
      <w:r>
        <w:rPr>
          <w:sz w:val="28"/>
          <w:szCs w:val="24"/>
        </w:rPr>
        <w:t>Помимо политических вопросов в текст Конституции были включены также нормы, утверждающие все главные экономические основы социализма: отмену частной собственности, господство социалистической системы хозяйства и социалистической собственности на средства производства, установление государственного народнохозяйственного плана, которым определялась и направлялась вся хозяйственная жизнь государства.</w:t>
      </w:r>
    </w:p>
    <w:p>
      <w:pPr>
        <w:pStyle w:val="Normal"/>
        <w:spacing w:lineRule="auto" w:line="360"/>
        <w:ind w:firstLine="709"/>
        <w:jc w:val="both"/>
        <w:rPr/>
      </w:pPr>
      <w:r>
        <w:rPr>
          <w:sz w:val="28"/>
          <w:szCs w:val="24"/>
        </w:rPr>
        <w:t xml:space="preserve">В главе II Конституции “Государственное устройство” (ст.13-29) закреплялись принципы советского социалистического федерализма, добровольность объединения равноправных советских союзных республик, разграничивалась компетенция Союза и союзных республик, закреплялся суверенитет союзных республик. Конституция дала исчерпывающий перечень вопросов, относящихся исключительно к компетенции Союза ССР (ст. 14). </w:t>
      </w:r>
    </w:p>
    <w:p>
      <w:pPr>
        <w:pStyle w:val="Normal"/>
        <w:spacing w:lineRule="auto" w:line="360"/>
        <w:ind w:firstLine="709"/>
        <w:jc w:val="both"/>
        <w:rPr>
          <w:sz w:val="28"/>
          <w:szCs w:val="24"/>
        </w:rPr>
      </w:pPr>
      <w:r>
        <w:rPr>
          <w:sz w:val="28"/>
          <w:szCs w:val="24"/>
        </w:rPr>
        <w:t xml:space="preserve">Ведению СССР в лице его высших органов власти и органов государственного управления подлежали: </w:t>
      </w:r>
    </w:p>
    <w:p>
      <w:pPr>
        <w:pStyle w:val="Normal"/>
        <w:numPr>
          <w:ilvl w:val="0"/>
          <w:numId w:val="2"/>
        </w:numPr>
        <w:spacing w:lineRule="auto" w:line="360"/>
        <w:ind w:left="0" w:firstLine="709"/>
        <w:jc w:val="both"/>
        <w:rPr>
          <w:sz w:val="28"/>
          <w:szCs w:val="24"/>
        </w:rPr>
      </w:pPr>
      <w:r>
        <w:rPr>
          <w:sz w:val="28"/>
          <w:szCs w:val="24"/>
        </w:rPr>
        <w:t xml:space="preserve">представительство Союза в международных отношениях, заключение ратификации договоров с другими государствами; </w:t>
      </w:r>
    </w:p>
    <w:p>
      <w:pPr>
        <w:pStyle w:val="Normal"/>
        <w:numPr>
          <w:ilvl w:val="0"/>
          <w:numId w:val="2"/>
        </w:numPr>
        <w:spacing w:lineRule="auto" w:line="360"/>
        <w:ind w:left="0" w:firstLine="709"/>
        <w:jc w:val="both"/>
        <w:rPr>
          <w:sz w:val="28"/>
          <w:szCs w:val="24"/>
        </w:rPr>
      </w:pPr>
      <w:r>
        <w:rPr>
          <w:sz w:val="28"/>
          <w:szCs w:val="24"/>
        </w:rPr>
        <w:t xml:space="preserve">вопросы войны и мира; </w:t>
      </w:r>
    </w:p>
    <w:p>
      <w:pPr>
        <w:pStyle w:val="Normal"/>
        <w:numPr>
          <w:ilvl w:val="0"/>
          <w:numId w:val="2"/>
        </w:numPr>
        <w:spacing w:lineRule="auto" w:line="360"/>
        <w:ind w:left="0" w:firstLine="709"/>
        <w:jc w:val="both"/>
        <w:rPr>
          <w:sz w:val="28"/>
          <w:szCs w:val="24"/>
        </w:rPr>
      </w:pPr>
      <w:r>
        <w:rPr>
          <w:sz w:val="28"/>
          <w:szCs w:val="24"/>
        </w:rPr>
        <w:t xml:space="preserve">принятие в состав СССР новых республик; </w:t>
      </w:r>
    </w:p>
    <w:p>
      <w:pPr>
        <w:pStyle w:val="Normal"/>
        <w:numPr>
          <w:ilvl w:val="0"/>
          <w:numId w:val="2"/>
        </w:numPr>
        <w:spacing w:lineRule="auto" w:line="360"/>
        <w:ind w:left="0" w:firstLine="709"/>
        <w:jc w:val="both"/>
        <w:rPr>
          <w:sz w:val="28"/>
          <w:szCs w:val="24"/>
        </w:rPr>
      </w:pPr>
      <w:r>
        <w:rPr>
          <w:sz w:val="28"/>
          <w:szCs w:val="24"/>
        </w:rPr>
        <w:t xml:space="preserve">контроль за соблюдением Конституции СССР и обеспечение соответствия конституций союзных республик Конституции СССР; </w:t>
      </w:r>
    </w:p>
    <w:p>
      <w:pPr>
        <w:pStyle w:val="Normal"/>
        <w:numPr>
          <w:ilvl w:val="0"/>
          <w:numId w:val="2"/>
        </w:numPr>
        <w:spacing w:lineRule="auto" w:line="360"/>
        <w:ind w:left="0" w:firstLine="709"/>
        <w:jc w:val="both"/>
        <w:rPr>
          <w:sz w:val="28"/>
          <w:szCs w:val="24"/>
        </w:rPr>
      </w:pPr>
      <w:r>
        <w:rPr>
          <w:sz w:val="28"/>
          <w:szCs w:val="24"/>
        </w:rPr>
        <w:t xml:space="preserve">утверждение изменений границ между союзными республиками; </w:t>
      </w:r>
    </w:p>
    <w:p>
      <w:pPr>
        <w:pStyle w:val="Normal"/>
        <w:numPr>
          <w:ilvl w:val="0"/>
          <w:numId w:val="2"/>
        </w:numPr>
        <w:spacing w:lineRule="auto" w:line="360"/>
        <w:ind w:left="0" w:firstLine="709"/>
        <w:jc w:val="both"/>
        <w:rPr>
          <w:sz w:val="28"/>
          <w:szCs w:val="24"/>
        </w:rPr>
      </w:pPr>
      <w:r>
        <w:rPr>
          <w:sz w:val="28"/>
          <w:szCs w:val="24"/>
        </w:rPr>
        <w:t xml:space="preserve">утверждение образования новых краев и областей, а также новых автономных республик в составе союзных республик; </w:t>
      </w:r>
    </w:p>
    <w:p>
      <w:pPr>
        <w:pStyle w:val="Normal"/>
        <w:numPr>
          <w:ilvl w:val="0"/>
          <w:numId w:val="2"/>
        </w:numPr>
        <w:spacing w:lineRule="auto" w:line="360"/>
        <w:ind w:left="0" w:firstLine="709"/>
        <w:jc w:val="both"/>
        <w:rPr>
          <w:sz w:val="28"/>
          <w:szCs w:val="24"/>
        </w:rPr>
      </w:pPr>
      <w:r>
        <w:rPr>
          <w:sz w:val="28"/>
          <w:szCs w:val="24"/>
        </w:rPr>
        <w:t xml:space="preserve">организация обороны СССР и руководство всеми Вооруженными Силами СССР; </w:t>
      </w:r>
    </w:p>
    <w:p>
      <w:pPr>
        <w:pStyle w:val="Normal"/>
        <w:numPr>
          <w:ilvl w:val="0"/>
          <w:numId w:val="2"/>
        </w:numPr>
        <w:spacing w:lineRule="auto" w:line="360"/>
        <w:ind w:left="0" w:firstLine="709"/>
        <w:jc w:val="both"/>
        <w:rPr>
          <w:sz w:val="28"/>
          <w:szCs w:val="24"/>
        </w:rPr>
      </w:pPr>
      <w:r>
        <w:rPr>
          <w:sz w:val="28"/>
          <w:szCs w:val="24"/>
        </w:rPr>
        <w:t xml:space="preserve">внешняя торговля на основании государственной монополии; </w:t>
      </w:r>
    </w:p>
    <w:p>
      <w:pPr>
        <w:pStyle w:val="Normal"/>
        <w:numPr>
          <w:ilvl w:val="0"/>
          <w:numId w:val="2"/>
        </w:numPr>
        <w:spacing w:lineRule="auto" w:line="360"/>
        <w:ind w:left="0" w:firstLine="709"/>
        <w:jc w:val="both"/>
        <w:rPr>
          <w:sz w:val="28"/>
          <w:szCs w:val="24"/>
        </w:rPr>
      </w:pPr>
      <w:r>
        <w:rPr>
          <w:sz w:val="28"/>
          <w:szCs w:val="24"/>
        </w:rPr>
        <w:t xml:space="preserve">охрана государственной безопасности; </w:t>
      </w:r>
    </w:p>
    <w:p>
      <w:pPr>
        <w:pStyle w:val="Normal"/>
        <w:numPr>
          <w:ilvl w:val="0"/>
          <w:numId w:val="2"/>
        </w:numPr>
        <w:spacing w:lineRule="auto" w:line="360"/>
        <w:ind w:left="0" w:firstLine="709"/>
        <w:jc w:val="both"/>
        <w:rPr>
          <w:sz w:val="28"/>
          <w:szCs w:val="24"/>
        </w:rPr>
      </w:pPr>
      <w:r>
        <w:rPr>
          <w:sz w:val="28"/>
          <w:szCs w:val="24"/>
        </w:rPr>
        <w:t xml:space="preserve">установление народных планов СССР; </w:t>
      </w:r>
    </w:p>
    <w:p>
      <w:pPr>
        <w:pStyle w:val="Normal"/>
        <w:numPr>
          <w:ilvl w:val="0"/>
          <w:numId w:val="2"/>
        </w:numPr>
        <w:spacing w:lineRule="auto" w:line="360"/>
        <w:ind w:left="0" w:firstLine="709"/>
        <w:jc w:val="both"/>
        <w:rPr>
          <w:sz w:val="28"/>
          <w:szCs w:val="24"/>
        </w:rPr>
      </w:pPr>
      <w:r>
        <w:rPr>
          <w:sz w:val="28"/>
          <w:szCs w:val="24"/>
        </w:rPr>
        <w:t xml:space="preserve">утверждение единого государственного бюджета СССР, а также налогов и доходов, поступающих на образование бюджетов союзного, республиканских и местных; </w:t>
      </w:r>
    </w:p>
    <w:p>
      <w:pPr>
        <w:pStyle w:val="Normal"/>
        <w:numPr>
          <w:ilvl w:val="0"/>
          <w:numId w:val="2"/>
        </w:numPr>
        <w:spacing w:lineRule="auto" w:line="360"/>
        <w:ind w:left="0" w:firstLine="709"/>
        <w:jc w:val="both"/>
        <w:rPr>
          <w:sz w:val="28"/>
          <w:szCs w:val="24"/>
        </w:rPr>
      </w:pPr>
      <w:r>
        <w:rPr>
          <w:sz w:val="28"/>
          <w:szCs w:val="24"/>
        </w:rPr>
        <w:t xml:space="preserve">управление банками, промышленными, сельскохозяйственными учреждениями и предприятиями, а также торговыми предприятиями общесоюзного значения; </w:t>
      </w:r>
    </w:p>
    <w:p>
      <w:pPr>
        <w:pStyle w:val="Normal"/>
        <w:numPr>
          <w:ilvl w:val="0"/>
          <w:numId w:val="2"/>
        </w:numPr>
        <w:spacing w:lineRule="auto" w:line="360"/>
        <w:ind w:left="0" w:firstLine="709"/>
        <w:jc w:val="both"/>
        <w:rPr>
          <w:sz w:val="28"/>
          <w:szCs w:val="24"/>
        </w:rPr>
      </w:pPr>
      <w:r>
        <w:rPr>
          <w:sz w:val="28"/>
          <w:szCs w:val="24"/>
        </w:rPr>
        <w:t xml:space="preserve">управление связью и транспортом; </w:t>
      </w:r>
    </w:p>
    <w:p>
      <w:pPr>
        <w:pStyle w:val="Normal"/>
        <w:numPr>
          <w:ilvl w:val="0"/>
          <w:numId w:val="2"/>
        </w:numPr>
        <w:spacing w:lineRule="auto" w:line="360"/>
        <w:ind w:left="0" w:firstLine="709"/>
        <w:jc w:val="both"/>
        <w:rPr>
          <w:sz w:val="28"/>
          <w:szCs w:val="24"/>
        </w:rPr>
      </w:pPr>
      <w:r>
        <w:rPr>
          <w:sz w:val="28"/>
          <w:szCs w:val="24"/>
        </w:rPr>
        <w:t xml:space="preserve">руководство денежной и кредитной системой; </w:t>
      </w:r>
    </w:p>
    <w:p>
      <w:pPr>
        <w:pStyle w:val="Normal"/>
        <w:numPr>
          <w:ilvl w:val="0"/>
          <w:numId w:val="2"/>
        </w:numPr>
        <w:spacing w:lineRule="auto" w:line="360"/>
        <w:ind w:left="0" w:firstLine="709"/>
        <w:jc w:val="both"/>
        <w:rPr>
          <w:sz w:val="28"/>
          <w:szCs w:val="24"/>
        </w:rPr>
      </w:pPr>
      <w:r>
        <w:rPr>
          <w:sz w:val="28"/>
          <w:szCs w:val="24"/>
        </w:rPr>
        <w:t xml:space="preserve">организация государственного страхования; </w:t>
      </w:r>
    </w:p>
    <w:p>
      <w:pPr>
        <w:pStyle w:val="Normal"/>
        <w:numPr>
          <w:ilvl w:val="0"/>
          <w:numId w:val="2"/>
        </w:numPr>
        <w:spacing w:lineRule="auto" w:line="360"/>
        <w:ind w:left="0" w:firstLine="709"/>
        <w:jc w:val="both"/>
        <w:rPr>
          <w:sz w:val="28"/>
          <w:szCs w:val="24"/>
        </w:rPr>
      </w:pPr>
      <w:r>
        <w:rPr>
          <w:sz w:val="28"/>
          <w:szCs w:val="24"/>
        </w:rPr>
        <w:t xml:space="preserve">заключение и представление займов; </w:t>
      </w:r>
    </w:p>
    <w:p>
      <w:pPr>
        <w:pStyle w:val="Normal"/>
        <w:numPr>
          <w:ilvl w:val="0"/>
          <w:numId w:val="2"/>
        </w:numPr>
        <w:spacing w:lineRule="auto" w:line="360"/>
        <w:ind w:left="0" w:firstLine="709"/>
        <w:jc w:val="both"/>
        <w:rPr>
          <w:sz w:val="28"/>
          <w:szCs w:val="24"/>
        </w:rPr>
      </w:pPr>
      <w:r>
        <w:rPr>
          <w:sz w:val="28"/>
          <w:szCs w:val="24"/>
        </w:rPr>
        <w:t xml:space="preserve">установление основных начал землепользования и пользования недрами, лесами и водами; </w:t>
      </w:r>
    </w:p>
    <w:p>
      <w:pPr>
        <w:pStyle w:val="Normal"/>
        <w:numPr>
          <w:ilvl w:val="0"/>
          <w:numId w:val="2"/>
        </w:numPr>
        <w:spacing w:lineRule="auto" w:line="360"/>
        <w:ind w:left="0" w:firstLine="709"/>
        <w:jc w:val="both"/>
        <w:rPr>
          <w:sz w:val="28"/>
          <w:szCs w:val="24"/>
        </w:rPr>
      </w:pPr>
      <w:r>
        <w:rPr>
          <w:sz w:val="28"/>
          <w:szCs w:val="24"/>
        </w:rPr>
        <w:t xml:space="preserve">установление основных начал в области здравоохранения и просвещения; </w:t>
      </w:r>
    </w:p>
    <w:p>
      <w:pPr>
        <w:pStyle w:val="Normal"/>
        <w:numPr>
          <w:ilvl w:val="0"/>
          <w:numId w:val="2"/>
        </w:numPr>
        <w:spacing w:lineRule="auto" w:line="360"/>
        <w:ind w:left="0" w:firstLine="709"/>
        <w:jc w:val="both"/>
        <w:rPr>
          <w:sz w:val="28"/>
          <w:szCs w:val="24"/>
        </w:rPr>
      </w:pPr>
      <w:r>
        <w:rPr>
          <w:sz w:val="28"/>
          <w:szCs w:val="24"/>
        </w:rPr>
        <w:t xml:space="preserve">организация единой системы народнохозяйственного учета; </w:t>
      </w:r>
    </w:p>
    <w:p>
      <w:pPr>
        <w:pStyle w:val="Normal"/>
        <w:numPr>
          <w:ilvl w:val="0"/>
          <w:numId w:val="2"/>
        </w:numPr>
        <w:spacing w:lineRule="auto" w:line="360"/>
        <w:ind w:left="0" w:firstLine="709"/>
        <w:jc w:val="both"/>
        <w:rPr>
          <w:sz w:val="28"/>
          <w:szCs w:val="24"/>
        </w:rPr>
      </w:pPr>
      <w:r>
        <w:rPr>
          <w:sz w:val="28"/>
          <w:szCs w:val="24"/>
        </w:rPr>
        <w:t xml:space="preserve">установление основ законодательства о труде; </w:t>
      </w:r>
    </w:p>
    <w:p>
      <w:pPr>
        <w:pStyle w:val="Normal"/>
        <w:numPr>
          <w:ilvl w:val="0"/>
          <w:numId w:val="2"/>
        </w:numPr>
        <w:spacing w:lineRule="auto" w:line="360"/>
        <w:ind w:left="0" w:firstLine="709"/>
        <w:jc w:val="both"/>
        <w:rPr>
          <w:sz w:val="28"/>
          <w:szCs w:val="24"/>
        </w:rPr>
      </w:pPr>
      <w:r>
        <w:rPr>
          <w:sz w:val="28"/>
          <w:szCs w:val="24"/>
        </w:rPr>
        <w:t xml:space="preserve">законодательство о судоустройстве и судопроизводстве; </w:t>
      </w:r>
    </w:p>
    <w:p>
      <w:pPr>
        <w:pStyle w:val="Normal"/>
        <w:numPr>
          <w:ilvl w:val="0"/>
          <w:numId w:val="2"/>
        </w:numPr>
        <w:spacing w:lineRule="auto" w:line="360"/>
        <w:ind w:left="0" w:firstLine="709"/>
        <w:jc w:val="both"/>
        <w:rPr>
          <w:sz w:val="28"/>
          <w:szCs w:val="24"/>
        </w:rPr>
      </w:pPr>
      <w:r>
        <w:rPr>
          <w:sz w:val="28"/>
          <w:szCs w:val="24"/>
        </w:rPr>
        <w:t xml:space="preserve">уголовный и гражданский кодексы; законы о союзном гражданстве; </w:t>
      </w:r>
    </w:p>
    <w:p>
      <w:pPr>
        <w:pStyle w:val="Normal"/>
        <w:numPr>
          <w:ilvl w:val="0"/>
          <w:numId w:val="2"/>
        </w:numPr>
        <w:spacing w:lineRule="auto" w:line="360"/>
        <w:ind w:left="0" w:firstLine="709"/>
        <w:jc w:val="both"/>
        <w:rPr>
          <w:sz w:val="28"/>
          <w:szCs w:val="24"/>
        </w:rPr>
      </w:pPr>
      <w:r>
        <w:rPr>
          <w:sz w:val="28"/>
          <w:szCs w:val="24"/>
        </w:rPr>
        <w:t xml:space="preserve">законы о правах иностранцев; </w:t>
      </w:r>
    </w:p>
    <w:p>
      <w:pPr>
        <w:pStyle w:val="Normal"/>
        <w:numPr>
          <w:ilvl w:val="0"/>
          <w:numId w:val="2"/>
        </w:numPr>
        <w:spacing w:lineRule="auto" w:line="360"/>
        <w:ind w:left="0" w:firstLine="709"/>
        <w:jc w:val="both"/>
        <w:rPr>
          <w:sz w:val="28"/>
          <w:szCs w:val="24"/>
        </w:rPr>
      </w:pPr>
      <w:r>
        <w:rPr>
          <w:sz w:val="28"/>
          <w:szCs w:val="24"/>
        </w:rPr>
        <w:t xml:space="preserve">установление основ законодательства о браке и семье; </w:t>
      </w:r>
    </w:p>
    <w:p>
      <w:pPr>
        <w:pStyle w:val="Normal"/>
        <w:numPr>
          <w:ilvl w:val="0"/>
          <w:numId w:val="2"/>
        </w:numPr>
        <w:spacing w:lineRule="auto" w:line="360"/>
        <w:ind w:left="0" w:firstLine="709"/>
        <w:jc w:val="both"/>
        <w:rPr>
          <w:sz w:val="28"/>
          <w:szCs w:val="24"/>
        </w:rPr>
      </w:pPr>
      <w:r>
        <w:rPr>
          <w:sz w:val="28"/>
          <w:szCs w:val="24"/>
        </w:rPr>
        <w:t xml:space="preserve">издание общесоюзных актов амнистии. </w:t>
      </w:r>
    </w:p>
    <w:p>
      <w:pPr>
        <w:pStyle w:val="Normal"/>
        <w:spacing w:lineRule="auto" w:line="360"/>
        <w:ind w:firstLine="709"/>
        <w:jc w:val="both"/>
        <w:rPr>
          <w:sz w:val="28"/>
          <w:szCs w:val="24"/>
        </w:rPr>
      </w:pPr>
      <w:r>
        <w:rPr>
          <w:sz w:val="28"/>
          <w:szCs w:val="24"/>
        </w:rPr>
        <w:t xml:space="preserve">Как видно, четко прослеживается тенденция на расширение прав Союза. Суверенитет союзных республик был ограничен в пределах, указанных в этой статье. Все другие вопросы союзная республика решала самостоятельно. Каждая союзная республика имела свою конституцию, находившуюся в соответствии с Конституцией СССР и учитывающие особенности республик. За каждой республикой сохранялось право свободного выхода из СССР, территория союзных республик не могла меняться без их согласия. </w:t>
      </w:r>
    </w:p>
    <w:p>
      <w:pPr>
        <w:pStyle w:val="Normal"/>
        <w:spacing w:lineRule="auto" w:line="360"/>
        <w:ind w:firstLine="709"/>
        <w:jc w:val="both"/>
        <w:rPr/>
      </w:pPr>
      <w:r>
        <w:rPr>
          <w:sz w:val="28"/>
          <w:szCs w:val="24"/>
        </w:rPr>
        <w:t xml:space="preserve">Конституция закрепила положение об одинаковой силе общесоюзных законов на территории всех союзных республик: в случае расхождения закона союзной республики с законом общесоюзным действовал общесоюзный закон. Следовательно, Конституция окончательно утвердила приоритет союзного законодательства над республиканским. В ней не предусматривалось право республиканских органов приостанавливать или опротестовывать акты союзных органов. Контроль за соблюдением Конституции СССР и соответствии ей республиканских конституций отнесен к ведению Союза ССР, но конкретный орган, осуществляющий этот контроль в Конституции указан не был. Президиуму Верховного Совета СССР Конституцией предоставлено право толкования законов и право отменять противоречащие Конституции акты союзного и республиканских совнаркомов (советов министров). Вопросы конституционности нормативных актов также рассматривались Президиумом Верховного Совета СССР. </w:t>
      </w:r>
    </w:p>
    <w:p>
      <w:pPr>
        <w:pStyle w:val="Normal"/>
        <w:spacing w:lineRule="auto" w:line="360"/>
        <w:ind w:firstLine="709"/>
        <w:jc w:val="both"/>
        <w:rPr/>
      </w:pPr>
      <w:r>
        <w:rPr>
          <w:sz w:val="28"/>
          <w:szCs w:val="24"/>
        </w:rPr>
        <w:t>Для граждан СССР устанавливалось единое союзное гражданство, каждый гражданин союзной республики являлся гражданином СССР.</w:t>
      </w:r>
    </w:p>
    <w:p>
      <w:pPr>
        <w:pStyle w:val="Normal"/>
        <w:spacing w:lineRule="auto" w:line="360"/>
        <w:ind w:firstLine="709"/>
        <w:jc w:val="both"/>
        <w:rPr/>
      </w:pPr>
      <w:r>
        <w:rPr>
          <w:sz w:val="28"/>
          <w:szCs w:val="24"/>
        </w:rPr>
        <w:t>В целом в жизни советского общества произошли качественные перемены:</w:t>
      </w:r>
    </w:p>
    <w:p>
      <w:pPr>
        <w:pStyle w:val="Normal"/>
        <w:spacing w:lineRule="auto" w:line="360"/>
        <w:ind w:firstLine="709"/>
        <w:jc w:val="both"/>
        <w:rPr>
          <w:sz w:val="28"/>
          <w:szCs w:val="24"/>
        </w:rPr>
      </w:pPr>
      <w:r>
        <w:rPr>
          <w:sz w:val="28"/>
          <w:szCs w:val="24"/>
        </w:rPr>
        <w:t>Во-первых, на практике была доказана возможность изменения капиталистических отношений и замены их принципиально иным социальным строем;</w:t>
      </w:r>
    </w:p>
    <w:p>
      <w:pPr>
        <w:pStyle w:val="Normal"/>
        <w:spacing w:lineRule="auto" w:line="360"/>
        <w:ind w:firstLine="709"/>
        <w:jc w:val="both"/>
        <w:rPr/>
      </w:pPr>
      <w:r>
        <w:rPr>
          <w:sz w:val="28"/>
          <w:szCs w:val="24"/>
        </w:rPr>
        <w:t>Во-вторых, в эти годы были заложены основы нашего военно-политического и индустриального могущества.</w:t>
      </w:r>
    </w:p>
    <w:p>
      <w:pPr>
        <w:pStyle w:val="Normal"/>
        <w:spacing w:lineRule="auto" w:line="360"/>
        <w:ind w:firstLine="709"/>
        <w:jc w:val="both"/>
        <w:rPr/>
      </w:pPr>
      <w:r>
        <w:rPr>
          <w:sz w:val="28"/>
          <w:szCs w:val="24"/>
        </w:rPr>
        <w:t xml:space="preserve">В-третьих, были ликвидированы все эксплуататорские классы. </w:t>
      </w:r>
    </w:p>
    <w:p>
      <w:pPr>
        <w:pStyle w:val="Normal"/>
        <w:spacing w:lineRule="auto" w:line="360"/>
        <w:ind w:firstLine="709"/>
        <w:jc w:val="both"/>
        <w:rPr/>
      </w:pPr>
      <w:r>
        <w:rPr>
          <w:sz w:val="28"/>
          <w:szCs w:val="24"/>
        </w:rPr>
        <w:t>В-четвертых, в стране сложилась две основная форма собственности - общественная в виде государственной и колхозно-кооперативной.</w:t>
      </w:r>
    </w:p>
    <w:p>
      <w:pPr>
        <w:pStyle w:val="Normal"/>
        <w:spacing w:lineRule="auto" w:line="360"/>
        <w:ind w:firstLine="709"/>
        <w:jc w:val="both"/>
        <w:rPr/>
      </w:pPr>
      <w:r>
        <w:rPr>
          <w:sz w:val="28"/>
          <w:szCs w:val="24"/>
        </w:rPr>
        <w:t>В-пятых, менялся облик всех народов СССР, укреплялись их дружба и сотрудничество.</w:t>
      </w:r>
    </w:p>
    <w:p>
      <w:pPr>
        <w:pStyle w:val="Normal"/>
        <w:spacing w:lineRule="auto" w:line="360"/>
        <w:ind w:firstLine="709"/>
        <w:jc w:val="both"/>
        <w:rPr/>
      </w:pPr>
      <w:r>
        <w:rPr>
          <w:sz w:val="28"/>
          <w:szCs w:val="24"/>
        </w:rPr>
        <w:t>Новое качественное состояние советского народа привело политическое руководство страны к выводу о том, что в СССР в основном построено социалистическое общество. Как уже отмечалось, изменения в развитии страны были закреплены в Конституции СССР (5 декабря 1936г.).</w:t>
      </w:r>
    </w:p>
    <w:p>
      <w:pPr>
        <w:pStyle w:val="Normal"/>
        <w:spacing w:lineRule="auto" w:line="360"/>
        <w:ind w:firstLine="709"/>
        <w:jc w:val="both"/>
        <w:rPr/>
      </w:pPr>
      <w:r>
        <w:rPr>
          <w:sz w:val="28"/>
          <w:szCs w:val="24"/>
        </w:rPr>
        <w:t>Сегодня уже понятно, что данная конституция носила скорее декларативный характер.</w:t>
      </w:r>
      <w:r>
        <w:br w:type="page"/>
      </w:r>
    </w:p>
    <w:p>
      <w:pPr>
        <w:pStyle w:val="Normal"/>
        <w:spacing w:lineRule="auto" w:line="360"/>
        <w:ind w:firstLine="709"/>
        <w:jc w:val="center"/>
        <w:rPr>
          <w:b/>
          <w:b/>
          <w:sz w:val="28"/>
          <w:szCs w:val="32"/>
        </w:rPr>
      </w:pPr>
      <w:r>
        <w:rPr>
          <w:b/>
          <w:sz w:val="28"/>
          <w:szCs w:val="32"/>
        </w:rPr>
        <w:t>Вопрос 3:</w:t>
      </w:r>
      <w:r>
        <w:rPr>
          <w:b/>
          <w:sz w:val="28"/>
          <w:szCs w:val="24"/>
        </w:rPr>
        <w:t xml:space="preserve"> </w:t>
      </w:r>
      <w:r>
        <w:rPr>
          <w:b/>
          <w:sz w:val="28"/>
          <w:szCs w:val="32"/>
        </w:rPr>
        <w:t>Национально-государственное строительство накануне Великой Отечественной войн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4"/>
        </w:rPr>
        <w:t>В 30 – 40-е года происходят большие изменения в организации государственного единства. Они развиваются под воздействием двух групп факторов – внутренних и внешних. Главным внутренним источником развития формы государственного единства явилось становление новой исторической общности людей – советского народа, развитие социалистических наций и народностей.</w:t>
      </w:r>
    </w:p>
    <w:p>
      <w:pPr>
        <w:pStyle w:val="Normal"/>
        <w:spacing w:lineRule="auto" w:line="360"/>
        <w:ind w:firstLine="709"/>
        <w:jc w:val="both"/>
        <w:rPr/>
      </w:pPr>
      <w:r>
        <w:rPr>
          <w:sz w:val="28"/>
          <w:szCs w:val="24"/>
        </w:rPr>
        <w:t>На развитие единства влияли и внешние факторы, то есть расширение территории советского государства в 1939 – 1940-х годах, имевшие различную природу.</w:t>
      </w:r>
    </w:p>
    <w:p>
      <w:pPr>
        <w:pStyle w:val="Normal"/>
        <w:spacing w:lineRule="auto" w:line="360"/>
        <w:ind w:firstLine="709"/>
        <w:jc w:val="both"/>
        <w:rPr/>
      </w:pPr>
      <w:r>
        <w:rPr>
          <w:sz w:val="28"/>
          <w:szCs w:val="24"/>
        </w:rPr>
        <w:t>Происходит изменение количества союзных республик, их границ и правового статуса. В результате принятия новой конституции Союза одна союзная республика была упразднена (ЗСФСР), но возникло пять новых членов Советского Союза. Причины ее упразднения в разных источниках раскрыты по-разному. Принято считать основной из них изменение исторической обстановки, достижение тех целей, для которых создавалась ЗСФСР. Если раньше республики подталкивала к объединению скудность имевшихся ресурсов каждой из них, то теперь бедность Закавказья ушла в прошлое. Достаточно сказать, что по сравнению с 1913 годом крупная промышленность Азербайджана выросла в 6,8 раза.[1;37] Экономические связи, которые сплачивали республики Закавказья, конечно, еще более укрепились. Одновременно возрос и удельный вес непосредственных связей каждой из них и с другими союзными республиками. Самое главное, что отпала специфическая причина, вызвавшая в свое время необходимость объединения - стремление к установлению национального мира, которого не было в Закавказье в первые годы Советской власти.</w:t>
      </w:r>
    </w:p>
    <w:p>
      <w:pPr>
        <w:pStyle w:val="Normal"/>
        <w:spacing w:lineRule="auto" w:line="360"/>
        <w:ind w:firstLine="709"/>
        <w:jc w:val="both"/>
        <w:rPr/>
      </w:pPr>
      <w:r>
        <w:rPr>
          <w:sz w:val="28"/>
          <w:szCs w:val="24"/>
        </w:rPr>
        <w:t>Известно, что вопрос об упразднении ЗСФСР был поставлен на июньском (1936г.) Пленуме ЦКВКП(б) при обсуждении проекта новой конституции Союза. Пленум высказал мнение, что ЗСФСР выполнило свою историческую задачу и поэтому может быть ликвидирована. Эта идея была реализована в конституции СССР 1936 года, предусмотревшей непосредственное вхождение трех закавказских республик в состав СССР.</w:t>
      </w:r>
    </w:p>
    <w:p>
      <w:pPr>
        <w:pStyle w:val="Normal"/>
        <w:spacing w:lineRule="auto" w:line="360"/>
        <w:ind w:firstLine="709"/>
        <w:jc w:val="both"/>
        <w:rPr/>
      </w:pPr>
      <w:r>
        <w:rPr>
          <w:sz w:val="28"/>
          <w:szCs w:val="24"/>
        </w:rPr>
        <w:t>В феврале 1937 года Чрезвычайный Восьмой Всегрузинский съезд Советов принял новую конституцию республики как члена Союза ССР. В марте того же года Чрезвычайный Всеазербайджанский съезд Советов принял постановление о непосредственном вхождении в состав СССР. В Армении идея непосредственного вхождения была поддержана еще при обсуждении проекта конституции Союза и закреплена в ее основном законе, принятом 23 марта 1937 года. Подобно Азербайджану и Грузии на съезде Советов было принято специальное постановление «О ликвидации Закавказской Социалистической Федеративной Советской Республики», в котором говорилось: «согласно 13-й статье Конституции СССР, по которой устанавливается непосредственное вхождение Азербайджанской ССР, Грузинской ССР и Армянской СССР в Союз ССР признать необходимой ликвидацию ЗСФСР и ее руководящих органов, выполнивших свою историческую роль».</w:t>
      </w:r>
      <w:r>
        <w:rPr>
          <w:rStyle w:val="FootnoteCharacters"/>
          <w:sz w:val="28"/>
          <w:szCs w:val="24"/>
        </w:rPr>
        <w:t xml:space="preserve"> </w:t>
      </w:r>
      <w:r>
        <w:rPr>
          <w:sz w:val="28"/>
          <w:szCs w:val="24"/>
        </w:rPr>
        <w:t>[5;464] Таким образом, их новый правовой статус был определен не только общесоюзным законом, но и высшими органами самих республик.</w:t>
      </w:r>
    </w:p>
    <w:p>
      <w:pPr>
        <w:pStyle w:val="Normal"/>
        <w:spacing w:lineRule="auto" w:line="360"/>
        <w:ind w:firstLine="709"/>
        <w:jc w:val="both"/>
        <w:rPr>
          <w:sz w:val="28"/>
          <w:szCs w:val="24"/>
        </w:rPr>
      </w:pPr>
      <w:r>
        <w:rPr>
          <w:sz w:val="28"/>
          <w:szCs w:val="24"/>
        </w:rPr>
        <w:t>Несколько иначе вошли в состав СССР еще две новые союзные республики – Казахская и Киргизская, преобразованные из автономных.</w:t>
      </w:r>
    </w:p>
    <w:p>
      <w:pPr>
        <w:pStyle w:val="Normal"/>
        <w:spacing w:lineRule="auto" w:line="360"/>
        <w:ind w:firstLine="709"/>
        <w:jc w:val="both"/>
        <w:rPr>
          <w:sz w:val="28"/>
          <w:szCs w:val="24"/>
        </w:rPr>
      </w:pPr>
      <w:r>
        <w:rPr>
          <w:sz w:val="28"/>
          <w:szCs w:val="24"/>
        </w:rPr>
        <w:t>Казахская государственность возникла в 1920-м году, когда была образована в составе РСФСР автономная республика, получившая тогда название Киргизская. В 1921-м году к этой республике были присоединены две крупные губернии – Акмолинская и Семипалатинская. В 1924-м в ходе национально - государственного размежевания Средней Азии, к Казахстану отошли значительные территории, примкнувшие к республике с юга, в том числе Семиреченская и Сыр-Дарьинская области. Территория республики выросла на 1/3, а население почти на 1,5 млн. человек.[6;243] Теперь все казахские земли были воссоединены. В 1925-м году было восстановлено исторически правильное название республики, ее населения. Пятый съезд Советов Киргизской АССР постановил впредь именовать коренное население казахами, а саму республику – Казахской.</w:t>
      </w:r>
    </w:p>
    <w:p>
      <w:pPr>
        <w:pStyle w:val="Normal"/>
        <w:spacing w:lineRule="auto" w:line="360"/>
        <w:ind w:firstLine="709"/>
        <w:jc w:val="both"/>
        <w:rPr/>
      </w:pPr>
      <w:r>
        <w:rPr>
          <w:sz w:val="28"/>
          <w:szCs w:val="24"/>
        </w:rPr>
        <w:t>Рост и укрепление Казахской АССР побудил некоторых работников республики поставить вопрос о преобразовании ее в союзную. Но в 1924-м это было еще преждевременно: отсталая экономика, плохие средства сообщения, сплошная неграмотность, патриархально-феодальные пережитки не позволили бы без помощи РСФСР успешно развивать республику.</w:t>
      </w:r>
    </w:p>
    <w:p>
      <w:pPr>
        <w:pStyle w:val="Normal"/>
        <w:spacing w:lineRule="auto" w:line="360"/>
        <w:ind w:firstLine="709"/>
        <w:jc w:val="both"/>
        <w:rPr>
          <w:sz w:val="28"/>
          <w:szCs w:val="24"/>
        </w:rPr>
      </w:pPr>
      <w:r>
        <w:rPr>
          <w:sz w:val="28"/>
          <w:szCs w:val="24"/>
        </w:rPr>
        <w:t>Обстоятельства изменились к 1936-му году. К этому времени Казахстан сделал громадный рывок вперед. Благодаря постоянной помощи всероссийских и всесоюзных партийных и государственных органов Казахстан уверенно догонял по своему потенциалу центральные районы страны. К концу второй пятилетки ранее крестьянский Казахстан стал индустриальным краем: промышленность республики составляла уже 50% от вала, удельный вес городского населения уже к концу первой пятилетки поднялся до 25%.[11;132]</w:t>
      </w:r>
    </w:p>
    <w:p>
      <w:pPr>
        <w:pStyle w:val="Normal"/>
        <w:spacing w:lineRule="auto" w:line="360"/>
        <w:ind w:firstLine="709"/>
        <w:jc w:val="both"/>
        <w:rPr/>
      </w:pPr>
      <w:r>
        <w:rPr>
          <w:sz w:val="28"/>
          <w:szCs w:val="24"/>
        </w:rPr>
        <w:t>Заметных успехов Казахстан добился и в сельском хозяйстве, где ему пришлось преодолеть громадные трудности, поскольку здесь наряду с оседлыми земледельческими районами большое место занимали кочевые и полукочевые, в которых проводить коллективизацию было необычайно трудно. Пришлось начать с перевода кочевников-скотоводов на оседлость. Однако эта политика не увенчалась желаемым успехом, больше того она привела к массовой откочевке казахов даже за пределы нашей страны – в Китай. туда переселилось до двух миллионов человек. В 1932-м году в оседлых районах коллективизация была в основном завершена, в животноводческих же к этому времени объединилось лишь чуть больше половины хозяйств. Затем, по ходу ликвидации известных перегибов, которые не перешли и этот регион, коллективизация пошла успешно в скотоводческих районах.</w:t>
      </w:r>
    </w:p>
    <w:p>
      <w:pPr>
        <w:pStyle w:val="Normal"/>
        <w:spacing w:lineRule="auto" w:line="360"/>
        <w:ind w:firstLine="709"/>
        <w:jc w:val="both"/>
        <w:rPr>
          <w:sz w:val="28"/>
          <w:szCs w:val="24"/>
        </w:rPr>
      </w:pPr>
      <w:r>
        <w:rPr>
          <w:sz w:val="28"/>
          <w:szCs w:val="24"/>
        </w:rPr>
        <w:t>Развивался и транспорт, особое место имело строительство знаменитого Турксиба. Развитие экономики вызвало и рост культуры. Это способствовала и развитию национальных кадров, что позволило развернуть коренизацию. Идея преобразования Казахской республики в союзную впервые появилась в проекте новой конституции СССР. Она получила одобрение трудящихся республики при всенародном обсуждении проекта. 5 декабря 1936 года с принятием конституции Казахская республика стала союзной.</w:t>
      </w:r>
    </w:p>
    <w:p>
      <w:pPr>
        <w:pStyle w:val="Normal"/>
        <w:spacing w:lineRule="auto" w:line="360"/>
        <w:ind w:firstLine="709"/>
        <w:jc w:val="both"/>
        <w:rPr>
          <w:sz w:val="28"/>
          <w:szCs w:val="24"/>
        </w:rPr>
      </w:pPr>
      <w:r>
        <w:rPr>
          <w:sz w:val="28"/>
          <w:szCs w:val="24"/>
        </w:rPr>
        <w:t>Киргизский народ впервые получил собственную автономию в 1924-м году, когда в ходе размежевания Средней Азии была образована Кара-Киргизская автономная область. Позже она была преобразована в Киргизскую автономную республику. Теперь же она получала статус союзной республики. Как ив Казахстане, это было подготовлено успехами экономического и культурного развития республики.[6;354] Преобразование Казахстана и Киргизии в союзные республики обычно объясняется их экономическим и культурным подъемом, который несомненен, однако думается, что истинные причины этой реформы лежат где-то глубже. В литературе данная проблема всерьез еще не ставилась и не изучалась. Другая группа членов союза образовалась за счет внешних факторов. В результате подписания мирного договора с Финляндией весной 1940-го года территория СССР несколько увеличилась. Большая часть новых земель была включена в состав Карельской АССР, территория которой резко возросла. Именно это обстоятельство было названо основной причиной основания Карельской АССР в союзную республику. В действительности причины преобразования были иные.</w:t>
      </w:r>
    </w:p>
    <w:p>
      <w:pPr>
        <w:pStyle w:val="Normal"/>
        <w:spacing w:lineRule="auto" w:line="360"/>
        <w:ind w:firstLine="709"/>
        <w:jc w:val="both"/>
        <w:rPr/>
      </w:pPr>
      <w:r>
        <w:rPr>
          <w:sz w:val="28"/>
          <w:szCs w:val="24"/>
        </w:rPr>
        <w:t>Уже в самом начале Советско-Финской войны 2 декабря 1939 года, в газете «Правда» было опубликовано сообщение, что в занятом нашими войсками финском поселке Терийоки создано временное народное правительство Финляндской Демократической Республики во главе с коммунистом У. В. Куусиненом, альтернативное существующему правительству Финляндии. Оно было немедленно признано Советским Союзом, заключившим с ним договор о взаимопомощи и дружбе.[7;38]</w:t>
      </w:r>
    </w:p>
    <w:p>
      <w:pPr>
        <w:pStyle w:val="Normal"/>
        <w:spacing w:lineRule="auto" w:line="360"/>
        <w:ind w:firstLine="709"/>
        <w:jc w:val="both"/>
        <w:rPr/>
      </w:pPr>
      <w:r>
        <w:rPr>
          <w:sz w:val="28"/>
          <w:szCs w:val="24"/>
        </w:rPr>
        <w:t>По всей видимости, политики рассчитывали, что развитие событий позволит сбросить буржуазное правительство Финляндии и заменить его новым. Поскольку исход войны оказался не таким, как предполагалось, то была создана своеобразная фикция: вновь присоединенная к Советскому Союзу территория рассматривалась как находящаяся под властью правительства Куусинена. Будучи объединенной с Карелией она и позволила провозгласить Карело-Финскую союзную республику.</w:t>
      </w:r>
    </w:p>
    <w:p>
      <w:pPr>
        <w:pStyle w:val="Normal"/>
        <w:spacing w:lineRule="auto" w:line="360"/>
        <w:ind w:firstLine="709"/>
        <w:jc w:val="both"/>
        <w:rPr/>
      </w:pPr>
      <w:r>
        <w:rPr>
          <w:sz w:val="28"/>
          <w:szCs w:val="24"/>
        </w:rPr>
        <w:t>Далее летом 1940-го года на базе воссоединения молдаван была образована Молдавская ССР. Еще при образовании МАССР было специально отмечено, что ее западная и юго-западная границы определяются государственной границей СССР. Это подчеркивало то, что Советское правительство никогда не признавало границу по Днестру законной, постоянно добиваясь возвращения Заднестровья.</w:t>
      </w:r>
    </w:p>
    <w:p>
      <w:pPr>
        <w:pStyle w:val="Normal"/>
        <w:spacing w:lineRule="auto" w:line="360"/>
        <w:ind w:firstLine="709"/>
        <w:jc w:val="both"/>
        <w:rPr/>
      </w:pPr>
      <w:r>
        <w:rPr>
          <w:sz w:val="28"/>
          <w:szCs w:val="24"/>
        </w:rPr>
        <w:t>С оккупацией Бессарабии не мирилось не только Советское правительство, но и сами трудящиеся края. Об этом факте говорит то, что уже в пору создания Молдавской АССР в Бессарабии вспыхнуло мощное Татар-Бунарское восстание.</w:t>
      </w:r>
    </w:p>
    <w:p>
      <w:pPr>
        <w:pStyle w:val="Normal"/>
        <w:spacing w:lineRule="auto" w:line="360"/>
        <w:ind w:firstLine="709"/>
        <w:jc w:val="both"/>
        <w:rPr>
          <w:sz w:val="28"/>
          <w:szCs w:val="24"/>
        </w:rPr>
      </w:pPr>
      <w:r>
        <w:rPr>
          <w:sz w:val="28"/>
          <w:szCs w:val="24"/>
        </w:rPr>
        <w:t>Дело изменилось в 1940-м году, когда окрепшее Советское государство, использовав благоприятную международную обстановку, потребовало от Румынии возвращения незаконно удерживаемых оккупантами Бессарабия. Правительству Румынии пришлось удовлетворить это требование. Большая часть Бессарабии была объединена с Молдавской АССР, Молдавский народ воссоединился в одном государстве, который получил статус союзной республики. 2 августа 1940-го года Верховный Совет СССР принял закон об образовании Молдавской ССР, что, по мнению исследователей означало преобразование автономной республики в союзную.</w:t>
      </w:r>
    </w:p>
    <w:p>
      <w:pPr>
        <w:pStyle w:val="Normal"/>
        <w:spacing w:lineRule="auto" w:line="360"/>
        <w:ind w:firstLine="709"/>
        <w:jc w:val="both"/>
        <w:rPr>
          <w:sz w:val="28"/>
          <w:szCs w:val="24"/>
        </w:rPr>
      </w:pPr>
      <w:r>
        <w:rPr>
          <w:sz w:val="28"/>
          <w:szCs w:val="24"/>
        </w:rPr>
        <w:t xml:space="preserve">Летом же 1940 года число союзных республик выросло еще на три за счет установления Советской власти в Прибалтике. После гибели власти советов в Эстонии, Латвии и Литве в 1919-1920 годах там на долгие два десятилетии установилась диктатура буржуазии, которая взяла курс на расширение контактов с Западом и повернулась спиной к России, Советскому Союзу. Это не могло не отразиться пагубно на экономики, как России, так и Прибалтики. Для развитых европейских держав Прибалтика была лишь аграрно-сырьевым придатком. Они видели в этом, по их мнению, европейском захолустье преимущественно хороший плацдарм для нападения на страну Советов. </w:t>
      </w:r>
    </w:p>
    <w:p>
      <w:pPr>
        <w:pStyle w:val="Normal"/>
        <w:spacing w:lineRule="auto" w:line="360"/>
        <w:ind w:firstLine="709"/>
        <w:jc w:val="both"/>
        <w:rPr>
          <w:sz w:val="28"/>
          <w:szCs w:val="24"/>
        </w:rPr>
      </w:pPr>
      <w:r>
        <w:rPr>
          <w:sz w:val="28"/>
          <w:szCs w:val="24"/>
        </w:rPr>
        <w:t xml:space="preserve">В условиях возрастающего политического кризиса прибалтийские государства пошли на установление фашистских диктатур. В 1934-м году по примеру нацистской Германии в прибалтийских республиках практически одновременно была установлена фашистская диктатура. Президенты – Пяцтс, Ульманис, Сметона взяли в свои руки единоличную власть. Были распущены парламенты, запрещены все, даже буржуазные партии, введены ограничения всех демократических свобод. </w:t>
      </w:r>
    </w:p>
    <w:p>
      <w:pPr>
        <w:pStyle w:val="Normal"/>
        <w:spacing w:lineRule="auto" w:line="360"/>
        <w:ind w:firstLine="709"/>
        <w:jc w:val="both"/>
        <w:rPr>
          <w:sz w:val="28"/>
          <w:szCs w:val="24"/>
        </w:rPr>
      </w:pPr>
      <w:r>
        <w:rPr>
          <w:sz w:val="28"/>
          <w:szCs w:val="24"/>
        </w:rPr>
        <w:t>С началом Второй мировой войны экономическое и политическое положение прибалтийских республик резко ухудшилось, связи с западными державами были оборваны германской блокадой Балтийского моря. Соответственно, например, в Латвии были введены карточки на сахар, бензин, керосин, ограничена продажа многочисленных видов товаров. Отсутствие сырья и топлива привело к свертыванию промышленного производства, росту безработицы и нищеты.</w:t>
      </w:r>
    </w:p>
    <w:p>
      <w:pPr>
        <w:pStyle w:val="Normal"/>
        <w:spacing w:lineRule="auto" w:line="360"/>
        <w:ind w:firstLine="709"/>
        <w:jc w:val="both"/>
        <w:rPr>
          <w:sz w:val="28"/>
          <w:szCs w:val="24"/>
        </w:rPr>
      </w:pPr>
      <w:r>
        <w:rPr>
          <w:sz w:val="28"/>
          <w:szCs w:val="24"/>
        </w:rPr>
        <w:t xml:space="preserve">Однако не только и, может быть, не столько экономические трудности поставили Прибалтику перед историческим выбором. Уже в 1939г. стало ясным, что Эстония, Латвия, Литва находятся под угрозой захвата фашистской Германией. Нужно было или смиряться с этим, или опереться на Советский Союз и пойти под его покровительство. В этих условиях договоры о взаимопомощи, предложенные Советским Союзом республикам Прибалтики осенью 1939г. явились верным шансом для них сохранить свою государственность. </w:t>
      </w:r>
    </w:p>
    <w:p>
      <w:pPr>
        <w:pStyle w:val="Normal"/>
        <w:spacing w:lineRule="auto" w:line="360"/>
        <w:ind w:firstLine="709"/>
        <w:jc w:val="both"/>
        <w:rPr>
          <w:sz w:val="28"/>
          <w:szCs w:val="24"/>
        </w:rPr>
      </w:pPr>
      <w:r>
        <w:rPr>
          <w:sz w:val="28"/>
          <w:szCs w:val="24"/>
        </w:rPr>
        <w:t xml:space="preserve">Получив согласие на размещение военных баз в Прибалтике и введя туда небольшие воинские контингенты, Советский Союз не вмешивался во внутренние дела прибалтийских республик. Войскам был отдан об этом строгий приказ. Все западные средства массовой информации придирчиво следили за нами и вряд ли кто мог упрекнуть Красную Армию в нарушении суверенитета прибалтийских государств. </w:t>
      </w:r>
    </w:p>
    <w:p>
      <w:pPr>
        <w:pStyle w:val="Normal"/>
        <w:spacing w:lineRule="auto" w:line="360"/>
        <w:ind w:firstLine="709"/>
        <w:jc w:val="both"/>
        <w:rPr>
          <w:sz w:val="28"/>
          <w:szCs w:val="24"/>
        </w:rPr>
      </w:pPr>
      <w:r>
        <w:rPr>
          <w:sz w:val="28"/>
          <w:szCs w:val="24"/>
        </w:rPr>
        <w:t>К лету 1940г. обстановка в Европе резко ухудшилась. Гитлеровская Германия, которую практически не беспокоили объявившие ей войну в сентябре 1939г. Франция и Англия, за последующую осень и зиму накопила силы и в середине 1940г. мощным броском захватила Голландию, Бельгию и Люксембург, вышла к северной границе Франции, мало защищенной от нападения, и скоро поставила эту страну на колени. Военные успехи на Западе позволили Гитлеру перебросить свои силы на Восток.</w:t>
      </w:r>
    </w:p>
    <w:p>
      <w:pPr>
        <w:pStyle w:val="Normal"/>
        <w:spacing w:lineRule="auto" w:line="360"/>
        <w:ind w:firstLine="709"/>
        <w:jc w:val="both"/>
        <w:rPr>
          <w:sz w:val="28"/>
          <w:szCs w:val="24"/>
        </w:rPr>
      </w:pPr>
      <w:r>
        <w:rPr>
          <w:sz w:val="28"/>
          <w:szCs w:val="24"/>
        </w:rPr>
        <w:t>В этих условиях Советский Союз счел необходимым усилить свои базы в Прибалтике, чтобы защитить её и себя от германского вторжения. Правительства прибалтийских республик с большой неохотой пошли на это. Не рассчитывая на то, что с существующими правительствами, которые больше устраивала перспектива гитлеровской оккупации, удастся договориться об усилении своих военных баз, Советский Союз пошел на известный дипломатический нажим, потребовав от президентов Эстонии, Латвии и Литвы в июне 1940г. заменить правительства своих государств на такие, которые могли бы действительно обеспечить выполнение договоров о взаимопомощи. Пяцтс (Эстония), Ульманис (Латвия), Сметона (Литва) вынуждены были пойти на это. Были созданы новые правительства, облеченные властью надлежащими президентскими актами. Вскоре эти правительства были признаны и державами Запада.</w:t>
      </w:r>
    </w:p>
    <w:p>
      <w:pPr>
        <w:pStyle w:val="Normal"/>
        <w:spacing w:lineRule="auto" w:line="360"/>
        <w:ind w:firstLine="709"/>
        <w:jc w:val="both"/>
        <w:rPr>
          <w:sz w:val="28"/>
          <w:szCs w:val="24"/>
        </w:rPr>
      </w:pPr>
      <w:r>
        <w:rPr>
          <w:sz w:val="28"/>
          <w:szCs w:val="24"/>
        </w:rPr>
        <w:t>Следует отметить, что смена правительства прибалтийских республик явилась результатом не только демаршей Советского правительства. Она была подготовлена Народным движением, развившимся в этих государствах особенно с осени 1939г. под руководством очень небольших, но боевых коммунистических партий. Новые правительства, получившие название народных, не были коммунистическими. Первоначально в эстонском правительстве не было вообще ни одного коммуниста, а в латвийском их было всего двое. И политика, которую они стали проводить, была не социалистической, а общедемократической, антифашистской. При этом власть президента сохранялась.</w:t>
      </w:r>
    </w:p>
    <w:p>
      <w:pPr>
        <w:pStyle w:val="Normal"/>
        <w:spacing w:lineRule="auto" w:line="360"/>
        <w:ind w:firstLine="709"/>
        <w:jc w:val="both"/>
        <w:rPr>
          <w:sz w:val="28"/>
          <w:szCs w:val="24"/>
        </w:rPr>
      </w:pPr>
      <w:r>
        <w:rPr>
          <w:sz w:val="28"/>
          <w:szCs w:val="24"/>
        </w:rPr>
        <w:t>Среди мероприятий Народного правительства была и организация выборов в новые парламенты, проведенная с соблюдением всех требований демократии. В этих выборах коммунисты имели только одно преимущество - у них были действующие партийные организации, вышедшие из подполья. Буржуазные же партии, разогнанные в 1934г., не сохранились и поэтому не смогли проявить себя на выборах.</w:t>
      </w:r>
    </w:p>
    <w:p>
      <w:pPr>
        <w:pStyle w:val="Normal"/>
        <w:spacing w:lineRule="auto" w:line="360"/>
        <w:ind w:firstLine="709"/>
        <w:jc w:val="both"/>
        <w:rPr>
          <w:sz w:val="28"/>
          <w:szCs w:val="24"/>
        </w:rPr>
      </w:pPr>
      <w:r>
        <w:rPr>
          <w:sz w:val="28"/>
          <w:szCs w:val="24"/>
        </w:rPr>
        <w:t xml:space="preserve">Избранные парламенты, как уже говорилось, на первой сессии провозгласили свои республики советскими и решили просить Советский Союз о принятии их в его состав. </w:t>
      </w:r>
    </w:p>
    <w:p>
      <w:pPr>
        <w:pStyle w:val="Normal"/>
        <w:spacing w:lineRule="auto" w:line="360"/>
        <w:ind w:firstLine="709"/>
        <w:jc w:val="both"/>
        <w:rPr>
          <w:sz w:val="28"/>
          <w:szCs w:val="24"/>
        </w:rPr>
      </w:pPr>
      <w:r>
        <w:rPr>
          <w:sz w:val="28"/>
          <w:szCs w:val="24"/>
        </w:rPr>
        <w:t>В августе 1940г. Верховный Совет СССР удовлетворил ходатайства трех прибалтийских республик. Они стали новыми членами Союза ССР.</w:t>
      </w:r>
    </w:p>
    <w:p>
      <w:pPr>
        <w:pStyle w:val="Normal"/>
        <w:spacing w:lineRule="auto" w:line="360"/>
        <w:ind w:firstLine="709"/>
        <w:jc w:val="both"/>
        <w:rPr>
          <w:sz w:val="28"/>
          <w:szCs w:val="24"/>
        </w:rPr>
      </w:pPr>
      <w:r>
        <w:rPr>
          <w:sz w:val="28"/>
          <w:szCs w:val="24"/>
        </w:rPr>
        <w:t>Вскоре в республиках Прибалтики были приняты новые конституции. Они, как и Основной Закон Молдавской ССР, восприняли принципы Конституции СССР 1936г. Однако в основных законах этих республик не могли не отразиться существенные особенности их общественного строя. Ведь в отличие от всего Советского Союза социализм здесь еще не победил. Названные государства лишь вступали в переходный от капитализма к социализму период.</w:t>
      </w:r>
    </w:p>
    <w:p>
      <w:pPr>
        <w:pStyle w:val="Normal"/>
        <w:spacing w:lineRule="auto" w:line="360"/>
        <w:ind w:firstLine="709"/>
        <w:jc w:val="both"/>
        <w:rPr>
          <w:sz w:val="28"/>
          <w:szCs w:val="24"/>
        </w:rPr>
      </w:pPr>
      <w:r>
        <w:rPr>
          <w:sz w:val="28"/>
          <w:szCs w:val="24"/>
        </w:rPr>
        <w:t>В соответствии с этим ст.4 Конституции Латвийской ССР, утвержденной 25 августа 1940г., ставила задачу «полного уничтожения эксплуатации человека человеком и построения социалистического общества». А ст.8 определяла, что «наряду с социалистической системой хозяйства в Латвийской ССР допускаются частные хозяйства единоличных крестьян, ремесленников и кустарей, мелкие частные промышленные и торговые предприятия в пределах, установленных законом». Аналогичные нормы содержались и в конституциях других новых советских республик.</w:t>
      </w:r>
    </w:p>
    <w:p>
      <w:pPr>
        <w:pStyle w:val="Normal"/>
        <w:spacing w:lineRule="auto" w:line="360"/>
        <w:ind w:firstLine="709"/>
        <w:jc w:val="both"/>
        <w:rPr>
          <w:sz w:val="28"/>
          <w:szCs w:val="24"/>
        </w:rPr>
      </w:pPr>
      <w:r>
        <w:rPr>
          <w:sz w:val="28"/>
          <w:szCs w:val="24"/>
        </w:rPr>
        <w:t>Кое-кому выгодно кричать о якобы насильственном включении Прибалтики в Советский Союз, об её оккупации Красной Армией. Напомним, что выборы в новые парламенты прибалтийских республик, проходившие летом 1940г., были абсолютно свободными и совершались по демократичной избирательной системе, заметно отличавшейся от того избирательного права, которое существовало при фашистских диктаторах Эстонии, Латвии и Литвы. Выборы проходили при внушительной активности граждан и депутатов избирали подавляющим большинством голосов. Законно избранные парламенты прибалтийских республик по своей инициативе и совершенно свободно провозгласили советскую власть, просили принять их страны в Советский Союз и утвердили свои советские конституции. Свободу волеизъявления трудящихся Прибалтики могли наблюдать и наблюдали дипломаты западных держав, что не помешало им, однако, вопреки очевидным фактам, высказать свое негативное отношение к образованию новых советских республик.</w:t>
      </w:r>
    </w:p>
    <w:p>
      <w:pPr>
        <w:pStyle w:val="Normal"/>
        <w:spacing w:lineRule="auto" w:line="360"/>
        <w:ind w:firstLine="709"/>
        <w:jc w:val="both"/>
        <w:rPr>
          <w:sz w:val="28"/>
          <w:szCs w:val="24"/>
        </w:rPr>
      </w:pPr>
      <w:r>
        <w:rPr>
          <w:sz w:val="28"/>
          <w:szCs w:val="24"/>
        </w:rPr>
        <w:t>Таким образом, в течение предвоенного периода количество союзных республик в нашей стране выросло с 7 до 16.</w:t>
      </w:r>
    </w:p>
    <w:p>
      <w:pPr>
        <w:pStyle w:val="Normal"/>
        <w:spacing w:lineRule="auto" w:line="360"/>
        <w:ind w:firstLine="709"/>
        <w:jc w:val="both"/>
        <w:rPr>
          <w:sz w:val="28"/>
          <w:szCs w:val="24"/>
        </w:rPr>
      </w:pPr>
      <w:r>
        <w:rPr>
          <w:sz w:val="28"/>
          <w:szCs w:val="24"/>
        </w:rPr>
        <w:t>Произошли в этот период также важные изменения границ некоторых союзных республик. Здесь нужно отметить, прежде всего, присоединение западных областей Белоруссии к БССР, т.е. воссоединение всего белорусского народа в едином советском государстве, осуществленное в 1939г.</w:t>
      </w:r>
    </w:p>
    <w:p>
      <w:pPr>
        <w:pStyle w:val="Normal"/>
        <w:spacing w:lineRule="auto" w:line="360"/>
        <w:ind w:firstLine="709"/>
        <w:jc w:val="both"/>
        <w:rPr/>
      </w:pPr>
      <w:r>
        <w:rPr>
          <w:sz w:val="28"/>
          <w:szCs w:val="24"/>
        </w:rPr>
        <w:t>Когда Германия напала на Польшу и быстро разгромила её, возникла угроза, что немецкие войска скоро окажутся на нашей границе. С другой стороны, восточные районы тогдашней Польши были не чем иным, как захваченными в ходе Гражданской войны и интервенции территориями, заселенными по преимуществу белорусами и украинцами.</w:t>
      </w:r>
    </w:p>
    <w:p>
      <w:pPr>
        <w:pStyle w:val="Normal"/>
        <w:spacing w:lineRule="auto" w:line="360"/>
        <w:ind w:firstLine="709"/>
        <w:jc w:val="both"/>
        <w:rPr>
          <w:sz w:val="28"/>
          <w:szCs w:val="24"/>
        </w:rPr>
      </w:pPr>
      <w:r>
        <w:rPr>
          <w:sz w:val="28"/>
          <w:szCs w:val="24"/>
        </w:rPr>
        <w:t>Как помним, после неудачного финала войны с Польшей в 1920г. Советской России пришлось согласиться на невыгодные условия мира и отодвинуть свою границу, вернее границу советской Белоруссии, намного восточнее.</w:t>
      </w:r>
    </w:p>
    <w:p>
      <w:pPr>
        <w:pStyle w:val="Normal"/>
        <w:spacing w:lineRule="auto" w:line="360"/>
        <w:ind w:firstLine="709"/>
        <w:jc w:val="both"/>
        <w:rPr>
          <w:sz w:val="28"/>
          <w:szCs w:val="24"/>
        </w:rPr>
      </w:pPr>
      <w:r>
        <w:rPr>
          <w:sz w:val="28"/>
          <w:szCs w:val="24"/>
        </w:rPr>
        <w:t>Белорусское население районов, отошедших к Польше, оказалось под тяжелым национальным и социальным гнетом и, естественно, мечтало об объединении со всей Белоруссией. В сентябре 1939г. это оказалось возможным.</w:t>
      </w:r>
    </w:p>
    <w:p>
      <w:pPr>
        <w:pStyle w:val="Normal"/>
        <w:spacing w:lineRule="auto" w:line="360"/>
        <w:ind w:firstLine="709"/>
        <w:jc w:val="both"/>
        <w:rPr>
          <w:sz w:val="28"/>
          <w:szCs w:val="24"/>
        </w:rPr>
      </w:pPr>
      <w:r>
        <w:rPr>
          <w:sz w:val="28"/>
          <w:szCs w:val="24"/>
        </w:rPr>
        <w:t>Как уже отмечалось, 17 сентября Советский Союз ввел свои войска в Восточную Польшу, т.е. в Западную Белоруссию, а также в Западную Украину. Население этих областей цветами встречало воинов-освободителей. Вскоре избранное на демократической основе Народное Собрание Западной Белоруссии приняло решение просить Советский Союз о включении её в состав Союза и Советской Белоруссии. Эта просьба была, конечно, удовлетворена.</w:t>
      </w:r>
    </w:p>
    <w:p>
      <w:pPr>
        <w:pStyle w:val="Normal"/>
        <w:spacing w:lineRule="auto" w:line="360"/>
        <w:ind w:firstLine="709"/>
        <w:jc w:val="both"/>
        <w:rPr>
          <w:sz w:val="28"/>
          <w:szCs w:val="24"/>
        </w:rPr>
      </w:pPr>
      <w:r>
        <w:rPr>
          <w:sz w:val="28"/>
          <w:szCs w:val="24"/>
        </w:rPr>
        <w:t>Аналогично присоединилась к Союзу и Западная Украина. А на следующий год территория этой республики увеличилась еще больше, когда к ней были присоединены три украинских уезда Бессарабии и Северная Буковина. Это означало, что почти все украинские земли воссоединились в рамках Советской Украины.</w:t>
      </w:r>
    </w:p>
    <w:p>
      <w:pPr>
        <w:pStyle w:val="Normal"/>
        <w:spacing w:lineRule="auto" w:line="360"/>
        <w:ind w:firstLine="709"/>
        <w:jc w:val="both"/>
        <w:rPr>
          <w:sz w:val="28"/>
          <w:szCs w:val="24"/>
        </w:rPr>
      </w:pPr>
      <w:r>
        <w:rPr>
          <w:sz w:val="28"/>
          <w:szCs w:val="24"/>
        </w:rPr>
        <w:t>Следует отметить изменение границ одной республики, первоначально не входившей в состав Союза – Литовской. Дело в том, что когда в 1920 году Советской России пришлось признать буржуазную государственность в Литве, были определены и границы новой республики, включавшие в себя Вильнюс и Виленский край. Однако как только Литва изменила статус и лишилась поддержки мощных восточных соседей, панская Польша тотчас отняла у нее Виленский край вместе со столицей республики – Вильнюсом. Теперь же, когда Красная Армия заняла Восточную Польшу, Советское государство решило вернуть Литве Виленский край. При вхождении Литвы в состав Советского Союза, она уже имела новые границы.</w:t>
      </w:r>
    </w:p>
    <w:p>
      <w:pPr>
        <w:pStyle w:val="Normal"/>
        <w:spacing w:lineRule="auto" w:line="360"/>
        <w:ind w:firstLine="709"/>
        <w:jc w:val="both"/>
        <w:rPr>
          <w:sz w:val="28"/>
          <w:szCs w:val="24"/>
        </w:rPr>
      </w:pPr>
      <w:r>
        <w:rPr>
          <w:sz w:val="28"/>
          <w:szCs w:val="24"/>
        </w:rPr>
        <w:t xml:space="preserve">Для развитых союзных республик характерно в данный период и изменение их правового статуса. Новая Конституция СССР закрепила те тенденции к централизации, которые наблюдались на всем протяжении переходного от капитализма к социализму периода. Управление промышленностью, которое до упразднения ВСНХ было сферой совместной компетенции Союза и союзных республик, теперь все больше переходило в руки Союза, поскольку новые промышленные наркоматы создавались преимущественно как общесоюзные. Централизация управления сельским хозяйством выразилась в создании Наркомзема СССР, которому были подчинены наркоматы земледелия республик. </w:t>
      </w:r>
    </w:p>
    <w:p>
      <w:pPr>
        <w:pStyle w:val="Normal"/>
        <w:spacing w:lineRule="auto" w:line="360"/>
        <w:ind w:firstLine="709"/>
        <w:jc w:val="both"/>
        <w:rPr>
          <w:sz w:val="28"/>
          <w:szCs w:val="24"/>
        </w:rPr>
      </w:pPr>
      <w:r>
        <w:rPr>
          <w:sz w:val="28"/>
          <w:szCs w:val="24"/>
        </w:rPr>
        <w:t>Созданный в 1932 году Наркомат зерновых и животноводческих совхозов с самого начала стал общесоюзным органом. Налоговая реформа централизовала финансовые отношения. Конституция 1936 года создала единую стройную систему прокурорских органов, окончательно подчинив прокуратуры республик прокурору Союза. Конституция отнесла также к ведению союза издание уголовного, гражданского, процессуальных кодексов. Были расширены и еще некоторые другие права Союза.</w:t>
      </w:r>
    </w:p>
    <w:p>
      <w:pPr>
        <w:pStyle w:val="Normal"/>
        <w:spacing w:lineRule="auto" w:line="360"/>
        <w:ind w:firstLine="709"/>
        <w:jc w:val="both"/>
        <w:rPr>
          <w:sz w:val="28"/>
          <w:szCs w:val="24"/>
        </w:rPr>
      </w:pPr>
      <w:r>
        <w:rPr>
          <w:sz w:val="28"/>
          <w:szCs w:val="24"/>
        </w:rPr>
        <w:t>Причины определенного изменения статуса союзных республик были двоякого свойства – объективные и субъективные. С одной стороны, построение и дальнейшее развитие социалистического общества закономерно предполагают его все большую интеграцию, создание единого хозяйства, которое не мыслимо без дальнейшей политической консолидации. С другой стороны, элементы избыточной централизации были порождены субъективистскими взглядами И. В. Сталина.</w:t>
      </w:r>
    </w:p>
    <w:p>
      <w:pPr>
        <w:pStyle w:val="Normal"/>
        <w:spacing w:lineRule="auto" w:line="360"/>
        <w:ind w:firstLine="709"/>
        <w:jc w:val="both"/>
        <w:rPr>
          <w:sz w:val="28"/>
          <w:szCs w:val="24"/>
        </w:rPr>
      </w:pPr>
      <w:r>
        <w:rPr>
          <w:sz w:val="28"/>
          <w:szCs w:val="24"/>
        </w:rPr>
        <w:t>Получает дальнейшее развитие советская автономия. Конституция СССР изменила круг и характер автономных единиц. Как уже отмечалось, две из них были преобразованы в союзные республики, в то же время некоторые автономные области были преобразованы в АССР. Конституция закрепила и возникновение новой формы автономности – национального округа. Уже на грани 30-х годов автономность получают наиболее отсталые районы страны. Это прежде всего народы Крайнего Севера, шагнувшие в социализм прямо из родового строя. В 1926 году ЦИК и СНК РСФСР утвердили временное положение об управлении туземных народностей и племен северных окраин РСФСР. Положение допускало, в частности, возможность родовых туземных Советов.</w:t>
      </w:r>
    </w:p>
    <w:p>
      <w:pPr>
        <w:pStyle w:val="Normal"/>
        <w:spacing w:lineRule="auto" w:line="360"/>
        <w:ind w:firstLine="709"/>
        <w:jc w:val="both"/>
        <w:rPr>
          <w:sz w:val="28"/>
          <w:szCs w:val="24"/>
        </w:rPr>
      </w:pPr>
      <w:r>
        <w:rPr>
          <w:sz w:val="28"/>
          <w:szCs w:val="24"/>
        </w:rPr>
        <w:t>Благодаря последовательному проведению национальной политики, направленной на всесторонний подъем экономики и культуры ранее отсталых народов, государству удалось относительно быстро добиться заметных успехов в развитии малых народностей Крайнего Севера и Дальнего Востока. Это позволило создать национально-государственные образования этих народов, что в дальнейшем способствовало поднятию их культурного и хозяйственного уровня. Поднялся, естественно, и политический уровень. В частности, в предвоенные годы был ликвидирован родовой принцип построения органов власти. Советы стали здесь строится, как и по всей стране.</w:t>
      </w:r>
    </w:p>
    <w:p>
      <w:pPr>
        <w:pStyle w:val="Normal"/>
        <w:spacing w:lineRule="auto" w:line="360"/>
        <w:ind w:firstLine="709"/>
        <w:jc w:val="both"/>
        <w:rPr>
          <w:sz w:val="28"/>
          <w:szCs w:val="24"/>
        </w:rPr>
      </w:pPr>
      <w:r>
        <w:rPr>
          <w:sz w:val="28"/>
          <w:szCs w:val="24"/>
        </w:rPr>
        <w:t>Формой автономии для народов Крайнего Севера был избран национальный округ. Первый национальный округ – Коми-Пермяцкий – был образован еще 1925 году. В 1929 году был создан Ненецкий округ. Теперь образование национальных округов народов Крайнего Севера и Дальнего Востока приняло массовый характер. В 1930 году были созданы Корякский, Чукотский, Таймырский, Эвенкийский, Ханты-Мансийский, Ямало-Ненецкий национальные округа. Национальные округа были образованы только в РСФСР. Они вошли в состав соответствующих областей и краев.</w:t>
      </w:r>
    </w:p>
    <w:p>
      <w:pPr>
        <w:pStyle w:val="Normal"/>
        <w:spacing w:lineRule="auto" w:line="360"/>
        <w:ind w:firstLine="709"/>
        <w:jc w:val="both"/>
        <w:rPr>
          <w:sz w:val="28"/>
          <w:szCs w:val="24"/>
        </w:rPr>
      </w:pPr>
      <w:r>
        <w:rPr>
          <w:sz w:val="28"/>
          <w:szCs w:val="24"/>
        </w:rPr>
        <w:t>Идет и качественное развитие автономии народов СССР, отражающее их неуклонный рост, успехи на пути от отсталости к прогрессу. В 1932 году Кара-Калпакская автономная область была преобразована в автономную республику. В 1935 году такое же преобразование коснулось Калмыкии, а в 1934 – Удмуртии и Мордовии. Особенно показателен пример развития правового статуса Мордовии.</w:t>
      </w:r>
    </w:p>
    <w:p>
      <w:pPr>
        <w:pStyle w:val="Normal"/>
        <w:spacing w:lineRule="auto" w:line="360"/>
        <w:ind w:firstLine="709"/>
        <w:jc w:val="both"/>
        <w:rPr/>
      </w:pPr>
      <w:r>
        <w:rPr>
          <w:sz w:val="28"/>
          <w:szCs w:val="24"/>
        </w:rPr>
        <w:t>Вопрос об автономии мордовского народа был поставлен еще в середине 20-х годов. Однако большим препятствием в деле ее создания была распыленность мордовского населения между несколькими губерниями, отсутствие достаточно крупного компактного национального ядра. Тем не мене в 1928 году в составе Средне-Волжской области был создан Мордовский округ с центром в г. Саранске, мордовское население в округе составляло лишь 1/3.[14;89]</w:t>
      </w:r>
    </w:p>
    <w:p>
      <w:pPr>
        <w:pStyle w:val="Normal"/>
        <w:spacing w:lineRule="auto" w:line="360"/>
        <w:ind w:firstLine="709"/>
        <w:jc w:val="both"/>
        <w:rPr>
          <w:sz w:val="28"/>
          <w:szCs w:val="24"/>
        </w:rPr>
      </w:pPr>
      <w:r>
        <w:rPr>
          <w:sz w:val="28"/>
          <w:szCs w:val="24"/>
        </w:rPr>
        <w:t>В 1930 году округ был преобразован в автономную область, вошедшую в состав Средне-Волжского края. При этом территория области была несколько изменена, что привело к некоторому увеличению удельного веса коренного населения в новых границах области. А вскоре область была преобразована в автономную республику.</w:t>
      </w:r>
    </w:p>
    <w:p>
      <w:pPr>
        <w:pStyle w:val="Normal"/>
        <w:spacing w:lineRule="auto" w:line="360"/>
        <w:ind w:firstLine="709"/>
        <w:jc w:val="both"/>
        <w:rPr>
          <w:sz w:val="28"/>
          <w:szCs w:val="24"/>
        </w:rPr>
      </w:pPr>
      <w:r>
        <w:rPr>
          <w:sz w:val="28"/>
          <w:szCs w:val="24"/>
        </w:rPr>
        <w:t>Были образованы также две новые автономные области – Хакасская и Еврейская.</w:t>
      </w:r>
    </w:p>
    <w:p>
      <w:pPr>
        <w:pStyle w:val="Normal"/>
        <w:spacing w:lineRule="auto" w:line="360"/>
        <w:ind w:firstLine="709"/>
        <w:jc w:val="both"/>
        <w:rPr/>
      </w:pPr>
      <w:r>
        <w:rPr>
          <w:sz w:val="28"/>
          <w:szCs w:val="24"/>
        </w:rPr>
        <w:t>Уже в начале периода было произведено одно существенное изменение в административно-территориальном устройстве, закрепленное затем и в Конституции. В целях улучшения работы местных советов в административно-территориальном делении страны было ликвидировано окружное звено. Это устранило лишнюю ступень в системе органов власти и управления и позволило направить высвободившихся работников для укрепления районного звена.</w:t>
      </w:r>
      <w:r>
        <w:br w:type="page"/>
      </w:r>
    </w:p>
    <w:p>
      <w:pPr>
        <w:pStyle w:val="Normal"/>
        <w:spacing w:lineRule="auto" w:line="360"/>
        <w:ind w:firstLine="709"/>
        <w:jc w:val="center"/>
        <w:rPr>
          <w:b/>
          <w:b/>
          <w:sz w:val="28"/>
          <w:szCs w:val="32"/>
        </w:rPr>
      </w:pPr>
      <w:r>
        <w:rPr>
          <w:b/>
          <w:bCs/>
          <w:sz w:val="28"/>
          <w:szCs w:val="32"/>
        </w:rPr>
        <w:t>Вопрос 4: Национально-государственное строительство СССР в годы Великой Отечественной войны</w:t>
      </w:r>
    </w:p>
    <w:p>
      <w:pPr>
        <w:pStyle w:val="Footnote"/>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Изменение национально-государственного устройства Советского Союза в годы Великой Отечественной войны осуществлялось в нарушение Конституции (Основного Закона) СССР и были связаны с депортацией целых народов. При этом решение о ликвидации того или иного национально-государственного образования, как правило, принимали ЦК ВКП(б), ГКО совместно с СНК СССР, а затем Президиум Верховного Совета СССР утверждал соответствующие указы, которые при необходимости дополнялись постановлениями ГКО и Совнаркома СССР.</w:t>
      </w:r>
    </w:p>
    <w:p>
      <w:pPr>
        <w:pStyle w:val="Normal"/>
        <w:spacing w:lineRule="auto" w:line="360"/>
        <w:ind w:firstLine="709"/>
        <w:jc w:val="both"/>
        <w:rPr/>
      </w:pPr>
      <w:r>
        <w:rPr>
          <w:sz w:val="28"/>
          <w:szCs w:val="24"/>
        </w:rPr>
        <w:t xml:space="preserve">Начало изменению государственного устройства СССР и союзных республик положило постановление СНК СССР и ЦК ВКП(б) от 12 августа 1941г. </w:t>
      </w:r>
      <w:r>
        <w:rPr>
          <w:iCs/>
          <w:sz w:val="28"/>
          <w:szCs w:val="24"/>
        </w:rPr>
        <w:t>“О переселении немцев, проживающих в районах Поволжья”.</w:t>
      </w:r>
      <w:r>
        <w:rPr>
          <w:sz w:val="28"/>
          <w:szCs w:val="24"/>
        </w:rPr>
        <w:t xml:space="preserve"> В соответствии с этим постановлением Президиум Верховного Совета СССР 28 августа принимает указ, в котором отмечалось, что в районах Поволжья “имеются тысячи и десятки тысяч диверсантов и шпионов” среди немецкого населения. Это обвинение послужило основным для депортации в Сибирь, Казахстан и другие регионы в” 1941—1942 гг.огромного количества немцев, проживавших в различных республиках и областях СССР и в Автономной Республике немцев Поволжья. </w:t>
      </w:r>
    </w:p>
    <w:p>
      <w:pPr>
        <w:pStyle w:val="Normal"/>
        <w:spacing w:lineRule="auto" w:line="360"/>
        <w:ind w:firstLine="709"/>
        <w:jc w:val="both"/>
        <w:rPr/>
      </w:pPr>
      <w:r>
        <w:rPr>
          <w:sz w:val="28"/>
          <w:szCs w:val="24"/>
        </w:rPr>
        <w:t>Сама республика даже не была юридически ликвидирована, а по указу Президиума Верховного Совета СССР от 7 сентября 1941г. ее районы были включены в состав Саратовской и Сталинградской областей.</w:t>
      </w:r>
    </w:p>
    <w:p>
      <w:pPr>
        <w:pStyle w:val="Normal"/>
        <w:spacing w:lineRule="auto" w:line="360"/>
        <w:ind w:firstLine="709"/>
        <w:jc w:val="both"/>
        <w:rPr/>
      </w:pPr>
      <w:r>
        <w:rPr>
          <w:sz w:val="28"/>
          <w:szCs w:val="24"/>
        </w:rPr>
        <w:t xml:space="preserve">12 октября 1943г. был принят указ Президиума Верховного Совета СССР </w:t>
      </w:r>
      <w:r>
        <w:rPr>
          <w:iCs/>
          <w:sz w:val="28"/>
          <w:szCs w:val="24"/>
        </w:rPr>
        <w:t>“О ликвидации Карачаевской автономной области и об административном устройстве ее территории”.</w:t>
      </w:r>
      <w:r>
        <w:rPr>
          <w:sz w:val="28"/>
          <w:szCs w:val="24"/>
        </w:rPr>
        <w:t xml:space="preserve"> По указу карачаевцы были обвинены в “предательстве” и в участии на стороне германских войск в борьбе </w:t>
      </w:r>
      <w:r>
        <w:rPr>
          <w:iCs/>
          <w:sz w:val="28"/>
          <w:szCs w:val="24"/>
        </w:rPr>
        <w:t>«с Советской властью».</w:t>
      </w:r>
      <w:r>
        <w:rPr>
          <w:sz w:val="28"/>
          <w:szCs w:val="24"/>
        </w:rPr>
        <w:t xml:space="preserve"> </w:t>
      </w:r>
    </w:p>
    <w:p>
      <w:pPr>
        <w:pStyle w:val="Normal"/>
        <w:spacing w:lineRule="auto" w:line="360"/>
        <w:ind w:firstLine="709"/>
        <w:jc w:val="both"/>
        <w:rPr>
          <w:sz w:val="28"/>
          <w:szCs w:val="24"/>
        </w:rPr>
      </w:pPr>
      <w:r>
        <w:rPr>
          <w:sz w:val="28"/>
          <w:szCs w:val="24"/>
        </w:rPr>
        <w:t>На этом основании было депортировано почти 69 тыс. человек, а районы Карачаевской АО переданы в состав Ставропольского и Краснодарского краев и Грузинской ССР.[16;58]</w:t>
      </w:r>
    </w:p>
    <w:p>
      <w:pPr>
        <w:pStyle w:val="Normal"/>
        <w:spacing w:lineRule="auto" w:line="360"/>
        <w:ind w:firstLine="709"/>
        <w:jc w:val="both"/>
        <w:rPr>
          <w:sz w:val="28"/>
          <w:szCs w:val="24"/>
        </w:rPr>
      </w:pPr>
      <w:r>
        <w:rPr>
          <w:sz w:val="28"/>
          <w:szCs w:val="24"/>
        </w:rPr>
        <w:t>Через полтора месяца участь карачаевцев разделили и калмыки. Президиум Верховного Совета СССР в своем указе от 27 декабря 1943г. отмечал, что “многие калмыки изменили Родине, вступили в организованные немцами воинские отряды для борьбы против Красной Армии” и т. п. Поэтому Калмыцкая АССР была ликвидирована, более 90 тыс. калмыков переселены в другие районы СССР, большая часть территории республики включена в состав Астраханской области, а остальные районы переданы Сталинградской и Ростовской областям и Ставропольскому краю.[16;76]</w:t>
      </w:r>
    </w:p>
    <w:p>
      <w:pPr>
        <w:pStyle w:val="Normal"/>
        <w:spacing w:lineRule="auto" w:line="360"/>
        <w:ind w:firstLine="709"/>
        <w:jc w:val="both"/>
        <w:rPr/>
      </w:pPr>
      <w:r>
        <w:rPr>
          <w:sz w:val="28"/>
          <w:szCs w:val="24"/>
        </w:rPr>
        <w:t xml:space="preserve">Обвинения, подобные вышеизложенным, были предъявлены чеченцам и ингушам. 7 марта 1944г. Президиум Верховного Совета СССР постановил ликвидировать Чечено-Ингушскую АССР, образовать в составе Ставропольского края Грозненский округ, в который включить большую часть республики, а остальную территорию передать Дагестанской, Северо-Осетинской АССР и Грузинской ССР. По этому указу было депортировано около 500 тыс. чеченцев и ингушей. Вслед за Чечено-Ингушской АССР указом от 8 апреля 1944г. Кабардино-Балкарская АССР переименовывается в Кабардинскую АССР, часть ее территории включается в состав Грузинской ССР, а почти 37 тыс. балкарцев выселяются с родной земли.[14;134] В 1944г. перестала существовать и самостоятельная Тувинская Народная Республика, “добровольно” вошедшая в СССР как автономная область РСФСР. </w:t>
      </w:r>
    </w:p>
    <w:p>
      <w:pPr>
        <w:pStyle w:val="Normal"/>
        <w:spacing w:lineRule="auto" w:line="360"/>
        <w:ind w:firstLine="709"/>
        <w:jc w:val="both"/>
        <w:rPr/>
      </w:pPr>
      <w:r>
        <w:rPr>
          <w:sz w:val="28"/>
          <w:szCs w:val="24"/>
        </w:rPr>
        <w:t>30 июня 1945г. Президиум Верховного Совета СССР преобразовывает Крымскую АССР в Крымскую область в составе РСФСР.</w:t>
      </w:r>
    </w:p>
    <w:p>
      <w:pPr>
        <w:pStyle w:val="Normal"/>
        <w:spacing w:lineRule="auto" w:line="360"/>
        <w:ind w:firstLine="709"/>
        <w:jc w:val="both"/>
        <w:rPr>
          <w:sz w:val="28"/>
          <w:szCs w:val="24"/>
        </w:rPr>
      </w:pPr>
      <w:r>
        <w:rPr>
          <w:sz w:val="28"/>
          <w:szCs w:val="24"/>
        </w:rPr>
        <w:t xml:space="preserve">Характер межнациональных отношений на территории нашей страны в годы Великой Отечественной войны, на мой взгляд, определялся спецификой этнической программы фашистской Германии, национальным составом коренного и прибывающего по эвакуации населения в тыловых районах, экстремальными условиями войны, с одной стороны, ухудшившими материально-бытовое положение людей, что привело к усилению социальной напряженности в тылу, а с другой - сплотившими народ против общего врага. </w:t>
      </w:r>
    </w:p>
    <w:p>
      <w:pPr>
        <w:pStyle w:val="Normal"/>
        <w:spacing w:lineRule="auto" w:line="360"/>
        <w:ind w:firstLine="709"/>
        <w:jc w:val="both"/>
        <w:rPr/>
      </w:pPr>
      <w:r>
        <w:rPr>
          <w:sz w:val="28"/>
          <w:szCs w:val="24"/>
        </w:rPr>
        <w:t xml:space="preserve">Депортации в годы войны подверглись не только народы, имевшие свою государственность, но и представители других национальностей: греки, крымские татары и др. Всего к концу 1945г. на спецпоселении находились 2342 тыс. человек.[3;48] Переселенцы и спецпоселенцы использовались в качестве дешевой рабочей силы для освоения рыбных промыслов, на лесоразработках, в угольной промышленности, на строительстве предприятий в Сибири, на Дальнем Востоке, в Средней Азии. </w:t>
      </w:r>
    </w:p>
    <w:p>
      <w:pPr>
        <w:pStyle w:val="Normal"/>
        <w:spacing w:lineRule="auto" w:line="360"/>
        <w:ind w:firstLine="709"/>
        <w:jc w:val="both"/>
        <w:rPr/>
      </w:pPr>
      <w:r>
        <w:rPr>
          <w:sz w:val="28"/>
          <w:szCs w:val="24"/>
        </w:rPr>
        <w:t xml:space="preserve">При депортациях происходили эксцессы, жестокости и преступления. В прессе говорилось о массовой гибели крымских татар при транспортировке, хотя на деле именно для них она прошла сравнительно благополучно: из 151720 человек, депортированных в мае 1944г., органами НКВД Узбекистана по актам было принято 151529 человек (умер в пути 191 человек).[3;60] Но речь не об эксцессах, а о сути. Этот тип наказания, тяжелый для всех, был спасением для большой части мужчин, а значит для этноса. Если бы чеченцев судили индивидуально по законам военного времени, это было бы этноцидом - утрата такой части молодых мужчин подорвала бы демографический потенциал народа. Благодаря архаическому наказанию численность чеченцев и ингушей с 1944 по 1959г. выросла примерно так же, как у народов Кавказа, не подвергнувшихся депортации. В местах поселения они получали образование на родном языке и не испытывали дискриминации при получении высшего образования. Они вернулись на Кавказ выросшим и окрепшим народом. </w:t>
      </w:r>
    </w:p>
    <w:p>
      <w:pPr>
        <w:pStyle w:val="Normal"/>
        <w:spacing w:lineRule="auto" w:line="360"/>
        <w:ind w:firstLine="709"/>
        <w:jc w:val="both"/>
        <w:rPr/>
      </w:pPr>
      <w:r>
        <w:rPr>
          <w:sz w:val="28"/>
          <w:szCs w:val="24"/>
        </w:rPr>
        <w:t xml:space="preserve">Уже с 28 августа 1941г., в соответствии с Указом Президиума Верховного Совета СССР "О переселении немцев, проживающих в районах Поволжья", все советские немцы были превращены в спецпереселенцев. </w:t>
      </w:r>
    </w:p>
    <w:p>
      <w:pPr>
        <w:pStyle w:val="Normal"/>
        <w:spacing w:lineRule="auto" w:line="360"/>
        <w:ind w:firstLine="709"/>
        <w:jc w:val="both"/>
        <w:rPr>
          <w:sz w:val="28"/>
          <w:szCs w:val="24"/>
        </w:rPr>
      </w:pPr>
      <w:r>
        <w:rPr>
          <w:sz w:val="28"/>
          <w:szCs w:val="24"/>
        </w:rPr>
        <w:t>Что касается поляков, то их положение неоднократно менялось на протяжении войны и зависело от перипетий в советско-польских отношениях. С присоединением Западной Украины и Западной Белоруссии в сентябре 1939г. жители этих территорий становились советскими гражданами. В период с сентября 1939г. по июль 1941г. производилась депортация во внутренние районы СССР, так называемых неблагонадежных элементов (среди них были поляки, евреи, украинцы, белорусы и представители других национальностей). Эти люди отправлялись на спецпоселение.</w:t>
      </w:r>
    </w:p>
    <w:p>
      <w:pPr>
        <w:pStyle w:val="Normal"/>
        <w:spacing w:lineRule="auto" w:line="360"/>
        <w:ind w:firstLine="709"/>
        <w:jc w:val="both"/>
        <w:rPr>
          <w:sz w:val="28"/>
          <w:szCs w:val="24"/>
        </w:rPr>
      </w:pPr>
      <w:r>
        <w:rPr>
          <w:sz w:val="28"/>
          <w:szCs w:val="24"/>
        </w:rPr>
        <w:t>30 июля 1941г. между правительством СССР и польским эмигрантским правительством в Лондоне были установлены дипломатические отношения. В связи с этим была проведена амнистия поляков - военнопленных и спецпереселенцев. В декабре 1941г. было сделано изъятие из Указа Президиума Верховного Совета СССР от 29 ноября 1939г., в соответствии с которым лица, прибывшие из Польши после 1-2 ноября 1939г., считались польскими подданными. По данным польского посольства, был зарегистрирован 265 501 польский гражданин, в том числе на территории РСФСР 117 тыс.[12;789]</w:t>
      </w:r>
    </w:p>
    <w:p>
      <w:pPr>
        <w:pStyle w:val="Normal"/>
        <w:spacing w:lineRule="auto" w:line="360"/>
        <w:ind w:firstLine="709"/>
        <w:jc w:val="both"/>
        <w:rPr/>
      </w:pPr>
      <w:r>
        <w:rPr>
          <w:sz w:val="28"/>
          <w:szCs w:val="24"/>
        </w:rPr>
        <w:t xml:space="preserve">В середине 1942г. советско-польские отношения обострились в связи с уходом с территории СССР армии Андерса. Были закрыты польские представительства в СССР, а 15 января 1943г. было принято постановление СНК СССР "О советском гражданстве некоторых категорий бывших польских граждан". На его основании была проведена паспортизация бывших польских граждан, проживавших в СССР, и все они попали в разряд эваконаселения. </w:t>
      </w:r>
    </w:p>
    <w:p>
      <w:pPr>
        <w:pStyle w:val="Normal"/>
        <w:spacing w:lineRule="auto" w:line="360"/>
        <w:ind w:firstLine="709"/>
        <w:jc w:val="both"/>
        <w:rPr/>
      </w:pPr>
      <w:r>
        <w:rPr>
          <w:sz w:val="28"/>
          <w:szCs w:val="24"/>
        </w:rPr>
        <w:t xml:space="preserve">Поскольку война приняла долговременный характер, пребывание людей в эвакуации затянулось на несколько лет. Состав коренного населения Урала, как и других тыловых районов СССР, изначально отличался этнической пестротой, что было обусловлено особенностями исторического и территориально-географического положения региона. Так, по данным переписи 1939г., среди жителей Урала русские составляли 71.54%, татары - 8.95, башкиры - 5.96, удмурты - 3.89, украинцы - 3.00, мордва - 1.53, чуваши - 1.07% и т.д.[12;824] </w:t>
      </w:r>
    </w:p>
    <w:p>
      <w:pPr>
        <w:pStyle w:val="Normal"/>
        <w:spacing w:lineRule="auto" w:line="360"/>
        <w:ind w:firstLine="709"/>
        <w:jc w:val="both"/>
        <w:rPr>
          <w:sz w:val="28"/>
          <w:szCs w:val="24"/>
        </w:rPr>
      </w:pPr>
      <w:r>
        <w:rPr>
          <w:sz w:val="28"/>
          <w:szCs w:val="24"/>
        </w:rPr>
        <w:t>В 1930-е гг. произошли массовые перемещения людей на строительство уральских гигантов социндустрии. Пестрота национального состава усилилась вследствие притока в регион раскулаченных, репрессированных и депортированных в 1920-1940-е гг. То же произошло и после эвакуации. Среди прибывших на 1 октября 1941г. по эвакуации в Свердловскую обл. 54.5% составляли русские, 30 - евреи, 9.7 - украинцы, 2.9 - белорусы, 0.5 - поляки, 0.7 - латыши, 0.4 - эстонцы, 0.2 - литовцы, 0.04 - молдаване, 1.1 % - представители других национальностей.[15;92]</w:t>
      </w:r>
    </w:p>
    <w:p>
      <w:pPr>
        <w:pStyle w:val="Normal"/>
        <w:spacing w:lineRule="auto" w:line="360"/>
        <w:ind w:firstLine="709"/>
        <w:jc w:val="both"/>
        <w:rPr/>
      </w:pPr>
      <w:r>
        <w:rPr>
          <w:sz w:val="28"/>
          <w:szCs w:val="24"/>
        </w:rPr>
        <w:t xml:space="preserve">На Урале в 1941-1943 гг. жили и работали представители 60 наций и народностей из 52 областей и республик страны. В 1943 г. в состав партийных организаций входили коммунисты 50 национальностей из Оренбургской обл., 49 - из Башкирской АССР, 55 - из Пермской обл., 65 - из Свердловской обл., 44 - из Удмуртской АССР, 66 - из Челябинской обл.[15;154] </w:t>
      </w:r>
    </w:p>
    <w:p>
      <w:pPr>
        <w:pStyle w:val="Normal"/>
        <w:spacing w:lineRule="auto" w:line="360"/>
        <w:ind w:firstLine="709"/>
        <w:jc w:val="both"/>
        <w:rPr>
          <w:sz w:val="28"/>
          <w:szCs w:val="24"/>
        </w:rPr>
      </w:pPr>
      <w:r>
        <w:rPr>
          <w:sz w:val="28"/>
          <w:szCs w:val="24"/>
        </w:rPr>
        <w:t xml:space="preserve">Местными партийными и государственными органами проводилась работа по интернациональному воспитанию трудящихся и учету национальных интересов эваконаселения. Идеи нерушимой дружбы наций и народностей СССР пропагандировались через средства массовой информации, наглядную агитацию; проводились лекции, организовывались митинги и т.п. Для детей эвакуированных эстонцев в Далматовском, Варненском, Верхнеуральском, Макушинском и Чесменском районах Челябинской областей были открыты школы или классы с преподаванием на родном языке. </w:t>
      </w:r>
    </w:p>
    <w:p>
      <w:pPr>
        <w:pStyle w:val="Normal"/>
        <w:spacing w:lineRule="auto" w:line="360"/>
        <w:ind w:firstLine="709"/>
        <w:jc w:val="both"/>
        <w:rPr/>
      </w:pPr>
      <w:r>
        <w:rPr>
          <w:sz w:val="28"/>
          <w:szCs w:val="24"/>
        </w:rPr>
        <w:t xml:space="preserve">В декабре 1942г. во многих городах и районах Урала были проведены мероприятия, посвященные 25-летию со дня провозглашения 1-ым Всеукраинским съездом Советов Украинской ССР. </w:t>
      </w:r>
    </w:p>
    <w:p>
      <w:pPr>
        <w:pStyle w:val="Normal"/>
        <w:spacing w:lineRule="auto" w:line="360"/>
        <w:ind w:firstLine="709"/>
        <w:jc w:val="both"/>
        <w:rPr/>
      </w:pPr>
      <w:r>
        <w:rPr>
          <w:sz w:val="28"/>
          <w:szCs w:val="24"/>
        </w:rPr>
        <w:t>Органы партийной и государственной власти, профсоюзные и другие общественные организации оказывали эвакуированным помощь в улучшении их материально-бытового положения, проявляли заботу об охране их здоровья. Так, в Удмуртии была открыта Озоно-Чепецкая лесная школа-санаторий, в которой лечились эвакуированные польские дети. Подготавливались кадры для национальных республик. Например, в поселке Тирлянский, Башкирской АССР в 1942г. функционировала спецшкола медсестер Латвии.</w:t>
      </w:r>
    </w:p>
    <w:p>
      <w:pPr>
        <w:pStyle w:val="Normal"/>
        <w:spacing w:lineRule="auto" w:line="360"/>
        <w:ind w:firstLine="709"/>
        <w:jc w:val="both"/>
        <w:rPr/>
      </w:pPr>
      <w:r>
        <w:rPr>
          <w:sz w:val="28"/>
          <w:szCs w:val="24"/>
        </w:rPr>
        <w:t xml:space="preserve">Плодотворно и взаимообогащаясь работала творческая интеллигенция. Профессорско-преподавательский состав учебных заведений Урала пополнился эвакуированными специалистами и стал более высококвалифицированным. Деятели культуры Украины, находясь в эвакуации в Башкирии, благодарили за оказанный им теплый прием. </w:t>
      </w:r>
    </w:p>
    <w:p>
      <w:pPr>
        <w:pStyle w:val="Normal"/>
        <w:spacing w:lineRule="auto" w:line="360"/>
        <w:ind w:firstLine="709"/>
        <w:jc w:val="both"/>
        <w:rPr/>
      </w:pPr>
      <w:r>
        <w:rPr>
          <w:sz w:val="28"/>
          <w:szCs w:val="24"/>
        </w:rPr>
        <w:t>По инициативе Союза писателей Башкирии и украинской секции писателей при активном участии общественности республики в 1941г. отмечался юбилей украинского поэта И. Франко. Люди разных национальностей участвовали во всенародной помощи фронту. Летом 1942г. среди молдавских граждан прошел сбор средств на постройку танков "За Советскую Молдавию".</w:t>
      </w:r>
    </w:p>
    <w:p>
      <w:pPr>
        <w:pStyle w:val="Normal"/>
        <w:spacing w:lineRule="auto" w:line="360"/>
        <w:ind w:firstLine="709"/>
        <w:jc w:val="both"/>
        <w:rPr>
          <w:sz w:val="28"/>
          <w:szCs w:val="24"/>
        </w:rPr>
      </w:pPr>
      <w:r>
        <w:rPr>
          <w:sz w:val="28"/>
          <w:szCs w:val="24"/>
        </w:rPr>
        <w:t>Отношения между эвакуированными и местными жителями различных национальностей на бытовом уровне в целом можно охарактеризовать как дружелюбные. И все же, если мы хотим воссоздать объективную картину исторических событий, необходимо сказать о негативных явлениях, происходивших в тылу. Прибывавших по эвакуации евреев в основном встречали хорошо, но иногда проявлялись антисемитские настроения. Как правило, они возникали на фоне неприязни к эваконаселению в целом и были особенно заметны в сельской местности.</w:t>
      </w:r>
    </w:p>
    <w:p>
      <w:pPr>
        <w:pStyle w:val="Normal"/>
        <w:spacing w:lineRule="auto" w:line="360"/>
        <w:ind w:firstLine="709"/>
        <w:jc w:val="both"/>
        <w:rPr/>
      </w:pPr>
      <w:r>
        <w:rPr>
          <w:sz w:val="28"/>
          <w:szCs w:val="24"/>
        </w:rPr>
        <w:t>Система советского государственного аппарата в центре и на ме</w:t>
        <w:softHyphen/>
        <w:t>стах, сложившаяся к 1941г., в основном, сохранялась и во время войны. Однако новые задачи и условия военного времени требовали перестройки государственного аппарата, создания новых чрезвычайных органов государственной власти с соответствующим распределением компетенции между ними. Широкая коллегиальность во многом уступила место оперативному единоначалию. Ленинский принцип демократического централизма осуществлялся в новых формах, вызванных задачами разгрома врага.</w:t>
      </w:r>
    </w:p>
    <w:p>
      <w:pPr>
        <w:pStyle w:val="Normal"/>
        <w:spacing w:lineRule="auto" w:line="360"/>
        <w:ind w:firstLine="709"/>
        <w:jc w:val="both"/>
        <w:rPr>
          <w:sz w:val="28"/>
          <w:szCs w:val="24"/>
        </w:rPr>
      </w:pPr>
      <w:r>
        <w:rPr>
          <w:sz w:val="28"/>
          <w:szCs w:val="24"/>
        </w:rPr>
        <w:t>Вероломное нападение гитлеровской Германии на СССР 22 июня 1941г. потребовало принятия партией и правительством неотложных мер по мобилизации всех материальных и духовных сил советского народа на отпор врагу. В тот же день Президиум Верховного Совета СССР издал несколько указов исключительной важности:</w:t>
      </w:r>
    </w:p>
    <w:p>
      <w:pPr>
        <w:pStyle w:val="Normal"/>
        <w:spacing w:lineRule="auto" w:line="360"/>
        <w:ind w:firstLine="709"/>
        <w:jc w:val="both"/>
        <w:rPr/>
      </w:pPr>
      <w:r>
        <w:rPr>
          <w:sz w:val="28"/>
          <w:szCs w:val="24"/>
        </w:rPr>
        <w:t>1. Указ «О военном положении», которым устанавливалось, что в местностях, объявленных на военном положении, все функции органов государственной власти в области обороны, обеспечения общественного порядка и государственной безопасности принадлежат военным советам фронтов, армий, военных округов, а там, где нет военных советов,— высшему командованию войсковых соединений. В местностях, объявленных на военном положении, военным властям были предоставлены следующие права:</w:t>
      </w:r>
    </w:p>
    <w:p>
      <w:pPr>
        <w:pStyle w:val="Normal"/>
        <w:spacing w:lineRule="auto" w:line="360"/>
        <w:ind w:firstLine="709"/>
        <w:jc w:val="both"/>
        <w:rPr/>
      </w:pPr>
      <w:r>
        <w:rPr>
          <w:sz w:val="28"/>
          <w:szCs w:val="24"/>
        </w:rPr>
        <w:t>а) в соответствии с действующими законами и постановлениями правительства привлекать граждан к трудовой повинности для выполнения оборонных работ, охраны путей сообщения, сооружений, средств связи, электростанций, электросетей и других важнейших объектов, для участия в борьбе с пожарами, эпидемиями и стихийными бедствиями;</w:t>
      </w:r>
    </w:p>
    <w:p>
      <w:pPr>
        <w:pStyle w:val="Normal"/>
        <w:spacing w:lineRule="auto" w:line="360"/>
        <w:ind w:firstLine="709"/>
        <w:jc w:val="both"/>
        <w:rPr/>
      </w:pPr>
      <w:r>
        <w:rPr>
          <w:sz w:val="28"/>
          <w:szCs w:val="24"/>
        </w:rPr>
        <w:t>б) устанавливать военно-квартирную обязанность для расквартирования воинских частей и учреждений;</w:t>
      </w:r>
    </w:p>
    <w:p>
      <w:pPr>
        <w:pStyle w:val="Normal"/>
        <w:spacing w:lineRule="auto" w:line="360"/>
        <w:ind w:firstLine="709"/>
        <w:jc w:val="both"/>
        <w:rPr/>
      </w:pPr>
      <w:r>
        <w:rPr>
          <w:sz w:val="28"/>
          <w:szCs w:val="24"/>
        </w:rPr>
        <w:t>в) объявлять трудовую и автогужевую повинность для военных надобностей;</w:t>
      </w:r>
    </w:p>
    <w:p>
      <w:pPr>
        <w:pStyle w:val="Normal"/>
        <w:spacing w:lineRule="auto" w:line="360"/>
        <w:ind w:firstLine="709"/>
        <w:jc w:val="both"/>
        <w:rPr/>
      </w:pPr>
      <w:r>
        <w:rPr>
          <w:sz w:val="28"/>
          <w:szCs w:val="24"/>
        </w:rPr>
        <w:t>г) производить изъятия транспортных средств и иного необходимого для нужд обороны имущества как у государственных, общественных и кооперативных предприятий и организаций, так и у отдельных граждан;</w:t>
      </w:r>
    </w:p>
    <w:p>
      <w:pPr>
        <w:pStyle w:val="Normal"/>
        <w:spacing w:lineRule="auto" w:line="360"/>
        <w:ind w:firstLine="709"/>
        <w:jc w:val="both"/>
        <w:rPr/>
      </w:pPr>
      <w:r>
        <w:rPr>
          <w:sz w:val="28"/>
          <w:szCs w:val="24"/>
        </w:rPr>
        <w:t xml:space="preserve">д) регулировать время работы учреждений и предприятий, в том числе театров, кино и т. д.; организацию всякого рода собраний, шествий и т. п.; запрещать появление на улице после определенного времени, ограничивать уличное движение, а также производить в необходимых случаях обыски и задержание подозрительных лиц; </w:t>
      </w:r>
    </w:p>
    <w:p>
      <w:pPr>
        <w:pStyle w:val="Normal"/>
        <w:spacing w:lineRule="auto" w:line="360"/>
        <w:ind w:firstLine="709"/>
        <w:jc w:val="both"/>
        <w:rPr/>
      </w:pPr>
      <w:r>
        <w:rPr>
          <w:sz w:val="28"/>
          <w:szCs w:val="24"/>
        </w:rPr>
        <w:t>е) регулировать торговлю и работу торгующих организаций (рынки, магазины, склады, предприятия общественного питания), коммунальных предприятий (бани, прачечные, парикмахерские и т. д.), а также устанавливать нормы отпуска населению продовольственных и промышленных товаров;</w:t>
      </w:r>
    </w:p>
    <w:p>
      <w:pPr>
        <w:pStyle w:val="Normal"/>
        <w:spacing w:lineRule="auto" w:line="360"/>
        <w:ind w:firstLine="709"/>
        <w:jc w:val="both"/>
        <w:rPr/>
      </w:pPr>
      <w:r>
        <w:rPr>
          <w:sz w:val="28"/>
          <w:szCs w:val="24"/>
        </w:rPr>
        <w:t>ж) воспрещать въезд и выезд в местности, объявленные на военном положении;</w:t>
      </w:r>
    </w:p>
    <w:p>
      <w:pPr>
        <w:pStyle w:val="Normal"/>
        <w:spacing w:lineRule="auto" w:line="360"/>
        <w:ind w:firstLine="709"/>
        <w:jc w:val="both"/>
        <w:rPr/>
      </w:pPr>
      <w:r>
        <w:rPr>
          <w:sz w:val="28"/>
          <w:szCs w:val="24"/>
        </w:rPr>
        <w:t>з) выселять в административном порядке из пределов местности, объявленной на военном положении, или из отдельных ее пунктов лиц, признанных социально опасными как по своей преступной деятельности, так и по связям с преступной средой.</w:t>
      </w:r>
    </w:p>
    <w:p>
      <w:pPr>
        <w:pStyle w:val="Normal"/>
        <w:spacing w:lineRule="auto" w:line="360"/>
        <w:ind w:firstLine="709"/>
        <w:jc w:val="both"/>
        <w:rPr>
          <w:sz w:val="28"/>
          <w:szCs w:val="24"/>
        </w:rPr>
      </w:pPr>
      <w:r>
        <w:rPr>
          <w:sz w:val="28"/>
          <w:szCs w:val="24"/>
        </w:rPr>
        <w:t>По всем этим вопросам военные власти имели право издавать обязательные для всего населения постановления, устанавливая за неисполнение их наказание в административном порядке в виде лишения, свободы до шести месяцев или штрафа до 3000 руб., а также отдавать распоряжения местным органам власти, государственным и общественным учреждениям и организациям и требовать их безусловного и немедленного исполнения.</w:t>
      </w:r>
    </w:p>
    <w:p>
      <w:pPr>
        <w:pStyle w:val="Normal"/>
        <w:spacing w:lineRule="auto" w:line="360"/>
        <w:ind w:firstLine="709"/>
        <w:jc w:val="both"/>
        <w:rPr>
          <w:sz w:val="28"/>
          <w:szCs w:val="24"/>
        </w:rPr>
      </w:pPr>
      <w:r>
        <w:rPr>
          <w:sz w:val="28"/>
          <w:szCs w:val="24"/>
        </w:rPr>
        <w:t>Все местные органы государственной власти, государственные, общественные учреждения, организации и предприятия были обязаны оказывать полное содействие военному, командованию в использовании сил и средств данной местности для нужд обороны страны и обеспечения общественного порядка и безопасности.</w:t>
      </w:r>
    </w:p>
    <w:p>
      <w:pPr>
        <w:pStyle w:val="Normal"/>
        <w:spacing w:lineRule="auto" w:line="360"/>
        <w:ind w:firstLine="709"/>
        <w:jc w:val="both"/>
        <w:rPr/>
      </w:pPr>
      <w:r>
        <w:rPr>
          <w:sz w:val="28"/>
          <w:szCs w:val="24"/>
        </w:rPr>
        <w:t>За неподчинение распоряжениям и приказам военных властей; а также за преступления, совершенные в местностях, объявленных на военном положении, виновные привлекались к уголовной ответственности по законам военного времени. В изъятие из действующих правил о рассмотрении судами уголовных дел в местностях, объявленных на военном положении, все дела о преступлениях, направленных против обороны, общественного порядка и государственной безопасности, передавались на рассмотрение военных трибуналов. В Указе приводился перечень этих дел. В тот же день Указом Президиума Верховного Совета СССР утверждено Положение о военных трибуналах в местностях, объявленных на военном положении, и в районах военных действий.</w:t>
      </w:r>
    </w:p>
    <w:p>
      <w:pPr>
        <w:pStyle w:val="Normal"/>
        <w:spacing w:lineRule="auto" w:line="360"/>
        <w:ind w:firstLine="709"/>
        <w:jc w:val="both"/>
        <w:rPr/>
      </w:pPr>
      <w:r>
        <w:rPr>
          <w:sz w:val="28"/>
          <w:szCs w:val="24"/>
        </w:rPr>
        <w:t>2. Указ «О мобилизации военнообязанных по Ленинградскому, Прибалтийскому особому, Западному особому, Киевскому особому, Одесскому, Харьковскому, Орловскому, Московскому, Архангельскому, Уральскому, Сибирскому, Приволжскому, Северо-Кавказскому и Закавказскому военным округам». Мобилизации подлежали военнообязанные, родившиеся с 1905 по 1918г. включительно.</w:t>
      </w:r>
    </w:p>
    <w:p>
      <w:pPr>
        <w:pStyle w:val="Normal"/>
        <w:spacing w:lineRule="auto" w:line="360"/>
        <w:ind w:firstLine="709"/>
        <w:jc w:val="both"/>
        <w:rPr>
          <w:sz w:val="28"/>
          <w:szCs w:val="24"/>
        </w:rPr>
      </w:pPr>
      <w:r>
        <w:rPr>
          <w:sz w:val="28"/>
          <w:szCs w:val="24"/>
        </w:rPr>
        <w:t>3. Указ «Об объявлении в отдельных местностях СССР военного положения».[8;38]</w:t>
      </w:r>
    </w:p>
    <w:p>
      <w:pPr>
        <w:pStyle w:val="Normal"/>
        <w:spacing w:lineRule="auto" w:line="360"/>
        <w:ind w:firstLine="709"/>
        <w:jc w:val="both"/>
        <w:rPr>
          <w:sz w:val="28"/>
          <w:szCs w:val="24"/>
        </w:rPr>
      </w:pPr>
      <w:r>
        <w:rPr>
          <w:sz w:val="28"/>
          <w:szCs w:val="24"/>
        </w:rPr>
        <w:t>26 июня 1941 г. издается Указ Президиума Верховного Совета СССР «О режиме рабочего времени рабочих и служащих в военное время», которым директорам предприятий промышленности, транспорта, сельского хозяйства и торговли было предоставлено право устанавливать, с разрешения Совнаркома СССР, обязательные сверхурочные работы продолжительностью от одного до трех часов в день с оплатой в полуторном размере. Указом отменены  очередные и дополнительные отпуска (кроме отпусков в случаях болезни, по беременности и родам).[8;56]</w:t>
      </w:r>
    </w:p>
    <w:p>
      <w:pPr>
        <w:pStyle w:val="Normal"/>
        <w:spacing w:lineRule="auto" w:line="360"/>
        <w:ind w:firstLine="709"/>
        <w:jc w:val="both"/>
        <w:rPr>
          <w:sz w:val="28"/>
          <w:szCs w:val="24"/>
        </w:rPr>
      </w:pPr>
      <w:r>
        <w:rPr>
          <w:sz w:val="28"/>
          <w:szCs w:val="24"/>
        </w:rPr>
        <w:t>Постановлением Совнаркома СССР и ЦК ВКП(б) от 23 июня 1941г. создана Ставка главного командования Вооруженных Сил СССР. 10 июля 1941г. она преобразуется в Ставку Верховного Командования. 24 июня, созданы Совет по эвакуации и Советское информационное бюро. 27 июня Политбюро ЦК ВКП(б) принимает решение- «Об отборе коммунистов для усиления партийно-политического влияния в полках». За первые шесть месяцев войны политбойцами в войска было послано 60 тыс. коммунистов и 40 тыс. комсомольцев.[9;12]</w:t>
      </w:r>
    </w:p>
    <w:p>
      <w:pPr>
        <w:pStyle w:val="Normal"/>
        <w:spacing w:lineRule="auto" w:line="360"/>
        <w:ind w:firstLine="709"/>
        <w:jc w:val="both"/>
        <w:rPr/>
      </w:pPr>
      <w:r>
        <w:rPr>
          <w:sz w:val="28"/>
          <w:szCs w:val="24"/>
        </w:rPr>
        <w:t>30 июня 1941г. совместным постановлением Президиума Верховного Совета СССР, ЦК ВКП(б) и Совнаркома СССР «ввиду создавшегося чрезвычайного положения и в целях быстрой мобилизации всех Сил народов СССР для проведения отпора врагу, вероломно напавшему на нашу Родину», создан Государственный Комитет Обороны, в руках которого сосредоточивалась вся полнота власти в государстве. Все граждане и все партийные, советские, комсомольские и военные органы обязаны были беспрекословно выполнять решения и распоряжения Государственного Комитета Обороны. Его председателем был назначен И. В. Сталин,[8;36] который являлся также председателем Совета Народных Комиссаров СССР и с 8 августа 1941г. — Верховным Главнокомандующим Вооруженными Силами СССР.</w:t>
      </w:r>
    </w:p>
    <w:p>
      <w:pPr>
        <w:pStyle w:val="Normal"/>
        <w:spacing w:lineRule="auto" w:line="360"/>
        <w:ind w:firstLine="709"/>
        <w:jc w:val="both"/>
        <w:rPr>
          <w:sz w:val="28"/>
          <w:szCs w:val="24"/>
        </w:rPr>
      </w:pPr>
      <w:r>
        <w:rPr>
          <w:sz w:val="28"/>
          <w:szCs w:val="24"/>
        </w:rPr>
        <w:t>Во многих местностях, объявленных на военном положении, создавались областные и городские комитеты обороны, являвшиеся чрезвычайными местными органами государственной власти. В ряде случаев образовывались так называемые суженные исполкомы городских Советов, в которые входили представители партийных и государственных органов.</w:t>
      </w:r>
    </w:p>
    <w:p>
      <w:pPr>
        <w:pStyle w:val="Normal"/>
        <w:spacing w:lineRule="auto" w:line="360"/>
        <w:ind w:firstLine="709"/>
        <w:jc w:val="both"/>
        <w:rPr/>
      </w:pPr>
      <w:r>
        <w:rPr>
          <w:sz w:val="28"/>
          <w:szCs w:val="24"/>
        </w:rPr>
        <w:t>Совнарком СССР и ЦК ВКП(б) 29 июня разработали Директиву партийным и советским организациям прифронтовых областей о мобилизации всех сил и средств на разгром фашистских захватчиков. Она была положена в основу речи И. В. Сталина по радио 3 июля, где он указал на серьезную опасность, нависшую над нашей Родиной, объяснил причины временных неудач Красной Армии и призвал немедленно перестроить всю нашу работу на военный лад, все подчинить интересам фронта и задачам организации разгрома врага. Обращение партии и правительства к советскому народу имело огромное военно-политическое значение.</w:t>
      </w:r>
    </w:p>
    <w:p>
      <w:pPr>
        <w:pStyle w:val="Normal"/>
        <w:spacing w:lineRule="auto" w:line="360"/>
        <w:ind w:firstLine="709"/>
        <w:jc w:val="both"/>
        <w:rPr/>
      </w:pPr>
      <w:r>
        <w:rPr>
          <w:sz w:val="28"/>
          <w:szCs w:val="24"/>
        </w:rPr>
        <w:t>Совет Народных Комиссаров СССР своим постановлением от 1 июля 1941г. значительно расширил права народных комиссаров СССР в условиях военного времени. С 18 июля 1941г. это постановление распространяется на народных комиссаров РСФСР и УССР.</w:t>
      </w:r>
    </w:p>
    <w:p>
      <w:pPr>
        <w:pStyle w:val="Normal"/>
        <w:spacing w:lineRule="auto" w:line="360"/>
        <w:ind w:firstLine="709"/>
        <w:jc w:val="both"/>
        <w:rPr/>
      </w:pPr>
      <w:r>
        <w:rPr>
          <w:sz w:val="28"/>
          <w:szCs w:val="24"/>
        </w:rPr>
        <w:t>Народные комиссары СССР и двух названных союзных республик наделялись чрезвычайными правами по распределению и перераспределению материальных ресурсов; по разрешению директорам предприятий и начальникам строек выдавать из своих ресурсов другим предприятиям необходимые материалы; по перераспределению капиталовложений по сверхлимитным строительствам и по направлению полностью на другие стройки средств, предусмотренных планом для строек, прекращенных строительством в связи с военными действиями; по частичным отступлениям от утвержденных проектов и смет сверхлимитного строительства в пределах общей стоимости каждой стройки, утвержденной по генеральной смете; по разрешению пуска в эксплуатацию строящихся предприятий и их отдельных частей с последующим уведомлением СНК СССР; по резервированию в обеспечение выполнения дополнительных производственных заданий до 5% от утвержденного фонда зарплаты по Наркомату в целом; по списанию числящихся на балансе убытков отдельных хозяйственных учреждений и предприятий за счет их собственных оборотных средств и сверхплановой прибыли по Наркомату в целом (при отсутствии возражений Наркомфина СССР); по списанию сумм с расчетных счетов подведомственных хозорганов и предприятий на покрытие просроченной задолженности поставщикам.</w:t>
      </w:r>
    </w:p>
    <w:p>
      <w:pPr>
        <w:pStyle w:val="Normal"/>
        <w:spacing w:lineRule="auto" w:line="360"/>
        <w:ind w:firstLine="709"/>
        <w:jc w:val="both"/>
        <w:rPr/>
      </w:pPr>
      <w:r>
        <w:rPr>
          <w:sz w:val="28"/>
          <w:szCs w:val="24"/>
        </w:rPr>
        <w:t>В случае перевода предприятий в другие местности наркомы имели право разрешать наем жилых помещений у отдельных граждан для размещения рабочих и служащих перевозимых предприятий, а также новостроек. Им же предоставлялось право производить затраты на вос</w:t>
        <w:softHyphen/>
        <w:t>становление разрушенных военными действиями предприятий и жилищ за счет капиталовложений, внелимитных затрат, капитального ремонта, а при отсутствии их — за счет себестоимости продукции.</w:t>
      </w:r>
    </w:p>
    <w:p>
      <w:pPr>
        <w:pStyle w:val="Normal"/>
        <w:spacing w:lineRule="auto" w:line="360"/>
        <w:ind w:firstLine="709"/>
        <w:jc w:val="both"/>
        <w:rPr/>
      </w:pPr>
      <w:r>
        <w:rPr>
          <w:sz w:val="28"/>
          <w:szCs w:val="24"/>
        </w:rPr>
        <w:t>В июле 1941г. совнаркомам союзных и автономных республик и исполкомам краевых и областных Советов депутатов трудящихся на время войны предоставлено право переводить в обязательном порядке рабочих и служащих, освобождающихся в связи с сокращением штатов, консервацией строительств и т. п., на работу в другие учреждения, предприятия, строительства, независимо от их ведомственной подчиненности и территориального расположения.</w:t>
      </w:r>
    </w:p>
    <w:p>
      <w:pPr>
        <w:pStyle w:val="Normal"/>
        <w:spacing w:lineRule="auto" w:line="360"/>
        <w:ind w:firstLine="709"/>
        <w:jc w:val="both"/>
        <w:rPr/>
      </w:pPr>
      <w:r>
        <w:rPr>
          <w:sz w:val="28"/>
          <w:szCs w:val="24"/>
        </w:rPr>
        <w:t>Эти чрезвычайные полномочия наркомов, правительств союзных и автономных республик, край (обл.) исполкомов, расширившие их возможности оперативно действовать в военных условиях, сыграли огромную роль в обеспечении победы советского народа над фашистскими захватчиками.</w:t>
      </w:r>
    </w:p>
    <w:p>
      <w:pPr>
        <w:pStyle w:val="Normal"/>
        <w:spacing w:lineRule="auto" w:line="360"/>
        <w:ind w:firstLine="709"/>
        <w:jc w:val="both"/>
        <w:rPr/>
      </w:pPr>
      <w:r>
        <w:rPr>
          <w:sz w:val="28"/>
          <w:szCs w:val="24"/>
        </w:rPr>
        <w:t>Решением Государственного Комитета Обороны в начале июля 1941г. комиссии Н. А. Вознесенского, с привлечением наркомов вооружения, боеприпасов, авиационной промышленности, цветной металлургии и других наркомов, поручается выработать военно-хозяйственный план обеспечения обороны страны. Такой план по районам Поволжья, Урала, Западной Сибири, Казахстана и Средней Азии был разработан на IV квартал 1941г. и на 1942г. 16 августа 1941г. его одобрили Совнарком СССР и ЦК ВКП(б) и утвердило Политбюро ЦК ВКП(б).</w:t>
      </w:r>
    </w:p>
    <w:p>
      <w:pPr>
        <w:pStyle w:val="Normal"/>
        <w:spacing w:lineRule="auto" w:line="360"/>
        <w:ind w:firstLine="709"/>
        <w:jc w:val="both"/>
        <w:rPr/>
      </w:pPr>
      <w:r>
        <w:rPr>
          <w:sz w:val="28"/>
          <w:szCs w:val="24"/>
        </w:rPr>
        <w:t>В середине июля 1941г. ЦК ВКП(б) принял постановление «Об организации борьбы в тылу германских войск». Принятие постановления придало организации всенародной войны в тылу оккупантов планомерный, целеустремленный характер, стало ее могучим ускорителем. К концу 1941г. коммунисты создали и возглавили действия свыше двух тысяч партизанских отрядов, оказывавших большую и все возрастающую поддержку Красной Армии.</w:t>
      </w:r>
    </w:p>
    <w:p>
      <w:pPr>
        <w:pStyle w:val="Normal"/>
        <w:spacing w:lineRule="auto" w:line="360"/>
        <w:ind w:firstLine="709"/>
        <w:jc w:val="both"/>
        <w:rPr>
          <w:sz w:val="28"/>
          <w:szCs w:val="24"/>
        </w:rPr>
      </w:pPr>
      <w:r>
        <w:rPr>
          <w:sz w:val="28"/>
          <w:szCs w:val="24"/>
        </w:rPr>
        <w:t>2 июля 1941г. постановлением Совнаркома СССР вводится всеобщая обязательная подготовка к противовоздушной и противохимической обороне всего взрослого населения в возрасте от 16 до 60 лет. Было также установлено, что граждане обоего пола — женщины в возрасте от 18 до 50 лет и мужчины в возрасте от 16 до 60 лет — привлекаются к участию в группах самозащиты МПВО на предприятиях, в учреждениях и жилых домах в обязательном порядке.[12;866]</w:t>
      </w:r>
    </w:p>
    <w:p>
      <w:pPr>
        <w:pStyle w:val="Normal"/>
        <w:spacing w:lineRule="auto" w:line="360"/>
        <w:ind w:firstLine="709"/>
        <w:jc w:val="both"/>
        <w:rPr>
          <w:sz w:val="28"/>
          <w:szCs w:val="24"/>
        </w:rPr>
      </w:pPr>
      <w:r>
        <w:rPr>
          <w:sz w:val="28"/>
          <w:szCs w:val="24"/>
        </w:rPr>
        <w:t>Совнаркомы союзных республик во исполнение этого постановления приняли акты, его развивающие и конкретизирующие применительно к условиям той или иной республики.</w:t>
      </w:r>
    </w:p>
    <w:p>
      <w:pPr>
        <w:pStyle w:val="Normal"/>
        <w:spacing w:lineRule="auto" w:line="360"/>
        <w:ind w:firstLine="709"/>
        <w:jc w:val="both"/>
        <w:rPr/>
      </w:pPr>
      <w:r>
        <w:rPr>
          <w:sz w:val="28"/>
          <w:szCs w:val="24"/>
        </w:rPr>
        <w:t>В сентябре 1941г. Государственным Комитетом Обороны введено всеобщее обязательное обучение военному делу граждан СССР в возрасте от 16 до 50 лет. Обучение осуществлялось вневойсковым порядком без отрыва от работы на фабриках, заводах, в совхозах, колхозах, учреждениях. В качестве инструкторов обучения привлекался средний командный и политический состав и младший начсостав, пользующийся отсрочками от призыва по мобилизации, а также наиболее подготовленный рядовой состав старших возрастов, не призванный в армию. В целях организации обязательного военного обучения граждан СССР в составе Наркомата обороны образуется Главное управление Всеобщего военного обучения (Всевобуч), в военных округах, в областных (краевых и республиканских) военкоматах создаются отделы Всевобуча, а в райвоенкоматах имелось по 2—3 инструктора Всевобуча.[8;49]</w:t>
      </w:r>
    </w:p>
    <w:p>
      <w:pPr>
        <w:pStyle w:val="Normal"/>
        <w:spacing w:lineRule="auto" w:line="360"/>
        <w:ind w:firstLine="709"/>
        <w:jc w:val="both"/>
        <w:rPr/>
      </w:pPr>
      <w:r>
        <w:rPr>
          <w:sz w:val="28"/>
          <w:szCs w:val="24"/>
        </w:rPr>
        <w:t>Указом Президиума Верховного Совета СССР от 20 июля 1941г. объединены Народный Комиссариат внутренних дел и Народный Комиссариат государственной безопасности в единый Народный Комиссариат Внутренних Дел. Соответственно объединяются органы НКВД и НКГБ в союзных и автономных республиках, краях и областях.</w:t>
      </w:r>
    </w:p>
    <w:p>
      <w:pPr>
        <w:pStyle w:val="Normal"/>
        <w:spacing w:lineRule="auto" w:line="360"/>
        <w:ind w:firstLine="709"/>
        <w:jc w:val="both"/>
        <w:rPr/>
      </w:pPr>
      <w:r>
        <w:rPr>
          <w:sz w:val="28"/>
          <w:szCs w:val="24"/>
        </w:rPr>
        <w:t>В ноябре 1941г. Президиум Верховного Совета СССР преобразовал Наркомат общего машиностроения в Наркомат минометного вооружения. В начале 1942г. образован Наркомат танковой промышленности.</w:t>
      </w:r>
    </w:p>
    <w:p>
      <w:pPr>
        <w:pStyle w:val="Normal"/>
        <w:spacing w:lineRule="auto" w:line="360"/>
        <w:ind w:firstLine="709"/>
        <w:jc w:val="both"/>
        <w:rPr/>
      </w:pPr>
      <w:r>
        <w:rPr>
          <w:sz w:val="28"/>
          <w:szCs w:val="24"/>
        </w:rPr>
        <w:t>В целях усиления централизации снабжения народного хозяйства при Совнаркоме СССР образуются главные управления по снабжению народного хозяйства нефтепродуктами, углем, лесоматериалами и дровами.</w:t>
      </w:r>
    </w:p>
    <w:p>
      <w:pPr>
        <w:pStyle w:val="Normal"/>
        <w:spacing w:lineRule="auto" w:line="360"/>
        <w:ind w:firstLine="709"/>
        <w:jc w:val="both"/>
        <w:rPr/>
      </w:pPr>
      <w:r>
        <w:rPr>
          <w:sz w:val="28"/>
          <w:szCs w:val="24"/>
        </w:rPr>
        <w:t>Таким образом, уже в первые месяцы войны страна превращается в единый боевой лагерь со строго централизованным руководством всеми делами на фронте и в тылу.</w:t>
      </w:r>
    </w:p>
    <w:p>
      <w:pPr>
        <w:pStyle w:val="Normal"/>
        <w:spacing w:lineRule="auto" w:line="360"/>
        <w:ind w:firstLine="709"/>
        <w:jc w:val="both"/>
        <w:rPr>
          <w:sz w:val="28"/>
          <w:szCs w:val="24"/>
        </w:rPr>
      </w:pPr>
      <w:r>
        <w:rPr>
          <w:sz w:val="28"/>
          <w:szCs w:val="24"/>
        </w:rPr>
        <w:t>Призыв партии: «Все для фронта! Все для победы!» стал главным, ведущим для всех партийных, государственных, профсоюзных, комсомольских, кооперативных и других общественных организаций, подчинивших всю свою деятельность общенародному делу защиты социалистических завоеваний от фашистских захватчиков. Руководителем, организатором, вдохновителем советского народа в его справедливой священной борьбе за свою независимость и свободу была Коммунистическая партия.</w:t>
      </w:r>
    </w:p>
    <w:p>
      <w:pPr>
        <w:pStyle w:val="Normal"/>
        <w:spacing w:lineRule="auto" w:line="360"/>
        <w:ind w:firstLine="709"/>
        <w:jc w:val="both"/>
        <w:rPr>
          <w:sz w:val="28"/>
          <w:szCs w:val="24"/>
        </w:rPr>
      </w:pPr>
      <w:r>
        <w:rPr>
          <w:sz w:val="28"/>
          <w:szCs w:val="24"/>
        </w:rPr>
        <w:t>В суровые годы Великой Отечественной войны продолжали действовать рожденные Октябрем Советы.</w:t>
      </w:r>
    </w:p>
    <w:p>
      <w:pPr>
        <w:pStyle w:val="Normal"/>
        <w:spacing w:lineRule="auto" w:line="360"/>
        <w:ind w:firstLine="709"/>
        <w:jc w:val="both"/>
        <w:rPr/>
      </w:pPr>
      <w:r>
        <w:rPr>
          <w:sz w:val="28"/>
          <w:szCs w:val="24"/>
        </w:rPr>
        <w:t>В ноябре 1942г. Совнарком РСФСР обсудил итоги выполнения названного постановления правительства СССР и определил дальнейшие конкретные задачи областных, краевых исполкомов и совнаркомов АССР, Госплана РСФСР, наркоматов просвещения, здравоохранения, юстиции, торговли и прокуратуры РСФСР. В частности, Наркомторгу было предложено организовать столовые усиленного и диетического питания на детей от 3 до 13 лет и расширить существующую сеть детских столовых.</w:t>
      </w:r>
    </w:p>
    <w:p>
      <w:pPr>
        <w:pStyle w:val="Normal"/>
        <w:spacing w:lineRule="auto" w:line="360"/>
        <w:ind w:firstLine="709"/>
        <w:jc w:val="both"/>
        <w:rPr/>
      </w:pPr>
      <w:r>
        <w:rPr>
          <w:sz w:val="28"/>
          <w:szCs w:val="24"/>
        </w:rPr>
        <w:t>В результате победы советских войск под Курском в ходе войны произошел коренной перелом. К этому времени большая часть ранее захваченной врагом нашей территории была освобождена. 21 августа 1943г. Совнарком СССР и ЦК ВКП(б) приняли постановление «О неотложных мерах по восстановлению хозяйства в районах, освобожденных от немецкой оккупации». Для непосредственного руководства осуществлением этих мер при Совнаркоме создается специальный комитет. Большая организаторская работа партийных и государственных органов по восстановлению хозяйства, крупные материальные вложения, всенародная помощь пострадавшим от оккупации местностям обеспечили быстрое возрождение освобожденных районов в условиях еще продолжавшейся войны.</w:t>
      </w:r>
    </w:p>
    <w:p>
      <w:pPr>
        <w:pStyle w:val="Normal"/>
        <w:spacing w:lineRule="auto" w:line="360"/>
        <w:ind w:firstLine="709"/>
        <w:jc w:val="both"/>
        <w:rPr/>
      </w:pPr>
      <w:r>
        <w:rPr>
          <w:sz w:val="28"/>
          <w:szCs w:val="24"/>
        </w:rPr>
        <w:t>В течение всей войны партийные, государственные, профсоюзные и комсомольские организации, органы печати, радио вели массовую политико-воспитательную работу среди населения, разъясняя содержание актов центральных и местных органов, обязанности и долг каждого советского человека в их осуществлении. Советская литература, все виды искусства были поставлены на службу народу, ведущему освободительную войну. Многие работники литературы и искусства, их коллективы часто выезжали на фронт, выступали перед ранеными бойцами в госпиталях.</w:t>
      </w:r>
    </w:p>
    <w:p>
      <w:pPr>
        <w:pStyle w:val="Normal"/>
        <w:spacing w:lineRule="auto" w:line="360"/>
        <w:ind w:firstLine="709"/>
        <w:jc w:val="both"/>
        <w:rPr>
          <w:sz w:val="28"/>
          <w:szCs w:val="24"/>
        </w:rPr>
      </w:pPr>
      <w:r>
        <w:rPr>
          <w:sz w:val="28"/>
          <w:szCs w:val="24"/>
        </w:rPr>
        <w:t xml:space="preserve">В период войны создано несколько новых научно-исследовательских учреждений, например Киргизский филиал АН СССР (январь 1943г.), Узбекский филиал АН СССР реорганизован в АН Узбекской ССР (сентябрь 1943г.), Армянский филиал АН СССР реорганизован в АН Армянской ССР (октябрь 1943г.), в Москве организована Академия педагогических наук РСФСР (октябрь 1943г.) и др. </w:t>
      </w:r>
    </w:p>
    <w:p>
      <w:pPr>
        <w:pStyle w:val="Normal"/>
        <w:spacing w:lineRule="auto" w:line="360"/>
        <w:ind w:firstLine="709"/>
        <w:jc w:val="both"/>
        <w:rPr/>
      </w:pPr>
      <w:r>
        <w:rPr>
          <w:sz w:val="28"/>
          <w:szCs w:val="24"/>
        </w:rPr>
        <w:t>Вся эта сложная и разнообразная политико-воспитательная, экономическая, организационная деятельность партийных, государственных, профсоюзных, комсомольских, кооперативных и других общественных организаций обеспечила Красной Армии и Военно-Морскому флоту прочный тыл, его нарастающую помощь фронту. Опираясь на нее, наши Вооруженные Силы отстояли Ленинград, разгромили гитлеровцев под Москвой, Сталинградом и на Кавказе, под Курском, на Украине, в Белоруссии и Прибалтике. Гитлеровский фашизм был окончательно сокрушен в результате успешного проведения Берлинской операции. Знамя Победы было водружено над рейхстагом. В сентябре 1945г. капитулировала милитаристская Япония.</w:t>
      </w:r>
    </w:p>
    <w:p>
      <w:pPr>
        <w:pStyle w:val="Normal"/>
        <w:spacing w:lineRule="auto" w:line="360"/>
        <w:ind w:firstLine="709"/>
        <w:jc w:val="both"/>
        <w:rPr>
          <w:sz w:val="28"/>
          <w:szCs w:val="24"/>
        </w:rPr>
      </w:pPr>
      <w:r>
        <w:rPr>
          <w:sz w:val="28"/>
          <w:szCs w:val="24"/>
        </w:rPr>
        <w:t>В связи с окончанием войны и прекращением чрезвычайного положения в стране Президиум Верховного Совета СССР упразднил Государственный Комитет Обороны и передал его дела Совету Народных Комиссаров СССР.</w:t>
      </w:r>
    </w:p>
    <w:p>
      <w:pPr>
        <w:pStyle w:val="Normal"/>
        <w:spacing w:lineRule="auto" w:line="360"/>
        <w:ind w:firstLine="709"/>
        <w:jc w:val="both"/>
        <w:rPr>
          <w:sz w:val="28"/>
          <w:szCs w:val="24"/>
        </w:rPr>
      </w:pPr>
      <w:r>
        <w:rPr>
          <w:sz w:val="28"/>
          <w:szCs w:val="24"/>
        </w:rPr>
        <w:t>Советский государственный аппарат постепенно был перестроен применительно к условиям мирного времени, к задачам восстановления и развития народного хозяйства.</w:t>
      </w:r>
    </w:p>
    <w:p>
      <w:pPr>
        <w:pStyle w:val="Normal"/>
        <w:spacing w:lineRule="auto" w:line="360"/>
        <w:ind w:firstLine="709"/>
        <w:jc w:val="both"/>
        <w:rPr>
          <w:sz w:val="28"/>
          <w:szCs w:val="24"/>
        </w:rPr>
      </w:pPr>
      <w:r>
        <w:rPr>
          <w:sz w:val="28"/>
          <w:szCs w:val="24"/>
        </w:rPr>
        <w:t>Были расширены права союзных республик: в 1944г. были учреждены наркоматы обороны республик, и созданы республиканские воинские формирования. Тогда же союзным республикам были предоставлены полномочия в области внешних сношений и созданы наркоматы иностранных дел. На Ялтинской (Крымской) конференции Рузвельт и Черчилль дали согласия на участие в ООН Украинской ССР и Белорусской ССР в качестве государств-основателей. Белорусская и Украинская ССР участвовали в учреждении ООН и подписании ее Устава.</w:t>
      </w:r>
    </w:p>
    <w:p>
      <w:pPr>
        <w:pStyle w:val="Normal"/>
        <w:spacing w:lineRule="auto" w:line="360"/>
        <w:ind w:firstLine="709"/>
        <w:jc w:val="both"/>
        <w:rPr/>
      </w:pPr>
      <w:r>
        <w:rPr>
          <w:sz w:val="28"/>
          <w:szCs w:val="24"/>
        </w:rPr>
        <w:t xml:space="preserve">Учредительная конференция по созданию ООН проходила с 25 апреля по 26 июня 1945 года. Её созыв ещё до окончания Второй мировой войны символично свидетельствовал о том, что союзники достигли взаимопонимания по основным вопросам создания негосударственной организации, призванной обеспечить мир на планете. В работе конференции приняли участие делегации от 50 стран. </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5"/>
        </w:rPr>
      </w:pPr>
      <w:r>
        <w:rPr>
          <w:b/>
          <w:sz w:val="28"/>
          <w:szCs w:val="25"/>
        </w:rPr>
      </w:r>
    </w:p>
    <w:p>
      <w:pPr>
        <w:pStyle w:val="Normal"/>
        <w:spacing w:lineRule="auto" w:line="360"/>
        <w:ind w:firstLine="709"/>
        <w:jc w:val="both"/>
        <w:rPr/>
      </w:pPr>
      <w:r>
        <w:rPr>
          <w:sz w:val="28"/>
          <w:szCs w:val="24"/>
        </w:rPr>
        <w:t>Настоящая курсовая работа является попыткой осмысления одного из интереснейших на мой взгляд, периода, периода довоенного и Великой Отечественной войны. Причем на его фоне рассматривалась актуальнейшая во все времена проблема развития «советского единства», отчасти которой, а точнее его результата, коснулось и наше поколение.</w:t>
      </w:r>
    </w:p>
    <w:p>
      <w:pPr>
        <w:pStyle w:val="Normal"/>
        <w:spacing w:lineRule="auto" w:line="360"/>
        <w:ind w:firstLine="709"/>
        <w:jc w:val="both"/>
        <w:rPr>
          <w:sz w:val="28"/>
          <w:szCs w:val="24"/>
        </w:rPr>
      </w:pPr>
      <w:r>
        <w:rPr>
          <w:sz w:val="28"/>
          <w:szCs w:val="24"/>
        </w:rPr>
        <w:t>За годы Советской власти в рассмотренное время были достигнуты бесспорные успехи в сфере межнациональных отношений,  равно как и издержки этой политики, которых, к сожалению, оказалось немало. Особенно это проявилось в годы сталинских репрессий. Репрессии, с одной стороны, позволили одним махом, не соблюдая обычных административных процедур, сменить целое поколение на новое, подготовленное уже в современных условиях, более грамотное и воспитанное вне партийной фракционности. В 1939г. в руководящем составе номенклатуры четверть работников имела возраст 20-29 лет, 45% - возраст 30-39 лет, старше 50 лет было всего 6,5%.[11;163]</w:t>
      </w:r>
    </w:p>
    <w:p>
      <w:pPr>
        <w:pStyle w:val="Normal"/>
        <w:spacing w:lineRule="auto" w:line="360"/>
        <w:ind w:firstLine="709"/>
        <w:jc w:val="both"/>
        <w:rPr/>
      </w:pPr>
      <w:r>
        <w:rPr>
          <w:sz w:val="28"/>
          <w:szCs w:val="24"/>
        </w:rPr>
        <w:t xml:space="preserve">В то же время репрессии разрушили все начавшие складываться через самоорганизацию номенклатурные кланы, ориентированные на групповые цели и ускользающие от контроля. После того, как мы наблюдали действия таких кланов, которые в конце 80-х годов хладнокровно ликвидировали СССР, опасения И.В.Сталина также нельзя считать абсурдными. </w:t>
      </w:r>
    </w:p>
    <w:p>
      <w:pPr>
        <w:pStyle w:val="Normal"/>
        <w:spacing w:lineRule="auto" w:line="360"/>
        <w:ind w:firstLine="709"/>
        <w:jc w:val="both"/>
        <w:rPr/>
      </w:pPr>
      <w:r>
        <w:rPr>
          <w:sz w:val="28"/>
          <w:szCs w:val="24"/>
        </w:rPr>
        <w:t xml:space="preserve">Однако все это - лишь попытки реконструировать возможные рациональные объяснения в целом страшного и жестокого дела, которое даже если и решило срочные и чрезвычайные проблемы, но заложило под советскую государственность мину замедленного действия. </w:t>
      </w:r>
    </w:p>
    <w:p>
      <w:pPr>
        <w:pStyle w:val="Normal"/>
        <w:spacing w:lineRule="auto" w:line="360"/>
        <w:ind w:firstLine="709"/>
        <w:jc w:val="both"/>
        <w:rPr/>
      </w:pPr>
      <w:r>
        <w:rPr>
          <w:sz w:val="28"/>
          <w:szCs w:val="24"/>
        </w:rPr>
        <w:t xml:space="preserve">С января 1938г. репрессии начали тормозить, был принят ряд "охлаждающих" постановлений, сняты, судимы и расстреляны ведущие работники НКВД во главе с наркомом. Нарком юстиции потребовал от судов строго соблюдать процессуальные нормы, и суды стали возвращать НКВД дела на доследование (50% дел по политическим обвинениям), резко увеличилось число оправдательных приговоров, несмотря на протесты нового наркома внутренних дел Л.П.Берии. В 1939г. была проведена массовая реабилитация (освобождено огромное количество людей, в том числе офицеров, которых восстановили в армии). Многие события (не только приговоры и казни, но и неожиданное освобождение и быстрое продвижение некоторых групп работников) пока не находят убедительного объяснения, многие сделанные под давлением политических факторов выводы требуют проверки. </w:t>
      </w:r>
    </w:p>
    <w:p>
      <w:pPr>
        <w:pStyle w:val="Normal"/>
        <w:spacing w:lineRule="auto" w:line="360"/>
        <w:ind w:firstLine="709"/>
        <w:jc w:val="both"/>
        <w:rPr/>
      </w:pPr>
      <w:r>
        <w:rPr>
          <w:sz w:val="28"/>
          <w:szCs w:val="24"/>
        </w:rPr>
        <w:t xml:space="preserve">Если охарактеризовать период репрессий более глобально, то можно сделать вывод, что в результате были уничтожены многие представители национальной интеллигенции, подвергались преследованиям и насильственному переселению целые народы: чеченцы, ингуши, балкарцы, карачаевцы, калмыки, немцы, крымские татары, турки-месхетинцы, что, разумеется, не могло не отразиться на их национальном самочувствии. Фактически было уничтожено целое сословие - казачество. Из-за подобного рода ошибок, а также преступлений, национальное самосознание многих народов пребывало во "взорванном состоянии". </w:t>
      </w:r>
    </w:p>
    <w:p>
      <w:pPr>
        <w:pStyle w:val="Normal"/>
        <w:spacing w:lineRule="auto" w:line="360"/>
        <w:ind w:firstLine="709"/>
        <w:jc w:val="both"/>
        <w:rPr/>
      </w:pPr>
      <w:r>
        <w:rPr>
          <w:sz w:val="28"/>
          <w:szCs w:val="24"/>
        </w:rPr>
        <w:t>Не секрет, что ученые по-разному смотрят на эти вопросы и довольно-таки редко можно встретить объективную позицию. Преобладают либо явно негативные оценки происходящего, такие как «насильственный ввод войск - плебисцит - и советская республика», либо уже ярко позитивные «рукоплескания или то, что например прибалтийские республики хирели без России» и т.п.</w:t>
      </w:r>
    </w:p>
    <w:p>
      <w:pPr>
        <w:pStyle w:val="Normal"/>
        <w:spacing w:lineRule="auto" w:line="360"/>
        <w:ind w:firstLine="709"/>
        <w:jc w:val="both"/>
        <w:rPr/>
      </w:pPr>
      <w:r>
        <w:rPr>
          <w:sz w:val="28"/>
          <w:szCs w:val="24"/>
        </w:rPr>
        <w:t>Что касается СССР, то, может быть, его создание было насильственным механическим объединением, а может и нет. Предпосылки для объединения независимых государств были: это и общие экономические цели, и оборонительные, и историческая привязанность народов.</w:t>
      </w:r>
    </w:p>
    <w:p>
      <w:pPr>
        <w:pStyle w:val="Normal"/>
        <w:spacing w:lineRule="auto" w:line="360"/>
        <w:ind w:firstLine="709"/>
        <w:jc w:val="both"/>
        <w:rPr/>
      </w:pPr>
      <w:r>
        <w:rPr>
          <w:sz w:val="28"/>
          <w:szCs w:val="24"/>
        </w:rPr>
        <w:t>Тем не менее, СССР был создан именно как государство, а не межгосударственное объединение, при этом государство, по его основным признакам, федеративное, а не унитарное (примечательно, что РСФСР, унитарное по своей сути государство, называлось федерацией, а СССР федерацией не назывался). Но были и особенности: за республиками было оставлено право выхода, что соответствует принципам не федерации, а конфедерации; с другой стороны, учреждение объединенных наркоматов открывало возможности для фактического расширения полномочий центра и сдвига в ряде направлений к унитарному государству.</w:t>
      </w:r>
    </w:p>
    <w:p>
      <w:pPr>
        <w:pStyle w:val="Normal"/>
        <w:spacing w:lineRule="auto" w:line="360"/>
        <w:ind w:firstLine="709"/>
        <w:jc w:val="both"/>
        <w:rPr>
          <w:sz w:val="28"/>
          <w:szCs w:val="24"/>
        </w:rPr>
      </w:pPr>
      <w:r>
        <w:rPr>
          <w:sz w:val="28"/>
          <w:szCs w:val="24"/>
        </w:rPr>
        <w:t xml:space="preserve">Как видно из вышеуказанного, условия для создания конфедеративного государства были налицо, но проблема вся в том, что им уже нельзя было централизованно управлять, а принцип прагматизма, который возобладал в послеоктябрьский период властно требовал сохранить бывшую Российскую империю максимально сильной и целой, ибо в противном случае становилась проблематичной отводимая ей большевиками роль «двигателя» мировой революции. А поскольку ничего не получилось с унитарным государством, то и была попытка создать федеративное, которая более или менее увенчалась успехом. </w:t>
      </w:r>
    </w:p>
    <w:p>
      <w:pPr>
        <w:pStyle w:val="Normal"/>
        <w:spacing w:lineRule="auto" w:line="360"/>
        <w:ind w:firstLine="709"/>
        <w:jc w:val="both"/>
        <w:rPr/>
      </w:pPr>
      <w:r>
        <w:rPr>
          <w:sz w:val="28"/>
          <w:szCs w:val="24"/>
        </w:rPr>
        <w:t>Таким образом, уже к середине 40-х годов в состав СССР входили 16 республик: РСФСР, УССР, БССР, Узбекистан, Туркменистан, Таджикистан, Азербайджан, Армения, Грузинская, Казахская, Киргизская, Карело-Финская, Латвийская, Литовская, Эстонская и Молдавская ССР.</w:t>
      </w:r>
      <w:r>
        <w:br w:type="page"/>
      </w:r>
    </w:p>
    <w:p>
      <w:pPr>
        <w:pStyle w:val="Normal"/>
        <w:spacing w:lineRule="auto" w:line="360"/>
        <w:ind w:firstLine="709"/>
        <w:jc w:val="center"/>
        <w:rPr>
          <w:b/>
          <w:b/>
          <w:sz w:val="28"/>
          <w:szCs w:val="32"/>
        </w:rPr>
      </w:pPr>
      <w:r>
        <w:rPr>
          <w:b/>
          <w:sz w:val="28"/>
          <w:szCs w:val="32"/>
        </w:rPr>
        <w:t>Список использованной литературы</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1.Соколов А.К. Краткий курс истории СССР. – М., 1999.</w:t>
      </w:r>
    </w:p>
    <w:p>
      <w:pPr>
        <w:pStyle w:val="Normal"/>
        <w:spacing w:lineRule="auto" w:line="360"/>
        <w:ind w:firstLine="709"/>
        <w:jc w:val="both"/>
        <w:rPr/>
      </w:pPr>
      <w:r>
        <w:rPr>
          <w:sz w:val="28"/>
          <w:szCs w:val="24"/>
        </w:rPr>
        <w:t>2. Павлова И.В. Власть и общество в СССР в 30-е годы. / Вопросы истории. - №10 – 2001.</w:t>
      </w:r>
    </w:p>
    <w:p>
      <w:pPr>
        <w:pStyle w:val="Normal"/>
        <w:spacing w:lineRule="auto" w:line="360"/>
        <w:ind w:firstLine="709"/>
        <w:jc w:val="both"/>
        <w:rPr>
          <w:sz w:val="28"/>
          <w:szCs w:val="24"/>
        </w:rPr>
      </w:pPr>
      <w:r>
        <w:rPr>
          <w:sz w:val="28"/>
          <w:szCs w:val="24"/>
        </w:rPr>
        <w:t>3. Хлевнюк О.П. Принудительный труд в СССР 1929-1941. /Свободная мысль. - №2 – 1992.</w:t>
      </w:r>
    </w:p>
    <w:p>
      <w:pPr>
        <w:pStyle w:val="Normal"/>
        <w:spacing w:lineRule="auto" w:line="360"/>
        <w:ind w:firstLine="709"/>
        <w:jc w:val="both"/>
        <w:rPr/>
      </w:pPr>
      <w:r>
        <w:rPr>
          <w:sz w:val="28"/>
          <w:szCs w:val="24"/>
        </w:rPr>
        <w:t>4.</w:t>
      </w:r>
      <w:r>
        <w:rPr>
          <w:rStyle w:val="FootnoteCharacters"/>
          <w:sz w:val="28"/>
          <w:szCs w:val="24"/>
        </w:rPr>
        <w:t xml:space="preserve"> </w:t>
      </w:r>
      <w:r>
        <w:rPr>
          <w:sz w:val="28"/>
          <w:szCs w:val="24"/>
        </w:rPr>
        <w:t>Ерин В.Б. Советские военнопленные в Германии. /Вопросы истории. - №11-12 – 1995.</w:t>
      </w:r>
    </w:p>
    <w:p>
      <w:pPr>
        <w:pStyle w:val="Normal"/>
        <w:spacing w:lineRule="auto" w:line="360"/>
        <w:ind w:firstLine="709"/>
        <w:jc w:val="both"/>
        <w:rPr>
          <w:sz w:val="28"/>
          <w:szCs w:val="24"/>
        </w:rPr>
      </w:pPr>
      <w:r>
        <w:rPr>
          <w:sz w:val="28"/>
          <w:szCs w:val="24"/>
        </w:rPr>
        <w:t xml:space="preserve">5. Съезды Советов Союза ССР, союзных и автономных советских социалистических республик / Сб. док. Т. </w:t>
      </w:r>
      <w:r>
        <w:rPr>
          <w:sz w:val="28"/>
          <w:szCs w:val="24"/>
          <w:lang w:val="en-US"/>
        </w:rPr>
        <w:t>VI</w:t>
      </w:r>
      <w:r>
        <w:rPr>
          <w:sz w:val="28"/>
          <w:szCs w:val="24"/>
        </w:rPr>
        <w:t>. М., 1964.</w:t>
      </w:r>
    </w:p>
    <w:p>
      <w:pPr>
        <w:pStyle w:val="Normal"/>
        <w:spacing w:lineRule="auto" w:line="360"/>
        <w:ind w:firstLine="709"/>
        <w:jc w:val="both"/>
        <w:rPr>
          <w:sz w:val="28"/>
          <w:szCs w:val="24"/>
        </w:rPr>
      </w:pPr>
      <w:r>
        <w:rPr>
          <w:sz w:val="28"/>
          <w:szCs w:val="24"/>
        </w:rPr>
        <w:t>6. Самсонов А.М. История национально-государственного строительства СССР.-М.,1975.</w:t>
      </w:r>
    </w:p>
    <w:p>
      <w:pPr>
        <w:pStyle w:val="Normal"/>
        <w:spacing w:lineRule="auto" w:line="360"/>
        <w:ind w:firstLine="709"/>
        <w:jc w:val="both"/>
        <w:rPr>
          <w:sz w:val="28"/>
          <w:szCs w:val="24"/>
        </w:rPr>
      </w:pPr>
      <w:r>
        <w:rPr>
          <w:sz w:val="28"/>
          <w:szCs w:val="24"/>
        </w:rPr>
        <w:t>7. Донгаров А.Г. Война, которой могло не быть // Вопросы истории. 1990. №5.</w:t>
      </w:r>
    </w:p>
    <w:p>
      <w:pPr>
        <w:pStyle w:val="Normal"/>
        <w:spacing w:lineRule="auto" w:line="360"/>
        <w:ind w:firstLine="709"/>
        <w:jc w:val="both"/>
        <w:rPr>
          <w:sz w:val="28"/>
          <w:szCs w:val="24"/>
        </w:rPr>
      </w:pPr>
      <w:r>
        <w:rPr>
          <w:sz w:val="28"/>
          <w:szCs w:val="24"/>
        </w:rPr>
        <w:t>8.</w:t>
      </w:r>
      <w:r>
        <w:rPr>
          <w:rFonts w:cs="Arial"/>
          <w:sz w:val="28"/>
          <w:szCs w:val="24"/>
        </w:rPr>
        <w:t xml:space="preserve"> </w:t>
      </w:r>
      <w:r>
        <w:rPr>
          <w:sz w:val="28"/>
          <w:szCs w:val="24"/>
        </w:rPr>
        <w:t>Законодательные и административно-правовые акты военного времени. (С 22 июня 1941г. по 22 марта 1942г.). М., 1942.</w:t>
      </w:r>
    </w:p>
    <w:p>
      <w:pPr>
        <w:pStyle w:val="Normal"/>
        <w:spacing w:lineRule="auto" w:line="360"/>
        <w:ind w:firstLine="709"/>
        <w:jc w:val="both"/>
        <w:rPr>
          <w:sz w:val="28"/>
          <w:szCs w:val="24"/>
        </w:rPr>
      </w:pPr>
      <w:r>
        <w:rPr>
          <w:sz w:val="28"/>
          <w:szCs w:val="24"/>
        </w:rPr>
        <w:t>9.КПСС в резолюциях и решениях съездов, конференций и пленумов ЦК, т.6. М., 1971.</w:t>
      </w:r>
    </w:p>
    <w:p>
      <w:pPr>
        <w:pStyle w:val="Normal"/>
        <w:spacing w:lineRule="auto" w:line="360"/>
        <w:ind w:firstLine="709"/>
        <w:jc w:val="both"/>
        <w:rPr>
          <w:sz w:val="28"/>
          <w:szCs w:val="24"/>
        </w:rPr>
      </w:pPr>
      <w:r>
        <w:rPr>
          <w:sz w:val="28"/>
          <w:szCs w:val="24"/>
        </w:rPr>
        <w:t>10.Серов А.Г. Законодательные и административно-правовые акты военного времени -М.1987.</w:t>
      </w:r>
    </w:p>
    <w:p>
      <w:pPr>
        <w:pStyle w:val="Normal"/>
        <w:spacing w:lineRule="auto" w:line="360"/>
        <w:ind w:firstLine="709"/>
        <w:jc w:val="both"/>
        <w:rPr>
          <w:sz w:val="28"/>
          <w:szCs w:val="24"/>
        </w:rPr>
      </w:pPr>
      <w:r>
        <w:rPr>
          <w:sz w:val="28"/>
          <w:szCs w:val="24"/>
        </w:rPr>
        <w:t>11.История государства и права России. Учебник./Под ред. Ю.П.Титова.-М.:«Проспект»,2000.</w:t>
      </w:r>
    </w:p>
    <w:p>
      <w:pPr>
        <w:pStyle w:val="Normal"/>
        <w:spacing w:lineRule="auto" w:line="360"/>
        <w:ind w:firstLine="709"/>
        <w:jc w:val="both"/>
        <w:rPr/>
      </w:pPr>
      <w:r>
        <w:rPr>
          <w:sz w:val="28"/>
          <w:szCs w:val="24"/>
        </w:rPr>
        <w:t>12.Века А.В.История России.-М.:АСТ, Харвест, 2005.</w:t>
      </w:r>
    </w:p>
    <w:p>
      <w:pPr>
        <w:pStyle w:val="Normal"/>
        <w:spacing w:lineRule="auto" w:line="360"/>
        <w:ind w:firstLine="709"/>
        <w:jc w:val="both"/>
        <w:rPr/>
      </w:pPr>
      <w:r>
        <w:rPr>
          <w:sz w:val="28"/>
          <w:szCs w:val="24"/>
        </w:rPr>
        <w:t>13. Курицын В. М. История государства и права России.1929-1940 гг.-М.: «Международные отношения», 1998.</w:t>
      </w:r>
    </w:p>
    <w:p>
      <w:pPr>
        <w:pStyle w:val="Normal"/>
        <w:spacing w:lineRule="auto" w:line="360"/>
        <w:ind w:firstLine="709"/>
        <w:jc w:val="both"/>
        <w:rPr/>
      </w:pPr>
      <w:r>
        <w:rPr>
          <w:sz w:val="28"/>
          <w:szCs w:val="24"/>
        </w:rPr>
        <w:t>14. История государства и права СССР, ч.2./Под ред. И.О. Чистякова и Ю.С. Кукушкина. М. 1971.</w:t>
      </w:r>
    </w:p>
    <w:p>
      <w:pPr>
        <w:pStyle w:val="Normal"/>
        <w:spacing w:lineRule="auto" w:line="360"/>
        <w:ind w:firstLine="709"/>
        <w:jc w:val="both"/>
        <w:rPr/>
      </w:pPr>
      <w:r>
        <w:rPr>
          <w:sz w:val="28"/>
          <w:szCs w:val="24"/>
        </w:rPr>
        <w:t>15. История государства и права России/Учебник. Изд. Былина. М. 1998. Отв. Ред. С.А. Чибиряев.</w:t>
      </w:r>
    </w:p>
    <w:p>
      <w:pPr>
        <w:pStyle w:val="Normal"/>
        <w:spacing w:lineRule="auto" w:line="360"/>
        <w:ind w:firstLine="709"/>
        <w:jc w:val="both"/>
        <w:rPr/>
      </w:pPr>
      <w:r>
        <w:rPr>
          <w:sz w:val="28"/>
          <w:szCs w:val="24"/>
        </w:rPr>
        <w:t>16. История государства и права России/Учебник ч.2. М. 1997. Отв. Ред. Чистяков. Изд. «Век»</w:t>
      </w:r>
    </w:p>
    <w:p>
      <w:pPr>
        <w:pStyle w:val="Normal"/>
        <w:spacing w:lineRule="auto" w:line="360"/>
        <w:ind w:firstLine="709"/>
        <w:jc w:val="both"/>
        <w:rPr/>
      </w:pPr>
      <w:r>
        <w:rPr>
          <w:sz w:val="28"/>
          <w:szCs w:val="24"/>
        </w:rPr>
        <w:t>17.Общая теория государства и права: Курс лекций/А.Ф. Вишневский, Н.А. Горбаток, В.А. Кучинский; Под общей ред. А.Ф. Вишневского.-Мн.: Тесей, 1998.</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Основной текст Знак"/>
    <w:qFormat/>
    <w:rPr>
      <w:sz w:val="20"/>
      <w:szCs w:val="20"/>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30"/>
    </w:rPr>
  </w:style>
  <w:style w:type="paragraph" w:styleId="Style17">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7:00Z</dcterms:created>
  <dc:creator>Степан</dc:creator>
  <dc:description/>
  <cp:keywords/>
  <dc:language>en-US</dc:language>
  <cp:lastModifiedBy>SYSTEM</cp:lastModifiedBy>
  <dcterms:modified xsi:type="dcterms:W3CDTF">2011-09-21T13:17:00Z</dcterms:modified>
  <cp:revision>2</cp:revision>
  <dc:subject/>
  <dc:title>Введение</dc:title>
</cp:coreProperties>
</file>