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rPr>
        <w:t>План контрольной работ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Тест</w:t>
      </w:r>
    </w:p>
    <w:p>
      <w:pPr>
        <w:pStyle w:val="Normal"/>
        <w:spacing w:lineRule="auto" w:line="360"/>
        <w:jc w:val="both"/>
        <w:rPr>
          <w:sz w:val="28"/>
          <w:szCs w:val="28"/>
          <w:lang w:val="uk-UA"/>
        </w:rPr>
      </w:pPr>
      <w:r>
        <w:rPr>
          <w:sz w:val="28"/>
          <w:szCs w:val="28"/>
          <w:lang w:val="uk-UA"/>
        </w:rPr>
        <w:t>Введение</w:t>
      </w:r>
    </w:p>
    <w:p>
      <w:pPr>
        <w:pStyle w:val="Style19"/>
        <w:spacing w:lineRule="auto" w:line="360"/>
        <w:ind w:left="0" w:hanging="0"/>
        <w:jc w:val="both"/>
        <w:rPr>
          <w:sz w:val="28"/>
          <w:szCs w:val="28"/>
          <w:lang w:val="uk-UA"/>
        </w:rPr>
      </w:pPr>
      <w:r>
        <w:rPr>
          <w:sz w:val="28"/>
          <w:szCs w:val="28"/>
        </w:rPr>
        <w:t>1.</w:t>
      </w:r>
      <w:r>
        <w:rPr>
          <w:sz w:val="28"/>
          <w:szCs w:val="28"/>
          <w:lang w:val="uk-UA"/>
        </w:rPr>
        <w:t xml:space="preserve"> </w:t>
      </w:r>
      <w:r>
        <w:rPr>
          <w:sz w:val="28"/>
          <w:szCs w:val="28"/>
        </w:rPr>
        <w:t>Социальная индустриализация: предпосылки, социально-экономические итоги</w:t>
      </w:r>
    </w:p>
    <w:p>
      <w:pPr>
        <w:pStyle w:val="Style19"/>
        <w:numPr>
          <w:ilvl w:val="0"/>
          <w:numId w:val="2"/>
        </w:numPr>
        <w:spacing w:lineRule="auto" w:line="360"/>
        <w:ind w:left="0" w:hanging="0"/>
        <w:jc w:val="both"/>
        <w:rPr>
          <w:sz w:val="28"/>
          <w:szCs w:val="28"/>
        </w:rPr>
      </w:pPr>
      <w:r>
        <w:rPr>
          <w:sz w:val="28"/>
          <w:szCs w:val="28"/>
        </w:rPr>
        <w:t>Поиски модели развития страны</w:t>
      </w:r>
    </w:p>
    <w:p>
      <w:pPr>
        <w:pStyle w:val="Style19"/>
        <w:numPr>
          <w:ilvl w:val="0"/>
          <w:numId w:val="2"/>
        </w:numPr>
        <w:spacing w:lineRule="auto" w:line="360"/>
        <w:ind w:left="0" w:hanging="0"/>
        <w:jc w:val="both"/>
        <w:rPr>
          <w:sz w:val="28"/>
          <w:szCs w:val="28"/>
        </w:rPr>
      </w:pPr>
      <w:r>
        <w:rPr>
          <w:sz w:val="28"/>
          <w:szCs w:val="28"/>
        </w:rPr>
        <w:t>Первая пятилетка</w:t>
      </w:r>
    </w:p>
    <w:p>
      <w:pPr>
        <w:pStyle w:val="Style19"/>
        <w:numPr>
          <w:ilvl w:val="0"/>
          <w:numId w:val="2"/>
        </w:numPr>
        <w:spacing w:lineRule="auto" w:line="360"/>
        <w:ind w:left="0" w:hanging="0"/>
        <w:jc w:val="both"/>
        <w:rPr>
          <w:sz w:val="28"/>
          <w:szCs w:val="28"/>
        </w:rPr>
      </w:pPr>
      <w:r>
        <w:rPr>
          <w:sz w:val="28"/>
          <w:szCs w:val="28"/>
        </w:rPr>
        <w:t>Вторая пятилетка</w:t>
      </w:r>
    </w:p>
    <w:p>
      <w:pPr>
        <w:pStyle w:val="Style19"/>
        <w:numPr>
          <w:ilvl w:val="0"/>
          <w:numId w:val="2"/>
        </w:numPr>
        <w:spacing w:lineRule="auto" w:line="360"/>
        <w:ind w:left="0" w:hanging="0"/>
        <w:jc w:val="both"/>
        <w:rPr>
          <w:sz w:val="28"/>
          <w:szCs w:val="28"/>
        </w:rPr>
      </w:pPr>
      <w:r>
        <w:rPr>
          <w:sz w:val="28"/>
          <w:szCs w:val="28"/>
        </w:rPr>
        <w:t>Третья пятилетка</w:t>
      </w:r>
    </w:p>
    <w:p>
      <w:pPr>
        <w:pStyle w:val="Style19"/>
        <w:numPr>
          <w:ilvl w:val="0"/>
          <w:numId w:val="2"/>
        </w:numPr>
        <w:spacing w:lineRule="auto" w:line="360"/>
        <w:ind w:left="0" w:hanging="0"/>
        <w:jc w:val="both"/>
        <w:rPr>
          <w:sz w:val="28"/>
          <w:szCs w:val="28"/>
        </w:rPr>
      </w:pPr>
      <w:r>
        <w:rPr>
          <w:sz w:val="28"/>
          <w:szCs w:val="28"/>
        </w:rPr>
        <w:t>Итоги индустриализации</w:t>
      </w:r>
    </w:p>
    <w:p>
      <w:pPr>
        <w:pStyle w:val="Style19"/>
        <w:spacing w:lineRule="auto" w:line="360"/>
        <w:ind w:left="0" w:hanging="0"/>
        <w:jc w:val="both"/>
        <w:rPr>
          <w:sz w:val="28"/>
          <w:szCs w:val="28"/>
          <w:lang w:val="uk-UA"/>
        </w:rPr>
      </w:pPr>
      <w:r>
        <w:rPr>
          <w:sz w:val="28"/>
          <w:szCs w:val="28"/>
        </w:rPr>
        <w:t>2.</w:t>
      </w:r>
      <w:r>
        <w:rPr>
          <w:sz w:val="28"/>
          <w:szCs w:val="28"/>
          <w:lang w:val="uk-UA"/>
        </w:rPr>
        <w:t xml:space="preserve"> </w:t>
      </w:r>
      <w:r>
        <w:rPr>
          <w:sz w:val="28"/>
          <w:szCs w:val="28"/>
        </w:rPr>
        <w:t>Политика сплошной коллективизации сельского хозяйства, её экономические и социальные последствия</w:t>
      </w:r>
    </w:p>
    <w:p>
      <w:pPr>
        <w:pStyle w:val="Style19"/>
        <w:numPr>
          <w:ilvl w:val="0"/>
          <w:numId w:val="3"/>
        </w:numPr>
        <w:spacing w:lineRule="auto" w:line="360"/>
        <w:ind w:left="0" w:hanging="0"/>
        <w:jc w:val="both"/>
        <w:rPr>
          <w:sz w:val="28"/>
          <w:szCs w:val="28"/>
        </w:rPr>
      </w:pPr>
      <w:r>
        <w:rPr>
          <w:sz w:val="28"/>
          <w:szCs w:val="28"/>
        </w:rPr>
        <w:t>Суть сплошной коллективизации</w:t>
      </w:r>
    </w:p>
    <w:p>
      <w:pPr>
        <w:pStyle w:val="Style19"/>
        <w:numPr>
          <w:ilvl w:val="0"/>
          <w:numId w:val="3"/>
        </w:numPr>
        <w:spacing w:lineRule="auto" w:line="360"/>
        <w:ind w:left="0" w:hanging="0"/>
        <w:jc w:val="both"/>
        <w:rPr>
          <w:sz w:val="28"/>
          <w:szCs w:val="28"/>
        </w:rPr>
      </w:pPr>
      <w:r>
        <w:rPr>
          <w:sz w:val="28"/>
          <w:szCs w:val="28"/>
        </w:rPr>
        <w:t>Итоги коллективизации</w:t>
      </w:r>
    </w:p>
    <w:p>
      <w:pPr>
        <w:pStyle w:val="Style19"/>
        <w:spacing w:lineRule="auto" w:line="360"/>
        <w:ind w:left="0" w:hanging="0"/>
        <w:jc w:val="both"/>
        <w:rPr>
          <w:sz w:val="28"/>
          <w:szCs w:val="28"/>
          <w:lang w:val="uk-UA"/>
        </w:rPr>
      </w:pPr>
      <w:r>
        <w:rPr>
          <w:sz w:val="28"/>
          <w:szCs w:val="28"/>
        </w:rPr>
        <w:t>3.</w:t>
      </w:r>
      <w:r>
        <w:rPr>
          <w:sz w:val="28"/>
          <w:szCs w:val="28"/>
          <w:lang w:val="uk-UA"/>
        </w:rPr>
        <w:t xml:space="preserve"> </w:t>
      </w:r>
      <w:r>
        <w:rPr>
          <w:sz w:val="28"/>
          <w:szCs w:val="28"/>
        </w:rPr>
        <w:t xml:space="preserve">Культурная революция и культурная жизнь СССР в 20-30гг. </w:t>
      </w:r>
      <w:r>
        <w:rPr>
          <w:sz w:val="28"/>
          <w:szCs w:val="28"/>
          <w:lang w:val="en-US"/>
        </w:rPr>
        <w:t>XX</w:t>
      </w:r>
      <w:r>
        <w:rPr>
          <w:sz w:val="28"/>
          <w:szCs w:val="28"/>
          <w:lang w:val="uk-UA"/>
        </w:rPr>
        <w:t xml:space="preserve"> </w:t>
      </w:r>
      <w:r>
        <w:rPr>
          <w:sz w:val="28"/>
          <w:szCs w:val="28"/>
        </w:rPr>
        <w:t>в</w:t>
      </w:r>
      <w:r>
        <w:rPr>
          <w:sz w:val="28"/>
          <w:szCs w:val="28"/>
          <w:lang w:val="uk-UA"/>
        </w:rPr>
        <w:t>.</w:t>
      </w:r>
    </w:p>
    <w:p>
      <w:pPr>
        <w:pStyle w:val="Style19"/>
        <w:spacing w:lineRule="auto" w:line="360"/>
        <w:ind w:left="0" w:hanging="0"/>
        <w:jc w:val="both"/>
        <w:rPr>
          <w:sz w:val="28"/>
          <w:szCs w:val="28"/>
        </w:rPr>
      </w:pPr>
      <w:r>
        <w:rPr>
          <w:sz w:val="28"/>
          <w:szCs w:val="28"/>
        </w:rPr>
        <w:t>1) Культурная революция (1917-1928г.)</w:t>
      </w:r>
    </w:p>
    <w:p>
      <w:pPr>
        <w:pStyle w:val="Style19"/>
        <w:spacing w:lineRule="auto" w:line="360"/>
        <w:ind w:left="0" w:hanging="0"/>
        <w:jc w:val="both"/>
        <w:rPr>
          <w:sz w:val="28"/>
          <w:szCs w:val="28"/>
          <w:lang w:val="uk-UA"/>
        </w:rPr>
      </w:pPr>
      <w:r>
        <w:rPr>
          <w:sz w:val="28"/>
          <w:szCs w:val="28"/>
        </w:rPr>
        <w:t>2) Культурная жизнь в СССР</w:t>
      </w:r>
    </w:p>
    <w:p>
      <w:pPr>
        <w:pStyle w:val="Style19"/>
        <w:spacing w:lineRule="auto" w:line="360"/>
        <w:ind w:left="0" w:hanging="0"/>
        <w:jc w:val="both"/>
        <w:rPr>
          <w:sz w:val="28"/>
          <w:szCs w:val="28"/>
          <w:lang w:val="uk-UA"/>
        </w:rPr>
      </w:pPr>
      <w:r>
        <w:rPr>
          <w:sz w:val="28"/>
          <w:szCs w:val="28"/>
        </w:rPr>
        <w:t>4.</w:t>
      </w:r>
      <w:r>
        <w:rPr>
          <w:sz w:val="28"/>
          <w:szCs w:val="28"/>
          <w:lang w:val="uk-UA"/>
        </w:rPr>
        <w:t xml:space="preserve"> </w:t>
      </w:r>
      <w:r>
        <w:rPr>
          <w:sz w:val="28"/>
          <w:szCs w:val="28"/>
        </w:rPr>
        <w:t>Развитие политической системы. Конституция СССР в 1936г. Политический террор середины 30-х годов и его цели. Современные дискуссии о характере общественно-политической системы в конце 30-х годов</w:t>
      </w:r>
    </w:p>
    <w:p>
      <w:pPr>
        <w:pStyle w:val="Normal"/>
        <w:spacing w:lineRule="auto" w:line="360"/>
        <w:jc w:val="both"/>
        <w:rPr>
          <w:sz w:val="28"/>
          <w:szCs w:val="28"/>
        </w:rPr>
      </w:pPr>
      <w:r>
        <w:rPr>
          <w:sz w:val="28"/>
          <w:szCs w:val="28"/>
        </w:rPr>
        <w:t>1) Политическая система в 20-30гг ХХ в.</w:t>
      </w:r>
    </w:p>
    <w:p>
      <w:pPr>
        <w:pStyle w:val="Normal"/>
        <w:spacing w:lineRule="auto" w:line="360"/>
        <w:jc w:val="both"/>
        <w:rPr/>
      </w:pPr>
      <w:r>
        <w:rPr>
          <w:sz w:val="28"/>
          <w:szCs w:val="28"/>
        </w:rPr>
        <w:t>2) Конституция СССР в 1936</w:t>
      </w:r>
      <w:r>
        <w:rPr>
          <w:sz w:val="28"/>
          <w:szCs w:val="28"/>
          <w:lang w:val="uk-UA"/>
        </w:rPr>
        <w:t xml:space="preserve"> </w:t>
      </w:r>
      <w:r>
        <w:rPr>
          <w:sz w:val="28"/>
          <w:szCs w:val="28"/>
        </w:rPr>
        <w:t>г.</w:t>
      </w:r>
    </w:p>
    <w:p>
      <w:pPr>
        <w:pStyle w:val="Normal"/>
        <w:spacing w:lineRule="auto" w:line="360"/>
        <w:jc w:val="both"/>
        <w:rPr>
          <w:sz w:val="28"/>
          <w:szCs w:val="28"/>
          <w:lang w:val="uk-UA"/>
        </w:rPr>
      </w:pPr>
      <w:r>
        <w:rPr>
          <w:sz w:val="28"/>
          <w:szCs w:val="28"/>
        </w:rPr>
        <w:t>3) Политический террор середины 30-х годов</w:t>
      </w:r>
    </w:p>
    <w:p>
      <w:pPr>
        <w:pStyle w:val="Normal"/>
        <w:spacing w:lineRule="auto" w:line="360"/>
        <w:jc w:val="both"/>
        <w:rPr>
          <w:sz w:val="28"/>
          <w:szCs w:val="28"/>
          <w:lang w:val="uk-UA"/>
        </w:rPr>
      </w:pPr>
      <w:r>
        <w:rPr>
          <w:sz w:val="28"/>
          <w:szCs w:val="28"/>
        </w:rPr>
        <w:t>5) Современные дискуссии о характере общественно-политической системы в конце 30-х год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Т</w:t>
      </w:r>
      <w:r>
        <w:rPr>
          <w:b/>
          <w:bCs/>
          <w:sz w:val="28"/>
          <w:szCs w:val="28"/>
          <w:lang w:val="uk-UA"/>
        </w:rPr>
        <w:t>ес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1.Когда был принят план ГОЭЛРО?</w:t>
      </w:r>
    </w:p>
    <w:p>
      <w:pPr>
        <w:pStyle w:val="Normal"/>
        <w:shd w:fill="FFFFFF" w:val="clear"/>
        <w:spacing w:lineRule="auto" w:line="360"/>
        <w:ind w:firstLine="709"/>
        <w:jc w:val="both"/>
        <w:rPr/>
      </w:pPr>
      <w:r>
        <w:rPr>
          <w:sz w:val="28"/>
          <w:szCs w:val="28"/>
        </w:rPr>
        <w:t xml:space="preserve">а)в июле 1918 г. на </w:t>
      </w:r>
      <w:r>
        <w:rPr>
          <w:sz w:val="28"/>
          <w:szCs w:val="28"/>
          <w:lang w:val="en-US"/>
        </w:rPr>
        <w:t>V</w:t>
      </w:r>
      <w:r>
        <w:rPr>
          <w:sz w:val="28"/>
          <w:szCs w:val="28"/>
        </w:rPr>
        <w:t xml:space="preserve"> Всероссийском съезде Советов;</w:t>
      </w:r>
    </w:p>
    <w:p>
      <w:pPr>
        <w:pStyle w:val="Normal"/>
        <w:shd w:fill="FFFFFF" w:val="clear"/>
        <w:spacing w:lineRule="auto" w:line="360"/>
        <w:ind w:firstLine="709"/>
        <w:jc w:val="both"/>
        <w:rPr/>
      </w:pPr>
      <w:r>
        <w:rPr>
          <w:sz w:val="28"/>
          <w:szCs w:val="28"/>
        </w:rPr>
        <w:t xml:space="preserve">б)в декабре 1920 г. на </w:t>
      </w:r>
      <w:r>
        <w:rPr>
          <w:sz w:val="28"/>
          <w:szCs w:val="28"/>
          <w:lang w:val="en-US"/>
        </w:rPr>
        <w:t>VII</w:t>
      </w:r>
      <w:r>
        <w:rPr>
          <w:sz w:val="28"/>
          <w:szCs w:val="28"/>
        </w:rPr>
        <w:t xml:space="preserve"> Всероссийском съезде Советов;</w:t>
      </w:r>
    </w:p>
    <w:p>
      <w:pPr>
        <w:pStyle w:val="Normal"/>
        <w:shd w:fill="FFFFFF" w:val="clear"/>
        <w:spacing w:lineRule="auto" w:line="360"/>
        <w:ind w:firstLine="709"/>
        <w:jc w:val="both"/>
        <w:rPr/>
      </w:pPr>
      <w:r>
        <w:rPr>
          <w:sz w:val="28"/>
          <w:szCs w:val="28"/>
        </w:rPr>
        <w:t xml:space="preserve">в)на </w:t>
      </w:r>
      <w:r>
        <w:rPr>
          <w:sz w:val="28"/>
          <w:szCs w:val="28"/>
          <w:lang w:val="en-US"/>
        </w:rPr>
        <w:t>XIV</w:t>
      </w:r>
      <w:r>
        <w:rPr>
          <w:sz w:val="28"/>
          <w:szCs w:val="28"/>
        </w:rPr>
        <w:t xml:space="preserve"> съезде ШСП(б) и 1925 г.;</w:t>
      </w:r>
    </w:p>
    <w:p>
      <w:pPr>
        <w:pStyle w:val="Normal"/>
        <w:shd w:fill="FFFFFF" w:val="clear"/>
        <w:spacing w:lineRule="auto" w:line="360"/>
        <w:ind w:firstLine="709"/>
        <w:jc w:val="both"/>
        <w:rPr/>
      </w:pPr>
      <w:r>
        <w:rPr>
          <w:sz w:val="28"/>
          <w:szCs w:val="28"/>
        </w:rPr>
        <w:t xml:space="preserve">г)на </w:t>
      </w:r>
      <w:r>
        <w:rPr>
          <w:sz w:val="28"/>
          <w:szCs w:val="28"/>
          <w:lang w:val="en-US"/>
        </w:rPr>
        <w:t>X</w:t>
      </w:r>
      <w:r>
        <w:rPr>
          <w:sz w:val="28"/>
          <w:szCs w:val="28"/>
        </w:rPr>
        <w:t xml:space="preserve"> съезде ВКП(б) в 1921 г.</w:t>
      </w:r>
    </w:p>
    <w:p>
      <w:pPr>
        <w:pStyle w:val="Normal"/>
        <w:shd w:fill="FFFFFF" w:val="clear"/>
        <w:spacing w:lineRule="auto" w:line="360"/>
        <w:ind w:firstLine="709"/>
        <w:jc w:val="both"/>
        <w:rPr>
          <w:sz w:val="28"/>
          <w:szCs w:val="28"/>
        </w:rPr>
      </w:pPr>
      <w:r>
        <w:rPr>
          <w:sz w:val="28"/>
          <w:szCs w:val="28"/>
        </w:rPr>
        <w:t>2.И.В. Сталин стал Генеральным секретарем ЦК ПКП(б):</w:t>
      </w:r>
    </w:p>
    <w:p>
      <w:pPr>
        <w:pStyle w:val="Normal"/>
        <w:shd w:fill="FFFFFF" w:val="clear"/>
        <w:spacing w:lineRule="auto" w:line="360"/>
        <w:ind w:firstLine="709"/>
        <w:jc w:val="both"/>
        <w:rPr/>
      </w:pPr>
      <w:r>
        <w:rPr>
          <w:sz w:val="28"/>
          <w:szCs w:val="28"/>
        </w:rPr>
        <w:t>а)в 1921 г.; в) в 1923 г.; д) в 1925 г.;</w:t>
      </w:r>
    </w:p>
    <w:p>
      <w:pPr>
        <w:pStyle w:val="Normal"/>
        <w:shd w:fill="FFFFFF" w:val="clear"/>
        <w:spacing w:lineRule="auto" w:line="360"/>
        <w:ind w:firstLine="709"/>
        <w:jc w:val="both"/>
        <w:rPr/>
      </w:pPr>
      <w:r>
        <w:rPr>
          <w:sz w:val="28"/>
          <w:szCs w:val="28"/>
        </w:rPr>
        <w:t>б)в 1922 г. ; г) в 1924 г.; е) в 1926 г.</w:t>
      </w:r>
    </w:p>
    <w:p>
      <w:pPr>
        <w:pStyle w:val="Normal"/>
        <w:shd w:fill="FFFFFF" w:val="clear"/>
        <w:spacing w:lineRule="auto" w:line="360"/>
        <w:ind w:firstLine="709"/>
        <w:jc w:val="both"/>
        <w:rPr>
          <w:sz w:val="28"/>
          <w:szCs w:val="28"/>
        </w:rPr>
      </w:pPr>
      <w:r>
        <w:rPr>
          <w:sz w:val="28"/>
          <w:szCs w:val="28"/>
        </w:rPr>
        <w:t>3.Главные итоги индустриализации в СССР:</w:t>
      </w:r>
    </w:p>
    <w:p>
      <w:pPr>
        <w:pStyle w:val="Normal"/>
        <w:shd w:fill="FFFFFF" w:val="clear"/>
        <w:spacing w:lineRule="auto" w:line="360"/>
        <w:ind w:firstLine="709"/>
        <w:jc w:val="both"/>
        <w:rPr>
          <w:sz w:val="28"/>
          <w:szCs w:val="28"/>
        </w:rPr>
      </w:pPr>
      <w:r>
        <w:rPr>
          <w:sz w:val="28"/>
          <w:szCs w:val="28"/>
        </w:rPr>
        <w:t>а)обретение экономической независимости;</w:t>
      </w:r>
    </w:p>
    <w:p>
      <w:pPr>
        <w:pStyle w:val="Normal"/>
        <w:shd w:fill="FFFFFF" w:val="clear"/>
        <w:spacing w:lineRule="auto" w:line="360"/>
        <w:ind w:firstLine="709"/>
        <w:jc w:val="both"/>
        <w:rPr>
          <w:sz w:val="28"/>
          <w:szCs w:val="28"/>
        </w:rPr>
      </w:pPr>
      <w:r>
        <w:rPr>
          <w:sz w:val="28"/>
          <w:szCs w:val="28"/>
        </w:rPr>
        <w:t>б)значительное повышение жизненного уровня населения;</w:t>
      </w:r>
    </w:p>
    <w:p>
      <w:pPr>
        <w:pStyle w:val="Normal"/>
        <w:shd w:fill="FFFFFF" w:val="clear"/>
        <w:spacing w:lineRule="auto" w:line="360"/>
        <w:ind w:firstLine="709"/>
        <w:jc w:val="both"/>
        <w:rPr>
          <w:sz w:val="28"/>
          <w:szCs w:val="28"/>
        </w:rPr>
      </w:pPr>
      <w:r>
        <w:rPr>
          <w:sz w:val="28"/>
          <w:szCs w:val="28"/>
        </w:rPr>
        <w:t>в)создание мощного военно-промышленного комплекса;</w:t>
      </w:r>
    </w:p>
    <w:p>
      <w:pPr>
        <w:pStyle w:val="Normal"/>
        <w:shd w:fill="FFFFFF" w:val="clear"/>
        <w:spacing w:lineRule="auto" w:line="360"/>
        <w:ind w:firstLine="709"/>
        <w:jc w:val="both"/>
        <w:rPr>
          <w:sz w:val="28"/>
          <w:szCs w:val="28"/>
        </w:rPr>
      </w:pPr>
      <w:r>
        <w:rPr>
          <w:sz w:val="28"/>
          <w:szCs w:val="28"/>
        </w:rPr>
        <w:t>г)интеграция страны в мировую экономическую систему;</w:t>
      </w:r>
    </w:p>
    <w:p>
      <w:pPr>
        <w:pStyle w:val="Normal"/>
        <w:shd w:fill="FFFFFF" w:val="clear"/>
        <w:spacing w:lineRule="auto" w:line="360"/>
        <w:ind w:firstLine="709"/>
        <w:jc w:val="both"/>
        <w:rPr>
          <w:sz w:val="28"/>
          <w:szCs w:val="28"/>
        </w:rPr>
      </w:pPr>
      <w:r>
        <w:rPr>
          <w:sz w:val="28"/>
          <w:szCs w:val="28"/>
        </w:rPr>
        <w:t>д)превращение СССР с мировую индустриально-аграрную державу.</w:t>
      </w:r>
    </w:p>
    <w:p>
      <w:pPr>
        <w:pStyle w:val="Normal"/>
        <w:shd w:fill="FFFFFF" w:val="clear"/>
        <w:spacing w:lineRule="auto" w:line="360"/>
        <w:ind w:firstLine="709"/>
        <w:jc w:val="both"/>
        <w:rPr/>
      </w:pPr>
      <w:r>
        <w:rPr>
          <w:sz w:val="28"/>
          <w:szCs w:val="28"/>
        </w:rPr>
        <w:t>4.Укажите главные причины проведения сплошной коллективизации насильственными методами:</w:t>
      </w:r>
    </w:p>
    <w:p>
      <w:pPr>
        <w:pStyle w:val="Normal"/>
        <w:shd w:fill="FFFFFF" w:val="clear"/>
        <w:spacing w:lineRule="auto" w:line="360"/>
        <w:ind w:firstLine="709"/>
        <w:jc w:val="both"/>
        <w:rPr>
          <w:sz w:val="28"/>
          <w:szCs w:val="28"/>
        </w:rPr>
      </w:pPr>
      <w:r>
        <w:rPr>
          <w:sz w:val="28"/>
          <w:szCs w:val="28"/>
        </w:rPr>
        <w:t>а)значительное повышение жизненного уровня сельского населения</w:t>
      </w:r>
    </w:p>
    <w:p>
      <w:pPr>
        <w:pStyle w:val="Normal"/>
        <w:shd w:fill="FFFFFF" w:val="clear"/>
        <w:spacing w:lineRule="auto" w:line="360"/>
        <w:ind w:firstLine="709"/>
        <w:jc w:val="both"/>
        <w:rPr>
          <w:sz w:val="28"/>
          <w:szCs w:val="28"/>
        </w:rPr>
      </w:pPr>
      <w:r>
        <w:rPr>
          <w:sz w:val="28"/>
          <w:szCs w:val="28"/>
        </w:rPr>
        <w:t>б)перевод сельского хозяйства на комплексную механизацию</w:t>
      </w:r>
    </w:p>
    <w:p>
      <w:pPr>
        <w:pStyle w:val="Normal"/>
        <w:shd w:fill="FFFFFF" w:val="clear"/>
        <w:spacing w:lineRule="auto" w:line="360"/>
        <w:ind w:firstLine="709"/>
        <w:jc w:val="both"/>
        <w:rPr>
          <w:sz w:val="28"/>
          <w:szCs w:val="28"/>
        </w:rPr>
      </w:pPr>
      <w:r>
        <w:rPr>
          <w:sz w:val="28"/>
          <w:szCs w:val="28"/>
        </w:rPr>
        <w:t>в)создание высокоэффективного сельского производства</w:t>
      </w:r>
    </w:p>
    <w:p>
      <w:pPr>
        <w:pStyle w:val="Normal"/>
        <w:shd w:fill="FFFFFF" w:val="clear"/>
        <w:spacing w:lineRule="auto" w:line="360"/>
        <w:ind w:firstLine="709"/>
        <w:jc w:val="both"/>
        <w:rPr>
          <w:sz w:val="28"/>
          <w:szCs w:val="28"/>
        </w:rPr>
      </w:pPr>
      <w:r>
        <w:rPr>
          <w:sz w:val="28"/>
          <w:szCs w:val="28"/>
        </w:rPr>
        <w:t>г)обеспечение возможности получения необходимых и гарантированных хлебозаготовок и получения валюты для нужд индустриализации</w:t>
      </w:r>
    </w:p>
    <w:p>
      <w:pPr>
        <w:pStyle w:val="Normal"/>
        <w:shd w:fill="FFFFFF" w:val="clear"/>
        <w:spacing w:lineRule="auto" w:line="360"/>
        <w:ind w:firstLine="709"/>
        <w:jc w:val="both"/>
        <w:rPr>
          <w:sz w:val="28"/>
          <w:szCs w:val="28"/>
        </w:rPr>
      </w:pPr>
      <w:r>
        <w:rPr>
          <w:sz w:val="28"/>
          <w:szCs w:val="28"/>
        </w:rPr>
        <w:t>д)быстрая переброска рабочей силы из сельского хозяйства в промышленность</w:t>
      </w:r>
    </w:p>
    <w:p>
      <w:pPr>
        <w:pStyle w:val="Normal"/>
        <w:shd w:fill="FFFFFF" w:val="clear"/>
        <w:spacing w:lineRule="auto" w:line="360"/>
        <w:ind w:firstLine="709"/>
        <w:jc w:val="both"/>
        <w:rPr>
          <w:sz w:val="28"/>
          <w:szCs w:val="28"/>
        </w:rPr>
      </w:pPr>
      <w:r>
        <w:rPr>
          <w:sz w:val="28"/>
          <w:szCs w:val="28"/>
        </w:rPr>
        <w:t>5.Главные причины политических репрессий в 1930-е гг.:</w:t>
      </w:r>
    </w:p>
    <w:p>
      <w:pPr>
        <w:pStyle w:val="Normal"/>
        <w:shd w:fill="FFFFFF" w:val="clear"/>
        <w:spacing w:lineRule="auto" w:line="360"/>
        <w:ind w:firstLine="709"/>
        <w:jc w:val="both"/>
        <w:rPr>
          <w:sz w:val="28"/>
          <w:szCs w:val="28"/>
        </w:rPr>
      </w:pPr>
      <w:r>
        <w:rPr>
          <w:sz w:val="28"/>
          <w:szCs w:val="28"/>
        </w:rPr>
        <w:t>а)наведение порядка в стране и усиление дисциплины;</w:t>
      </w:r>
    </w:p>
    <w:p>
      <w:pPr>
        <w:pStyle w:val="Normal"/>
        <w:shd w:fill="FFFFFF" w:val="clear"/>
        <w:spacing w:lineRule="auto" w:line="360"/>
        <w:ind w:firstLine="709"/>
        <w:jc w:val="both"/>
        <w:rPr>
          <w:sz w:val="28"/>
          <w:szCs w:val="28"/>
        </w:rPr>
      </w:pPr>
      <w:r>
        <w:rPr>
          <w:sz w:val="28"/>
          <w:szCs w:val="28"/>
        </w:rPr>
        <w:t>б)стремление переложить ответственность за неудачи в экономической и социальной сфере на «врагов народа»;</w:t>
      </w:r>
    </w:p>
    <w:p>
      <w:pPr>
        <w:pStyle w:val="Normal"/>
        <w:shd w:fill="FFFFFF" w:val="clear"/>
        <w:spacing w:lineRule="auto" w:line="360"/>
        <w:ind w:firstLine="709"/>
        <w:jc w:val="both"/>
        <w:rPr/>
      </w:pPr>
      <w:r>
        <w:rPr>
          <w:sz w:val="28"/>
          <w:szCs w:val="28"/>
        </w:rPr>
        <w:t>в)желание обезопасить режим от возможных выступлений внутри страны в случае войны;</w:t>
      </w:r>
    </w:p>
    <w:p>
      <w:pPr>
        <w:pStyle w:val="Normal"/>
        <w:shd w:fill="FFFFFF" w:val="clear"/>
        <w:spacing w:lineRule="auto" w:line="360"/>
        <w:ind w:firstLine="709"/>
        <w:jc w:val="both"/>
        <w:rPr/>
      </w:pPr>
      <w:r>
        <w:rPr>
          <w:sz w:val="28"/>
          <w:szCs w:val="28"/>
        </w:rPr>
        <w:t>г)необходимость успешно завершить коллективизацию в сельском хозяйстве.</w:t>
      </w:r>
    </w:p>
    <w:p>
      <w:pPr>
        <w:pStyle w:val="Normal"/>
        <w:shd w:fill="FFFFFF" w:val="clear"/>
        <w:spacing w:lineRule="auto" w:line="360"/>
        <w:ind w:firstLine="709"/>
        <w:jc w:val="both"/>
        <w:rPr>
          <w:sz w:val="28"/>
          <w:szCs w:val="28"/>
        </w:rPr>
      </w:pPr>
      <w:r>
        <w:rPr>
          <w:sz w:val="28"/>
          <w:szCs w:val="28"/>
        </w:rPr>
        <w:t>6.В Конституции СССР 1936 г. было законодательно закреплено:</w:t>
      </w:r>
    </w:p>
    <w:p>
      <w:pPr>
        <w:pStyle w:val="Normal"/>
        <w:shd w:fill="FFFFFF" w:val="clear"/>
        <w:spacing w:lineRule="auto" w:line="360"/>
        <w:ind w:firstLine="709"/>
        <w:jc w:val="both"/>
        <w:rPr>
          <w:sz w:val="28"/>
          <w:szCs w:val="28"/>
        </w:rPr>
      </w:pPr>
      <w:r>
        <w:rPr>
          <w:sz w:val="28"/>
          <w:szCs w:val="28"/>
        </w:rPr>
        <w:t>а)построение фундамента социализма;</w:t>
      </w:r>
    </w:p>
    <w:p>
      <w:pPr>
        <w:pStyle w:val="Normal"/>
        <w:shd w:fill="FFFFFF" w:val="clear"/>
        <w:spacing w:lineRule="auto" w:line="360"/>
        <w:ind w:firstLine="709"/>
        <w:jc w:val="both"/>
        <w:rPr>
          <w:sz w:val="28"/>
          <w:szCs w:val="28"/>
        </w:rPr>
      </w:pPr>
      <w:r>
        <w:rPr>
          <w:sz w:val="28"/>
          <w:szCs w:val="28"/>
        </w:rPr>
        <w:t>б)завершение технической реконструкции народного хозяйства;</w:t>
      </w:r>
    </w:p>
    <w:p>
      <w:pPr>
        <w:pStyle w:val="Normal"/>
        <w:shd w:fill="FFFFFF" w:val="clear"/>
        <w:spacing w:lineRule="auto" w:line="360"/>
        <w:ind w:firstLine="709"/>
        <w:jc w:val="both"/>
        <w:rPr>
          <w:sz w:val="28"/>
          <w:szCs w:val="28"/>
        </w:rPr>
      </w:pPr>
      <w:r>
        <w:rPr>
          <w:sz w:val="28"/>
          <w:szCs w:val="28"/>
        </w:rPr>
        <w:t>в)построение развитого социализма;</w:t>
      </w:r>
    </w:p>
    <w:p>
      <w:pPr>
        <w:pStyle w:val="Normal"/>
        <w:shd w:fill="FFFFFF" w:val="clear"/>
        <w:spacing w:lineRule="auto" w:line="360"/>
        <w:ind w:firstLine="709"/>
        <w:jc w:val="both"/>
        <w:rPr>
          <w:sz w:val="28"/>
          <w:szCs w:val="28"/>
        </w:rPr>
      </w:pPr>
      <w:r>
        <w:rPr>
          <w:sz w:val="28"/>
          <w:szCs w:val="28"/>
        </w:rPr>
        <w:t>г)построение в основном социалистического общества.</w:t>
      </w:r>
    </w:p>
    <w:p>
      <w:pPr>
        <w:pStyle w:val="Normal"/>
        <w:shd w:fill="FFFFFF" w:val="clear"/>
        <w:spacing w:lineRule="auto" w:line="360"/>
        <w:ind w:firstLine="709"/>
        <w:jc w:val="both"/>
        <w:rPr/>
      </w:pPr>
      <w:r>
        <w:rPr>
          <w:sz w:val="28"/>
          <w:szCs w:val="28"/>
        </w:rPr>
        <w:t>7.Чем характеризовалась директивная экономика, сложившаяся в СССР в середине 30-х гг.?</w:t>
      </w:r>
    </w:p>
    <w:p>
      <w:pPr>
        <w:pStyle w:val="Normal"/>
        <w:shd w:fill="FFFFFF" w:val="clear"/>
        <w:spacing w:lineRule="auto" w:line="360"/>
        <w:ind w:firstLine="709"/>
        <w:jc w:val="both"/>
        <w:rPr/>
      </w:pPr>
      <w:r>
        <w:rPr>
          <w:sz w:val="28"/>
          <w:szCs w:val="28"/>
        </w:rPr>
        <w:t xml:space="preserve">а)фактически полным огосударствлением средств производства, однако, юридически формально провозглашались </w:t>
      </w:r>
      <w:r>
        <w:rPr>
          <w:iCs/>
          <w:sz w:val="28"/>
          <w:szCs w:val="28"/>
        </w:rPr>
        <w:t xml:space="preserve">две </w:t>
      </w:r>
      <w:r>
        <w:rPr>
          <w:sz w:val="28"/>
          <w:szCs w:val="28"/>
        </w:rPr>
        <w:t>формы социалистической собственности: государственная и кооперативно-колхозная;</w:t>
      </w:r>
    </w:p>
    <w:p>
      <w:pPr>
        <w:pStyle w:val="Normal"/>
        <w:shd w:fill="FFFFFF" w:val="clear"/>
        <w:spacing w:lineRule="auto" w:line="360"/>
        <w:ind w:firstLine="709"/>
        <w:jc w:val="both"/>
        <w:rPr/>
      </w:pPr>
      <w:r>
        <w:rPr>
          <w:sz w:val="28"/>
          <w:szCs w:val="28"/>
        </w:rPr>
        <w:t>б)свернутостью (ограниченностью) товарно-денежных отношений (но не полным их отсутствием), деформированностью объективного закона стоимости (при определении цен не учитывали рыночный спрос и предложение);</w:t>
      </w:r>
    </w:p>
    <w:p>
      <w:pPr>
        <w:pStyle w:val="Normal"/>
        <w:shd w:fill="FFFFFF" w:val="clear"/>
        <w:spacing w:lineRule="auto" w:line="360"/>
        <w:ind w:firstLine="709"/>
        <w:jc w:val="both"/>
        <w:rPr>
          <w:sz w:val="28"/>
          <w:szCs w:val="28"/>
        </w:rPr>
      </w:pPr>
      <w:r>
        <w:rPr>
          <w:sz w:val="28"/>
          <w:szCs w:val="28"/>
        </w:rPr>
        <w:t>в)жестким централизмом в управлении при минимальной хозяйственной самостоятельности на местах; административно-командным распределением ресурсов и продукции из централизованных фондов;</w:t>
      </w:r>
    </w:p>
    <w:p>
      <w:pPr>
        <w:pStyle w:val="Normal"/>
        <w:shd w:fill="FFFFFF" w:val="clear"/>
        <w:spacing w:lineRule="auto" w:line="360"/>
        <w:ind w:firstLine="709"/>
        <w:jc w:val="both"/>
        <w:rPr>
          <w:sz w:val="28"/>
          <w:szCs w:val="28"/>
        </w:rPr>
      </w:pPr>
      <w:r>
        <w:rPr>
          <w:sz w:val="28"/>
          <w:szCs w:val="28"/>
        </w:rPr>
        <w:t>г)характеризуется всем указанным выше;</w:t>
      </w:r>
    </w:p>
    <w:p>
      <w:pPr>
        <w:pStyle w:val="Normal"/>
        <w:shd w:fill="FFFFFF" w:val="clear"/>
        <w:spacing w:lineRule="auto" w:line="360"/>
        <w:ind w:firstLine="709"/>
        <w:jc w:val="both"/>
        <w:rPr>
          <w:sz w:val="28"/>
          <w:szCs w:val="28"/>
        </w:rPr>
      </w:pPr>
      <w:r>
        <w:rPr>
          <w:sz w:val="28"/>
          <w:szCs w:val="28"/>
        </w:rPr>
        <w:t>д)характеризуется а) и б).</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талитарная система власти сложилась в СССР на рубеже 20—30-х гг. Предпосылки ее возникновения возникли в 1918 г., когда РКП (б) — ВКП (б) — стала единственной правящей партией в стране. После ликвидации оппозиции ее власть стала бесконтрольной. Руководители партии одновременно занимали руководящие государственные должности.</w:t>
      </w:r>
    </w:p>
    <w:p>
      <w:pPr>
        <w:pStyle w:val="Normal"/>
        <w:spacing w:lineRule="auto" w:line="360"/>
        <w:ind w:firstLine="709"/>
        <w:jc w:val="both"/>
        <w:rPr>
          <w:sz w:val="28"/>
          <w:szCs w:val="28"/>
        </w:rPr>
      </w:pPr>
      <w:r>
        <w:rPr>
          <w:sz w:val="28"/>
          <w:szCs w:val="28"/>
        </w:rPr>
        <w:t>В 30-е гг. сложился культ личности Сталина. К 1935 г. сторонники Сталина заняли все ключевые посты в государстве. Партийная линия превратилась в догму. Принижалась роль судов и прокуратуры. Органы НКВД были наделены правом внесудебного решения дел, создавались такие внесудебные органы, как «двойки» и «тройки». Грубо нарушался принцип презумпции невиновности. Усилились политические репрессивные меры, была установлена уголовная ответственность для семей репрессированных и т.д. В результате политики произвола и беззакония пострадали миллионы невиновных людей.</w:t>
      </w:r>
    </w:p>
    <w:p>
      <w:pPr>
        <w:pStyle w:val="Normal"/>
        <w:spacing w:lineRule="auto" w:line="360"/>
        <w:ind w:firstLine="709"/>
        <w:jc w:val="both"/>
        <w:rPr>
          <w:sz w:val="28"/>
          <w:szCs w:val="28"/>
        </w:rPr>
      </w:pPr>
      <w:r>
        <w:rPr>
          <w:sz w:val="28"/>
          <w:szCs w:val="28"/>
        </w:rPr>
        <w:t>Складывалась административно-командная система управления, при которой государственные и хозяйственные органы действовали под жестким контролем партийных органов.</w:t>
      </w:r>
    </w:p>
    <w:p>
      <w:pPr>
        <w:pStyle w:val="Normal"/>
        <w:spacing w:lineRule="auto" w:line="360"/>
        <w:ind w:firstLine="709"/>
        <w:jc w:val="both"/>
        <w:rPr>
          <w:sz w:val="28"/>
          <w:szCs w:val="28"/>
        </w:rPr>
      </w:pPr>
      <w:r>
        <w:rPr>
          <w:sz w:val="28"/>
          <w:szCs w:val="28"/>
        </w:rPr>
        <w:t>Новая экономическая политика, принята весной 1921 десятым съездом РКП(б); сменила политику “военного коммунизма”. Была рассчитана на восстановление народного хозяйства и последующий переход к социализму. Главное содержание: замена продразверстки продналогом в деревне; использование рынка, различных форм собственности. Привлекался иностранный капитал (концессии), проведена денежная реформа (1922-24), приведшая к превращению рубля в конвертируемую валюту. Быстро привела к восстановлению разрушенного войной народного хозяйства. С сер. 20-х гг. начались первые попытки свертывания нэпа. Ликвидировались синдикаты в промышленности, из которой административно вытеснялся частный капитал, создавалась жесткая централизованная система управления экономикой (хозяйственные наркоматы). И. В. Сталин и его окружение взяли курс на принудительное изъятие хлеба и насильственную “коллективизацию” деревни. Проводились репрессии против управленческих кадров (Шахтинское дело, процесс Промышленной партии и др.)</w:t>
      </w:r>
    </w:p>
    <w:p>
      <w:pPr>
        <w:pStyle w:val="Normal"/>
        <w:spacing w:lineRule="auto" w:line="360"/>
        <w:ind w:firstLine="709"/>
        <w:jc w:val="both"/>
        <w:rPr/>
      </w:pPr>
      <w:r>
        <w:rPr>
          <w:sz w:val="28"/>
          <w:szCs w:val="28"/>
        </w:rPr>
        <w:t>Цель данной работы: охарактеризовать Советское государство 20-е, 30-е годы XX века с различных сторон: политической, экономической и культурной.</w:t>
      </w:r>
    </w:p>
    <w:p>
      <w:pPr>
        <w:pStyle w:val="Normal"/>
        <w:spacing w:lineRule="auto" w:line="360"/>
        <w:ind w:firstLine="709"/>
        <w:jc w:val="both"/>
        <w:rPr>
          <w:sz w:val="28"/>
          <w:szCs w:val="28"/>
        </w:rPr>
      </w:pPr>
      <w:r>
        <w:rPr>
          <w:sz w:val="28"/>
          <w:szCs w:val="28"/>
        </w:rPr>
        <w:t>Для этого мне необходимо будет ответить на следующие вопросы:</w:t>
      </w:r>
    </w:p>
    <w:p>
      <w:pPr>
        <w:pStyle w:val="Normal"/>
        <w:spacing w:lineRule="auto" w:line="360"/>
        <w:ind w:firstLine="709"/>
        <w:jc w:val="both"/>
        <w:rPr>
          <w:sz w:val="28"/>
          <w:szCs w:val="28"/>
        </w:rPr>
      </w:pPr>
      <w:r>
        <w:rPr>
          <w:sz w:val="28"/>
          <w:szCs w:val="28"/>
        </w:rPr>
        <w:t>1. Социалистическая индустриализация: предпосылки, социально-экономические итоги</w:t>
      </w:r>
    </w:p>
    <w:p>
      <w:pPr>
        <w:pStyle w:val="Normal"/>
        <w:spacing w:lineRule="auto" w:line="360"/>
        <w:ind w:firstLine="709"/>
        <w:jc w:val="both"/>
        <w:rPr>
          <w:sz w:val="28"/>
          <w:szCs w:val="28"/>
        </w:rPr>
      </w:pPr>
      <w:r>
        <w:rPr>
          <w:sz w:val="28"/>
          <w:szCs w:val="28"/>
        </w:rPr>
        <w:t>2. Политика сплошной коллективизации сельского хозяйства, ее экономические и социальные последствия</w:t>
      </w:r>
    </w:p>
    <w:p>
      <w:pPr>
        <w:pStyle w:val="Normal"/>
        <w:spacing w:lineRule="auto" w:line="360"/>
        <w:ind w:firstLine="709"/>
        <w:jc w:val="both"/>
        <w:rPr>
          <w:sz w:val="28"/>
          <w:szCs w:val="28"/>
        </w:rPr>
      </w:pPr>
      <w:r>
        <w:rPr>
          <w:sz w:val="28"/>
          <w:szCs w:val="28"/>
        </w:rPr>
        <w:t>3. Культурная революция и культурная жизнь в СССР в 20-30 гг. XX века</w:t>
      </w:r>
    </w:p>
    <w:p>
      <w:pPr>
        <w:pStyle w:val="Normal"/>
        <w:spacing w:lineRule="auto" w:line="360"/>
        <w:ind w:firstLine="709"/>
        <w:jc w:val="both"/>
        <w:rPr>
          <w:sz w:val="28"/>
          <w:szCs w:val="28"/>
        </w:rPr>
      </w:pPr>
      <w:r>
        <w:rPr>
          <w:sz w:val="28"/>
          <w:szCs w:val="28"/>
        </w:rPr>
        <w:t>4. Развитие политической системы в 20-30 гг. XX века. Конституция СССР 1936 года. Политический террор середины 30-х годов и его цели. Современные дискуссии о характере общественно-политической системы, сложившейся в СССР к концу 30-х годов.</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9"/>
        <w:spacing w:lineRule="auto" w:line="360"/>
        <w:ind w:left="0" w:firstLine="709"/>
        <w:jc w:val="center"/>
        <w:rPr>
          <w:b/>
          <w:b/>
          <w:sz w:val="28"/>
          <w:szCs w:val="28"/>
          <w:lang w:val="uk-UA"/>
        </w:rPr>
      </w:pPr>
      <w:r>
        <w:rPr>
          <w:b/>
          <w:sz w:val="28"/>
          <w:szCs w:val="28"/>
          <w:lang w:val="uk-UA"/>
        </w:rPr>
        <w:t>1</w:t>
      </w:r>
      <w:r>
        <w:rPr>
          <w:b/>
          <w:sz w:val="28"/>
          <w:szCs w:val="28"/>
        </w:rPr>
        <w:t>.</w:t>
      </w:r>
      <w:r>
        <w:rPr>
          <w:b/>
          <w:sz w:val="28"/>
          <w:szCs w:val="28"/>
          <w:lang w:val="uk-UA"/>
        </w:rPr>
        <w:t xml:space="preserve"> </w:t>
      </w:r>
      <w:r>
        <w:rPr>
          <w:b/>
          <w:sz w:val="28"/>
          <w:szCs w:val="28"/>
        </w:rPr>
        <w:t>Социальная индустриализация: предпосылки, социально-экономические итог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rPr>
        <w:t>1).</w:t>
      </w:r>
      <w:r>
        <w:rPr>
          <w:b/>
          <w:sz w:val="28"/>
          <w:szCs w:val="28"/>
          <w:lang w:val="uk-UA"/>
        </w:rPr>
        <w:t xml:space="preserve"> </w:t>
      </w:r>
      <w:r>
        <w:rPr>
          <w:b/>
          <w:sz w:val="28"/>
          <w:szCs w:val="28"/>
        </w:rPr>
        <w:t>Поиски модели развития страны</w:t>
      </w:r>
    </w:p>
    <w:p>
      <w:pPr>
        <w:pStyle w:val="Normal"/>
        <w:spacing w:lineRule="auto" w:line="360"/>
        <w:ind w:firstLine="709"/>
        <w:jc w:val="both"/>
        <w:rPr>
          <w:b/>
          <w:b/>
          <w:sz w:val="28"/>
          <w:szCs w:val="28"/>
          <w:lang w:val="uk-UA"/>
        </w:rPr>
      </w:pPr>
      <w:r>
        <w:rPr>
          <w:b/>
          <w:sz w:val="28"/>
          <w:szCs w:val="28"/>
          <w:lang w:val="uk-UA"/>
        </w:rPr>
      </w:r>
    </w:p>
    <w:p>
      <w:pPr>
        <w:pStyle w:val="Style19"/>
        <w:spacing w:lineRule="auto" w:line="360"/>
        <w:ind w:left="0" w:firstLine="709"/>
        <w:jc w:val="both"/>
        <w:rPr>
          <w:sz w:val="28"/>
          <w:szCs w:val="28"/>
        </w:rPr>
      </w:pPr>
      <w:r>
        <w:rPr>
          <w:sz w:val="28"/>
          <w:szCs w:val="28"/>
        </w:rPr>
        <w:t>К концу 1924г. партийное руководство делает вывод о завершении восстановительного периода, когда советская экономика впервые дала объёмы, сопоставимые с дореволюционными. Отныне промышленное производство не могло расти исключительно за счет пуска прежде стоявших предприятий. Становилось очевидным, что промышленный потенциал, оставшийся в наследство от старой России, не обеспечивал приемлемых темпов экономического развития, так как основные производственные фонды фабрик и заводов морально устарели и безнадёжно отставали от современных требований. Свою роль играли и внешнеполитические факторы. В середине 20-х годов ухудшились взаимоотношения СССР с Великобританией и Китаем. Предстояло решать проблемы размещения экономического потенциала, который в основном сосредоточился в европейской части страны.</w:t>
      </w:r>
    </w:p>
    <w:p>
      <w:pPr>
        <w:pStyle w:val="Style19"/>
        <w:spacing w:lineRule="auto" w:line="360"/>
        <w:ind w:left="0" w:firstLine="709"/>
        <w:jc w:val="both"/>
        <w:rPr/>
      </w:pPr>
      <w:r>
        <w:rPr>
          <w:sz w:val="28"/>
          <w:szCs w:val="28"/>
          <w:lang w:val="en-US"/>
        </w:rPr>
        <w:t>XIV</w:t>
      </w:r>
      <w:r>
        <w:rPr>
          <w:sz w:val="28"/>
          <w:szCs w:val="28"/>
        </w:rPr>
        <w:t xml:space="preserve"> съёзд вошёл в историю, как съезд индустриализации, хотя о ней в его постановлениях говорилось лишь в общих чертах. Тем не менее, съезд принял исключительно важное решение взять курс на достижение экономической самостоятельности Советского Союза. Произошли изменения в составе руководящих органов партии: в Политбюро вошли Калинин, Молотов и Ворошилов – надёжные соратники Сталина.</w:t>
      </w:r>
    </w:p>
    <w:p>
      <w:pPr>
        <w:pStyle w:val="Style19"/>
        <w:spacing w:lineRule="auto" w:line="360"/>
        <w:ind w:left="0" w:firstLine="709"/>
        <w:jc w:val="both"/>
        <w:rPr/>
      </w:pPr>
      <w:r>
        <w:rPr>
          <w:sz w:val="28"/>
          <w:szCs w:val="28"/>
        </w:rPr>
        <w:t>Развернулись споры вокруг методов, темпов и источников накопления для индустриального обновления СССР. Обозначились два лагеря: левые во главе с Троцким звали к сверхиндустриализации (средства, необходимые для индустриализации, могут быть получены только за счет их «перекачки» из сельского хозяйства в промышленность с помощью соответствующего налогообложения крестьянства и неэквивалентного товарообмена между городом и деревней), правые под руководством Бухарина были за более мягкие преобразования (вначале следовало обеспечить хозяйственные потребности крестьянства и развивать рыночную экономику).</w:t>
      </w:r>
    </w:p>
    <w:p>
      <w:pPr>
        <w:pStyle w:val="Style19"/>
        <w:spacing w:lineRule="auto" w:line="360"/>
        <w:ind w:left="0" w:firstLine="709"/>
        <w:jc w:val="both"/>
        <w:rPr/>
      </w:pPr>
      <w:r>
        <w:rPr>
          <w:sz w:val="28"/>
          <w:szCs w:val="28"/>
        </w:rPr>
        <w:t xml:space="preserve">В резолюциях </w:t>
      </w:r>
      <w:r>
        <w:rPr>
          <w:sz w:val="28"/>
          <w:szCs w:val="28"/>
          <w:lang w:val="en-US"/>
        </w:rPr>
        <w:t>XV</w:t>
      </w:r>
      <w:r>
        <w:rPr>
          <w:sz w:val="28"/>
          <w:szCs w:val="28"/>
        </w:rPr>
        <w:t xml:space="preserve"> партконференции (осень 1926г.) определялись источники накопления для индустриализации: вложение «в индустрию новых масс прибавочного продукта, создаваемого внутри старой промышленности», использование через госбюджет доходов других отраслей народного хозяйства, привлечение сбережений населения через кооперацию, сберкассы, кредиты, государственные займы и др.</w:t>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center"/>
        <w:rPr>
          <w:b/>
          <w:b/>
          <w:sz w:val="28"/>
          <w:szCs w:val="28"/>
          <w:lang w:val="uk-UA"/>
        </w:rPr>
      </w:pPr>
      <w:r>
        <w:rPr>
          <w:b/>
          <w:sz w:val="28"/>
          <w:szCs w:val="28"/>
        </w:rPr>
        <w:t>2).</w:t>
      </w:r>
      <w:r>
        <w:rPr>
          <w:b/>
          <w:sz w:val="28"/>
          <w:szCs w:val="28"/>
          <w:lang w:val="uk-UA"/>
        </w:rPr>
        <w:t xml:space="preserve"> </w:t>
      </w:r>
      <w:r>
        <w:rPr>
          <w:b/>
          <w:sz w:val="28"/>
          <w:szCs w:val="28"/>
        </w:rPr>
        <w:t>Первая пятилетка</w:t>
      </w:r>
    </w:p>
    <w:p>
      <w:pPr>
        <w:pStyle w:val="Style19"/>
        <w:spacing w:lineRule="auto" w:line="360"/>
        <w:ind w:left="0" w:firstLine="709"/>
        <w:jc w:val="both"/>
        <w:rPr>
          <w:b/>
          <w:b/>
          <w:sz w:val="28"/>
          <w:szCs w:val="28"/>
          <w:lang w:val="uk-UA"/>
        </w:rPr>
      </w:pPr>
      <w:r>
        <w:rPr>
          <w:b/>
          <w:sz w:val="28"/>
          <w:szCs w:val="28"/>
          <w:lang w:val="uk-UA"/>
        </w:rPr>
      </w:r>
    </w:p>
    <w:p>
      <w:pPr>
        <w:pStyle w:val="Style19"/>
        <w:spacing w:lineRule="auto" w:line="360"/>
        <w:ind w:left="0" w:firstLine="709"/>
        <w:jc w:val="both"/>
        <w:rPr/>
      </w:pPr>
      <w:r>
        <w:rPr>
          <w:sz w:val="28"/>
          <w:szCs w:val="28"/>
        </w:rPr>
        <w:t xml:space="preserve">В декабре 1927г. </w:t>
      </w:r>
      <w:r>
        <w:rPr>
          <w:sz w:val="28"/>
          <w:szCs w:val="28"/>
          <w:lang w:val="en-US"/>
        </w:rPr>
        <w:t>XV</w:t>
      </w:r>
      <w:r>
        <w:rPr>
          <w:sz w:val="28"/>
          <w:szCs w:val="28"/>
        </w:rPr>
        <w:t xml:space="preserve"> съезд ВКП(б) принял директивы по составлению первого пятилетнего плана. В этом документе, не содержавшем конкретных плановых действий, формулировались принципы планирования, базировавшиеся на строгом соблюдении пропорций между накоплением и потреблением, промышленностью и сельским хозяйством, тяжёлой и лёгкой промышленностью, ресурсами и др. Съезд исходил из верной установки на сбалансированное развитие народного хозяйства.</w:t>
      </w:r>
    </w:p>
    <w:p>
      <w:pPr>
        <w:pStyle w:val="Style19"/>
        <w:spacing w:lineRule="auto" w:line="360"/>
        <w:ind w:left="0" w:firstLine="709"/>
        <w:jc w:val="both"/>
        <w:rPr/>
      </w:pPr>
      <w:r>
        <w:rPr>
          <w:sz w:val="28"/>
          <w:szCs w:val="28"/>
        </w:rPr>
        <w:t xml:space="preserve">В мае 1929г. </w:t>
      </w:r>
      <w:r>
        <w:rPr>
          <w:sz w:val="28"/>
          <w:szCs w:val="28"/>
          <w:lang w:val="en-US"/>
        </w:rPr>
        <w:t>V</w:t>
      </w:r>
      <w:r>
        <w:rPr>
          <w:sz w:val="28"/>
          <w:szCs w:val="28"/>
        </w:rPr>
        <w:t xml:space="preserve"> Всесоюзный съезд Советов принял оптимальный вариант плана, который принял как закон. По нему предусматривалось увеличить за пятилетие выпуск промышленной продукции на 180%, производство средств производства – на 230%, сельскохозяйственной продукции – на 55%, национального дохода – на 103%. Речь шла об исключительно быстром прогрессе, не имеющем аналогов в мировой истории. Говоря о причинах поворота к индустриальному скачку, следует иметь в виду и внешнеполитические аспекты. Во второй половине 1929г. западные страны из периода стабильности вступают в полосу тяжелейшего кризиса, и, соответственно, в руководстве крепнет убеждение о приближающемся крахе буржуазного мира.</w:t>
      </w:r>
    </w:p>
    <w:p>
      <w:pPr>
        <w:pStyle w:val="Style19"/>
        <w:spacing w:lineRule="auto" w:line="360"/>
        <w:ind w:left="0" w:firstLine="709"/>
        <w:jc w:val="both"/>
        <w:rPr/>
      </w:pPr>
      <w:r>
        <w:rPr>
          <w:sz w:val="28"/>
          <w:szCs w:val="28"/>
        </w:rPr>
        <w:t>В водоворот промышленного строительства были втянуты миллионы людей, заинтересованных в улучшении уровня жизни в своём Отечестве. В результате самоотверженного труда советского народа за годы первой пятилетки было введено в действие 1500 новых промышленных предприятий. На востоке страны появилась новая угольно-металлургическая база – Урало-Кузбасс с главными центрами в Магнитогорске и Кузнецке. В Мариуполе, Сталинграде, Москве, Никополе и Первоуральске были построены заводы по выплавке качественных металлов и прокатке труб. Крупные автомобильные заводы появились в Горьком и Москве, тракторные – в Сталинграде, Харькове и Челябинске, сельскохозяйственного машиностроения – в Ростове-на-Дону и Запорожье, тяжёлого машиностроения – в Горловке, Краматорске, Свердловске (Уралмаш). Были воздвигнуты химические комбинаты в Березниках, Соликамске, Бобриках и др., наряду с крупнейшими электростанциями был сооружён ряд крупных тепловых станций. Индустриализация союзных республик шла за счёт высокоразвитых районов страны. Машиностроение добилось серьёзных успехов. Появились целые отрасли, каких не было в дореволюционной России: авиационная, тракторная, электроэнергетическая, химическая промышленность и др. Станочный парк в промышленности обновился более чем на половину. СССР из страны, ввозящей промышленное оборудование, превращался в страну, производящую оборудование.</w:t>
      </w:r>
    </w:p>
    <w:p>
      <w:pPr>
        <w:pStyle w:val="Style19"/>
        <w:spacing w:lineRule="auto" w:line="360"/>
        <w:ind w:left="0" w:firstLine="709"/>
        <w:jc w:val="both"/>
        <w:rPr>
          <w:sz w:val="28"/>
          <w:szCs w:val="28"/>
        </w:rPr>
      </w:pPr>
      <w:r>
        <w:rPr>
          <w:sz w:val="28"/>
          <w:szCs w:val="28"/>
        </w:rPr>
        <w:t>Советский союз испытывал дефицит в инженерно- технических кадрах. К началу первой пятилетки в промышленности работало всего 24,2 тыс. инженеров и техников, что составляло менее 1% от общего числа рабочих. В целях разрешения проблемы квалифицированных кадров была перестроена сеть технических вузов, увеличены фонды их финансирования, открыты промышленные академии, заводы-втузы, развёрнуты вечерние отделения в институтах, одновременно увеличено число рабфаков.</w:t>
      </w:r>
    </w:p>
    <w:p>
      <w:pPr>
        <w:pStyle w:val="Style19"/>
        <w:spacing w:lineRule="auto" w:line="360"/>
        <w:ind w:left="0" w:firstLine="709"/>
        <w:jc w:val="both"/>
        <w:rPr/>
      </w:pPr>
      <w:r>
        <w:rPr>
          <w:sz w:val="28"/>
          <w:szCs w:val="28"/>
        </w:rPr>
        <w:t>Достижения впечатляющие, но не менее впечатляющими были и провалы «большого скачка» в индустриализации. Запланированные задания «первой пятилетки» по существу были сорваны, и реальные результаты далеко отставали не только от контрольных цифр завышенного, но и первоначального «оптимального» плана.</w:t>
      </w:r>
    </w:p>
    <w:p>
      <w:pPr>
        <w:pStyle w:val="Style19"/>
        <w:spacing w:lineRule="auto" w:line="360"/>
        <w:ind w:left="0" w:firstLine="709"/>
        <w:jc w:val="both"/>
        <w:rPr>
          <w:sz w:val="28"/>
          <w:szCs w:val="28"/>
        </w:rPr>
      </w:pPr>
      <w:r>
        <w:rPr>
          <w:sz w:val="28"/>
          <w:szCs w:val="28"/>
        </w:rPr>
        <w:t>Вновь построенные предприятия долго и с большим трудом выходили на запроектированные мощности. В силу низкой квалификации новых рабочих медленно осваивалась техника. Дорогостоящие импортные машины приходили в негодность и долго не могли дать соответствующих стандарту норм производительности. От темпов индустриализации отставала система коммуникаций – узким местом оставались железнодорожный, морской и речной транспорт. Из предусмотренных планом строительства новых транспортных путей была реализована только треть, а радикальная модернизация транспорта так и не началась. В народном хозяйстве складывались серьёзные диспропорции: лёгкая промышленность была принесена в жертву тяжёлой индустрии и стала серьёзно отставать от неё; сельскохозяйственное производство претерпевало не подъём, а упадок.</w:t>
      </w:r>
    </w:p>
    <w:p>
      <w:pPr>
        <w:pStyle w:val="Style19"/>
        <w:spacing w:lineRule="auto" w:line="360"/>
        <w:ind w:left="0" w:firstLine="709"/>
        <w:jc w:val="both"/>
        <w:rPr>
          <w:sz w:val="28"/>
          <w:szCs w:val="28"/>
        </w:rPr>
      </w:pPr>
      <w:r>
        <w:rPr>
          <w:sz w:val="28"/>
          <w:szCs w:val="28"/>
        </w:rPr>
        <w:t>Историки сходятся во мнении, что провалы в выполнении первой пятилетки заставили сталинское руководство объявить о её досрочном выполнении (за четыре года и три месяца) с тем, чтобы внести коррективы в планировании.</w:t>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center"/>
        <w:rPr>
          <w:b/>
          <w:b/>
          <w:sz w:val="28"/>
          <w:szCs w:val="28"/>
          <w:lang w:val="uk-UA"/>
        </w:rPr>
      </w:pPr>
      <w:r>
        <w:rPr>
          <w:b/>
          <w:sz w:val="28"/>
          <w:szCs w:val="28"/>
        </w:rPr>
        <w:t>3).</w:t>
      </w:r>
      <w:r>
        <w:rPr>
          <w:b/>
          <w:sz w:val="28"/>
          <w:szCs w:val="28"/>
          <w:lang w:val="uk-UA"/>
        </w:rPr>
        <w:t xml:space="preserve"> </w:t>
      </w:r>
      <w:r>
        <w:rPr>
          <w:b/>
          <w:sz w:val="28"/>
          <w:szCs w:val="28"/>
        </w:rPr>
        <w:t>Вторая пятилетка</w:t>
      </w:r>
    </w:p>
    <w:p>
      <w:pPr>
        <w:pStyle w:val="Style19"/>
        <w:spacing w:lineRule="auto" w:line="360"/>
        <w:ind w:left="0" w:firstLine="709"/>
        <w:jc w:val="both"/>
        <w:rPr>
          <w:b/>
          <w:b/>
          <w:sz w:val="28"/>
          <w:szCs w:val="28"/>
          <w:lang w:val="uk-UA"/>
        </w:rPr>
      </w:pPr>
      <w:r>
        <w:rPr>
          <w:b/>
          <w:sz w:val="28"/>
          <w:szCs w:val="28"/>
          <w:lang w:val="uk-UA"/>
        </w:rPr>
      </w:r>
    </w:p>
    <w:p>
      <w:pPr>
        <w:pStyle w:val="Style19"/>
        <w:spacing w:lineRule="auto" w:line="360"/>
        <w:ind w:left="0" w:firstLine="709"/>
        <w:jc w:val="both"/>
        <w:rPr/>
      </w:pPr>
      <w:r>
        <w:rPr>
          <w:sz w:val="28"/>
          <w:szCs w:val="28"/>
        </w:rPr>
        <w:t xml:space="preserve">В январе-феврале 1933г. </w:t>
      </w:r>
      <w:r>
        <w:rPr>
          <w:sz w:val="28"/>
          <w:szCs w:val="28"/>
          <w:lang w:val="en-US"/>
        </w:rPr>
        <w:t>XVII</w:t>
      </w:r>
      <w:r>
        <w:rPr>
          <w:sz w:val="28"/>
          <w:szCs w:val="28"/>
        </w:rPr>
        <w:t xml:space="preserve"> съезд ВКП(б) утвердил второй пятилетний план развития народного хозяйства на 1933 – 1937гг. В нём среднегодовые темпы прироста промышленной продукции снижались до 16,5% (против 30% в первой пятилетке). Были учтены просчёты в развитии лёгкой промышленности, которая теперь по среднегодовому росту производства (18,5%) должна была опережать тяжёлую индустрию (14,5%). Капиталовложения в лёгкую промышленность увеличивались в несколько раз. Кроме того, предполагалось расширить выпуск продукции народного потребления и на предприятиях тяжёлой индустрии.</w:t>
      </w:r>
    </w:p>
    <w:p>
      <w:pPr>
        <w:pStyle w:val="Style19"/>
        <w:spacing w:lineRule="auto" w:line="360"/>
        <w:ind w:left="0" w:firstLine="709"/>
        <w:jc w:val="both"/>
        <w:rPr>
          <w:sz w:val="28"/>
          <w:szCs w:val="28"/>
        </w:rPr>
      </w:pPr>
      <w:r>
        <w:rPr>
          <w:sz w:val="28"/>
          <w:szCs w:val="28"/>
        </w:rPr>
        <w:t>В промышленности планировалось повысить производительность труда на 63%, снизить себестоимость продукции на 26% и выполнить громадную строительную программу. Предстояло создать новые опорные базы индустриализации на Урале, в Западной и Восточной Сибири, Башкирии, Казахстане, Средней Азии. В эти районы направлялось около половины всех капиталовложений на новое строительство в тяжёлой промышленности. Планом предусматривалось приближение лёгкой и пищевой промышленности к источникам сырья. Большая часть новых текстильных предприятий размещались в Средней Азии, Сибири и Закавказье.</w:t>
      </w:r>
    </w:p>
    <w:p>
      <w:pPr>
        <w:pStyle w:val="Style19"/>
        <w:spacing w:lineRule="auto" w:line="360"/>
        <w:ind w:left="0" w:firstLine="709"/>
        <w:jc w:val="both"/>
        <w:rPr/>
      </w:pPr>
      <w:r>
        <w:rPr>
          <w:sz w:val="28"/>
          <w:szCs w:val="28"/>
        </w:rPr>
        <w:t>Основное внимание ВКП(б) по-прежнему сосредоточила на решающих участках технической реконструкции: энергетике и машиностроении, чёрной и цветной металлургии, топливной промышленности и транспорте.</w:t>
      </w:r>
    </w:p>
    <w:p>
      <w:pPr>
        <w:pStyle w:val="Style19"/>
        <w:spacing w:lineRule="auto" w:line="360"/>
        <w:ind w:left="0" w:firstLine="709"/>
        <w:jc w:val="both"/>
        <w:rPr>
          <w:sz w:val="28"/>
          <w:szCs w:val="28"/>
        </w:rPr>
      </w:pPr>
      <w:r>
        <w:rPr>
          <w:sz w:val="28"/>
          <w:szCs w:val="28"/>
        </w:rPr>
        <w:t>После того как Сталин резко осудил уравниловку в оплате труда, была изменена политика в области зарплаты. В 1935г. в промышленности, в сельском хозяйстве, в строительстве и на транспорте широко внедрялась прогрессивная сдельная оплата труда, резко повысившая личную материальную заинтересованность работников в росте производительности труда. Широко практиковалась сдельно-премиальная оплата за выполнение количественных и качественных заданий.</w:t>
      </w:r>
    </w:p>
    <w:p>
      <w:pPr>
        <w:pStyle w:val="Style19"/>
        <w:spacing w:lineRule="auto" w:line="360"/>
        <w:ind w:left="0" w:firstLine="709"/>
        <w:jc w:val="both"/>
        <w:rPr>
          <w:sz w:val="28"/>
          <w:szCs w:val="28"/>
        </w:rPr>
      </w:pPr>
      <w:r>
        <w:rPr>
          <w:sz w:val="28"/>
          <w:szCs w:val="28"/>
        </w:rPr>
        <w:t>Была введена обязательная государственная проверка знаний рабочих, обучавшихся техминимуму в кружках или на курсах.</w:t>
      </w:r>
    </w:p>
    <w:p>
      <w:pPr>
        <w:pStyle w:val="Style19"/>
        <w:spacing w:lineRule="auto" w:line="360"/>
        <w:ind w:left="0" w:firstLine="709"/>
        <w:jc w:val="both"/>
        <w:rPr/>
      </w:pPr>
      <w:r>
        <w:rPr>
          <w:sz w:val="28"/>
          <w:szCs w:val="28"/>
        </w:rPr>
        <w:t>Производительность труда увеличилась вдвое против 41% за первую пятилетку. Импорт станков для машиностроительной промышленности сократился в общем объёме потребностей в станках с 66% в 1928г. до 14% в 1935г. В целом импорт техники в годы второй пятилетки уменьшился более чем в 10 раз в сравнении с первой пятилеткой, что позволило снизить задолженность по иностранным кредитам с 6300млн. руб. в 1931г. до 4000млн руб. в 1936г. С 1934г. СССР уже имел активный торговый баланс. Страна обрела экономическую независимость и самостоятельность. С новых предприятий было получено более 80% всей продукции промышленности. Почти удвоилась добыча каменного угля, добыча нефти выросла почти приблизительно в 1,4 раза, производство проката увеличилось более чем в три раза. Высокими темпами отличалась выплавка электростали и производственного проката, цветных металлов, химическое производство и др.</w:t>
      </w:r>
    </w:p>
    <w:p>
      <w:pPr>
        <w:pStyle w:val="Style19"/>
        <w:spacing w:lineRule="auto" w:line="360"/>
        <w:ind w:left="0" w:firstLine="709"/>
        <w:jc w:val="both"/>
        <w:rPr>
          <w:sz w:val="28"/>
          <w:szCs w:val="28"/>
        </w:rPr>
      </w:pPr>
      <w:r>
        <w:rPr>
          <w:sz w:val="28"/>
          <w:szCs w:val="28"/>
        </w:rPr>
        <w:t>В середине 30-х формируется советский военно-промышленный комплекс. 8 декабря 1936г. постановлением ЦИК СССР был образован Народный комиссариат оборонной промышленности. Новому наркомату подчинялись авиационные, артиллерийские, оружейные, оптико-механические, трубочно-взрывательные, танковые, судостроительные заводы, военно-химические предприятия, заводы по производству минного, торпедного и бомбового вооружения, предприятия точного машиностороения и др. Кроме того, в составе наркомата сформировались военно-промышленные, научно-исследовательские, опытно-конструторские организации, высшие и средние специальные учебные заведения.</w:t>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center"/>
        <w:rPr>
          <w:b/>
          <w:b/>
          <w:sz w:val="28"/>
          <w:szCs w:val="28"/>
          <w:lang w:val="uk-UA"/>
        </w:rPr>
      </w:pPr>
      <w:r>
        <w:rPr>
          <w:b/>
          <w:sz w:val="28"/>
          <w:szCs w:val="28"/>
        </w:rPr>
        <w:t>4).</w:t>
      </w:r>
      <w:r>
        <w:rPr>
          <w:b/>
          <w:sz w:val="28"/>
          <w:szCs w:val="28"/>
          <w:lang w:val="uk-UA"/>
        </w:rPr>
        <w:t xml:space="preserve"> </w:t>
      </w:r>
      <w:r>
        <w:rPr>
          <w:b/>
          <w:sz w:val="28"/>
          <w:szCs w:val="28"/>
        </w:rPr>
        <w:t>Третья пятилетка</w:t>
      </w:r>
    </w:p>
    <w:p>
      <w:pPr>
        <w:pStyle w:val="Style19"/>
        <w:spacing w:lineRule="auto" w:line="360"/>
        <w:ind w:left="0" w:firstLine="709"/>
        <w:jc w:val="both"/>
        <w:rPr>
          <w:b/>
          <w:b/>
          <w:sz w:val="28"/>
          <w:szCs w:val="28"/>
          <w:lang w:val="uk-UA"/>
        </w:rPr>
      </w:pPr>
      <w:r>
        <w:rPr>
          <w:b/>
          <w:sz w:val="28"/>
          <w:szCs w:val="28"/>
          <w:lang w:val="uk-UA"/>
        </w:rPr>
      </w:r>
    </w:p>
    <w:p>
      <w:pPr>
        <w:pStyle w:val="Style19"/>
        <w:spacing w:lineRule="auto" w:line="360"/>
        <w:ind w:left="0" w:firstLine="709"/>
        <w:jc w:val="both"/>
        <w:rPr/>
      </w:pPr>
      <w:r>
        <w:rPr>
          <w:sz w:val="28"/>
          <w:szCs w:val="28"/>
        </w:rPr>
        <w:t xml:space="preserve">В марте 1938г. </w:t>
      </w:r>
      <w:r>
        <w:rPr>
          <w:sz w:val="28"/>
          <w:szCs w:val="28"/>
          <w:lang w:val="en-US"/>
        </w:rPr>
        <w:t>XVIII</w:t>
      </w:r>
      <w:r>
        <w:rPr>
          <w:sz w:val="28"/>
          <w:szCs w:val="28"/>
        </w:rPr>
        <w:t xml:space="preserve"> съезд ВКП(б) одобрил третий пятилетний план развития народного хозяйства народного хозяйства СССР (1938-1942). В нём ставились задачи: увеличить объём промышленной продукции почти в 2 раза, создать крупные государственные резервы и мобилизационные запасы, прежде всего по топливу и оборонной продукции; в 1,5 раза увеличить народное потребление, увеличить в 1,5 раза производство продукции сельского хозяйства. Основную экономическую задачу ВКП(б) видела в том, чтобы «догнать и перегнать также в экономическом отношении наиболее развитые капиталистическими страны, окончательно решить эту задачу в течении ближайшего периода времени». План третьей пятилетки вновь подтверждал, что абсолютный приоритет принадлежит тяжёлой промышленности.</w:t>
      </w:r>
    </w:p>
    <w:p>
      <w:pPr>
        <w:pStyle w:val="Style19"/>
        <w:spacing w:lineRule="auto" w:line="360"/>
        <w:ind w:left="0" w:firstLine="709"/>
        <w:jc w:val="both"/>
        <w:rPr/>
      </w:pPr>
      <w:r>
        <w:rPr>
          <w:sz w:val="28"/>
          <w:szCs w:val="28"/>
        </w:rPr>
        <w:t>Страна с огромным трудом справлялась с заданиями третьей пятилетки. Сказались репрессии 1937-1938гг. Невосполнимый ущерб был нанесен сельскохозяйственным кадрам. С 1938 по 1940г. выпуск промышленной продукции увеличился на 45% при запланированном на всю пятилетку росте на 92%. Узким местом оставался железнодорожный транспорт, не обеспечивающий в полном объёме необходимые для ряда отраслей перевозки. Сказывалось и отставание растущих потребностей народного хозяйства энергетического машиностроения. Не справлялась с заданиями пятилетки нефтяная промышленность: резко снизился по сравнению с 1937г. общий метраж буровых работ по проходке нефтяных скважин.</w:t>
      </w:r>
    </w:p>
    <w:p>
      <w:pPr>
        <w:pStyle w:val="Style19"/>
        <w:spacing w:lineRule="auto" w:line="360"/>
        <w:ind w:left="0" w:firstLine="709"/>
        <w:jc w:val="both"/>
        <w:rPr>
          <w:sz w:val="28"/>
          <w:szCs w:val="28"/>
        </w:rPr>
      </w:pPr>
      <w:r>
        <w:rPr>
          <w:sz w:val="28"/>
          <w:szCs w:val="28"/>
        </w:rPr>
        <w:t>На ход пятилетки оказала огромное влияние начавшаяся в сентябре 1939г. мировая война. Стране пришлось вести ускоренную подготовку к неминуемо надвигающимся испытаниям войной. С 1937г. по 1941г. численность Вооруженных сил СССР увеличилась с 1433 тыс. до 5 млн. военнослужащих. Производство вооружений ускорилось и расширилось.</w:t>
      </w:r>
    </w:p>
    <w:p>
      <w:pPr>
        <w:pStyle w:val="Style19"/>
        <w:spacing w:lineRule="auto" w:line="360"/>
        <w:ind w:left="0" w:firstLine="709"/>
        <w:jc w:val="both"/>
        <w:rPr/>
      </w:pPr>
      <w:r>
        <w:rPr>
          <w:sz w:val="28"/>
          <w:szCs w:val="28"/>
        </w:rPr>
        <w:t xml:space="preserve">Несмотря на самоотверженность ученых, конструкторов, инженеров и рабочих в укреплении обороноспособности страны, перевооружить армию планировалось только к 1942г. Время было катастрофически упущено в предыдущий период, с 1935 по 1938г., когда техническое переоснащение Вооруженных Сил СССР серьёзно отставало от гонки вооружений в других странах особенно в Германии. Советские учёные </w:t>
      </w:r>
      <w:r>
        <w:rPr>
          <w:sz w:val="28"/>
          <w:szCs w:val="28"/>
          <w:lang w:val="uk-UA"/>
        </w:rPr>
        <w:t>п</w:t>
      </w:r>
      <w:r>
        <w:rPr>
          <w:sz w:val="28"/>
          <w:szCs w:val="28"/>
        </w:rPr>
        <w:t>ервыми в мире разработали радарные установки, но их производство ограничилось лишь экспериментальными образцами – и в годы войны радары пришлось закупать в Англии. Репрессии существенно затормозили исследования в области военной техники: Туполев, Королёв и многие другие выдающиеся конструкторы в тюрьме проектировали новые виды вооружений.</w:t>
      </w:r>
    </w:p>
    <w:p>
      <w:pPr>
        <w:pStyle w:val="Style19"/>
        <w:spacing w:lineRule="auto" w:line="360"/>
        <w:ind w:left="0" w:firstLine="709"/>
        <w:jc w:val="both"/>
        <w:rPr>
          <w:sz w:val="28"/>
          <w:szCs w:val="28"/>
        </w:rPr>
      </w:pPr>
      <w:r>
        <w:rPr>
          <w:sz w:val="28"/>
          <w:szCs w:val="28"/>
        </w:rPr>
        <w:t>В годы третьей пятилетки особое внимание уделялось развитию оборонной промышленности на востоке страны. Ускоренное строительство оборонных заводов-дублёров шло в Поволжье, на Урале и в Сибири. Новостройками пытались компенсировать возможные потери оборонного потенциала, расположенного большей частью в Северо-Западном и Центральном районах РСФСР, а также на Украине. Это оказались своевременные и нужные обороне страны меры.</w:t>
      </w:r>
    </w:p>
    <w:p>
      <w:pPr>
        <w:pStyle w:val="Style19"/>
        <w:spacing w:lineRule="auto" w:line="360"/>
        <w:ind w:left="0" w:firstLine="709"/>
        <w:jc w:val="both"/>
        <w:rPr>
          <w:sz w:val="28"/>
          <w:szCs w:val="28"/>
        </w:rPr>
      </w:pPr>
      <w:r>
        <w:rPr>
          <w:sz w:val="28"/>
          <w:szCs w:val="28"/>
        </w:rPr>
        <w:t>Для третьей пятилетки характерен возврат к элементам милитаризации труда. Под угрозой заключения в тюрьму рабочие и служащие не имели права переходить с одного предприятия на другое без разрешения дирекции. Наркоматы получили право по своему усмотрению перемещать инженеров и рабочих с предприятия на предприятие, в том числе и в другие районы страны. В июне 1940г. рабочий день был продлён с 7 до 8 часов, а рабочая неделя вновь стала семидневной. За трёхкратное опоздание на работу в течение месяца работники подвергались уголовному наказанию. Учреждалась система трудовых резервов. Ежегодно проводилась мобилизация молодёжи (до 1 млн.) для обучения в ремесленных училищах, выпускники которых обязаны были отработать 4 года по распределению.</w:t>
      </w:r>
    </w:p>
    <w:p>
      <w:pPr>
        <w:pStyle w:val="Style19"/>
        <w:spacing w:lineRule="auto" w:line="360"/>
        <w:ind w:left="0"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5). Итоги индустриал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етворяя в жизнь политику индустриализации, партия и советский народ превратили нашу страну из ввозящей машины и оборудование в государство, которое самостоятельно вырабатывало все необходимое для строительства социалистического общества и сохраняло свою полную независимость по отношению к окружающему капиталистическому миру. Некогда аграрная страна добилась того, что по структуре промышленного производства вышла на уровень самых развитых стран мира. По объему промышленной продукции СССР обогнал Англию, Германию, Францию и занял второе место в мире, уступая лишь США. А по темпам индустриального роста впервые превзошел и показатели развития американской экономики.</w:t>
      </w:r>
    </w:p>
    <w:p>
      <w:pPr>
        <w:pStyle w:val="Normal"/>
        <w:spacing w:lineRule="auto" w:line="360"/>
        <w:ind w:firstLine="709"/>
        <w:jc w:val="both"/>
        <w:rPr>
          <w:sz w:val="28"/>
          <w:szCs w:val="28"/>
        </w:rPr>
      </w:pPr>
      <w:r>
        <w:rPr>
          <w:sz w:val="28"/>
          <w:szCs w:val="28"/>
        </w:rPr>
        <w:t>Третья пятилетка проходила в условиях, когда начиналась новая мировая война. Ассигнования на оборону пришлось резко увеличить: в 1939 году они составляли четвертую часть государственного бюджета, в 1940-м — уже до одной трети, а в 1941 году — 43,4 процента. Интегральным показателем перемен явились результаты, связанные с процессом, который В. И. Ленин называл индустриализацией населения. В ходе промышленного преобразования страны, охватившего все республики и регионы, вырос рабочий класс, на долю которого в 1939 году приходилась треть населения, а вместе со служащими рабочие составляли уже свыше половины трудящихся. В 1926 году, как и до революции, в городах проживало всего 18 процентов граждан СССР. В 1939 году — фактически уже треть населения страны. социалистическая индустриализация была осуществлена в нашей стране, находившейся в капиталистическом окружении, с использованием только внутренних источников накопления, в предельно короткие сроки. Во имя этого пришлось поступиться многим, в том числе нуждами потребления. Но продолжительность этого периода оказалась в нашей стране в несколько раз меньше, чем в США, Англии, Японии, Германии, Франции. Более того, чтобы обеспечить один процент прироста национального дохода, СССР отвлекал из сферы потребления в годы довоенных пятилеток 1,1—1,6 процента национального дохода, а в США в 1840—1890 годы, в период их «промышленного рывка»,— 4—5,5 процента, Англия в 1770—1850 годы — от 4,5 до 5 процентов. В исторической литературе немало сказано о той роли, которую сыграла построенная промышленность в годы Великой Отечественной войны. К этому следует добавить добрые слова о кадрах рабочих, инженеров, техников, ученых, партийных и комсомольских работников, выросших на стройках и предприятиях времен индустриализации. Ведь это они, прошедшие школу индустриализации, жившие и работавшие сплошь и рядом в экстремальных условиях и закалившиеся в них, обеспечили нашу победу и на фронте, и в тылу, а затем, после войны подготовили штурм космоса, развертывание научно-технической революции. Создание мощного индустриальногопотенциала проходило тогда в условиях все большего ограничения советской демократии. Дело дошло до чудовищных репрессий, которые обрушились на промышленность не меньше, чем на Красную Армию. Трагедия была не только в том уроне, который понес директорский и инженерный корпус, кадры наркоматов и многочисленных предприятий. Снижался трудовой накал коллективов, снижалась творческая активность миллионов рабочих и служащих. И это в то время, когда фашистская агрессия становилась день ото дня реальнее. И разве не прямые последствия культа личности помешали использовать нашу промышленность в интересах наиболее эффективного укрепления обороноспособности СССР?</w:t>
      </w:r>
    </w:p>
    <w:p>
      <w:pPr>
        <w:pStyle w:val="Style19"/>
        <w:spacing w:lineRule="auto" w:line="360"/>
        <w:ind w:left="0" w:firstLine="709"/>
        <w:jc w:val="both"/>
        <w:rPr>
          <w:sz w:val="28"/>
          <w:szCs w:val="28"/>
        </w:rPr>
      </w:pPr>
      <w:r>
        <w:rPr>
          <w:sz w:val="28"/>
          <w:szCs w:val="28"/>
        </w:rPr>
        <w:t>Несмотря на все издержки и трудности, просчёты и провалы в политике правящей партии, индустриализация стала реальностью. Исторические свершения стали возможными благодаря жертвенному и героическому труду советского народа. За годы первых пятилеток возник целый ряд новых отраслей: тяжёлое машиностроение, производство новых станков и инструментов, автомобильная, тракторная промышленность, танкостроение, авиастроение, электроэнергетика, производство высоколегированных сталей и многое другое. Полной технической реконструкции подвергались энергетика, чёрная и цветная металлургия, химическая и нефтехимическая промышленность, транспорт и др. Внедрялись новые высокопроизводительные технологии. Для промышленности были подготовлены квалифицированные кадры, расширена сеть вузов и профтехучилищ, научно-исследовательских учреждений.</w:t>
      </w:r>
    </w:p>
    <w:p>
      <w:pPr>
        <w:pStyle w:val="Style19"/>
        <w:spacing w:lineRule="auto" w:line="360"/>
        <w:ind w:left="0" w:firstLine="709"/>
        <w:jc w:val="both"/>
        <w:rPr>
          <w:sz w:val="28"/>
          <w:szCs w:val="28"/>
        </w:rPr>
      </w:pPr>
      <w:r>
        <w:rPr>
          <w:sz w:val="28"/>
          <w:szCs w:val="28"/>
        </w:rPr>
        <w:t>Изменилась экономическая география СССР – в Поволжье, Казахстане, Сибири появились новые промышленные районы. Широкий размах получило исследование природных ресурсов северных и восточных районов, освоение Заполярья, Северного морского пути, прокладывание новых трасс. Произошли серьёзные демографические подвижки. Быстрыми темпами росло городское население. Общая численность городского населения по переписи в 1937г. составила 51,9 млн. чел. против 26,3 млн. по переписи 1926г. (рост на 197,1%) . Вместе с ростом числа городов происходило их укрупнение. В 1926г. насчитывалось 86 городов с населением свыше 50 тыс. каждый, а в 1937г. таких городов стало 159.</w:t>
      </w:r>
    </w:p>
    <w:p>
      <w:pPr>
        <w:pStyle w:val="Style19"/>
        <w:spacing w:lineRule="auto" w:line="360"/>
        <w:ind w:left="0" w:firstLine="709"/>
        <w:jc w:val="both"/>
        <w:rPr/>
      </w:pPr>
      <w:r>
        <w:rPr>
          <w:sz w:val="28"/>
          <w:szCs w:val="28"/>
        </w:rPr>
        <w:t>В период с 1926 по 1937г. особенно быстрыми темпами (от 30 до 40%) росло население областей: Московской, Ленинградской, Донецкой, Свердловской, Горьковской и ряда других индустриально развивающихся районов. За этот период сокращалось население сельскохозяйственных районов Украины, Казахстана, Курской, Саратовской, Куйбышевской, Воронежской и Сталинградской областей, АССР немцев Поволжья, русских районов Северокавказского края, Азово-Черноморского края и др.</w:t>
      </w:r>
    </w:p>
    <w:p>
      <w:pPr>
        <w:pStyle w:val="Style19"/>
        <w:spacing w:lineRule="auto" w:line="360"/>
        <w:ind w:left="0" w:firstLine="709"/>
        <w:jc w:val="both"/>
        <w:rPr>
          <w:sz w:val="28"/>
          <w:szCs w:val="28"/>
        </w:rPr>
      </w:pPr>
      <w:r>
        <w:rPr>
          <w:sz w:val="28"/>
          <w:szCs w:val="28"/>
        </w:rPr>
        <w:t>Форсированное индустриальное развитие негативно сказалось на социальной сфере. Тяжёлую цену за индустриальный рывок заплатило крестьянство. Деревня стала основным источником накопления для промышленности и из неё перекачивались средства, необходимые для индустрии. Индустриальная дань оборачивалась для крестьянства снижением уровня жизни, нерентабельностью колхозов, а для страны – замедлением темпов сельскохозяйственного производства и формированием диспропорций между развитием индустрии и аграрного сектора, города и села.</w:t>
      </w:r>
    </w:p>
    <w:p>
      <w:pPr>
        <w:pStyle w:val="Style19"/>
        <w:spacing w:lineRule="auto" w:line="360"/>
        <w:ind w:left="0" w:firstLine="709"/>
        <w:jc w:val="both"/>
        <w:rPr>
          <w:sz w:val="28"/>
          <w:szCs w:val="28"/>
        </w:rPr>
      </w:pPr>
      <w:r>
        <w:rPr>
          <w:sz w:val="28"/>
          <w:szCs w:val="28"/>
        </w:rPr>
        <w:t>Бремя индустрии легло и на население городов. С 1929 по 1935г. горожане снабжались по карточкам. Причём в централизованном снабжении приоритеты отдавались крупным городам – Москве, Ленинграду, Киеву, Минску и другим промышленным гигантам. Фактические нормы снабжения продовольствием были существенно ниже предусмотренных постановлением правительства. Так, ивановские текстильщики получали по карточкам по 1кг крупы, 500г мяса, 1,5кг рыбы, 800г сахара в месяц. Снабжение учителей, врачей, студентов было ещё хуже. Этим категориям населения не гарантировался даже хлебный паёк.</w:t>
      </w:r>
    </w:p>
    <w:p>
      <w:pPr>
        <w:pStyle w:val="Style19"/>
        <w:spacing w:lineRule="auto" w:line="360"/>
        <w:ind w:left="0" w:firstLine="709"/>
        <w:jc w:val="both"/>
        <w:rPr/>
      </w:pPr>
      <w:r>
        <w:rPr>
          <w:sz w:val="28"/>
          <w:szCs w:val="28"/>
        </w:rPr>
        <w:t>Я думаю, что войны и революции приучили население бывшей Российской империи к нищете, и когда в конце 20-х годов советское руководство обратилось к народу с призывом напрячь все силы, чтобы превратить страну в передовую державу и навсегда расстаться с нуждой, «захолустным прозябанием», безграмотностью, ручным трудом, - миллионы людей с энтузиазмом включились в преобразование своей страны. Как бы то ни было, это поколение достойно ответило на вызов межвоенной эпохи и в удивительно сжатые сроки индустриально обновило страну, стоящую на пороге тяжелейших испытаний Великой Отечественный войны.</w:t>
      </w:r>
    </w:p>
    <w:p>
      <w:pPr>
        <w:pStyle w:val="Style19"/>
        <w:spacing w:lineRule="auto" w:line="360"/>
        <w:ind w:left="0"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9"/>
        <w:spacing w:lineRule="auto" w:line="360"/>
        <w:ind w:left="0" w:firstLine="709"/>
        <w:jc w:val="center"/>
        <w:rPr>
          <w:b/>
          <w:b/>
          <w:sz w:val="28"/>
          <w:szCs w:val="28"/>
          <w:lang w:val="uk-UA"/>
        </w:rPr>
      </w:pPr>
      <w:r>
        <w:rPr>
          <w:b/>
          <w:sz w:val="28"/>
          <w:szCs w:val="28"/>
        </w:rPr>
        <w:t>2.</w:t>
      </w:r>
      <w:r>
        <w:rPr>
          <w:b/>
          <w:sz w:val="28"/>
          <w:szCs w:val="28"/>
          <w:lang w:val="uk-UA"/>
        </w:rPr>
        <w:t xml:space="preserve"> </w:t>
      </w:r>
      <w:r>
        <w:rPr>
          <w:b/>
          <w:sz w:val="28"/>
          <w:szCs w:val="28"/>
        </w:rPr>
        <w:t>Политика сплошной коллективизации сельского хозяйства, её экономические и социальные последстви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1). Суть коллектив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ый курс социально-экономической политики Советской власти выражался, с одной стороны, в том, что были определены форсированные темпы развития, а с другой, в том, что саморазвитие индустрии происходило не пропорционально, с обеспечением явных приоритетов производству. В поисках средств потребления государство встало на путь перераспределения национального дохода страны посредством перекачки значительной его части из деревни в город, из сельского хозяйства в промышленность. Однако мелкое крестьянское хозяйство, на котором базировался аграрный сектор российской экономики, ограничивало возможность такой перекачки. Это обстоятельство, а также задачи создания социально-однородного и политически монолитного общества, предопределили объективную необходимость столь ускоренного обобществления крестьянского сельского хозяйства страны. Того же требовали и интересы укрепления обороноспособности страны, учитывая обороноспособность страны. Эти соображения были отражены в докладе сектора обороны Госплана СССР Совету труда и обороны страны, посвящённом вопросам учёта интересов обороны в первом пятилетнем плане. Намечаемое планом существенное увеличение доли обобществлённых крестьянских хозяйств было признано в этом документе социально-экономическим мероприятием, которое всецело отвечало интересам обороны страны.</w:t>
      </w:r>
    </w:p>
    <w:p>
      <w:pPr>
        <w:pStyle w:val="Normal"/>
        <w:spacing w:lineRule="auto" w:line="360"/>
        <w:ind w:firstLine="709"/>
        <w:jc w:val="both"/>
        <w:rPr/>
      </w:pPr>
      <w:r>
        <w:rPr>
          <w:sz w:val="28"/>
          <w:szCs w:val="28"/>
        </w:rPr>
        <w:t xml:space="preserve">Курс на осуществление перехода распылённых крестьянских хозяйств на рельсы крупного производства наметил </w:t>
      </w:r>
      <w:r>
        <w:rPr>
          <w:sz w:val="28"/>
          <w:szCs w:val="28"/>
          <w:lang w:val="en-US"/>
        </w:rPr>
        <w:t>XV</w:t>
      </w:r>
      <w:r>
        <w:rPr>
          <w:sz w:val="28"/>
          <w:szCs w:val="28"/>
        </w:rPr>
        <w:t xml:space="preserve"> съезд ВКП (б), состоявшийся в декабре 1927г. Одновременно он выдвинул задачу «развивать дальше наступление на кулачество», принять ряд новых мер, «ограничивающих развитие капитализма в деревне и ведущих крестьянское хозяйство по направление к социализму».</w:t>
      </w:r>
    </w:p>
    <w:p>
      <w:pPr>
        <w:pStyle w:val="Normal"/>
        <w:spacing w:lineRule="auto" w:line="360"/>
        <w:ind w:firstLine="709"/>
        <w:jc w:val="both"/>
        <w:rPr/>
      </w:pPr>
      <w:r>
        <w:rPr>
          <w:sz w:val="28"/>
          <w:szCs w:val="28"/>
        </w:rPr>
        <w:t>Политика наступление на кулачество выразилась в произвольном применении усиленного индивидуального обложения зажиточного крестьянства сельскохозяйственным налогом, а затем и системы твёрдых заданий по хлебозаготовкам (при невыполнении эти задания увеличивались в несколько раз), принудительном выкупе тракторов и сложных машин, изъятии земельных излишков, резком сокращении, а вскоре и прекращении кредитования и снабжения этого слоя деревни средствами производства.</w:t>
      </w:r>
    </w:p>
    <w:p>
      <w:pPr>
        <w:pStyle w:val="Normal"/>
        <w:spacing w:lineRule="auto" w:line="360"/>
        <w:ind w:firstLine="709"/>
        <w:jc w:val="both"/>
        <w:rPr>
          <w:sz w:val="28"/>
          <w:szCs w:val="28"/>
        </w:rPr>
      </w:pPr>
      <w:r>
        <w:rPr>
          <w:sz w:val="28"/>
          <w:szCs w:val="28"/>
        </w:rPr>
        <w:t>Во многом произвольное нагнетание борьбы с кулачеством резко возросло с выходом в свет летом 1929г. постановления «О нецелесообразности приёма кулака в состав колхозов и необходимости систематической работы по очистке колхозов от кулацких элементов, пытающихся разлагать колхозы изнутри». Этим решением и без того уже подвергнутые экономическому и политическому остракизму многие зажиточные семьи были поставлены буквально в безвыходное положение, лишались будущего.</w:t>
      </w:r>
    </w:p>
    <w:p>
      <w:pPr>
        <w:pStyle w:val="Normal"/>
        <w:spacing w:lineRule="auto" w:line="360"/>
        <w:ind w:firstLine="709"/>
        <w:jc w:val="both"/>
        <w:rPr/>
      </w:pPr>
      <w:r>
        <w:rPr>
          <w:sz w:val="28"/>
          <w:szCs w:val="28"/>
        </w:rPr>
        <w:t>Весной 1928г. Наркомзем и Колхозцентр РСФСР составили проект пятилетнего плана коллективизации крестьянских хозяйств, согласно которому к концу пятилетки (1933г.), предусматривалось вовлечь в колхозы 1,1 млн. хозяйств. Летом того же года Союз союзов сельскохозяйственной кооперации эту цифру увеличил до 3млн. хозяйств. Во-первых, это связано с тем, что темпы колхозного движения практически оказались более быстрыми, чем вначале предполагалось: к июню 1929г. в колхозах насчитывалось уже более миллиона крестьянских хозяйств. Во-вторых, руководители партии и государства надеялись ускоренным строительством колхозов и совхозов форсировать решение хлебной проблемы, которая особенно обострилась в 1928 – 1929 гг.</w:t>
      </w:r>
    </w:p>
    <w:p>
      <w:pPr>
        <w:pStyle w:val="Normal"/>
        <w:spacing w:lineRule="auto" w:line="360"/>
        <w:ind w:firstLine="709"/>
        <w:jc w:val="both"/>
        <w:rPr>
          <w:sz w:val="28"/>
          <w:szCs w:val="28"/>
        </w:rPr>
      </w:pPr>
      <w:r>
        <w:rPr>
          <w:sz w:val="28"/>
          <w:szCs w:val="28"/>
        </w:rPr>
        <w:t>Рассматривая кулака в качестве основной классовой силы, заинтересованной в срыве колхозного строительства, Пленум потребовал усилить борьбу против капиталистических элементов деревни, развивать решительное наступление на кулака, пресекать его попытки пролезть в колхозы. Переход к политике сплошной коллективизации под лозунгом – «даёшь бешеные темпы» ставил вопрос о судьбе не отдельных кулацких хозяйств, а о кулачестве в целом. Форсирование коллективизации означало развёртывание раскулачивания, т.е. насильственного лишения их средств производства, построек и т.п. И то, и другое навязывалось под сильнейшим нажимом сверху. В представлении Сталина и его окружения, цель оправдывала средства. Они понимали, что иначе невозможно ни сломить нежелание среднего крестьянства идти в колхоз, ни добиться переделки «в духе социализма» психологии мужика и тем самым обобществить сельское хозяйство.</w:t>
      </w:r>
    </w:p>
    <w:p>
      <w:pPr>
        <w:pStyle w:val="Normal"/>
        <w:spacing w:lineRule="auto" w:line="360"/>
        <w:ind w:firstLine="709"/>
        <w:jc w:val="both"/>
        <w:rPr>
          <w:sz w:val="28"/>
          <w:szCs w:val="28"/>
        </w:rPr>
      </w:pPr>
      <w:r>
        <w:rPr>
          <w:sz w:val="28"/>
          <w:szCs w:val="28"/>
        </w:rPr>
        <w:t>Сильной помехой на пути решения обеих проблем являлась хозяйственная верхушка деревни – кулаки. И дело не только в том, что кулаки оказывали всяческое сопротивление колхозному строительству. Главное, что они олицетворяли для большинства деревенских тружеников жизненный идеал самостоятельного хозяйствования, а также имущественного и иного достатка и тем сводили на нет большевистскую пропаганду преимуществ коллективной системы ведения хозяйства.</w:t>
      </w:r>
    </w:p>
    <w:p>
      <w:pPr>
        <w:pStyle w:val="Normal"/>
        <w:spacing w:lineRule="auto" w:line="360"/>
        <w:ind w:firstLine="709"/>
        <w:jc w:val="both"/>
        <w:rPr>
          <w:sz w:val="28"/>
          <w:szCs w:val="28"/>
        </w:rPr>
      </w:pPr>
      <w:r>
        <w:rPr>
          <w:sz w:val="28"/>
          <w:szCs w:val="28"/>
        </w:rPr>
        <w:t>Вот почему с переходом к массовой коллективизации участь кулацкого слоя была предрешена. Сознавая это, наиболее дальновидные его представители спешили «самораскулачиться» и переселиться в города, на стройки.</w:t>
      </w:r>
    </w:p>
    <w:p>
      <w:pPr>
        <w:pStyle w:val="Normal"/>
        <w:spacing w:lineRule="auto" w:line="360"/>
        <w:ind w:firstLine="709"/>
        <w:jc w:val="both"/>
        <w:rPr>
          <w:sz w:val="28"/>
          <w:szCs w:val="28"/>
        </w:rPr>
      </w:pPr>
      <w:r>
        <w:rPr>
          <w:sz w:val="28"/>
          <w:szCs w:val="28"/>
        </w:rPr>
        <w:t>Постановление ЦК ВКП (б) от 5 января 1930г. «О темпе коллективизации и мерах помощи государства колхозному строительству», подготовленное комиссией под председательством Я.Яковлева и лично отредактированное Сталиным, не внесло в этот вопрос должной ясности, ограничившись подтверждением «недопустимости приёма кулаков в колхозы». Этот документ устанавливал жёсткие сроки завершения коллективизации: для Северного Кавказа, Нижней и Средней Волги – осень 1930г. или «во всяком случае» весна 1931г., для остальных зерновых районов – осень 1931г. (весна 1932г.).</w:t>
      </w:r>
    </w:p>
    <w:p>
      <w:pPr>
        <w:pStyle w:val="Normal"/>
        <w:spacing w:lineRule="auto" w:line="360"/>
        <w:ind w:firstLine="709"/>
        <w:jc w:val="both"/>
        <w:rPr>
          <w:sz w:val="28"/>
          <w:szCs w:val="28"/>
        </w:rPr>
      </w:pPr>
      <w:r>
        <w:rPr>
          <w:sz w:val="28"/>
          <w:szCs w:val="28"/>
        </w:rPr>
        <w:t>Основной формой колхозного строительства постановление признавало сельскохозяйственную артель. Она истолковывается в постановлении «как переходная к коммуне форме хозяйства», что ориентировало коллективизаторов на местах на усиление обобществления средств производства крестьянских хозяйств.</w:t>
      </w:r>
    </w:p>
    <w:p>
      <w:pPr>
        <w:pStyle w:val="Normal"/>
        <w:spacing w:lineRule="auto" w:line="360"/>
        <w:ind w:firstLine="709"/>
        <w:jc w:val="both"/>
        <w:rPr>
          <w:sz w:val="28"/>
          <w:szCs w:val="28"/>
        </w:rPr>
      </w:pPr>
      <w:r>
        <w:rPr>
          <w:sz w:val="28"/>
          <w:szCs w:val="28"/>
        </w:rPr>
        <w:t>Диктат сверху, постоянная угроза быть обвинённым в недостаточно решительных действиях толкали местных работников на администрирование, применения насилия к крестьянам, не желающим вступать в колхозы.</w:t>
      </w:r>
    </w:p>
    <w:p>
      <w:pPr>
        <w:pStyle w:val="Normal"/>
        <w:spacing w:lineRule="auto" w:line="360"/>
        <w:ind w:firstLine="709"/>
        <w:jc w:val="both"/>
        <w:rPr>
          <w:sz w:val="28"/>
          <w:szCs w:val="28"/>
        </w:rPr>
      </w:pPr>
      <w:r>
        <w:rPr>
          <w:sz w:val="28"/>
          <w:szCs w:val="28"/>
        </w:rPr>
        <w:t>В условиях, когда маховик насилия лишь начал набирать обороты, по настоянию И.Сталина выходит постановление СНК СССР, согласно которому к кулацким относили хозяйства по следующим признакам: доход в год на одного едока свыше 300 руб. (но не менее 1500 руб. на семью), занятие торговлей, сдача внаём машин, помещений, применение наёмного труда; наличие мельницы, маслобойни, крупорушки, плодовой или овощной сушилки и пр. Уже один из этих признаков делал крестьянина кулаком. Появилось возможность подвести под раскулачивание самые различные социальные слои деревни.</w:t>
      </w:r>
    </w:p>
    <w:p>
      <w:pPr>
        <w:pStyle w:val="Normal"/>
        <w:spacing w:lineRule="auto" w:line="360"/>
        <w:ind w:firstLine="709"/>
        <w:jc w:val="both"/>
        <w:rPr/>
      </w:pPr>
      <w:r>
        <w:rPr>
          <w:sz w:val="28"/>
          <w:szCs w:val="28"/>
        </w:rPr>
        <w:t>30 января 1930г. Политбюро ЦК ВКП (б) принимает подготовленное специальной комиссией под председательством В.Молотова секретное постановление « О мероприятиях по ликвидации кулацких хозяйств в районах сплошной коллективизации». Этим постановлением отменялось в районах сплошной коллективизации действие закона об аренде и применении наёмного труда и предписывалось конфисковать у кулаков этих районов средства производства, скот, хозяйственные и жилые постройки, предприятии по переработке продуктов, продовольственные, фуражные и семенные запасы.</w:t>
      </w:r>
    </w:p>
    <w:p>
      <w:pPr>
        <w:pStyle w:val="Normal"/>
        <w:spacing w:lineRule="auto" w:line="360"/>
        <w:ind w:firstLine="709"/>
        <w:jc w:val="both"/>
        <w:rPr>
          <w:sz w:val="28"/>
          <w:szCs w:val="28"/>
        </w:rPr>
      </w:pPr>
      <w:r>
        <w:rPr>
          <w:sz w:val="28"/>
          <w:szCs w:val="28"/>
        </w:rPr>
        <w:t>Всё кулачество делилось на три категории, их которых первая, самая злостная – «контрреволюционный актив» - подлежала заключению в концлагеря (в отношении организаторов терактов, контрреволюционных выступлений и повстанческих организаций рекомендовалось не останавливаться перед применением высшей меры репрессии – расстрела). Отнесённые ко второй категории «отдельные элементы кулацкого актива, особенно из наиболее богатых кулаков и полупомещиков» подлежали высылке в отдалённые местности страны и в пределах данного края – в отдалённые районы. В третью группу входили оставляемые в пределах района кулаки, которые подлежали расселению на новых, отводимых им за пределами колхозных хозяйств, участках. Политбюро устанавливало примерное количество кулаков по каждому региону, которые подлежали заключению в концлагеря и выселению в отдалённые местности. В постановлении указывалось, что члены семей заключённых в концлагеря и высылаемых могли с согласия райисполкомов оставаться в прежнем районе, но на практике желание членов семей репрессированных кулаков никто не спрашивал и они высылались вместе с членами семей.</w:t>
      </w:r>
    </w:p>
    <w:p>
      <w:pPr>
        <w:pStyle w:val="Normal"/>
        <w:spacing w:lineRule="auto" w:line="360"/>
        <w:ind w:firstLine="709"/>
        <w:jc w:val="both"/>
        <w:rPr>
          <w:sz w:val="28"/>
          <w:szCs w:val="28"/>
        </w:rPr>
      </w:pPr>
      <w:r>
        <w:rPr>
          <w:sz w:val="28"/>
          <w:szCs w:val="28"/>
        </w:rPr>
        <w:t>Средства производства и имущество, конфискованное у кулаков, подлежали передачи в неделимые фонды колхозов в качестве вступительных взносов бедняков и батраков.</w:t>
      </w:r>
    </w:p>
    <w:p>
      <w:pPr>
        <w:pStyle w:val="Normal"/>
        <w:spacing w:lineRule="auto" w:line="360"/>
        <w:ind w:firstLine="709"/>
        <w:jc w:val="both"/>
        <w:rPr>
          <w:sz w:val="28"/>
          <w:szCs w:val="28"/>
        </w:rPr>
      </w:pPr>
      <w:r>
        <w:rPr>
          <w:sz w:val="28"/>
          <w:szCs w:val="28"/>
        </w:rPr>
        <w:t>Каковы же были действительные масштабы раскулачивания? По данным ОГПУ только за два года (1930 – 1931) было выселено - с отправкой на спецпоселение – в Сибирь, Казахстан и на Север 381 026 семей с общей численностью 1 803 392 человека.</w:t>
      </w:r>
    </w:p>
    <w:p>
      <w:pPr>
        <w:pStyle w:val="Normal"/>
        <w:spacing w:lineRule="auto" w:line="360"/>
        <w:ind w:firstLine="709"/>
        <w:jc w:val="both"/>
        <w:rPr>
          <w:sz w:val="28"/>
          <w:szCs w:val="28"/>
        </w:rPr>
      </w:pPr>
      <w:r>
        <w:rPr>
          <w:sz w:val="28"/>
          <w:szCs w:val="28"/>
        </w:rPr>
        <w:t>Некоторая часть кулацких семей (200 – 250 тыс.) «самораскулачились», т.е. ликвидировали свои хозяйства, часто просто бросая имущество, бежали в города и на промышленные стройки.</w:t>
      </w:r>
    </w:p>
    <w:p>
      <w:pPr>
        <w:pStyle w:val="Normal"/>
        <w:spacing w:lineRule="auto" w:line="360"/>
        <w:ind w:firstLine="709"/>
        <w:jc w:val="both"/>
        <w:rPr>
          <w:sz w:val="28"/>
          <w:szCs w:val="28"/>
        </w:rPr>
      </w:pPr>
      <w:r>
        <w:rPr>
          <w:sz w:val="28"/>
          <w:szCs w:val="28"/>
        </w:rPr>
        <w:t>В 1932–1936гг. волна раскулачивания заметно снизились. Общее число ликвидированных в эти годы хозяйств не превышало 100тыс. хозяйств.</w:t>
      </w:r>
    </w:p>
    <w:p>
      <w:pPr>
        <w:pStyle w:val="Normal"/>
        <w:spacing w:lineRule="auto" w:line="360"/>
        <w:ind w:firstLine="709"/>
        <w:jc w:val="both"/>
        <w:rPr>
          <w:sz w:val="28"/>
          <w:szCs w:val="28"/>
        </w:rPr>
      </w:pPr>
      <w:r>
        <w:rPr>
          <w:sz w:val="28"/>
          <w:szCs w:val="28"/>
        </w:rPr>
        <w:t>Компания массового раскулачивания, охватив вслед за основными зерновыми районами остальные местности страны, стала мощным катализатором «бешеных» темпов коллективизации. «Впечатляющий рывок» совершили Сибирь, Нижегородский край и Московская область, у которых процент коллективизированных хозяйств за тот же промежуток времени подскочил в 2 и более раза.</w:t>
      </w:r>
    </w:p>
    <w:p>
      <w:pPr>
        <w:pStyle w:val="Normal"/>
        <w:spacing w:lineRule="auto" w:line="360"/>
        <w:ind w:firstLine="709"/>
        <w:jc w:val="both"/>
        <w:rPr/>
      </w:pPr>
      <w:r>
        <w:rPr>
          <w:sz w:val="28"/>
          <w:szCs w:val="28"/>
        </w:rPr>
        <w:t>Дикая вакханалия насилия не могла не вызвать в крестьянской массе ответных мер отпора, в том числе отпора с оружием руках. По данным ОГПУ за январь-апрель 1930г. произошло 6117 выступлений, насчитывающих 1755тыс. участников.</w:t>
      </w:r>
    </w:p>
    <w:p>
      <w:pPr>
        <w:pStyle w:val="Normal"/>
        <w:spacing w:lineRule="auto" w:line="360"/>
        <w:ind w:firstLine="709"/>
        <w:jc w:val="both"/>
        <w:rPr>
          <w:sz w:val="28"/>
          <w:szCs w:val="28"/>
        </w:rPr>
      </w:pPr>
      <w:r>
        <w:rPr>
          <w:sz w:val="28"/>
          <w:szCs w:val="28"/>
        </w:rPr>
        <w:t>Крестьяне выступали не только против насильственной коллективизации и раскулачивания, других беззаконий, творимых в деревне, но и против огульного закрытия и осквернения церквей и мечетей, ареста и преследования священнослужителей, закрытия базаров и т.п. Наряду с активными формами протеста в ещё больших масштабах крестьянство прибегало к пассивному сопротивлению «революции сверху» (отказы от выполнения хлебозаготовок, массовый убой скота, невыходы на колхозную работу или работа «спустя рук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оциальные и экономические ит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ичественная динамика вовлечения крестьянства в колхозы в годы второй пятилетки представлена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7241" w:type="dxa"/>
        <w:jc w:val="left"/>
        <w:tblInd w:w="416" w:type="dxa"/>
        <w:tblLayout w:type="fixed"/>
        <w:tblCellMar>
          <w:top w:w="0" w:type="dxa"/>
          <w:left w:w="108" w:type="dxa"/>
          <w:bottom w:w="0" w:type="dxa"/>
          <w:right w:w="108" w:type="dxa"/>
        </w:tblCellMar>
      </w:tblPr>
      <w:tblGrid>
        <w:gridCol w:w="855"/>
        <w:gridCol w:w="3976"/>
        <w:gridCol w:w="1134"/>
        <w:gridCol w:w="1276"/>
      </w:tblGrid>
      <w:tr>
        <w:trPr>
          <w:trHeight w:val="43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число крестьянских хозяй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лективизировано</w:t>
            </w:r>
          </w:p>
        </w:tc>
      </w:tr>
      <w:tr>
        <w:trPr>
          <w:trHeight w:val="18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3</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rHeight w:val="19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4</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w:t>
            </w:r>
          </w:p>
        </w:tc>
      </w:tr>
      <w:tr>
        <w:trPr>
          <w:trHeight w:val="184"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w:t>
            </w:r>
          </w:p>
        </w:tc>
      </w:tr>
      <w:tr>
        <w:trPr>
          <w:trHeight w:val="3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6</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tc>
      </w:tr>
      <w:tr>
        <w:trPr>
          <w:trHeight w:val="28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7</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этих цифр следует, что коллективизация завершилась к концу второй пятилетки. В деревне возник и стал господствующим совершенно иной, чем прежде, тип хозяйства. Формально он значился кооперативным хозяйством и даже приобрёл идеологему особой его разновидности, материальной основой которого являлась кооперативно-колхозная форма собственности на основные средства производства, за исключением собственности на землю, оставшейся государственной (считавшейся общенародной), но переданной колхозам в бесплатное и бессрочное пользование и закреплённой за ними. Фактически этот тип хозяйства являлся полугосударственным. На колхозный строй, становившийся неотъемлемой частью советского общества на новом этапе его развития, были распространены принципы хозяйствования, которые были характерны для государственного сектора (жестокая централизация, директивность, плановость, значительный удельный вес уравнительных тенденций в распределении материальных и духовных благ и т.д.).</w:t>
      </w:r>
    </w:p>
    <w:p>
      <w:pPr>
        <w:pStyle w:val="Normal"/>
        <w:spacing w:lineRule="auto" w:line="360"/>
        <w:ind w:firstLine="709"/>
        <w:jc w:val="both"/>
        <w:rPr>
          <w:sz w:val="28"/>
          <w:szCs w:val="28"/>
        </w:rPr>
      </w:pPr>
      <w:r>
        <w:rPr>
          <w:sz w:val="28"/>
          <w:szCs w:val="28"/>
        </w:rPr>
        <w:t>Важным рычагом, с помощью которого сложился колхозный строй, стали чрезвычайные партийные органы – политические отделы при МТС совхозах (политотделы), созданные по решению январского Пленума ЦК ВКП (б). Строились они в целях оказания помощи колхозам на сложном и многотрудном этапе их организационно-хозяйственного укрепления. Политотделы были наделены необычайно широкими и разнообразными полномочиями – от подбора, расстановки и фильтрации кадров, организации сугубо хозяйственных компаний (сева, уборки, и т.п.) до руководства политико-просветительской работы и даже в осуществления карательных функций. В частности, в течение 1933г. они провели повальную «чистку» колхозов, особенно их управленческого аппарата и деревенских партийных организаций. Политотделы обеспечивали выполнение планов колхозами, контролировали выдачу оплаты на трудодни, организовывали соревнования, выявляли «вредителей». Они делали всё, чтобы колхозы стали такими, какими они были нужны партии и государству для выполнения разнообразных директив и обязательств.</w:t>
      </w:r>
    </w:p>
    <w:p>
      <w:pPr>
        <w:pStyle w:val="Normal"/>
        <w:spacing w:lineRule="auto" w:line="360"/>
        <w:ind w:firstLine="709"/>
        <w:jc w:val="both"/>
        <w:rPr/>
      </w:pPr>
      <w:r>
        <w:rPr>
          <w:sz w:val="28"/>
          <w:szCs w:val="28"/>
        </w:rPr>
        <w:t>Преобразование мелкого крестьянского хозяйства в крупное коллективное, позволило перевести сельскохозяйственное производство на плановые начала его регулирования и управления. Государство, таким образом, обрело возможность детально устанавливать не только объём и другие параметры сельскохозяйственного производства, но и, главным образом, размеры ежегодных поставок продукции этого производства, гарантирующих получение почти половины собираемого в стране урожая с правом полного и бесконтрольного распоряжения ею. Такая система взаимоотношений колхозов с государством означала преимущественно внеэкономический характер принуждения сельского работника к труду, вследствие чего тот утрачивал заинтересованность в подъёме хозяйства своей артели.</w:t>
      </w:r>
    </w:p>
    <w:p>
      <w:pPr>
        <w:pStyle w:val="Normal"/>
        <w:spacing w:lineRule="auto" w:line="360"/>
        <w:ind w:firstLine="709"/>
        <w:jc w:val="both"/>
        <w:rPr>
          <w:sz w:val="28"/>
          <w:szCs w:val="28"/>
        </w:rPr>
      </w:pPr>
      <w:r>
        <w:rPr>
          <w:sz w:val="28"/>
          <w:szCs w:val="28"/>
        </w:rPr>
        <w:t>Юридически это принуждение было подкреплено осуществлённой в конце 1932 – начале 1933г. паспортизацией населения страны. В сельской местности паспорта выдавались только в совхозах и на территориях, объявленных «режимными» (приграничные зоны, столичные города с прилегающими к ним районами, крупные промышленные центры и оборонные объекты). Колхозники могли получить паспорта только при перемене места жительства, но фактически эта процедура была обставлена множеством ограничений. Закрытым постановлением СНК СССР от 19 февраля 1934г. устанавливалось, что в паспортизированных местностях предприятия могли принимать на работу колхозников, которые ушли в отход без договора с хозорганами, лишь при наличии у этих колхозников паспортов, полученных по прежнему месту жительства, и справки из правления колхоза о его согласии на отход колхозника.</w:t>
      </w:r>
    </w:p>
    <w:p>
      <w:pPr>
        <w:pStyle w:val="Normal"/>
        <w:spacing w:lineRule="auto" w:line="360"/>
        <w:ind w:firstLine="709"/>
        <w:jc w:val="both"/>
        <w:rPr>
          <w:sz w:val="28"/>
          <w:szCs w:val="28"/>
        </w:rPr>
      </w:pPr>
      <w:r>
        <w:rPr>
          <w:sz w:val="28"/>
          <w:szCs w:val="28"/>
        </w:rPr>
        <w:t>Складывалась командно-бюрократическая система управления колхозами, становившаяся одним из факторов замедленного развития сельского хозяйства, его отставания от потребностей страны и бегства крестьян от земли, запустения деревень.</w:t>
      </w:r>
    </w:p>
    <w:p>
      <w:pPr>
        <w:pStyle w:val="Normal"/>
        <w:spacing w:lineRule="auto" w:line="360"/>
        <w:ind w:firstLine="709"/>
        <w:jc w:val="both"/>
        <w:rPr>
          <w:sz w:val="28"/>
          <w:szCs w:val="28"/>
        </w:rPr>
      </w:pPr>
      <w:r>
        <w:rPr>
          <w:sz w:val="28"/>
          <w:szCs w:val="28"/>
        </w:rPr>
        <w:t>Установление колхозного строя означало качественно новый рубеж не только в жизни отечественной деревни, но и страны в целом. Две однородные по характеру формы собственности – государственная и колхозно-кооперативная – стали всеохватывающими в обществе. Не менее существенно изменился и его социально-политический облик. Завершилась полоса промежуточного, переходного состояния. Советское общество стало биполярным: на одном полюсе формировалось новое социально классовое образование в лице партийно-государственной бюрократии, от лица общества распоряжающейся государственной и колхозно-кооперативной собственностью, а на другом – одинаково лишённые основных средств производства наёмные рабочие города и деревни.</w:t>
      </w:r>
    </w:p>
    <w:p>
      <w:pPr>
        <w:pStyle w:val="Normal"/>
        <w:spacing w:lineRule="auto" w:line="360"/>
        <w:ind w:firstLine="709"/>
        <w:jc w:val="both"/>
        <w:rPr>
          <w:sz w:val="28"/>
          <w:szCs w:val="28"/>
        </w:rPr>
      </w:pPr>
      <w:r>
        <w:rPr>
          <w:sz w:val="28"/>
          <w:szCs w:val="28"/>
        </w:rPr>
        <w:t>В последнее время в отечественной литературе, преобладающими стали негативные оценки коллективизации. Спору нет, в истории отечественной деревни это едва ли не сама трагическая страница. Но признание этого не даёт оснований отрицать или замалчивать другое: коллективизация обеспечила форсированную перекачку средств из сельского хозяйства в промышленность, высвобождение для индустриализации страны 15 – 20 млн. чел.; она позволила во второй половине 30-х годов постепенно стабилизировать положение в аграрном секторе отечественной экономики, повысить производительность труда в сельском хозяйстве.</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pPr>
      <w:r>
        <w:rPr>
          <w:b/>
          <w:sz w:val="28"/>
          <w:szCs w:val="28"/>
        </w:rPr>
        <w:t xml:space="preserve">3. Культурная революция и культурная жизнь в СССР в 20 - 30-е гг. </w:t>
      </w:r>
      <w:r>
        <w:rPr>
          <w:b/>
          <w:sz w:val="28"/>
          <w:szCs w:val="28"/>
          <w:lang w:val="en-US"/>
        </w:rPr>
        <w:t>XX</w:t>
      </w:r>
      <w:r>
        <w:rPr>
          <w:b/>
          <w:sz w:val="28"/>
          <w:szCs w:val="28"/>
        </w:rPr>
        <w:t xml:space="preserve"> 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 Культурная революция (1917-1928 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ктябрь 1917г. считается началом нового периода в истории отечественной культуры, хотя последствия политического переворота не сразу проявилось в культурной жизни общества.</w:t>
      </w:r>
    </w:p>
    <w:p>
      <w:pPr>
        <w:pStyle w:val="Normal"/>
        <w:spacing w:lineRule="auto" w:line="360"/>
        <w:ind w:firstLine="709"/>
        <w:jc w:val="both"/>
        <w:rPr>
          <w:sz w:val="28"/>
          <w:szCs w:val="28"/>
        </w:rPr>
      </w:pPr>
      <w:r>
        <w:rPr>
          <w:sz w:val="28"/>
          <w:szCs w:val="28"/>
        </w:rPr>
        <w:t>Отличительной особенностью советского периода истории культуры является большая роль в её развитии партии и государства. Коммунистическая партия через систему государственных и общественных организаций направляет развитие народного образования , культурно-просветительной работы, литературы, искусства, ведёт работу по идейно-политическому воспитанию народа в духе марксистско-ленинской идеологии. Государство финансирует все отрасли культуры, заботится о расширении их материальной базы. Начиная с первой пятилетки культурное строительство планируется в масштабах всей страны. Значительное место занимают вопросы культуры в деятельности профсоюзов и комсомола.</w:t>
      </w:r>
    </w:p>
    <w:p>
      <w:pPr>
        <w:pStyle w:val="Normal"/>
        <w:spacing w:lineRule="auto" w:line="360"/>
        <w:ind w:firstLine="709"/>
        <w:jc w:val="both"/>
        <w:rPr>
          <w:sz w:val="28"/>
          <w:szCs w:val="28"/>
        </w:rPr>
      </w:pPr>
      <w:r>
        <w:rPr>
          <w:sz w:val="28"/>
          <w:szCs w:val="28"/>
        </w:rPr>
        <w:t>За годы социалистического строительства в советском обществе утвердилась марксистско-ленинская идеология. Была ликвидирована массовая неграмотность, обеспечен высокий уровень образования всего населения.</w:t>
      </w:r>
    </w:p>
    <w:p>
      <w:pPr>
        <w:pStyle w:val="Normal"/>
        <w:spacing w:lineRule="auto" w:line="360"/>
        <w:ind w:firstLine="709"/>
        <w:jc w:val="both"/>
        <w:rPr>
          <w:sz w:val="28"/>
          <w:szCs w:val="28"/>
        </w:rPr>
      </w:pPr>
      <w:r>
        <w:rPr>
          <w:sz w:val="28"/>
          <w:szCs w:val="28"/>
        </w:rPr>
        <w:t>Борьба за утверждение марксистской идеологии требовала прежде всего организации социалистических сил. в 1918г. Была открыта Социалистическая Академия, основная задача которой разработка актуальных проблем теории марксизма, в 1919г. коммунистический университет им. Я. М. Свердлова для пропаганды коммунистических идей и подготовки кадров идеологических работников.</w:t>
      </w:r>
    </w:p>
    <w:p>
      <w:pPr>
        <w:pStyle w:val="Normal"/>
        <w:spacing w:lineRule="auto" w:line="360"/>
        <w:ind w:firstLine="709"/>
        <w:jc w:val="both"/>
        <w:rPr/>
      </w:pPr>
      <w:r>
        <w:rPr>
          <w:sz w:val="28"/>
          <w:szCs w:val="28"/>
        </w:rPr>
        <w:t>Становление марксистского обществоведения было тесно связано в перестройкой преподавания общественных наук в университетах и вузах. Она началась в 1921г, когда декретом Совнаркома РСФСР был принят новый устав высшей школы, ликвидировавший её автономию.</w:t>
      </w:r>
    </w:p>
    <w:p>
      <w:pPr>
        <w:pStyle w:val="Normal"/>
        <w:spacing w:lineRule="auto" w:line="360"/>
        <w:ind w:firstLine="709"/>
        <w:jc w:val="both"/>
        <w:rPr/>
      </w:pPr>
      <w:r>
        <w:rPr>
          <w:sz w:val="28"/>
          <w:szCs w:val="28"/>
        </w:rPr>
        <w:t>С победой социалистической революции коренным образом изменилась сущность отношений между государством и религиозными организациями. Отделение церкви от государства и школы от церкви (декрет СНК от 23 января 1918г.), широкое развёртывание атеистической пропаганды среди населения способствовали освобождению культуры от влияния церкви. Главной задачей партии было содействовать «фактическому освобождению трудящихся масс от религиозных предрассудков…»</w:t>
      </w:r>
      <w:r>
        <w:rPr>
          <w:rStyle w:val="FootnoteCharacters"/>
          <w:rStyle w:val="FootnoteAnchor"/>
          <w:sz w:val="28"/>
          <w:szCs w:val="28"/>
        </w:rPr>
        <w:footnoteReference w:id="2"/>
      </w:r>
      <w:r>
        <w:rPr>
          <w:sz w:val="28"/>
          <w:szCs w:val="28"/>
        </w:rPr>
        <w:t>. Ленин называл религию среди главнейших проявлений пережитков , остатков крепостничества в России.</w:t>
      </w:r>
    </w:p>
    <w:p>
      <w:pPr>
        <w:pStyle w:val="Normal"/>
        <w:spacing w:lineRule="auto" w:line="360"/>
        <w:ind w:firstLine="709"/>
        <w:jc w:val="both"/>
        <w:rPr>
          <w:sz w:val="28"/>
          <w:szCs w:val="28"/>
        </w:rPr>
      </w:pPr>
      <w:r>
        <w:rPr>
          <w:sz w:val="28"/>
          <w:szCs w:val="28"/>
        </w:rPr>
        <w:t>Ученые-коммунисты объединялись в общества для научной разработки, популяризации и пропаганды марксизма-ленинизма: в 1924-1925гг. были созданы Общество воинствующих материалистов, Петроградское научное общество марксистов, Общество историков- марксистов.</w:t>
      </w:r>
    </w:p>
    <w:p>
      <w:pPr>
        <w:pStyle w:val="Normal"/>
        <w:spacing w:lineRule="auto" w:line="360"/>
        <w:ind w:firstLine="709"/>
        <w:jc w:val="both"/>
        <w:rPr>
          <w:sz w:val="28"/>
          <w:szCs w:val="28"/>
        </w:rPr>
      </w:pPr>
      <w:r>
        <w:rPr>
          <w:sz w:val="28"/>
          <w:szCs w:val="28"/>
        </w:rPr>
        <w:t>По мере общего улучшения экономического положения страны с 1923г. начался перлом в школьном строительстве. Рост государственных вложений, шефская помощь предприятий и учреждений, помощь сельского населения позволили начать переход ко всеобщему начальному обучению. необходимость этого диктовалась потребностями страны. завершавшей восстановление народного хозяйства и стоявшей на пороге социалистической революции. В августе булл принят декрет « О введении в РСФСР всеобщего начального обучения и построении школьной сети». По переписи населения 1926г. число грамотного населения в республике выросло вдвое по сравнению с дореволюционным временем. Продолжали функционировать рабочие факультеты, открытые в 1919г. по всей стране.</w:t>
      </w:r>
    </w:p>
    <w:p>
      <w:pPr>
        <w:pStyle w:val="Normal"/>
        <w:spacing w:lineRule="auto" w:line="360"/>
        <w:ind w:firstLine="709"/>
        <w:jc w:val="both"/>
        <w:rPr/>
      </w:pPr>
      <w:r>
        <w:rPr>
          <w:sz w:val="28"/>
          <w:szCs w:val="28"/>
        </w:rPr>
        <w:t>Для культурно-политического просвещения народа использовались средства массовой информации. Наряду с периодической печатью всё большее распространение получало радиовещание. К 10-летию советской власти в Москве начала работать радиостанция им.Коминтерна – самая мощная радиостанция на данный момент в Европе. Новой формой политико-воспитательной и культурно-просветительной работой стала монументальная пропаганда: в соответствии с ленинским планом в первые годы после революции были заложены и открыты десятки памятников выдающимся мыслителям и революционерам, деятелям культуры: Марксу, Энгельсу, обелиск Советской конституции. В первые годы Советской власти сложилась традиция массовых праздников, посвященных революционным датам. Проводилась большая работа по привлечению трудящихся к театру, изобразительному искусству, классической музыке. Для этого организовывались целевые бесплатные спектакли и концерты, лекции бесплатные экскурсии в художественные галереи.</w:t>
      </w:r>
    </w:p>
    <w:p>
      <w:pPr>
        <w:pStyle w:val="Normal"/>
        <w:spacing w:lineRule="auto" w:line="360"/>
        <w:ind w:firstLine="709"/>
        <w:jc w:val="both"/>
        <w:rPr>
          <w:sz w:val="28"/>
          <w:szCs w:val="28"/>
        </w:rPr>
      </w:pPr>
      <w:r>
        <w:rPr>
          <w:sz w:val="28"/>
          <w:szCs w:val="28"/>
        </w:rPr>
        <w:t>Разрушалась относительная замкнутость искусства, оно становилось более независимым от идеологической и политической борьбы в обществе. Встала задача создания новой художественной культуры, отвечавший историческим задачам рабочего класса, который стал господствующим, а также новой многомиллионной аудитории.</w:t>
      </w:r>
    </w:p>
    <w:p>
      <w:pPr>
        <w:pStyle w:val="Normal"/>
        <w:spacing w:lineRule="auto" w:line="360"/>
        <w:ind w:firstLine="709"/>
        <w:jc w:val="both"/>
        <w:rPr/>
      </w:pPr>
      <w:r>
        <w:rPr>
          <w:sz w:val="28"/>
          <w:szCs w:val="28"/>
        </w:rPr>
        <w:t>Одним из наиболее сложных участков противоборства буржуазной и пролетарской идеологий были литература и искусство. Художественная жизнь страны первые годы советской власти поражает обилием литературно-художественных группировок: «Кузница» (1920г.), «Серапионовы братья» (1921г.), Московская ассоциация пролетарских писателей – МАПП(1923г.), Левый фронт искусств – ЛЕФ(1922г.), «Перевал»(1923г.), Российская ассоциация пролетарских писателей – РАПП(1925г.) и т.д. Советское государство при нимало меры, чтобы огородить народ от вредного идеологического воздействия и не допускать выпуск произведений антисоветского, религиозного, порнографического или враждебного какой-либо национальности характера.</w:t>
      </w:r>
    </w:p>
    <w:p>
      <w:pPr>
        <w:pStyle w:val="Normal"/>
        <w:spacing w:lineRule="auto" w:line="360"/>
        <w:ind w:firstLine="709"/>
        <w:jc w:val="both"/>
        <w:rPr>
          <w:sz w:val="28"/>
          <w:szCs w:val="28"/>
        </w:rPr>
      </w:pPr>
      <w:r>
        <w:rPr>
          <w:sz w:val="28"/>
          <w:szCs w:val="28"/>
        </w:rPr>
        <w:t>Возникало множество новых театральных коллективов, как правило не долговечных, потому что они строились скорее всего на энтузиазме, а не на чёткой идейно-эстетической платформе и не имели материальной базы Большую роль в становлении советского театрального искусства сыграли созданные в те годы театры – Большой драматический в Ленинграде, первым художественным руководителем которого был А.Блок, Театр им. Вс. Мейерхольда, Московский театр им. Моссовета. К этому времени относится начало профессионального театра для детей, у истоков которого стояла Н. И. Сац.</w:t>
      </w:r>
    </w:p>
    <w:p>
      <w:pPr>
        <w:pStyle w:val="Normal"/>
        <w:spacing w:lineRule="auto" w:line="360"/>
        <w:ind w:firstLine="709"/>
        <w:jc w:val="both"/>
        <w:rPr/>
      </w:pPr>
      <w:r>
        <w:rPr>
          <w:sz w:val="28"/>
          <w:szCs w:val="28"/>
        </w:rPr>
        <w:t>Известными фигурами в художественной жизни республики в первое советское десятилетие были те литераторы и художники, творческая деятельность которых началась и была признана ещё до революции: В.В.Маяковский, С.А.Есенин, Д.Бедный, М.Горький, К.С.Станиславский, А.Я.Таиров, Б.М.Кустодиев, К.С. Петров-Водкин. Эти имена олицетворяли собой преемственность в развитии русской художественной культуры, её богатство, многообразие стилей и направлений. Особое место в этой плеяде занимал М.Горький. По его инициативе было создано издательство «Всемирная литература» с целью широкой публикации классиков мировой литературы для народа.</w:t>
      </w:r>
    </w:p>
    <w:p>
      <w:pPr>
        <w:pStyle w:val="Normal"/>
        <w:spacing w:lineRule="auto" w:line="360"/>
        <w:ind w:firstLine="709"/>
        <w:jc w:val="both"/>
        <w:rPr>
          <w:sz w:val="28"/>
          <w:szCs w:val="28"/>
        </w:rPr>
      </w:pPr>
      <w:r>
        <w:rPr>
          <w:sz w:val="28"/>
          <w:szCs w:val="28"/>
        </w:rPr>
        <w:t>Первые попутки осмысления произошедшей революции относятся к её первым месяцам и годам. Это стихи Маяковского, поэма Блока «Двенадцать», плакаты Д.Моора, картины А.А.Рылова «В голубом просторе», К.Ф.Юона «Новая планета», К.С.Петрова-Водкина «1918 год в Петрограде».</w:t>
      </w:r>
    </w:p>
    <w:p>
      <w:pPr>
        <w:pStyle w:val="Normal"/>
        <w:spacing w:lineRule="auto" w:line="360"/>
        <w:ind w:firstLine="709"/>
        <w:jc w:val="both"/>
        <w:rPr/>
      </w:pPr>
      <w:r>
        <w:rPr>
          <w:sz w:val="28"/>
          <w:szCs w:val="28"/>
        </w:rPr>
        <w:t>Новая революционная действительность требовала нового метода её воплощения. Условно можно выделить два основных течения в художественной культуре того времени: одно вело поиски в русле послереволюционного реалистического искусства, другое связывало социалистическое искусство с новыми формами. Шла острая борьба между сторонниками «формальной школы», лефовцами и защитниками «нового реализма». Но настоящие художники стояли выше групповой замкнутости, шёл процесс взаимовлияния и взаимообогащения различных течений художественной культуры.</w:t>
      </w:r>
    </w:p>
    <w:p>
      <w:pPr>
        <w:pStyle w:val="Normal"/>
        <w:spacing w:lineRule="auto" w:line="360"/>
        <w:ind w:firstLine="709"/>
        <w:jc w:val="both"/>
        <w:rPr/>
      </w:pPr>
      <w:r>
        <w:rPr>
          <w:sz w:val="28"/>
          <w:szCs w:val="28"/>
        </w:rPr>
        <w:t>Большую роль в художественной жизни республики играли литературно-художественные журналы. В 20-е годы складывается определённый тип советского периодического издания, продолжающий традиции отечественной журналистики. Популярными стали такие новые журналы, как «Новый мир», «Красная новь», «Молодая гвардия», « Октябрь». «Звезда», «Печать и революция». На их страницах были впервые напечатаны выдающиеся произведения советской литературы, публиковались критические статьи, велись острые дискуссии.</w:t>
      </w:r>
    </w:p>
    <w:p>
      <w:pPr>
        <w:pStyle w:val="Normal"/>
        <w:spacing w:lineRule="auto" w:line="360"/>
        <w:ind w:firstLine="709"/>
        <w:jc w:val="both"/>
        <w:rPr>
          <w:sz w:val="28"/>
          <w:szCs w:val="28"/>
        </w:rPr>
      </w:pPr>
      <w:r>
        <w:rPr>
          <w:sz w:val="28"/>
          <w:szCs w:val="28"/>
        </w:rPr>
        <w:t>Лучшие произведения того времени были созданы вне рамок какого-либо одного направления. Классику советской литературы составили поэмы и лирика В.Маяковского, входившего в ЛЕФ, С.Есенина, примыкавшего к имажинистам, роман «Чапаев» Д.Фурманова, одного из организаторов пролетарского литературного движения.</w:t>
      </w:r>
    </w:p>
    <w:p>
      <w:pPr>
        <w:pStyle w:val="Normal"/>
        <w:spacing w:lineRule="auto" w:line="360"/>
        <w:ind w:firstLine="709"/>
        <w:jc w:val="both"/>
        <w:rPr/>
      </w:pPr>
      <w:r>
        <w:rPr>
          <w:sz w:val="28"/>
          <w:szCs w:val="28"/>
        </w:rPr>
        <w:t>К середине 20-х годов относится появление советской драматургии, оказавшей огромное влияние на развитие театрального искусства. Крупными событиями театральных сезонов 1925 – 1927гг. стали «Шторм» В.Билля-Белоцерковского в Театре им. МГСПС, «Любовь Яровая» К. Тренева в Малом театре, «Разлом» Б.Лавренева, в Театре им. Вахтангова и Большом драматическом. Прочное место в репертуаре занимала классика. Попытки её нового прочтения делались как академическими театрами («Горячее сердце» А.Островского во МХАТе), так и «левыми» («Лес» А. Островского и «Ревизор» Н. Гоголя в Театре им. Мейерхольда).</w:t>
      </w:r>
    </w:p>
    <w:p>
      <w:pPr>
        <w:pStyle w:val="Normal"/>
        <w:spacing w:lineRule="auto" w:line="360"/>
        <w:ind w:firstLine="709"/>
        <w:jc w:val="both"/>
        <w:rPr>
          <w:sz w:val="28"/>
          <w:szCs w:val="28"/>
        </w:rPr>
      </w:pPr>
      <w:r>
        <w:rPr>
          <w:sz w:val="28"/>
          <w:szCs w:val="28"/>
        </w:rPr>
        <w:t>Ведущие творческое процессы в изобразительном искусстве 20-х годов получили отражение в деятельности таких групп, как АХРР ( Ассоциация художников революционной России ), ОСТ ( Общество художников-станковистов ), «4 искусства» и ОМХ ( Общество московских художников). Входившие в АХРР художники стремились к отражению современной действительности в формах, доступных восприятию широкой публики: «Делегатка» Г.Ряжского, «Заседание сельячейки» Е.Чепцова, знаменитая «Тачанка» М.Грекова. Группа ОСТ ставила своей задачей воплощение в образах взаимоотношений человека и современного производства: «Оборона Петрограда» А.Дейнеки, «Тяжёлая индустрия» Ю.Пименова, «Шар улетел» С.Лучишкина.</w:t>
      </w:r>
    </w:p>
    <w:p>
      <w:pPr>
        <w:pStyle w:val="Normal"/>
        <w:spacing w:lineRule="auto" w:line="360"/>
        <w:ind w:firstLine="709"/>
        <w:jc w:val="both"/>
        <w:rPr/>
      </w:pPr>
      <w:r>
        <w:rPr>
          <w:sz w:val="28"/>
          <w:szCs w:val="28"/>
        </w:rPr>
        <w:t>Если драматические театры к концу первого советского десятилетия перестроили свой репертуар, то главное место в деятельности оперных и балетных коллективов занимала по-прежнему классика. Сохранение и популяризация русской музыкальной классики были ведущим направлением в работе музыкальных театров и оркестров, которое развивалось вопреки сопротивлению некоторых ассоциаций музыкантов. Важнейшим средством пропагандистской и культурной работы в массах было кино. Выдающимися мастерами советского кино, творчество которых развивалось в 20-е годы были Дзига Ветров, открывший новое направление в документальном кино, связанное с художественным истолкованием подлинных фактов, С.М.Эйзенштейн – автор « Броненосца «Потёмкина», «Октября», положивший начало революционной темы художественны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Культурная жизнь в СССР в 20 – 30-е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рьба за утверждение марксистско-ленинской идеологии в сознании людей и в науке была ведущим направлением идеологической жизни общества. В то же время ужесточились требования партии к учёным-обществоведам: те из них, кто сомневался в абсолютной правильности избранных методов социалистического строительства, предлагал сохранить принципы новой экономической, предупреждал об опасности форсированной коллективизации, были отстранены от дел. Судьбы многих учёных сложились трагически. Так были арестованы, а впоследствии расстреляны видные русские экономисты А.В.Чянов и Н.Д.Кондратьев.</w:t>
      </w:r>
    </w:p>
    <w:p>
      <w:pPr>
        <w:pStyle w:val="Normal"/>
        <w:spacing w:lineRule="auto" w:line="360"/>
        <w:ind w:firstLine="709"/>
        <w:jc w:val="both"/>
        <w:rPr>
          <w:sz w:val="28"/>
          <w:szCs w:val="28"/>
        </w:rPr>
      </w:pPr>
      <w:r>
        <w:rPr>
          <w:sz w:val="28"/>
          <w:szCs w:val="28"/>
        </w:rPr>
        <w:t>В начале 30-х годов начал проявляться признаки культа личности Сталина в идеологической работе.</w:t>
      </w:r>
    </w:p>
    <w:p>
      <w:pPr>
        <w:pStyle w:val="Normal"/>
        <w:spacing w:lineRule="auto" w:line="360"/>
        <w:ind w:firstLine="709"/>
        <w:jc w:val="both"/>
        <w:rPr/>
      </w:pPr>
      <w:r>
        <w:rPr>
          <w:sz w:val="28"/>
          <w:szCs w:val="28"/>
        </w:rPr>
        <w:t>На рубеже 20 – 30-х годов наметились новые тенденции в литературно-художественной жизни советского общества. Ушли в прошлое политическое разногласия в среде художественной интеллигенции, большинство писателей и художников приняли новый общественный строй как исторически обусловленный и исторически сложившийся для России. В литературе и искусстве обозначился поворот к реализму, стремление к организационному единству. В 1925г. была создана Федерация советских писателей. Пролетарские организации вели большую культурно-идеологическую работу в рабочей среде, способствовали выдвижению талантов. Политика государства в области литературы и искусства в новых условиях была определена в постановлении ЦК ВКП(б) от 23 апреля 1923г. «О перестройке литературно-художественных организаций» было решено ликвидировать ассоциацию пролетарских писателей и «…объединить всех писателей, поддерживающих платформу Советской власти и стремящихся участвовать в социалистическом строительстве, в единый союз советских писателей с коммунистической фракцией в нём…»</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едущей темой в литературе 30-х годов стала тема революции и социалистического строительства. Неизбежный распад старого мира, приближение революции – главная идея романа М.Горького « Жизнь Клима Самгина» (1925 – 1936). Проблема человека в революции, его судьба – об этом роман-эпопея М.Шолохова «Тихий Дон» (1928-1940). Символ героизма и нравственной чистоты стал образ Павла Корчагина – героя романа Н.Островского «Как заклялась сталь» (1934). Тема индустриального развития страны раскрывалась в произведениях Л.Леонова «Соть», М.Шагинян «Гидроцентраль». Значительное место в художественной литературе 30-х годов заняли произведения, посвящённые отечественной истории и выдающимся деятелям культуры прошлого. Это «Пётр Первый» А.Толстого, драмы М.Булгакова «Кабала святош» («Мольер») и «Последние дни» (« Пушкин»). Блестящие образцы поэзии создали в своём творчестве А.Ахматова, О.Мандельштам, Б.Пастернак. В жанре сатиры успешно работали М.Зощенко, И.Ильф и Е.Петров. Классикой советской детской литературы стали произведения С.Маршака, А.Гайдара, К.Чуковского, Б.Житкова.</w:t>
      </w:r>
    </w:p>
    <w:p>
      <w:pPr>
        <w:pStyle w:val="Normal"/>
        <w:spacing w:lineRule="auto" w:line="360"/>
        <w:ind w:firstLine="709"/>
        <w:jc w:val="both"/>
        <w:rPr>
          <w:sz w:val="28"/>
          <w:szCs w:val="28"/>
        </w:rPr>
      </w:pPr>
      <w:r>
        <w:rPr>
          <w:sz w:val="28"/>
          <w:szCs w:val="28"/>
        </w:rPr>
        <w:t>С конца 20-х годов на сценах театров утвердилась советская пьеса. Изменение репертуара, встречи с трудящимися на общественных просмотрах и обсуждениях способствовали сближению театра с жизнью. К 20-летию Великого Октября на сцене впервые был воплощен образ В.И.Ленина. В спектакле Театра им.Вахтангова «Человек с ружьём» по пьесе Н.Погодина. Среди театральных премьер 30-х годов в историю советского театра вошли «Оптимистическая комедия» В.Вишневского, поставленная в Камерном театре под руководством А.Я.Таирова, «Анна Каренина» - постановка В.И.Немировича-Данченко и В.Г.Стахановского в Московском художественном театре.</w:t>
      </w:r>
    </w:p>
    <w:p>
      <w:pPr>
        <w:pStyle w:val="Normal"/>
        <w:spacing w:lineRule="auto" w:line="360"/>
        <w:ind w:firstLine="709"/>
        <w:jc w:val="both"/>
        <w:rPr>
          <w:sz w:val="28"/>
          <w:szCs w:val="28"/>
        </w:rPr>
      </w:pPr>
      <w:r>
        <w:rPr>
          <w:sz w:val="28"/>
          <w:szCs w:val="28"/>
        </w:rPr>
        <w:t>В 1936г. было утверждено звание народного артиста СССР. Первыми его были удостоены К.С.Станиславский, В.И.Немирович-Данченко, В.И.Качалов, Б.В.Щукин, И.М.Москвин.</w:t>
      </w:r>
    </w:p>
    <w:p>
      <w:pPr>
        <w:pStyle w:val="Normal"/>
        <w:spacing w:lineRule="auto" w:line="360"/>
        <w:ind w:firstLine="709"/>
        <w:jc w:val="both"/>
        <w:rPr/>
      </w:pPr>
      <w:r>
        <w:rPr>
          <w:sz w:val="28"/>
          <w:szCs w:val="28"/>
        </w:rPr>
        <w:t>Значительные шаги в своём развитии сделала в 30-е годы советская кинематография. В конце 20-х годов была создана собственная база кинематографии: были созданы новые оборудованные киностудии, кинотеатры, снабжённые отечественными проекторами, налажен выпуск киноплёнки, созданы системы звуковой киноаппаратуры. Советские немые фильмы постепенно вытесняли зарубежную кинопродукцию с экрана. Росту популярности кино способствовало появление советских звуковых фильмов, первыми из которых были в 1931г. « Путёвка в жизни» (режиссёр Н.Экк), «Одна» (режиссёры Г.Козинцев и Л.Трауберг), «Златые горы» (режиссёр С.Юткевич). Лучшие советские фильмы 30-х годов рассказывали о современниках (« Семеро смелых», «Комсомольск» С.Герасимова), о событиях революции и гражданской воины («Чапаев» С. и Г.Васильевых, « Мы из Кронштадта» Е.Дзигана, « Депутат Балтики» И.Хейфица)</w:t>
      </w:r>
    </w:p>
    <w:p>
      <w:pPr>
        <w:pStyle w:val="Normal"/>
        <w:spacing w:lineRule="auto" w:line="360"/>
        <w:ind w:firstLine="709"/>
        <w:jc w:val="both"/>
        <w:rPr>
          <w:sz w:val="28"/>
          <w:szCs w:val="28"/>
        </w:rPr>
      </w:pPr>
      <w:r>
        <w:rPr>
          <w:sz w:val="28"/>
          <w:szCs w:val="28"/>
        </w:rPr>
        <w:t>Музыкальная жизнь страны в те годы связана с именами С.Прокофьева, Д.Шостоковича, А.Хчатуряна, Т.Хренникова, Д.Кабалевского, И.Дунаевского. Были созданы музыкальные ансамбли, впоследствии прославившие советскую музыкальную культуру: квартет им.Бетховена, Большой государственный симфонический оркестр, оркестр государственной филармонии и др. В 1932г. был образован Союз композиторов СССР.</w:t>
      </w:r>
    </w:p>
    <w:p>
      <w:pPr>
        <w:pStyle w:val="Normal"/>
        <w:spacing w:lineRule="auto" w:line="360"/>
        <w:ind w:firstLine="709"/>
        <w:jc w:val="both"/>
        <w:rPr>
          <w:sz w:val="28"/>
          <w:szCs w:val="28"/>
        </w:rPr>
      </w:pPr>
      <w:r>
        <w:rPr>
          <w:sz w:val="28"/>
          <w:szCs w:val="28"/>
        </w:rPr>
        <w:t>Процесс объединения творческих сил шёл и в изобразительном искусстве. В 1931г. возникла Российская ассоциация пролетарских художников (РАПХ), призванная объединить художественные силы страны, но она не смогла справиться с поставленными перед ней задачами, и спустя год была распущена. Началось формирование союзов художников, объединивших деятелей изобразительного искусства республик и областей.</w:t>
      </w:r>
    </w:p>
    <w:p>
      <w:pPr>
        <w:pStyle w:val="Normal"/>
        <w:spacing w:lineRule="auto" w:line="360"/>
        <w:ind w:firstLine="709"/>
        <w:jc w:val="both"/>
        <w:rPr/>
      </w:pPr>
      <w:r>
        <w:rPr>
          <w:sz w:val="28"/>
          <w:szCs w:val="28"/>
        </w:rPr>
        <w:t xml:space="preserve">Переход к социалистической реконструкции народного хозяйства потребовал повышения образования и культуры трудящихся. Решающие успехи в борьбе за грамотность были достигнуты в годы первой пятилетки, когда было введено всеобщее обязательное начальное обучение детей в возрасте 8 – 10 лет в объёме 4 лет; для подростков, не прошедших начального обучения, - в объёме ускоренных 1 – 2-годичных курсов. Для детей, получивших начальное образование (окончивших школу </w:t>
      </w:r>
      <w:r>
        <w:rPr>
          <w:sz w:val="28"/>
          <w:szCs w:val="28"/>
          <w:lang w:val="en-US"/>
        </w:rPr>
        <w:t>I</w:t>
      </w:r>
      <w:r>
        <w:rPr>
          <w:sz w:val="28"/>
          <w:szCs w:val="28"/>
        </w:rPr>
        <w:t xml:space="preserve"> ступени), в промышленных городах, фабрично-заводских районах и рабочих посёлках устанавливалось обязательное обучение в школе-семилетке. Осуществление всеобуча поставило сложные задачи. необходимо было укрепить материальную базу народного образования – строить новые школы, обеспечивать учеников учебниками и письменными принадлежностями. остро не хватало педагогических кадров. Государство вкладывало крупные ассигнования, что дало возможность в годы первой и второй пятилеток развернуть строительство новых школ (за этот период открыто почти 40 тыс. новых школ). Была расширена подготовка педагогических кадров, в значительной степени за счёт мобилизации в учёбу в педвузы коммунистов и комсомольцев. Учителям и другим школьным работникам была повышена заработная плата, которая стала зависеть от образования и стажа работы.</w:t>
      </w:r>
    </w:p>
    <w:p>
      <w:pPr>
        <w:pStyle w:val="Normal"/>
        <w:spacing w:lineRule="auto" w:line="360"/>
        <w:ind w:firstLine="709"/>
        <w:jc w:val="both"/>
        <w:rPr>
          <w:sz w:val="28"/>
          <w:szCs w:val="28"/>
        </w:rPr>
      </w:pPr>
      <w:r>
        <w:rPr>
          <w:sz w:val="28"/>
          <w:szCs w:val="28"/>
        </w:rPr>
        <w:t>В стране действовала широкая сеть различных вечерних школ, курсов, кружков, которые охватывали миллионы рабочих и колхозников. Высокая политическая активность, сознательность, инициативность в труде стимулировали стремление трудящихся к образованию и культуре.</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9"/>
        <w:spacing w:lineRule="auto" w:line="360"/>
        <w:ind w:left="0" w:firstLine="709"/>
        <w:jc w:val="center"/>
        <w:rPr>
          <w:b/>
          <w:b/>
          <w:sz w:val="28"/>
          <w:szCs w:val="28"/>
          <w:lang w:val="uk-UA"/>
        </w:rPr>
      </w:pPr>
      <w:r>
        <w:rPr>
          <w:b/>
          <w:sz w:val="28"/>
          <w:szCs w:val="28"/>
        </w:rPr>
        <w:t>4. Развитие политической системы. Конституция СССР в 1936г. Политический террор середины 30-х годов и его цели. Современные дискуссии о характере общественно-политической системы в конце 30-х годов</w:t>
      </w:r>
    </w:p>
    <w:p>
      <w:pPr>
        <w:pStyle w:val="Style19"/>
        <w:spacing w:lineRule="auto" w:line="360"/>
        <w:ind w:left="0"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rPr>
        <w:t>1). Политическая система в 20-30гг ХХ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волюция «сверху», развернувшаяся в конце 1920-х годов, внесла серьёзные изменения во внутреннюю политику правящей партии, реанимировавшей военно-коммунистические методы управления страной, базировавшейся на принуждении и насилии. Большевики рассматривали революцию как апогей самой ожесточённой и непримиримой борьбы классов. В годы революции и войны как класс престала существовать крупная буржуазия. Теперь пришла очередь мелкобуржуазных слоёв – среды, по мнению большевиков, благоприятной для буржуазного перерождения ещё не совсем окрепшего общества. Наиболее многочисленной, а значит и особенно опасной, являлась прослойка сельской буржуазии – кулаки, по которым и был нанесён сокрушительный удар.</w:t>
      </w:r>
    </w:p>
    <w:p>
      <w:pPr>
        <w:pStyle w:val="Normal"/>
        <w:spacing w:lineRule="auto" w:line="360"/>
        <w:ind w:firstLine="709"/>
        <w:jc w:val="both"/>
        <w:rPr>
          <w:sz w:val="28"/>
          <w:szCs w:val="28"/>
        </w:rPr>
      </w:pPr>
      <w:r>
        <w:rPr>
          <w:sz w:val="28"/>
          <w:szCs w:val="28"/>
        </w:rPr>
        <w:t>Поскольку в исправительно-трудовые лагеря стали направлять огромное число лиц, причисленных к классово-враждебным элементам, в структуре ОГПУ создали Главное Управление лагерей (ГУЛАГ). Труд заключённых широко использовался в народном хозяйстве. Заключённые добывали уголь и руду, нефть и золото, строили железные и шоссейные дороги, заготавливали древесину, выращивали хлеб, овощи, занимались животноводством. До 200тыс. заключённых периодически привлекались для выполнения наиболее тяжёлых работ на государственных предприятиях многих отраслей промышленности, включая оборонные, даже на ударных стройках пятилеток.</w:t>
      </w:r>
    </w:p>
    <w:p>
      <w:pPr>
        <w:pStyle w:val="Normal"/>
        <w:spacing w:lineRule="auto" w:line="360"/>
        <w:ind w:firstLine="709"/>
        <w:jc w:val="both"/>
        <w:rPr>
          <w:sz w:val="28"/>
          <w:szCs w:val="28"/>
        </w:rPr>
      </w:pPr>
      <w:r>
        <w:rPr>
          <w:sz w:val="28"/>
          <w:szCs w:val="28"/>
        </w:rPr>
        <w:t>В первой половине 30-х годов завершилось формирование мощного, строго централизованного административно-политического аппарата принуждения. Милиция, ранее находившаяся в двойном ведении ОГПУ союзной республики и исполкомов местных Советов, была выведена из-под контроля республиканских и местных властей и подчинена непосредственно ОГПУ СССР. Органы ОГПУ самостоятельно вели следствия, устраивали судебные процессы, вносили приговоры и приводили их в исполнение. В июле 1934г. при ОГПУ, преобразованном в НКВД СССР, стал действовать внесудебный орган – Особое совещание.</w:t>
      </w:r>
    </w:p>
    <w:p>
      <w:pPr>
        <w:pStyle w:val="Normal"/>
        <w:spacing w:lineRule="auto" w:line="360"/>
        <w:ind w:firstLine="709"/>
        <w:jc w:val="both"/>
        <w:rPr/>
      </w:pPr>
      <w:r>
        <w:rPr>
          <w:sz w:val="28"/>
          <w:szCs w:val="28"/>
        </w:rPr>
        <w:t>Обновилось территориально-адмистративное деление СССР, основу которого, после упразднения округов, составили области и районы. Новая единообразная территориально-административная структура способствовала усилению централизованного управления страной.</w:t>
      </w:r>
    </w:p>
    <w:p>
      <w:pPr>
        <w:pStyle w:val="Normal"/>
        <w:spacing w:lineRule="auto" w:line="360"/>
        <w:ind w:firstLine="709"/>
        <w:jc w:val="both"/>
        <w:rPr>
          <w:sz w:val="28"/>
          <w:szCs w:val="28"/>
        </w:rPr>
      </w:pPr>
      <w:r>
        <w:rPr>
          <w:sz w:val="28"/>
          <w:szCs w:val="28"/>
        </w:rPr>
        <w:t>В конце 1932г. в СССР складывается паспортный режим. Паспорта вводились для жителей городов, рабочих посёлков, районных центров, новостроек, совхозов, МТС и др. Сельское население (колхозники) паспортов не получало и учитывалось по спискам, которые велись сельсоветами. По существу она были прикреплены к деревне. Внедрение паспортной системы сопровождалось жёсткой политикой чистки городов. По решению Политбюро (апрель 1933г.) организовывались «трудовые поселения», куда ссылались крестьяне, саботирующие хлебозаготовки, а так же бежавшие в города кулаки, нашедшие работу на промышленных предприятиях. На принудительные работы были осуждены тысячи людей.</w:t>
      </w:r>
    </w:p>
    <w:p>
      <w:pPr>
        <w:pStyle w:val="Normal"/>
        <w:spacing w:lineRule="auto" w:line="360"/>
        <w:ind w:firstLine="709"/>
        <w:jc w:val="both"/>
        <w:rPr>
          <w:sz w:val="28"/>
          <w:szCs w:val="28"/>
        </w:rPr>
      </w:pPr>
      <w:r>
        <w:rPr>
          <w:sz w:val="28"/>
          <w:szCs w:val="28"/>
        </w:rPr>
        <w:t>В разгар коллективизации организуются крупные публичные политические процессы. В ноябре 1930г. проходил процесс по делу Промышленной партии («Промпартией»), в ходе которого по обвинениям во «вредительской деятельности» был осуждён ряд высокопоставленных специалистов, якобы связанных с разведками империалистических государств и разрабатывавших в качестве их агентов планы интервенции против СССР. В марте 1931г. в Верховном суде началось слушание дела «Союзного бюро меньшевиков», которое обвинили в пособничестве иностранным спецслужбам.</w:t>
      </w:r>
    </w:p>
    <w:p>
      <w:pPr>
        <w:pStyle w:val="Normal"/>
        <w:spacing w:lineRule="auto" w:line="360"/>
        <w:ind w:firstLine="709"/>
        <w:jc w:val="both"/>
        <w:rPr/>
      </w:pPr>
      <w:r>
        <w:rPr>
          <w:sz w:val="28"/>
          <w:szCs w:val="28"/>
        </w:rPr>
        <w:t>В условиях острых спорах в аграрном секторе и роста социального напряжения в городах политические процессы начала 1930г. годов играли роль «превентивного удара» правящего режима по его «потенциальным противникам» в среде «старой» интеллигенции, представители которой работали в сфере государственного управления, в армии, в вузах, научных учреждениях и др. По мнению партийной верхушки, «буржуазные специалисты» могли сыграть роль идейных вождей в случае широкомасштабных социально-классовых конфликтов, угроза которых была вполне реальной. В этих же целях в партии разворачивалась компания по дискредитации лидеров «правой оппозиции», «идейно разгромленных» в конце 1920-х годов.</w:t>
      </w:r>
    </w:p>
    <w:p>
      <w:pPr>
        <w:pStyle w:val="Normal"/>
        <w:spacing w:lineRule="auto" w:line="360"/>
        <w:ind w:firstLine="709"/>
        <w:jc w:val="both"/>
        <w:rPr>
          <w:sz w:val="28"/>
          <w:szCs w:val="28"/>
        </w:rPr>
      </w:pPr>
      <w:r>
        <w:rPr>
          <w:sz w:val="28"/>
          <w:szCs w:val="28"/>
        </w:rPr>
        <w:t>Сталин последовательно искоренял последние остатки оппозиционности в высших эшелонах власти. В декабре 1930 года из состава ЦК ВКП (б) были выведены кандидаты в члены Политбюро, председатель Совнаркома РСФСР Сырцов, которому инкриминировали неверие в обоснованность ускорения индустриализации, и секретарь Закавказской парторганизации Ломинадзе, которому ставили в вину намерение притормозить темпы коллективизации в своём регионе. Тем самым партийное руководство предупреждало коммунистов, что самые строгие меры будут приняты не только за попытки встать в оппозицию, но и за колебания и сомнения в реализации «генеральной линии» партии.</w:t>
      </w:r>
    </w:p>
    <w:p>
      <w:pPr>
        <w:pStyle w:val="Normal"/>
        <w:spacing w:lineRule="auto" w:line="360"/>
        <w:ind w:firstLine="709"/>
        <w:jc w:val="both"/>
        <w:rPr>
          <w:sz w:val="28"/>
          <w:szCs w:val="28"/>
        </w:rPr>
      </w:pPr>
      <w:r>
        <w:rPr>
          <w:sz w:val="28"/>
          <w:szCs w:val="28"/>
        </w:rPr>
        <w:t>В начале 1930-х годов в правящей партии уже не было организованной оппозиции сталинскому курсу. Возникали лишь локальные очаги протеста сложившимся в стране порядкам. М.Рютин, один из непримиримых противников «новой оппозиции», создал в августе 1932г. «Союз марксистов-ленинцев», противопоставлявший себя «Сталину и его клике». Его организация просуществовала всего месяц. Уже в сентябре 1932г. начались аресты. В октябре на объединённом Пленуме ЦК и Президиума ЦКК Сталин провел решение о немедленном исключении всех, «знавших о существовании этой группы».</w:t>
      </w:r>
    </w:p>
    <w:p>
      <w:pPr>
        <w:pStyle w:val="Normal"/>
        <w:spacing w:lineRule="auto" w:line="360"/>
        <w:ind w:firstLine="709"/>
        <w:jc w:val="both"/>
        <w:rPr>
          <w:sz w:val="28"/>
          <w:szCs w:val="28"/>
        </w:rPr>
      </w:pPr>
      <w:r>
        <w:rPr>
          <w:sz w:val="28"/>
          <w:szCs w:val="28"/>
        </w:rPr>
        <w:t>Сталинское руководство было обеспокоено тем, что среди коммунистов распространялись антисталинские документы, получавшие негласную поддержку. Правящий режим был вынужден отказаться от политики тотального насилия, не снимавшего социальной напряжённости, а наоборот загонявшей её вглубь. В социально-экономическую политику вносятся коррективы, некоторые послабления, суть которых заключалась в осуждении теории быстрого отмирания товарно-денежных отношений и ведения прямого продуктообмена. Пересматривается отношение к инженерно-техническим работникам: из разряда «социально-чуждых» они переводятся в разряд «активных строителей социализма». Массовые репрессии против инженеров и техников были официально осуждены. Часть специалистов амнистирована. Для детей инженерно-технических работников отменили ограничения для поступления в вузы.</w:t>
      </w:r>
    </w:p>
    <w:p>
      <w:pPr>
        <w:pStyle w:val="Normal"/>
        <w:spacing w:lineRule="auto" w:line="360"/>
        <w:ind w:firstLine="709"/>
        <w:jc w:val="both"/>
        <w:rPr>
          <w:sz w:val="28"/>
          <w:szCs w:val="28"/>
        </w:rPr>
      </w:pPr>
      <w:r>
        <w:rPr>
          <w:sz w:val="28"/>
          <w:szCs w:val="28"/>
        </w:rPr>
        <w:t>В деятельность органов ОГПУ внесены коррективы: им запретили арестовывать коммунистов без ведома и согласия ЦК ВКП (б), а специалистов – без согласия соответствующего наркома. Милиции и прокуратуре запрещалось вести следствие по производственным делам без специально разрешения дирекции предприятия или вышестоящих органов. На предприятиях упразднили официальные представительства ОГПУ.</w:t>
      </w:r>
    </w:p>
    <w:p>
      <w:pPr>
        <w:pStyle w:val="Normal"/>
        <w:spacing w:lineRule="auto" w:line="360"/>
        <w:ind w:firstLine="709"/>
        <w:jc w:val="both"/>
        <w:rPr/>
      </w:pPr>
      <w:r>
        <w:rPr>
          <w:sz w:val="28"/>
          <w:szCs w:val="28"/>
        </w:rPr>
        <w:t xml:space="preserve">Курс на более «умеренную» политику и смягчение напряжённости в стране отразился в решениях </w:t>
      </w:r>
      <w:r>
        <w:rPr>
          <w:sz w:val="28"/>
          <w:szCs w:val="28"/>
          <w:lang w:val="en-US"/>
        </w:rPr>
        <w:t>XVII</w:t>
      </w:r>
      <w:r>
        <w:rPr>
          <w:sz w:val="28"/>
          <w:szCs w:val="28"/>
        </w:rPr>
        <w:t xml:space="preserve"> съезда ВКП (б) (январь 1934г.), провозгласившего победу социализма в СССР. В хозяйственной политике акцент делался на внедрение хозрасчёта во всех звеньях народного хозяйства и укреплении советского рубля как важнейшего звена экономических связей между городом и деревней.</w:t>
      </w:r>
    </w:p>
    <w:p>
      <w:pPr>
        <w:pStyle w:val="Normal"/>
        <w:spacing w:lineRule="auto" w:line="360"/>
        <w:ind w:firstLine="709"/>
        <w:jc w:val="both"/>
        <w:rPr>
          <w:sz w:val="28"/>
          <w:szCs w:val="28"/>
        </w:rPr>
      </w:pPr>
      <w:r>
        <w:rPr>
          <w:sz w:val="28"/>
          <w:szCs w:val="28"/>
        </w:rPr>
        <w:t>Пересматривалась политика в отношении кулачества. Ещё в 1932г. наметилось снижение уровня репрессий. В конце мая 1934г. объявили о частичной амнистии кулаков. Публичное заявление Сталина о том, что «сын за отца не отвечает», открыло детям репрессированных кулаков возможности к нормальной, в социальном плане, жизни. В гражданский кодекс были внесены законы, восстанавливающие право на наследство и право на имущество по завещанию.</w:t>
      </w:r>
    </w:p>
    <w:p>
      <w:pPr>
        <w:pStyle w:val="Normal"/>
        <w:spacing w:lineRule="auto" w:line="360"/>
        <w:ind w:firstLine="709"/>
        <w:jc w:val="both"/>
        <w:rPr>
          <w:sz w:val="28"/>
          <w:szCs w:val="28"/>
        </w:rPr>
      </w:pPr>
      <w:r>
        <w:rPr>
          <w:sz w:val="28"/>
          <w:szCs w:val="28"/>
        </w:rPr>
        <w:t>Партийное руководство искало дополнительные возможности для сплочения населения вокруг идеи, имеющей многовековые традиции и высокое объединяющее начало. Такой идей становился патриотизм. В интересах патриотического воспитания граждан в школах восстановили преподавание отечественной истории. В «Правде» публиковались статьи, в которых высшей доблестью советских людей провозглашался советский патриотиз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Конституция СССР 1936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ин из существенных моментов политики «умиротворения» общества касался разработки новой Конституции. В начале февраля 1935г. Пленум ЦК ВКП (б) рекомендовал предстоящему </w:t>
      </w:r>
      <w:r>
        <w:rPr>
          <w:sz w:val="28"/>
          <w:szCs w:val="28"/>
          <w:lang w:val="en-US"/>
        </w:rPr>
        <w:t>VII</w:t>
      </w:r>
      <w:r>
        <w:rPr>
          <w:sz w:val="28"/>
          <w:szCs w:val="28"/>
        </w:rPr>
        <w:t xml:space="preserve"> Всесоюзному съезду Советов рассмотреть вопрос об изменении действующей Конституции в целях демократизации избирательной системы и уточнения социально-экономической основы Конституции в «связи с новым отношением классовых сил в СССР». </w:t>
      </w:r>
      <w:r>
        <w:rPr>
          <w:sz w:val="28"/>
          <w:szCs w:val="28"/>
          <w:lang w:val="en-US"/>
        </w:rPr>
        <w:t>VII</w:t>
      </w:r>
      <w:r>
        <w:rPr>
          <w:sz w:val="28"/>
          <w:szCs w:val="28"/>
        </w:rPr>
        <w:t xml:space="preserve"> съезд Советов поручил ЦИК сформировать Конституционную комиссию. Вскоре она была создана под председательством Сталина, её секретарём стал Бухарин.</w:t>
      </w:r>
    </w:p>
    <w:p>
      <w:pPr>
        <w:pStyle w:val="Normal"/>
        <w:spacing w:lineRule="auto" w:line="360"/>
        <w:ind w:firstLine="709"/>
        <w:jc w:val="both"/>
        <w:rPr>
          <w:sz w:val="28"/>
          <w:szCs w:val="28"/>
        </w:rPr>
      </w:pPr>
      <w:r>
        <w:rPr>
          <w:sz w:val="28"/>
          <w:szCs w:val="28"/>
        </w:rPr>
        <w:t>12 июня 1936г. проект новой Конституции был опубликован для «всенародного обсуждения». По официальным сообщениям, участие в обсуждении Конституции приняло участие более 40 млн. чел., внесших около 170 тыс. предложений, поправок и дополнений.</w:t>
      </w:r>
    </w:p>
    <w:p>
      <w:pPr>
        <w:pStyle w:val="Normal"/>
        <w:spacing w:lineRule="auto" w:line="360"/>
        <w:ind w:firstLine="709"/>
        <w:jc w:val="both"/>
        <w:rPr/>
      </w:pPr>
      <w:r>
        <w:rPr>
          <w:sz w:val="28"/>
          <w:szCs w:val="28"/>
        </w:rPr>
        <w:t xml:space="preserve">5 декабря 1936г. Чрезвычайный </w:t>
      </w:r>
      <w:r>
        <w:rPr>
          <w:sz w:val="28"/>
          <w:szCs w:val="28"/>
          <w:lang w:val="en-US"/>
        </w:rPr>
        <w:t>VIII</w:t>
      </w:r>
      <w:r>
        <w:rPr>
          <w:sz w:val="28"/>
          <w:szCs w:val="28"/>
        </w:rPr>
        <w:t xml:space="preserve"> съезд Советов СССР принял новую Конституцию, которая внесла серьёзные изменения в структуру органов власти. Упразднялись областные, республиканские и всесоюзные съезды Советов. Их место заняли районные, городские, областные, республиканские Советы, избираемые всем населением путём прямого голосования, что приближало советскую систему к представительным органам традиционного (парламентско-муниципального) типа. Вместо ВЦИКа образовался Верховный Совет СССР, избираемый всем населением и состоящий из двух палат – Совета Союза и Совета национальностей.</w:t>
      </w:r>
    </w:p>
    <w:p>
      <w:pPr>
        <w:pStyle w:val="Normal"/>
        <w:spacing w:lineRule="auto" w:line="360"/>
        <w:ind w:firstLine="709"/>
        <w:jc w:val="both"/>
        <w:rPr>
          <w:sz w:val="28"/>
          <w:szCs w:val="28"/>
        </w:rPr>
      </w:pPr>
      <w:r>
        <w:rPr>
          <w:sz w:val="28"/>
          <w:szCs w:val="28"/>
        </w:rPr>
        <w:t>Серьёзной реформе подвергалась избирательная система. Вводилось всеобщее, прямое, равное и тайное голосование. Избирательными правами наделялись все граждане СССР независимо от их социального происхождения. Расширялись общедемократические права граждан. В Конституции провозглашался целый ряд социальных прав новых для конституционного права – право на труд, на отдых, на получение образования, на материальное обеспечение в старости или в случае потери дееспособности и др. Эти принципы получили общемировое признание и стали важным компонентом любой современной системы взглядов на гражданское общество.</w:t>
      </w:r>
    </w:p>
    <w:p>
      <w:pPr>
        <w:pStyle w:val="Normal"/>
        <w:spacing w:lineRule="auto" w:line="360"/>
        <w:ind w:firstLine="709"/>
        <w:jc w:val="both"/>
        <w:rPr>
          <w:sz w:val="28"/>
          <w:szCs w:val="28"/>
        </w:rPr>
      </w:pPr>
      <w:r>
        <w:rPr>
          <w:sz w:val="28"/>
          <w:szCs w:val="28"/>
        </w:rPr>
        <w:t>Конституция 1936г. провозглашала и другие демократические права, во многом заимствованные из западноевропейской традиции, такие, как свобода совести, свобода слова, печати, собраний, митингов, уличных шествий, неприкосновенность личности, жилья, независимость судов и право обвиняемых на защиту.</w:t>
      </w:r>
    </w:p>
    <w:p>
      <w:pPr>
        <w:pStyle w:val="Normal"/>
        <w:spacing w:lineRule="auto" w:line="360"/>
        <w:ind w:firstLine="709"/>
        <w:jc w:val="both"/>
        <w:rPr>
          <w:sz w:val="28"/>
          <w:szCs w:val="28"/>
        </w:rPr>
      </w:pPr>
      <w:r>
        <w:rPr>
          <w:sz w:val="28"/>
          <w:szCs w:val="28"/>
        </w:rPr>
        <w:t>Вместе с Конституции закладывается фундамент государственной идеологии, в основе которой лежало не классовое учение о классовой борьбе, а социальное примирение, общность граждан (говоря языком тех лет, «морально-политическое единство советского общества»). Конституция отражала эволюцию государственного строительства СССР: формирование государственности традиционного типа с представительными формами власти, развитой системой органов государственного управления, с атрибутами, необходимыми любому государству.</w:t>
      </w:r>
    </w:p>
    <w:p>
      <w:pPr>
        <w:pStyle w:val="Normal"/>
        <w:spacing w:lineRule="auto" w:line="360"/>
        <w:ind w:firstLine="709"/>
        <w:jc w:val="both"/>
        <w:rPr>
          <w:sz w:val="28"/>
          <w:szCs w:val="28"/>
        </w:rPr>
      </w:pPr>
      <w:r>
        <w:rPr>
          <w:sz w:val="28"/>
          <w:szCs w:val="28"/>
        </w:rPr>
        <w:t>Конституция подводила итог государственного строительства, которым руководил Сталин, и была призвана показать миру, что, возглавив страну, лежащую в руинах революции, именно он, привёл её к победе социализма. Культ Сталина вступал в новую фазу развития, отличавшуюся, несмотря на принятую в целом демократичную Конституцию, беспрецедентными по масштабам репресс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олитический террор середины 30-х гг. и его ц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вгусте 1936г. состоялся первый открытый политический процесс над Зиновьевым, Каменевым и другими оппозиционерами. Они признали себя виновными, несмотря на отсутствие улик. Всё решили их собственные признания. Их обвиняли в выполнении «директив Троцкого» о подготовке покушения на Сталина и его соратников и реставрации капитализма. Суд приговорил их к высшей мере наказания, что через несколько дней было исполнено.</w:t>
      </w:r>
    </w:p>
    <w:p>
      <w:pPr>
        <w:pStyle w:val="Normal"/>
        <w:spacing w:lineRule="auto" w:line="360"/>
        <w:ind w:firstLine="709"/>
        <w:jc w:val="both"/>
        <w:rPr/>
      </w:pPr>
      <w:r>
        <w:rPr>
          <w:sz w:val="28"/>
          <w:szCs w:val="28"/>
        </w:rPr>
        <w:t>На февральско-мартовском пленуме ЦК ВКП (б) Сталин выступил с докладом «О ликвидации троцкистских и иных двурушников». К троцкистам относились все бывшие оппозиционеры. Сталин предписывал их всех «громить и корчевать беспощадно, как врагов рабочего класса, как изменников нашей родины».</w:t>
      </w:r>
    </w:p>
    <w:p>
      <w:pPr>
        <w:pStyle w:val="Normal"/>
        <w:spacing w:lineRule="auto" w:line="360"/>
        <w:ind w:firstLine="709"/>
        <w:jc w:val="both"/>
        <w:rPr>
          <w:sz w:val="28"/>
          <w:szCs w:val="28"/>
        </w:rPr>
      </w:pPr>
      <w:r>
        <w:rPr>
          <w:sz w:val="28"/>
          <w:szCs w:val="28"/>
        </w:rPr>
        <w:t>В середине июня мир облетело сообщение об аресте, суде и расстреле выдающихся военачальников: маршала М.Н.Тухачевского, командующих особыми округами: И.Э.Якира, И.П.Уборевича и других. Обвинение предъявили стандартное: измена родине, шпионаж в пользу Германии, Японии других государств, реставрация капитализма. Утверждают, что в их осуждении сыграла роль фальшивка, сфабрикованная в германском управлении имперской безопасности, одобренная Гитлером, подброшенная через чехословацкого агента Сталину. «Документы» фигурировали для убеждения многочисленных членов трибунала: маршалов Блюхера, Буденного, Егорова, командующего военно-морским флотом Орлова, начальника военно-воздушных сил Алксниса, самого активного члена трибунала, и других видных военачальников.</w:t>
      </w:r>
    </w:p>
    <w:p>
      <w:pPr>
        <w:pStyle w:val="Normal"/>
        <w:spacing w:lineRule="auto" w:line="360"/>
        <w:ind w:firstLine="709"/>
        <w:jc w:val="both"/>
        <w:rPr>
          <w:sz w:val="28"/>
          <w:szCs w:val="28"/>
        </w:rPr>
      </w:pPr>
      <w:r>
        <w:rPr>
          <w:sz w:val="28"/>
          <w:szCs w:val="28"/>
        </w:rPr>
        <w:t>В течение года и они все, за исключением Буденного, были расстреляны. В итоге жертвами репрессий стало около 43 тысяч военнослужащих, не считая членов их семей и других родственников. Таких потерь не знала ни одна армия. Они достигли половины командного и политического состава армии, большинство из репрессированных имели опыт первой мировой и гражданской войн, окончили военные академии, прошли по военной лестнице все её ступени.</w:t>
      </w:r>
    </w:p>
    <w:p>
      <w:pPr>
        <w:pStyle w:val="Normal"/>
        <w:spacing w:lineRule="auto" w:line="360"/>
        <w:ind w:firstLine="709"/>
        <w:jc w:val="both"/>
        <w:rPr/>
      </w:pPr>
      <w:r>
        <w:rPr>
          <w:sz w:val="28"/>
          <w:szCs w:val="28"/>
        </w:rPr>
        <w:t>Маховик репрессий набирал обороты. Только в лагерях НКВД (ГУЛАГе) в 1935г. находилось 794 тыс. человек, в 1936-м – 836 тыс. человек, в 1937-м - 994 тыс. человек, в 1938м – 1313 тыс. человек. «Наплыв» арестованных не выдерживали ни тюрьмы, ни суды, которым доводилось рассматривать до 800 дел в день. По инициативе Кагановича создавались внесудебные органы, а Молотов разработал их структуру: особые совещания, которые решали судьбы миллионов людей.</w:t>
      </w:r>
    </w:p>
    <w:p>
      <w:pPr>
        <w:pStyle w:val="Normal"/>
        <w:spacing w:lineRule="auto" w:line="360"/>
        <w:ind w:firstLine="709"/>
        <w:jc w:val="both"/>
        <w:rPr>
          <w:sz w:val="28"/>
          <w:szCs w:val="28"/>
        </w:rPr>
      </w:pPr>
      <w:r>
        <w:rPr>
          <w:sz w:val="28"/>
          <w:szCs w:val="28"/>
        </w:rPr>
        <w:t>Механика арестов была разнообразной. Обычно ночами подъезжала машина, нередко для камуфляжа с надписью «Хлеб», «Продукты». В квартиру входили сотрудники НКВД, производили обыск и уводили арестованных. Вызывали в Москву или переводили на другое место работы и «брали» в пути. Репрессировались члены и кандидаты в члены ЦК, советские, государственные, военные, инженерно-технические работники. Не было такой сферы, куда бы ни протянулось кровавая рука НКВД. Арестовывались жёны просто за то, что были жёнами. Вводилась категория ЧСИР – «члены семей изменников родины». Вакханалия арестов захлестнула всё общество, порождая подлость и благородство. Люди писали заявления достаточные для ареста, в народе появились секретные сотрудники (сектоты), внештатные осведомители, доказывающие свою преданность режиму, сводившие личные счёты и ненавидевшие власть. Нередко доносчики платили собственными жизнями за усердие. Властью поощрялись доносы детей на родителей, родственников и многолетних друзей.</w:t>
      </w:r>
    </w:p>
    <w:p>
      <w:pPr>
        <w:pStyle w:val="Normal"/>
        <w:spacing w:lineRule="auto" w:line="360"/>
        <w:ind w:firstLine="709"/>
        <w:jc w:val="both"/>
        <w:rPr>
          <w:sz w:val="28"/>
          <w:szCs w:val="28"/>
        </w:rPr>
      </w:pPr>
      <w:r>
        <w:rPr>
          <w:sz w:val="28"/>
          <w:szCs w:val="28"/>
        </w:rPr>
        <w:t>Проявить благородство в таких условиях было намного труднее, и оно дорогого стоило. Сотрудники НКВД, выступавшие против дутых дел, прокуроры, военные и гражданские, не санкционировавшие незаконные аресты, сострадавшие «врагам народа», их семьям, отказывавшиеся клеветать, подвергались арестам.</w:t>
      </w:r>
    </w:p>
    <w:p>
      <w:pPr>
        <w:pStyle w:val="Normal"/>
        <w:spacing w:lineRule="auto" w:line="360"/>
        <w:ind w:firstLine="709"/>
        <w:jc w:val="both"/>
        <w:rPr>
          <w:sz w:val="28"/>
          <w:szCs w:val="28"/>
        </w:rPr>
      </w:pPr>
      <w:r>
        <w:rPr>
          <w:sz w:val="28"/>
          <w:szCs w:val="28"/>
        </w:rPr>
        <w:t>Была разгромлена не только «тонкая прослойка» старых революционеров, но и большинство вступивших в партию до «ленинских призывов». Обескровили народное хозяйство, органы управления, армию, дипломатический корпус, разведку, контрразведку. Пострадала научно-техническая и художественная интеллигенция. Погибли писатели Б.Пильняк, И.Бабель, О.Мандельштам, режиссёр В.Мейерхольд и многие другие. Не обошли репрессии и рабочий класс. Осуждение политики, анекдоты, недовольство и – решалась судьба человека.</w:t>
      </w:r>
    </w:p>
    <w:p>
      <w:pPr>
        <w:pStyle w:val="Normal"/>
        <w:spacing w:lineRule="auto" w:line="360"/>
        <w:ind w:firstLine="709"/>
        <w:jc w:val="both"/>
        <w:rPr>
          <w:sz w:val="28"/>
          <w:szCs w:val="28"/>
        </w:rPr>
      </w:pPr>
      <w:r>
        <w:rPr>
          <w:sz w:val="28"/>
          <w:szCs w:val="28"/>
        </w:rPr>
        <w:t>Люди, избежавшие расстрела, направлялись в лагеря. Маленькими островками они были разбросаны по стране, располагались, как правило, в тяжёлых климатических условиях Севера или Средней Азии, в тайге, степи. Руководство ими осуществляло Главное управление лагерей (ГУЛАГ) в составе НКВД. А.Солженицын назвал ГУЛАГ удивительной страной, «географией разодранной в архипелаг, но психологией скованной в континент», страной, «которую наделял народ зэков». Немногим лучше складывалась судьба высланных членов семей «врагов народа». В лагерях господствовали жестокие порядки. Привилегированным слоем считались отпетые уголовники. Они были старостами, бригадирами, поварами, хлеборезами, преобладали и на других «тёпленьких местах». Царило бесправие уголовников, охраны и лагерного начальства.</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5.Современные дискуссии о характере общественно-политической системы, сложившейся в СССР к концу 30-х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ческий режим, сложившийся в СССР к концу 30-х годов, имел тоталитарный характер. Его основными чертами были: стирание границы между государством и обществом; сосредоточение власти в руках партийного аппарата (власть при этом не была ограничена законом и опиралась на репрессии); культ личности вождя; тотальный контроль над обществом и личностью; запрещение политической оппозиции и свободомыслия; тенденция к распространению вовне советских идей и порядков; обстановка "железного занавеса" (т.е. ограничения в области экономических, политических и гуманитарных контактов с зарубежными странами).</w:t>
      </w:r>
    </w:p>
    <w:p>
      <w:pPr>
        <w:pStyle w:val="Normal"/>
        <w:spacing w:lineRule="auto" w:line="360"/>
        <w:ind w:firstLine="709"/>
        <w:jc w:val="both"/>
        <w:rPr>
          <w:sz w:val="28"/>
          <w:szCs w:val="28"/>
        </w:rPr>
      </w:pPr>
      <w:r>
        <w:rPr>
          <w:sz w:val="28"/>
          <w:szCs w:val="28"/>
        </w:rPr>
        <w:t>Существуют и другие точки зрения на характер политического строя СССР 30-х годов. Сторонники первой точки зрения признают победу социалистического строя в СССР, хотя в деформированном виде (отсюда такие определения, как "деформированный социализм", "казарменный социализм", "военно-феодальный социализм", "государственный социализм"). В качестве аргументов приводятся такие признаки, как - ликвидация частной собственности, эксплуататорских классов, плановость, социальные права, а также гипертрофированная роль государства и репрессивных органов. По мнению других авторов, сталинизм, представлял собой один из крайних, экстремальных, а именно - ультралевый вариант общемирового общественного развития (в отличие от ультраправого - фашистского и в противоположность неолиберальному - американскому и западноевропейскому)".</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9"/>
        <w:numPr>
          <w:ilvl w:val="0"/>
          <w:numId w:val="1"/>
        </w:numPr>
        <w:spacing w:lineRule="auto" w:line="360"/>
        <w:ind w:left="0" w:hanging="0"/>
        <w:jc w:val="both"/>
        <w:rPr>
          <w:sz w:val="28"/>
          <w:szCs w:val="28"/>
        </w:rPr>
      </w:pPr>
      <w:r>
        <w:rPr>
          <w:sz w:val="28"/>
          <w:szCs w:val="28"/>
        </w:rPr>
        <w:t>Завелев А.И. Истоки сталинизма: серия «Политическая история века» / А.И.Завелев - М.: «Высшая школа». – 1990</w:t>
      </w:r>
    </w:p>
    <w:p>
      <w:pPr>
        <w:pStyle w:val="Style19"/>
        <w:numPr>
          <w:ilvl w:val="0"/>
          <w:numId w:val="1"/>
        </w:numPr>
        <w:spacing w:lineRule="auto" w:line="360"/>
        <w:ind w:left="0" w:hanging="0"/>
        <w:jc w:val="both"/>
        <w:rPr>
          <w:sz w:val="28"/>
          <w:szCs w:val="28"/>
        </w:rPr>
      </w:pPr>
      <w:r>
        <w:rPr>
          <w:sz w:val="28"/>
          <w:szCs w:val="28"/>
        </w:rPr>
        <w:t>Зезина М.Р., Кошман Л.В., Шульгин В.С. История русской культуры: учебное пособие для студентов, обучающихся по специальности «История»/М.Р. Зезина, Л.В. Кошман, В.С. Шульгин - М.: «Высшая школа», 1990. – 432с.</w:t>
      </w:r>
    </w:p>
    <w:p>
      <w:pPr>
        <w:pStyle w:val="Style19"/>
        <w:numPr>
          <w:ilvl w:val="0"/>
          <w:numId w:val="1"/>
        </w:numPr>
        <w:spacing w:lineRule="auto" w:line="360"/>
        <w:ind w:left="0" w:hanging="0"/>
        <w:jc w:val="both"/>
        <w:rPr>
          <w:sz w:val="28"/>
          <w:szCs w:val="28"/>
        </w:rPr>
      </w:pPr>
      <w:r>
        <w:rPr>
          <w:sz w:val="28"/>
          <w:szCs w:val="28"/>
        </w:rPr>
        <w:t>История Отечества в документах 1917-1993гг.: Хрестоматия для учащихся старших классов средних школ. Ч.2. 1921 – 1939гг./Сост. Л.И.Ларина. – М.: ИЛБИ; 1994.</w:t>
      </w:r>
    </w:p>
    <w:p>
      <w:pPr>
        <w:pStyle w:val="Style19"/>
        <w:numPr>
          <w:ilvl w:val="0"/>
          <w:numId w:val="1"/>
        </w:numPr>
        <w:spacing w:lineRule="auto" w:line="360"/>
        <w:ind w:left="0" w:hanging="0"/>
        <w:jc w:val="both"/>
        <w:rPr>
          <w:sz w:val="28"/>
          <w:szCs w:val="28"/>
        </w:rPr>
      </w:pPr>
      <w:r>
        <w:rPr>
          <w:sz w:val="28"/>
          <w:szCs w:val="28"/>
        </w:rPr>
        <w:t>История России. советское общество. 1917 – 1991: Экспериментальное учебное пособие для средних школ/ Под общей редакцией В. Журавлёва. Художник А.Митрофанов. – М.: ТЕРРА, 1997 – 456с.: ил.</w:t>
      </w:r>
    </w:p>
    <w:p>
      <w:pPr>
        <w:pStyle w:val="Style19"/>
        <w:numPr>
          <w:ilvl w:val="0"/>
          <w:numId w:val="1"/>
        </w:numPr>
        <w:spacing w:lineRule="auto" w:line="360"/>
        <w:ind w:left="0" w:hanging="0"/>
        <w:jc w:val="both"/>
        <w:rPr>
          <w:sz w:val="28"/>
          <w:szCs w:val="28"/>
        </w:rPr>
      </w:pPr>
      <w:r>
        <w:rPr>
          <w:sz w:val="28"/>
          <w:szCs w:val="28"/>
        </w:rPr>
        <w:t>История России: учебник. – 3-е изд., прераб. и доп./ А.С.Орлов, В.А.Георгиев, Н.Г.Георгиева, Т.А. Сивохина. – М.: ТК Велби, Изд-во Проспект, 2006 – 528с.</w:t>
      </w:r>
    </w:p>
    <w:p>
      <w:pPr>
        <w:pStyle w:val="Style19"/>
        <w:numPr>
          <w:ilvl w:val="0"/>
          <w:numId w:val="1"/>
        </w:numPr>
        <w:spacing w:lineRule="auto" w:line="360"/>
        <w:ind w:left="0" w:hanging="0"/>
        <w:jc w:val="both"/>
        <w:rPr>
          <w:sz w:val="28"/>
          <w:szCs w:val="28"/>
        </w:rPr>
      </w:pPr>
      <w:r>
        <w:rPr>
          <w:sz w:val="28"/>
          <w:szCs w:val="28"/>
        </w:rPr>
        <w:t>КПСС в резолюциях и решениях съездов, конференций и пленумов ЦК. 9-е изд. – М.: Политиздат, 1983 – Т.2 - с.83</w:t>
      </w:r>
    </w:p>
    <w:p>
      <w:pPr>
        <w:pStyle w:val="Style19"/>
        <w:numPr>
          <w:ilvl w:val="0"/>
          <w:numId w:val="1"/>
        </w:numPr>
        <w:spacing w:lineRule="auto" w:line="360"/>
        <w:ind w:left="0" w:hanging="0"/>
        <w:jc w:val="both"/>
        <w:rPr>
          <w:sz w:val="28"/>
          <w:szCs w:val="28"/>
        </w:rPr>
      </w:pPr>
      <w:r>
        <w:rPr>
          <w:sz w:val="28"/>
          <w:szCs w:val="28"/>
        </w:rPr>
        <w:t>КПСС в резолюциях и решениях съездов, конференций и пленумов ЦК. 9-е изд. – М.: Политиздат, 1983 – Т.5 - с. 408</w:t>
      </w:r>
    </w:p>
    <w:p>
      <w:pPr>
        <w:pStyle w:val="Style19"/>
        <w:numPr>
          <w:ilvl w:val="0"/>
          <w:numId w:val="1"/>
        </w:numPr>
        <w:spacing w:lineRule="auto" w:line="360"/>
        <w:ind w:left="0" w:hanging="0"/>
        <w:jc w:val="both"/>
        <w:rPr/>
      </w:pPr>
      <w:r>
        <w:rPr>
          <w:sz w:val="28"/>
          <w:szCs w:val="28"/>
        </w:rPr>
        <w:t>Медведев Р.А. О Сталине и сталинизме./ Р.А.Медведев - М.: Прогресс, 1990 – 488с.</w:t>
      </w:r>
    </w:p>
    <w:p>
      <w:pPr>
        <w:pStyle w:val="Style19"/>
        <w:numPr>
          <w:ilvl w:val="0"/>
          <w:numId w:val="1"/>
        </w:numPr>
        <w:spacing w:lineRule="auto" w:line="360"/>
        <w:ind w:left="0" w:hanging="0"/>
        <w:jc w:val="both"/>
        <w:rPr>
          <w:sz w:val="28"/>
          <w:szCs w:val="28"/>
        </w:rPr>
      </w:pPr>
      <w:r>
        <w:rPr>
          <w:sz w:val="28"/>
          <w:szCs w:val="28"/>
        </w:rPr>
        <w:t>Новейшая История Отечества. ХХв.: Учебник для студентов высших учебных заведений: в 2т. / Под ред. Киселёва, Э.М.Щагина. – М.: Гуманитарное изд. центр ВЛАДОС, 1999. – Т.1. – 468с.</w:t>
      </w:r>
    </w:p>
    <w:p>
      <w:pPr>
        <w:pStyle w:val="Style19"/>
        <w:numPr>
          <w:ilvl w:val="0"/>
          <w:numId w:val="1"/>
        </w:numPr>
        <w:spacing w:lineRule="auto" w:line="360"/>
        <w:ind w:left="0" w:hanging="0"/>
        <w:jc w:val="both"/>
        <w:rPr/>
      </w:pPr>
      <w:r>
        <w:rPr>
          <w:sz w:val="28"/>
          <w:szCs w:val="28"/>
        </w:rPr>
        <w:t>Новейшая История Отечества. ХХв.: Учебник для студентов высших учебных заведений: в 2т. / Под ред. Киселёва, Э.М.Щагина. – М.: Гуманитарное изд.: центр ВЛАДОС, 1999. – Т.2. – 448с.</w:t>
      </w:r>
    </w:p>
    <w:p>
      <w:pPr>
        <w:pStyle w:val="Style19"/>
        <w:numPr>
          <w:ilvl w:val="0"/>
          <w:numId w:val="1"/>
        </w:numPr>
        <w:spacing w:lineRule="auto" w:line="360"/>
        <w:ind w:left="0" w:hanging="0"/>
        <w:jc w:val="both"/>
        <w:rPr>
          <w:sz w:val="28"/>
          <w:szCs w:val="28"/>
        </w:rPr>
      </w:pPr>
      <w:r>
        <w:rPr>
          <w:sz w:val="28"/>
          <w:szCs w:val="28"/>
        </w:rPr>
        <w:t>Поцелуев В.А. История России ХХ столетия (основные проблемы) /В.А.Поцелуев – М.: Гуманитарное изд. центр ВЛАДОС, 1997 – 512с</w:t>
      </w:r>
    </w:p>
    <w:p>
      <w:pPr>
        <w:pStyle w:val="Style19"/>
        <w:numPr>
          <w:ilvl w:val="0"/>
          <w:numId w:val="1"/>
        </w:numPr>
        <w:spacing w:lineRule="auto" w:line="360"/>
        <w:ind w:left="0" w:hanging="0"/>
        <w:jc w:val="both"/>
        <w:rPr/>
      </w:pPr>
      <w:r>
        <w:rPr>
          <w:sz w:val="28"/>
          <w:szCs w:val="28"/>
        </w:rPr>
        <w:t>Рогалина Н. Л. Коллективизация: уроки пройденного пути /Н. Л. Рогалина - М.: Изд-во МГУ , 1989 -222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ПСС в резолюциях… 9-е изд. Т.2. С.83.</w:t>
      </w:r>
    </w:p>
  </w:footnote>
  <w:footnote w:id="3">
    <w:p>
      <w:pPr>
        <w:pStyle w:val="Footnote"/>
        <w:rPr/>
      </w:pPr>
      <w:r>
        <w:rPr>
          <w:rStyle w:val="FootnoteCharacters"/>
        </w:rPr>
        <w:footnoteRef/>
      </w:r>
      <w:r>
        <w:rPr/>
        <w:t xml:space="preserve"> </w:t>
      </w:r>
      <w:r>
        <w:rPr/>
        <w:t>КПСС в резолюциях… 9-е изд. М., 1984г. Т. 5. С. 4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222" w:hanging="360"/>
      </w:pPr>
      <w:rPr>
        <w:rFonts w:cs="Times New Roman"/>
      </w:rPr>
    </w:lvl>
  </w:abstractNum>
  <w:abstractNum w:abstractNumId="3">
    <w:lvl w:ilvl="0">
      <w:start w:val="1"/>
      <w:numFmt w:val="decimal"/>
      <w:lvlText w:val="%1)"/>
      <w:lvlJc w:val="left"/>
      <w:pPr>
        <w:tabs>
          <w:tab w:val="num" w:pos="0"/>
        </w:tabs>
        <w:ind w:left="1222"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Style18">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rPr>
      <w:rFonts w:ascii="Calibri" w:hAnsi="Calibri" w:cs="Calibri"/>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8:00Z</dcterms:created>
  <dc:creator>горшкова</dc:creator>
  <dc:description/>
  <cp:keywords/>
  <dc:language>en-US</dc:language>
  <cp:lastModifiedBy>SYSTEM</cp:lastModifiedBy>
  <dcterms:modified xsi:type="dcterms:W3CDTF">2011-09-21T13:18:00Z</dcterms:modified>
  <cp:revision>2</cp:revision>
  <dc:subject/>
  <dc:title/>
</cp:coreProperties>
</file>